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>สำนักเลขาธิการคณะรัฐมนตรี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eastAsia="TH SarabunPSK" w:cs="TH SarabunPSK" w:ascii="TH SarabunPSK" w:hAnsi="TH SarabunPSK"/>
          <w:color w:val="000000"/>
          <w:sz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ทำเนียบรัฐบาล นางสาวยิ่งลักษณ์  ชินวัตร นายกรัฐมนตรี เป็นประธานการประชุมคณะรัฐมนตรี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spacing w:val="8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นายอนุสรณ์ เอี่ยมสะอาด พร้อมด้ว</w:t>
      </w:r>
      <w:r>
        <w:rPr>
          <w:rFonts w:ascii="TH SarabunPSK" w:hAnsi="TH SarabunPSK" w:cs="TH SarabunPSK"/>
          <w:sz w:val="32"/>
          <w:sz w:val="32"/>
        </w:rPr>
        <w:t>ย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</w:rPr>
        <w:t xml:space="preserve">นายชลิตรัตน์ จันทรุเบกษา รองโฆษกประจำสำนักนายกรัฐมนตรี ได้แถลงข่าวผลการประชุมคณะรัฐมนตรี </w:t>
      </w:r>
      <w:r>
        <w:rPr>
          <w:rFonts w:ascii="TH SarabunPSK" w:hAnsi="TH SarabunPSK" w:cs="TH SarabunPSK"/>
          <w:sz w:val="32"/>
          <w:sz w:val="32"/>
        </w:rPr>
        <w:t>สรุปสาระสำคัญได้ดังนี้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ตำแหน่งผู้ช่วย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ประเภทบริหาร ระดับ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คลังก๊าซธรรมชาติเหล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สถานีบริการก๊าซธรรม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ยกเว้นค่าธรรมเนียมรายปีให้แก่ผู้ประกอบกิจการโรงง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  <w:tab/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นักวิจัยและงานวิจัยเพื่ออุตสาหกรรม</w:t>
      </w:r>
    </w:p>
    <w:p>
      <w:pPr>
        <w:pStyle w:val="Normal"/>
        <w:ind w:left="720" w:firstLine="72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ขอรับการสนับสนุนงบประมาณรายจ่ายประจำปีประมาณ 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2555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งบกลาง</w:t>
      </w:r>
    </w:p>
    <w:p>
      <w:pPr>
        <w:pStyle w:val="Normal"/>
        <w:ind w:left="720" w:firstLine="720"/>
        <w:rPr>
          <w:rFonts w:ascii="TH SarabunPSK" w:hAnsi="TH SarabunPSK" w:cs="TH SarabunPSK"/>
          <w:spacing w:val="16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ายการเงินสำรอง</w:t>
      </w:r>
      <w:r>
        <w:rPr>
          <w:rFonts w:ascii="TH SarabunPSK" w:hAnsi="TH SarabunPSK" w:cs="TH SarabunPSK"/>
          <w:spacing w:val="16"/>
          <w:sz w:val="32"/>
          <w:sz w:val="32"/>
          <w:szCs w:val="32"/>
        </w:rPr>
        <w:t>จ่ายเพื่อกรณีฉุกเฉินหรือจำเป็น เพื่อเป็นงบประมาณ</w:t>
      </w:r>
    </w:p>
    <w:p>
      <w:pPr>
        <w:pStyle w:val="Normal"/>
        <w:ind w:left="720" w:firstLine="72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spacing w:val="16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pacing w:val="16"/>
          <w:sz w:val="32"/>
          <w:szCs w:val="32"/>
        </w:rPr>
        <w:tab/>
      </w:r>
      <w:r>
        <w:rPr>
          <w:rFonts w:ascii="TH SarabunPSK" w:hAnsi="TH SarabunPSK" w:cs="TH SarabunPSK"/>
          <w:spacing w:val="16"/>
          <w:sz w:val="32"/>
          <w:sz w:val="32"/>
          <w:szCs w:val="32"/>
        </w:rPr>
        <w:t xml:space="preserve">สำหรับตำแหน่งเพิ่มใหม่ </w:t>
      </w:r>
      <w:r>
        <w:rPr>
          <w:rFonts w:cs="TH SarabunPSK" w:ascii="TH SarabunPSK" w:hAnsi="TH SarabunPSK"/>
          <w:spacing w:val="1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16"/>
          <w:sz w:val="32"/>
          <w:sz w:val="32"/>
          <w:szCs w:val="32"/>
        </w:rPr>
        <w:t xml:space="preserve">สายงาน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พทย์ ทันตแพทย์ และเภสัชกร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</w:p>
    <w:p>
      <w:pPr>
        <w:pStyle w:val="Normal"/>
        <w:spacing w:lineRule="exact" w:line="34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ยายระยะเวลารับจำนำมันสำปะหลัง และแผนการระบายผลิตภัณฑ์มันสำปะหลั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แทรกแซงตลาดมันสำปะหลั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4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8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แผนยุทธศาสตร์การควบคุมยาสูบ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7</w:t>
      </w:r>
    </w:p>
    <w:p>
      <w:pPr>
        <w:pStyle w:val="Normal"/>
        <w:ind w:left="698" w:firstLine="720"/>
        <w:rPr>
          <w:rFonts w:ascii="TH SarabunPSK" w:hAnsi="TH SarabunPSK" w:cs="TH SarabunPSK"/>
          <w:spacing w:val="1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14"/>
          <w:sz w:val="32"/>
          <w:sz w:val="32"/>
          <w:szCs w:val="32"/>
        </w:rPr>
        <w:t xml:space="preserve">การจำแนกประเภทที่ดินจังหวัดลำปางและจังหวัดสงขลา </w:t>
      </w:r>
    </w:p>
    <w:p>
      <w:pPr>
        <w:pStyle w:val="Normal"/>
        <w:ind w:left="2160" w:firstLine="720"/>
        <w:rPr>
          <w:rFonts w:ascii="TH SarabunPSK" w:hAnsi="TH SarabunPSK" w:cs="TH SarabunPSK"/>
          <w:spacing w:val="14"/>
          <w:sz w:val="32"/>
          <w:szCs w:val="32"/>
        </w:rPr>
      </w:pPr>
      <w:r>
        <w:rPr>
          <w:rFonts w:cs="TH SarabunPSK" w:ascii="TH SarabunPSK" w:hAnsi="TH SarabunPSK"/>
          <w:spacing w:val="14"/>
          <w:sz w:val="32"/>
          <w:szCs w:val="32"/>
        </w:rPr>
        <w:t>(</w:t>
      </w:r>
      <w:r>
        <w:rPr>
          <w:rFonts w:ascii="TH SarabunPSK" w:hAnsi="TH SarabunPSK" w:cs="TH SarabunPSK"/>
          <w:spacing w:val="14"/>
          <w:sz w:val="32"/>
          <w:sz w:val="32"/>
          <w:szCs w:val="32"/>
        </w:rPr>
        <w:t>ขอเปลี่ยนแปลงมติคณะรัฐมนตรี</w:t>
      </w:r>
      <w:r>
        <w:rPr>
          <w:rFonts w:ascii="TH SarabunPSK" w:hAnsi="TH SarabunPSK" w:cs="TH SarabunPSK"/>
          <w:spacing w:val="12"/>
          <w:sz w:val="32"/>
          <w:sz w:val="32"/>
          <w:szCs w:val="32"/>
        </w:rPr>
        <w:t>เดิมเฉพาะแห่ง</w:t>
      </w:r>
      <w:r>
        <w:rPr>
          <w:rFonts w:cs="TH SarabunPSK" w:ascii="TH SarabunPSK" w:hAnsi="TH SarabunPSK"/>
          <w:spacing w:val="12"/>
          <w:sz w:val="32"/>
          <w:szCs w:val="32"/>
        </w:rPr>
        <w:t>)</w:t>
      </w:r>
    </w:p>
    <w:p>
      <w:pPr>
        <w:pStyle w:val="Normal"/>
        <w:ind w:left="2880" w:hanging="146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    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เพื่อติดตามความคืบหน้าในการจ่ายเงินเยียวยาผู้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ระทบจากสถานการณ์อุทกภัย ความคืบหน้าการดำเนินการป้องกันและบรรเทาอุทกภัย และการแก้ไขปัญหาความเดือดร้อนของประชาชน ผ่านระบบการประชุมทางไกล </w:t>
      </w:r>
      <w:r>
        <w:rPr>
          <w:rFonts w:cs="TH SarabunPSK" w:ascii="TH SarabunPSK" w:hAnsi="TH SarabunPSK"/>
          <w:sz w:val="32"/>
          <w:szCs w:val="32"/>
        </w:rPr>
        <w:t>(video conference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127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ตกลงเพื่อการเว้นการเก็บภาษีซ้อนระหว่างไทยกับไต้หวัน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ารแต่งตั้งคณะผู้แทนไทยในการเข้าร่วมประชุมใหญ่สหภาพสากลไปรษณีย์ สมัยที่ </w:t>
      </w:r>
      <w:r>
        <w:rPr>
          <w:rFonts w:cs="TH SarabunPSK" w:ascii="TH SarabunPSK" w:hAnsi="TH SarabunPSK"/>
          <w:spacing w:val="-10"/>
          <w:sz w:val="32"/>
          <w:szCs w:val="32"/>
        </w:rPr>
        <w:t>25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ยายระยะเวลาการพิสูจน์สัญชาติและผ่อนผันให้อยู่ในราชอาณาจักรแก่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รงงานต่างด้าว</w:t>
      </w:r>
    </w:p>
    <w:p>
      <w:pPr>
        <w:pStyle w:val="Normal"/>
        <w:ind w:left="720" w:firstLine="720"/>
        <w:rPr>
          <w:rFonts w:ascii="TH SarabunPSK" w:hAnsi="TH SarabunPSK" w:eastAsia="Calibri" w:cs="TH SarabunPSK"/>
          <w:sz w:val="32"/>
          <w:szCs w:val="32"/>
          <w:lang w:val="en-US"/>
        </w:rPr>
      </w:pPr>
      <w:r>
        <w:rPr>
          <w:rFonts w:eastAsia="Calibri"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left="720" w:firstLine="720"/>
        <w:rPr>
          <w:rFonts w:ascii="TH SarabunPSK" w:hAnsi="TH SarabunPSK" w:eastAsia="Calibri" w:cs="TH SarabunPSK"/>
          <w:sz w:val="32"/>
          <w:szCs w:val="32"/>
          <w:lang w:val="en-US"/>
        </w:rPr>
      </w:pPr>
      <w:r>
        <w:rPr>
          <w:rFonts w:eastAsia="Calibri"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left="720" w:firstLine="720"/>
        <w:rPr>
          <w:rFonts w:ascii="TH SarabunPSK" w:hAnsi="TH SarabunPSK" w:eastAsia="Calibri" w:cs="TH SarabunPSK"/>
          <w:sz w:val="32"/>
          <w:szCs w:val="32"/>
          <w:lang w:val="en-US"/>
        </w:rPr>
      </w:pPr>
      <w:r>
        <w:rPr>
          <w:rFonts w:eastAsia="Calibri"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left="720" w:firstLine="720"/>
        <w:rPr>
          <w:rFonts w:ascii="TH SarabunPSK" w:hAnsi="TH SarabunPSK" w:eastAsia="Calibri" w:cs="TH SarabunPSK"/>
          <w:sz w:val="32"/>
          <w:szCs w:val="32"/>
          <w:lang w:val="en-US"/>
        </w:rPr>
      </w:pPr>
      <w:r>
        <w:rPr>
          <w:rFonts w:eastAsia="Calibri"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รัฐมนตรีประจำแผนงานการพัฒนาความร่วมมือทางเศรษฐกิจใน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ภูมิภาค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</w:t>
      </w:r>
      <w:r>
        <w:rPr>
          <w:rFonts w:cs="TH SarabunPSK" w:ascii="TH SarabunPSK" w:hAnsi="TH SarabunPSK"/>
          <w:sz w:val="32"/>
          <w:szCs w:val="32"/>
        </w:rPr>
        <w:t xml:space="preserve">(Greater Mekong Subregion : GM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อบความร่วมมือลุ่มแม่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ด้าน เศรษฐกิจและอุตสาหกรรม </w:t>
      </w:r>
      <w:r>
        <w:rPr>
          <w:rFonts w:cs="TH SarabunPSK" w:ascii="TH SarabunPSK" w:hAnsi="TH SarabunPSK"/>
          <w:sz w:val="32"/>
          <w:szCs w:val="32"/>
        </w:rPr>
        <w:t>(Mekong-Japan Economic Minister)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่าทีประเทศไทยสำหรับการประชุมสหประชาชาติว่าด้วยการพัฒนาที่ยั่งยื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012 (United Nations Conference on Sustainable Development :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UNCS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Rio+2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410" w:leader="none"/>
        </w:tabs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6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ขอความเห็นชอบการดำเนินโครงการ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ทุน รุ่นที่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และการปรับองค์ประกอบ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410" w:leader="none"/>
        </w:tabs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ทุ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กรรมการผู้ทรงคุณวุฒิในคณะกรรมการกองทุนฟื้นฟูและพัฒนา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ำหนดตำแหน่งผู้ช่วยปลัดกระทร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ประเภทบริหาร ระดับต้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ให้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พระราชบัญญัติระเบียบข้าราชการพลเรือ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ตำแหน่งผู้ช่วย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ประเภทบริหาร 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ใช้บังคับได้ตามกฎหมาย 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มอบหมายให้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ไปพิจารณาดำเนินการ หากมีการแก้ไขกฎหมายว่าด้วยระเบียบบริหารราชการแผ่นดิน ให้แก้ไขปรับปรุง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 ว่าให้มีตำแหน่งผู้ช่วยปลัดกระทรวงเป็นผู้ช่วยสั่งและปฏิบัติราชการแทนปลัดกระทรวง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ะราชบัญญัติระเบียบบริหารราชการแผ่นดิ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3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บัญญ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มีตำแหน่งผู้ช่วยหัวหน้าส่วนราชการเป็นผู้ช่วยสั่งและ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ด้วยก็ได้ และพระราชบัญญัติระเบียบข้าราชการพลเร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2 (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ญัติเกี่ยวกับการกำหนดตำแหน่งระดับ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ระดับสูงในฐานะผู้ช่วยหัวหน้าส่วนราชการระดับกระทรวงหรือทบวง ผู้ช่วยหัวหน้าส่วนราชการที่มีฐานะเป็นกรมและไม่สังกัดกระทรวงหรือทบวงแต่อยู่ในบังคับบัญชาของนายกรัฐมนตรี หรือผู้ช่วยหัวหน้าส่วนราชการที่มีฐานะเป็นกรม และมีหัวหน้าส่วนราชการรับผิดชอบในการปฏิบัติราชการขึ้นตรงต่อนายกรัฐมนตร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ให้มีตำแหน่งผู้ช่วยหัวหน้าส่วนราชการในกระทรวง ทบวง กรม ตามที่กฎหมายกำหนดให้มีได้ ซึ่งจะมีจำนวนเท่าใดนั้นเป็นไปตามหลักเกณฑ์และวิธีการ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โดยมีจำนวนสูงสุดไม่เกิ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ทั้งนี้ การกำหนดชื่อตำแหน่งในสายงานและระดับตำแหน่ง มีทั้งสายงานนัก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นักบริหาร ระดับ </w:t>
      </w:r>
      <w:r>
        <w:rPr>
          <w:rFonts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ยงานหลักของส่วนราชการ เช่น เจ้าหน้าที่วิเคราะห์งานบุคคล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วิเคราะห์งบประมาณ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พระราชบัญญัติปรับปรุงกระทรวง ทบวง กร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>ได้ปรับปรุงอำนาจหน้าที่และปรับปรุงการบริหารงานของกระทรวงและส่วนราชการทั้งระบบ เป็นการบริหารงานในรูปกลุ่มภารกิจ มุ่งเน้นการกระจายอำนาจจากหัวหน้าส่วนราชการไปสู่หน่วยปฏิบัติให้มากที่สุดเพื่อลดขั้นตอนการปฏิบัติราชการลงโดยให้มีสายการบังคับบัญชาเท่าที่จำเป็น ทำให้ระบบราชการมีประสิทธิภาพและคล่องตัวยิ่งขึ้น โดยพระราชบัญญัติดังกล่าวมิได้บัญญัติให้มีตำแหน่งผู้ช่วยหัวหน้าส่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ชการไว้ในกฎหมายในส่วนของการบริหารราชการระดับกระทรวงและแต่ละกระทรวงเมื่อมีการจัดกลุ่มภารกิจแล้ว จะมีตำแหน่งรองปลัดกระทรวงบริหารกลุ่มภารกิจในฐานะเทียบเท่าปลัดกระทรวง ประกอบกับพระราชบัญญัติปรับปรุงกระทรง ทบวง ก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ญัติให้กรณีที่มีการจัดระเบียบราชการของกระทรวงใดให้เป็นไปตามพระราชบัญญัตินี้แล้ว ถ้ากระทรวงนั้นมีตำแหน่งรองปลัดกระทรวงและผู้ช่วยปลัดกระทรวงเกินกว่าจำนวนที่กำหนดไว้ในกฎหมายว่าด้วยระเบียบบริหารราชการแผ่นดิน และเป็นกรณีที่ไม่สามารถย้ายไปดำรงตำแหน่งอื่นในกระทรวงนั้นหรือในกระทรวงอื่นที่เหมาะสมได้ให้ตำแหน่งรองปลัดกระทรวงและผู้ช่วยปลัดกระทรวงดังกล่าวยังคงมีต่อไปได้ แต่ต้องไม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ประกอบกับปัญหาการกำหนดตำแหน่งผู้ช่วยหัวหน้าส่วนราชการ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ไปแล้วไม่ได้ปฏิบัติหน้าที่ด้านบริหารตามเจตนารมณ์ขอ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ต่มุ่งเน้นงานด้านบริหารวิชาการในภารกิจหลักของส่วนราชการ และบางส่วนราชการได้รับมอบหมายให้ตำแหน่งผู้ช่วยหัวหน้าส่วนราชการขึ้นตรงต่อรองหัวหน้าส่วนราชการ ซึ่งเป็นการเพิ่มขั้นตอนการควบคุม บังคับบัญชา สั่งการ อีกทั้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ตำแหน่งระดับ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ให้ตำแหน่งผู้อำนวยการสำนักซึ่งเทียบเท่ารองอธิบดีอีกด้วยแล้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การปฏิรูประบบราชการและการประกาศใช้พระราชบัญญัติ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เป็นผลให้ส่วนราชการต้องปรับบทบาทภารกิจ จัดโครงสร้างและอัตรากำลังให้สอดคล้องกับความจำเป็นของส่วนราชการ รวมทั้งได้ปรับปรุงการกำหนดตำแหน่งผู้ช่วยหัวหน้าส่วนราชการ เป็นตำแหน่งต่าง ๆ ให้สอดคล้องกับความจำเป็นของภารกิจ เช่น ตำแหน่งที่ปรึกษ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ช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คลังก๊าซธรรมชาติเหลว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คลังก๊าซธรรมชาติเหล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คำว่า “ก๊าซธรรมชาติเหลว” “คลังก๊าซธรรมชาติเหลว” “กิจการคลังก๊าซธรรมชาติเหลว” “เขตคลังก๊าซธรรมชาติเหลว” “ถังเก็บและจ่ายก๊าซธรรมชาติเหลว”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ลังก๊าซธรรมชาติเหลวต้องตั้งอยู่ในทำเลที่เหมาะสม และปลอดภัยแก่การขนส่งก๊าซธรรมชาติเหลว ไม่ก่อเหตุรำคาญและไม่ก่อให้เกิดมลพิษตามกฎหมายว่าด้วยการสาธารณสุขและกฎหมายว่าด้วยการส่งเสริมและรักษาคุณภาพสิ่งแวดล้อ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ที่ตั้ง ลักษณะ และระยะความปลอดภัยภายนอกของคลังก๊าซธรรมชาติเหลว กำหนดระยะห่างจากสถานที่สำคัญ ๆ กำหนดระยะห่างระหว่างทางเข้าและทางออกสำหรับยานพาหน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ออกแบบ การทดสอบและตรวจสอบคลังก๊าซธรรมชาติเหลว การตรวจสอบระบบไฟฟ้าภายในคลังก๊าซธรรมชาติเหลว ต้องกระทำโดยวิศว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พื้นที่ การติดตั้งหรือการก่อสร้างพื้นที่กักเก็บก๊าซธรรมชาติเหลว ถังเก็บและจ่ายก๊าซธรรมชาติเหลว เครื่องทำไอก๊าซ อุปกรณ์ทำก๊าซธรรมชาติเหลว แท่นหรือท่ารับและจ่ายก๊าซธรรมชาติเหลวระบ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่อก๊าซและอุปกรณ์ตลอดจนรั้ว กำแพงหรือสิ่งก่อสร้างอื่น ๆ ต้องมีการออกแบบ สร้าง ตรวจสอบ และทดสอบ และการรับรองให้เป็นไปตามหลักเกณฑ์และวิธีการที่รัฐมนตรี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ประกอบกิจการคลังก๊าซธรรมชาติเหลวต้องจัดให้มีการป้องกันและการระงับอัคคีภัยตามหลักเกณฑ์และวิธีการที่รัฐมนตรี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งข้อ </w:t>
      </w:r>
      <w:r>
        <w:rPr>
          <w:rFonts w:cs="TH SarabunPSK" w:ascii="TH SarabunPSK" w:hAnsi="TH SarabunPSK"/>
          <w:sz w:val="32"/>
          <w:szCs w:val="32"/>
        </w:rPr>
        <w:t>15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เลิกประกอบกิจการคลังก๊าซธรรมชาติเหลว หรือการเลิกใช้ถังเก็บและจ่ายก๊าซธรรมชาติเหลว เครื่องทำไอก๊าซ อุปกรณ์ทำก๊าซธรรมชาติเหลว ระบบท่อก๊าซและอุปกรณ์ ต้องแจ้งกรมธุรกิจพลังงานทราบล่วงหน้า และต้องดำเนินการให้เป็นไปตามหลักเกณฑ์และวิธีการที่รัฐมนตรี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6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ิจการคลังก๊าซธรรมชาติเหลวที่ได้ดำเนินการอยู่แล้ว หรือที่อยู่ระหว่างดำเนินการก่อนวันที่กฎกระทรวงนี้ใช้บังคับต้องยื่นคำขอรับใบอนุญาตภายในกำหนดหกสิบวันนับแต่วันที่กฎกระทรวงนี้มีผล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7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8)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สถานีบริการก๊าซธรรม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สถานีบริการก๊าซธรรม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พลังงาน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คำว่า “ก๊าซธรรมชาติ” “ก๊าซธรรมชาติอัด” “ก๊าซธรรมชาติเหลว” “สถานีบริการ”“เขตสถานีบริการ”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ถานที่ตั้งสถานีบริการต้องไม่ขัดต่อกฎหมายอื่น อาทิเช่น การใช้ประโยชน์ที่ดินตามกฎหมายว่าด้วยการผังเมือง เขตควบคุมมลพิษตามกฎหมายว่าด้วยการส่งเสริมและรักษาคุณภาพสิ่งแวดล้อ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ตห้ามก่อสร้างอาคารบางประเภทตามกฎหมายว่าด้วยการควบคุมอาค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ที่ตั้ง ลักษณะ และระยะความปลอดภัยของสถานีบริการที่มีไว้เพื่อจำหน่วยและให้บริการสาธารณะ กำหนดลักษณะและระยะความปลอดภัยของทางเข้าและทางออกของสถานีบริการ กำหนดระยะห่างระหว่างทางเข้าและทางออกสำหรับยานพาหนะ กำหนดระยะห่างจากสถานที่สำคัญ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ลักษณะของถังเก็บและจ่ายก๊าซธรรมชาติอัด ถังเก็บและจ่ายก๊าซธรรมชาติเหลว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้องได้รับการออกแบบ สร้าง ตรวจสอบ และทดสอบ ให้เป็นไปตามมาตรฐานผลิตภัณฑ์อุตสาหกรรม หรือมาตรฐาน </w:t>
      </w:r>
      <w:r>
        <w:rPr>
          <w:rFonts w:cs="TH SarabunPSK" w:ascii="TH SarabunPSK" w:hAnsi="TH SarabunPSK"/>
          <w:sz w:val="32"/>
          <w:szCs w:val="32"/>
        </w:rPr>
        <w:t xml:space="preserve">IS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AS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NFPA 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าตรฐานอื่นให้เป็นไปตามหลักเกณฑ์และวิธีการที่รัฐมนตรีประกาศกำหนด และต้องเป็นภาชนะหรือถังที่ใช้บรรจุก๊าซธรรมชาติอัดหรือก๊าซธรรมชาติเหลวโดยเฉพา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 </w:t>
      </w:r>
      <w:r>
        <w:rPr>
          <w:rFonts w:cs="TH SarabunPSK" w:ascii="TH SarabunPSK" w:hAnsi="TH SarabunPSK"/>
          <w:sz w:val="32"/>
          <w:szCs w:val="32"/>
        </w:rPr>
        <w:t>1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ลักษณะของเครื่องสูบอัดก๊าซ เครื่องสูบก๊าซ และเครื่องทำไอก๊าซระบบท่อ ลิ้น ส่วนประกอบ และอุปกรณ์ของระบบท่อของก๊าซธรรมชาติ ตู้จ่ายหรือระบบจ่ายก๊าซธรรมชาติ ต้องได้รับการออกแบบ สร้าง ตรวจสอบ และทดสอบ ให้เป็นไปตามมาตรฐานผลิตภัณฑ์อุตสาหกรรม หรือ </w:t>
      </w:r>
      <w:r>
        <w:rPr>
          <w:rFonts w:cs="TH SarabunPSK" w:ascii="TH SarabunPSK" w:hAnsi="TH SarabunPSK"/>
          <w:sz w:val="32"/>
          <w:szCs w:val="32"/>
        </w:rPr>
        <w:t xml:space="preserve">AS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NFPA 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าตรฐานอื่นให้เป็นไปตามหลักเกณฑ์และวิธีการที่รัฐมนตรีประกาศกำหนด และต้องเป็นชนิดที่ใช้กับก๊าซธรรมชาติโดยเฉพา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18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ถังเก็บและจ่ายก๊าซ ที่หมดอายุการใช้งาน ตามมาตรฐานการออกแบบ ห้ามนำมาใช้งาน โดยถังเก็บและจ่ายก๊าซ ตู้จ่ายก๊าซ เครื่องสูบอัดก๊าซ เครื่องสูบก๊าซ เครื่องทำไอก๊าซ จะต้องติดตั้งบนโครงสร้างที่มั่นคงแข็งแรง และอุปกรณ์ต่าง ๆ ที่มาประกอบกับโครงสร้างจะต้องสามารถรับแรงต่าง ๆ ตามหลักวิศวกรรม รวมถึงแรงจากแผ่นดินไหวตามที่กฎหมายกำหนด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2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่อนเริ่มดำเนินการก่อสร้างสถานีบริการ ผู้ขอรับใบอนุญาตต้องมีหน้าที่และความรับผิดชอบในการขออนุญาตและปฏิบัติให้เป็นไปตามกฎหมายอื่นที่เกี่ยวข้อง เช่น กฎหมายว่าด้วยการผังเมือง กฎหมายว่าด้วยการควบคุมอาคาร กฎหมายว่าด้วยการส่งเสริมและรักษาคุณภาพสิ่งแวดล้อม กฎหมายว่า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8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ก่อสร้างและการให้บริการของสถานีบริการ จะต้องไม่ก่อให้เกิดเหตุรำคาญต่อผู้อยู่อาศัยข้างเคียง ไม่ทำให้เกิดมลพิษและผลกระทบต่อสิ่งแวดล้อมอย่างมีนัยสำคัญ โดยจะต้องปฏิบัติให้เป็นไปตามกฎหมายว่าด้วยการควบคุมอาคาร กฎหมายว่าด้วยการส่งเสริมและรักษาคุณภาพสิ่งแวดล้อม กฎหมายว่าด้ว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ังเมือง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9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 กรณีสถานีบริการก๊าซธรรมชาติซึ่งได้รับอนุญาตอยู่ก่อนวันที่กฎกระทรวงนี้ใช้บังคับ ให้ได้รับการยกเว้นไม่ต้องปฏิบัติตามกฎกระทรวงฉบับนี้จนกว่าใบอนุญาตเดิมหมดอายุ เว้นแต่มีการแก้ไขเปลี่ยนแปลงให้ปฏิบัติตามกฎกระทรว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0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ยกเว้นค่าธรรมเนียมรายปีให้แก่ผู้ประกอบกิจการโรงง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ยกเว้นค่าธรรมเนียมรายปีให้แก่ผู้ประกอบกิจการโร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Style16"/>
        <w:spacing w:lineRule="auto" w:line="240" w:before="0" w:after="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อัตราค่าจ้างขั้นต่ำที่มีผล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ส่งผลกระทบต่อ</w:t>
      </w:r>
    </w:p>
    <w:p>
      <w:pPr>
        <w:pStyle w:val="Style16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กอบกิจการวิสาห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ต้นทุนการผลิตในส่วนของค่าแรงปรับตัวสูงขึ้น สมควรมีมาตรการยกเว้นค่าธรรมเนียมรายปีให้แก่ผู้ประกอบกิจการโรงงานจำพวก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ำพวก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ในภาพรวม เพื่อลดภาระค่าใช้จ่ายอันเป็นการบรรเทาผลกระทบต่อผู้ประกอบกิจการโรงงานได้ในระดับหนึ่ง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ค่าธรรมเนียมรายปีในช่วงระยะเวลา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ประกอบกิจการโรงงานจำพวก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ำพวก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90,5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งาน ส่งผลให้รัฐสูญเสียรายได้แผ่นดินประมาณ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ซึ่งเป็นจำนวนไม่มากเมื่อเทียบกับผลทางจิตวิทยาที่ดีต่อ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ดผลกระทบต่อผู้ประกอบกิจการโรงงานอันเกิดจากนโยบายของรัฐในการปรับอัตราค่าจ้างขั้นต่ำ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ยกเว้นค่าธรรมเนียมรายปีตามพระราชบัญญัติโร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ถึงกำหนดเรียกเก็บใ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ผู้ประกอบกิจการโรงงานจำพวก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ำพวก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ทุกขน</w:t>
      </w:r>
      <w:r>
        <w:rPr>
          <w:rFonts w:ascii="TH SarabunPSK" w:hAnsi="TH SarabunPSK" w:cs="TH SarabunPSK"/>
          <w:sz w:val="32"/>
          <w:sz w:val="32"/>
          <w:szCs w:val="32"/>
        </w:rPr>
        <w:t>า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โครงการพัฒนานักวิจัยและงานวิจัยเพื่ออุตสาหกรร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โครงการพัฒนานักวิจัยและงานวิจัยเพื่ออุตสาหกรรมของสำนักงานกองทุนสนับสนุนการวิจัย ตามที่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นลินี ทวีส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 สำหรับ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อบวงเงินในการดำเนินโครงการฯ ให้เป็นไปตามความเห็นของสำนักงบประมาณ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นลินี ทวีส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รัฐมนตรีได้มีมติ </w:t>
      </w:r>
      <w:r>
        <w:rPr>
          <w:rFonts w:cs="TH SarabunPSK" w:ascii="TH SarabunPSK" w:hAnsi="TH SarabunPSK"/>
          <w:sz w:val="32"/>
          <w:szCs w:val="32"/>
        </w:rPr>
        <w:t xml:space="preserve">(6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รัฐมนตรีประจำสำนักนายกรัฐมนตรี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นลินี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เรื่องนี้ไปพิจารณาทบทวนร่วมกับหน่วยงานที่เกี่ยวข้อง โดย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ประสานงานและบูรณาการข้อมูลต่างๆ 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โครงการ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ชัดเจนในประเด็น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ประจำสำนัก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นลินี 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มอบหมาย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ประชุมหน่วยงานต่าง ๆ ที่เกี่ยวข้อ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 สก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นำข้อสรุปจากที่ประชุมไปปรับรายละเอียดโครงการฯ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มีความชัดเจนแล้ว ดังนี้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ในการพิจารณาคัดเลือกผู้รับ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แยกเป็นเกณฑ์สำหรับทุนวิจั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ผลงานวิจัยและนักวิจัยระดับปริญญาโท ทุนวิจัยเพื่อสร้างผลงานวิจัยและนักวิจัยระดับปริญญาเอก และทุนวิจัยเพื่อสร้างผลงานที่เป็นนวัตกรรมหรือแก้ปัญหาในภาคอุตสาหกรร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สาขาวิชาที่จะให้ทุนตามกลุ่มอุตสาหกรรมเป้าหมายภายใต้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การพัฒนาอุตสาหกรรม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74 </w:t>
      </w:r>
      <w:r>
        <w:rPr>
          <w:rFonts w:ascii="TH SarabunPSK" w:hAnsi="TH SarabunPSK" w:cs="TH SarabunPSK"/>
          <w:sz w:val="32"/>
          <w:sz w:val="32"/>
          <w:szCs w:val="32"/>
        </w:rPr>
        <w:t>และ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Flagshi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บริหารราชการแผ่นดิน โดยแยกเป็นสาขาอุตสาหกรรมที่มีความสำคัญเร่งด่วน และสาขาอุตสาหกรรมที่มีความสำคัญในลำดับรอ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งื่อนไขการศึกษาและหลังสำเร็จการศึกษา โดยกำหนดให้นักศึกษาต้องชดใช้ทุนที่ได้รับไปในกรณีที่ไม่สามารถศึกษาจนสำเร็จการศึกษาและไม่มีผลงานที่อุตสาหกรรมจะนำไปใช้ประโยชน์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นักศึกษาสำเร็จการศึกษาแล้วจะไม่มีข้อผูกมัดในการทำงานชดใช้ทุนในภาครัฐ แต่จะต้องทำงานในประเทศไทยเป็นระยะเวลาอย่างน้อยเท่ากับระยะเวลาที่ได้รับทุน หากไม่ปฏิบัติตามนี้ จะต้องชดใช้เป็นเงิน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ท่าของท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รับไป ซึ่งอาจลดลงตามสัดส่วนของการปฏิบัติตามข้อผูกมัด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 สก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ปรับรายละเอียดโครงการพัฒนานักวิจัยและงานวิจัยเพื่ออุตสาหกรรมตา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ห็นของหน่วยงานต่าง ๆ ที่เกี่ยวข้องด้วย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พิ่มกระบวนการกำหนดหัวข้อวิจัยร่วมกันอย่างมีประสิทธิภาพระหว่าง สก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กวิจัยและภาคอุตสาหกรรม ในขั้นตอน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สัดส่วนการให้ทุนในสาขาวิชาของกลุ่มอุตสาหกรรมเชิงยุทธศาสตร์กับอุตสาหกรรมอื่น ๆ ที่อยู่นอกเหนือกลุ่มอุตสาหกรรมยุทธศาสตร์ เป็นร้อยละ </w:t>
      </w:r>
      <w:r>
        <w:rPr>
          <w:rFonts w:cs="TH SarabunPSK" w:ascii="TH SarabunPSK" w:hAnsi="TH SarabunPSK"/>
          <w:sz w:val="32"/>
          <w:szCs w:val="32"/>
        </w:rPr>
        <w:t>70-80 : 20-3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คุณภาพของผลงานวิจัยและการนำผลงานวิจัยไปใช้ประโยชน์เป็นอีกมาตรการหนึ่งในการประกันคุณภาพนักวิจัยและกำหนดให้มีตัวชี้วัดเชิงเศรษฐ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เพิ่มกระบวนการติดตามความก้าวหน้าของโครงการตลอดจนมีการหารืออย่างใกล้ชิดกับภาคอุตสาหกรรมตลอดกระบวนการรับท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การจัดตั้งคณะกรรมการนโยบายโครงการพัฒนานักวิจัยและงานวิจัยเพื่ออุตสาหกรรมโดยมีผู้แทนจากหน่วยงานต่าง ๆ ที่เกี่ยวข้องร่วมเป็นกรรมการในการกำหนดนโยบายและการบริหาร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แผนการให้ทุนและงบประมาณที่ต้องใช้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 ระยะแรก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ปี และระย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สอ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ปี โดยจะจัดให้มีการประเมินหลังจากระยะที่หนึ่ง หากได้ผลดี จึงจะดำเนินการต่อในระยะที่ส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การประชุมประจำปี เพื่อเผยแพร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ผลงานวิจัยสำหรับ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เสร็จแล้วและไม่มีเงื่อนไขในการปกปิดความลับ และจัดให้มีการเยี่ยมชมโครงการวิจัย</w:t>
      </w:r>
    </w:p>
    <w:p>
      <w:pPr>
        <w:pStyle w:val="Heading1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นวทางหลักในการ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ทุนวิจัยเพื่อสร้างผลงานวิจัย พร้อมกับนักวิจัยระดับปริญญาโท</w:t>
      </w:r>
    </w:p>
    <w:p>
      <w:pPr>
        <w:pStyle w:val="TextBodyIndent"/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ให้ทุนวิจัยซึ่งมีโจทย์วิจัยมาจากภาคอุตสาหกรรมแก่อาจารย์ที่ปรึกษาโดยมีนักศึกษาระดับปริญญาโทเป็นผู้ช่วยวิจัย ทุนละประมาณ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เป็นค่าหน่วยกิต ค่าวิจัย ค่าใช้จ่ายประจำเดือนนักศึกษา และค่าตอบแทนอาจารย์ที่ปรึกษา </w:t>
      </w:r>
    </w:p>
    <w:p>
      <w:pPr>
        <w:pStyle w:val="TextBodyIndent"/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ทุนวิจัยเพื่อสร้างผลงานวิจัย พร้อมกับนักวิจัยระดับปริญญาเอก</w:t>
      </w:r>
    </w:p>
    <w:p>
      <w:pPr>
        <w:pStyle w:val="TextBodyIndent"/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ให้ทุนวิจัยซึ่งมีโจทย์วิจัยมาจากภาคอุตสาหกรรมแก่อาจารย์ที่ปรึกษาโดยมีนักศึกษาระดับปริญญาเอกเป็นผู้ช่วยวิจัย ทุนละประมาณ </w:t>
      </w:r>
      <w:r>
        <w:rPr>
          <w:rFonts w:cs="TH SarabunPSK" w:ascii="TH SarabunPSK" w:hAnsi="TH SarabunPSK"/>
          <w:sz w:val="32"/>
          <w:szCs w:val="32"/>
        </w:rPr>
        <w:t xml:space="preserve">1,7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เป็นค่าหน่วยกิต ค่าวิจัย ค่าใช้จ่ายประจำเดือนนักศึกษา ค่าตอบแทนอาจารย์ที่ปรึกษา และค่าเดินทางต่างประเทศสำหรับอาจารย์ที่ปรึกษา นักศึกษา และอาจารย์ที่ปรึกษาต่างประเทศ ในกรณีที่นักศึกษาไปทำวิจัยในต่างประเทศช่วงระยะเวลาหนึ่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ทุนวิจัยเพื่อสร้างผลงานที่เป็นนวัตกรรมหรือแก้ปัญหาในภาค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ให้ทุนสนับสนุนการสร้างงานวิจัยเพื่อแก้ปัญหาของภาคอุตสาหกรรมหรือเพื่อสร้างนวัตกรรมใหม่ ๆ โดยมีประเด็นปัญหาจากภาคอุตสาหกรรม ทุนละประมาณ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เป็นทุนวิจัยและค่าตอบแทนนักวิจัย โดยภาคอุตสาหกรรมจะมีส่วนร่วมสนับสนุนทุนด้ว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การสร้างเครือข่ายนักวิจัยระหว่างนักวิจัยในสถาบันอุดมศึกษาและนักวิจัยในภาคอุตสาหกรรม ตลอดจนนักวิจัยในต่างประเทศ  เป็นการสนับสนุนและส่งเสริมให้นักวิจัยในสถาบันอุดมศึกษาและนักวิจัยในภาคอุตสาหกรรม ตลอดจนนักวิจัยในต่างประเทศเกิดความร่วมมือในลักษณะเครือข่าย </w:t>
      </w:r>
    </w:p>
    <w:p>
      <w:pPr>
        <w:pStyle w:val="Heading1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</w:p>
    <w:p>
      <w:pPr>
        <w:pStyle w:val="Heading1"/>
        <w:ind w:left="720"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ผนการให้ทุน </w:t>
      </w:r>
    </w:p>
    <w:p>
      <w:pPr>
        <w:pStyle w:val="21"/>
        <w:spacing w:lineRule="auto" w:line="240" w:before="0" w:after="0"/>
        <w:rPr/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ช่วงแรกของการให้ทุนซึ่งเป็นช่วงเตรียมการและปรับวิธีการให้เหมาะสมที่สุด จะเริ่มที่ </w:t>
      </w:r>
      <w:r>
        <w:rPr>
          <w:rFonts w:cs="TH SarabunPSK" w:ascii="TH SarabunPSK" w:hAnsi="TH SarabunPSK"/>
          <w:sz w:val="32"/>
        </w:rPr>
        <w:t>200</w:t>
      </w:r>
      <w:r>
        <w:rPr>
          <w:rFonts w:ascii="TH SarabunPSK" w:hAnsi="TH SarabunPSK" w:cs="TH SarabunPSK"/>
          <w:sz w:val="32"/>
          <w:sz w:val="32"/>
        </w:rPr>
        <w:t xml:space="preserve">ทุนสำหรับทุนวิจัยเพื่อสร้างนักวิจัยระดับปริญญาโท และ </w:t>
      </w:r>
      <w:r>
        <w:rPr>
          <w:rFonts w:cs="TH SarabunPSK" w:ascii="TH SarabunPSK" w:hAnsi="TH SarabunPSK"/>
          <w:sz w:val="32"/>
        </w:rPr>
        <w:t xml:space="preserve">100 </w:t>
      </w:r>
      <w:r>
        <w:rPr>
          <w:rFonts w:ascii="TH SarabunPSK" w:hAnsi="TH SarabunPSK" w:cs="TH SarabunPSK"/>
          <w:sz w:val="32"/>
          <w:sz w:val="32"/>
        </w:rPr>
        <w:t xml:space="preserve">ทุนสำหรับทุนวิจัยเพื่อสร้างนักวิจัยระดับปริญญาเอก และจะค่อย ๆ เพิ่มในแต่ละปีจนมีจำนวน </w:t>
      </w:r>
      <w:r>
        <w:rPr>
          <w:rFonts w:cs="TH SarabunPSK" w:ascii="TH SarabunPSK" w:hAnsi="TH SarabunPSK"/>
          <w:sz w:val="32"/>
        </w:rPr>
        <w:t xml:space="preserve">1,000 </w:t>
      </w:r>
      <w:r>
        <w:rPr>
          <w:rFonts w:ascii="TH SarabunPSK" w:hAnsi="TH SarabunPSK" w:cs="TH SarabunPSK"/>
          <w:sz w:val="32"/>
          <w:sz w:val="32"/>
        </w:rPr>
        <w:t xml:space="preserve">คนต่อปีในแต่ละระดับ สำหรับการให้ทุนวิจัยเพื่อสร้างนวัตกรรมและแก้ปัญหาของอุตสาหกรรมจะเริ่มที่ </w:t>
      </w:r>
      <w:r>
        <w:rPr>
          <w:rFonts w:cs="TH SarabunPSK" w:ascii="TH SarabunPSK" w:hAnsi="TH SarabunPSK"/>
          <w:sz w:val="32"/>
        </w:rPr>
        <w:t xml:space="preserve">10 </w:t>
      </w:r>
      <w:r>
        <w:rPr>
          <w:rFonts w:ascii="TH SarabunPSK" w:hAnsi="TH SarabunPSK" w:cs="TH SarabunPSK"/>
          <w:sz w:val="32"/>
          <w:sz w:val="32"/>
        </w:rPr>
        <w:t xml:space="preserve">ทุนในปีแรก และค่อย ๆ เพิ่มทุกปีจนถึง </w:t>
      </w:r>
      <w:r>
        <w:rPr>
          <w:rFonts w:cs="TH SarabunPSK" w:ascii="TH SarabunPSK" w:hAnsi="TH SarabunPSK"/>
          <w:sz w:val="32"/>
        </w:rPr>
        <w:t xml:space="preserve">100 </w:t>
      </w:r>
      <w:r>
        <w:rPr>
          <w:rFonts w:ascii="TH SarabunPSK" w:hAnsi="TH SarabunPSK" w:cs="TH SarabunPSK"/>
          <w:sz w:val="32"/>
          <w:sz w:val="32"/>
        </w:rPr>
        <w:t xml:space="preserve">ทุนต่อปี รวมระยะเวลาสนับสนุนทุนทั้งสิ้น </w:t>
      </w:r>
      <w:r>
        <w:rPr>
          <w:rFonts w:cs="TH SarabunPSK" w:ascii="TH SarabunPSK" w:hAnsi="TH SarabunPSK"/>
          <w:sz w:val="32"/>
        </w:rPr>
        <w:t xml:space="preserve">15 </w:t>
      </w:r>
      <w:r>
        <w:rPr>
          <w:rFonts w:ascii="TH SarabunPSK" w:hAnsi="TH SarabunPSK" w:cs="TH SarabunPSK"/>
          <w:sz w:val="32"/>
          <w:sz w:val="32"/>
        </w:rPr>
        <w:t xml:space="preserve">ปี เริ่มตั้งแต่ปีงบประมาณ </w:t>
      </w:r>
      <w:r>
        <w:rPr>
          <w:rFonts w:cs="TH SarabunPSK" w:ascii="TH SarabunPSK" w:hAnsi="TH SarabunPSK"/>
          <w:sz w:val="32"/>
        </w:rPr>
        <w:t xml:space="preserve">2556  </w:t>
      </w:r>
      <w:r>
        <w:rPr>
          <w:rFonts w:ascii="TH SarabunPSK" w:hAnsi="TH SarabunPSK" w:cs="TH SarabunPSK"/>
          <w:sz w:val="32"/>
          <w:sz w:val="32"/>
        </w:rPr>
        <w:t xml:space="preserve">โดยแบ่งการให้ทุนออกเป็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ระยะคือ ระยะที่ </w:t>
      </w:r>
      <w:r>
        <w:rPr>
          <w:rFonts w:cs="TH SarabunPSK" w:ascii="TH SarabunPSK" w:hAnsi="TH SarabunPSK"/>
          <w:sz w:val="32"/>
        </w:rPr>
        <w:t xml:space="preserve">1 </w:t>
      </w:r>
      <w:r>
        <w:rPr>
          <w:rFonts w:ascii="TH SarabunPSK" w:hAnsi="TH SarabunPSK" w:cs="TH SarabunPSK"/>
          <w:sz w:val="32"/>
          <w:sz w:val="32"/>
        </w:rPr>
        <w:t xml:space="preserve">เป็นเวลา </w:t>
      </w:r>
      <w:r>
        <w:rPr>
          <w:rFonts w:cs="TH SarabunPSK" w:ascii="TH SarabunPSK" w:hAnsi="TH SarabunPSK"/>
          <w:sz w:val="32"/>
        </w:rPr>
        <w:t xml:space="preserve">8 </w:t>
      </w:r>
      <w:r>
        <w:rPr>
          <w:rFonts w:ascii="TH SarabunPSK" w:hAnsi="TH SarabunPSK" w:cs="TH SarabunPSK"/>
          <w:sz w:val="32"/>
          <w:sz w:val="32"/>
        </w:rPr>
        <w:t xml:space="preserve">ปี </w:t>
      </w:r>
      <w:r>
        <w:rPr>
          <w:rFonts w:cs="TH SarabunPSK" w:ascii="TH SarabunPSK" w:hAnsi="TH SarabunPSK"/>
          <w:sz w:val="32"/>
        </w:rPr>
        <w:t xml:space="preserve">(2556-2563)  </w:t>
      </w:r>
      <w:r>
        <w:rPr>
          <w:rFonts w:ascii="TH SarabunPSK" w:hAnsi="TH SarabunPSK" w:cs="TH SarabunPSK"/>
          <w:sz w:val="32"/>
          <w:sz w:val="32"/>
        </w:rPr>
        <w:t xml:space="preserve">ระยะที่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เป็นเวลา </w:t>
      </w:r>
      <w:r>
        <w:rPr>
          <w:rFonts w:cs="TH SarabunPSK" w:ascii="TH SarabunPSK" w:hAnsi="TH SarabunPSK"/>
          <w:sz w:val="32"/>
        </w:rPr>
        <w:t xml:space="preserve">7 </w:t>
      </w:r>
      <w:r>
        <w:rPr>
          <w:rFonts w:ascii="TH SarabunPSK" w:hAnsi="TH SarabunPSK" w:cs="TH SarabunPSK"/>
          <w:sz w:val="32"/>
          <w:sz w:val="32"/>
        </w:rPr>
        <w:t xml:space="preserve">ปี </w:t>
      </w:r>
      <w:r>
        <w:rPr>
          <w:rFonts w:cs="TH SarabunPSK" w:ascii="TH SarabunPSK" w:hAnsi="TH SarabunPSK"/>
          <w:sz w:val="32"/>
        </w:rPr>
        <w:t>(2564-2570)</w:t>
      </w:r>
    </w:p>
    <w:p>
      <w:pPr>
        <w:pStyle w:val="21"/>
        <w:spacing w:lineRule="auto" w:line="240" w:before="0" w:after="0"/>
        <w:jc w:val="both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ทั้งนี้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 xml:space="preserve">จะมีการประเมินหลังจากระยะที่ </w:t>
      </w:r>
      <w:r>
        <w:rPr>
          <w:rFonts w:cs="TH SarabunPSK" w:ascii="TH SarabunPSK" w:hAnsi="TH SarabunPSK"/>
          <w:sz w:val="32"/>
        </w:rPr>
        <w:t xml:space="preserve">1 </w:t>
      </w:r>
      <w:r>
        <w:rPr>
          <w:rFonts w:ascii="TH SarabunPSK" w:hAnsi="TH SarabunPSK" w:cs="TH SarabunPSK"/>
          <w:sz w:val="32"/>
          <w:sz w:val="32"/>
        </w:rPr>
        <w:t xml:space="preserve">หากได้ผลดี ก็จะดำเนินการต่อในระยะที่ </w:t>
      </w:r>
      <w:r>
        <w:rPr>
          <w:rFonts w:cs="TH SarabunPSK" w:ascii="TH SarabunPSK" w:hAnsi="TH SarabunPSK"/>
          <w:sz w:val="32"/>
        </w:rPr>
        <w:t>2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โดยมีการ</w:t>
      </w:r>
    </w:p>
    <w:p>
      <w:pPr>
        <w:pStyle w:val="21"/>
        <w:spacing w:lineRule="auto" w:line="240" w:before="0" w:after="0"/>
        <w:jc w:val="both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กำหนดสาขาวิชาที่จะให้ทุนตามกลุ่มอุตสาหกรรมโดยแบ่งเป็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>กลุ่ม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ในกลุ่มอุตสาหกรรมเป้าหมายภายใต้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การพัฒนาอุตสาหกรรม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 </w:t>
      </w:r>
      <w:r>
        <w:rPr>
          <w:rFonts w:cs="TH SarabunPSK" w:ascii="TH SarabunPSK" w:hAnsi="TH SarabunPSK"/>
          <w:sz w:val="32"/>
          <w:szCs w:val="32"/>
        </w:rPr>
        <w:t xml:space="preserve">Flagshi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บริหารราชการแผ่นดิน โดยมีสัดส่วนของจำนวนทุน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70-80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ทุนในแต่ละปี ในกลุ่มสาขา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ในอุตสาหกรรมอื่น ๆ ที่อยู่นอกเหนือกลุ่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สัดส่วนของจำนวนทุนประมาณ </w:t>
      </w:r>
      <w:r>
        <w:rPr>
          <w:rFonts w:cs="TH SarabunPSK" w:ascii="TH SarabunPSK" w:hAnsi="TH SarabunPSK"/>
          <w:sz w:val="32"/>
          <w:szCs w:val="32"/>
        </w:rPr>
        <w:t xml:space="preserve">20%-30%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ทุนในแต่ละปี</w:t>
      </w:r>
      <w:r>
        <w:rPr>
          <w:rFonts w:ascii="TH SarabunPSK" w:hAnsi="TH SarabunPSK" w:cs="TH SarabunPSK"/>
        </w:rPr>
        <w:t xml:space="preserve"> </w:t>
      </w:r>
    </w:p>
    <w:p>
      <w:pPr>
        <w:pStyle w:val="Heading1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งื่อนไขการศึกษาและหลังสำเร็จ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หากนักศึกษาที่ได้รับทุนไม่สามารถศึกษาจนสำเร็จการศึกษาและไม่มีผลงานที่อุตสาหกรรมจะนำไปใช้ประโยชน์ได้ โดยไม่มีเหตุผลอันสมควร นักศึกษาจะต้องชดใช้ทุนที่ได้รับไปในส่วนที่เป็นค่าใช้จ่ายเกี่ยวข้องกับนักศึกษาและการวิจั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นักศึกษาสำเร็จการศึกษาแล้ว จะไม่มีข้อผูกมัดในการทำงานชดใช้ทุนในภาครัฐ เนื่องจากโครงการฯ มีวัตถุประสงค์ในการผลิตนักวิจัยแก่ภาคอุตสาหกรรม แต่จะต้องทำงานในประเทศไทยเป็นระยะเวลาอย่างน้อยเท่ากับระยะเวลาที่ได้รับทุน หากไม่ปฏิบัติตามนี้ จะต้องชดใช้เป็นเงิน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ท่าของท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ได้รับไป ซึ่งอาจลดลงตามสัดส่วนของการปฏิบัติตามข้อผูกมั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ณฑิตส่วนมากควรจะสามารถหางานได้ในภาคอุตสาหกรรมที่ตนได้ทำวิจัย เนื่องจากมีความเชี่ยวชาญและเข้าใจปัญหาของอุตสาหกรรมในสาขานั้น ๆ โดยเฉพาะอย่างยิ่งบริษัทขนาดใหญ่และบริษัทขนาดกลางอีกจำนวนหนึ่งที่คาดการณ์ว่าจะมีการขยายการลงทุนในด้านวิจัยและพัฒนา จะสามารถดูดซับบัณฑิตเหล่านี้ได้  อนึ่ง บัณฑิตส่วนหนึ่งน่าจะสามารถทำงานเป็นที่ปรึกษาแก่บริษัทขนาดกลางและขนาดเล็กที่ยังไม่สามารถตั้งหน่วยวิจัยและพัฒนาเองได้  ทั้งนี้ หากพิจารณาจำนวน </w:t>
      </w:r>
      <w:r>
        <w:rPr>
          <w:rFonts w:cs="TH SarabunPSK" w:ascii="TH SarabunPSK" w:hAnsi="TH SarabunPSK"/>
          <w:sz w:val="32"/>
          <w:szCs w:val="32"/>
        </w:rPr>
        <w:t xml:space="preserve">SME 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ซึ่งมีหลายล้านราย จำนวนบัณฑ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โครงการนี้สร้างขึ้น จะเป็นสัดส่วนที่น้อย  นอกจากนี้หากพิจารณาประเทศอื่น ๆ เช่น เกาหลี ไต้หวัน และญี่ปุ่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การลงทุนวิจัยและพัฒนาต่อ </w:t>
      </w:r>
      <w:r>
        <w:rPr>
          <w:rFonts w:cs="TH SarabunPSK" w:ascii="TH SarabunPSK" w:hAnsi="TH SarabunPSK"/>
          <w:sz w:val="32"/>
          <w:szCs w:val="32"/>
        </w:rPr>
        <w:t xml:space="preserve">GD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นักวิจัยต่อประชากร สูงกว่าประเทศไทยเป็นสิบเท่า จะสามารถประมาณการได้ว่า ตลาดงานจะสามารถรองรับบัณฑิตเหล่านี้ได้อย่างแน่นอ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ขอรับการสนับสนุนงบประมาณรายจ่ายประจำปี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กลางรายการเงินสำรองจ่ายเพื่อกรณีฉุกเฉินหรือจำเป็น เพื่อเป็นงบประมาณสำหรับตำแหน่งเพิ่มใหม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ย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พทย์ ทันตแพทย์ และเภสัชก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และกรอบวงเงินค่าใช้จ่ายสำหรับอัตรากำลังเพิ่มใหม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พทย์ ทันตแพทย์ และเภสัช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07,034,0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ห้กระทรวงสาธารณสุขปรับแผนการปฏิบัติงานและแผนการใช้จ่ายงบประมาณ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งานที่ดำเนินการล่าช้าหรือเบิกจ่ายไม่ทัน จำนวน </w:t>
      </w:r>
      <w:r>
        <w:rPr>
          <w:rFonts w:cs="TH SarabunPSK" w:ascii="TH SarabunPSK" w:hAnsi="TH SarabunPSK"/>
          <w:sz w:val="32"/>
          <w:szCs w:val="32"/>
        </w:rPr>
        <w:t xml:space="preserve">50,000,000 </w:t>
      </w:r>
      <w:r>
        <w:rPr>
          <w:rFonts w:ascii="TH SarabunPSK" w:hAnsi="TH SarabunPSK" w:cs="TH SarabunPSK"/>
          <w:sz w:val="32"/>
          <w:sz w:val="32"/>
          <w:szCs w:val="32"/>
        </w:rPr>
        <w:t>บาท และส่วนที่เหลือ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เงินสำรองจ่ายเพื่อกรณีฉุกเฉินหรือจำเป็น จำนวน </w:t>
      </w:r>
      <w:r>
        <w:rPr>
          <w:rFonts w:cs="TH SarabunPSK" w:ascii="TH SarabunPSK" w:hAnsi="TH SarabunPSK"/>
          <w:sz w:val="32"/>
          <w:szCs w:val="32"/>
        </w:rPr>
        <w:t xml:space="preserve">157,034,0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ห้กระทรวงสาธารณสุขทำความตกลงในรายละเอียดกับสำนักงบประมาณต่อไปสำหรับ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ได้เสนอตั้งงบประมาณรองรับการบรรจุอัตรากำลังดังกล่าวไว้แล้ว ตามความเห็นของสำนักงบประมา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ยายระยะเวลารับจำนำมันสำปะหลัง และแผนการระบายผลิตภัณฑ์มันสำปะหลังตามโครงการแทรกแซงตลาดมันสำปะหลั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และเห็นชอบตามที่ กระทรวงพาณิชย์ เสนอ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การขยายระยะเวลารับจำนำมันสำปะหลัง โครงการแทรกแซงตลาดมันสำปะหลัง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จากเดิมสิ้นสุด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รับจำนำหัวมันสดเชื้อแป้ง </w:t>
      </w:r>
      <w:r>
        <w:rPr>
          <w:rFonts w:cs="TH SarabunPSK" w:ascii="TH SarabunPSK" w:hAnsi="TH SarabunPSK"/>
          <w:sz w:val="32"/>
          <w:szCs w:val="32"/>
        </w:rPr>
        <w:t xml:space="preserve">25%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ละ </w:t>
      </w:r>
      <w:r>
        <w:rPr>
          <w:rFonts w:cs="TH SarabunPSK" w:ascii="TH SarabunPSK" w:hAnsi="TH SarabunPSK"/>
          <w:sz w:val="32"/>
          <w:szCs w:val="32"/>
        </w:rPr>
        <w:t xml:space="preserve">2.90 </w:t>
      </w:r>
      <w:r>
        <w:rPr>
          <w:rFonts w:ascii="TH SarabunPSK" w:hAnsi="TH SarabunPSK" w:cs="TH SarabunPSK"/>
          <w:sz w:val="32"/>
          <w:sz w:val="32"/>
          <w:szCs w:val="32"/>
        </w:rPr>
        <w:t>บาท สำหรับหลักเกณฑ์ เงื่อนไขการดำเนินโครงการฯ อื่น ๆ ให้เป็นไปตามเดิ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ผนการระบายผลิตภัณฑ์มันสำปะห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ันสำปะหลังเส้นและแป้งมันสำปะห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โครงการแทรกแซงตลาดมันสำปะหลัง 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ด้วยวิธ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รจาขายแบบรัฐต่อรัฐ </w:t>
      </w:r>
      <w:r>
        <w:rPr>
          <w:rFonts w:cs="TH SarabunPSK" w:ascii="TH SarabunPSK" w:hAnsi="TH SarabunPSK"/>
          <w:sz w:val="32"/>
          <w:szCs w:val="32"/>
        </w:rPr>
        <w:t>(G to G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2) </w:t>
      </w:r>
      <w:r>
        <w:rPr>
          <w:rFonts w:ascii="TH SarabunPSK" w:hAnsi="TH SarabunPSK" w:cs="TH SarabunPSK"/>
          <w:sz w:val="32"/>
          <w:sz w:val="32"/>
          <w:szCs w:val="32"/>
        </w:rPr>
        <w:t>ขายเป็นการทั่ว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ายในตลาดสินค้าเกษตรล่วงหน้าแห่งประเทศไทย </w:t>
      </w:r>
      <w:r>
        <w:rPr>
          <w:rFonts w:cs="TH SarabunPSK" w:ascii="TH SarabunPSK" w:hAnsi="TH SarabunPSK"/>
          <w:sz w:val="32"/>
          <w:szCs w:val="32"/>
        </w:rPr>
        <w:t>(AFET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4) </w:t>
      </w:r>
      <w:r>
        <w:rPr>
          <w:rFonts w:ascii="TH SarabunPSK" w:hAnsi="TH SarabunPSK" w:cs="TH SarabunPSK"/>
          <w:sz w:val="32"/>
          <w:sz w:val="32"/>
          <w:szCs w:val="32"/>
        </w:rPr>
        <w:t>การขายเป็นกรณีพิเศษ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คณะกรรมการนโยบายมันสำปะหลังได้มีมติเห็นชอบ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พาณิชย์เสนอ ซึ่งไม่ก่อให้เกิดภาระงบประมาณ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แผนยุทธศาสตร์การควบคุมยาสูบแห่ง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7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ผนยุทธศาสตร์การควบคุมยาสูบ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>โดยให้หน่วยงานรัฐที่เกี่ยวข้องเร่งดำเนินการจัดทำแผนปฏิบัติงานและแผนการใช้จ่ายงบประมาณรองรับการดำเนินงานตามแผนยุทธศาสตร์การควบคุมยาสูบ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–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ในแผนปฏิบัติราชการประจำปี เพื่อเสนอของบประมาณรายจ่ายประจำปีตามความจำเป็นและเหมาะสม สำหรับองค์กรภาคเอกชน ให้เสนอขอรับเงินสนับสนุนการดำเนินงานจากสำนักงานกองทุนสนับสนุนการสร้างเสริมสุข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ส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็นของสำนักงบประมาณ</w:t>
      </w:r>
    </w:p>
    <w:p>
      <w:pPr>
        <w:pStyle w:val="Style16"/>
        <w:spacing w:lineRule="auto" w:line="240" w:before="0" w:after="0"/>
        <w:ind w:left="0"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แผนยุทธศาสตร์การควบคุมยาสูบแห่ง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–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และมีหน่วยงานหลักที่รับผิดชอบ ดังนี้</w:t>
      </w:r>
    </w:p>
    <w:p>
      <w:pPr>
        <w:pStyle w:val="Style16"/>
        <w:spacing w:lineRule="auto" w:line="240" w:before="0" w:after="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มิให้เกิดผู้บริโภคยาสูบรายใหม่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ยุทธวิธี เช่น การให้ความรู้ การป้องกันเด็กและเยาวชนจากความเย้ายวน ฯลฯ หน่วยงานหลักที่รับผิดชอบ อาทิ ศธ</w:t>
      </w:r>
      <w:r>
        <w:rPr>
          <w:rFonts w:cs="TH SarabunPSK" w:ascii="TH SarabunPSK" w:hAnsi="TH SarabunPSK"/>
          <w:sz w:val="32"/>
          <w:szCs w:val="32"/>
        </w:rPr>
        <w:t xml:space="preserve">., 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, 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, 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, 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, </w:t>
      </w:r>
      <w:r>
        <w:rPr>
          <w:rFonts w:ascii="TH SarabunPSK" w:hAnsi="TH SarabunPSK" w:cs="TH SarabunPSK"/>
          <w:sz w:val="32"/>
          <w:sz w:val="32"/>
          <w:szCs w:val="32"/>
        </w:rPr>
        <w:t>สค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Style16"/>
        <w:spacing w:lineRule="auto" w:line="240" w:before="0" w:after="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ให้ผู้บริโภคลดและเลิกใช้ยาสูบ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ยุทธวิธี เช่น ส่งเสริมการเลิกบริโภคยาสูบ ส่งเสริมสนับสนุนและพัฒนาบุคลากรและเครือข่ายให้มีองค์ความรู้ในการช่วยให้เลิกยาสูบ ฯลฯ หน่วยงานหลักที่รับผิดชอบ อาทิ กรมการแพทย์ มูลนิธิรณรงค์เพื่อการไม่สูบบุหรี่ สำนักงานหลักประกันสุขภาพแห่งชาติ ฯลฯ</w:t>
      </w:r>
    </w:p>
    <w:p>
      <w:pPr>
        <w:pStyle w:val="Style16"/>
        <w:spacing w:lineRule="auto" w:line="240" w:before="0" w:after="0"/>
        <w:ind w:left="0" w:firstLine="144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Style16"/>
        <w:spacing w:lineRule="auto" w:line="240" w:before="0" w:after="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ดพิษภัยของผลิตภัณฑ์ยาสูบ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ยุทธวิธี เช่น ปรับกฎหมายว่าด้วยการแจ้งรายการ ส่วนประกอบผลิตภัณฑ์ยาสูบฯ การสร้างกระบวนการบริหารจัดการ ข้อมูลส่วนประกอบผลิตภัณฑ์ยาสูบ ฯลฯ หน่วยงานหลักที่รับผิดชอบ ประกอบด้วย กรมควบคุมโรค กรมวิทยาศาสตร์การแพทย์</w:t>
      </w:r>
    </w:p>
    <w:p>
      <w:pPr>
        <w:pStyle w:val="Style16"/>
        <w:spacing w:lineRule="auto" w:line="240" w:before="0" w:after="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สิ่งแวดล้อมให้ปลอดควันบุหรี่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ยุทธวิธี เช่น การส่งเสริม สนับสนุนให้มีการปฏิบัติตามกฎหมาย การปรับเปลี่ยนค่านิยมของผู้บริโภคยาสูบ การบังคับใช้กฎหมายอย่างจริงจัง ฯลฯ หน่วยงานหลักที่รับผิดชอบ อาทิ กรมควบคุมโรค ศธ</w:t>
      </w:r>
      <w:r>
        <w:rPr>
          <w:rFonts w:cs="TH SarabunPSK" w:ascii="TH SarabunPSK" w:hAnsi="TH SarabunPSK"/>
          <w:sz w:val="32"/>
          <w:szCs w:val="32"/>
        </w:rPr>
        <w:t xml:space="preserve">., 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, 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, 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Style16"/>
        <w:spacing w:lineRule="auto" w:line="240" w:before="0" w:after="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เสริมความเข้มแข็งและพัฒนาขีดความสามารถในการดำเนินงานควบคุมยาสูบของประเทศไทย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ยุทธวิธี เช่น การพัฒนานโยบายและภาวการนำในการควบคุมยาสูบ การพัฒนาโครงสร้างและระบบบริหารจัดการ หน่วยงานควบคุมยาสูบ ฯลฯ หน่วยงานหลักที่รับผิดชอบ อาทิ กรมควบคุมโรค ศูนย์วิจัยและจัดการความรู้เพื่อการควบคุมยาสูบ ฯลฯ</w:t>
      </w:r>
    </w:p>
    <w:p>
      <w:pPr>
        <w:pStyle w:val="Style16"/>
        <w:spacing w:lineRule="auto" w:line="240" w:before="0" w:after="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วบคุมการค้าผลิตภัณฑ์ยาสูบที่ผิดกฎหมาย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วิธี เช่น </w:t>
      </w:r>
    </w:p>
    <w:p>
      <w:pPr>
        <w:pStyle w:val="Style16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้องกันและปราบปรามยาสูบผิดกฎหมาย การควบคุมแหล่งจัดหา ฯลฯ หน่วยงานหลักที่รับผิดชอบ อาทิ กรมสรรพสามิต กรมศุลกากร ฯลฯ</w:t>
      </w:r>
    </w:p>
    <w:p>
      <w:pPr>
        <w:pStyle w:val="Style16"/>
        <w:spacing w:lineRule="auto" w:line="240" w:before="0" w:after="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ปัญหาการควบคุมยาสูบโดยใช้มาตรการทางภาษี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ยุทธวิธี ได้แก่ การปรับปรุงโครงสร้างภาษียาสูบและการปรับปรุงระบบการบริหารจัดเก็บภาษียาสูบเพื่อเพิ่ม ประสิทธิภาพการควบคุมยาสูบ หน่วยงานหลักที่รับผิดชอบ อาทิ กรมสรรพสามิต กรมศุลกากร ฯลฯ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ฝ้าระวังและควบคุมอุตสาหกรรมยาสูบ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วิธี เช่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อุตสาหกรรมยาสูบเข้ามาแทรกแซง การตรวจสอบอุตสาหกรรมยาสู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ษัทข้ามชาติและโรงงานยาสูบ กลุ่มบังหน้าผลประโยชน์ร่วม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ฯลฯ หน่วยงานหลักที่รับผิดชอบ กรมควบคุมโรค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ำแนกประเภทที่ดินจังหวัดลำปางและจังหวัดสงขล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เปลี่ยนแปลงมติคณะรัฐมนตรีเดิ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แห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มติคณะกรรมการกลั่นกรองฯ คณะ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ฝ่ายการเกษตรและการท่องเที่ย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ุมพล ศิลปอาช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>เมื่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ข้อเสนอการจำแนกประเภทที่ดินพื้นที่ “ป่าแม่จาง” จังหวัดลำป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 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4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ขอเปลี่ยนแปลงมติคณะรัฐมนตรี 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แนกพื้นที่ป่าไม้ถาวร “ป่าแม่จาง” เนื้อที่ประมาณ </w:t>
      </w:r>
      <w:r>
        <w:rPr>
          <w:rFonts w:cs="TH SarabunPSK" w:ascii="TH SarabunPSK" w:hAnsi="TH SarabunPSK"/>
          <w:sz w:val="32"/>
          <w:szCs w:val="32"/>
        </w:rPr>
        <w:t xml:space="preserve">3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ออกให้เป็นที่ทำกินของราษฎรหรือเพื่อใช้ประโยชน์อย่างอื่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กรอบของมติคณะรัฐมนตรี 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อบให้กรมที่ดินรับไปดำเนินการตามมติที่ประชุมคณะกรรมการพัฒนาที่ดิน ครั้งที่ </w:t>
      </w:r>
      <w:r>
        <w:rPr>
          <w:rFonts w:cs="TH SarabunPSK" w:ascii="TH SarabunPSK" w:hAnsi="TH SarabunPSK"/>
          <w:sz w:val="32"/>
          <w:szCs w:val="32"/>
        </w:rPr>
        <w:t xml:space="preserve">5/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จำแนกประเภทที่ดินจังหวัดสงขล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ทบทวนมติคณะรัฐมนตรี 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2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ขอเปลี่ยนแปลงมติคณะรัฐมนตรี 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25 </w:t>
      </w:r>
      <w:r>
        <w:rPr>
          <w:rFonts w:ascii="TH SarabunPSK" w:hAnsi="TH SarabunPSK" w:cs="TH SarabunPSK"/>
          <w:sz w:val="32"/>
          <w:sz w:val="32"/>
          <w:szCs w:val="32"/>
        </w:rPr>
        <w:t>เฉพาะในส่วนนอกเขตป่าไม้ถาวร ซึ่งไม่ได้สำรวจจำแนกประเภทที่ดิน ที่เดิมมอบให้ สป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ไปดำเนินการ เนื้อที่ประมาณ </w:t>
      </w:r>
      <w:r>
        <w:rPr>
          <w:rFonts w:cs="TH SarabunPSK" w:ascii="TH SarabunPSK" w:hAnsi="TH SarabunPSK"/>
          <w:sz w:val="32"/>
          <w:szCs w:val="32"/>
        </w:rPr>
        <w:t xml:space="preserve">4,760.902 </w:t>
      </w:r>
      <w:r>
        <w:rPr>
          <w:rFonts w:ascii="TH SarabunPSK" w:hAnsi="TH SarabunPSK" w:cs="TH SarabunPSK"/>
          <w:sz w:val="32"/>
          <w:sz w:val="32"/>
          <w:szCs w:val="32"/>
        </w:rPr>
        <w:t>ตารางกิโลเมตร และให้คณะกรรมการจัดที่ดินแห่งชาติ พิจารณามอบพื้นที่ดังกล่าวให้หน่วยงานที่เกี่ยวข้องรับดำเนินการต่อไป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ชุมเพื่อติดตามความคืบหน้าในการจ่ายเงินเยียวยาผู้ได้รับผลกระทบจากสถานการณ์อุทกภัย ความคืบหน้าการดำเนินการป้องกันและบรรเทาอุทกภัย และการแก้ไขปัญหาความเดือดร้อนของประชาชน ผ่านระบบการประชุมทางไกล </w:t>
      </w:r>
      <w:r>
        <w:rPr>
          <w:rFonts w:cs="TH SarabunPSK" w:ascii="TH SarabunPSK" w:hAnsi="TH SarabunPSK"/>
          <w:b/>
          <w:bCs/>
          <w:sz w:val="32"/>
          <w:szCs w:val="32"/>
        </w:rPr>
        <w:t>(video conference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</w:t>
      </w:r>
      <w:r>
        <w:rPr>
          <w:rFonts w:ascii="TH SarabunPSK" w:hAnsi="TH SarabunPSK" w:cs="TH SarabunPSK"/>
          <w:sz w:val="32"/>
          <w:sz w:val="32"/>
          <w:szCs w:val="32"/>
        </w:rPr>
        <w:t>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ประชุมเพื่อติดตามความคืบหน้าในการจ่ายเงินเยียวยาผู้ที่ได้รับผลกระทบจากสถานการณ์อุทกภัย ความคืบหน้าการดำเนินการป้องกันและบรรเทาอุทกภัย และการแก้ไขปัญหาความเดือดร้อนของประชาชน ผ่านระบบการประชุมทางไกล </w:t>
      </w:r>
      <w:r>
        <w:rPr>
          <w:rFonts w:cs="TH SarabunPSK" w:ascii="TH SarabunPSK" w:hAnsi="TH SarabunPSK"/>
          <w:sz w:val="32"/>
          <w:szCs w:val="32"/>
        </w:rPr>
        <w:t xml:space="preserve">(video conference)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สำนักเลขาธิการคณะรัฐมนตรี เสน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เพื่อติดตามความคืบหน้าในการจ่ายเงินเยียวยาผู้ที่ได้รับผลกระทบจากสถานการณ์อุทกภัย ความคืบหน้าการดำเนินการป้องกันและบรรเทาอุทกภัย และการแก้ไขปัญหาความเดือดร้อนของประชาชน ผ่านระบบการประชุมทางไกล </w:t>
      </w:r>
      <w:r>
        <w:rPr>
          <w:rFonts w:cs="TH SarabunPSK" w:ascii="TH SarabunPSK" w:hAnsi="TH SarabunPSK"/>
          <w:sz w:val="32"/>
          <w:szCs w:val="32"/>
        </w:rPr>
        <w:t xml:space="preserve">(video conferen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นายกรัฐมนตรีเป็นประธาน โดยผู้เข้าร่วมประชุม ณ ตึกสันติไม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งนอ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เนียบรัฐบาล ประกอบด้วย รัฐมนตรีและหัวหน้าส่วนราชการที่เกี่ยวข้อง ผู้แทน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 ผู้ว่าราชการกรุงเทพมหานคร และผู้เข้าร่วมประชุม ณ ศาลากลางแต่ละจังหวัด ประกอบด้วย ผู้บังคับการตำรวจภูธร และหัวหน้าหน่วยงานที่เกี่ยวข้องในระดับจังหวัด การประชุมดังกล่าวมีสาระสำคัญสรุปได้ 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ายงานสรุปสถานการณ์และการดำเนินการในการป้องกันแก้ไขปัญหาอุทกภ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จ้งเตือน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าธิการคณะกรรมการบริหารจัดการน้ำและอุทกภัยรายงานว่าศูนย์ </w:t>
      </w:r>
      <w:r>
        <w:rPr>
          <w:rFonts w:cs="TH SarabunPSK" w:ascii="TH SarabunPSK" w:hAnsi="TH SarabunPSK"/>
          <w:sz w:val="32"/>
          <w:szCs w:val="32"/>
        </w:rPr>
        <w:t xml:space="preserve">command center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ด้ประสานงานกับหน่วยงานเครือข่ายด้านน้ำ เช่น กรมอุตุนิยมวิทยา กรมชลประทาน กรมทรัพยากรน้ำ กรมป้องกันและบรรเทาสาธารณภัย เพื่อกำหนดระบบการเตือนภัยให้ประชาชนทราบ โดยแบ่งออกได้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 คือ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่านเครือข่ายของกรมป้องกันและบรรเทาสาธารณภัยในจังหวัดต่าง ๆ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ระบบเตือนภัยไว้ในพื้นที่เสี่ยงภัยเพื่อให้สามารถแจ้งเตือนประชาชนในพื้นที่ได้อย่างทันต่อเหตุกา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ายงานสถานการณ์อุทก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ธิบดีกรมป้องกันและบรรเทาสาธารณภัยรายงานว่า ในช่วงหลายวันที่ผ่านมาได้เกิดฝ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กหนักอย่างต่อเนื่องในภาคใต้ รวม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ได้แก่ ระนอง ชุมพร สุราษฎร์ธานี กระบี่ ภูเก็ต ตรัง นครศรีธรรมราช พังงา และสตูล ซึ่งทำให้หลายพื้นที่มีน้ำท่วมขัง ประชาชนได้รับความเดือดร้อน บ้านเรือนเสียหาย บางพื้น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ิดปัญหาดินสไลด์ มีน้ำป่าไหลหลาก ส่วนสถานการณ์น้ำท่วมที่จังหวัดอุตรดิตถ์และจังหวัดแพร่ มีบ้านเรือนได้รับความเสียหายบางส่วน แต่ไม่มีผู้เสียชีวิต ซึ่งเหตุน้ำท่วมดังกล่าวทำให้รถไฟสายเหนือต้องหยุดวิ่ง เนื่องจากมี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ัดเซาะรางรถไฟแต่คาดว่าจะสามารถแก้ไขให้กลับมาใช้งานเป็นปกติได้โดยเร็ว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ลงพื้นที่ของนายกรัฐมนตรีเพื่อตรวจติดตามการดำเนินการตามแผนการป้องกันและบรรเทาอุทก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รั</w:t>
      </w:r>
      <w:r>
        <w:rPr>
          <w:rFonts w:ascii="TH SarabunPSK" w:hAnsi="TH SarabunPSK" w:cs="TH SarabunPSK"/>
          <w:sz w:val="32"/>
          <w:sz w:val="32"/>
          <w:szCs w:val="32"/>
        </w:rPr>
        <w:t>ฐ</w:t>
      </w:r>
      <w:r>
        <w:rPr>
          <w:rFonts w:ascii="TH SarabunPSK" w:hAnsi="TH SarabunPSK" w:cs="TH SarabunPSK"/>
          <w:sz w:val="32"/>
          <w:sz w:val="32"/>
          <w:szCs w:val="32"/>
        </w:rPr>
        <w:t>มนตรีว่าการกระทรวงวิทยาศาสตร์และเทคโนโลยีในฐานะประธานกรรมการบริหารจัดการน้ำและอุทกภัย รายงาน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จะเดินทางลงไปตรวจติดตามการดำเนินการตามแผนการป้องกันและบรรเทาอุทกภัยในพื้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บเขตของงานครอบคลุมพื้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รวจความคืบหน้าของโครงการต่าง ๆ ที่นายกรัฐมนตรีได้อนุมัติไว้ในคราวที่ลงพื้นที่ครั้งก่อน รวมทั้งโครงการที่คณะรัฐมนตรีได้อนุมัติไปแล้ว โดยจะสำรวจพื้นที่ที่เป็นจุดวิกฤตของสถานการณ์อุทกภัย และพื้นที่ที่มีการดำเนินการที่สามารถใช้เป็นต้นแบบใหม่ ๆ ได้ เช่น การผันน้ำระหว่างลุ่มน้ำน่านและลุ่มน้ำยม การจัดทำแก้มลิง และการป้องกันน้ำท่วมในพื้นที่สำคัญ ๆ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ในการนี้จะมีการจัดประชุมทางไกล </w:t>
      </w:r>
      <w:r>
        <w:rPr>
          <w:rFonts w:cs="TH SarabunPSK" w:ascii="TH SarabunPSK" w:hAnsi="TH SarabunPSK"/>
          <w:sz w:val="32"/>
          <w:szCs w:val="32"/>
        </w:rPr>
        <w:t xml:space="preserve">(video conference) </w:t>
      </w:r>
      <w:r>
        <w:rPr>
          <w:rFonts w:ascii="TH SarabunPSK" w:hAnsi="TH SarabunPSK" w:cs="TH SarabunPSK"/>
          <w:sz w:val="32"/>
          <w:sz w:val="32"/>
          <w:szCs w:val="32"/>
        </w:rPr>
        <w:t>กับรัฐมนตรีที่เกี่ยวข้องและผู้ว่าราชการจังหวัดที่อยู่ในกลุ่มจังหวัดนั้น ๆ ด้วย โดยให้กระทรวงมหาดไทยเป็นฝ่ายเลขานุการรับผิดชอบในภาพรวม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นายกรัฐมนตรีได้สั่งการและมอบหมายให้ผู้ที่เกี่ยวข้องดำเนินการในเรื่องต่าง ๆ ดังนี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ป้องกันและบรรเทาอุทกภัย และการเยียวยาผู้ได้รับผลกระทบจากสถานการณ์อุทก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2.1.1 </w:t>
      </w:r>
      <w:r>
        <w:rPr>
          <w:rFonts w:ascii="TH SarabunPSK" w:hAnsi="TH SarabunPSK" w:cs="TH SarabunPSK"/>
          <w:sz w:val="32"/>
          <w:sz w:val="32"/>
          <w:szCs w:val="32"/>
        </w:rPr>
        <w:t>การจ่ายเงินเยียวยาผู้ได้รับผลกระทบและการเบิกจ่ายงบประมาณเกี่ยวกับการบริหารจัดการน้ำและอุทก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 </w:t>
      </w:r>
      <w:r>
        <w:rPr>
          <w:rFonts w:ascii="TH SarabunPSK" w:hAnsi="TH SarabunPSK" w:cs="TH SarabunPSK"/>
          <w:sz w:val="32"/>
          <w:sz w:val="32"/>
          <w:szCs w:val="32"/>
        </w:rPr>
        <w:t>ให้รัฐมนตรีที่ได้รับมอบหมายให้รับผิดชอบแต่ละจังหวัดดูแลและเร่งรัดให้มีการจ่ายเงินเยียวยาผู้ได้รับผลกระทบจากบ้านเรือนเสียหายอันเนื่องมาจากน้ำท่วมโดยเร็ว รวมทั้งการเบิกจ่ายเงินงบประมาณโครงการบริหารจัดการน้ำและอุทก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ว่าราชการจังหวัดติดตามดูแลในเรื่องของการเยียวยา ช่วยเหลือ ฟื้นฟู และเร่งรัดการใช้จ่ายงบประมาณของโครงการที่ใช้งบกลาง รายการค่าใช้จ่ายในการเยียวยา ฟื้นฟู และป้องกันความเสียหายจากอุทกภัยอย่างบูรณา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2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โครงการที่ใช้เงินกู้ภายใต้พระราชกำหนดให้อำนาจกระทรวงการคลังกู้เงิน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กู้ </w:t>
      </w:r>
      <w:r>
        <w:rPr>
          <w:rFonts w:cs="TH SarabunPSK" w:ascii="TH SarabunPSK" w:hAnsi="TH SarabunPSK"/>
          <w:sz w:val="32"/>
          <w:szCs w:val="32"/>
        </w:rPr>
        <w:t xml:space="preserve">350,000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ดูแลในภาพรวมของทุกโครงการที่ดำเนินการอยู่ในจังหวัดด้วย ไม่ว่าจะเป็นโครงการของหน่วยงานใด หากพบว่าเรื่องใดมีปัญหาอุปสรรค หรือมีสิ่งใดที่จะต้องแก้ไขหรือดำเนินการเพิ่มเติมให้แจ้งส่วนกลางเพื่อร่วมกันแก้ไข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จังหวัดรายงานความก้าวหน้าในการใช้จ่ายงบประมาณในโครงการบริหารจัดการน้ำและอุทกภัยผ่านทางระบบ </w:t>
      </w:r>
      <w:r>
        <w:rPr>
          <w:rFonts w:cs="TH SarabunPSK" w:ascii="TH SarabunPSK" w:hAnsi="TH SarabunPSK"/>
          <w:sz w:val="32"/>
          <w:szCs w:val="32"/>
        </w:rPr>
        <w:t xml:space="preserve">PMOC Flood Recover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ปรับปรุงข้อมูลให้เป็นปัจจุบันให้แล้วเสร็จภายใ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นับตั้งแต่วันนี้ เพื่อให้รัฐมนตรีที่ได้รับมอบหมายให้กำกับดูแลพื้นที่สามารถใช้เป็นข้อมูลประกอบการลงพื้นที่ตรวจติดตามโดยหากมีระบบ </w:t>
      </w:r>
      <w:r>
        <w:rPr>
          <w:rFonts w:cs="TH SarabunPSK" w:ascii="TH SarabunPSK" w:hAnsi="TH SarabunPSK"/>
          <w:sz w:val="32"/>
          <w:szCs w:val="32"/>
        </w:rPr>
        <w:t xml:space="preserve">GP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ายงานข้อมูลพิกัดของพื้นที่ที่ดำเนินการด้วย เพื่อใช้ในการเชื่อมโยงแผนที่ </w:t>
      </w:r>
      <w:r>
        <w:rPr>
          <w:rFonts w:cs="TH SarabunPSK" w:ascii="TH SarabunPSK" w:hAnsi="TH SarabunPSK"/>
          <w:sz w:val="32"/>
          <w:szCs w:val="32"/>
        </w:rPr>
        <w:t xml:space="preserve">GP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่วนกลาง ทั้งนี้ ให้พิจารณาปรับแผนการขอใช้งบประมาณให้สอดคล้องกับความเร่งด่วนของโครงการที่จะต้องดำเนินการในการป้องกันและแก้ไขปัญหา นอกจากนี้ในการติดตามการดำเนินโครงการต่าง ๆ ขณะนี้ได้ร่วมกับสถาบันการศึกษาเพื่อจัดทำระบบให้สามารถรายงานข้อมูลผ่านทางโทรศัพท์เคลื่อนที่ ซึ่งระบบจะเปิดกว้างให้ประชาชนสามารถรายงานข้อมูลมาได้ด้ว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  2.1.2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ความพร้อมของระบบเตือนภ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ผู้ว่าราชการจังหวัดสำรวจความสมบูรณ์และความพร้อมของระบบเตือนภัยในท้องถิ่น โดยให้มีการเชื่อมโยงไปถึงชุมชน และให้คณะกรรมการบริหารจัดการน้ำและอุทกภัยและกระทรวงทรัพยากรธรรมชาติและสิ่งแวดล้อมบูรณาการการติดตั้งระบบให้ครอบคลุมไปยังชุมชนให้ครบถ้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ในพื้นที่ที่มีฝนตกหนักและน้ำท่วมขังเป็นประจ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2.1.3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เกี่ยวกับการรุกล้ำพื้นที่รับน้ำและทางระบายน้ำ ให้คณะกรรมการบริหารจัดการน้ำและอุทกภัยร่วมกับหน่วยงานที่เกี่ยวข้อง เช่น กระทรวงมหาดไทย กระทรวงการพัฒนาสังคมและความมั่นคงของมนุษย์ และสำนักงานตำรวจแห่งชาติ เร่งรัดการดำเนินการแก้ไขปัญหาการ</w:t>
      </w:r>
      <w:r>
        <w:rPr>
          <w:rFonts w:ascii="TH SarabunPSK" w:hAnsi="TH SarabunPSK" w:cs="TH SarabunPSK"/>
          <w:sz w:val="32"/>
          <w:sz w:val="32"/>
          <w:szCs w:val="32"/>
        </w:rPr>
        <w:t>รุก</w:t>
      </w:r>
      <w:r>
        <w:rPr>
          <w:rFonts w:ascii="TH SarabunPSK" w:hAnsi="TH SarabunPSK" w:cs="TH SarabunPSK"/>
          <w:sz w:val="32"/>
          <w:sz w:val="32"/>
          <w:szCs w:val="32"/>
        </w:rPr>
        <w:t>กล้ำพื้นที่ดังกล่าวและการป้องกันมิให้มีการรุกล้ำพื้นที่เพิ่มเติมให้แล้วเสร็จโดยเร็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2.1.4 </w:t>
      </w:r>
      <w:r>
        <w:rPr>
          <w:rFonts w:ascii="TH SarabunPSK" w:hAnsi="TH SarabunPSK" w:cs="TH SarabunPSK"/>
          <w:sz w:val="32"/>
          <w:sz w:val="32"/>
          <w:szCs w:val="32"/>
        </w:rPr>
        <w:t>การขุดลอกคูคล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ทรัพยากรธรรมชาติและสิ่งแวดล้อมสำรวจพื้นที่ตั้งแต่ต้นน้ำถึงปลายน้ำของทั้ง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ุ่มน้ำ ว่ามีพื้นที่ส่วนใดที่ยังไม่ได้ดำเนินการขุดลอกคูคลอง แล้วให้รายงานข้อมูลผ่านระบบ </w:t>
      </w:r>
      <w:r>
        <w:rPr>
          <w:rFonts w:cs="TH SarabunPSK" w:ascii="TH SarabunPSK" w:hAnsi="TH SarabunPSK"/>
          <w:sz w:val="32"/>
          <w:szCs w:val="32"/>
        </w:rPr>
        <w:t xml:space="preserve">PMOC Flood Recovery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ให้ประสานกับหน่วยงานที่เกี่ยวข้อง เช่น กระทรวงมหาดไทย แล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งทัพ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ร่วมกันกำหนดแนวทางการบำรุงรักษาคูคลองที่ขุดลอกแล้วให้คงอยู่สภาพเดิม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2.1.5 </w:t>
      </w:r>
      <w:r>
        <w:rPr>
          <w:rFonts w:ascii="TH SarabunPSK" w:hAnsi="TH SarabunPSK" w:cs="TH SarabunPSK"/>
          <w:sz w:val="32"/>
          <w:sz w:val="32"/>
          <w:szCs w:val="32"/>
        </w:rPr>
        <w:t>การดูแลรักษาแหล่งน้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เกษตรและสหกรณ์และกระทรวงทรัพยากรธรรมชาติและสิ่งแวดล้อมดูแลเรื่องการรักษาแหล่งน้ำต่าง ๆ โดยให้คำนึงถึงพื้นที่เพื่อการเกษตรด้ว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เรื่องนี้จะนำไปพิจารณาในการประชุมเชิงปฏิบัติการที่จะขอให้กระทรวงเกษตรและสหกรณ์และกระทรวงพาณิชย์ร่วมเป็นเจ้าภาพจัดให้มีขึ้นซึ่งจะพิจารณาในภาพรวมของการเกษตรทั้งในเรื่องของ </w:t>
      </w:r>
      <w:r>
        <w:rPr>
          <w:rFonts w:cs="TH SarabunPSK" w:ascii="TH SarabunPSK" w:hAnsi="TH SarabunPSK"/>
          <w:sz w:val="32"/>
          <w:szCs w:val="32"/>
        </w:rPr>
        <w:t xml:space="preserve">Zoning </w:t>
      </w:r>
      <w:r>
        <w:rPr>
          <w:rFonts w:ascii="TH SarabunPSK" w:hAnsi="TH SarabunPSK" w:cs="TH SarabunPSK"/>
          <w:sz w:val="32"/>
          <w:sz w:val="32"/>
          <w:szCs w:val="32"/>
        </w:rPr>
        <w:t>การใช้น้ำ รวมถึงปัญ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้ำท่วมและน้ำแล้ง ในชั้นนี้ ให้ผู้ว่าราชการจังหวัดสำรวจข้อมูลเกี่ยวกับสินค้าเกษตรที่มีศักยภาพในทางเศรษฐกิจและให้ผลผลิตที่ดี เนื่องจากต่อไปนี้จะไม่ส่งเสริมให้ปลูกพืชล้มลุกตามเชิงเขา ให้กระทรวงเกษตรและสหกรณ์และกระทรวงทรัพยากรธรรมชาติและสิ่งแวดล้อมรับไปพิจารณากำหนดให้ชัดเจนในเรื่องของการใช้น้ำในระบบชลประทานเพื่อการเกษตรของแต่ละจังหวัดอย่างเต็มประสิทธิภาพตามแนวพระราชดำริ เนื่องจากต่อไปรัฐบาลจะจัดทำแผนการส่งเสริมสินค้าเกษตรของแต่ละจังหวัดให้สอดคล้องกับสินค้าที่มีศักยภาพในการที่จะสร้างรายได้ให้แก่จังหวัดอย่างแท้จริ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ดูแลและการแก้ไขปัญหาความเดือดร้อนของ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>ให้ผู้ว่าราชการจังหวัดและผู้บังคับการตำรวจภูธรจังหวัดประสานการทำงานร่วมกันอย่างใกล้ชิดและเป็นไปในลักษณะเชิงรุก โดยร่วมกันกับองค์กรปกครองส่วนท้องถิ่นด้วยเพื่อ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ดูแลประชาชนในเรื่องต่าง ๆ เป็นไปอย่างทั่วถึง ให้กระทรวงมหาดไทยใช้กลไกท้องถิ่นเพื่อดูแลแก้ไขปัญหาความเดือนร้อนของประชาชนในพื้นที่เพื่อมิให้มีเรื่องการเมืองเข้ามาแทรกแซงการดำเนินการ ในกรณีที่ประชาชนได้รับความเดือนร้อนและมีการชุมนุมเรียกร้อง ให้ผู้ว่าราชการจังหวัดรายงานให้นายกรัฐมนตรีทราบโดยเร็ว และเร่งชี้แจงทำความเข้าใจกับผู้เรียกร้องตลอดจนหาทางช่วยเหลือแก้ไขปัญหาเพื่อมิให้การชุมนุมลุกลาม หากผู้ชุมชุมเรียกร้องใช้วิธีการปิดถนน ให้ดำเนินการตามกฎ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มหาดไทยรับไปดำเนินการร่วมกับองค์กรปกครองส่วนท้องถิ่นเพื่อกำหนดเครือข่ายและระบบการรายงานข้อมูลเรื่องต่าง ๆ ของจังหวัดมายังส่วนกลาง โดยให้ข้อมูลดังกล่าวต้องมีการบูรณาการและเป็นเอกภาพ ทั้งนี้ ให้เร่งดำเนินการจัดตั้งศูนย์ข้อมูลด้านภัยพิบัติให้แล้วเสร็จโดยเร็ว โดยใช้ศาลากลางจังหวัดเป็นศูนย์บัญชาการประจำจังหวัด </w:t>
      </w:r>
      <w:r>
        <w:rPr>
          <w:rFonts w:cs="TH SarabunPSK" w:ascii="TH SarabunPSK" w:hAnsi="TH SarabunPSK"/>
          <w:sz w:val="32"/>
          <w:szCs w:val="32"/>
        </w:rPr>
        <w:t xml:space="preserve">(single command)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เป็นส่วนหน้าในการรวบรวมและประมวลข้อมูลทั้งหมดเพื่อส่งต่อให้ส่วนกล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แก้ไขปัญหายาเสพติด ให้ผู้ว่าราชการจังหวัดเร่งดำเนินการในเรื่องของการป้องกันและแก้ไขปัญหายาเสพติดในเชิงรุก โดยให้ความสำคัญในการสร้างความตระหนักถึงภัยและอันตรายของยาเสพติด รณรงค์ให้มีการแจ้งเบาะแส การป้องกัน และให้ความสำคัญในการแยกแยะกลุ่มเสี่ยง โดยเฉพาะอย่างยิ่งกลุ่มเสี่ยงที่อยู่ในสถานศึกษาและชุมช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ปฏิบัติงานของผู้ว่าราชการจังหวัด และผู้บังคับการตำรวจภูธร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ฐบาลจะใช้เรื่องการแก้ไขปัญหาความเดือดร้อนของประชาชนและการแก้ไขปัญหาอุทกภัยและการบริหารจัดการน้ำในจังหวัด การป้องกันและปราบปรามยาเสพติดและการป้องกันปราบปรามการทุจริตคอร์รัปชันเป็นเครื่องชี้วัดประเมินผลการปฏิบัติงาน ดังนั้นให้ผู้ว่าราชการจังหวัดและผู้บังคับการตำรวจภูธรจังหวัดสื่อสารทำความเข้าใจกับผู้ใต้บังคับบัญชาและหน่วยงานที่เกี่ยวข้องทุกภาคส่วนให้ร่วมมือกันทำงานอย่างจริงจัง เพื่อที่จะสามารถเป็นที่พึ่งของประชาชนได้อย่างแท้จริง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ตกลงเพื่อการเว้นการเก็บภาษีซ้อนระหว่างไทยกับไต้หว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ิธีสารแห่งความตกลงระหว่างสำนักงานการค้าและเศรษฐกิจไทยประจำไทเป และสำนักงานเศรษฐกิจและการค้าไทเปประจำประเทศไทยเพื่อการเว้นการเก็บภาษีซ้อนและการป้องกันการเลี่ยงรัษฎากรในส่วนที่เกี่ยวกับภาษีเก็บจากเงินได้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ื่อขอสงวนการบังคับใช้ในส่วนที่เกี่ยวกับภาษีเงินได้ปิโตรเลีย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ับไปดำเนินการให้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กลงระหว่างสำนักงานการค้าและเศรษฐกิจไทยประจำไทเป และสำนักงานเศรษฐกิจและการค้าไทเปประจำประเทศไทย เพื่อการเว้นการเก็บภาษีซ้อนและการป้องกันการเลี่ยงรัษฎากรในส่วนที่เกี่ยวกับภาษีเก็บจากเงินได้มีผลใช้บังคับ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ของความตก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เว้นการเก็นภาษีซ้อนในส่วนที่เกี่ยวกับภาษีเงินได้ และป้องกันการหลีกเลี่ยงภาษีระหว่างกันและจะก่อให้เกิดประโยชน์ในการขจัดภาษีซ้อนระหว่างอาณาเขตการบริหารกฎหมายภาษีอากรของทั้งสอง เสริมสร้างภาพลักษณ์และบรรยากาศการลงทุนในไทยรวมทั้งสร้างความเชื่อมั่นต่อนักลงทุนไต้หวันที่เข้ามาลงทุนในไทย และในทางกลับกันก็สร้างความเชื่อมั่นแก่นักลงทุนไทยที่เข้าไปลงทุนในไต้หวัน ประกอบกับ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ให้มีการลงนามในความตกลงฯ อย่างเป็นทางการ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เนื่องจากไต้หวันไม่มีฐานะเป็นรัฐ จึงไม่มีรัฐบาล และไม่เป็นกรณีตามมาตร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พระราชบัญญัติภาษีเงินได้ปิโตรเลีย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รัฐบาลไทยไม่สามารถยกเว้นภาษีเงินได้ปิโตรเลียมให้กับไต้หวันได้ จึงจำเป็นต้องมีการจัดทำพิธีสาร </w:t>
      </w:r>
      <w:r>
        <w:rPr>
          <w:rFonts w:cs="TH SarabunPSK" w:ascii="TH SarabunPSK" w:hAnsi="TH SarabunPSK"/>
          <w:sz w:val="32"/>
          <w:szCs w:val="32"/>
        </w:rPr>
        <w:t xml:space="preserve">(Protocol)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 เพื่อขอสงวนการบังคับใช้ในส่วนที่เกี่ยวกับภาษีเงินได้ปิโตรเลีย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 ชื่อหน่วยงานที่รับผิดชอบของฝ่ายไต้หวันในความตกลงฯ ให้เปลี่ยนจาก “สำนักงานเศรษฐกิจและการค้าไทเปประจำประเทศไทย” เป็น “สำนักงานเศรษฐกิจและวัฒนธรรมไทเปประจำประเทศไทย”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แต่งตั้งคณะผู้แทนไทยในการเข้าร่วมประชุมใหญ่สหภาพสากลไปรษณีย์ 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ะรัฐมนตรีอนุมัติ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อำนาจเต็มให้แก่หัวหน้าคณะและรองหัวหน้าคณะผู้แทนไทยในการร่วมอภิปราย ลงคะแนนเสียงเลือกตั้ง ลงมติ และลงนามในกรรมสารสุดท้ายของสหภาพสากลไปรษณีย์ สมัย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หนังสือแต่งตั้งคณะผู้แทนไทย ซึ่ง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Credentials with full powers) </w:t>
      </w:r>
      <w:r>
        <w:rPr>
          <w:rFonts w:ascii="TH SarabunPSK" w:hAnsi="TH SarabunPSK" w:cs="TH SarabunPSK"/>
          <w:sz w:val="32"/>
          <w:sz w:val="32"/>
          <w:szCs w:val="32"/>
        </w:rPr>
        <w:t>ให้แก่หัวหน้าคณะและรองหัวหน้าคณะผู้แทนไทยสำหรับการประชุมใหญ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หภาพฯ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ถึง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กรุงโดฮา ประเทศกาตาร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ภาพสากลไปรษณีย์ </w:t>
      </w:r>
      <w:r>
        <w:rPr>
          <w:rFonts w:cs="TH SarabunPSK" w:ascii="TH SarabunPSK" w:hAnsi="TH SarabunPSK"/>
          <w:sz w:val="32"/>
          <w:szCs w:val="32"/>
        </w:rPr>
        <w:t xml:space="preserve">(Universal Postal Union : UPU) </w:t>
      </w:r>
      <w:r>
        <w:rPr>
          <w:rFonts w:ascii="TH SarabunPSK" w:hAnsi="TH SarabunPSK" w:cs="TH SarabunPSK"/>
          <w:sz w:val="32"/>
          <w:sz w:val="32"/>
          <w:szCs w:val="32"/>
        </w:rPr>
        <w:t>เป็นองค์การชำนัญพิเศษของสหประชาชาติ ก่อตั้ง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เพื่อจัดระบบงานการให้บริการและปรับปรุงกิจการไปรษณีย์ระหว่างประเทศให้มีประสิทธิภาพยิ่งขึ้นรวมทั้งส่งเสริมและพัฒนาความร่วมมือระหว่างประเทศด้านกิจการไปรษณีย์การดำเนินงานของสหภาพฯ ประกอบด้วยองค์กรสำคัญ คือ ที่ประชุมใหญ่ </w:t>
      </w:r>
      <w:r>
        <w:rPr>
          <w:rFonts w:cs="TH SarabunPSK" w:ascii="TH SarabunPSK" w:hAnsi="TH SarabunPSK"/>
          <w:sz w:val="32"/>
          <w:szCs w:val="32"/>
        </w:rPr>
        <w:t xml:space="preserve">(Congres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บริหาร </w:t>
      </w:r>
      <w:r>
        <w:rPr>
          <w:rFonts w:cs="TH SarabunPSK" w:ascii="TH SarabunPSK" w:hAnsi="TH SarabunPSK"/>
          <w:sz w:val="32"/>
          <w:szCs w:val="32"/>
        </w:rPr>
        <w:t xml:space="preserve">(Council of Administ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ปฏิบัติการไปรษณีย์ </w:t>
      </w:r>
      <w:r>
        <w:rPr>
          <w:rFonts w:cs="TH SarabunPSK" w:ascii="TH SarabunPSK" w:hAnsi="TH SarabunPSK"/>
          <w:sz w:val="32"/>
          <w:szCs w:val="32"/>
        </w:rPr>
        <w:t xml:space="preserve">(Postal Operations Counci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า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Burea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ำนักงานใหญ่อยู่ที่กรุงเบิร์น สมาพันธรัฐสวิส ปัจจุบันมีสมาชิกทั้งสิ้น </w:t>
      </w:r>
      <w:r>
        <w:rPr>
          <w:rFonts w:cs="TH SarabunPSK" w:ascii="TH SarabunPSK" w:hAnsi="TH SarabunPSK"/>
          <w:sz w:val="32"/>
          <w:szCs w:val="32"/>
        </w:rPr>
        <w:t xml:space="preserve">1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ประเทศไทยเข้าเป็นสมาชิกสหภาพฯ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28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ภาพฯ จัดให้มีการประชุมใหญ่ทุ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ซึ่งจะมีการพิจารณากำหนดนโยบายและแผนการดำเนินงานของสหภาพฯ สำหรับระยะเวล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ข้างหน้าและจะมีการเลือกตั้งตำแหน่งสำคัญต่าง ๆ ของสหภาพฯ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เลขาธิการ </w:t>
      </w:r>
      <w:r>
        <w:rPr>
          <w:rFonts w:cs="TH SarabunPSK" w:ascii="TH SarabunPSK" w:hAnsi="TH SarabunPSK"/>
          <w:sz w:val="32"/>
          <w:szCs w:val="32"/>
        </w:rPr>
        <w:t xml:space="preserve">(Director Genera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เลขาธิการ </w:t>
      </w:r>
      <w:r>
        <w:rPr>
          <w:rFonts w:cs="TH SarabunPSK" w:ascii="TH SarabunPSK" w:hAnsi="TH SarabunPSK"/>
          <w:sz w:val="32"/>
          <w:szCs w:val="32"/>
        </w:rPr>
        <w:t xml:space="preserve">(Deputy Director Genera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บริหาร สมาชิกสภาปฏิบัติการไปรษณีย์ </w:t>
      </w:r>
      <w:r>
        <w:rPr>
          <w:rFonts w:cs="TH SarabunPSK" w:ascii="TH SarabunPSK" w:hAnsi="TH SarabunPSK"/>
          <w:sz w:val="32"/>
          <w:szCs w:val="32"/>
        </w:rPr>
        <w:t xml:space="preserve">(Postal Operations Council : POC) </w:t>
      </w:r>
      <w:r>
        <w:rPr>
          <w:rFonts w:ascii="TH SarabunPSK" w:hAnsi="TH SarabunPSK" w:cs="TH SarabunPSK"/>
          <w:sz w:val="32"/>
          <w:sz w:val="32"/>
          <w:szCs w:val="32"/>
        </w:rPr>
        <w:t>และการเลือกประเทศเจ้าภาพสำหรับการประชุมใหญ่สมัยต่อไป นอกจากนี้จะมีการพิจารณาข้อเสนอของประเทศสมาชิกสหภาพฯ ซึ่งขอแก้ไข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เอกสารสำคัญต่าง ๆ ได้แก่ ธรรมนูญและกฎข้อบังคับทั่วไป </w:t>
      </w:r>
      <w:r>
        <w:rPr>
          <w:rFonts w:cs="TH SarabunPSK" w:ascii="TH SarabunPSK" w:hAnsi="TH SarabunPSK"/>
          <w:sz w:val="32"/>
          <w:szCs w:val="32"/>
        </w:rPr>
        <w:t xml:space="preserve">(Constitution and General Regulation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ัญญาสากลไปรษณีย์ </w:t>
      </w:r>
      <w:r>
        <w:rPr>
          <w:rFonts w:cs="TH SarabunPSK" w:ascii="TH SarabunPSK" w:hAnsi="TH SarabunPSK"/>
          <w:sz w:val="32"/>
          <w:szCs w:val="32"/>
        </w:rPr>
        <w:t>(Convention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ตกลงว่าด้วยการบริการการเงินไปรษณีย์ </w:t>
      </w:r>
      <w:r>
        <w:rPr>
          <w:rFonts w:cs="TH SarabunPSK" w:ascii="TH SarabunPSK" w:hAnsi="TH SarabunPSK"/>
          <w:sz w:val="32"/>
          <w:szCs w:val="32"/>
        </w:rPr>
        <w:t xml:space="preserve">(Agreement on Postal Payment Services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หากที่ประชุมใหญ่ฯ ได้มีมติให้มีการแก้ไข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เอกสารต่าง ๆ ดังกล่าวแล้วหัวหน้าคณะผู้แทนผู้มีอำนาจเต็มของประเทศสมาชิกจะต้องลงนามรับรองการแก้ไข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ในเอกสารต่าง ๆ ดังกล่าว และภายหลังจากการประชุมแต่ละประเทศจะต้องให้สัตยาบันต่อเอกสารที่มีการแก้ไขด้วย ทั้งนี้ หากประเทศสมาชิกใดไม่เห็นด้วยกับการขอแก้ไขธรรมนูญและกฎข้อบังคับทั่วไป อนุสัญญาสากลไปรษณีย์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ข้อตกลงว่าด้วยการบริการการเงินไปรษณีย์ในส่วนใด ผู้แทนประเทศนั้นสามารถขอทำข้อสงวนสำหรับการแก้ไข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ในส่วนนั้น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ขยายระยะเวลาการพิสูจน์สัญชาติและผ่อนผันให้อยู่ในราชอาณาจักรแก่แรงงานต่างด้าว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ขยายระยะเวลาการพิสูจน์สัญชาติและผ่อนผันให้อยู่ในราชอาณาจักรแก่แรงงานต่างด้าวหลบหนีเข้าเมืองสัญชาติพม่า ลาว และกัมพูช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การผ่อนผันให้อยู่ในราชอาณาจัก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ะ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บอนุญาตทำงานจะหมดอายุใน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ราชอาณาจักรต่อไปอีก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ข้ารับการพิสูจน์สัญชาติให้แล้วเสร็จ และให้หน่วยงานที่เกี่ยวข้องดำเนินการ 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  <w:t>1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ะทรวงมหาดไทย อาศัยอำนาจตามมาตร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2522 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ดยความเห็นชอบของคณะรัฐมนตรีออกประกาศขยายระยะเวลาการผ่อนผันให้อยู่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อาณาจักรเป็นการชั่วคราวเพื่อรอการส่งกลับแก่แรงงานต่างด้าวที่ได้รับการผ่อนผัน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ี่ใบอนุญาตทำงานจะหมดอายุใน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pacing w:val="-4"/>
          <w:sz w:val="32"/>
          <w:szCs w:val="32"/>
        </w:rPr>
        <w:t>2555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ดยให้อยู่ในราชอาณาจักรถึงวันที่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255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ื่อขอรับใบอนุญาตทำงาน   และดำเนินการพิสูจน์สัญชาติให้แล้วเสร็จ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ม่ต้องปฏิบัติตามมาตรา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และในกรณีที่ประกาศกระทรวงมหาดไทยฉบับเดิมไม่ครอบคลุมถึ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ให้กระทรวงมหาดไทยออกประกาศรับรองการใช้เอกสารแทนหนังสือเดินทาง และกำหนดเงื่อนไขรองรับการเดินทางไปพิสูจน์สัญชาติของแรงงานต่างด้าวสัญชาติพม่า ลาว และกัมพูชา ทั้งในและนอกราชอาณาจักร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วมทั้งออกประกาศยกเว้นข้อห้าม</w:t>
      </w:r>
      <w:r>
        <w:rPr>
          <w:rFonts w:cs="TH SarabunPSK" w:ascii="TH SarabunPSK" w:hAnsi="TH SarabunPSK"/>
          <w:spacing w:val="-10"/>
          <w:sz w:val="32"/>
          <w:szCs w:val="32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มิให้คนต่างด้าวเข้ามาในราชอาณาจักรเป็นการเฉพาะสำ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งงานต่างด้าวสัญชาติพม่า ลาว และกัมพูชา โดยมิให้นำบทบัญญัติตามมาตรา </w:t>
      </w:r>
      <w:r>
        <w:rPr>
          <w:rFonts w:cs="TH SarabunPSK" w:ascii="TH SarabunPSK" w:hAnsi="TH SarabunPSK"/>
          <w:sz w:val="32"/>
          <w:szCs w:val="32"/>
        </w:rPr>
        <w:t xml:space="preserve">12 (3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นเข้าเมือง 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2522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าใช้บังคับกับแรงงานต่างด้าวสัญชาติพม่า ลาว และกัมพูชา ที่ผ่านการพิสูจน์สัญชาติ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ให้สามารถใช้หนังสือ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เดินทางชั่วคราว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(Temporary Passport)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หรือเอกสารรับรองบุคคล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(Certificate of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Identity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ื่อขอรับการตรวจลงตราและประทับตราอนุญาตให้อยู่ในราชอาณาจักรได้เป็นเวล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ี สามารถขออยู่ในราชอาณาจักรได้อีกครั้งเดียวระยะเวลาไม่เกิ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 และสามารถทำงานเป็นกรรม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รับจ้างทำงานด้วยกำลังกายได้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ตรวจคนเข้าเมือง ดำเนินการรับตรวจลงตราประเภท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นอยู่ชั่วครา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Non-Immigrant-LA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ประทับตราอนุญาตให้อยู่ในราชอาณาจักรเป็นเวล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แรงงานต่างด้าวหลบหนีเข้าเมืองสัญชาติพม่า ลาว และกัมพูชา ที่ผ่านการพิสูจน์สัญชาติและถือหนังสือเดินทางหรือเอกสารใช้แทนหนังสือเดินทาง และสามารถขออยู่ในราชอาณาจักรได้อีกครั้งเดียวระยะเวลาไม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ณ ศูนย์พิสูจน์สัญชาติที่ตั้งขึ้น หรือด่านตรวจคนเข้าเมือง หรือในสถานที่อื่น ๆ ตามที่กรมการจัดหางานกำหนด ตามความเหมาะสมเพื่ออำนว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วามสะดวก</w:t>
      </w:r>
      <w:r>
        <w:rPr>
          <w:rFonts w:ascii="TH SarabunPSK" w:hAnsi="TH SarabunPSK" w:cs="TH SarabunPSK"/>
          <w:sz w:val="32"/>
          <w:sz w:val="32"/>
          <w:szCs w:val="32"/>
        </w:rPr>
        <w:t>ให้แก่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จ้างที่จะพาแรงงานต่างด้าวไปดำเนินการ โดยจัดเก็บค่าธรรมเนียมในอัตรา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บาท และสามารถขออยู่ต่อ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ได้อีกครั้งเดียวค่าธรรมเนียมในอัตร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บาท เช่นกัน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410" w:leader="none"/>
          <w:tab w:val="left" w:pos="2694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3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 ดำเนินการตรวจสุขภาพและประกันสุขภาพแก่แรงง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ด้าวหลบหนีเข้าเมืองสัญชาติพม่า ลาว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กัมพูชา ที่ได้รับการขยา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ยะเวลาการผ่อนผั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ห้อยู่ใ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าชอาณาจักรเป็นการชั่วคราวจนถึ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ชำระค่าตรวจสุขภาพและค่าประกันสุขภาพในอัตราที่กระทรวงสาธารณสุขกำหนด สำหรับแรงงานต่างด้าวที่ได้รับการตรวจสุขภาพไม่เกิ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ดือน ไม่ต้องตรวจสุขภาพใหม่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410" w:leader="none"/>
          <w:tab w:val="left" w:pos="2694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>4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มการจัดหางาน ดำเนินการพิจารณาอนุญาตทำงานให้แก่แ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ด้าวสัญชาติพม่า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ลาว และกัมพูชา ที่ได้รับการขยายระยะเวลาการผ่อนผันให้อยู่ในราชอาณาจักรจนถึง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6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รงงานต่างด้าวต้องยื่นคำขออนุญาตทำงานหรือต่ออายุใบอนุญาตทำ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าตรา </w:t>
      </w:r>
      <w:r>
        <w:rPr>
          <w:rFonts w:cs="TH SarabunPSK" w:ascii="TH SarabunPSK" w:hAnsi="TH SarabunPSK"/>
          <w:sz w:val="32"/>
          <w:szCs w:val="32"/>
        </w:rPr>
        <w:t xml:space="preserve">13(2)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ทำงานของคนต่างด้า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ตามวัน เวลา และสถานที่ที่กรมการจัดหางานกำหนด และชำระค่าธรรมเนียมในอัตราที่กฎหมายกำหน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ณีแรงงานต่างด้าวตรวจสุขภาพไม่ผ่านให้ยกเลิกใบอนุญาตทำงานพร้อมคืนเงินค่าธรรมเนียมใบอนุญาต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แจ้งข้อมูลให้หน่วยงานที่เกี่ยวข้องดำเนิน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ต่อไป สำหรับระยะเวลาการอนุญาตทำงานนั้น 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ท่ากันทุก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410" w:leader="none"/>
          <w:tab w:val="left" w:pos="2694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ายหลังจากได้รับอนุญาตทำงานแล้ว ให้ดำเนินการเร่งรัดแรงงานต่างด้าวดังกล่า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ับการพิสูจน์สัญชาติให้แล้วเสร็จ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มื่อแรงงานต่างด้าวได้รับการพิสูจน์สัญชาติและได้รับการตรวจลงตราแล้วให้ยื่นคำขอรับใบอนุญาตทำงานใหม่ ตาม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ทำงานของคนต่างด้า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อดคล้องกับสถานะของคนต่างด้าว โดยชำระค่าธรรมเนียมในอัตราที่กฎหมายกำหนด และให้ยกเว้นค่าธรรมเนียมใบอนุญาตในช่วงเวลาที่ทับซ้อนกัน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410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ต่างประเทศ ดำเนินการดังต่อไปนี้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410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ทางการสาธารณรัฐประชาธิปไตยประชาชนลาว เพื่อเร่งรัดการพิสูจน์สัญชาติให้แล้วเสร็จภายในระยะเวลาที่กำหนด และดำเนินการมอบอำนาจการตรวจลงตราประเภทคนอยู่ชั่วคราวให้กับสำนักงานตรวจคนเข้า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การมอบอำนาจครั้งก่อนไม่คลอบคลุมถึ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กฎ ระเบียบ หรือดำเนินการใดๆ  ตามอำนาจหน้าที่เพื่อให้การพิสูจน์สัญชาติแรงงานลาวเป็นไปอย่างมีประสิทธิภาพ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2410" w:leader="none"/>
          <w:tab w:val="left" w:pos="2835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ประสานทางการราชอาณาจักรกัมพูชาเพื่อเพิ่มจุดในการพิสูจน์สัญชาติ หรือออกหน่วยบริการพิสูจน์สัญชาติเคลื่อนที่ไปยังสถานที่ต่าง ๆ ตามความเหมาะสม เพื่อให้บริการพิสูจน์สัญชาติแรงงานกัมพูชาให้แล้วเสร็จภายในระยะเวลาที่กำหนด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410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6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ระกันสังคม ดำเนินการให้แรงงานต่างด้าวที่ผ่านการพิสูจน์สัญชาติได้เข้าสู่ระบบประกันสังคมตามที่กฎหมายกำหนด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410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7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ตำรวจแห่งชาติ และหน่วยงานที่เกี่ยวข้องดำเนินการ ดังนี้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410" w:leader="none"/>
          <w:tab w:val="left" w:pos="2694" w:leader="none"/>
          <w:tab w:val="left" w:pos="2835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่อนปรนการดำเนินการกับนายจ้าง และแรงงานต่างด้าว สัญชาติพม่า ลาว และกัมพูชา ที่อยู่ระหว่างดำเนินการตามกระบวนการขออนุญาตทำงานและพิสูจน์สัญชาติตามสมควรแก่กรณี เพื่อมิให้เกิดปัญหาด้านความสัมพันธ์ระหว่างประเทศ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410" w:leader="none"/>
          <w:tab w:val="left" w:pos="2694" w:leader="none"/>
          <w:tab w:val="left" w:pos="2835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  <w:tab/>
        <w:tab/>
        <w:tab/>
        <w:t>(2)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ดำเนินการตามกฎหมายอย่างเคร่งครัดในการปราบปราม จับกุม ดำเนินคดีนายจ้าง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ที่ลักลอบจ้างแรงงานต่างด้าว ผู้นำพา และผู้ให้ที่พักพิงแรงงานต่างด้าวผิดกฎหมาย สำหรับแรงงานต่างด้าว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ผลักดันส่งกลับไปยังประเทศต้นทาง เพื่อดำเนินการตามกระบวนการนำเข้าแรงงานต่างด้าวอย่างถูกกฎหมายต่อไป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4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val="th-TH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>ให้แต่ละหน่วยงานที่เกี่ยวข้องสามารถดำเนินการได้ทันทีนับแต่วันที่คณะรัฐมนตรีมีมติเห็นชอบ โดยไม่ต้องรอการยืนยันจากสำนักเลขาธิการคณะรัฐมนตรี และในระหว่างรอการออกประกาศ หรือกฎระเบียบต่าง ๆ ให้แรงงานพม่า ลาว และกัมพูชา ดำเนินการตามกระบวนการขออนุญาตทำงานและพิสูจน์สัญชาติไปพลางก่อนได้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4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แต่งตั้งรัฐมนตรีประจำแผนงานการพัฒนาความร่วมมือทางเศรษฐกิจในอนุภูมิภาคลุ่มแม่น้ำโข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Greater Mekong Subregion : GM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รอบความร่วมมือลุ่มแม่น้ำโขง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ญี่ปุ่น ด้านเศรษฐกิจและอุตสาหกรรม </w:t>
      </w:r>
      <w:r>
        <w:rPr>
          <w:rFonts w:cs="TH SarabunPSK" w:ascii="TH SarabunPSK" w:hAnsi="TH SarabunPSK"/>
          <w:b/>
          <w:bCs/>
          <w:sz w:val="32"/>
          <w:szCs w:val="32"/>
        </w:rPr>
        <w:t>(Mekong-Japan Economic Minister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4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งานคณะกรรมการพัฒนาการเศรษฐกิจและสังคมแห่งชาติ เสนอแต่งตั้ง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ัฐมนตรีประจำแผนงาน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>และรัฐมนตรีประจำกรอบความร่วมมือลุ่มแม่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ญี่ปุ่นด้านเศรษฐกิจและอุตสาหกรรม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4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่าทีประเทศไทยสำหรับการประชุมสหประชาชาติว่าด้วยการพัฒนาที่ยั่งยืน 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012 (United Nations Conference on Sustainable Development : UNCSD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b/>
          <w:bCs/>
          <w:sz w:val="32"/>
          <w:szCs w:val="32"/>
        </w:rPr>
        <w:t>Rio+2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ท่าทีประเทศไทยสำหรับการประชุมสหประชาชาติว่าด้วยการพัฒนาที่ยั่งยื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012 (United Nations Conference on Sustainable Development : UNCS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Rio+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ทั้งนี้ หากมีข้อเจรจาใดที่นอกเหนือจากท่าทีเจรจานี้และไม่มีผลผูกพันทางกฎหมาย </w:t>
      </w:r>
      <w:r>
        <w:rPr>
          <w:rFonts w:cs="TH SarabunPSK" w:ascii="TH SarabunPSK" w:hAnsi="TH SarabunPSK"/>
          <w:sz w:val="32"/>
          <w:szCs w:val="32"/>
        </w:rPr>
        <w:t xml:space="preserve">(Legally binging) </w:t>
      </w:r>
      <w:r>
        <w:rPr>
          <w:rFonts w:ascii="TH SarabunPSK" w:hAnsi="TH SarabunPSK" w:cs="TH SarabunPSK"/>
          <w:sz w:val="32"/>
          <w:sz w:val="32"/>
          <w:szCs w:val="32"/>
        </w:rPr>
        <w:t>ต่อประเทศไทยให้เป็นดุลยพินิจขององค์หัวหน้าคณะผู้แทน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สมัชชาใหญ่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ited Nations General Assembly : UNG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ัยที่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ข้อมติที่ </w:t>
      </w:r>
      <w:r>
        <w:rPr>
          <w:rFonts w:cs="TH SarabunPSK" w:ascii="TH SarabunPSK" w:hAnsi="TH SarabunPSK"/>
          <w:sz w:val="32"/>
          <w:szCs w:val="32"/>
        </w:rPr>
        <w:t xml:space="preserve">A/RES/64/236 </w:t>
      </w:r>
      <w:r>
        <w:rPr>
          <w:rFonts w:ascii="TH SarabunPSK" w:hAnsi="TH SarabunPSK" w:cs="TH SarabunPSK"/>
          <w:sz w:val="32"/>
          <w:sz w:val="32"/>
          <w:szCs w:val="32"/>
        </w:rPr>
        <w:t>ให้จัดการประชุมสหประชาชาติว่าด้วยการพัฒนาที่ยั่งยื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(UNCS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Rio+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0 – 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นครรีโอเดจาเนโร สหพันธ์สาธารณรัฐบลาซิล โดยจะมีการประชุมของคณะกรรมการเตรียมการ 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3 – 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การประชุม </w:t>
      </w:r>
      <w:r>
        <w:rPr>
          <w:rFonts w:cs="TH SarabunPSK" w:ascii="TH SarabunPSK" w:hAnsi="TH SarabunPSK"/>
          <w:sz w:val="32"/>
          <w:szCs w:val="32"/>
        </w:rPr>
        <w:t xml:space="preserve">Rio+20 </w:t>
      </w:r>
      <w:r>
        <w:rPr>
          <w:rFonts w:ascii="TH SarabunPSK" w:hAnsi="TH SarabunPSK" w:cs="TH SarabunPSK"/>
          <w:sz w:val="32"/>
          <w:sz w:val="32"/>
          <w:szCs w:val="32"/>
        </w:rPr>
        <w:t>โดยศาสตราจารย์ ด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เด็จพระเจ้าลูกเธอ เจ้าฟ้าจุฬาภรณวลัยลักษณ์อัครราชกุมารี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ะทรงเป็นองค์หัวหน้าคณะผู้แทนไทยซึ่งครั้งนี้มีวัตถุประสงค์หลักคือ เพื่อให้ฝ่ายการเมืองมาร่วมกันให้คำมั่นต่อการดำเนินการด้านการพัฒนาที่ยั่งยืนอีกครั้ง รวมทั้งรับทราบความก้าวหน้าในการดำเนินการและร่วมกันแก้ปัญหา อุปสรรคของการดำเนินการโดยครอบคลุ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้อหลัก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ตามแนวทางเศรษฐกิจสีเขียวในบริบทของการพัฒนาที่ยั่งยืนและการขจัดความยากจน </w:t>
      </w:r>
      <w:r>
        <w:rPr>
          <w:rFonts w:cs="TH SarabunPSK" w:ascii="TH SarabunPSK" w:hAnsi="TH SarabunPSK"/>
          <w:sz w:val="32"/>
          <w:szCs w:val="32"/>
        </w:rPr>
        <w:t xml:space="preserve">(Green economy within the context of sustainable development and poverty eradi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สถาบันระหว่างประเทศด้านการพัฒนาที่ยั่งยืน </w:t>
      </w:r>
      <w:r>
        <w:rPr>
          <w:rFonts w:cs="TH SarabunPSK" w:ascii="TH SarabunPSK" w:hAnsi="TH SarabunPSK"/>
          <w:sz w:val="32"/>
          <w:szCs w:val="32"/>
        </w:rPr>
        <w:t xml:space="preserve">(Institutional framework for sustainable development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สหประชาชาติได้กำหนดกระบวนการเตรียมการสำหรับการประชุม </w:t>
      </w:r>
      <w:r>
        <w:rPr>
          <w:rFonts w:cs="TH SarabunPSK" w:ascii="TH SarabunPSK" w:hAnsi="TH SarabunPSK"/>
          <w:sz w:val="32"/>
          <w:szCs w:val="32"/>
        </w:rPr>
        <w:t xml:space="preserve">Rio+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ริ่มขึ้นตั้งแต่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มา ซึ่งมีทั้งการเตรียมการและการประชุมที่เกี่ยวข้องทั้งในรูปแบบที่เป็นทางการและไม่เป็นทางการก่อนมีการประชุม </w:t>
      </w:r>
      <w:r>
        <w:rPr>
          <w:rFonts w:cs="TH SarabunPSK" w:ascii="TH SarabunPSK" w:hAnsi="TH SarabunPSK"/>
          <w:sz w:val="32"/>
          <w:szCs w:val="32"/>
        </w:rPr>
        <w:t xml:space="preserve">Rio+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ประเด็นและข้อมูลที่ได้จากการกระบวนการสำหรับการประชุมทั้งหมด นำไปประกอบเป็นพื้นฐานสำหรับการจัดเตรียมร่างเอกสารผลลัพธ์ของการประชุม </w:t>
      </w:r>
      <w:r>
        <w:rPr>
          <w:rFonts w:cs="TH SarabunPSK" w:ascii="TH SarabunPSK" w:hAnsi="TH SarabunPSK"/>
          <w:sz w:val="32"/>
          <w:szCs w:val="32"/>
        </w:rPr>
        <w:t xml:space="preserve">Rio+20 (the Zero Draft of the Outcome Docu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นอกจากนี้ ยังมีการประชุมข้างเคียงอื่น ๆ ที่เกี่ยวข้องซึ่งสามารถนำผลมาเชื่อมโยงกับการประชุม </w:t>
      </w:r>
      <w:r>
        <w:rPr>
          <w:rFonts w:cs="TH SarabunPSK" w:ascii="TH SarabunPSK" w:hAnsi="TH SarabunPSK"/>
          <w:sz w:val="32"/>
          <w:szCs w:val="32"/>
        </w:rPr>
        <w:t xml:space="preserve">Rio+20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แต่งตั้งคณะกรรมการเพื่อเตรียมความพร้อมสำหรับการประชุมสหประชาชาติว่าด้วยการพัฒนาที่ยั่งยื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(Rio+2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ำสั่งที่ </w:t>
      </w:r>
      <w:r>
        <w:rPr>
          <w:rFonts w:cs="TH SarabunPSK" w:ascii="TH SarabunPSK" w:hAnsi="TH SarabunPSK"/>
          <w:sz w:val="32"/>
          <w:szCs w:val="32"/>
        </w:rPr>
        <w:t xml:space="preserve">157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โดยมีปลัดกระทรวงทรัพยากรธรรมชาติและสิ่งแวดล้อมเป็นประธาน รองประธานสถาบันวิจัยจุฬาภรณ์และรองปลัดกระทรวงทรัพยากรธรรมชาติและสิ่งแวดล้อมเป็นรองประธาน หน่วยงานที่เกี่ยวข้องเป็นกรรมการ และเจ้าหน้าที่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และเลขานุการ โดยได้แต่งตั้งคณะทำงานกำกับการดำเนินงานสำหรับการประชุมสหประชาชาติว่าด้วยการพัฒนาที่ยั่งยื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(Rio+2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ณะ ได้แก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ด้านสารัตถะ มีสำนักงานนโยบายและแผนทรัพยากรธรรมชาติและสิ่งแวดล้อมรับผิดชอบเป็นฝ่ายเลขานุ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ด้านงบประมาณ พิธีการ การบริหารจัดการและประชาสัมพันธ์ มีสำนักงานปลัดกระทรวงทรัพยากรธรรมชาติและสิ่งแวดล้อมรับผิดชอบเป็นฝ่ายเลขานุ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ำงานเพื่อกำกับการดำเนินการจัดทำเอกสารเผยแพร่ </w:t>
      </w:r>
      <w:r>
        <w:rPr>
          <w:rFonts w:cs="TH SarabunPSK" w:ascii="TH SarabunPSK" w:hAnsi="TH SarabunPSK"/>
          <w:sz w:val="32"/>
          <w:szCs w:val="32"/>
        </w:rPr>
        <w:t xml:space="preserve">Thailand Green Economy </w:t>
      </w:r>
      <w:r>
        <w:rPr>
          <w:rFonts w:ascii="TH SarabunPSK" w:hAnsi="TH SarabunPSK" w:cs="TH SarabunPSK"/>
          <w:sz w:val="32"/>
          <w:sz w:val="32"/>
          <w:szCs w:val="32"/>
        </w:rPr>
        <w:t>และนิทรรศการ มีกรมส่งเสริมคุณภาพสิ่งแวดล้อมรับผิดชอบเป็นฝ่ายเลขานุการซ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ระทร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ข้าร่วมประชุมในกระบวนการสำหรับ </w:t>
      </w:r>
      <w:r>
        <w:rPr>
          <w:rFonts w:cs="TH SarabunPSK" w:ascii="TH SarabunPSK" w:hAnsi="TH SarabunPSK"/>
          <w:sz w:val="32"/>
          <w:szCs w:val="32"/>
        </w:rPr>
        <w:t xml:space="preserve">Rio+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ได้จัดส่งข้อเสนอ </w:t>
      </w:r>
      <w:r>
        <w:rPr>
          <w:rFonts w:cs="TH SarabunPSK" w:ascii="TH SarabunPSK" w:hAnsi="TH SarabunPSK"/>
          <w:sz w:val="32"/>
          <w:szCs w:val="32"/>
        </w:rPr>
        <w:t xml:space="preserve">(Submission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บรรจุในร่างเอกสารผลลัพธ์ของการประชุม </w:t>
      </w:r>
      <w:r>
        <w:rPr>
          <w:rFonts w:cs="TH SarabunPSK" w:ascii="TH SarabunPSK" w:hAnsi="TH SarabunPSK"/>
          <w:sz w:val="32"/>
          <w:szCs w:val="32"/>
        </w:rPr>
        <w:t xml:space="preserve">Rio+20 </w:t>
      </w:r>
      <w:r>
        <w:rPr>
          <w:rFonts w:ascii="TH SarabunPSK" w:hAnsi="TH SarabunPSK" w:cs="TH SarabunPSK"/>
          <w:sz w:val="32"/>
          <w:sz w:val="32"/>
          <w:szCs w:val="32"/>
        </w:rPr>
        <w:t>และจัดเตรียมสารัตถะและท่าทีของประเทศในการเจรจามาโดยตลอ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เอกสารผลลัพธ์การประชุม </w:t>
      </w:r>
      <w:r>
        <w:rPr>
          <w:rFonts w:cs="TH SarabunPSK" w:ascii="TH SarabunPSK" w:hAnsi="TH SarabunPSK"/>
          <w:sz w:val="32"/>
          <w:szCs w:val="32"/>
        </w:rPr>
        <w:t xml:space="preserve">Rio + 20 </w:t>
      </w:r>
      <w:r>
        <w:rPr>
          <w:rFonts w:ascii="TH SarabunPSK" w:hAnsi="TH SarabunPSK" w:cs="TH SarabunPSK"/>
          <w:sz w:val="32"/>
          <w:sz w:val="32"/>
          <w:szCs w:val="32"/>
        </w:rPr>
        <w:t>ซึ่งขณะนี้ใช้ชื่อว่า “</w:t>
      </w:r>
      <w:r>
        <w:rPr>
          <w:rFonts w:cs="TH SarabunPSK" w:ascii="TH SarabunPSK" w:hAnsi="TH SarabunPSK"/>
          <w:sz w:val="32"/>
          <w:szCs w:val="32"/>
        </w:rPr>
        <w:t xml:space="preserve">THE FUTURE WE WANT” </w:t>
      </w:r>
      <w:r>
        <w:rPr>
          <w:rFonts w:ascii="TH SarabunPSK" w:hAnsi="TH SarabunPSK" w:cs="TH SarabunPSK"/>
          <w:sz w:val="32"/>
          <w:sz w:val="32"/>
          <w:szCs w:val="32"/>
        </w:rPr>
        <w:t>เป็นเอกสารที่คาดว่าผู้นำประเทศ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รัฐ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คณะผู้แทนประเทศ จะพิจารณาให้การรับรอง ในการประชุม </w:t>
      </w:r>
      <w:r>
        <w:rPr>
          <w:rFonts w:cs="TH SarabunPSK" w:ascii="TH SarabunPSK" w:hAnsi="TH SarabunPSK"/>
          <w:sz w:val="32"/>
          <w:szCs w:val="32"/>
        </w:rPr>
        <w:t xml:space="preserve">Rio+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ารร่วมกันให้คำมั่นอีกครั้งหนึ่งในการดำเนินงานเพื่อให้บรรลุเป้าหมายการพัฒนาที่ยั่งยืน โดยเอกสารดังกล่าว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่วน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นำ </w:t>
      </w:r>
      <w:r>
        <w:rPr>
          <w:rFonts w:cs="TH SarabunPSK" w:ascii="TH SarabunPSK" w:hAnsi="TH SarabunPSK"/>
          <w:sz w:val="32"/>
          <w:szCs w:val="32"/>
        </w:rPr>
        <w:t>(Preamble/Stage Setting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ืนยันพันธกรณีทางการเมือง </w:t>
      </w:r>
      <w:r>
        <w:rPr>
          <w:rFonts w:cs="TH SarabunPSK" w:ascii="TH SarabunPSK" w:hAnsi="TH SarabunPSK"/>
          <w:sz w:val="32"/>
          <w:szCs w:val="32"/>
        </w:rPr>
        <w:t>(Renewing Political Commitment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สีเขียวในบริบทของการพัฒนาที่ยั่งยืนและการขจัดความยากจน </w:t>
      </w:r>
      <w:r>
        <w:rPr>
          <w:rFonts w:cs="TH SarabunPSK" w:ascii="TH SarabunPSK" w:hAnsi="TH SarabunPSK"/>
          <w:sz w:val="32"/>
          <w:szCs w:val="32"/>
        </w:rPr>
        <w:t>(Green Economy in the context of sustainable development and poverty eradication)</w:t>
      </w:r>
    </w:p>
    <w:p>
      <w:pPr>
        <w:pStyle w:val="Normal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4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อบเชิงสถาบันเพื่อการพัฒนาที่ยั่งยืน </w:t>
      </w:r>
      <w:r>
        <w:rPr>
          <w:rFonts w:cs="TH SarabunPSK" w:ascii="TH SarabunPSK" w:hAnsi="TH SarabunPSK"/>
          <w:spacing w:val="-4"/>
          <w:sz w:val="32"/>
          <w:szCs w:val="32"/>
        </w:rPr>
        <w:t>(Institutional Framework for Sustainable Development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ดำเนินงานและการติดตามผล </w:t>
      </w:r>
      <w:r>
        <w:rPr>
          <w:rFonts w:cs="TH SarabunPSK" w:ascii="TH SarabunPSK" w:hAnsi="TH SarabunPSK"/>
          <w:sz w:val="32"/>
          <w:szCs w:val="32"/>
        </w:rPr>
        <w:t>(Framework for Action and Follow-up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4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ขอความเห็นชอบการดำเนินโครงการ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ทุน รุ่นที่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และการปรับองค์ประกอบคณะกรรมการ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ทุน</w:t>
      </w:r>
    </w:p>
    <w:p>
      <w:pPr>
        <w:pStyle w:val="Normal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ณะรัฐมนตรีเห็นชอบตามที่กระทรวงศึกษาธิการ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สนอ ดังนี้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ห็นชอบในหลั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 รุ่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โดยมีระยะเวลาดำเนินโครงการตั้งแต่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62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ใ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่วนงบประมาณในการดำเนินการให้เป็นไปตามความเห็นของสำนักงบประมาณที่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ับจัดสรรงบประมาณตาม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ขยายโอกาสและพัฒนาการศึกษาโครง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งบเงินอุดหนุน เงินอุดหนุนทั่วไป รายการเงินอุดหนุนโครงการทุนการศึกษาหนึ่งอำเภอหนึ่งทุนสำหรับดำเนินโครงการฯ รุ่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20,036,800 </w:t>
      </w:r>
      <w:r>
        <w:rPr>
          <w:rFonts w:ascii="TH SarabunPSK" w:hAnsi="TH SarabunPSK" w:cs="TH SarabunPSK"/>
          <w:sz w:val="32"/>
          <w:sz w:val="32"/>
          <w:szCs w:val="32"/>
        </w:rPr>
        <w:t>บาท สำหรับงบประมาณใ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ีต่อ ๆ ไป ให้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ละเอียดตามหลักเกณฑ์และขั้นตอนการขอรับการจัดสรรงบประมาณรายจ่ายประจำปี ซึ่งสำนักงบประมาณจะได้พิจารณาและจัดสรรงบประมาณให้ตามความจำเป็นและเหมาะสมต่อไป</w:t>
      </w:r>
    </w:p>
    <w:p>
      <w:pPr>
        <w:pStyle w:val="Normal"/>
        <w:tabs>
          <w:tab w:val="clear" w:pos="720"/>
          <w:tab w:val="left" w:pos="-3420" w:leader="none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องค์ประกอบคณะกรรมการโครงการ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pacing w:val="-2"/>
          <w:sz w:val="32"/>
          <w:szCs w:val="32"/>
        </w:rPr>
        <w:t>1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ุน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พื่อให้การดำเนินโครงการในรุ่น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อดคล้องกับนโยบายของรัฐบาลและเกิดประโยชน์สูงสุดในภาพรวม โดยมีรัฐมนตรีว่าการ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 และผู้แทนจากหน่วยงานต่างๆ ที่เกี่ยวข้องเป็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ได้ตรวจสอบรายชื่อคณะกรรมการในองค์ประกอบคณะกรรมการโครง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ที่เสนอขอความเห็นชอบจากคณะรัฐมนตรีแล้ว  </w:t>
      </w:r>
    </w:p>
    <w:p>
      <w:pPr>
        <w:pStyle w:val="Normal"/>
        <w:tabs>
          <w:tab w:val="clear" w:pos="720"/>
          <w:tab w:val="left" w:pos="-3420" w:leader="none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-3420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มีท่านใดดำรงตำแหน่งสมาชิกสภาผู้แทนราษฎร และมีความสอดคล้องกับรัฐธรรมนูญแห่งราชอาณาจักรไทย  ตลอดจนกฎหมายที่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โครงการในรุ่น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ับปลักเกณฑ์และแนวทางการดำเนินงานให้มีความเหมาะสมมากยิ่งขึ้นเพื่อให้เกิดประสิทธิผลสูงสุด รวมทั้งเห็นควรปรับองค์ประกอบคณะกรรมการโครง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>เพื่อทำหน้าที่กำกับดูแลการดำเนินงานให้สอดคล้องกับนโยบายของรัฐบาลโดยกำหนดหลักเกณฑ์ วิธีการดำเนินการ และเงื่อนไขของผู้เข้าร่วมโครงการฯ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จำนวนนักเรียนทุ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 วิธีการดำเนินการ เงื่อนไขของโครงการ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จำนวน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9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ร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 </w:t>
      </w:r>
      <w:r>
        <w:rPr>
          <w:rFonts w:cs="TH SarabunPSK" w:ascii="TH SarabunPSK" w:hAnsi="TH SarabunPSK"/>
          <w:sz w:val="32"/>
          <w:szCs w:val="32"/>
        </w:rPr>
        <w:t xml:space="preserve">324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  รอบ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04 </w:t>
      </w:r>
      <w:r>
        <w:rPr>
          <w:rFonts w:ascii="TH SarabunPSK" w:hAnsi="TH SarabunPSK" w:cs="TH SarabunPSK"/>
          <w:sz w:val="32"/>
          <w:sz w:val="32"/>
          <w:szCs w:val="32"/>
        </w:rPr>
        <w:t>คน จากเข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ที่ยังไม่มีผู้ผ่านการคัดเลือกให้เข้าร่วมโครงการฯ ในรอบ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สมบัติของผู้รับทุน ดังนี้ เป็นผู้มีสัญชาติไทย เป็นผู้มีอายุไม่เกิน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ปี นับถึงวันรับสมัคร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 เป็นนักเรียนที่กำลังศึกษาหรือสำเร็จการศึกษาชั้นมัธยมศึกษาปีที่ </w:t>
      </w:r>
      <w:r>
        <w:rPr>
          <w:rFonts w:cs="TH SarabunPSK" w:ascii="TH SarabunPSK" w:hAnsi="TH SarabunPSK"/>
          <w:spacing w:val="10"/>
          <w:sz w:val="32"/>
          <w:szCs w:val="32"/>
        </w:rPr>
        <w:t>6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>เทียบเท่าสายสามัญหรือสายอ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การเรียนเฉลี่ย 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3.00 </w:t>
      </w:r>
      <w:r>
        <w:rPr>
          <w:rFonts w:ascii="TH SarabunPSK" w:hAnsi="TH SarabunPSK" w:cs="TH SarabunPSK"/>
          <w:sz w:val="32"/>
          <w:sz w:val="32"/>
          <w:szCs w:val="32"/>
        </w:rPr>
        <w:t>มีความประพฤติดีและสุขภาพแข็งแ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คนไร้ความสามารถ หรือมีความผิดปกติทางจิต ผู้สมัครรับทุนของ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ใดต้องมีภูมิลำเนาตามทะเบียนราษฎร์ใน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นั้น ๆ เป็นระยะเวล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คัดเลือก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  <w:t xml:space="preserve">1.3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อบข้อเขียนพร้อมกันทั่วประเทศ วิชาคณิตศาสตร์ วิทยาศาสตร์  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  ภาษาอังกฤษ และทดสอบความฉลาดทางอารมณ์  </w:t>
      </w:r>
      <w:r>
        <w:rPr>
          <w:rFonts w:cs="TH SarabunPSK" w:ascii="TH SarabunPSK" w:hAnsi="TH SarabunPSK"/>
          <w:sz w:val="32"/>
          <w:szCs w:val="32"/>
        </w:rPr>
        <w:t>(EQ)</w:t>
      </w:r>
    </w:p>
    <w:p>
      <w:pPr>
        <w:pStyle w:val="Normal"/>
        <w:tabs>
          <w:tab w:val="clear" w:pos="720"/>
          <w:tab w:val="left" w:pos="540" w:leader="none"/>
          <w:tab w:val="left" w:pos="2212" w:leader="none"/>
          <w:tab w:val="left" w:pos="273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ได้รับการคัดเลือกให้รับทุน จะต้องมีคะแนนรวมทุกวิชาไม่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8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ะนำคะแนนทดสอบความฉลาดทางอารมณ์มาประกอบการพิจารณาคัดเลือกแทนการสอบสัมภาษณ์ กรณีที่ผู้สอบได้คะแนนรวมทุกวิชาไม่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แต่มีคะแนนทดสอบความฉลาดทางอารมณ์อยู่ในเกณฑ์ต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2212" w:leader="none"/>
          <w:tab w:val="left" w:pos="273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ะพิจารณาเป็นกรณี  </w:t>
      </w:r>
    </w:p>
    <w:p>
      <w:pPr>
        <w:pStyle w:val="Normal"/>
        <w:tabs>
          <w:tab w:val="clear" w:pos="720"/>
          <w:tab w:val="left" w:pos="540" w:leader="none"/>
          <w:tab w:val="left" w:pos="1456" w:leader="none"/>
          <w:tab w:val="left" w:pos="180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>กำหนดระยะเวลาที่เปิดรับสมัคร</w:t>
      </w:r>
    </w:p>
    <w:p>
      <w:pPr>
        <w:pStyle w:val="Normal"/>
        <w:tabs>
          <w:tab w:val="clear" w:pos="720"/>
          <w:tab w:val="left" w:pos="540" w:leader="none"/>
          <w:tab w:val="left" w:pos="1456" w:leader="none"/>
          <w:tab w:val="left" w:pos="180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ิดรับสมัคร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–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540" w:leader="none"/>
          <w:tab w:val="left" w:pos="1456" w:leader="none"/>
          <w:tab w:val="left" w:pos="180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อบคัดเลือกข้อเขียน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อบสัมภาษณ์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สอบคัดเลือกมีผู้สอบผ่านเกณฑ์การคัดเลือกรับทุนรัฐบาลจำนวน </w:t>
      </w:r>
      <w:r>
        <w:rPr>
          <w:rFonts w:cs="TH SarabunPSK" w:ascii="TH SarabunPSK" w:hAnsi="TH SarabunPSK"/>
          <w:sz w:val="32"/>
          <w:szCs w:val="32"/>
        </w:rPr>
        <w:t xml:space="preserve">3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 </w:t>
      </w:r>
      <w:r>
        <w:rPr>
          <w:rFonts w:cs="TH SarabunPSK" w:ascii="TH SarabunPSK" w:hAnsi="TH SarabunPSK"/>
          <w:sz w:val="32"/>
          <w:szCs w:val="32"/>
        </w:rPr>
        <w:t xml:space="preserve">324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 </w:t>
      </w:r>
    </w:p>
    <w:p>
      <w:pPr>
        <w:pStyle w:val="Normal"/>
        <w:tabs>
          <w:tab w:val="clear" w:pos="720"/>
          <w:tab w:val="left" w:pos="540" w:leader="none"/>
          <w:tab w:val="left" w:pos="2212" w:leader="none"/>
          <w:tab w:val="left" w:pos="273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ิดรับสมัคร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–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</w:p>
    <w:p>
      <w:pPr>
        <w:pStyle w:val="Normal"/>
        <w:tabs>
          <w:tab w:val="clear" w:pos="720"/>
          <w:tab w:val="left" w:pos="540" w:leader="none"/>
          <w:tab w:val="left" w:pos="2212" w:leader="none"/>
          <w:tab w:val="left" w:pos="273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อบข้อเขียน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จะคัดเลือกผู้รับทุน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04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เข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ที่ยังไม่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ผ่านการคัดเลือกให้เข้าร่วมโครงการฯ ใน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จังหวัดสมุทรสาครที่มีผู้รับทุนครบทุกอำเภอจากการสอบคัดเลือกในรอบที่ </w:t>
      </w:r>
      <w:r>
        <w:rPr>
          <w:rFonts w:cs="TH SarabunPSK" w:ascii="TH SarabunPSK" w:hAnsi="TH SarabunPSK"/>
          <w:sz w:val="32"/>
          <w:szCs w:val="32"/>
        </w:rPr>
        <w:t xml:space="preserve">1)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ทศที่จะให้เลือกไป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ประเทศเดิมที่นักเรียนทุน รุ่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ศึกษา </w:t>
      </w:r>
      <w:r>
        <w:rPr>
          <w:rFonts w:cs="TH SarabunPSK" w:ascii="TH SarabunPSK" w:hAnsi="TH SarabunPSK"/>
          <w:sz w:val="32"/>
          <w:szCs w:val="32"/>
        </w:rPr>
        <w:t xml:space="preserve">(18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ฝรั่งเศส  เยอรมนี อิตาลี เนเธอร์แลนด์ เดนมาร์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วีเดน สเปน ออสเตรีย สวิตเซอร์แลนด์ แคนาดา รัสเซีย ญี่ปุ่น จีน อินเดีย มาเลเซีย สิงคโปร์ อียิปต์ และประเทศไทย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กลุ่มประเทศใหม่ทั้งที่ใช้ภาษาอังกฤษและไม่ใช้ภาษาอังกฤษ ซึ่งจะพิจารณาประเทศที่มีระบบการศึกษาไม่ซับซ้อน มีมหาวิทยาลัยติดอันดับโลก และมีสภาพแวดล้อมที่ปลอด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ข้าร่วมโครงการจะมีการเตรียมความพร้อมผู้เข้าร่วมโครงการด้านภาษา วิชาพื้นฐาน  และทักษะที่จำเป็น โดยผู้เข้าร่วมโครงการมีกำหนดเดินทางไปต่างประเทศตั้งแต่เดือน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องค์ประกอบคณะกรรมการโครง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จากจำนวน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พิ่มเป็น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เปลี่ยนแปลงหน่วย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 จากเดิม ดังนี้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เดิม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ที่เปลี่ยนแปลง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ภาวิช ทองโรจ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รัฐมนตรีว่าการกระทรวงศึกษาธิ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จารุพ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รืองสุวรรณ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รัฐมนตรีว่าการกระทรวงศึกษาธิ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ณหทัย ทิวไผ่งา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รัฐมนตรีว่าการกระทรวงศึกษาธิ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กระทรวงมหาดไทย หรือผู้แท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งานสลากกินแบ่งรัฐบาลหรือผู้แท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ถาบันทดสอบทางการศึกษาแห่งชาติ หรือผู้แท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สำนักนายกรัฐมนตรี หรือผู้แท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สภาการศึกษา หรือผู้แท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ธิบดีกรมส่งเสริมการปกครองส่วนท้องถิ่น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มหาดไทยหรือผู้แท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ส่งเสริมการศึกษานอกระบบและการศึกษาตามอัธยาศัย หรือผู้แท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บริหารงานคณะกรรมการส่งเสริมการศึกษาเอกชน หรือผู้แท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อุตสาหกรรมแห่งประเทศไทยหรือผู้แท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าสตราจารย์ บุญทัน ดอกไธส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ศาสตราจารย์ ปรีชา หงษ์ไกรเลิ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แต่งตั้งกรรมการผู้ทรงคุณวุฒิในคณะกรรมการกองทุนฟื้นฟูและพัฒนาเกษตรก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กษตรและสหกรณ์เสนอแต่งตั้งกรรมการผู้ทรงคุณวุฒิในคณะกรรมการกองทุนฟื้นฟูและพัฒนา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ระกอบด้วย ผู้ทรงคุณวุฒิภาคราชการ จำนว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ผู้ทรงคุณวุฒิภาคเอกชน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นื่องจากกรรมการชุดเดิมได้ดำรงตำแหน่งมาครบกำหนดสองปีตามวาระ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ซึ่งมีรายชื่อดังต่อไปนี้ ภาคราชการ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จักร  อากัปกริยา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อฬาร  พิทักษ์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พรัตน์  เลื่อนไธสง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ฤหัส  วงศ์ชัยภูมิ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ว่าที่ร้อยตรี สมพูนทรัพย์ กล้าวิกรณ์ ภาคเอกช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ูชาติ  ผิวสว่าง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วน  แก้วกุลศรี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วัสดิ์  สมัครพงศ์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ีรภัทร  เอี่ยมไกรศร          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ยุทธ  วีระกิตติ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พพร  นิลณรงค์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6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H Niramit AS" w:hAnsi="TH Niramit AS" w:eastAsia="Times New Roman" w:cs="TH Niramit A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Style7">
    <w:name w:val="รายการย่อหน้า อักขระ"/>
    <w:qFormat/>
    <w:rPr>
      <w:rFonts w:ascii="Calibri" w:hAnsi="Calibri" w:eastAsia="Calibri" w:cs="Cordia New"/>
      <w:sz w:val="22"/>
      <w:szCs w:val="28"/>
    </w:rPr>
  </w:style>
  <w:style w:type="character" w:styleId="Style8">
    <w:name w:val="เนื้อความ อักขระ"/>
    <w:basedOn w:val="Style5"/>
    <w:qFormat/>
    <w:rPr>
      <w:rFonts w:eastAsia="Cordia New" w:cs="EucrosiaUPC"/>
      <w:b/>
      <w:bCs/>
      <w:sz w:val="34"/>
      <w:szCs w:val="34"/>
    </w:rPr>
  </w:style>
  <w:style w:type="character" w:styleId="Style10">
    <w:name w:val="ชื่อเรื่อง อักขระ"/>
    <w:basedOn w:val="Style5"/>
    <w:qFormat/>
    <w:rPr>
      <w:rFonts w:ascii="EucrosiaUPC" w:hAnsi="EucrosiaUPC" w:eastAsia="Cordia New" w:cs="EucrosiaUPC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12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4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31:00Z</dcterms:created>
  <dc:creator>User</dc:creator>
  <dc:description/>
  <cp:keywords/>
  <dc:language>en-US</dc:language>
  <cp:lastModifiedBy>spm512523</cp:lastModifiedBy>
  <cp:lastPrinted>2012-06-12T18:38:00Z</cp:lastPrinted>
  <dcterms:modified xsi:type="dcterms:W3CDTF">2012-06-12T11:47:00Z</dcterms:modified>
  <cp:revision>19</cp:revision>
  <dc:subject/>
  <dc:title>คำสั่งสำนักนายกรัฐมนตรี</dc:title>
</cp:coreProperties>
</file>