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20"/>
        <w:jc w:val="left"/>
        <w:rPr>
          <w:rFonts w:ascii="TH SarabunPSK" w:hAnsi="TH SarabunPSK" w:eastAsia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252525"/>
          <w:sz w:val="32"/>
          <w:sz w:val="32"/>
        </w:rPr>
        <w:t xml:space="preserve">ณ ห้องประชุมชั้น </w:t>
      </w:r>
      <w:r>
        <w:rPr>
          <w:rFonts w:cs="TH SarabunPSK" w:ascii="TH SarabunPSK" w:hAnsi="TH SarabunPSK"/>
          <w:color w:val="252525"/>
          <w:sz w:val="32"/>
        </w:rPr>
        <w:t xml:space="preserve">2 </w:t>
      </w:r>
      <w:r>
        <w:rPr>
          <w:rFonts w:ascii="TH SarabunPSK" w:hAnsi="TH SarabunPSK" w:cs="TH SarabunPSK"/>
          <w:color w:val="252525"/>
          <w:sz w:val="32"/>
          <w:sz w:val="32"/>
        </w:rPr>
        <w:t>ตึกดินสอ อาคารบริการวิชาการและบัณฑิตศึกษา มหาวิทยาลัยราชภัฏกาญจนบุรี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  นางสาวยิ่งลักษณ์  ชินวัตร นายรัฐมนตรี เป็น</w:t>
      </w:r>
      <w:r>
        <w:rPr>
          <w:rFonts w:ascii="TH SarabunPSK" w:hAnsi="TH SarabunPSK" w:cs="TH SarabunPSK"/>
          <w:color w:val="252525"/>
          <w:sz w:val="32"/>
          <w:sz w:val="32"/>
        </w:rPr>
        <w:t xml:space="preserve">ประธานการประชุมคณะรัฐมนตรีอย่างเป็นทางการนอกสถานที่ ครั้งที่ </w:t>
      </w:r>
      <w:r>
        <w:rPr>
          <w:rFonts w:cs="TH SarabunPSK" w:ascii="TH SarabunPSK" w:hAnsi="TH SarabunPSK"/>
          <w:color w:val="252525"/>
          <w:sz w:val="32"/>
        </w:rPr>
        <w:t xml:space="preserve">4/2555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จากนั้น นายอนุสรณ์ เอี่ยมสะอาด ปฏิบัติหน้าที่โฆษกประจำสำนักนายกรัฐมนตรี พร้อมด้วย                     นายภักดีหาญส์ หิมะทองคำ และนายชลิตรัตน์ จันทรุเบกษา  รองโฆษกประจำสำนักนายกรัฐมนตรี ได้แถลงข่าว</w:t>
      </w:r>
      <w:r>
        <w:rPr>
          <w:rFonts w:ascii="TH SarabunPSK" w:hAnsi="TH SarabunPSK" w:cs="TH SarabunPSK"/>
          <w:sz w:val="32"/>
          <w:sz w:val="32"/>
        </w:rPr>
        <w:t xml:space="preserve">         </w:t>
      </w:r>
      <w:r>
        <w:rPr>
          <w:rFonts w:ascii="TH SarabunPSK" w:hAnsi="TH SarabunPSK" w:cs="TH SarabunPSK"/>
          <w:sz w:val="32"/>
          <w:sz w:val="32"/>
        </w:rPr>
        <w:t>ผลการประชุมคณะรัฐมนตรี  สรุปสาระสำคัญ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127" w:leader="none"/>
          <w:tab w:val="left" w:pos="2160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อนุวัติการตามความ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127" w:leader="none"/>
          <w:tab w:val="left" w:pos="2160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กลงว่าด้วยการอำนวยความสะดวกในการขนส่งข้ามพรมแดนภายใน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127" w:leader="none"/>
          <w:tab w:val="left" w:pos="2160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ภูมิภาคลุ่มแม่น้ำโขงตอนบน  </w:t>
      </w:r>
      <w:r>
        <w:rPr>
          <w:rFonts w:cs="TH SarabunPSK" w:ascii="TH SarabunPSK" w:hAnsi="TH SarabunPSK"/>
          <w:sz w:val="32"/>
          <w:szCs w:val="32"/>
        </w:rPr>
        <w:t xml:space="preserve">The  GMS Agreement)  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เจ้าหน้าที่ของรัฐและผู้มีอำนาจออกบัตรประจำตั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ของรัฐตามพระราชบัญญัติบัตรประจำตัวเจ้าหน้าที่ของรัฐ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2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ฉลากและเอกสารกำกับ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คำเตือน หรือข้อควรระวังการใช้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ขอรับ การออก การกำหนดอายุ และการขอต่ออายุ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ญาตผลิตผลิตภัณฑ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ข้อบังคับการรถไฟฟ้าขนส่งมวลชนแห่งประเทศไทย ว่าด้วยการกำหนดอัตร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่าโดยสาร  วิธีการจัดเก็บค่าโดยสาร และการกำหนดประเภทบุคคลที่ได้รับ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กเว้นไม่ต้องชำระค่าโดยสารรถไฟฟ้ามหานคร สายเฉลิมรัชมงค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ระเบียบสำนักนายกรัฐมนตรีว่าด้วยกองทุนพัฒนาบทบาทสตรีแห่งชาติ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ป้องกันและปราบปรามการฟอกเงิ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ป้องกันและปราบปรามการสนับสนุนทางการเงินแก่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ก่อการร้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5" w:leader="none"/>
          <w:tab w:val="left" w:pos="2160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แผนการบริหารหนี้สาธารณะ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รับการสนับสนุนงบประมาณ เพื่อดำเนินการตามโครงการปราบปรามการบุกรุ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อุทยานแห่งชาติ เขตรักษาพันธุ์สัตว์ป่า และพื้นที่ต้นน้ำลำธารเพื่อปลูกไม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างพาราในท้องที่จังหวัดภาคใต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ับปรุงและขยายระบบส่งไฟฟ้าที่เสื่อมสภาพตามอายุการใช้ง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1: </w:t>
      </w:r>
      <w:r>
        <w:rPr>
          <w:rFonts w:ascii="TH SarabunPSK" w:hAnsi="TH SarabunPSK" w:cs="TH SarabunPSK"/>
          <w:sz w:val="32"/>
          <w:sz w:val="32"/>
          <w:szCs w:val="32"/>
        </w:rPr>
        <w:t>ส่วนสายส่งไฟฟ้าแรงสู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ประชุมคณะกรรมการนโยบายปาล์มน้ำมันแห่งชาติ ครั้งที่ </w:t>
      </w:r>
      <w:r>
        <w:rPr>
          <w:rFonts w:cs="TH SarabunPSK" w:ascii="TH SarabunPSK" w:hAnsi="TH SarabunPSK"/>
          <w:sz w:val="32"/>
          <w:szCs w:val="32"/>
        </w:rPr>
        <w:t>1/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 xml:space="preserve">13.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ดำเนินงาน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3 (</w:t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ศึกษาจัดทำแนวทาง และมาตรการในการดำเนินการเพื่อเพิ่มประสิทธิภาพ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กิจการของการรถไฟฟ้าขนส่งมวลชนแห่งประเทศไท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ขยายกรอบวงเงินค่าจัดกรรมสิทธิ์ที่ดิน โครงการรถไฟฟ้าสายสีเขียวช่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บริ่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ุทรปราก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พื่อให้ความช่วยเหลือฟื้นฟู เยียวยาผู้ได้ร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ระทบจากสถานการณ์อุทกภั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ผลิตเอทานอลจากมันสำปะหลัง โดยใช้มันเส้นตามโครงการแทรกแซ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าดมันสำปะหลัง 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พิจารณามาตรฐานการรับส่งสัญญาณวิทยุโทรทัศน์ในระบบดิจิตอลต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นโยบายของคณะกรรมการกิจการกระจายเสียงและกิจการโทรทัศน์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คณะกรรมการกำกับนโยบายด้านรัฐวิสาหกิจ ครั้งที่ </w:t>
      </w:r>
      <w:r>
        <w:rPr>
          <w:rFonts w:cs="TH SarabunPSK" w:ascii="TH SarabunPSK" w:hAnsi="TH SarabunPSK"/>
          <w:sz w:val="32"/>
          <w:szCs w:val="32"/>
        </w:rPr>
        <w:t>1/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เร่งรัดการใช้จ่ายเงินโครงการภายใต้พระราชกำหนดให้อำนา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รคลังกู้เงินเพื่อการวางระบบบริหารจัดการน้ำและสร้างอนาคตประเทศ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0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โครงการตามมติ คร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สถานที่ ณ จังหวัดเชียงใหม่ อุดรธานี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ภูเก็ต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ภาคอุตสาหกรรมที่ประสบอุทกภัย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ยกเว้นภาษีเงินได้ให้แก่ผู้ได้รับผลกระทบจากเหตุการณ์ความรุนแรงท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8-2553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กู้เงินเพื่อการบริหารหนี้เงินกู้ตามโครงการรับจำนำผลิตผลทางการเกษตร ป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ผลิต </w:t>
      </w:r>
      <w:r>
        <w:rPr>
          <w:rFonts w:cs="TH SarabunPSK" w:ascii="TH SarabunPSK" w:hAnsi="TH SarabunPSK"/>
          <w:sz w:val="32"/>
          <w:szCs w:val="32"/>
        </w:rPr>
        <w:t>2551/52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ในพื้นที่กลุ่มจังหวัดภาคกลาง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ในการประชุมคณะรัฐมนตรีนอกสถานที่ ณ จังหวัดกาญจนบุรี 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ร่วมภาครัฐและเอกชนเพื่อแก้ไขปัญหาทางเศรษฐกิจในภูมิภาค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4/2555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ยุทธศาสตร์ชาติ การพัฒนาภูมิปัญญาไท สุขภาพวิถีไท ฉบับ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ยุทธศาสตร์อนามัยสิ่งแวดล้อ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59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ชิญชวนให้พุทธศาสนิกชนแต่งกายด้วยชุดสีขาวในช่วงเทศกาลวิสาขบูช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ฉลองพุทธชยันตี </w:t>
      </w:r>
      <w:r>
        <w:rPr>
          <w:rFonts w:cs="TH SarabunPSK" w:ascii="TH SarabunPSK" w:hAnsi="TH SarabunPSK"/>
          <w:sz w:val="32"/>
          <w:szCs w:val="32"/>
        </w:rPr>
        <w:t xml:space="preserve">2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ห่งการตรัสรู้ของพระพุทธเจ้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รับการ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การเงินสำรองจ่ายเพื่อกรณีฉุกเฉินหรือจำเป็น เพื่อจัดงานเทิดพระเกียรต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เด็จพระเจ้าบรมวงศ์เธอ กรมพระยาดำรงราชานุภาพ</w:t>
      </w:r>
    </w:p>
    <w:p>
      <w:pPr>
        <w:pStyle w:val="Normal"/>
        <w:spacing w:lineRule="exact" w:line="320"/>
        <w:ind w:left="113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ย้ายที่ตั้งสำนักงานภูมิภาคเอเชียและแปซิฟิกของสหภาพโทรคมนาคมระหว่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ในบันทึกความเข้าใจระหว่างกรมประชาสัมพันธ์และสถานีวิทยุเสีย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ียดนามว่าด้วยความร่วมมือด้านสารสนเทศและการกระจายเสียงและภาพ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ความเห็นชอบต่อร่างปฏิญญาร่วมรัฐมนตรีกลาโหมอาเซีย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หนังสือแลกเปลี่ยนเพื่อจัดทำความตกลงระหว่างไทยกับสหประชาชาต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ฝึกอบรมหลักสูตรด้านกฎหมายระหว่างประเทศระดับภูมิภาค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United Nations Regional Course in International Law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พื้นที่เศรษฐกิจเชื่อมโยงฝั่งตะวันตกกับสาธารณรัฐแห่งสหภาพ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ท่าเรือน้ำลึกและนิคมอุตสาหกรรมทว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ญญาคาซานว่าด้วยความมั่นคงอาหารเอเปค </w:t>
      </w:r>
      <w:r>
        <w:rPr>
          <w:rFonts w:cs="TH SarabunPSK" w:ascii="TH SarabunPSK" w:hAnsi="TH SarabunPSK"/>
          <w:sz w:val="32"/>
          <w:szCs w:val="32"/>
        </w:rPr>
        <w:t xml:space="preserve">(Kazan Declaration on APEC </w:t>
        <w:tab/>
        <w:tab/>
        <w:tab/>
        <w:tab/>
        <w:t xml:space="preserve">Food Security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ับรองร่างคำแถลงการณ์ร่วมสำหรับการเยือนเครือรัฐออสเตรเลียอย่างเป็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างการของนายกรัฐมนตรี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สาธารณรัฐอิสลามมอริเตเนียเสนอขอแต่งตั้งเอกอัครราชทูตประจำประเทศ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สาธารณรัฐมาลาวีเสนอขอแต่งตั้งเอกอัครราชทูตประจำประเทศ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สหพันธ์สาธารณรัฐไนจีเรียเสนอขอแต่งตั้งเอกอัครราชทูตประจำประเทศ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พิจารณายกเว้นอากรนำเข้าสื่อ วัสดุ เครื่องมือและอุปกรณ์ทา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ให้ดำรงตำแหน่งสูง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พลเรือนสามัญให้ดำรงตำแหน่งประเภทบริหารระดับสู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บัญญัติศุลก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่าด้วยการอนุวัติการตามความตกลงว่าด้วยการอำนวยความสะดวกในการขนส่งข้ามพรมแดนภายในอนุภูมิภาคลุ่มแม่น้ำโขงตอนบ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The  GMS Agreement)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บัญญัติ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อนุวัติการตามความตกลงว่าด้วยการอำนวยความสะดวกในการขนส่งข้ามพรมแดนภายในอนุภูมิภาคลุ่มแม่น้ำโขงตอนบน  </w:t>
      </w:r>
      <w:r>
        <w:rPr>
          <w:rFonts w:cs="TH SarabunPSK" w:ascii="TH SarabunPSK" w:hAnsi="TH SarabunPSK"/>
          <w:sz w:val="32"/>
          <w:szCs w:val="32"/>
        </w:rPr>
        <w:t xml:space="preserve">The  GMS Agreement) 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  และให้ส่งคณะกรรมการประสานงานสภาผู้แทนราษฎรพิจารณาก่อนเสนอสภาผู้แทนราษฎรพิจารณาต่อ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นิยาม “พื้นที่ควบคุมร่วมกัน” หมายความว่า พื้นที่ที่กำหนดให้เป็นพื้นที่ควบคุมร่วมกันตามกฎหมายว่าด้วยการอำนวยความสะดวกในการขนส่งข้ามพรมแด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มาตร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>โสฬส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รมศุลกากรมีอำนาจในทางศุลกากรทั้งปวงในพื้นที่ควบคุมร่วมกันเช่นเดียวกับในเขตศุลกากร และการปฏิบัติหน้าที่ของพนักงานศุลกากรในพื้นที่ควบคุมร่วมกันนอกราชอาณาจักร ให้ถือว่าเป็นการปฏิบัติงานในราชอาณาจั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มาตรา 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ตตรส – มาตรา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>อัฎฐารส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และวิธีการดำเนินการในกรณีที่มีการกระทำความผิดตามกฎหมายว่าด้วยศุลกากรที่พนักงานศุลกากรตรวจพบในพื้นที่ควบคุมร่วมกันในราชอาณาจั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มาตรา </w:t>
      </w:r>
      <w:r>
        <w:rPr>
          <w:rFonts w:cs="TH SarabunPSK" w:ascii="TH SarabunPSK" w:hAnsi="TH SarabunPSK"/>
          <w:sz w:val="32"/>
          <w:szCs w:val="32"/>
        </w:rPr>
        <w:t>37</w:t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อกูนวีส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ดำเนินการในกรณีที่มีการกระทำความผิดตามกฎหมายว่าด้วยศุลกากรที่พนักงานศุลกากรตรวจพบในพื้นที่ควบคุมร่วมกันนอกราชอาณาจักรให้พนักงานศุลกากรของรัฐบาลไทยร้องขอต่อเจ้าหน้าที่ของรัฐบาลประเทศภาคีตามความตกลงให้ส่งบุคคล สัตว์ พืช ของ ตลอดจนพาหนะ  ผู้ควบคุมพาหนะ  และคนประจำพาหนะที่ใช้ขนส่งสิ่งดังกล่าวกลับมายังราชอาณาจักร เพื่อดำเนินการตามกฎหมายว่าด้วยศุลกากรต่อ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>วีสต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พระราชกฤษฎีกากำหนดเจ้าหน้าที่ของรัฐและผู้มีอำนาจออกบัตรประจำตัวเจ้าหน้าที่ของรัฐตามพระราชบัญญัติบัตรประจำตัวเจ้าหน้าที่ของรัฐ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42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กฤษฎีกากำหนดเจ้าหน้าที่ของรัฐและผู้มีอำนาจออกบัตรประจำตัวเจ้าหน้าที่ของรัฐตามพระราชบัญญัติบัตรประจำตัวเจ้าหน้าที่ของรัฐ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ยุติธรรมเสนอ  และให้ส่งสำนักงานคณะกรรมการกฤษฎีกาตรวจพิจารณาแล้วดำเนินการต่อไปได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ประธานกรรมการและกรรมการป้องกันและปราบปรามการทุจริตในภาครัฐเป็นเจ้าหน้าที่ของรัฐ  และให้ประธานกรรมการป้องกันและปราบปรามการทุจริตในภาครัฐเป็นผู้มีอำนาจออกบัตรประจำตัวเจ้าหน้าที่ของ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ำหนดฉลากและเอกสารกำกับยาเสพติดให้โทษในประเภท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รือคำเตือน หรือข้อควรระวังการใช้ยาเสพติดให้โทษในประเภท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กำหนดฉลากและเอกสารกำกับ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คำเตือน หรือข้อควรระวังการใช้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และให้ส่งสำนักงานคณะกรรมการกฤษฎีกาตรวจพิจารณาแล้วดำเนินการต่อไปได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ยาเสพติดให้โทษที่มีลักษณะเป็นตำรับยาและมี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สมอยู่ด้วย  มีการนำมาใช้ประโยชน์ในทางการแพทย์  และเมื่อเข้าสู่ร่างกายอาจทำให้เกิดผลต่อร่างกายและจิตใจได้ เช่น ต้องเพิ่มขนาดการใช้ มีอาการถอนยาเมื่อขาดยา เป็นต้น 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ต้องมีการใช้อย่างระมัดระวัง ดังนั้น คำเตือน หรือข้อควรระวังในการใช้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ป็นข้อมูลสำคัญและเป็นประโยชน์ต่อผู้บริโภคอย่างยิ่ง </w:t>
      </w:r>
    </w:p>
    <w:p>
      <w:pPr>
        <w:pStyle w:val="Normal"/>
        <w:spacing w:lineRule="exact" w:line="320"/>
        <w:jc w:val="left"/>
        <w:rPr>
          <w:rStyle w:val="PageNumber"/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กฎกระทรวง ฉบับที่ </w:t>
      </w:r>
      <w:r>
        <w:rPr>
          <w:rFonts w:cs="TH SarabunPSK" w:ascii="TH SarabunPSK" w:hAnsi="TH SarabunPSK"/>
          <w:sz w:val="32"/>
          <w:szCs w:val="32"/>
        </w:rPr>
        <w:t>11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ยาเสพติดให้โทษ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 xml:space="preserve">ใช้บังคับมาเป็นเวลานาน  มีบทบัญญัติบางประการไม่สอดคล้องกับสภาวการณ์ในปัจจุบัน  สมควรปรับปรุงหลักเกณฑ์ วิธีการ และเงื่อนไขเกี่ยวกับการจัดให้มีฉลากและเอกสารกำกับยาเสพติดให้โทษในประเภท </w:t>
      </w:r>
      <w:r>
        <w:rPr>
          <w:rStyle w:val="PageNumber"/>
          <w:rFonts w:cs="TH SarabunPSK" w:ascii="TH SarabunPSK" w:hAnsi="TH SarabunPSK"/>
          <w:sz w:val="32"/>
          <w:szCs w:val="32"/>
        </w:rPr>
        <w:t xml:space="preserve">3 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 xml:space="preserve">หรือคำเตือน หรือข้อควรระวังการใช้ยาเสพติดให้โทษประเภท </w:t>
      </w:r>
      <w:r>
        <w:rPr>
          <w:rStyle w:val="PageNumber"/>
          <w:rFonts w:cs="TH SarabunPSK" w:ascii="TH SarabunPSK" w:hAnsi="TH SarabunPSK"/>
          <w:sz w:val="32"/>
          <w:szCs w:val="32"/>
        </w:rPr>
        <w:t xml:space="preserve">3 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 xml:space="preserve">ที่ภาชนะหรือหีบห่อบรรจุยาเสพติดให้โทษในประเภท </w:t>
      </w:r>
      <w:r>
        <w:rPr>
          <w:rStyle w:val="PageNumber"/>
          <w:rFonts w:cs="TH SarabunPSK" w:ascii="TH SarabunPSK" w:hAnsi="TH SarabunPSK"/>
          <w:sz w:val="32"/>
          <w:szCs w:val="32"/>
        </w:rPr>
        <w:t xml:space="preserve">3 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 xml:space="preserve">ที่ผลิตขึ้นหรือนำเข้าหรือส่งออกให้สอดคล้องกับข้อมูลทางวิชาการในปัจจุบัน  เพื่อประโยชน์และความปลอดภัยกับผู้บริโภค </w:t>
      </w:r>
    </w:p>
    <w:p>
      <w:pPr>
        <w:pStyle w:val="Normal"/>
        <w:spacing w:lineRule="exact" w:line="320"/>
        <w:jc w:val="left"/>
        <w:rPr>
          <w:rStyle w:val="PageNumber"/>
          <w:rFonts w:ascii="TH SarabunPSK" w:hAnsi="TH SarabunPSK" w:cs="TH SarabunPSK"/>
          <w:sz w:val="32"/>
          <w:szCs w:val="32"/>
        </w:rPr>
      </w:pPr>
      <w:r>
        <w:rPr>
          <w:rStyle w:val="PageNumber"/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Style w:val="PageNumber"/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 xml:space="preserve">การจัดทำร่างกฎกระทรวงในเรื่องนี้ได้จัดให้มีการรับฟังความคิดเห็นจากผู้แทนของส่วนราชการต่าง ๆ หน่วยงานที่เกี่ยวข้อง และผู้มีส่วนได้เสียหรือผู้อยู่ภายใต้บังคับกฎหมายแล้ว </w:t>
      </w:r>
    </w:p>
    <w:p>
      <w:pPr>
        <w:pStyle w:val="Normal"/>
        <w:spacing w:lineRule="exact" w:line="320"/>
        <w:jc w:val="left"/>
        <w:rPr>
          <w:rStyle w:val="PageNumber"/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Style w:val="PageNumber"/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Style w:val="PageNumber"/>
          <w:rFonts w:cs="TH SarabunPSK" w:ascii="TH SarabunPSK" w:hAnsi="TH SarabunPSK"/>
          <w:sz w:val="32"/>
          <w:szCs w:val="32"/>
        </w:rPr>
        <w:tab/>
        <w:tab/>
      </w:r>
      <w:r>
        <w:rPr>
          <w:rStyle w:val="PageNumber"/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Style w:val="PageNumber"/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กฎกระทรวง ฉบับที่ </w:t>
      </w:r>
      <w:r>
        <w:rPr>
          <w:rFonts w:cs="TH SarabunPSK" w:ascii="TH SarabunPSK" w:hAnsi="TH SarabunPSK"/>
          <w:sz w:val="32"/>
          <w:szCs w:val="32"/>
        </w:rPr>
        <w:t>11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ยาเสพติดให้โทษ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รับอนุญาตผลิตหรือนำเข้าหรือส่งออกซึ่ง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จัดให้มีฉลากและเอกสารกำกับยาเสพติดให้โทษที่ภาชนะหรือหีบห่อบรรจุยาเสพติดให้โทษตามที่กำหนด  เว้นแต่กรณีผลิตเพื่อส่งออก  ให้เอกสารกำกับยาเสพติดให้โทษเป็นไปตามข้อกำหนดของประเทศผู้นำเข้า ทั้งนี้ ฉลากและเอกสารกำกับดังกล่าวต้องจัดทำให้แล้วเสร็จก่อนจำหน่ายหรือส่งอ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ฉลากและเอกสารกำกับ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เป็นไปตามที่ได้ขึ้นทะเบียนตำรับยาไว้  และให้ฉลาก ฉลากของ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ผลิตหรือนำเข้าเพื่อใช้สำหรับสัตว์ ผลิตเพื่อส่งออก ต้องมีรายการ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อกสารกำกับ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คำว่า “เอกสารกำกับ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3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ห็นได้ชัดเจน  และเอกสารกำกับดังกล่าวต้องมีรายการ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9)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้อความเตือนหรือข้อควรระวังการใช้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เป็นการเตือนให้ระมัดระวังเกี่ยวกับข้อควรระวัง ข้อห้ามใช้ อาการไม่พึงประสงค์ โดยให้เป็นไปตามที่รัฐมนตรีกำหนดโดยประกาศในราชกิจจานุเบ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0)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ฉลาก เอกสารกำกับ คำเตือน หรือข้อควรระวังเกี่ยวกับการใช้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ใช้ข้อความภาษาไทย  ในกรณีมีภาษาต่างประเทศรวมอยู่ด้วยต้องไม่ขัดกับภาษา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1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ให้ฉลาก เอกสารกำกับ คำเตือน หรือข้อควรระวังเกี่ยวกับการใช้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ฏิบัติถูกต้องตามกฎหมายก่อนวันที่กฎกระทรวงนี้ใช้บังคับ  ให้ยังคงใช้ได้ต่อไปจนกว่าใบสำคัญการขึ้นทะเบียนตำรับ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้นอายุ  แต่ต้องไม่เกินหนึ่งปีนับแต่วันที่กฎกระทรวงนี้ใช้บังค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2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ารขอรับ การออก การกำหนดอายุ และการขอต่ออายุใบอนุญาตผลิตผลิตภัณฑ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ารขอรับ การออก การกำหนดอายุ และการขอต่ออายุใบอนุญาตผลิตผลิตภัณฑ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ตามที่กระทรวงคมนาคมเสนอ  และให้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ำนิยามคำว่า “ใบอนุญาตผลิตผลิตภัณฑ์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ใดที่ประสงค์จะขอรับใบอนุญาตผลิตผลิตภัณฑ์ต้องจัดให้มีสถานที่และวิธีการผลิตสำหรับการผลิตผลิตภัณฑ์ตามแบบที่ประสงค์จะทำการผลิต  และให้ยื่นคำขอต่ออธิบดีตามแบบที่อธิบดีประกาศกำหนด  พร้อมด้วยเอกสารและหลักฐาน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อธิบดีมีหน้าที่ตรวจสอบคุณสมบัติของผู้ขอรับใบอนุญาตแบบผลิตภัณฑ์  ตลอดจนสถานที่และวิธีการผลิต หากเห็นว่ามีความถูกต้องครบถ้วน และผู้ขอมีคุณสมบัติ รวมทั้งมีแบบผลิตภัณฑ์  และสถานที่และวิธีการผลิตเป็นไปตามที่กฎหมายกำหนด  ให้อธิบดีประทับตรารับรองในคู่มือการบริหารจัดการการผลิตและออกใบอนุญาตผลิตผลิตภัณฑ์ให้แก่ผู้ขอในกรณีที่คำขอรายใดไม่ถูกต้อง  หรือมีเอกสารหลักฐานไม่ครบถ้วน  หรือสถานที่หรือวิธีการผลิตไม่ถูกต้อง ให้อธิบดีแจ้งให้ผู้ยื่นคำขอแก้ไขเพิ่มเติมให้ถูกต้องครบถ้วนภายในระยะเวลาที่อธิบดี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ใบอนุญาตผลิตผลิตภัณฑ์มีอายุ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ญาตผลิตอากาศยาน มีอายุ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ญาตผลิตส่วนประกอบสำคัญของอากาศยาน มีอายุ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ญาตผลิตชิ้นส่วนรับรองคุณภาพ มีอายุ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ญาตผลิตบริภัณฑ์ มีอายุ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ที่ประสงค์จะขอต่ออายุใบอนุญาตให้ยื่นคำขอต่ออธิบดีตามแบบที่อธิบดีประกาศกำหนด พร้อมด้วยสำเนาใบอนุญาตฉบับเดิมและเอกสารและหลักฐานตามที่กำหนด  ในกรณีที่คำขอรายใดไม่ถูกต้อง  หรือมีเอกสารหลักฐานไม่ครบถ้วน  ให้อธิบดีแจ้งให้ผู้ยื่นคำขอแก้ไขเพิ่มเติมให้ถูกต้องครบถ้วนภายในระยะเวลาที่อธิบดี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รณีที่ใบอนุญาตผลิตผลิตภัณฑ์สูญหาย ถูกทำลายหรือชำรุดในสาระสำคัญ ให้ผู้ได้รับใบอนุญาตยื่นคำขอรับใบแทนต่ออธิบดี  ตามแบบที่อธิบดีประกาศกำหนด  พร้อมด้วยเอกสารและหลักฐานการรับแจ้งความ  หรือใบอนุญาตผลิตผลิตภัณฑ์ฉบับเดิมที่ถูกทำลายหรือชำร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ข้อบังคับการรถไฟฟ้าขนส่งมวลชนแห่งประเทศไทย ว่าด้วยการกำหนดอัตราค่าโดยสาร  วิธีการจัดเก็บค่าโดยสาร และการกำหนดประเภทบุคคลที่ได้รับการยกเว้นไม่ต้องชำระค่าโดยสารรถไฟฟ้ามหานค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ายเฉลิมรัชมงคล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ข้อบังคับการรถไฟฟ้าขนส่งมวลชนแห่งประเทศไทย ว่าด้วยการกำหนดอัตราค่าโดยสาร  วิธีการจัดเก็บค่าโดยสาร และการกำหนดประเภทบุคคลที่ต้องได้รับการยกเว้นไม่ต้องชำระค่าโดยสารรถไฟฟ้ามหานคร สายเฉลิมรัชมงค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คมนาคมเสนอ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รถไฟฟ้ากรุงเทพ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ว่า  จะคงอัตราค่าโดยสารใหม่ไว้เท่ากับอัตราเดิม คือ </w:t>
      </w:r>
      <w:r>
        <w:rPr>
          <w:rFonts w:cs="TH SarabunPSK" w:ascii="TH SarabunPSK" w:hAnsi="TH SarabunPSK"/>
          <w:sz w:val="32"/>
          <w:szCs w:val="32"/>
        </w:rPr>
        <w:t xml:space="preserve">15-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BMCL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ใช้อัตราใหม่ คือ </w:t>
      </w:r>
      <w:r>
        <w:rPr>
          <w:rFonts w:cs="TH SarabunPSK" w:ascii="TH SarabunPSK" w:hAnsi="TH SarabunPSK"/>
          <w:sz w:val="32"/>
          <w:szCs w:val="32"/>
        </w:rPr>
        <w:t xml:space="preserve">16-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โดยในการคงอัตราค่าโดยสารในช่ว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นี้ เป็นการให้ความสนับสนุนของ </w:t>
      </w:r>
      <w:r>
        <w:rPr>
          <w:rFonts w:cs="TH SarabunPSK" w:ascii="TH SarabunPSK" w:hAnsi="TH SarabunPSK"/>
          <w:sz w:val="32"/>
          <w:szCs w:val="32"/>
        </w:rPr>
        <w:t xml:space="preserve">BMCL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ูปแบบ ของ </w:t>
      </w:r>
      <w:r>
        <w:rPr>
          <w:rFonts w:cs="TH SarabunPSK" w:ascii="TH SarabunPSK" w:hAnsi="TH SarabunPSK"/>
          <w:sz w:val="32"/>
          <w:szCs w:val="32"/>
        </w:rPr>
        <w:t xml:space="preserve">Promotion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ผู้โดยสาร  ไม่ต้องให้รัฐบาลชดเชยแต่ประการใด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ฟ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ณาแล้วเห็นว่า การคงอัตราค่าโดยสารใหม่ไว้เท่ากับอัตราเดิม คือ </w:t>
      </w:r>
      <w:r>
        <w:rPr>
          <w:rFonts w:cs="TH SarabunPSK" w:ascii="TH SarabunPSK" w:hAnsi="TH SarabunPSK"/>
          <w:sz w:val="32"/>
          <w:szCs w:val="32"/>
        </w:rPr>
        <w:t xml:space="preserve">15-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BMCL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้อเสนอของ </w:t>
      </w:r>
      <w:r>
        <w:rPr>
          <w:rFonts w:cs="TH SarabunPSK" w:ascii="TH SarabunPSK" w:hAnsi="TH SarabunPSK"/>
          <w:sz w:val="32"/>
          <w:szCs w:val="32"/>
        </w:rPr>
        <w:t xml:space="preserve">BMCL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้อดังกล่าว จะเป็นการสนับสนุนนโยบายของรัฐบาลและกระทรวงคมนาคมที่ต้องการลดภาระค่าครองชีพให้แก่ประชาชน ซึ่งการดำเนินการดังกล่าวรัฐบาลไม่ต้องชดเชยให้กับ </w:t>
      </w:r>
      <w:r>
        <w:rPr>
          <w:rFonts w:cs="TH SarabunPSK" w:ascii="TH SarabunPSK" w:hAnsi="TH SarabunPSK"/>
          <w:sz w:val="32"/>
          <w:szCs w:val="32"/>
        </w:rPr>
        <w:t xml:space="preserve">BMCL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ประการใด 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่างไรก็ตาม รฟ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คงต้องปฏิบัติตามข้อกำหนดในสัญญาอยู่เช่นเดิม  โดยการออกข้อบังคับเพื่อปรับเพิ่มอัตราค่าโดยสาร ซึ่งการออกข้อบังคับดังกล่าวต้องนำเสนอคณะรัฐมนตรีเพื่อขอความเห็นชอบก่อน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รรถไฟฟ้าขนส่งมวลชนแห่งประเทศไทย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การออกข้อบังคับจะต้องมีการประกาศต่อสาธารณะก่อนบังคับใช้  เป็นเวล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ตามที่สัญญาโครงการระบบรถไฟฟ้ามหานคร  สายเฉลิมรัชมงคล ได้กำหนดไว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การดำเนินการในส่วนของภาครัฐเกิดความล่าช้า  จนส่งผลทำให้ไม่สามารถปรับค่าโดยสารได้ทันตามกำหนดเวลา  อาจะเป็นสาเหตุให้ </w:t>
      </w:r>
      <w:r>
        <w:rPr>
          <w:rFonts w:cs="TH SarabunPSK" w:ascii="TH SarabunPSK" w:hAnsi="TH SarabunPSK"/>
          <w:sz w:val="32"/>
          <w:szCs w:val="32"/>
        </w:rPr>
        <w:t xml:space="preserve">BMCL  </w:t>
      </w:r>
      <w:r>
        <w:rPr>
          <w:rFonts w:ascii="TH SarabunPSK" w:hAnsi="TH SarabunPSK" w:cs="TH SarabunPSK"/>
          <w:sz w:val="32"/>
          <w:sz w:val="32"/>
          <w:szCs w:val="32"/>
        </w:rPr>
        <w:t>เรียกร้องค่าเสียหาย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ห็นควรนำร่างข้อบังคับฉบับใหม่เสนอคณะรัฐมนตรีพิจารณ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</w:t>
      </w:r>
      <w:r>
        <w:rPr>
          <w:rFonts w:ascii="TH SarabunPSK" w:hAnsi="TH SarabunPSK" w:cs="TH SarabunPSK"/>
          <w:sz w:val="32"/>
          <w:sz w:val="32"/>
          <w:szCs w:val="32"/>
        </w:rPr>
        <w:t>หลั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การคลัง เรื่อง ลดอัตราภาษีสรรพสามิต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ยายเวลาการปรับลดอัตราภาษีสรรพสามิตน้ำมันดีเซลที่มีปริมาณกำมะถั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้ำหนัก 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และน้ำมันดีเซลที่มีไบโอดีเซลประเภทเมทิลเอสเตอร์ของกรดไขมันผสมอยู่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คือ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ปรับปรุงระเบียบสำนักนายกรัฐมนตรีว่าด้วยกองทุนพัฒนาบทบาทสตรีแห่งชาต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ระเบียบสำนักนายกรัฐมนตรีว่าด้วยกองทุนพัฒนาบทบาทสตรีแห่งชาติ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การแก้ไขเพิ่มเติมระเบียบฉบับเดิม  ให้มีความเหมาะสมมากยิ่งขึ้น ตามที่สำนักเลขาธิการนายกรัฐมนตรีเสนอ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 “ระเบียบว่าด้วยกองทุนพัฒนาบทบาทสตรี” ในครั้งนี้  เป็นการแก้ไขเฉพาะในส่วนบทเฉพาะกาล  โดยมีวัตถุประสงค์เพื่อให้การบริหารและการดำเนินงานของกองทุนพัฒนาบทบาทสตรีเป็นไปอย่างมีประสิทธิภาพและเกิดความต่อเนื่องในระหว่างที่ยังไม่มีการแต่งตั้งคณะกรรมการกองทุนพัฒนาบทบาทสตรีแห่งชาติ  คณะกรรมการบริหารกองทุน  และผู้อำนวยการสำนักงานคณะกรรมการกองทุนพัฒนาบทบาทสตรี  โดยมีรายละเอียดของการปรับปรุงดังนี้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0"/>
          <w:numId w:val="20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ระหว่างที่ยังมิได้แต่งตั้งคณะกรรมการหรือคณะกรรมการบริหารกองทุนตา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เบียบนี้ ให้คณะกรรมการขับเคลื่อนกองทุนพัฒนาบทบาทสตรีซึ่งดำรงตำแหน่งอยู่ในวันที่ระเบียบนี้ใช้บังคับ  ทำหน้าที่คณะกรรมการหรือคณะกรรมการบริหารกองทุนแล้วแต่กรณี จนกว่าคณะกรรมการหรือคณะกรรมการบริหารกองทุนที่ได้รับแต่งตั้งขึ้นใหม่จะเข้ารับหน้าที่ในการประชุมครั้งแรก  ซึ่งต้องไม่เกินสามร้อยวันนับแต่วันที่ระเบียบนี้ใช้บังคับ</w:t>
      </w:r>
    </w:p>
    <w:p>
      <w:pPr>
        <w:pStyle w:val="Normal"/>
        <w:numPr>
          <w:ilvl w:val="0"/>
          <w:numId w:val="20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ระหว่างที่ยังมิได้แต่งตั้งผู้อำนวยการตามระเบียบนี้   ให้อธิบดีกรมการพัฒนาชุมช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หน้าที่ผู้อำนวยการตามระเบียบนี้  จนกว่าจะได้มีการแต่งตั้งผู้อำนวยการตามระเบียบนี้  ซึ่งต้องไม่เกินสามร้อยนับวันแต่วันที่ระเบียบนี้ใช้บังคับ</w:t>
      </w:r>
    </w:p>
    <w:p>
      <w:pPr>
        <w:pStyle w:val="Normal"/>
        <w:numPr>
          <w:ilvl w:val="0"/>
          <w:numId w:val="20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รดาระเบียบ ประกาศ ข้อบังคับ  หรือคำสั่งของคณะกรรมการขับเคลื่อนกองทุ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บทบาทสตรี ที่ยังมีผลใช้บังคับอยู่ในวันก่อนวันที่ระเบียบนี้ใช้บังคับ  ให้ยังคงใช้บังคับได้ต่อไปเท่าที่ไม่ขัดหรือแย้งกับระเบียบนี้  จนกว่าจะได้มีระเบียบ ประกาศข้อบังคับ  หรือคำสั่งที่ออกตามความในระเบียบนี้ใช้บังคับ    ซึ่งต้องไม่เกินสองปีนับแต่วันที่ระเบียบนี้ใช้บังค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ป้องกันและปราบปรามการฟอกเงิน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ร่างพระราชบัญญัติป้องกันและปราบปรามการสนับสนุนทางการเงินแก่การก่อการร้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บัญญัติป้องกันและปราบปรามการฟอกเงิ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พระราชบัญญัติป้องกันและปราบปรามการสนับสนุนทางการเงินแก่การก่อการร้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ตามที่กระทรวงยุติธรรมเสนอ และให้ส่งสำนักงานคณะกรรมการกฤษฎีกาตรวจพิจารณา แล้วส่งให้คณะกรรมการประสานงานสภาผู้แทนราษฎรพิจารณา ก่อนนำเสนอสภาผู้แทนราษฎรพิจารณา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ป้องกันและปราบปรามการฟอกเงิ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เป็นการแก้ไขเพิ่มเติมพระราชบัญญัติป้องกันและปราบปรามการฟอกเง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บทนิยามคำว่า “ความผิดมูลฐาน” ทรัพย์สินที่เกี่ยวกับการกระทำความผิด “ธุรกรรมที่มีเหตุอันควรสงสัย” เพิ่มบทนิยามคำว่า “ผู้มีหน้าที่รายงานการทำธุรกรรม” และยกเลิกบทนิยามคำว่า “สถาบันการเงิน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องค์ประกอบคณะกรรมการป้องกันและปราบปรามการฟอกเงิน และการได้มาซึ่งคณะกรรมการป้องกันและปราบปรามการฟอกเงิน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>24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อำนาจหน้าที่ของคณะกรรมการป้องกันและปราบปรามการฟอก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 </w:t>
      </w:r>
      <w:r>
        <w:rPr>
          <w:rFonts w:cs="TH SarabunPSK" w:ascii="TH SarabunPSK" w:hAnsi="TH SarabunPSK"/>
          <w:sz w:val="32"/>
          <w:szCs w:val="32"/>
        </w:rPr>
        <w:t xml:space="preserve">(3/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มาตรา </w:t>
      </w:r>
      <w:r>
        <w:rPr>
          <w:rFonts w:cs="TH SarabunPSK" w:ascii="TH SarabunPSK" w:hAnsi="TH SarabunPSK"/>
          <w:sz w:val="32"/>
          <w:szCs w:val="32"/>
        </w:rPr>
        <w:t>25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อำนาจของกรรมการธุรกรรม เลขาธิการ และพนักงานเจ้าหน้าที่ที่ได้รับมอบหมายเป็นหนังสือจากเลขาธิการ ปปง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>38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อำนาจของสำนักงาน ปปง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0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ให้เลขาธิการ ปปง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ีหน้าที่ควบคุมดูแลโดยทั่วไป ซึ่งราชการของสำนักงานโดยอิสระและเป็นกลางขึ้นตรงต่อนายกรัฐมนตรี และปรับปรุงฐานะและวาระการดำรงตำแหน่งเลขาธิการ ปปง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4 </w:t>
      </w:r>
      <w:r>
        <w:rPr>
          <w:rFonts w:ascii="TH SarabunPSK" w:hAnsi="TH SarabunPSK" w:cs="TH SarabunPSK"/>
          <w:sz w:val="32"/>
          <w:sz w:val="32"/>
          <w:szCs w:val="32"/>
        </w:rPr>
        <w:t>วรรคหนึ่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ป้องกันและปราบปรามการสนับสนุนทางการเงินแก่การก่อการร้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สาระสำคัญเป็นการกำหนดให้มีมาตรการเฉพาะที่ใช้ดำเนินการกับผู้ที่ให้การสนับสนุนทางการเงินหรือทรัพย์สินแก่การก่อการร้ายและใช้ดำเนินการกับเงินหรือทรัพย์สินที่ใช้หรือจะใช้ในการสนับสนุนแก่การก่อการร้าย เพื่อให้เป็นไปตามอนุสัญญาสหประชาชาติว่าด้วยการต่อต้านการสนับสนุนทางการเงินแก่การก่อการร้าย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19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มติคณะมนตรีความมั่นคงแห่งสหประชาชาติ ที่ </w:t>
      </w:r>
      <w:r>
        <w:rPr>
          <w:rFonts w:cs="TH SarabunPSK" w:ascii="TH SarabunPSK" w:hAnsi="TH SarabunPSK"/>
          <w:sz w:val="32"/>
          <w:szCs w:val="32"/>
        </w:rPr>
        <w:t>137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001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ปรับปรุงแผนการบริหารหนี้สาธารณะ 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และอนุมัติ</w:t>
      </w:r>
      <w:r>
        <w:rPr>
          <w:rFonts w:ascii="TH SarabunPSK" w:hAnsi="TH SarabunPSK" w:cs="TH SarabunPSK"/>
          <w:sz w:val="32"/>
          <w:sz w:val="32"/>
          <w:szCs w:val="32"/>
        </w:rPr>
        <w:t>ตามที่รัฐมนตรีว่าการกระทรวงการคลัง ประธานกรรมการนโยบายและกำกับการบริหารหนี้สาธารณะเสนอ แล้วมีมติ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การปรับปรุงแผนการบริหารหนี้สาธารณะ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บรรจุการก่อหนี้ใหม่ของสถาบันบริหารกองทุน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บ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ในแผนการก่อหนี้ของหน่วยงานอื่นของรัฐที่ไม่ต้องขออนุมัติคณะรัฐมนตรีภายใต้กรอบแผนการบริหารหนี้สาธารณะ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้ำประกันเงินกู้ที่องค์การสวนยางกู้จาก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ดำเนินโครงการพัฒนาศักยภาพเกษตรกรเพื่อรักษาเสถียรภาพราคายาง วงเงิ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นโยบายและกำกับการบริหารหนี้สาธารณ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ประชุ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ความจำเป็นในการกู้เงินเพิ่มเติมของ สบพ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พื่อเสริมสภาพคล่องให้กองทุนน้ำมันเชื้อเพลิงและได้มีมติรับทราบการบรรจุเงินกู้ของสบพ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ผนการบริหารหนี้สาธารณะ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ย่อย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ได้แก่ แผนการก่อหนี้ของหน่วยงานอื่นของรัฐที่ไม่ต้องขออนุมัติคณะรัฐมนตรีภายใต้กรอบแผนฯ และเห็นชอบให้นำเสนอการปรับปรุงแผนฯ ดังกล่าวต่อคณะรัฐมนตรีเพื่อทราบ โดยมีรายละเอียด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การก่อหนี้ของหน่วยงานอื่นของรัฐที่ไม่ต้องขออนุมัติคณะรัฐมนตรีภายใต้กรอบแผน ฯ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เดิม </w:t>
      </w:r>
      <w:r>
        <w:rPr>
          <w:rFonts w:cs="TH SarabunPSK" w:ascii="TH SarabunPSK" w:hAnsi="TH SarabunPSK"/>
          <w:sz w:val="32"/>
          <w:szCs w:val="32"/>
        </w:rPr>
        <w:tab/>
        <w:t xml:space="preserve">10,000 </w:t>
        <w:tab/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</w:t>
      </w:r>
      <w:r>
        <w:rPr>
          <w:rFonts w:cs="TH SarabunPSK" w:ascii="TH SarabunPSK" w:hAnsi="TH SarabunPSK"/>
          <w:sz w:val="32"/>
          <w:szCs w:val="32"/>
        </w:rPr>
        <w:tab/>
        <w:tab/>
        <w:t>20,000</w:t>
        <w:tab/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งเงินใหม่</w:t>
      </w:r>
      <w:r>
        <w:rPr>
          <w:rFonts w:cs="TH SarabunPSK" w:ascii="TH SarabunPSK" w:hAnsi="TH SarabunPSK"/>
          <w:sz w:val="32"/>
          <w:szCs w:val="32"/>
        </w:rPr>
        <w:tab/>
        <w:t>30,000</w:t>
        <w:tab/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บพ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ฐานะผู้จัดหาเงินทุนให้แก่กองทุนน้ำมันเชื้อเพลิงเพื่อนำไปชดเชยและรักษาระดับราคาขายปลีกน้ำมันเชื้อเพลิงและก๊าซธรรมชาติตามนโยบายของรัฐบาล มีความจำเป็นต้องก่อหนี้ใหม่เพิ่ม จำนวน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การกู้ยืมเงินจากสถาบันการเงิน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การออกพันธบัตร ระยะเวลาชำระหนี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 ซึ่งคณะรัฐมนตรีได้มีมติเห็นชอบให้ สบ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จำนวน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ให้แก่กองทุนฯ แล้ว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รัฐมนตรีข้อ </w:t>
      </w:r>
      <w:r>
        <w:rPr>
          <w:rFonts w:cs="TH SarabunPSK" w:ascii="TH SarabunPSK" w:hAnsi="TH SarabunPSK"/>
          <w:sz w:val="32"/>
          <w:szCs w:val="32"/>
        </w:rPr>
        <w:t xml:space="preserve">2.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สริมสภาพคล่องให้แก่กองทุนฯ ทั้งนี้ จากการประมาณการฐานะกองทุนฯ ณ 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ทุนฯ มีฐานะติดลบสุทธิ </w:t>
      </w:r>
      <w:r>
        <w:rPr>
          <w:rFonts w:cs="TH SarabunPSK" w:ascii="TH SarabunPSK" w:hAnsi="TH SarabunPSK"/>
          <w:sz w:val="32"/>
          <w:szCs w:val="32"/>
        </w:rPr>
        <w:t xml:space="preserve">22,0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ซึ่งติดลบเพิ่มขึ้น จาก ณ สิ้นเดือน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,3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มีประมาณการหนี้สินที่ครบกำหนดชำระภาย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จำนวน </w:t>
      </w:r>
      <w:r>
        <w:rPr>
          <w:rFonts w:cs="TH SarabunPSK" w:ascii="TH SarabunPSK" w:hAnsi="TH SarabunPSK"/>
          <w:sz w:val="32"/>
          <w:szCs w:val="32"/>
        </w:rPr>
        <w:t xml:space="preserve">7,1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นื่องจากการเพิ่มขึ้นของอัตราชดเชย </w:t>
      </w:r>
      <w:r>
        <w:rPr>
          <w:rFonts w:cs="TH SarabunPSK" w:ascii="TH SarabunPSK" w:hAnsi="TH SarabunPSK"/>
          <w:sz w:val="32"/>
          <w:szCs w:val="32"/>
        </w:rPr>
        <w:t xml:space="preserve">LP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ำเข้าจากต่างประเทศสูงขึ้นตามราคาตลาดโลก และปริมาณนำเข้า </w:t>
      </w:r>
      <w:r>
        <w:rPr>
          <w:rFonts w:cs="TH SarabunPSK" w:ascii="TH SarabunPSK" w:hAnsi="TH SarabunPSK"/>
          <w:sz w:val="32"/>
          <w:szCs w:val="32"/>
        </w:rPr>
        <w:t xml:space="preserve">LP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ูงขึ้นกว่าเดือนก่อน นอกจากนี้ กองทุนฯ ยังมีภาระชดเชยราคาสำหรับน้ำมันเชื้อเพลิงและก๊าซปิโตรเลียมอื่น ๆ ได้แก่ น้ำมันแก๊สโซฮอล อี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อี </w:t>
      </w:r>
      <w:r>
        <w:rPr>
          <w:rFonts w:cs="TH SarabunPSK" w:ascii="TH SarabunPSK" w:hAnsi="TH SarabunPSK"/>
          <w:sz w:val="32"/>
          <w:szCs w:val="32"/>
        </w:rPr>
        <w:t xml:space="preserve">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๊าซ </w:t>
      </w:r>
      <w:r>
        <w:rPr>
          <w:rFonts w:cs="TH SarabunPSK" w:ascii="TH SarabunPSK" w:hAnsi="TH SarabunPSK"/>
          <w:sz w:val="32"/>
          <w:szCs w:val="32"/>
        </w:rPr>
        <w:t xml:space="preserve">NGV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ายวัน ซึ่งสูงกว่าการเรียกเก็บเงินเข้ากองทุนฯ โดย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สบพ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กู้เงินตามแผนการบริหารหนี้สาธารณะ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แล้ว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 สบพ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ได้ทยอยเบิกเงินกู้ดังกล่าวเพื่อเป็นค่าชดเชยน้ำมัน ซึ่ง สบพ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าดว่าจะมีความต้องการเงินกู้เพิ่มเติมตั้งแต่เดือนเมษ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หลังการปรับปรุงแผนการบริหารหนี้สาธารณะ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ทำให้ภาพรวมของแผนฯ ที่คณะกรรมการฯ รับทราบและเห็นชอบให้นำเสนอต่อคณะรัฐมนตรีเพื่อทราบมีวงเงินเพิ่มขึ้น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ากเดิมวงเงิน </w:t>
      </w:r>
      <w:r>
        <w:rPr>
          <w:rFonts w:cs="TH SarabunPSK" w:ascii="TH SarabunPSK" w:hAnsi="TH SarabunPSK"/>
          <w:sz w:val="32"/>
          <w:szCs w:val="32"/>
        </w:rPr>
        <w:t xml:space="preserve">2,242,039.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ิ่มขึ้นเป็น </w:t>
      </w:r>
      <w:r>
        <w:rPr>
          <w:rFonts w:cs="TH SarabunPSK" w:ascii="TH SarabunPSK" w:hAnsi="TH SarabunPSK"/>
          <w:sz w:val="32"/>
          <w:szCs w:val="32"/>
        </w:rPr>
        <w:t xml:space="preserve">2,262,039.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รับการสนับสนุนงบประมาณ เพื่อดำเนินการตามโครงการปราบปรามการบุกรุกพื้นที่อุทยานแห่งชาติ เขตรักษาพันธุ์สัตว์ป่า และพื้นที่ต้นน้ำลำธารเพื่อปลูกไม้ยางพาราในท้องที่จังหวัดภาคใต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ขอรับการสนับสนุนงบประมาณ งบกลาง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0,128,000 </w:t>
      </w:r>
      <w:r>
        <w:rPr>
          <w:rFonts w:ascii="TH SarabunPSK" w:hAnsi="TH SarabunPSK" w:cs="TH SarabunPSK"/>
          <w:sz w:val="32"/>
          <w:sz w:val="32"/>
          <w:szCs w:val="32"/>
        </w:rPr>
        <w:t>บาท สำหรับใช้ในการดำเนินงานตามโครงการปราบปรามการบุกรุกและพื้นที่อุทยานแห่งชาติ เขตรักษาพันธุ์สัตว์ป่า และพื้นที่ต้นน้ำลำธารเพื่อปลูกไม้ยางพาราในท้องที่จังหวัดภาคใต้ ของกรมอุทยานแห่งชาติ สัตว์ป่า และพันธุ์พืช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ให้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กรมอุทยานแห่งชาติ สัตว์ป่า และพันธุ์พืชพิจารณาปรับแผนการปฏิบัติงานและแผนการใช้จ่าย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พื่อไปดำเนินการตามโครงการปราบปรามการบุกรุกพื้นที่อุทยานแห่งชาติ เขตรักษาพันธุ์สัตว์ป่า และพื้นที่ต้นน้ำลำธารเพื่อปลูกต้นไม้ยางพาราในท้องที่จังหวัดภาคใต้ในโอกาสแรกและหากมีความจำเป็นต้องดำเนินการอย่างต่อเนื่องให้เสนอขอตั้งในงบประมาณรายจ่ายประจำปีต่อไป ตามความเห็นของสำนักงบประมาณ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ปรับปรุงและขยายระบบส่งไฟฟ้าที่เสื่อมสภาพตามอายุการใช้งาน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สายส่งไฟฟ้าแรงสู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โครงการปรับปรุงและขยายระบบส่งไฟฟ้าที่เสื่อมสภาพตามอายุการใช้งานระยะที่ </w:t>
      </w:r>
      <w:r>
        <w:rPr>
          <w:rFonts w:cs="TH SarabunPSK" w:ascii="TH SarabunPSK" w:hAnsi="TH SarabunPSK"/>
          <w:sz w:val="32"/>
          <w:szCs w:val="32"/>
        </w:rPr>
        <w:t xml:space="preserve">1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สายส่งไฟฟ้าแรงสูงของการไฟฟ้าฝ่ายผลิต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Style13"/>
        <w:numPr>
          <w:ilvl w:val="0"/>
          <w:numId w:val="15"/>
        </w:numPr>
        <w:spacing w:lineRule="exact" w:line="320" w:before="0" w:after="0"/>
        <w:ind w:left="0" w:firstLine="108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ให้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โครงการปรับปรุงและขยายระบบส่งไฟฟ้าที่เสื่อมสภาพตามอายุการใช้งานระยะที่ </w:t>
      </w:r>
      <w:r>
        <w:rPr>
          <w:rFonts w:cs="TH SarabunPSK" w:ascii="TH SarabunPSK" w:hAnsi="TH SarabunPSK"/>
          <w:sz w:val="32"/>
          <w:szCs w:val="32"/>
        </w:rPr>
        <w:t xml:space="preserve">1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สายส่งไฟฟ้าแรงสูง ในวงเงินลงทุนจำนวน </w:t>
      </w:r>
      <w:r>
        <w:rPr>
          <w:rFonts w:cs="TH SarabunPSK" w:ascii="TH SarabunPSK" w:hAnsi="TH SarabunPSK"/>
          <w:sz w:val="32"/>
          <w:szCs w:val="32"/>
        </w:rPr>
        <w:t xml:space="preserve">9,85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3"/>
        <w:numPr>
          <w:ilvl w:val="0"/>
          <w:numId w:val="15"/>
        </w:numPr>
        <w:spacing w:lineRule="exact" w:line="320" w:before="0" w:after="0"/>
        <w:ind w:left="0" w:firstLine="108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เบิกจ่ายเงินงบประมาณลงทุน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โครงการฯ จำนวน </w:t>
      </w:r>
      <w:r>
        <w:rPr>
          <w:rFonts w:cs="TH SarabunPSK" w:ascii="TH SarabunPSK" w:hAnsi="TH SarabunPSK"/>
          <w:sz w:val="32"/>
          <w:szCs w:val="32"/>
        </w:rPr>
        <w:t xml:space="preserve">74.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3"/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Style13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Style13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คณะรัฐมนตรีมีมติ </w:t>
      </w:r>
      <w:r>
        <w:rPr>
          <w:rFonts w:cs="TH SarabunPSK" w:ascii="TH SarabunPSK" w:hAnsi="TH SarabunPSK"/>
          <w:sz w:val="32"/>
          <w:szCs w:val="32"/>
        </w:rPr>
        <w:t xml:space="preserve">(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>นั้น เนื่องจากระบบส่งไฟฟ้าของ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ังมีสายส่งที่เสื่อมสภาพและมีอายุการใช้งานมานาน และอาจส่งผลต่อความเชื่อถือได้ของระบบไฟฟ้าจึงมีความจำเป็นต้องปรับปรุงและขยายสายส่งดังกล่าวเพื่อลดปัญหาความสูญเสียที่เกิดจากไฟฟ้าดับเนื่องจากสายส่งชำรุดหรือเสียหายจากสภาพอายุการใช้งานมานาน และเพิ่มระดับค่าความมั่นคงเชื่อถือได้ของระบบไฟฟ้า รวมทั้งดัชนีสมรรถนะระบบส่งไฟฟ้า และจากการสำรวจของ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สายส่งจำนวน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สายมีความจำเป็นต้องปรับปรุงใหม่ ทั้งนี้ ในระย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ปรับปรุงก่อนบางส่วน ซึ่งได้ดำเนินการประเมินสภาพสายส่งตามหลักเกณฑ์ คือ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ยุการใช้งานของสายส่ง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สภาพอุปกรณ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ฐานรากของเสาส่ง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ผลกระทบจากสภาพแวดล้อม เช่น สายส่งอยู่ใกล้ชายทะเล เป็นต้น</w:t>
      </w:r>
    </w:p>
    <w:p>
      <w:pPr>
        <w:pStyle w:val="Style13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รุปผลการประชุมคณะกรรมการนโยบายปาล์มน้ำมันแห่งชาติ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/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สรุปผลการประชุมคณะกรรมการนโยบายปาล์มน้ำมัน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ป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นโยบายปาล์มน้ำมันแห่งชา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นโยบายปาล์มน้ำมันแห่งชาติรายงานว่า กน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ประชุมได้ดังนี้</w:t>
      </w:r>
      <w:r>
        <w:rPr>
          <w:rFonts w:cs="TH SarabunPSK" w:ascii="TH SarabunPSK" w:hAnsi="TH SarabunPSK"/>
          <w:sz w:val="32"/>
          <w:szCs w:val="32"/>
        </w:rPr>
        <w:br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เพื่อทราบ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มติ กน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10/255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การแต่งตั้งคณะทำงา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br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ผลการดำเนินโครงการการผลิตปาล์มน้ำมันและน้ำมันปาล์มเพื่อพลังงานอย่างยั่งยืน และมอบหมายให้ 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โครงการฯอย่างต่อเนื่องและขยายโครงการให้ครอบคลุมพื้นที่ปลูกมากขึ้น โดยขอสนับสนุนงบประมาณดำเนินงานจากกองทุนปรับโครงสร้างการผลิตภาคเกษตรเพื่อเพิ่มขีดความสามารถการแข่งขันของประเทศ</w:t>
      </w:r>
      <w:r>
        <w:rPr>
          <w:rFonts w:cs="TH SarabunPSK" w:ascii="TH SarabunPSK" w:hAnsi="TH SarabunPSK"/>
          <w:sz w:val="32"/>
          <w:szCs w:val="32"/>
        </w:rPr>
        <w:br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มติคณะอนุกรรมการน้ำมันพืชบริโภค เรื่อง การกำหนดโครงสร้างราคาน้ำมันพืชปาล์ม ดังนี้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วัตถุดิบน้ำมันปาล์มดิบ คำนวณจากอัตราแปรสภาพน้ำมันบริสุทธิ์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ิตร ใช้น้ำมันปาล์มดิบ </w:t>
      </w:r>
      <w:r>
        <w:rPr>
          <w:rFonts w:cs="TH SarabunPSK" w:ascii="TH SarabunPSK" w:hAnsi="TH SarabunPSK"/>
          <w:sz w:val="32"/>
          <w:szCs w:val="32"/>
        </w:rPr>
        <w:t xml:space="preserve">1.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 หักผลพลอยได้จากสเตียรีน </w:t>
      </w:r>
      <w:r>
        <w:rPr>
          <w:rFonts w:cs="TH SarabunPSK" w:ascii="TH SarabunPSK" w:hAnsi="TH SarabunPSK"/>
          <w:sz w:val="32"/>
          <w:szCs w:val="32"/>
        </w:rPr>
        <w:t xml:space="preserve">0.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 และกรดปาล์ม </w:t>
      </w:r>
      <w:r>
        <w:rPr>
          <w:rFonts w:cs="TH SarabunPSK" w:ascii="TH SarabunPSK" w:hAnsi="TH SarabunPSK"/>
          <w:sz w:val="32"/>
          <w:szCs w:val="32"/>
        </w:rPr>
        <w:t xml:space="preserve">0.08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 ค่าใช้จ่ายในส่วนนี้ผันแปรตามราคาวัตถุดิบและผลพลอยได้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การผลิต ประกอบด้วย ค่าภาชนะบรรจุ ค่าแรงงาน ค่าผลิต ค่าใช้จ่ายการขายและบริการ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9.01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วดลิตร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เสื่อมการตลาดและกำไร </w:t>
      </w:r>
      <w:r>
        <w:rPr>
          <w:rFonts w:cs="TH SarabunPSK" w:ascii="TH SarabunPSK" w:hAnsi="TH SarabunPSK"/>
          <w:sz w:val="32"/>
          <w:szCs w:val="32"/>
        </w:rPr>
        <w:t xml:space="preserve">3.5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วดลิต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เพื่อพิจารณา</w:t>
      </w:r>
      <w:r>
        <w:rPr>
          <w:rFonts w:cs="TH SarabunPSK" w:ascii="TH SarabunPSK" w:hAnsi="TH SarabunPSK"/>
          <w:sz w:val="32"/>
          <w:szCs w:val="32"/>
        </w:rPr>
        <w:br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กำหนดระดับสต๊อกน้ำมันปาล์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น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ให้กำหนดเกณฑ์การพิจารณาปริมาณสต็อกน้ำมันปาล์มดิบภายในประประเทศ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และให้ 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ในการติดตามสถานการณ์น้ำมันปาล์มของประเทศ ดังนี้ 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ปกติ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ของความต้องการใช้น้ำมันปาล์มดิบต่อเดือน </w:t>
      </w:r>
      <w:r>
        <w:rPr>
          <w:rFonts w:cs="TH SarabunPSK" w:ascii="TH SarabunPSK" w:hAnsi="TH SarabunPSK"/>
          <w:sz w:val="32"/>
          <w:szCs w:val="32"/>
        </w:rPr>
        <w:br/>
        <w:t xml:space="preserve">(202,50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เตือนภัย </w:t>
      </w:r>
      <w:r>
        <w:rPr>
          <w:rFonts w:cs="TH SarabunPSK" w:ascii="TH SarabunPSK" w:hAnsi="TH SarabunPSK"/>
          <w:sz w:val="32"/>
          <w:szCs w:val="32"/>
        </w:rPr>
        <w:t xml:space="preserve">1.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ของความต้องการใช้น้ำมันปาล์มดิบต่อเดือน </w:t>
      </w:r>
      <w:r>
        <w:rPr>
          <w:rFonts w:cs="TH SarabunPSK" w:ascii="TH SarabunPSK" w:hAnsi="TH SarabunPSK"/>
          <w:sz w:val="32"/>
          <w:szCs w:val="32"/>
        </w:rPr>
        <w:t xml:space="preserve">(168,75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)</w:t>
        <w:br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วิกฤติ ต่ำ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ของความต้องการใช้น้ำมันปาล์มดิบต่อเดือน </w:t>
      </w:r>
      <w:r>
        <w:rPr>
          <w:rFonts w:cs="TH SarabunPSK" w:ascii="TH SarabunPSK" w:hAnsi="TH SarabunPSK"/>
          <w:sz w:val="32"/>
          <w:szCs w:val="32"/>
        </w:rPr>
        <w:t xml:space="preserve">(≤135,00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)</w:t>
        <w:br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้องการใช้น้ำมันปาล์มดิบเฉลี่ยเดือนละ </w:t>
      </w:r>
      <w:r>
        <w:rPr>
          <w:rFonts w:cs="TH SarabunPSK" w:ascii="TH SarabunPSK" w:hAnsi="TH SarabunPSK"/>
          <w:sz w:val="32"/>
          <w:szCs w:val="32"/>
        </w:rPr>
        <w:t xml:space="preserve">135,000 </w:t>
      </w:r>
      <w:r>
        <w:rPr>
          <w:rFonts w:ascii="TH SarabunPSK" w:hAnsi="TH SarabunPSK" w:cs="TH SarabunPSK"/>
          <w:sz w:val="32"/>
          <w:sz w:val="32"/>
          <w:szCs w:val="32"/>
        </w:rPr>
        <w:t>ตัน เป็นฐานคำนวณ</w:t>
      </w:r>
      <w:r>
        <w:rPr>
          <w:rFonts w:cs="TH SarabunPSK" w:ascii="TH SarabunPSK" w:hAnsi="TH SarabunPSK"/>
          <w:sz w:val="32"/>
          <w:szCs w:val="32"/>
        </w:rPr>
        <w:t>)</w:t>
        <w:br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โรงงานสกัดน้ำมันปาล์มและโรงกลั่นน้ำมันปาล์มรายงานข้อมูลสต็อกน้ำมันปาล์มให้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br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เปิดตลาดน้ำมันปาล์มและน้ำมันเนื้อในเมล็ดปาล์ม ปี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น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มติว่า</w:t>
      </w:r>
      <w:r>
        <w:rPr>
          <w:rFonts w:cs="TH SarabunPSK" w:ascii="TH SarabunPSK" w:hAnsi="TH SarabunPSK"/>
          <w:sz w:val="32"/>
          <w:szCs w:val="32"/>
        </w:rPr>
        <w:br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องค์การการค้าโลก </w:t>
      </w:r>
      <w:r>
        <w:rPr>
          <w:rFonts w:cs="TH SarabunPSK" w:ascii="TH SarabunPSK" w:hAnsi="TH SarabunPSK"/>
          <w:sz w:val="32"/>
          <w:szCs w:val="32"/>
        </w:rPr>
        <w:t xml:space="preserve">(WT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ิดตลาดนำเข้าทั้งปริมาณและอัตราภาษีตามข้อผูกพัน คือปริมาณในโควตา </w:t>
      </w:r>
      <w:r>
        <w:rPr>
          <w:rFonts w:cs="TH SarabunPSK" w:ascii="TH SarabunPSK" w:hAnsi="TH SarabunPSK"/>
          <w:sz w:val="32"/>
          <w:szCs w:val="32"/>
        </w:rPr>
        <w:t xml:space="preserve">4,8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อัตราภาษีในโควตา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โควตาร้อยละ </w:t>
      </w:r>
      <w:r>
        <w:rPr>
          <w:rFonts w:cs="TH SarabunPSK" w:ascii="TH SarabunPSK" w:hAnsi="TH SarabunPSK"/>
          <w:sz w:val="32"/>
          <w:szCs w:val="32"/>
        </w:rPr>
        <w:t xml:space="preserve">143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การนำเข้าให้องค์การคลังสินค้าเป็นผู้นำเข้าและกระจายให้ผู้ผลิตภายในประเทศตามที่สมาคมโรงกลั่นน้ำมันปาล์มจัดสรร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ค้าเสรีอาเซียน </w:t>
      </w:r>
      <w:r>
        <w:rPr>
          <w:rFonts w:cs="TH SarabunPSK" w:ascii="TH SarabunPSK" w:hAnsi="TH SarabunPSK"/>
          <w:sz w:val="32"/>
          <w:szCs w:val="32"/>
        </w:rPr>
        <w:t xml:space="preserve">(AF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ิดตลาดเสรีนำเข้าไม่มีโควตาภาษี อัตราภาษีร้อยละ </w:t>
      </w:r>
      <w:r>
        <w:rPr>
          <w:rFonts w:cs="TH SarabunPSK" w:ascii="TH SarabunPSK" w:hAnsi="TH SarabunPSK"/>
          <w:sz w:val="32"/>
          <w:szCs w:val="32"/>
        </w:rPr>
        <w:t xml:space="preserve">0 </w:t>
        <w:br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เขตการค้า </w:t>
      </w:r>
      <w:r>
        <w:rPr>
          <w:rFonts w:cs="TH SarabunPSK" w:ascii="TH SarabunPSK" w:hAnsi="TH SarabunPSK"/>
          <w:sz w:val="32"/>
          <w:szCs w:val="32"/>
        </w:rPr>
        <w:t xml:space="preserve">FTA </w:t>
        <w:br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เซียน – จีน ปริมาณเปิดตลาดนำเข้าตามข้อผูกพัน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ภาษีในโควตา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ัตราภาษีนอกโควตาร้อยละ </w:t>
      </w:r>
      <w:r>
        <w:rPr>
          <w:rFonts w:cs="TH SarabunPSK" w:ascii="TH SarabunPSK" w:hAnsi="TH SarabunPSK"/>
          <w:sz w:val="32"/>
          <w:szCs w:val="32"/>
        </w:rPr>
        <w:t>14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br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 – </w:t>
      </w:r>
      <w:r>
        <w:rPr>
          <w:rFonts w:cs="TH SarabunPSK" w:ascii="TH SarabunPSK" w:hAnsi="TH SarabunPSK"/>
          <w:sz w:val="32"/>
          <w:szCs w:val="32"/>
        </w:rPr>
        <w:t xml:space="preserve">AUS – NZ </w:t>
      </w:r>
      <w:r>
        <w:rPr>
          <w:rFonts w:ascii="TH SarabunPSK" w:hAnsi="TH SarabunPSK" w:cs="TH SarabunPSK"/>
          <w:sz w:val="32"/>
          <w:sz w:val="32"/>
          <w:szCs w:val="32"/>
        </w:rPr>
        <w:t>เสรีนำเข้าและไม่มีโควตาภาษีอัตราภาษีนำเข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อบการค้า ไทย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สเตรเลีย มีผลบังคับใช้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ค้า ไทย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วซีแลนด์ มีผลบังคับใช้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8</w:t>
        <w:br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 ปริมาณเปิดตลาดนำเข้าตามกรอบ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- 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ภาษีในโควตาร้อยละ </w:t>
      </w:r>
      <w:r>
        <w:rPr>
          <w:rFonts w:cs="TH SarabunPSK" w:ascii="TH SarabunPSK" w:hAnsi="TH SarabunPSK"/>
          <w:sz w:val="32"/>
          <w:szCs w:val="32"/>
        </w:rPr>
        <w:t xml:space="preserve">9.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ัตราภาษีนอกโควตาร้อยละ </w:t>
      </w:r>
      <w:r>
        <w:rPr>
          <w:rFonts w:cs="TH SarabunPSK" w:ascii="TH SarabunPSK" w:hAnsi="TH SarabunPSK"/>
          <w:sz w:val="32"/>
          <w:szCs w:val="32"/>
        </w:rPr>
        <w:t>143</w:t>
        <w:br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าหลี ปริมาณเปิดตลาดนำเข้าตามกรอบ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ภาษีในโควตาร้อยละ </w:t>
      </w:r>
      <w:r>
        <w:rPr>
          <w:rFonts w:cs="TH SarabunPSK" w:ascii="TH SarabunPSK" w:hAnsi="TH SarabunPSK"/>
          <w:sz w:val="32"/>
          <w:szCs w:val="32"/>
        </w:rPr>
        <w:t xml:space="preserve">8.8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ัตราภาษีนอกโควตาร้อยละ </w:t>
      </w:r>
      <w:r>
        <w:rPr>
          <w:rFonts w:cs="TH SarabunPSK" w:ascii="TH SarabunPSK" w:hAnsi="TH SarabunPSK"/>
          <w:sz w:val="32"/>
          <w:szCs w:val="32"/>
        </w:rPr>
        <w:t>143</w:t>
        <w:br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การนำเข้าตามกรอบการค้าเสรีอาเซียน </w:t>
      </w:r>
      <w:r>
        <w:rPr>
          <w:rFonts w:cs="TH SarabunPSK" w:ascii="TH SarabunPSK" w:hAnsi="TH SarabunPSK"/>
          <w:sz w:val="32"/>
          <w:szCs w:val="32"/>
        </w:rPr>
        <w:t xml:space="preserve">(AF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อบเขตการค้า </w:t>
      </w:r>
      <w:r>
        <w:rPr>
          <w:rFonts w:cs="TH SarabunPSK" w:ascii="TH SarabunPSK" w:hAnsi="TH SarabunPSK"/>
          <w:sz w:val="32"/>
          <w:szCs w:val="32"/>
        </w:rPr>
        <w:t xml:space="preserve">F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บริหารการนำเข้าเช่นเดียวกับกรอบองค์การการค้าโลก </w:t>
      </w:r>
      <w:r>
        <w:rPr>
          <w:rFonts w:cs="TH SarabunPSK" w:ascii="TH SarabunPSK" w:hAnsi="TH SarabunPSK"/>
          <w:sz w:val="32"/>
          <w:szCs w:val="32"/>
        </w:rPr>
        <w:t>WTO</w:t>
        <w:br/>
        <w:tab/>
        <w:tab/>
        <w:tab/>
        <w:tab/>
        <w:t xml:space="preserve">2.2.5 </w:t>
      </w:r>
      <w:r>
        <w:rPr>
          <w:rFonts w:ascii="TH SarabunPSK" w:hAnsi="TH SarabunPSK" w:cs="TH SarabunPSK"/>
          <w:sz w:val="32"/>
          <w:sz w:val="32"/>
          <w:szCs w:val="32"/>
        </w:rPr>
        <w:t>ให้ฝ่ายเลขานุการฯ แจ้งให้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กระทรวงการคลังเพื่อทราบและดำเนินการต่อไป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นวทางแก้ไขปัญหาน้ำมันปาล์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น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มติให้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ชุมหารือหน่วยงานที่เกี่ยวข้องเพื่อพิจารณาแนวทางในการแก้ไขปัญหาราคาน้ำมันปาล์มเพื่อการบริโภคปรับตัวเพิ่มขึ้น โดยแนวทางดังกล่าวจะต้องไม่ส่งผลกระทบต่อเกษตรกรผู้ปลูกปาล์มน้ำมัน และสอดคล้องกับโครงสร้างราคาน้ำมันปาล์มที่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ตามข้อ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และให้นำผลการหารือเข้าพิจารณาใน กน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ั้ง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ผลการดำเนินงานตามมติคณะรัฐมนตรี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>2553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ศึกษาจัดทำแนวทาง และมาตรการในการดำเนินการเพื่อเพิ่มประสิทธิภาพการบริหารจัดการกิจการของการรถไฟฟ้าขนส่งมวลชนแห่งประเทศไท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ผลการดำเนินงาน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553 [</w:t>
      </w:r>
      <w:r>
        <w:rPr>
          <w:rFonts w:ascii="TH SarabunPSK" w:hAnsi="TH SarabunPSK" w:cs="TH SarabunPSK"/>
          <w:sz w:val="32"/>
          <w:sz w:val="32"/>
          <w:szCs w:val="32"/>
        </w:rPr>
        <w:t>ผลการศึกษาจัดทำแนวทาง และมาตรการในการดำเนินการเพื่อเพิ่มประสิทธิภาพการบริหารจัดการ</w:t>
      </w:r>
    </w:p>
    <w:p>
      <w:pPr>
        <w:pStyle w:val="Normal"/>
        <w:spacing w:lineRule="exact" w:line="3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ารของการรถไฟฟ้าขนส่งมวลชน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ฟม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] 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ตามที่กระทรวงคมนาคมเสนอ ดังนี้ </w:t>
      </w:r>
    </w:p>
    <w:p>
      <w:pPr>
        <w:pStyle w:val="Normal"/>
        <w:spacing w:lineRule="exact" w:line="320"/>
        <w:ind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ind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tabs>
          <w:tab w:val="clear" w:pos="720"/>
          <w:tab w:val="left" w:pos="368" w:leader="none"/>
          <w:tab w:val="left" w:pos="1418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ฟม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ได้จัดทำแนวทางและมาตรการในการดำเนินการเพื่อเพิ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ิทธิภาพการบริหารจัดการกิจการ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3 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ได้ว่าจ้าง</w:t>
      </w:r>
      <w:r>
        <w:rPr>
          <w:rFonts w:ascii="TH SarabunPSK" w:hAnsi="TH SarabunPSK" w:cs="TH SarabunPSK"/>
          <w:sz w:val="32"/>
          <w:sz w:val="32"/>
          <w:szCs w:val="32"/>
        </w:rPr>
        <w:t>สถาบันเทคโนโลยีพระจอมเกล้าเจ้าคุณทหารลาดกระบังเป็นที่ปรึกษาเพื่อดำเนินการศึกษาจัดทำแนวทางและมาตร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นการดำเนินการเพื่อเพิ่มประสิทธิภาพการบริหารจัดการกิจการของการรถไฟฟ้าขนส่งมวลชนแห่งประเทศไทย ในวงเงินค่าจ้าง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,130,5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บาท มีระยะเวล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ม่รวมระยะเวลาการนำเสนอรายงานฯ ต่อส่วนงานที่เกี่ยวข้อง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ซึ่งคณะกรรมการการรถไฟฟ้าขนส่งมวลชนแห่งประเทศไทยได้มีมติเห็นชอบผลการศึกษาฯ แล้วเมื่อวัน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pacing w:val="-10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ผลการศึกษาได้แบ่งมาตรการดำเนินการ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ะยะ คื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710" w:leader="none"/>
          <w:tab w:val="left" w:pos="2250" w:leader="none"/>
          <w:tab w:val="left" w:pos="2880" w:leader="none"/>
        </w:tabs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ดำเนินการระยะส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710" w:leader="none"/>
          <w:tab w:val="left" w:pos="2250" w:leader="none"/>
          <w:tab w:val="left" w:pos="3060" w:leader="none"/>
          <w:tab w:val="left" w:pos="3240" w:leader="none"/>
        </w:tabs>
        <w:spacing w:lineRule="exact" w:line="320" w:before="0" w:after="0"/>
        <w:ind w:firstLine="23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.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ปรับรูปแบบองค์กร และการดำเนินงาน การรถไฟฟ้าขนส่งมวลชน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ควรปรับเปลี่ยนโครงสร้างองค์กรภายในและระบบการประเมินประสิทธิภาพภายในเพื่อแบ่งแยกการดำเนินงานในส่วนที่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ต้นทุน </w:t>
      </w:r>
      <w:r>
        <w:rPr>
          <w:rFonts w:cs="TH SarabunPSK" w:ascii="TH SarabunPSK" w:hAnsi="TH SarabunPSK"/>
          <w:sz w:val="32"/>
          <w:szCs w:val="32"/>
        </w:rPr>
        <w:t xml:space="preserve">(Cost Cent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หารายได้ </w:t>
      </w:r>
      <w:r>
        <w:rPr>
          <w:rFonts w:cs="TH SarabunPSK" w:ascii="TH SarabunPSK" w:hAnsi="TH SarabunPSK"/>
          <w:sz w:val="32"/>
          <w:szCs w:val="32"/>
        </w:rPr>
        <w:t xml:space="preserve">(Profit Center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สามารถแยกแยะและประเมินประสิทธิภาพของแต่ละหน่วยงานได้อย่างชัดเจน ซึ่งจะทำให้การรถไฟฟ้าขนส่งมวลชนแห่งประเทศไทยสามารถนำเสนอประสิทธิภาพในส่วนต่างๆ ต่อสำนักงบประมาณและกระทรวงการคลังให้เห็นภาพที่ชัดเจนในการแบ่งส่วนการทำงาน และอธิบายให้เห็นถึงความสามารถในการเพิ่มประสิทธิภาพในส่วน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ได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710" w:leader="none"/>
          <w:tab w:val="left" w:pos="2250" w:leader="none"/>
          <w:tab w:val="left" w:pos="2880" w:leader="none"/>
          <w:tab w:val="left" w:pos="3240" w:leader="none"/>
        </w:tabs>
        <w:spacing w:lineRule="exact" w:line="320" w:before="0" w:after="0"/>
        <w:ind w:firstLine="23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นอกจากนี้ การรถไฟฟ้าขนส่งมวลชนแห่งประเทศไทยควรจัดตั้งคณะทำงานพิเศษเพื่อรับผิดชอบ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ในแต่ละโครงการที่ต้องการผลักดันในส่วนการวางแผนและพัฒนาโครงการรถไฟฟ้า และควรบรรจุหลักการและแนวทางในการวิเคราะห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ายได้จากการพัฒนาภาคธุรกิจจากโครงการต่างๆ ในขั้นตอนการวางแผน โดยมีการตั้งเป้าหมาย ในเชิงดัชนี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ี้วัดที่ชัดเ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ให้หน่วยงานด้านพัฒนาธุรกิจได้มีส่วนร่วมในการออกแบบสถานีและพื้นที่โดยรอบตั้งแต่จุดเริ่มต้นของโครง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710" w:leader="none"/>
          <w:tab w:val="left" w:pos="2250" w:leader="none"/>
          <w:tab w:val="left" w:pos="3060" w:leader="none"/>
          <w:tab w:val="left" w:pos="3240" w:leader="none"/>
        </w:tabs>
        <w:spacing w:lineRule="exact" w:line="320" w:before="0" w:after="0"/>
        <w:ind w:firstLine="23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เพิ่มผู้โดยสาร เป้าหมายหลักควรเป็นการพัฒนาและบริหารระบบเพื่อให้สามารถ</w:t>
      </w:r>
      <w:r>
        <w:rPr>
          <w:rFonts w:ascii="TH SarabunPSK" w:hAnsi="TH SarabunPSK" w:cs="TH SarabunPSK"/>
          <w:sz w:val="32"/>
          <w:sz w:val="32"/>
          <w:szCs w:val="32"/>
        </w:rPr>
        <w:t>ดึงผู้ใช้รถยนต์ส่วนบุคคลให้มาใช้รถไฟฟ้าเพิ่มมากขึ้น ซึ่งปัจจัยสำคัญคือการให้ความสำคัญกับความสะดวกสบายในการเดินทางและการเข้าถึงจุดหมายของการเดินทางของผู้รับบริ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710" w:leader="none"/>
          <w:tab w:val="left" w:pos="2250" w:leader="none"/>
          <w:tab w:val="left" w:pos="3060" w:leader="none"/>
          <w:tab w:val="left" w:pos="3240" w:leader="none"/>
        </w:tabs>
        <w:spacing w:lineRule="exact" w:line="320" w:before="0" w:after="0"/>
        <w:ind w:firstLine="23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.3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การพัฒนาระบบ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Feeder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Park and Ride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การรถไฟฟ้าขนส่งมวลชน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รจัดตั้งคณะทำงานพิเศษเพื่อดำเนินงานการพัฒนาระบบ </w:t>
      </w:r>
      <w:r>
        <w:rPr>
          <w:rFonts w:cs="TH SarabunPSK" w:ascii="TH SarabunPSK" w:hAnsi="TH SarabunPSK"/>
          <w:sz w:val="32"/>
          <w:szCs w:val="32"/>
        </w:rPr>
        <w:t xml:space="preserve">Feed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Park and Rid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การขอใบอนุญาต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การให้บริการรถประจำทาง ในรูปแบบ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Feeder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ละการให้บริการนั้นควรเป็นเส้นทางที่มีการกำหนดจุดจอดที่น้อยกว่าเส้นทา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ขององค์การขนส่งมวลชนกรุงเทพเพื่อความสะดวกรวดเร็วในการให้บริการให้ผู้โดยสารในการเข้าถึงสถานีรถไฟฟ้าได้รวดเร็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ละมีค่าโดยสารที่เชื่อมต่อกับรถไฟฟ้าขนส่งมวลชน โดยแนวทางการบริหารงานควรเป็นการจัดตั้งบริษัทลูกเพื่อ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ให้บริการดังกล่า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710" w:leader="none"/>
          <w:tab w:val="left" w:pos="2250" w:leader="none"/>
          <w:tab w:val="left" w:pos="3060" w:leader="none"/>
          <w:tab w:val="left" w:pos="3240" w:leader="none"/>
        </w:tabs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พิ่มรายได้จากส่วนภาคธุรกิจ </w:t>
      </w:r>
      <w:r>
        <w:rPr>
          <w:rFonts w:cs="TH SarabunPSK" w:ascii="TH SarabunPSK" w:hAnsi="TH SarabunPSK"/>
          <w:sz w:val="32"/>
          <w:szCs w:val="32"/>
        </w:rPr>
        <w:t xml:space="preserve">Non-fare Revenue </w:t>
      </w:r>
      <w:r>
        <w:rPr>
          <w:rFonts w:ascii="TH SarabunPSK" w:hAnsi="TH SarabunPSK" w:cs="TH SarabunPSK"/>
          <w:sz w:val="32"/>
          <w:sz w:val="32"/>
          <w:szCs w:val="32"/>
        </w:rPr>
        <w:t>การรถไฟฟ้าขนส่งมวลชน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แห่งประเทศไทยควรดำเนินการเพื่อเพิ่มประสิทธิภาพ และผลักดันให้เกิดวัฒนธรรมในองค์กรในการสร้างรายได้ที่เป็น </w:t>
      </w:r>
      <w:r>
        <w:rPr>
          <w:rFonts w:cs="TH SarabunPSK" w:ascii="TH SarabunPSK" w:hAnsi="TH SarabunPSK"/>
          <w:spacing w:val="-12"/>
          <w:sz w:val="32"/>
          <w:szCs w:val="32"/>
        </w:rPr>
        <w:t>Non-far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>Revenue 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ายได้จากการให้เช่าพื้นที่ร้านค้า ค่าโฆษณา และค่ากรรมสิทธิ์ในการให้บริการระบบโทรคมนาคม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โดยการรถไฟฟ้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นส่งมวลชนแห่งประเทศไทย ควรสร้างพันธมิตรทางธุรกิจและให้ภาคเอกชนที่มีประสบการณ์และเครือข่ายในด้า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่า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ๆ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ข้ามาบริหารจัดการในระยะสั้น ซึ่ง การรถไฟฟ้าขนส่งมวลชนแห่งประเทศไทย ควรเพิ่มและพัฒนาบุคลากรในด้านดังกล่าวไปพร้อ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ๆ กัน สำหรับในระยะยาว การรถไฟฟ้าขนส่งมวลชนแห่งประเทศไทยควรจัดตั้งบริษัทลูกเพื่อบริหารจัดการธุร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sz w:val="32"/>
          <w:szCs w:val="32"/>
        </w:rPr>
        <w:t xml:space="preserve">Non-fare Revenue </w:t>
      </w:r>
      <w:r>
        <w:rPr>
          <w:rFonts w:ascii="TH SarabunPSK" w:hAnsi="TH SarabunPSK" w:cs="TH SarabunPSK"/>
          <w:sz w:val="32"/>
          <w:sz w:val="32"/>
          <w:szCs w:val="32"/>
        </w:rPr>
        <w:t>อย่างอิส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710" w:leader="none"/>
          <w:tab w:val="left" w:pos="2250" w:leader="none"/>
          <w:tab w:val="left" w:pos="3060" w:leader="none"/>
          <w:tab w:val="left" w:pos="3240" w:leader="none"/>
        </w:tabs>
        <w:spacing w:lineRule="exact" w:line="320" w:before="0" w:after="0"/>
        <w:contextualSpacing/>
        <w:jc w:val="left"/>
        <w:rPr/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  <w:t xml:space="preserve">1.1.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พัฒนาจุดเชื่อมต่อสถานี การรถไฟฟ้าขนส่งมวลชนแห่งประเทศไทยควรปรับปรุ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ะบวนการในการออกแบบจุดเข้าออกที่เชื่อมต่อกับสถานีโดยเพิ่มการมีส่วนร่วมของภาคเอกชน และเจ้าของแหล่งกิจกรรมบริเวณสถานีในช่วงการออกแบบและวางแผนโครงการ โดยการรถไฟฟ้าขนส่งมวลชนแห่งประเทศไทยควรมีการปรับเปลี่ย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ูปแบบการประเมินค่าธรรมเนียมเพื่อให้สอดคล้องกับมูลค่าเพิ่มต่ออาคารภาคเอกชนที่เกิดขึ้นจริงเมื่อมีการพัฒนาจุดเชื่อม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อกจากนี้ ในระยะยาว การพัฒนาจุดเชื่อมต่อจะเป็นหนึ่งในกลยุทธ์สำคัญในการลดข้อจำกัดของการใช้ที่ดินจากการเวนค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ดยการรถไฟฟ้าขนส่งมวลชนแห่งประเทศไทยสามารถระบุตำแหน่งทางเข้าออกไปยังบริเวณที่เป็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Land Bank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ของการรถไฟฟ้า</w:t>
      </w:r>
      <w:r>
        <w:rPr>
          <w:rFonts w:ascii="TH SarabunPSK" w:hAnsi="TH SarabunPSK" w:cs="TH SarabunPSK"/>
          <w:sz w:val="32"/>
          <w:sz w:val="32"/>
          <w:szCs w:val="32"/>
        </w:rPr>
        <w:t>ขนส่งมวลชนแห่งประเทศไทย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710" w:leader="none"/>
          <w:tab w:val="left" w:pos="2340" w:leader="none"/>
          <w:tab w:val="left" w:pos="2700" w:leader="none"/>
          <w:tab w:val="left" w:pos="3240" w:leader="none"/>
        </w:tabs>
        <w:spacing w:lineRule="exact" w:line="320" w:before="0" w:after="0"/>
        <w:ind w:firstLine="189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ดำเนินการระยะยา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710" w:leader="none"/>
          <w:tab w:val="left" w:pos="2250" w:leader="none"/>
          <w:tab w:val="left" w:pos="3060" w:leader="none"/>
          <w:tab w:val="left" w:pos="3240" w:leader="none"/>
        </w:tabs>
        <w:spacing w:lineRule="exact" w:line="320" w:before="0" w:after="0"/>
        <w:ind w:firstLine="23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1.2.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พัฒนาแบบ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Transit Oriented Development (TOD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ได้แก่ 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ควบคู่ระหว่างแหล่งกิจกรรม อสังหาริมทรัพย์และระบบรถไฟฟ้า ซึ่งเป็นรูปแบบที่ได้รับความสำเร็จในหลายประเทศ โดยที่กลไกสำคัญคือการพัฒนาแบบควบคู่เพื่อให้องค์กรที่ลงทุนในการพัฒนาโครงสร้างพื้นฐานทางด้านรถไฟสามารถ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รับผลตอบแทนจากมูลค่าที่ดินและโอกาสในการพัฒนาโดยรอบสถานีและตามแนวเส้นทาง ซึ่งรายได้ดังกล่าวจะสามารถ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ช้ในการลงทุนพัฒนาโครงข่าย และสนับสนุนการเดินรถต่อไปได้ในระยะยาว ในขณะเดียวกัน สถานีที่เป็นแหล่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หรือที่พักอาศัยจะสร้างแรงดึงดูดให้มีการใช้ระบบรถไฟฟ้าเพิ่มขึ้น ซึ่งจะส่งผลให้เกิดการปรับเปลี่ยนรูปแบบการเดินทางจากรถยนต์ไปยังการเดินทางโดยรถไฟฟ้าในรูปแบบที่ยั่งยื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710" w:leader="none"/>
          <w:tab w:val="left" w:pos="2250" w:leader="none"/>
          <w:tab w:val="left" w:pos="3060" w:leader="none"/>
          <w:tab w:val="left" w:pos="3240" w:leader="none"/>
        </w:tabs>
        <w:spacing w:lineRule="exact" w:line="320" w:before="0" w:after="0"/>
        <w:ind w:firstLine="23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6"/>
          <w:sz w:val="32"/>
          <w:szCs w:val="32"/>
        </w:rPr>
        <w:t xml:space="preserve">1.2.2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การพัฒนาบริษัทลูกเพื่อเดินรถ เนื่องจากในอนาคตการให้บริการเส้นทางสายรถไฟฟ้าต่าง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ะอยู่ภายใต้สัญญาแบบ </w:t>
      </w:r>
      <w:r>
        <w:rPr>
          <w:rFonts w:cs="TH SarabunPSK" w:ascii="TH SarabunPSK" w:hAnsi="TH SarabunPSK"/>
          <w:sz w:val="32"/>
          <w:szCs w:val="32"/>
        </w:rPr>
        <w:t xml:space="preserve">Gross Cos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การรถไฟฟ้าขนส่งมวลชนแห่งประเทศไทยจำเป็นต้องเตรียมความพร้อมต่อภาระหน้าที่ที่เปลี่ยนแปลงและเพิ่มขึ้นในด้านการกำกับบริษัทเดินรถ โดยการรถไฟฟ้าขนส่งมวลชนแห่งประเทศไทย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้องมีการสร้างองค์ความรู้ในด้านต้นทุนการบริหารและจัดการการเดินรถ รวมทั้งต้นทุนในการบำรุงรักษา ซึ่งข้อมูล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>เป็นความลับทางการค้า ดังนั้น ยุทธศาสตร์สำคัญที่จะสร้างองค์ความรู้เพื่อใช้ในการกำกับดูแลระบบและสร้างอำนาจ ในการต่อรองกับบริษัทเดินรถในอนาคต คือ การรถไฟฟ้าขนส่งมวลชนแห่งประเทศไทยดำเนินการเดินรถเอง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710" w:leader="none"/>
          <w:tab w:val="left" w:pos="2250" w:leader="none"/>
          <w:tab w:val="left" w:pos="3060" w:leader="none"/>
          <w:tab w:val="left" w:pos="3240" w:leader="none"/>
        </w:tabs>
        <w:spacing w:lineRule="exact" w:line="320" w:before="0" w:after="0"/>
        <w:ind w:firstLine="23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.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พัฒนาบริษัทลูกเพื่อจัดการระบบจัดเก็บค่าโดยสาร เป็นการเตรียมความพร้อม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สำหรับสัญญาสัมปทานแบบ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Gross Cost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ซึ่ง การรถไฟฟ้าขนส่งมวลชนแห่งประเทศไทย ต้องเป็นผู้ดำเนินการจัดเก็บค่าโดยสาร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จะสามารถออกแบบโครงสร้างค่าโดยสาร และบูรณาการระบบจัดเก็บค่าโดยสารได้ โดยที่ปรึกษาฯ เสนอให้การรถไฟฟ้า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ขนส่งมวลชนแห่งประเทศไทยปรับใช้ยุทธศาสตร์เชิงรุกเพื่อบุกเบิกการปรับใช้ระบบ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Smart-card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บนปัจจัยหลักที่การรถไฟฟ้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นส่งมวลชนแห่งประเทศไทย จะเป็นองค์กรที่ให้บริการกับผู้เดินทางในระบบรถไฟฟ้าส่วนใหญ่ ซึ่งการรถไฟฟ้าขนส่งมวล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ประเทศไทย สามารถจัดตั้งบริษัทลูกเพื่อบริหารจัดการระบบจัดเก็บค่าเดินทาง และปรับใช้ระบบ </w:t>
      </w:r>
      <w:r>
        <w:rPr>
          <w:rFonts w:cs="TH SarabunPSK" w:ascii="TH SarabunPSK" w:hAnsi="TH SarabunPSK"/>
          <w:sz w:val="32"/>
          <w:szCs w:val="32"/>
        </w:rPr>
        <w:t xml:space="preserve">Smart-card   </w:t>
      </w:r>
      <w:r>
        <w:rPr>
          <w:rFonts w:ascii="TH SarabunPSK" w:hAnsi="TH SarabunPSK" w:cs="TH SarabunPSK"/>
          <w:sz w:val="32"/>
          <w:sz w:val="32"/>
          <w:szCs w:val="32"/>
        </w:rPr>
        <w:t>ซึ่งจะเป็นแนวทางในการเพิ่มเงินทุนหมุนเวียนให้กับการรถไฟฟ้าขนส่งมวลชนแห่งประเทศไทยในอีกแนวทางหนึ่ง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710" w:leader="none"/>
          <w:tab w:val="left" w:pos="2250" w:leader="none"/>
          <w:tab w:val="left" w:pos="3060" w:leader="none"/>
          <w:tab w:val="left" w:pos="3240" w:leader="none"/>
        </w:tabs>
        <w:spacing w:lineRule="exact" w:line="320" w:before="0" w:after="0"/>
        <w:ind w:firstLine="23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โครงสร้างองค์กรในระยะยาว จากภาพรวมของมาตรการในด้านต่างๆ การรถไฟฟ้าขนส่งมวลชนแห่งประเทศไทยจำเป็นต้องปรับปรุงโครงสร้างองค์กรเพื่อให้สอดคล้องกับการดำเนินงาน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ตามมาตรการดำเนินการที่นำเสนอ โดยที่ปรึกษาฯ ได้เสนอให้มีการแบ่งหน่วยงานภายในออกเป็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ลุ่ม ประกอบด้วย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กิจกรรมด้านการวางแผนและการพัฒนากลยุทธ์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วิศวกรรม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บริหารงาน และการเงิน และ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ลุ่มบริษัทลูก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ะกอบด้วยบริษัทลูก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บริษัท คือ บริษัทลูกด้านอสังหาริมทรัพย์ บริษัทลูกด้าน </w:t>
      </w:r>
      <w:r>
        <w:rPr>
          <w:rFonts w:cs="TH SarabunPSK" w:ascii="TH SarabunPSK" w:hAnsi="TH SarabunPSK"/>
          <w:spacing w:val="-8"/>
          <w:sz w:val="32"/>
          <w:szCs w:val="32"/>
        </w:rPr>
        <w:t>Non-fare Revenu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บริษัทลูกด้านการบริหารโครงข่ายและเดินรถ บริษัทลูกด้านระบบตั๋ว และบริษัทลูกด้านระบบ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Feeder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โดยการปรับเปลี่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องค์กรดังกล่าว จะช่วยสร้างระบบประเมินผลงาน และประสิทธิภาพในส่วนต่างๆ อย่างชัดเจนตามกลุ่มรายได้และกลุ่มรายจ่ายขององค์กร ซึ่งจะส่งผลให้การรถไฟฟ้าขนส่งมวลชนแห่งประเทศไทยสามารถวิเคราะห์ประสิทธิภาพ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ในแต่ละส่วนขององค์กรได้อย่างถ่องแท้ นอกจากนี้ แนวคิดในการพัฒนากลุ่มบริษัทลูกทั้ง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บริษัทจะเพิ่มความคล่องตัว</w:t>
      </w:r>
      <w:r>
        <w:rPr>
          <w:rFonts w:ascii="TH SarabunPSK" w:hAnsi="TH SarabunPSK" w:cs="TH SarabunPSK"/>
          <w:sz w:val="32"/>
          <w:sz w:val="32"/>
          <w:szCs w:val="32"/>
        </w:rPr>
        <w:t>ให้การรถไฟฟ้าขนส่งมวลชนแห่งประเทศไทย ในการดำเนินงานและสามารถดึงดูดบุคลากรที่มีความรู้ความสามารถ   ในแต่ละส่วนเข้ามาในองค์กรได้ และยังช่วยให้การรถไฟฟ้าขนส่งมวลชนแห่งประเทศไทยสามารถพัฒนาระบบตอบแทนพนักงานเพื่อสร้างแรงจูงใจได้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4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ได้มอบหมายให้ รฟม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ร่งดำเนินการตามผลการศึกษาข้างต้นโดยให้มีการติดตามและประเมินผลอย่างใกล้ชิดและให้รายงานให้ คค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ทราบความก้าวหน้าเป็นระยะ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ขยายกรอบวงเงินค่าจัดกรรมสิทธิ์ที่ดิน โครงการรถไฟฟ้าสายสีเขียวช่วงแบริ่ง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มุทรปราก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ให้การรถไฟฟ้าขนส่งมวลชนแห่งประเทศไทยขยายกรอบวงเงินค่าจัดกรรมสิทธิ์ที่ดิน โครงการรถไฟฟ้าสายสีเขียวช่วงแบริ่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ุทรปราการ จากกรอบวงเงินเดิมที่คณะรัฐมนตรีได้มีมติอนุมัติไว้ จำนวน </w:t>
      </w:r>
      <w:r>
        <w:rPr>
          <w:rFonts w:cs="TH SarabunPSK" w:ascii="TH SarabunPSK" w:hAnsi="TH SarabunPSK"/>
          <w:sz w:val="32"/>
          <w:szCs w:val="32"/>
        </w:rPr>
        <w:t xml:space="preserve">6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ป็น </w:t>
      </w:r>
      <w:r>
        <w:rPr>
          <w:rFonts w:cs="TH SarabunPSK" w:ascii="TH SarabunPSK" w:hAnsi="TH SarabunPSK"/>
          <w:sz w:val="32"/>
          <w:szCs w:val="32"/>
        </w:rPr>
        <w:t xml:space="preserve">1,30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ตามที่กระทรวงคมนาคมเสนอ โดยให้รัฐบาลรับภาระค่าจัดกรรมสิทธิ์ที่ดินดังกล่าว ตามความเห็นของสำนักงบประมาณ ทั้งนี้ สำนักงบประมาณได้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6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องรับไว้แล้ว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พิจารณา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เพื่อให้ความช่วยเหลือฟื้นฟู เยียวยาผู้ได้รับผลกระทบจากสถานการณ์อุทกภัย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พื่อให้ความช่วยเหลือฟื้นฟู เยียวยาผู้ได้รับผลกระทบจากสถานการณ์อุทกภัย ตามที่สำนักงบประมาณและสำนักงานคณะกรรมการพัฒนาการเศรษฐกิจและสังคมแห่งชาติเสนอ 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exact" w:line="32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พัฒนาคลังข้อมูล ระบบพยากรณ์และเตือนภัย เป็นเงิน </w:t>
      </w:r>
      <w:r>
        <w:rPr>
          <w:rFonts w:cs="TH SarabunPSK" w:ascii="TH SarabunPSK" w:hAnsi="TH SarabunPSK"/>
          <w:sz w:val="32"/>
          <w:szCs w:val="32"/>
        </w:rPr>
        <w:t xml:space="preserve">502.001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เทคโนโลยีสารสนเ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392.066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การสื่อสาร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รมชลประท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109.935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ผ่อนปรนยกเว้นอัตราค่าเช่าในโครงการ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ัฒนาที่อยู่อาศัยให้ผู้ได้รับผลกระทบจากอุทกภั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332.006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เคหะแห่งชาติ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332.006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ฟื้นฟูโครงการพื้นฐานของจังหวั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1,555.633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กรณีสืบเนื่องจากโครงการเร่งด่ว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ตามข้อเสนอการตรวจราชการของ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(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ต้นน้ำ กลางน้ำ ปลายน้ำ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661.879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.1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ลพบุร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345.402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.2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เล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</w:t>
      </w:r>
      <w:r>
        <w:rPr>
          <w:rFonts w:cs="TH SarabunPSK" w:ascii="TH SarabunPSK" w:hAnsi="TH SarabunPSK"/>
          <w:sz w:val="32"/>
          <w:szCs w:val="32"/>
        </w:rPr>
        <w:t xml:space="preserve">89.097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.3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แพร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 xml:space="preserve">227.38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รณีจำเป็นเร่งด่วนตามข้อเสนอ ศปภ</w:t>
      </w:r>
      <w:r>
        <w:rPr>
          <w:rFonts w:cs="TH SarabunPSK" w:ascii="TH SarabunPSK" w:hAnsi="TH SarabunPSK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154.933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.1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่างทอ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 xml:space="preserve">61.730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.2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สมุทรปรา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 xml:space="preserve">93.203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มีการเปลี่ยนแปลงตามข้อเท็จจริ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 xml:space="preserve">272.639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.1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ฉะเชิงเทร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 xml:space="preserve">72.744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.2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ปทุมธาน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199.895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ได้รับการฟื้นฟูในเบื้องต้นในระดับต่ำ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 xml:space="preserve">466.180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.1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นครราชสีม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</w:t>
      </w:r>
      <w:r>
        <w:rPr>
          <w:rFonts w:cs="TH SarabunPSK" w:ascii="TH SarabunPSK" w:hAnsi="TH SarabunPSK"/>
          <w:sz w:val="32"/>
          <w:szCs w:val="32"/>
        </w:rPr>
        <w:t xml:space="preserve">52.66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.2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หนองบัวลำภู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</w:t>
      </w:r>
      <w:r>
        <w:rPr>
          <w:rFonts w:cs="TH SarabunPSK" w:ascii="TH SarabunPSK" w:hAnsi="TH SarabunPSK"/>
          <w:sz w:val="32"/>
          <w:szCs w:val="32"/>
        </w:rPr>
        <w:t xml:space="preserve">40.55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.3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ุดรธาน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 xml:space="preserve">101.265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.4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บึงกาฬ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ab/>
        <w:t xml:space="preserve">   23.835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.5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ำนาจเจริญ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 </w:t>
      </w:r>
      <w:r>
        <w:rPr>
          <w:rFonts w:cs="TH SarabunPSK" w:ascii="TH SarabunPSK" w:hAnsi="TH SarabunPSK"/>
          <w:sz w:val="32"/>
          <w:szCs w:val="32"/>
        </w:rPr>
        <w:t xml:space="preserve">98.446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.6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หนองคา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 </w:t>
      </w:r>
      <w:r>
        <w:rPr>
          <w:rFonts w:cs="TH SarabunPSK" w:ascii="TH SarabunPSK" w:hAnsi="TH SarabunPSK"/>
          <w:sz w:val="32"/>
          <w:szCs w:val="32"/>
        </w:rPr>
        <w:t xml:space="preserve">50.0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.7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นครพน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 </w:t>
      </w:r>
      <w:r>
        <w:rPr>
          <w:rFonts w:cs="TH SarabunPSK" w:ascii="TH SarabunPSK" w:hAnsi="TH SarabunPSK"/>
          <w:sz w:val="32"/>
          <w:szCs w:val="32"/>
        </w:rPr>
        <w:t xml:space="preserve">99.423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เป็นเงินที่เห็นควรให้ใช้จ่ายจากเงินที่ส่วนราชการแจ้งส่งคืนงบประมาณอย่างเป็นทางการ งบกลาง รายการค่าใช้จ่ายในการเยียวยา ฟื้นฟู และป้องกันความเสียหายจากอุทกภัยอย่างบูรณาการเป็นเงิน </w:t>
      </w:r>
      <w:r>
        <w:rPr>
          <w:rFonts w:cs="TH SarabunPSK" w:ascii="TH SarabunPSK" w:hAnsi="TH SarabunPSK"/>
          <w:sz w:val="32"/>
          <w:szCs w:val="32"/>
        </w:rPr>
        <w:t xml:space="preserve">2,389.64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ำหรับวงเงินส่วนที่เหลือ </w:t>
      </w:r>
      <w:r>
        <w:rPr>
          <w:rFonts w:cs="TH SarabunPSK" w:ascii="TH SarabunPSK" w:hAnsi="TH SarabunPSK"/>
          <w:sz w:val="32"/>
          <w:szCs w:val="32"/>
        </w:rPr>
        <w:t xml:space="preserve">2,023.40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4,413.0431 – 2,389.641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ห็นควรสำรองไว้สำหรับกรณีที่มีความจำเป็นต้องดำเนินการ แต่ยังมิได้รับการจัดสรร เช่น การฟื้นฟูจากอุทกภัย วาตภัย และดินโคลนถล่ม ในพื้นที่ภาคใต้ เป็นต้น โดยสำนักงบประมาณ และ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ร่วมพิจารณาเสนอต่อไป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ป็นมา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ค่าใช้จ่ายใ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ยียวยา ฟื้นฟู และป้องกันความเสียหายจากอุทกภัยอย่างบูรณา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1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ณ ปัจจุบัน สำนักงบประมาณได้จัดสรรงบประมาณให้ส่วนราชการและรัฐวิสาหกิจแล้ว เป็นเงิน </w:t>
      </w:r>
      <w:r>
        <w:rPr>
          <w:rFonts w:cs="TH SarabunPSK" w:ascii="TH SarabunPSK" w:hAnsi="TH SarabunPSK"/>
          <w:sz w:val="32"/>
          <w:szCs w:val="32"/>
        </w:rPr>
        <w:t xml:space="preserve">119,530.393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และมีรายการที่ได้ผ่านการพิจารณาแล้วต้องทยอยจัดสรรจนครบวงเงินที่ได้รับตาม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แต่ยังมี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ฟื้นฟู เยียวยา ผู้ได้รับผลกระทบจากสถานการณ์อุทกภัยที่ผ่านการพิจารณาของคณะกรรมการ เร่งให้ความช่วยเหลือฟื้นฟู เยียวยา 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วมถึ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การที่คณะรัฐมนตรีมีมติอนุมัติ อันทำให้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การดังกล่าวไม่สามารถจัดสรรงบประมาณให้ดำเนินการในรายการที่จำเป็นเร่งด่วนดังกล่าวได้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นัยมติ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ี่ให้ส่วนราชการและรัฐวิสาหกิจ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งคืนเงินงบประมาณเหลือจ่าย และนัย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ให้ส่งคืนเงินงบประมาณโครงการซึ่งยังมิได้ดำเนินการจัดซื้อจัดจ้างในขั้นตอนการประกาศประกวดราคา และกรณีงานดำเนินการเองที่ยังไม่ได้เริ่มปฏิบัติงาน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  ณ ปัจจุบัน </w:t>
      </w:r>
      <w:r>
        <w:rPr>
          <w:rFonts w:cs="TH SarabunPSK" w:ascii="TH SarabunPSK" w:hAnsi="TH SarabunPSK"/>
          <w:sz w:val="32"/>
          <w:szCs w:val="32"/>
        </w:rPr>
        <w:t xml:space="preserve">(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ได้รับแจ้งจากส่วนราชการและรัฐวิสาหกิจ อย่างเป็นทางการ ส่งคืนเงินงบประมาณตามนัยของมติคณะรัฐมนตรีดังกล่าวแล้ว เป็นเงิน </w:t>
      </w:r>
      <w:r>
        <w:rPr>
          <w:rFonts w:cs="TH SarabunPSK" w:ascii="TH SarabunPSK" w:hAnsi="TH SarabunPSK"/>
          <w:sz w:val="32"/>
          <w:szCs w:val="32"/>
        </w:rPr>
        <w:t>4,413.043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ผลิตเอทานอลจากมันสำปะหลัง โดยใช้มันเส้นตามโครงการแทรกแซงตลาดมันสำปะหลั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/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การระบายมันเส้นจากสต็อคของรัฐบาลที่รับจำนำไว้ตามโครงการแทรกแซงตลาดมันสำปะหลัง 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ไปผลิตเอทานอลประมาณ </w:t>
      </w:r>
      <w:r>
        <w:rPr>
          <w:rFonts w:cs="TH SarabunPSK" w:ascii="TH SarabunPSK" w:hAnsi="TH SarabunPSK"/>
          <w:sz w:val="32"/>
          <w:szCs w:val="32"/>
        </w:rPr>
        <w:t xml:space="preserve">6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ในราคาตันละ </w:t>
      </w:r>
      <w:r>
        <w:rPr>
          <w:rFonts w:cs="TH SarabunPSK" w:ascii="TH SarabunPSK" w:hAnsi="TH SarabunPSK"/>
          <w:sz w:val="32"/>
          <w:szCs w:val="32"/>
        </w:rPr>
        <w:t xml:space="preserve">7,316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ที่กระทรวงพาณิชย์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พาณิช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กรรมการนโยบายมันสำปะหลังครั้งที่ </w:t>
      </w:r>
      <w:r>
        <w:rPr>
          <w:rFonts w:cs="TH SarabunPSK" w:ascii="TH SarabunPSK" w:hAnsi="TH SarabunPSK"/>
          <w:sz w:val="32"/>
          <w:szCs w:val="32"/>
        </w:rPr>
        <w:t xml:space="preserve">6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าคามันเส้นที่จะจำหน่ายแก่ผู้ผลิตเอทานอลในราคาเท่ากับต้นทุนมันเส้นตามโครงการแทรกแซงตลาดมันสำปะหลัง 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ละ </w:t>
      </w:r>
      <w:r>
        <w:rPr>
          <w:rFonts w:cs="TH SarabunPSK" w:ascii="TH SarabunPSK" w:hAnsi="TH SarabunPSK"/>
          <w:sz w:val="32"/>
          <w:szCs w:val="32"/>
        </w:rPr>
        <w:t xml:space="preserve">7,947.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ิมาณ </w:t>
      </w:r>
      <w:r>
        <w:rPr>
          <w:rFonts w:cs="TH SarabunPSK" w:ascii="TH SarabunPSK" w:hAnsi="TH SarabunPSK"/>
          <w:sz w:val="32"/>
          <w:szCs w:val="32"/>
        </w:rPr>
        <w:t xml:space="preserve">64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โดยมอบหมายให้กรมพัฒนาพลังงานทดแทนและอนุรักษ์พลังงานหารือกับโรงงานเอทานอล ให้ได้ข้อยุติเกี่ยวกับราคามันเส้นดังกล่าว ซึ่งกรมพัฒนาพลังงานทดแทนฯ แจ้งว่า ได้หารือกับโรงงานเอทานอลแล้วมีความเห็นร่วมกันว่าให้จำหน่ายมันเส้นให้แก่ผู้ผลิตเอทานอลในราคาตันละ </w:t>
      </w:r>
      <w:r>
        <w:rPr>
          <w:rFonts w:cs="TH SarabunPSK" w:ascii="TH SarabunPSK" w:hAnsi="TH SarabunPSK"/>
          <w:sz w:val="32"/>
          <w:szCs w:val="32"/>
        </w:rPr>
        <w:t xml:space="preserve">7,316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ที่เคยหารือไว้ในปริมาณรวมไม่เกิน </w:t>
      </w:r>
      <w:r>
        <w:rPr>
          <w:rFonts w:cs="TH SarabunPSK" w:ascii="TH SarabunPSK" w:hAnsi="TH SarabunPSK"/>
          <w:sz w:val="32"/>
          <w:szCs w:val="32"/>
        </w:rPr>
        <w:t xml:space="preserve">6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ผลการพิจารณามาตรฐานการรับส่งสัญญาณวิทยุโทรทัศน์ในระบบดิจิตอลตามแนวนโยบายของคณะกรรมการกิจการกระจายเสียงและกิจการโทรทัศน์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มติคณะกรรมการกิจการกระจายเสียงและกิจการโทรทัศน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ส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6/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การรับรองให้มาตรฐาน </w:t>
      </w:r>
      <w:r>
        <w:rPr>
          <w:rFonts w:cs="TH SarabunPSK" w:ascii="TH SarabunPSK" w:hAnsi="TH SarabunPSK"/>
          <w:sz w:val="32"/>
          <w:szCs w:val="32"/>
        </w:rPr>
        <w:t xml:space="preserve">DVB-T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มาตรฐานการรับส่งสัญญาณวิทยุโทรทัศน์ระบบดิจิตอลภาคพื้นดิน </w:t>
      </w:r>
      <w:r>
        <w:rPr>
          <w:rFonts w:cs="TH SarabunPSK" w:ascii="TH SarabunPSK" w:hAnsi="TH SarabunPSK"/>
          <w:sz w:val="32"/>
          <w:szCs w:val="32"/>
        </w:rPr>
        <w:t xml:space="preserve">(Digital Terrestrial Television)  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ไทย เพื่อนำไปกำหนดในแผนการปรับเปลี่ยนระบบการรับส่งวิทยุกระจายเสียงและวิทยุโทรทัศน์ในระบบดิจิตอลซึ่งจะเป็นหลักเกณฑ์เกี่ยวกับการปรับเปลี่ยนระบบรับส่งวิทยุกระจายเสียงและวิทยุโทรทัศน์ของประเทศไทย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ิจการกระจายเสียง กิจการโทรทัศน์ และกิจการโทรคมนาคมแห่งชาติ รายงานว่า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01" w:leader="none"/>
        </w:tabs>
        <w:spacing w:lineRule="exact" w:line="320"/>
        <w:ind w:left="141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กรรมการกิจการกระจายเสียง กิจการโทรทัศน์ และกิจการโทรคมนาคมแห่งชาติ โดย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ิจการกระจายเสียงและกิจการโทรทัศน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สท</w:t>
      </w:r>
      <w:r>
        <w:rPr>
          <w:rFonts w:cs="TH SarabunPSK" w:ascii="TH SarabunPSK" w:hAnsi="TH SarabunPSK"/>
          <w:sz w:val="32"/>
          <w:szCs w:val="32"/>
        </w:rPr>
        <w:t xml:space="preserve">.)   </w:t>
      </w:r>
      <w:r>
        <w:rPr>
          <w:rFonts w:ascii="TH SarabunPSK" w:hAnsi="TH SarabunPSK" w:cs="TH SarabunPSK"/>
          <w:sz w:val="32"/>
          <w:sz w:val="32"/>
          <w:szCs w:val="32"/>
        </w:rPr>
        <w:t>ได้มีมติที่ประชุม ก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6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จันทร์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รองให้มาตรฐาน </w:t>
      </w:r>
      <w:r>
        <w:rPr>
          <w:rFonts w:cs="TH SarabunPSK" w:ascii="TH SarabunPSK" w:hAnsi="TH SarabunPSK"/>
          <w:sz w:val="32"/>
          <w:szCs w:val="32"/>
        </w:rPr>
        <w:t xml:space="preserve">DVB-T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มาตรฐานการรับส่งสัญญาณวิทยุโทรทัศน์ระบบดิจิตอลภคพื้นดิน  </w:t>
      </w:r>
      <w:r>
        <w:rPr>
          <w:rFonts w:cs="TH SarabunPSK" w:ascii="TH SarabunPSK" w:hAnsi="TH SarabunPSK"/>
          <w:sz w:val="32"/>
          <w:szCs w:val="32"/>
        </w:rPr>
        <w:t xml:space="preserve">(Digital terrestrial Televis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เทศไทย เพื่อนำไปกำหนดแผนงานการปรับเปลี่ยนระบบการรับส่งวิทยุกระจายเสียงและวิทยุโทรทัศน์ในระบบดิจิตอลซึ่งจะเป็นหลักเกณฑ์เกี่ยวกับการปรับเปลี่ยนระบบรับส่งวิทยุโทรทัศน์ของประเทศไทยต่อไป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01" w:leader="none"/>
        </w:tabs>
        <w:spacing w:lineRule="exact" w:line="320"/>
        <w:ind w:left="141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ดำเนินการรับรองมาตรฐานข้างต้น กส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กำหนดแนวนโยบายขึ้นเพื่อให้กระบวนการ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ิจารณาการกำหนดมาตรฐานเป็นไปอย่างรอบด้าน  และได้พิจารณาถึงความสอดคล้องของมาตรฐานทางเทคนิค           ต่าง ๆ  กับแนวนโยบายดังกล่าว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01" w:leader="none"/>
        </w:tabs>
        <w:spacing w:lineRule="exact" w:line="320"/>
        <w:ind w:left="141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พิจารณามาตรฐาน  กสท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ได้ให้ความสำคัญกับการใช้ทรัพยากรคลื่นความถี่อย่างมี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สิทธิภาพและเกิดประโยชน์สูงสุดกับประชาชน ตามรัฐธรรมนูญแห่งราชอาณาจักรไทย มาตร </w:t>
      </w:r>
      <w:r>
        <w:rPr>
          <w:rFonts w:cs="TH SarabunPSK" w:ascii="TH SarabunPSK" w:hAnsi="TH SarabunPSK"/>
          <w:sz w:val="32"/>
          <w:szCs w:val="32"/>
        </w:rPr>
        <w:t xml:space="preserve">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อดคล้องกับนโยบายของคณะรัฐมนตรี ที่ได้แถลงต่อรัฐสภาเมื่อ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ุ่งส่งเสริมการใช้คลื่นความถี่อันเป็นทรัพยากรธรรมชาติให้มีประสิทธิภาพสูงสุด  โดยคำนึงถึงผลประโยชน์ของประชาชนและประเทศชาติ  การพัฒนาสื่อวิทยุโทรทัศน์โดยปรับเปลี่ยนระบบการใช้เทคโนโลยีจากระบบอนาล็อกไปสู่ระบบดิจิตอล  และส่งเสริมความร่วมมือระหว่างประเทศอาเซียน    ทั้งนี้  ที่ประชุมรัฐมนตรีสารนิเทศ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ผ่านมา ได้แถลงการณ์ร่วมเสนอให้เลือกใช้ </w:t>
      </w:r>
      <w:r>
        <w:rPr>
          <w:rFonts w:cs="TH SarabunPSK" w:ascii="TH SarabunPSK" w:hAnsi="TH SarabunPSK"/>
          <w:sz w:val="32"/>
          <w:szCs w:val="32"/>
        </w:rPr>
        <w:t xml:space="preserve">DVB-T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มาตรฐานร่วมกันเพื่อประหยัดงบประมาณและผู้บริโภคในภูมิภาคอาเซียนสามารถซื้อกล่องรับสัญญาณได้ถูกลง อีกทั้ง เป็นมาตรฐานที่รับรองโดยสหภาพโทรคมนาคม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(ITU)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ผลการประชุมคณะกรรมการกำกับนโยบายด้านรัฐวิสาหกิจ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/2555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กำกับนโยบายด้านรัฐวิสาหกิจเสนอ ดังนี้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ผลการประชุมคณะกรรมการกำกับนโยบายด้านรัฐวิสาห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นร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 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ตามมติที่ประชุม กน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มอบหมายให้หน่วยงานที่เกี่ยวข้องรับไปดำเนินการตามมติ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ประชุม กน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 และรายงานผลการดำเนินงานให้ประธานกรรมการกำกับนโยบายด้านรัฐวิสาหกิจทราบ เพื่อนำเสนอคณะรัฐมนตรีต่อไป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ผลการประชุม กน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สาระสำคัญดังนี้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คืบหน้าการจัดทำแผนปรับบท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ลิกฟื้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องค์การตลา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ลังสินค้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คส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การตลาดเพื่อเกษตร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การสะพานปล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ส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ริษัท อู่กรุงเทพ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อ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องค์การส่งเสริมกิจการโคนมแห่งประเทศไท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 กน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ความคืบหน้าการจัดทำแผนปรับบท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ิกฟื้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ของ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ส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ค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บอ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มอบหมายให้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ารือร่วมกับ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หาแนวทางการดำเนินกิจการที่เหมาะสมและสอดคล้องกับภารกิจของแต่ละรัฐวิสาหกิจทั้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ห่งข้างต้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8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อบหมายให้ บอ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ปพิจารณาและศึกษาความเป็นไปได้ในการนำแผนการดำเนินงาน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ภารกิจของบริษัทฯ รวมเป็นส่วนเดียวกับการพัฒนาพื้นที่สถานประกอบการ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เวณยานนาว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พื้นที่ท่องเที่ยวเชิงพุทธศาสนา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คืบหน้าในการดำเนินการแก้ไขปัญหาการดำเนินธุรกิจของบริษัท ทีโอที จำกัด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ม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โอท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บริษัท กสท โทรคมนาคม จำกัด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ม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ส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 กน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ความคืบหน้าการดำเนินการแก้ไขปัญหาการดำเนินธุรกิจของ บมจ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ทีโอที และ บม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สท และมอบหมายให้รัฐมนตรีว่าการ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วาอากาศเอก  อนุดิษฐ์ นาครทรรพ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ประสานงานกับประธานคณะกรรมการเทคโนโลยีสารสนเทศและการสื่อสารแห่ง ชาติ  เพื่อนำเรื่องการลงทุนโครงข่าย </w:t>
      </w:r>
      <w:r>
        <w:rPr>
          <w:rFonts w:cs="TH SarabunPSK" w:ascii="TH SarabunPSK" w:hAnsi="TH SarabunPSK"/>
          <w:sz w:val="32"/>
          <w:szCs w:val="32"/>
        </w:rPr>
        <w:t xml:space="preserve">Fiber Optic  </w:t>
      </w:r>
      <w:r>
        <w:rPr>
          <w:rFonts w:ascii="TH SarabunPSK" w:hAnsi="TH SarabunPSK" w:cs="TH SarabunPSK"/>
          <w:sz w:val="32"/>
          <w:sz w:val="32"/>
          <w:szCs w:val="32"/>
        </w:rPr>
        <w:t>เข้าสู่การหารือในที่ประชุมคณะกรรมการคณะดังกล่าวต่อไป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ก้ไขปัญหาการขาดทุนของบริษัท ไม้อัดไทย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อ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 กน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ยุบเลิก มอ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องค์การอุตสาหกรรมป่าไม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ดูแลผลประโยชน์สวนป่าของ  มอ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2,728.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5  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ปรากฏตามหนังสือ น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กค </w:t>
      </w:r>
      <w:r>
        <w:rPr>
          <w:rFonts w:cs="TH SarabunPSK" w:ascii="TH SarabunPSK" w:hAnsi="TH SarabunPSK"/>
          <w:sz w:val="32"/>
          <w:szCs w:val="32"/>
        </w:rPr>
        <w:t xml:space="preserve">0805.3/14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ติดตามเร่งรัดการใช้จ่ายเงินโครงการภายใต้พระราชกำหนดให้อำนาจกระทรวงกรคลังกู้เงินเพื่อการวางระบบบริหารจัดการน้ำและสร้างอนาคตประเท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การติดตามเร่งรัดการใช้จ่ายเงินโครงการภายใต้พระราชกำหนดให้อำนาจกระทรวงกรคลังกู้เงินเพื่อการวางระบบ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 และเห็นชอบการเพิ่มเติมอำนาจหน้าที่ของคณะกรรมการติดตามเร่งรัดการใช้จ่ายงบประมาณภาครัฐในการติดตามเร่งรัดการใช้จ่ายเงินโครงการภายใต้พระราชกำหนดให้อำนาจกระทรวงการคลังกู้เงินเพื่อการวางระบบ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  ปัจจุบันคณะกรรมการติดตามเร่งรัดการใช้จ่ายงบประมาณภาครัฐได้ดำเนินการติดตามเร่งรัดการใช้จ่ายเงินงบประมาณรายจ่าย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เงินตามแผนฟื้นฟูเศรษฐกิจระยะที่ </w:t>
      </w:r>
      <w:r>
        <w:rPr>
          <w:rFonts w:cs="TH SarabunPSK" w:ascii="TH SarabunPSK" w:hAnsi="TH SarabunPSK"/>
          <w:sz w:val="32"/>
          <w:szCs w:val="32"/>
        </w:rPr>
        <w:t xml:space="preserve">2  (Stimulus  Package 2 : SP2)  </w:t>
      </w:r>
      <w:r>
        <w:rPr>
          <w:rFonts w:ascii="TH SarabunPSK" w:hAnsi="TH SarabunPSK" w:cs="TH SarabunPSK"/>
          <w:sz w:val="32"/>
          <w:sz w:val="32"/>
          <w:szCs w:val="32"/>
        </w:rPr>
        <w:t>ภายใต้กรอบและแนวทางการดำเนินงานตามนโยบายของรัฐบาล เพื่อให้สามารถเบิกจ่ายสู่ระบบเศรษฐกิจได้อย่างมีประสิทธิภาพ   เป็นไปตามเป้าหมายและส่งผลดีต่อการฟื้นตัวของเศรษฐกิจและโดยที่ได้ประกาศใช้พระราชกำหนดให้อำนาจกระทรวงการคลังกู้เงินเพื่อการวางระบบ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มีความจำเป็นอย่างเร่งด่วนที่จะต้องบูรณะและฟื้นฟูประเทศ  เยียวยาความเสียหายให้แก่ประชาชน   รวมทั้งดำเนินการวางระบบการบริหารจัดการน้ำและสร้างอนาคตประเทศ โดยการจัดให้มีการลงทุนในโครงสร้างสาธารณูปโภคพื้นฐานที่จำเป็น   จึงสมควรเพิ่มเติมอำนาจหน้าที่ของคณะกรรมการติดตามเร่งรัดการใช้จ่ายงบประมาณภาครัฐ  ในการติดตามเร่งรัดการใช้จ่ายเงินโครงการภายใต้พระราชกำหนดให้อำนาจกระทรวงการคลังกู้เงินเพื่อวางระบบ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ดำเนินการโครงการตามมติ คร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อกสถานที่ ณ จังหวัดเชียงใหม่ อุดรธานี และภูเก็ต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รายงานสรุปข้อมูลโครงการ วงเงิน และการจัดสรรงบประมาณของโครงการตามมติ คร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สถานที่ ณ จังหวัดเชียงใหม่ อุดรธานี และภูเก็ต ณ 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บประมาณเสนอ ดังนี้</w:t>
      </w:r>
    </w:p>
    <w:p>
      <w:pPr>
        <w:pStyle w:val="Normal"/>
        <w:numPr>
          <w:ilvl w:val="0"/>
          <w:numId w:val="17"/>
        </w:numPr>
        <w:spacing w:lineRule="exact" w:line="320"/>
        <w:ind w:left="1080" w:firstLine="5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และโครงการที่ คร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นุมัติ รวมทั้งสิ้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5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68,099.62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แบ่งเป็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ร่งด่วน อนุมัติให้ใช้จ่ายจากเงินงบกลางสำรองจ่ายเพื่อกรณีฉุกเฉินหรือจำเป็น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3,075.6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ใช้งบกลางฯ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,955.3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ผูกพันงบประมาณ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20.3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อนุมัติหลักการและกรอบวงเงิน จำนวน </w:t>
      </w:r>
      <w:r>
        <w:rPr>
          <w:rFonts w:cs="TH SarabunPSK" w:ascii="TH SarabunPSK" w:hAnsi="TH SarabunPSK"/>
          <w:sz w:val="32"/>
          <w:szCs w:val="32"/>
        </w:rPr>
        <w:t xml:space="preserve">38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665,023.96 </w:t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ำนว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 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ไม่สังกัดฯ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จัดสรรงบประมาณ ณ 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โครงการเร่งด่ว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เงินงบกลางฯ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ที่ได้รับอนุมัติโครงการ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 ขอรับการจัดสรรงบประมาณแล้ว จำนวน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71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เป็นเงิน </w:t>
      </w:r>
      <w:r>
        <w:rPr>
          <w:rFonts w:cs="TH SarabunPSK" w:ascii="TH SarabunPSK" w:hAnsi="TH SarabunPSK"/>
          <w:sz w:val="32"/>
          <w:szCs w:val="32"/>
        </w:rPr>
        <w:t xml:space="preserve">1,709.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55.59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ที่ คร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นุมั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อนุมัติจัดสรรแล้ว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737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อยู่ระหว่างการพิจารณาจัดสรร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97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งเหลือโครงการที่ยังไม่ขอรับการจัดสรรจำนวน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1,274.4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จำแนกตามมติในแต่ละครั้ง ดังนี้</w:t>
      </w:r>
    </w:p>
    <w:p>
      <w:pPr>
        <w:pStyle w:val="Normal"/>
        <w:numPr>
          <w:ilvl w:val="0"/>
          <w:numId w:val="8"/>
        </w:numPr>
        <w:spacing w:lineRule="exact" w:line="320"/>
        <w:ind w:left="1800"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อนุมัติ ณ จังหวัดเชียง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รับการจัดสรร 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</w:p>
    <w:p>
      <w:pPr>
        <w:pStyle w:val="Normal"/>
        <w:spacing w:lineRule="exact" w:line="320"/>
        <w:ind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66.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ซึ่งสำนักงบประมาณอนุมัติจัดสรรให้แล้ว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54.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งเหลือโครงการที่ยังไม่ขอรับการจัดสรรเลย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numPr>
          <w:ilvl w:val="0"/>
          <w:numId w:val="8"/>
        </w:numPr>
        <w:spacing w:lineRule="exact" w:line="320"/>
        <w:ind w:left="1800"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อนุมัติ ณ จังหวัดอุดร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รับการจัดสรร จำนวน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</w:p>
    <w:p>
      <w:pPr>
        <w:pStyle w:val="Normal"/>
        <w:spacing w:lineRule="exact" w:line="320"/>
        <w:ind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,186.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ซึ่งสำนักงบประมาณอนุมัติจัดสรรให้แล้ว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643.27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งเหลือโครงการที่ยังไม่ขอรับการจัดสรรเลย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numPr>
          <w:ilvl w:val="0"/>
          <w:numId w:val="8"/>
        </w:numPr>
        <w:spacing w:lineRule="exact" w:line="320"/>
        <w:ind w:left="1800"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อนุมัติ ณ จังหวัดภูเก็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รับการจัดสรร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24 </w:t>
      </w:r>
    </w:p>
    <w:p>
      <w:pPr>
        <w:pStyle w:val="Normal"/>
        <w:spacing w:lineRule="exact" w:line="320"/>
        <w:ind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56.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ซึ่งสำนักงบประมาณอนุมัติจัดสรรให้แล้ว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 </w:t>
      </w:r>
      <w:r>
        <w:rPr>
          <w:rFonts w:cs="TH SarabunPSK" w:ascii="TH SarabunPSK" w:hAnsi="TH SarabunPSK"/>
          <w:sz w:val="32"/>
          <w:szCs w:val="32"/>
        </w:rPr>
        <w:t xml:space="preserve">39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งเหลือโครงการที่ยังไม่ขอรับการจัดสรรเลย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สำหรับโครงการที่ยังไม่ขอรับการจัดสรร อยู่ระหว่างการจัดทำรายละเอียดประกอบการขอจัดสรรแล้วทั้งสิ้น ซึ่งคาดว่าจะขอรับการจัดสรรได้ทุกโครงการ ภายในเดือน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ที่คณะรัฐมนตรีอนุมัติหลักการและกรอบวงเงิน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8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งเงินรวม </w:t>
      </w:r>
      <w:r>
        <w:rPr>
          <w:rFonts w:cs="TH SarabunPSK" w:ascii="TH SarabunPSK" w:hAnsi="TH SarabunPSK"/>
          <w:sz w:val="32"/>
          <w:szCs w:val="32"/>
        </w:rPr>
        <w:t xml:space="preserve">665,023.9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สรุปการขอรับจัดสรรงบประมาณ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ากเงินกู้ </w:t>
      </w:r>
      <w:r>
        <w:rPr>
          <w:rFonts w:cs="TH SarabunPSK" w:ascii="TH SarabunPSK" w:hAnsi="TH SarabunPSK"/>
          <w:sz w:val="32"/>
          <w:szCs w:val="32"/>
        </w:rPr>
        <w:t xml:space="preserve">35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ได้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ขอรับการจัดสรรงบประมาณ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 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ไม่สังกัดฯ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387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0,597.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.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อบวงเงิน และได้เสนอตั้งให้รวมจำนวน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2,285.8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21.57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ที่ขอรับการจัดสร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ขอใช้งบประมาณจากเงินกู้ </w:t>
      </w:r>
      <w:r>
        <w:rPr>
          <w:rFonts w:cs="TH SarabunPSK" w:ascii="TH SarabunPSK" w:hAnsi="TH SarabunPSK"/>
          <w:sz w:val="32"/>
          <w:szCs w:val="32"/>
        </w:rPr>
        <w:t xml:space="preserve">(35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โครงการ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ด้านทรัพยากรธรรมชาติและสิ่งแวดล้อ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 เพียงด้านเดียวโดยขอใช้จากเงินกู้ จำนวน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47,477.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7.14 </w:t>
      </w:r>
      <w:r>
        <w:rPr>
          <w:rFonts w:ascii="TH SarabunPSK" w:hAnsi="TH SarabunPSK" w:cs="TH SarabunPSK"/>
          <w:sz w:val="32"/>
          <w:sz w:val="32"/>
          <w:szCs w:val="32"/>
        </w:rPr>
        <w:t>ของกรอบวงเง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จำแนกตามมติในแต่ละครั้ง ดังนี้</w:t>
      </w:r>
    </w:p>
    <w:p>
      <w:pPr>
        <w:pStyle w:val="Normal"/>
        <w:numPr>
          <w:ilvl w:val="0"/>
          <w:numId w:val="19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อนุมัติ ณ จังหวัดเชียง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1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386,093.06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3"/>
        </w:numPr>
        <w:spacing w:lineRule="exact" w:line="320"/>
        <w:ind w:left="1800"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จัดสรรงบประมาณปี </w:t>
      </w:r>
      <w:r>
        <w:rPr>
          <w:rFonts w:cs="TH SarabunPSK" w:ascii="TH SarabunPSK" w:hAnsi="TH SarabunPSK"/>
          <w:sz w:val="32"/>
          <w:szCs w:val="32"/>
        </w:rPr>
        <w:t xml:space="preserve">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5,014.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ind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.29 </w:t>
      </w:r>
      <w:r>
        <w:rPr>
          <w:rFonts w:ascii="TH SarabunPSK" w:hAnsi="TH SarabunPSK" w:cs="TH SarabunPSK"/>
          <w:sz w:val="32"/>
          <w:sz w:val="32"/>
          <w:szCs w:val="32"/>
        </w:rPr>
        <w:t>ของกรอบวงเง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เสนอตั้งให้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909.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8.13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ที่ขอรับการจัดสร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exact" w:line="320"/>
        <w:ind w:left="1800"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ใช้งบประมาณจากเงินกู้ </w:t>
      </w:r>
      <w:r>
        <w:rPr>
          <w:rFonts w:cs="TH SarabunPSK" w:ascii="TH SarabunPSK" w:hAnsi="TH SarabunPSK"/>
          <w:sz w:val="32"/>
          <w:szCs w:val="32"/>
        </w:rPr>
        <w:t xml:space="preserve">(35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</w:p>
    <w:p>
      <w:pPr>
        <w:pStyle w:val="Normal"/>
        <w:spacing w:lineRule="exact" w:line="320"/>
        <w:ind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,093.7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2.87 </w:t>
      </w:r>
      <w:r>
        <w:rPr>
          <w:rFonts w:ascii="TH SarabunPSK" w:hAnsi="TH SarabunPSK" w:cs="TH SarabunPSK"/>
          <w:sz w:val="32"/>
          <w:sz w:val="32"/>
          <w:szCs w:val="32"/>
        </w:rPr>
        <w:t>ของกรอบวงเง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19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อนุมัติ ณ จังหวัดอุดร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1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95,403.3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3"/>
        </w:numPr>
        <w:spacing w:lineRule="exact" w:line="320"/>
        <w:ind w:left="1800"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จัดสรรงบประมาณ ปี </w:t>
      </w:r>
      <w:r>
        <w:rPr>
          <w:rFonts w:cs="TH SarabunPSK" w:ascii="TH SarabunPSK" w:hAnsi="TH SarabunPSK"/>
          <w:sz w:val="32"/>
          <w:szCs w:val="32"/>
        </w:rPr>
        <w:t xml:space="preserve">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3,484.8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ind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.78 </w:t>
      </w:r>
      <w:r>
        <w:rPr>
          <w:rFonts w:ascii="TH SarabunPSK" w:hAnsi="TH SarabunPSK" w:cs="TH SarabunPSK"/>
          <w:sz w:val="32"/>
          <w:sz w:val="32"/>
          <w:szCs w:val="32"/>
        </w:rPr>
        <w:t>ของกรอบวงเง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เสนอตั้งให้ จำนวน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720.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20.67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ที่ขอรับการจัดสร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exact" w:line="320"/>
        <w:ind w:left="1800"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ใช้งบประมาณจากเงินกู้ </w:t>
      </w:r>
      <w:r>
        <w:rPr>
          <w:rFonts w:cs="TH SarabunPSK" w:ascii="TH SarabunPSK" w:hAnsi="TH SarabunPSK"/>
          <w:sz w:val="32"/>
          <w:szCs w:val="32"/>
        </w:rPr>
        <w:t xml:space="preserve">(35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</w:p>
    <w:p>
      <w:pPr>
        <w:pStyle w:val="Normal"/>
        <w:spacing w:lineRule="exact" w:line="320"/>
        <w:ind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5,503.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8.17 </w:t>
      </w:r>
      <w:r>
        <w:rPr>
          <w:rFonts w:ascii="TH SarabunPSK" w:hAnsi="TH SarabunPSK" w:cs="TH SarabunPSK"/>
          <w:sz w:val="32"/>
          <w:sz w:val="32"/>
          <w:szCs w:val="32"/>
        </w:rPr>
        <w:t>ของกรอบวงเง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19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อนุมัติ ณ จังหวัดภูเก็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83,527.52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3"/>
        </w:numPr>
        <w:spacing w:lineRule="exact" w:line="320"/>
        <w:ind w:left="1800"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จัดสรรงบประมาณปี </w:t>
      </w:r>
      <w:r>
        <w:rPr>
          <w:rFonts w:cs="TH SarabunPSK" w:ascii="TH SarabunPSK" w:hAnsi="TH SarabunPSK"/>
          <w:sz w:val="32"/>
          <w:szCs w:val="32"/>
        </w:rPr>
        <w:t xml:space="preserve">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2,097.9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ind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2.51 </w:t>
      </w:r>
      <w:r>
        <w:rPr>
          <w:rFonts w:ascii="TH SarabunPSK" w:hAnsi="TH SarabunPSK" w:cs="TH SarabunPSK"/>
          <w:sz w:val="32"/>
          <w:sz w:val="32"/>
          <w:szCs w:val="32"/>
        </w:rPr>
        <w:t>ของกรอบวงเง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เสนอตั้งให้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655.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            ร้อยละ </w:t>
      </w:r>
      <w:r>
        <w:rPr>
          <w:rFonts w:cs="TH SarabunPSK" w:ascii="TH SarabunPSK" w:hAnsi="TH SarabunPSK"/>
          <w:sz w:val="32"/>
          <w:szCs w:val="32"/>
        </w:rPr>
        <w:t xml:space="preserve">31.26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ที่ขอรับการจัดสร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exact" w:line="320"/>
        <w:ind w:left="1800"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ใช้งบประมาณจากเงินกู้ </w:t>
      </w:r>
      <w:r>
        <w:rPr>
          <w:rFonts w:cs="TH SarabunPSK" w:ascii="TH SarabunPSK" w:hAnsi="TH SarabunPSK"/>
          <w:sz w:val="32"/>
          <w:szCs w:val="32"/>
        </w:rPr>
        <w:t xml:space="preserve">(35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880 </w:t>
      </w:r>
    </w:p>
    <w:p>
      <w:pPr>
        <w:pStyle w:val="Normal"/>
        <w:spacing w:lineRule="exact" w:line="320"/>
        <w:ind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8.17 </w:t>
      </w:r>
      <w:r>
        <w:rPr>
          <w:rFonts w:ascii="TH SarabunPSK" w:hAnsi="TH SarabunPSK" w:cs="TH SarabunPSK"/>
          <w:sz w:val="32"/>
          <w:sz w:val="32"/>
          <w:szCs w:val="32"/>
        </w:rPr>
        <w:t>ของกรอบวงเง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ind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firstLine="4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ให้ความช่วยเหลือภาคอุตสาหกรรมที่ประสบอุทกภัย</w:t>
      </w:r>
    </w:p>
    <w:p>
      <w:pPr>
        <w:pStyle w:val="Normal"/>
        <w:spacing w:lineRule="exact" w:line="320"/>
        <w:ind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การให้ความช่วยเหลือภาคอุตสาหกรรมที่ประสบอุทกภัย ตามที่กระทรวงอุตสาหกรรมเสนอ  ดังนี้</w:t>
      </w:r>
    </w:p>
    <w:p>
      <w:pPr>
        <w:pStyle w:val="Normal"/>
        <w:numPr>
          <w:ilvl w:val="0"/>
          <w:numId w:val="9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ดำเนินการฟื้นฟู เยียวยานิคมอุตสาหกรรม เขตประกอบการอุตสาหกรรม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วนอุตสาหกรรม 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ที่ประสบอุทกภัย  ในพื้นที่จังหวัดพระนครศรีอยุธยา  และจังหวัดปทุมธานี  ขณะนี้มีโรงงานประกอบกิจการแล้ว </w:t>
      </w:r>
      <w:r>
        <w:rPr>
          <w:rFonts w:cs="TH SarabunPSK" w:ascii="TH SarabunPSK" w:hAnsi="TH SarabunPSK"/>
          <w:sz w:val="32"/>
          <w:szCs w:val="32"/>
        </w:rPr>
        <w:t xml:space="preserve">6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72.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รงงานทั้งหมด  </w:t>
      </w:r>
      <w:r>
        <w:rPr>
          <w:rFonts w:cs="TH SarabunPSK" w:ascii="TH SarabunPSK" w:hAnsi="TH SarabunPSK"/>
          <w:sz w:val="32"/>
          <w:szCs w:val="32"/>
        </w:rPr>
        <w:t xml:space="preserve">8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</w:p>
    <w:p>
      <w:pPr>
        <w:pStyle w:val="Normal"/>
        <w:numPr>
          <w:ilvl w:val="0"/>
          <w:numId w:val="9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ฟื้นฟูโรงงานขนาดใหญ่ และวิสาหกิจ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 xml:space="preserve">(SMEs) 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สบอุทกภัย  ซึ่งตั้งอยู่นอกเขตนิคมอุตสาหกรรม ขณะนี้มีโรงงาน  สถานประกอบการอุตสาหกรรมขนาดใหญ่และวิสาหกิจขนาดกลางและขนาดย่อม  เปิดดำเนินการแล้ว </w:t>
      </w:r>
      <w:r>
        <w:rPr>
          <w:rFonts w:cs="TH SarabunPSK" w:ascii="TH SarabunPSK" w:hAnsi="TH SarabunPSK"/>
          <w:sz w:val="32"/>
          <w:szCs w:val="32"/>
        </w:rPr>
        <w:t xml:space="preserve">7,3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2.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ถานประกอบการทั้งหมด </w:t>
      </w:r>
      <w:r>
        <w:rPr>
          <w:rFonts w:cs="TH SarabunPSK" w:ascii="TH SarabunPSK" w:hAnsi="TH SarabunPSK"/>
          <w:sz w:val="32"/>
          <w:szCs w:val="32"/>
        </w:rPr>
        <w:t xml:space="preserve">7,88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</w:p>
    <w:p>
      <w:pPr>
        <w:pStyle w:val="Normal"/>
        <w:numPr>
          <w:ilvl w:val="0"/>
          <w:numId w:val="9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การส่งเสริมการลงทุนสำหรับผู้ประกอบการที่ได้รับการส่งเสริมการลงทุน</w:t>
      </w:r>
    </w:p>
    <w:p>
      <w:pPr>
        <w:pStyle w:val="Normal"/>
        <w:spacing w:lineRule="exact" w:line="320"/>
        <w:ind w:left="179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อุตสาหกรรมได้ดำเนินการให้ความช่วยเหลือภาคอุตสาหกรรมที่ได้รับผลกระทบจาก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ทกภัย ดังต่อไป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</w:p>
    <w:p>
      <w:pPr>
        <w:pStyle w:val="Normal"/>
        <w:numPr>
          <w:ilvl w:val="1"/>
          <w:numId w:val="9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ยกเว้นอากรขาเข้าเครื่องจักรและอุปกรณ์แก่บริษัทที่ได้รับการส่งเสริมที่นำมาทดแท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จักรและอุปกรณ์เดิมที่ได้รับความเสียหายจากอุทกภัย จำนวน </w:t>
      </w:r>
      <w:r>
        <w:rPr>
          <w:rFonts w:cs="TH SarabunPSK" w:ascii="TH SarabunPSK" w:hAnsi="TH SarabunPSK"/>
          <w:sz w:val="32"/>
          <w:szCs w:val="32"/>
        </w:rPr>
        <w:t xml:space="preserve">3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มูลค่า </w:t>
      </w:r>
      <w:r>
        <w:rPr>
          <w:rFonts w:cs="TH SarabunPSK" w:ascii="TH SarabunPSK" w:hAnsi="TH SarabunPSK"/>
          <w:sz w:val="32"/>
          <w:szCs w:val="32"/>
        </w:rPr>
        <w:t xml:space="preserve">90,2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1"/>
          <w:numId w:val="9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วีซ่าและใบอนุญาตทำงานแก่บริษัทที่ได้รับการส่งเสริม ซึ่งอนุมัติไปแล้ว </w:t>
      </w:r>
      <w:r>
        <w:rPr>
          <w:rFonts w:cs="TH SarabunPSK" w:ascii="TH SarabunPSK" w:hAnsi="TH SarabunPSK"/>
          <w:sz w:val="32"/>
          <w:szCs w:val="32"/>
        </w:rPr>
        <w:t xml:space="preserve">2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นต่างชาติ รวม </w:t>
      </w:r>
      <w:r>
        <w:rPr>
          <w:rFonts w:cs="TH SarabunPSK" w:ascii="TH SarabunPSK" w:hAnsi="TH SarabunPSK"/>
          <w:sz w:val="32"/>
          <w:szCs w:val="32"/>
        </w:rPr>
        <w:t xml:space="preserve">776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1"/>
          <w:numId w:val="9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ิ่มสิทธิประโยชน์หรือยกเว้นหรือลดหย่อนภาษีเงินได้ ให้ผู้ประกอบการที่ได้รับควา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สียหายทั้งในกรณีทำการผลิตชั่วคราวหรือลงทุนใหม่  ซึ่งมีผู้ยื่นขอรับการส่งเสริมแล้ว จำนวน </w:t>
      </w:r>
      <w:r>
        <w:rPr>
          <w:rFonts w:cs="TH SarabunPSK" w:ascii="TH SarabunPSK" w:hAnsi="TH SarabunPSK"/>
          <w:sz w:val="32"/>
          <w:szCs w:val="32"/>
        </w:rPr>
        <w:t xml:space="preserve">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อนุมัติให้การส่งเสริมแล้ว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เงินลงทุน </w:t>
      </w:r>
      <w:r>
        <w:rPr>
          <w:rFonts w:cs="TH SarabunPSK" w:ascii="TH SarabunPSK" w:hAnsi="TH SarabunPSK"/>
          <w:sz w:val="32"/>
          <w:szCs w:val="32"/>
        </w:rPr>
        <w:t xml:space="preserve">4,4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1"/>
          <w:numId w:val="9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กเว้นค่าบริการในการออกใบอนุญาตให้ใช้ที่ดินและประกอบกิจการในนิคมอุตสาหกรรมที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ูญหาย จำนวน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ิดเป็นเงิน </w:t>
      </w:r>
      <w:r>
        <w:rPr>
          <w:rFonts w:cs="TH SarabunPSK" w:ascii="TH SarabunPSK" w:hAnsi="TH SarabunPSK"/>
          <w:sz w:val="32"/>
          <w:szCs w:val="32"/>
        </w:rPr>
        <w:t xml:space="preserve">2,0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1"/>
          <w:numId w:val="9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กเว้นค่าบริการในการต่อใบอนุญาตให้ใช้ที่ดินและประกอบกิจการในนิคมอุตสาหกรร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ิดเป็นเงิน </w:t>
      </w:r>
      <w:r>
        <w:rPr>
          <w:rFonts w:cs="TH SarabunPSK" w:ascii="TH SarabunPSK" w:hAnsi="TH SarabunPSK"/>
          <w:sz w:val="32"/>
          <w:szCs w:val="32"/>
        </w:rPr>
        <w:t xml:space="preserve">642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1"/>
          <w:numId w:val="9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ค่าบริการในการออกหนังสือรับรองสิทธิประโยชน์ด้านภาษีอากรทางอิเล็กทรอนิกส์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e-PP &amp; Paperles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ผู้ประกอบการในเขตประกอบการเสรี  จำนวน </w:t>
      </w:r>
      <w:r>
        <w:rPr>
          <w:rFonts w:cs="TH SarabunPSK" w:ascii="TH SarabunPSK" w:hAnsi="TH SarabunPSK"/>
          <w:sz w:val="32"/>
          <w:szCs w:val="32"/>
        </w:rPr>
        <w:t xml:space="preserve">8,1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ขอ คิดเป็นเงิน </w:t>
      </w:r>
      <w:r>
        <w:rPr>
          <w:rFonts w:cs="TH SarabunPSK" w:ascii="TH SarabunPSK" w:hAnsi="TH SarabunPSK"/>
          <w:sz w:val="32"/>
          <w:szCs w:val="32"/>
        </w:rPr>
        <w:t xml:space="preserve">732,3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ญาตให้ผู้ประกอบการนำคนต่างด้าวเข้ามาอยู่และทำงานได้เกินกว่าเกณฑ์ที่กำหนด โดย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เป็นระยะเวลาตั้งแต่เกิดอุทกภัย จนถึงเดือน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 เป็นช่างฝีมือ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ที่อนุญาตเป็นกรณีพิเศษ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ช่วยเหลือผู้ประกอบการในเขตประกอบการเสรีในการย้ายเครื่องจักร อุปกรณ์ 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ตถุดิบ  และผลิตภัณฑ์  ออกนอกเขตประกอบการเสรีไปยังสถานที่ประกอบการชั่วคราวโดยยังสามารถประกอบกิจการและปฏิบัติพิธีการศุลกากรได้ตามปกติ  จำนวน </w:t>
      </w:r>
      <w:r>
        <w:rPr>
          <w:rFonts w:cs="TH SarabunPSK" w:ascii="TH SarabunPSK" w:hAnsi="TH SarabunPSK"/>
          <w:sz w:val="32"/>
          <w:szCs w:val="32"/>
        </w:rPr>
        <w:t xml:space="preserve">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การรับรองการเป็นผู้ประกอบการที่มีสถานประกอบการประสบอุทกภัยและอนุมัติการ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ำเข้าเครื่องจักร เพื่อใช้สิทธิประโยชน์ด้านภาษีอากรตามประกาศกระทรวงการคลัง  เรื่องการยกเว้นอากรศุลกากรในเขตพื้นที่ประสบอุทกภัย  ลง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ะกาศกระทรวงอุตสาหกรรม   เรื่องหลักเกณฑ์ วิธีการ และแนวทางในการรับรองผู้ประกอบการที่ประสบอุทกภัยและอนุมัติการนำเข้าเครื่องจักร ส่วนประกอบและอุปกรณ์ประกอบเครื่องจักร รวมถึงเครื่องมือเครื่องใช้ที่ใช้กับเครื่องจักรดังกล่าว  เพื่อทดแทนหรือซ่อมแซมความเสียหายอันเนื่องมาจากอุทกภัย  ลง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ครื่องจักรที่อนุมัติ  </w:t>
      </w:r>
      <w:r>
        <w:rPr>
          <w:rFonts w:cs="TH SarabunPSK" w:ascii="TH SarabunPSK" w:hAnsi="TH SarabunPSK"/>
          <w:sz w:val="32"/>
          <w:szCs w:val="32"/>
        </w:rPr>
        <w:t xml:space="preserve">1,68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คิดเป็นมูลค่า </w:t>
      </w:r>
      <w:r>
        <w:rPr>
          <w:rFonts w:cs="TH SarabunPSK" w:ascii="TH SarabunPSK" w:hAnsi="TH SarabunPSK"/>
          <w:sz w:val="32"/>
          <w:szCs w:val="32"/>
        </w:rPr>
        <w:t xml:space="preserve">7264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0 </w:t>
      </w:r>
      <w:r>
        <w:rPr>
          <w:rFonts w:ascii="TH SarabunPSK" w:hAnsi="TH SarabunPSK" w:cs="TH SarabunPSK"/>
          <w:sz w:val="32"/>
          <w:sz w:val="32"/>
          <w:szCs w:val="32"/>
        </w:rPr>
        <w:t>การยกเว้นค่าธรรมเนียมรายปีและค่าธรรมเนียมการต่ออายุใบอนุญาตประกอบกิจการโรงงานแก่ผู้ประกอบกิจการโรงงานที่ได้รับความเสียหายจากภัยธรรมชาติตั้งแต่กลา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โรงงานตั้งอยู่ในเขตกรุงเทพมหานคร  กรมโรงงานอุตสาหกรรมได้ออกประกาศให้ผู้ประกอบกิจการโรงงานที่ได้รับความเสียหายจากภัยธรรมชาติแจ้งข้อมูลความเสียหายที่ได้รับเมื่อตรวจสอบข้อเท็จจริงแล้วจึงแจ้งเป็นหนังสือให้ผู้ประกอบกิจการนำมายื่นยกเว้นค่าธรรมเนียมที่ถึงกำหนดชำระ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 กรณีโรงงานในต่างจังหวัด อุตสาหกรรมจังหวัดเป็นผู้ดำเนินการรับแจ้งข้อมูลและให้ความเห็นชอบให้ยกเว้นค่าธรรมเนียม  ขณะนี้อยู่ระหว่างดำเนินการจัดทำบัญชีสรุปยกเว้นค่าธรรมเนียมต่ออายุใบอนุญาตประกอบกิจการโรงงานตรมประกาศกระทรวงอุตสาหกรรม  ของผู้ประกอบกิจการโรงงาน รวม </w:t>
      </w:r>
      <w:r>
        <w:rPr>
          <w:rFonts w:cs="TH SarabunPSK" w:ascii="TH SarabunPSK" w:hAnsi="TH SarabunPSK"/>
          <w:sz w:val="32"/>
          <w:szCs w:val="32"/>
        </w:rPr>
        <w:t xml:space="preserve">3,3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ป็นเงิน </w:t>
      </w:r>
      <w:r>
        <w:rPr>
          <w:rFonts w:cs="TH SarabunPSK" w:ascii="TH SarabunPSK" w:hAnsi="TH SarabunPSK"/>
          <w:sz w:val="32"/>
          <w:szCs w:val="32"/>
        </w:rPr>
        <w:t xml:space="preserve">112.93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ช่วยเหลือภาคอุตสาหกรรมที่ประสบอุทกภั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ตั้งศูนย์พักพิงอุตสาหกรรม  กระทรวงอุตสาหกรรม ได้รับงบประมาณ จำนวน </w:t>
      </w:r>
      <w:r>
        <w:rPr>
          <w:rFonts w:cs="TH SarabunPSK" w:ascii="TH SarabunPSK" w:hAnsi="TH SarabunPSK"/>
          <w:sz w:val="32"/>
          <w:szCs w:val="32"/>
        </w:rPr>
        <w:t xml:space="preserve">47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โดยขณะนี้มีผู้ประกอบการเข้าร่วมโครงการแล้ว </w:t>
      </w:r>
      <w:r>
        <w:rPr>
          <w:rFonts w:cs="TH SarabunPSK" w:ascii="TH SarabunPSK" w:hAnsi="TH SarabunPSK"/>
          <w:sz w:val="32"/>
          <w:szCs w:val="32"/>
        </w:rPr>
        <w:t xml:space="preserve">1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จากเป้าหมาย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ประกอบด้วย สถานประกอบการ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7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และวิสาหกิจชุมชน </w:t>
      </w:r>
      <w:r>
        <w:rPr>
          <w:rFonts w:cs="TH SarabunPSK" w:ascii="TH SarabunPSK" w:hAnsi="TH SarabunPSK"/>
          <w:sz w:val="32"/>
          <w:szCs w:val="32"/>
        </w:rPr>
        <w:t xml:space="preserve">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และมีการใช้พื้นที่ทั้งหมดแล้ว </w:t>
      </w:r>
      <w:r>
        <w:rPr>
          <w:rFonts w:cs="TH SarabunPSK" w:ascii="TH SarabunPSK" w:hAnsi="TH SarabunPSK"/>
          <w:sz w:val="32"/>
          <w:szCs w:val="32"/>
        </w:rPr>
        <w:t xml:space="preserve">21,64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ริหารจัดการด้านความปลอดภัย สิ่งแวดล้อม และกากอุตสาหกรรม  ในสถานประกอบการที่ประสบอุทกภัย  กระทรวงอุตสาหกรรม ได้รับงบประมาณ จำนวน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โดยมีสถานประกอบการได้รับการตรวจสอบแล้ว จำนวน </w:t>
      </w:r>
      <w:r>
        <w:rPr>
          <w:rFonts w:cs="TH SarabunPSK" w:ascii="TH SarabunPSK" w:hAnsi="TH SarabunPSK"/>
          <w:sz w:val="32"/>
          <w:szCs w:val="32"/>
        </w:rPr>
        <w:t xml:space="preserve">2,0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รงงานเป้าหมายทั้งหมด </w:t>
      </w:r>
      <w:r>
        <w:rPr>
          <w:rFonts w:cs="TH SarabunPSK" w:ascii="TH SarabunPSK" w:hAnsi="TH SarabunPSK"/>
          <w:sz w:val="32"/>
          <w:szCs w:val="32"/>
        </w:rPr>
        <w:t xml:space="preserve">(2,000 </w:t>
      </w:r>
      <w:r>
        <w:rPr>
          <w:rFonts w:ascii="TH SarabunPSK" w:hAnsi="TH SarabunPSK" w:cs="TH SarabunPSK"/>
          <w:sz w:val="32"/>
          <w:sz w:val="32"/>
          <w:szCs w:val="32"/>
        </w:rPr>
        <w:t>โร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ตรวจสอบคุณภาพน้ำ ดิน และการปนเปื้อนของสารพิษอุตสาหกรรม ในสถานประกอบการทั้งภายในและภายนอกนิคม กระทรวงอุตสาหกรรม ได้รับงบประมาณ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ในพื้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ที่ประสบอุทกภัย โดยมุ่งเน้นสถานประกอบการในนิคม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ประกอบการอุตสาหกรรม และสวนอุตสาหกรรม 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ที่ประสบอุทกภัย  โดยขณะนี้ได้ดำเนินการเก็บตัวอย่างและวิเคราะห์ผลแล้ว  </w:t>
      </w:r>
      <w:r>
        <w:rPr>
          <w:rFonts w:cs="TH SarabunPSK" w:ascii="TH SarabunPSK" w:hAnsi="TH SarabunPSK"/>
          <w:sz w:val="32"/>
          <w:szCs w:val="32"/>
        </w:rPr>
        <w:t xml:space="preserve">8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ตัวอย่างทั้งหมด </w:t>
      </w:r>
      <w:r>
        <w:rPr>
          <w:rFonts w:cs="TH SarabunPSK" w:ascii="TH SarabunPSK" w:hAnsi="TH SarabunPSK"/>
          <w:sz w:val="32"/>
          <w:szCs w:val="32"/>
        </w:rPr>
        <w:t xml:space="preserve">(1,200 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ศูนย์สารพัดช่างเพื่อการฟื้นฟูผู้ประสบอุทกภัย กระทรวงอุตสาหกรรมได้รับงบประมาณ </w:t>
      </w:r>
      <w:r>
        <w:rPr>
          <w:rFonts w:cs="TH SarabunPSK" w:ascii="TH SarabunPSK" w:hAnsi="TH SarabunPSK"/>
          <w:sz w:val="32"/>
          <w:szCs w:val="32"/>
        </w:rPr>
        <w:t xml:space="preserve">51.0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ขณะนี้อยู่ระหว่างการปรับกิจกรรมดำเนินโครงการ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ฟื้นฟูซ่อมแซมหน่วยงานในสังกัดกระทรวงอุตสาหกรรมที่ได้รับความเสียหาย  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อุทกภัย  ได้รับงบประมาณ </w:t>
      </w:r>
      <w:r>
        <w:rPr>
          <w:rFonts w:cs="TH SarabunPSK" w:ascii="TH SarabunPSK" w:hAnsi="TH SarabunPSK"/>
          <w:sz w:val="32"/>
          <w:szCs w:val="32"/>
        </w:rPr>
        <w:t xml:space="preserve">0.5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อยู่ระหว่างดำเนินการซ่อมแซม ปรับปรุงอาคารสถานที่ 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ริหารจัดการคุณภาพสิ่งแวดล้อมในพื้นที่ประสบอุทกภัย  กระทรวงอุตสาหกรรมได้รับงบประมาณ </w:t>
      </w:r>
      <w:r>
        <w:rPr>
          <w:rFonts w:cs="TH SarabunPSK" w:ascii="TH SarabunPSK" w:hAnsi="TH SarabunPSK"/>
          <w:sz w:val="32"/>
          <w:szCs w:val="32"/>
        </w:rPr>
        <w:t xml:space="preserve">17.3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ซึ่งอยู่ระหว่างขั้นตอนการจัดจ้าง เพื่อดำเนินการตรวจสอบและวิเคราะห์ก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ของเสีย  และการขนส่งและกำจัดกากของเสียในแต่ละประเภท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ฟื้นฟูภาพลักษณ์ประเทศไทย กระทรวงอุตสาหกรรมได้รับงบประมาณ </w:t>
      </w:r>
      <w:r>
        <w:rPr>
          <w:rFonts w:cs="TH SarabunPSK" w:ascii="TH SarabunPSK" w:hAnsi="TH SarabunPSK"/>
          <w:sz w:val="32"/>
          <w:szCs w:val="32"/>
        </w:rPr>
        <w:t xml:space="preserve">411.617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เพื่อฟื้นฟูภาพลักษณ์ประเทศไทย  โดยทำการประชาสัมพันธ์ทั้งในและต่างประเทศผ่านสื่อต่างๆ  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และได้ดำเนินการประชุม สัมมนาการลงทุนในต่างประเทศ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 ที่ประเทศญี่ปุ่น  เกาหลีใต้และประเทศจีน  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คลินิกอุตสาหกรรมเพื่อการฟื้นฟูสถานประกอบการขนาดกลางและขนาดย่อมที่ได้รับผลกระทบจากอุทกภัย  กระทรวงอุตสาหกรรมได้รับงบประมาณ </w:t>
      </w:r>
      <w:r>
        <w:rPr>
          <w:rFonts w:cs="TH SarabunPSK" w:ascii="TH SarabunPSK" w:hAnsi="TH SarabunPSK"/>
          <w:sz w:val="32"/>
          <w:szCs w:val="32"/>
        </w:rPr>
        <w:t xml:space="preserve">17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ซึ่งอยู่ระหว่างการจัดจ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ที่ปรึกษาเพื่อดำเนินโครงการดังกล่าว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ความคืบหน้าการก่อสร้างเขื่อนนิคมอุตสาหกรรม เขตประกอบการอุตสาหกรรม และสว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</w:p>
    <w:p>
      <w:pPr>
        <w:pStyle w:val="Normal"/>
        <w:numPr>
          <w:ilvl w:val="1"/>
          <w:numId w:val="6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ิคมอุตสาหกรรมสหรัตนนคร การก่อสร้างเขื่อนมีความยาวโดยประมาณ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  ใช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การก่อสร้างประมาณ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โดยมีแผนเริ่มก่อสร้างประมาณ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เสร็จสิ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นี้อยู่ระหว่างการรออนุมัติสินเชื่อจากธนาคารออมสิน  </w:t>
      </w:r>
    </w:p>
    <w:p>
      <w:pPr>
        <w:pStyle w:val="Normal"/>
        <w:spacing w:lineRule="exact" w:line="320"/>
        <w:ind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ประกอบการอุตสาหกรรมโรจนะ  การก่อสร้างเขื่อนมีความยาวโดยประมาณ </w:t>
      </w:r>
      <w:r>
        <w:rPr>
          <w:rFonts w:cs="TH SarabunPSK" w:ascii="TH SarabunPSK" w:hAnsi="TH SarabunPSK"/>
          <w:sz w:val="32"/>
          <w:szCs w:val="32"/>
        </w:rPr>
        <w:t xml:space="preserve">77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ใช้งบประมาณการก่อสร้างประมาณ </w:t>
      </w:r>
      <w:r>
        <w:rPr>
          <w:rFonts w:cs="TH SarabunPSK" w:ascii="TH SarabunPSK" w:hAnsi="TH SarabunPSK"/>
          <w:sz w:val="32"/>
          <w:szCs w:val="32"/>
        </w:rPr>
        <w:t xml:space="preserve">2,17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เริ่มดำเนินการก่อสร้าง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เสร็จสิ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4.65 </w:t>
      </w:r>
    </w:p>
    <w:p>
      <w:pPr>
        <w:pStyle w:val="Normal"/>
        <w:spacing w:lineRule="exact" w:line="320"/>
        <w:ind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คมอุตสาหกรรมบ้านหว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ฮเทค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่อสร้างเขื่อนความยาวโดยประมาณ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งบประมาณการก่อสร้างประมาณ </w:t>
      </w:r>
      <w:r>
        <w:rPr>
          <w:rFonts w:cs="TH SarabunPSK" w:ascii="TH SarabunPSK" w:hAnsi="TH SarabunPSK"/>
          <w:sz w:val="32"/>
          <w:szCs w:val="32"/>
        </w:rPr>
        <w:t xml:space="preserve">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ริ่มดำเนินการก่อสร้าง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เสร็จสิ้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คิดเป็นร้อยละ </w:t>
      </w:r>
      <w:r>
        <w:rPr>
          <w:rFonts w:cs="TH SarabunPSK" w:ascii="TH SarabunPSK" w:hAnsi="TH SarabunPSK"/>
          <w:sz w:val="32"/>
          <w:szCs w:val="32"/>
        </w:rPr>
        <w:t>28</w:t>
      </w:r>
    </w:p>
    <w:p>
      <w:pPr>
        <w:pStyle w:val="Normal"/>
        <w:spacing w:lineRule="exact" w:line="320"/>
        <w:ind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คมอุตสาหกรรมบางปะอิน การก่อสร้างเขื่อนมีความยาวโดยประมาณ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งบประมาณการก่อสร้างประมาณ </w:t>
      </w:r>
      <w:r>
        <w:rPr>
          <w:rFonts w:cs="TH SarabunPSK" w:ascii="TH SarabunPSK" w:hAnsi="TH SarabunPSK"/>
          <w:sz w:val="32"/>
          <w:szCs w:val="32"/>
        </w:rPr>
        <w:t xml:space="preserve">7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เริ่มดำเนินการก่อสร้าง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เสร็จสิ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 คิดเป็นร้อยละ </w:t>
      </w:r>
      <w:r>
        <w:rPr>
          <w:rFonts w:cs="TH SarabunPSK" w:ascii="TH SarabunPSK" w:hAnsi="TH SarabunPSK"/>
          <w:sz w:val="32"/>
          <w:szCs w:val="32"/>
        </w:rPr>
        <w:t>27</w:t>
      </w:r>
    </w:p>
    <w:p>
      <w:pPr>
        <w:pStyle w:val="Normal"/>
        <w:spacing w:lineRule="exact" w:line="320"/>
        <w:ind w:firstLine="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ส่งเสริมอุตสาหกรรมนวนคร   การก่อสร้างเขื่อนมีความยาวโดยประมาณ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งบประมาณการก่อสร้างประมาณ </w:t>
      </w:r>
      <w:r>
        <w:rPr>
          <w:rFonts w:cs="TH SarabunPSK" w:ascii="TH SarabunPSK" w:hAnsi="TH SarabunPSK"/>
          <w:sz w:val="32"/>
          <w:szCs w:val="32"/>
        </w:rPr>
        <w:t xml:space="preserve">1,1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เริ่มดำเนินการก่อสร้าง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เสร็จสิ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8 </w:t>
      </w:r>
    </w:p>
    <w:p>
      <w:pPr>
        <w:pStyle w:val="Normal"/>
        <w:spacing w:lineRule="exact" w:line="320"/>
        <w:ind w:firstLine="43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วนอุตสาหกรรมบางกระดี  การก่อสร้างเขื่อนมีความยาวโดยประมาณ </w:t>
      </w:r>
      <w:r>
        <w:rPr>
          <w:rFonts w:cs="TH SarabunPSK" w:ascii="TH SarabunPSK" w:hAnsi="TH SarabunPSK"/>
          <w:sz w:val="32"/>
          <w:szCs w:val="32"/>
        </w:rPr>
        <w:t xml:space="preserve">9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งบประมาณการก่อสร้างประมาณ </w:t>
      </w:r>
      <w:r>
        <w:rPr>
          <w:rFonts w:cs="TH SarabunPSK" w:ascii="TH SarabunPSK" w:hAnsi="TH SarabunPSK"/>
          <w:sz w:val="32"/>
          <w:szCs w:val="32"/>
        </w:rPr>
        <w:t xml:space="preserve">27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เริ่มดำเนินการก่อสร้าง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เสร็จสิ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 คิดเป็นร้อยละ </w:t>
      </w:r>
      <w:r>
        <w:rPr>
          <w:rFonts w:cs="TH SarabunPSK" w:ascii="TH SarabunPSK" w:hAnsi="TH SarabunPSK"/>
          <w:sz w:val="32"/>
          <w:szCs w:val="32"/>
        </w:rPr>
        <w:t>20.61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ยกเว้นภาษีเงินได้ให้แก่ผู้ได้รับผลกระทบจากเหตุการณ์ความรุนแรงทาง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48-2553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กำหนดเป็นนโยบายรัฐบาล โดยอาศัยอำนาจตามมาตรา </w:t>
      </w:r>
      <w:r>
        <w:rPr>
          <w:rFonts w:cs="TH SarabunPSK" w:ascii="TH SarabunPSK" w:hAnsi="TH SarabunPSK"/>
          <w:sz w:val="32"/>
          <w:szCs w:val="32"/>
        </w:rPr>
        <w:t>42 (17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ประมวลรัษฎากร ตราเป็นกฎกระทรวง เพื่อกำหนดให้เงินช่วยเหลือเยียวยาและประโยชน์อย่างอื่นซึ่งอาจคิดคำนวณเป็นเงินที่ผู้ได้รับผลกระทบทั้งบุคคลธรรมดาและนิติบุคคลซึ่งเป็นผู้เสียหายจากเหตุการณ์ความรุนแรงทางการเมือง </w:t>
      </w:r>
      <w:r>
        <w:rPr>
          <w:rFonts w:cs="TH SarabunPSK" w:ascii="TH SarabunPSK" w:hAnsi="TH SarabunPSK"/>
          <w:sz w:val="32"/>
          <w:szCs w:val="32"/>
        </w:rPr>
        <w:t xml:space="preserve">(2548-2553) 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จากรัฐ เป็นเงินได้ที่ได้รับการยกเว้นภาษีต่อไป ตามที่สำนักงานปลัดสำนักนายกรัฐมนตรี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อบหมายกระทรวงการคลังรับไปปรับปรุงแก้ไขกฎหมายหรือระเบียบที่เกี่ยวข้องโดยด่วนต่อไป โดยให้ครอบคลุมถึงผู้ได้รับผลกระทบจากเหตุการณ์ความรุนแรงทางการเมือง ทุกกลุ่ม ทุกเหตุการณ์ รวมถึงเหตุการณ์ในพื้นที่จังหวัดชายแดนภาคใต้ ทั้งนี้ เพื่อให้เกิดความเป็นธรรมและเท่าเทียมกัน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กู้เงินเพื่อการบริหารหนี้เงินกู้ตามโครงการรับจำนำผลิตผลทางการเกษตร ปีการผลิต </w:t>
      </w:r>
      <w:r>
        <w:rPr>
          <w:rFonts w:cs="TH SarabunPSK" w:ascii="TH SarabunPSK" w:hAnsi="TH SarabunPSK"/>
          <w:b/>
          <w:bCs/>
          <w:sz w:val="32"/>
          <w:szCs w:val="32"/>
        </w:rPr>
        <w:t>2551/52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ห้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ในประเทศ 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21,0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 </w:t>
      </w:r>
      <w:r>
        <w:rPr>
          <w:rFonts w:cs="TH SarabunPSK" w:ascii="TH SarabunPSK" w:hAnsi="TH SarabunPSK"/>
          <w:sz w:val="32"/>
          <w:szCs w:val="32"/>
        </w:rPr>
        <w:t xml:space="preserve">Roll Over </w:t>
      </w:r>
      <w:r>
        <w:rPr>
          <w:rFonts w:ascii="TH SarabunPSK" w:hAnsi="TH SarabunPSK" w:cs="TH SarabunPSK"/>
          <w:sz w:val="32"/>
          <w:sz w:val="32"/>
          <w:szCs w:val="32"/>
        </w:rPr>
        <w:t>เงินกู้ที่จะครบกำหนดชำระคืน โดยมีกระทรวงการคลังค้ำประกัน และอนุมัติให้กระทรวงการคลังเป็นผู้พิจารณาการกู้เงิน วิธีการกู้เงิน เงื่อนไข และรายละเอียดต่าง ๆ ของการกู้เงินและการค้ำประกันเงินกู้ในแต่ละครั้งได้ตามความเหมาะสมและจำเป็น ตามที่กระทรวงการคลัง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เรื่อง</w:t>
      </w:r>
    </w:p>
    <w:p>
      <w:pPr>
        <w:pStyle w:val="Normal"/>
        <w:numPr>
          <w:ilvl w:val="0"/>
          <w:numId w:val="25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จำเป็นต้องดำเนินการ </w:t>
      </w:r>
      <w:r>
        <w:rPr>
          <w:rFonts w:cs="TH SarabunPSK" w:ascii="TH SarabunPSK" w:hAnsi="TH SarabunPSK"/>
          <w:sz w:val="32"/>
          <w:szCs w:val="32"/>
        </w:rPr>
        <w:t xml:space="preserve">Roll Ov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กู้ที่จะครบกำหนดชำระคืนใน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1,06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กระทรวงการคลังค้ำประกัน เพื่อไม่ให้เกิดการผิดนัดชำระหนี้อันจะส่งผลกระทบต่อความเชื่อมั่น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ับการผิดนัดชำระหนี้เงินกู้มีภาระดอกเบี้ยที่เพิ่มขึ้นจากสถาบันการเงินผู้ให้กู้ คิดอัตราดอกเบี้ยปรับตามที่ระบุในเงื่อนไขสัญญาเงินกู้ที่ร้อยละ </w:t>
      </w:r>
      <w:r>
        <w:rPr>
          <w:rFonts w:cs="TH SarabunPSK" w:ascii="TH SarabunPSK" w:hAnsi="TH SarabunPSK"/>
          <w:sz w:val="32"/>
          <w:szCs w:val="32"/>
        </w:rPr>
        <w:t xml:space="preserve">15.20 </w:t>
      </w:r>
      <w:r>
        <w:rPr>
          <w:rFonts w:ascii="TH SarabunPSK" w:hAnsi="TH SarabunPSK" w:cs="TH SarabunPSK"/>
          <w:sz w:val="32"/>
          <w:sz w:val="32"/>
          <w:szCs w:val="32"/>
        </w:rPr>
        <w:t>ต่อปี</w:t>
      </w:r>
    </w:p>
    <w:p>
      <w:pPr>
        <w:pStyle w:val="Normal"/>
        <w:numPr>
          <w:ilvl w:val="0"/>
          <w:numId w:val="2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งินกู้ที่จะครบกำหนดชำระ จำนวน </w:t>
      </w:r>
      <w:r>
        <w:rPr>
          <w:rFonts w:cs="TH SarabunPSK" w:ascii="TH SarabunPSK" w:hAnsi="TH SarabunPSK"/>
          <w:sz w:val="32"/>
          <w:szCs w:val="32"/>
        </w:rPr>
        <w:t xml:space="preserve">31,52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ซึ่งเป็นห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งินกู้ตามโครงการรับจำนำผลิตผลทางการเกษตร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1/52 </w:t>
      </w:r>
      <w:r>
        <w:rPr>
          <w:rFonts w:ascii="TH SarabunPSK" w:hAnsi="TH SarabunPSK" w:cs="TH SarabunPSK"/>
          <w:sz w:val="32"/>
          <w:sz w:val="32"/>
          <w:szCs w:val="32"/>
        </w:rPr>
        <w:t>โดยที่โครงการฯ ยังคงมีสินค้าคงเหลืออยู่ หากมีการจำหน่ายสินค้า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็จะสามารถนำเงินมาชำระคืนต้นเงินกู้ก่อนครบกำหนดได้ ทั้งนี้ ในการจำหน่ายสินค้าต้องได้รับอนุมัติจากคณะกรรมการนโยบายข้าวแห่งชาติก่อน อย่างไรก็ดี โครงการรับจำนำผลิตผลทางการเกษตรเป็นการดำเนินงานตามนโยบายรัฐบาล โดยที่รัฐบาลรับภาระต้นเงินและดอกเบี้ย ซึ่งสำนักงบประมาณจะจัดสรรงบประมาณเพื่อชำระหนี้เงินกู้หลังจากได้มีการปิดบัญชีโครงการฯ แล้วเท่านั้น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ขอบริหารหนี้ดังกล่าวด้วยการ </w:t>
      </w:r>
      <w:r>
        <w:rPr>
          <w:rFonts w:cs="TH SarabunPSK" w:ascii="TH SarabunPSK" w:hAnsi="TH SarabunPSK"/>
          <w:sz w:val="32"/>
          <w:szCs w:val="32"/>
        </w:rPr>
        <w:t xml:space="preserve">Roll Over </w:t>
      </w:r>
      <w:r>
        <w:rPr>
          <w:rFonts w:ascii="TH SarabunPSK" w:hAnsi="TH SarabunPSK" w:cs="TH SarabunPSK"/>
          <w:sz w:val="32"/>
          <w:sz w:val="32"/>
          <w:szCs w:val="32"/>
        </w:rPr>
        <w:t>เงินกู้ กระทรวงการคลังได้พิจารณาแล้วเห็นว่า การขอกู้เงิน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ั้งนี้ เป็นการบริหารและจัดการหนี้เดิม ไม่ได้เป็นการก่อหนี้ใหม่ และกระทรวงการคลังได้ค้ำประกันเงินกู้มาโดยตลอด พร้อมทั้งคณะรัฐมนตรี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บรรจุแผนการปรับโครงสร้างหนี้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ได้ในแผนการบริหารหนี้สาธารณะ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ครั้งนี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นัย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</w:t>
      </w:r>
    </w:p>
    <w:p>
      <w:pPr>
        <w:pStyle w:val="Normal"/>
        <w:numPr>
          <w:ilvl w:val="0"/>
          <w:numId w:val="2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ของการค้ำประกัน เนื่องจากในปี </w:t>
      </w:r>
      <w:r>
        <w:rPr>
          <w:rFonts w:cs="TH SarabunPSK" w:ascii="TH SarabunPSK" w:hAnsi="TH SarabunPSK"/>
          <w:sz w:val="32"/>
          <w:szCs w:val="32"/>
        </w:rPr>
        <w:t xml:space="preserve">2552-2554 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กำไรสุทธิมาโดยตลอด จึงไม่ขั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่อพระราชบัญญัติการบริหารหนี้สาธารณ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มาตรา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จึงสามารถค้ำประกันให้แก่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ในครั้งนี้ได้ สำหรับวงเงินที่กระทรวงการคลังสามารถค้ำประกัน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ตามหลักเกณฑ์และกรอบวงเงินค้ำประกันและการให้กู้ต่อแก่รัฐวิสาหกิจหรือสถาบันการเงินภาครัฐข้อ </w:t>
      </w:r>
      <w:r>
        <w:rPr>
          <w:rFonts w:cs="TH SarabunPSK" w:ascii="TH SarabunPSK" w:hAnsi="TH SarabunPSK"/>
          <w:sz w:val="32"/>
          <w:szCs w:val="32"/>
        </w:rPr>
        <w:t xml:space="preserve">2 (2) </w:t>
      </w:r>
      <w:r>
        <w:rPr>
          <w:rFonts w:ascii="TH SarabunPSK" w:hAnsi="TH SarabunPSK" w:cs="TH SarabunPSK"/>
          <w:sz w:val="32"/>
          <w:sz w:val="32"/>
          <w:szCs w:val="32"/>
        </w:rPr>
        <w:t>นั้น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งินกองทุนทั้งสิ้นตามกฎหมาย ณ 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85,16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ดังนั้น กระทรวงการคลังสามารถค้ำประกัน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ไม่เกินวงเงิน </w:t>
      </w:r>
      <w:r>
        <w:rPr>
          <w:rFonts w:cs="TH SarabunPSK" w:ascii="TH SarabunPSK" w:hAnsi="TH SarabunPSK"/>
          <w:sz w:val="32"/>
          <w:szCs w:val="32"/>
        </w:rPr>
        <w:t xml:space="preserve">510,99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ซึ่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ี้ที่กระทรวงการคลังค้ำประกันแล้ว จำนวน </w:t>
      </w:r>
      <w:r>
        <w:rPr>
          <w:rFonts w:cs="TH SarabunPSK" w:ascii="TH SarabunPSK" w:hAnsi="TH SarabunPSK"/>
          <w:sz w:val="32"/>
          <w:szCs w:val="32"/>
        </w:rPr>
        <w:t xml:space="preserve">103,21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ดังนั้น กระทรวงการคลังจึงสามารถค้ำประกันเงินกู้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ไม่เกินจำนวน </w:t>
      </w:r>
      <w:r>
        <w:rPr>
          <w:rFonts w:cs="TH SarabunPSK" w:ascii="TH SarabunPSK" w:hAnsi="TH SarabunPSK"/>
          <w:sz w:val="32"/>
          <w:szCs w:val="32"/>
        </w:rPr>
        <w:t xml:space="preserve">407,77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โดยที่การ </w:t>
      </w:r>
      <w:r>
        <w:rPr>
          <w:rFonts w:cs="TH SarabunPSK" w:ascii="TH SarabunPSK" w:hAnsi="TH SarabunPSK"/>
          <w:sz w:val="32"/>
          <w:szCs w:val="32"/>
        </w:rPr>
        <w:t xml:space="preserve">Roll Over </w:t>
      </w:r>
      <w:r>
        <w:rPr>
          <w:rFonts w:ascii="TH SarabunPSK" w:hAnsi="TH SarabunPSK" w:cs="TH SarabunPSK"/>
          <w:sz w:val="32"/>
          <w:sz w:val="32"/>
          <w:szCs w:val="32"/>
        </w:rPr>
        <w:t>หนี้เงินกู้ที่ครบกำหนดชำระในครั้งนี้ ไม่ได้เป็นการเพิ่มวงเงินกู้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กระทรวงการคลังค้ำประกันไปแล้วแต่อย่างใด ดังนั้นกระทรวงการคลังจึงสามารถค้ำประกันให้แก่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ได้  ทั้งนี้ เพื่อ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ามารถกู้เงินได้ในอัตราดอกเบี้ยที่ต่ำลง อันจะช่วยลดต้นทุนให้แก่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เป็นการดำเนินการตามนโยบายรัฐบาล จึงเห็นควรค้ำประกันเงินกู้ในครั้งนี้</w:t>
      </w:r>
    </w:p>
    <w:p>
      <w:pPr>
        <w:pStyle w:val="Normal"/>
        <w:numPr>
          <w:ilvl w:val="0"/>
          <w:numId w:val="2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คิดค่าธรรมเนียมในการค้ำประกัน ตามมาตร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ของพระราชบัญญัติการบริหารห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ธารณ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ขณะนี้ สบ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ังอยู่ในระหว่างการดำเนินการประเมินความเสี่ยงและการจัดอันดับความน่าเชื่อถือของรัฐวิสาหกิจและสถาบันการเงินภาครัฐ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ารคำนวณค่าธรรมเนียมการค้ำประกันเงินกู้คำนวณตามวงเงินกู้คงค้างรายสัญญา ณ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ของทุกปี ดังนั้น การเรียกเก็บค่าธรรมเนียมการค้ำประกันเงินกู้รายนี้จะต้องรอสรุปยอดหนี้คงค้างเงินกู้ ณ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ก่อน ในชั้นนี้ จึงขอสงวนสิทธิในการเรียกเก็บค่าธรรมเนียมการค้ำประกันไว้ก่อน หากได้ผลประการใดจะแจ้งผลการประเมินการจัดอันดับค่าน่าเชื่อถือและค่าธรรมเนียม ตลอดจนวิธีการชำระเงิน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ในโอกาส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้อเสนอ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ในพื้นที่กลุ่มจังหวัดภาคกลาง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 ในการประชุมคณะรัฐมนตรีนอกสถานที่ ณ จังหวัดกาญจนบุรี 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คณะกรรมการพัฒนาเศรษฐกิจและสังคมแห่งชาติและสำนักงบประมาณ เสนอ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รอบ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ในพื้นที่กลุ่มจังหวัดและจังหวัดภาคกลาง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จำนวน </w:t>
      </w:r>
      <w:r>
        <w:rPr>
          <w:rFonts w:cs="TH SarabunPSK" w:ascii="TH SarabunPSK" w:hAnsi="TH SarabunPSK"/>
          <w:sz w:val="32"/>
          <w:szCs w:val="32"/>
        </w:rPr>
        <w:t xml:space="preserve">2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33,111.4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3"/>
        <w:spacing w:lineRule="exact" w:line="320" w:before="0" w:after="0"/>
        <w:ind w:left="108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ที่มีความพร้อมและสามารถดำเนินการได้ทันทีจำนว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</w:p>
    <w:p>
      <w:pPr>
        <w:pStyle w:val="Style13"/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รวม </w:t>
      </w:r>
      <w:r>
        <w:rPr>
          <w:rFonts w:cs="TH SarabunPSK" w:ascii="TH SarabunPSK" w:hAnsi="TH SarabunPSK"/>
          <w:sz w:val="32"/>
          <w:szCs w:val="32"/>
        </w:rPr>
        <w:t xml:space="preserve">1,041.4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ห้หน่วยงานเจ้าของโครงการ เร่งจัดทำรายละเอียดคำขอรับการจัดสรรงบประมาณ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่งให้สำนักงบประมาณภ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 เพื่อสำนักงบประมาณพิจารณาวงเงินงบประมาณที่เหมาะสม โดย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เพื่อกรณีฉุกเฉินหรือจำเป็นต่อไป</w:t>
      </w:r>
    </w:p>
    <w:p>
      <w:pPr>
        <w:pStyle w:val="Style13"/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ำหรับแผ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กลุ่มจังหวัดภาคกลางตอนกล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สนอในส่วนที่เหลือ เห็นชอบมอบหมายให้หน่วยงานรับผิดชอบรับไปพิจารณาศึกษาความเหมาะสม และจัดทำรายละเอียด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รวมทั้งดำเนินการตามขั้นตอนของระเบียบ กฎหมายที่เกี่ยวข้องแล้วแต่กรณีและนำเสนอขอรับการจัดสรรงบประมาณตามขั้นตอนต่อไป เช่น โครงการจัดตั้งอุทยานวิทยาศาสตร์เกษตร </w:t>
      </w:r>
      <w:r>
        <w:rPr>
          <w:rFonts w:cs="TH SarabunPSK" w:ascii="TH SarabunPSK" w:hAnsi="TH SarabunPSK"/>
          <w:sz w:val="32"/>
          <w:szCs w:val="32"/>
        </w:rPr>
        <w:t xml:space="preserve">(Agricultural Science Par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,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ห็นชอบมอบหมายกระทรวงวิทยาศาสตร์และเทคโนโลยี และกระทรวงเกษตรและสหกรณ์ รับข้อเสนอโครงการพัฒนาวิชาชีพดนตรีสู่ความเป็นเลิศวิทยาลัยดุริยางคศิลป์ วงเงิน </w:t>
      </w:r>
      <w:r>
        <w:rPr>
          <w:rFonts w:cs="TH SarabunPSK" w:ascii="TH SarabunPSK" w:hAnsi="TH SarabunPSK"/>
          <w:sz w:val="32"/>
          <w:szCs w:val="32"/>
        </w:rPr>
        <w:t xml:space="preserve">7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โครงการพัฒนาโรงพยาบาลสัตว์มหาวิทยาลัยเกษตรศาสตร์หัวหินฯ วงเงิน </w:t>
      </w:r>
      <w:r>
        <w:rPr>
          <w:rFonts w:cs="TH SarabunPSK" w:ascii="TH SarabunPSK" w:hAnsi="TH SarabunPSK"/>
          <w:sz w:val="32"/>
          <w:szCs w:val="32"/>
        </w:rPr>
        <w:t xml:space="preserve">5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ห็นควรมอบหมายให้กระทรวงศึกษาธิการหารือร่วมกับมหาวิทยาลัยที่เกี่ยวข้องเพื่อดำเนินการตามขั้นตอนต่อไป เป็นต้น </w:t>
      </w:r>
    </w:p>
    <w:p>
      <w:pPr>
        <w:pStyle w:val="Style13"/>
        <w:spacing w:lineRule="exact" w:line="320" w:before="0" w:after="0"/>
        <w:ind w:left="0" w:hanging="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Style13"/>
        <w:spacing w:lineRule="exact" w:line="32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สง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ร่วมกันพิจารณา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ในรายสาขา โดยได้พิจารณาข้อสั่งการของคณะรัฐมนตรีที่ได้ลงพื้นที่ตรวจราชการ พบว่าข้อ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ของกลุ่มจังหวัดภาคกลาง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ังหวัดภาคกลาง รวม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วงเงินรวม </w:t>
      </w:r>
      <w:r>
        <w:rPr>
          <w:rFonts w:cs="TH SarabunPSK" w:ascii="TH SarabunPSK" w:hAnsi="TH SarabunPSK"/>
          <w:sz w:val="32"/>
          <w:szCs w:val="32"/>
        </w:rPr>
        <w:t xml:space="preserve">33,150.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มีการปรับลดตามผลการพิจารณาเบื้องต้น วงเงินรวม </w:t>
      </w:r>
      <w:r>
        <w:rPr>
          <w:rFonts w:cs="TH SarabunPSK" w:ascii="TH SarabunPSK" w:hAnsi="TH SarabunPSK"/>
          <w:sz w:val="32"/>
          <w:szCs w:val="32"/>
        </w:rPr>
        <w:t xml:space="preserve">38.8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งเหลือกรอบวงเงินที่ผ่านการพิจารณาแล้ว วงเงินรวม </w:t>
      </w:r>
      <w:r>
        <w:rPr>
          <w:rFonts w:cs="TH SarabunPSK" w:ascii="TH SarabunPSK" w:hAnsi="TH SarabunPSK"/>
          <w:sz w:val="32"/>
          <w:szCs w:val="32"/>
        </w:rPr>
        <w:t xml:space="preserve">33,111.4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สรุปความเห็นได้ ดังนี้</w:t>
      </w:r>
    </w:p>
    <w:p>
      <w:pPr>
        <w:pStyle w:val="Style13"/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 วงเงิน </w:t>
      </w:r>
      <w:r>
        <w:rPr>
          <w:rFonts w:cs="TH SarabunPSK" w:ascii="TH SarabunPSK" w:hAnsi="TH SarabunPSK"/>
          <w:sz w:val="32"/>
          <w:szCs w:val="32"/>
        </w:rPr>
        <w:t xml:space="preserve">19,822.0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ประกอบด้วย</w:t>
      </w:r>
    </w:p>
    <w:p>
      <w:pPr>
        <w:pStyle w:val="Style13"/>
        <w:tabs>
          <w:tab w:val="clear" w:pos="720"/>
          <w:tab w:val="left" w:pos="2127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ัพยากรน้ำ วงเงิน </w:t>
      </w:r>
      <w:r>
        <w:rPr>
          <w:rFonts w:cs="TH SarabunPSK" w:ascii="TH SarabunPSK" w:hAnsi="TH SarabunPSK"/>
          <w:sz w:val="32"/>
          <w:szCs w:val="32"/>
        </w:rPr>
        <w:t xml:space="preserve">15,264.7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่วนใหญ่เป็นโครงการก่อสร้างระบบกักเก็บน้ำและระบบจัดการน้ำ เพื่อเพิ่มประสิทธิภาพระบบชลประทานและบรรเทาปัญหาการขาดแคลนน้ำดิบเพื่อการอุปโภคบริโภค และโครงการขุดลอกแหล่งน้ำ การก่อสร้างระบบระบายน้ำและจัดหาเครื่องมือและอุปกรณ์ เพื่อเพิ่มศักยภาพของระบบส่งน้ำและระบายน้ำ สำหรับการลงทุนโครงการขนาดใหญ่ที่มีผลต่อการบริหารจัดการน้ำของประเทศที่เกี่ยวข้องกับการป้องกันปัญหาน้ำท่วมภัยแล้งเห็นควรให้หน่วยงานที่เกี่ยวข้อง พิจารณาถึงความเหมาะสมในการเชื่อมต่อกับระบบการกระจายน้ำที่ได้ดำเนินการแล้ว พร้อมทั้งจัดทำรายละเอียดโครงการเสนอ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เสนอคณะกรรมการนโยบายน้ำและอุทกภ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นอ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ตามขั้นตอน</w:t>
      </w:r>
    </w:p>
    <w:p>
      <w:pPr>
        <w:pStyle w:val="Style13"/>
        <w:spacing w:lineRule="exact" w:line="320" w:before="0" w:after="0"/>
        <w:ind w:left="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มีโครงการที่เห็นชอบให้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370.6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3"/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และสิ่งแวดล้อม วงเงิน </w:t>
      </w:r>
      <w:r>
        <w:rPr>
          <w:rFonts w:cs="TH SarabunPSK" w:ascii="TH SarabunPSK" w:hAnsi="TH SarabunPSK"/>
          <w:sz w:val="32"/>
          <w:szCs w:val="32"/>
        </w:rPr>
        <w:t xml:space="preserve">4,557.3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ประกอบด้วย</w:t>
      </w:r>
    </w:p>
    <w:p>
      <w:pPr>
        <w:pStyle w:val="Style13"/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เกษตร วงเงิน </w:t>
      </w:r>
      <w:r>
        <w:rPr>
          <w:rFonts w:cs="TH SarabunPSK" w:ascii="TH SarabunPSK" w:hAnsi="TH SarabunPSK"/>
          <w:sz w:val="32"/>
          <w:szCs w:val="32"/>
        </w:rPr>
        <w:t xml:space="preserve">4,158.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่วนใหญ่เป็นโครงการจัดตั้งอุทยานวิทยาศาสตร์เกษตร </w:t>
      </w:r>
      <w:r>
        <w:rPr>
          <w:rFonts w:cs="TH SarabunPSK" w:ascii="TH SarabunPSK" w:hAnsi="TH SarabunPSK"/>
          <w:sz w:val="32"/>
          <w:szCs w:val="32"/>
        </w:rPr>
        <w:t xml:space="preserve">(Agricultural Science Par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,3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ให้หน่วยงานเจ้าของโครงการศึกษาความเหมาะสมของโครงการในลักษณะภาพรวมทั้งจังหวัด ความเป็นไปได้ทางเทคโนโลยีและแผนบริหารจัดการ การเตรียมความพร้อมด้านพื้นที่ และให้ความสำคัญกับการสร้างกระบวนการมีส่วนร่วมในการบริหารจัดการของประชาชนในพื้นที่ เพื่อนำเสนอขอรับการจัดสรรงบประมาณประจำปีตามขั้นตอนต่อไป</w:t>
      </w:r>
    </w:p>
    <w:p>
      <w:pPr>
        <w:pStyle w:val="Style13"/>
        <w:spacing w:lineRule="exact" w:line="320" w:before="0" w:after="0"/>
        <w:ind w:left="0"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มีโครงการที่เห็นชอบให้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94.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ทำระบบสารสนเทศเพื่อความมั่นคงทางอาหารและสุขภาพจังหวัดสุพรรณบุรี กลุ่มจังหวัดภาคกลาง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6.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ร่งรัดปรับโครงสร้างการผลิตปศุสัตว์เศรษฐกิจตะวันตก จังหวัดกาญจน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33.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และการพัฒนาการผลิตมะพร้าว กลุ่มจังหวัดภาคกลางตอนล่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8.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การผลิตมะม่วงเพื่อการส่งออก จังหวัดสมุทรสาคร วงเงิน </w:t>
      </w:r>
      <w:r>
        <w:rPr>
          <w:rFonts w:cs="TH SarabunPSK" w:ascii="TH SarabunPSK" w:hAnsi="TH SarabunPSK"/>
          <w:sz w:val="32"/>
          <w:szCs w:val="32"/>
        </w:rPr>
        <w:t xml:space="preserve">6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สร้างชุดอาคารปฏิบัติการเพาะเลี้ยงสัตว์น้ำพร้อมครุภัณฑ์และถนนคอนกรีตในวิทยาลัยประมงสมุทรสาคร จังหวัดสมุทรสาคร วงเงิน </w:t>
      </w:r>
      <w:r>
        <w:rPr>
          <w:rFonts w:cs="TH SarabunPSK" w:ascii="TH SarabunPSK" w:hAnsi="TH SarabunPSK"/>
          <w:sz w:val="32"/>
          <w:szCs w:val="32"/>
        </w:rPr>
        <w:t xml:space="preserve">14.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้องกันกำจัดแมลงศัตรูมะพร้าวและฟื้นฟูสวนมะพร้าว จังหวัดประจวบคีรีขันธ์ วงเงิน </w:t>
      </w:r>
      <w:r>
        <w:rPr>
          <w:rFonts w:cs="TH SarabunPSK" w:ascii="TH SarabunPSK" w:hAnsi="TH SarabunPSK"/>
          <w:sz w:val="32"/>
          <w:szCs w:val="32"/>
        </w:rPr>
        <w:t xml:space="preserve">24.7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3"/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สิ่งแวดล้อม วงเงิน </w:t>
      </w:r>
      <w:r>
        <w:rPr>
          <w:rFonts w:cs="TH SarabunPSK" w:ascii="TH SarabunPSK" w:hAnsi="TH SarabunPSK"/>
          <w:sz w:val="32"/>
          <w:szCs w:val="32"/>
        </w:rPr>
        <w:t xml:space="preserve">399.2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ให้หน่วยงานเจ้าของโครงการ จัดทำรายละเอียด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ละดำเนินการรับฟังความคิดเห็นของประชาชนในพื้นที่ เพื่อนำเสนอไว้ในแผนปฏิบัติตามขั้นตอนของกฎระเบียบที่เกี่ยวข้อง เพื่อประกอบการขอรับการจัดสรรงบประมาณประจำปีต่อไป</w:t>
      </w:r>
    </w:p>
    <w:p>
      <w:pPr>
        <w:pStyle w:val="Style13"/>
        <w:spacing w:lineRule="exact" w:line="320" w:before="0" w:after="0"/>
        <w:ind w:left="0"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มีโครงการที่เห็นชอบให้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ลูกป่าชายเลนเพื่อป้องกันการกัดเซาะ ฟื้นฟูและรักษาระบบนิเวศชายฝั่งทะเล จังหวัดสมุทรสาคร วงเงิ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สร้างอาศัยสัตว์ทะเ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ะการังเทีย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มุทรสงคราม วงเง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3"/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โครงสร้างพื้นฐานและโลจิสติกส์ วงเงิน </w:t>
      </w:r>
      <w:r>
        <w:rPr>
          <w:rFonts w:cs="TH SarabunPSK" w:ascii="TH SarabunPSK" w:hAnsi="TH SarabunPSK"/>
          <w:sz w:val="32"/>
          <w:szCs w:val="32"/>
        </w:rPr>
        <w:t xml:space="preserve">8,385.0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ประกอบด้วย</w:t>
      </w:r>
    </w:p>
    <w:p>
      <w:pPr>
        <w:pStyle w:val="Style13"/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ขนส่งทางบก วงเงิน </w:t>
      </w:r>
      <w:r>
        <w:rPr>
          <w:rFonts w:cs="TH SarabunPSK" w:ascii="TH SarabunPSK" w:hAnsi="TH SarabunPSK"/>
          <w:sz w:val="32"/>
          <w:szCs w:val="32"/>
        </w:rPr>
        <w:t xml:space="preserve">6,514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ทั้งนี้ มีโครงการที่เห็นชอบให้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285.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ส้นทางเชื่อมโยงเมืองทวารวดี กลุ่มจังหวัดภาคกลาง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ขยายผิวจราจร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5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ลำทราย – พุน้ำร้อน กลุ่มจังหวัดภาคกลาง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และพัฒนา เมืองโบราณอู่ทอง จังหวัดสุพรรณ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29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ทางหลวงชนบทสาย รบ</w:t>
      </w:r>
      <w:r>
        <w:rPr>
          <w:rFonts w:cs="TH SarabunPSK" w:ascii="TH SarabunPSK" w:hAnsi="TH SarabunPSK"/>
          <w:sz w:val="32"/>
          <w:szCs w:val="32"/>
        </w:rPr>
        <w:t xml:space="preserve">.40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ทางเข้าน้ำตกเก้าชั้น จังหวัดราช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เส้นทางการท่องเที่ยวชายฝั่งทะเลอ่าวไทย กลุ่มจังหวัดภาคกลางตอนล่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61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ภูมิทัศน์ส่งเสริมการท่องเที่ยว กลุ่มจังหวัดภาคกลางตอนล่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9.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ถนนลาดยางแอสฟัลติกคอนกรีต สายบ้านสวนส้ม – บ้านคลองตัน จังหวัดสมุทรสาคร วงเงิ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ลาดยาง </w:t>
      </w:r>
      <w:r>
        <w:rPr>
          <w:rFonts w:cs="TH SarabunPSK" w:ascii="TH SarabunPSK" w:hAnsi="TH SarabunPSK"/>
          <w:sz w:val="32"/>
          <w:szCs w:val="32"/>
        </w:rPr>
        <w:t xml:space="preserve">A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วัดราษฎรศรัทธากะยา จังหวัดสมุทรสาคร วงเงิน </w:t>
      </w:r>
      <w:r>
        <w:rPr>
          <w:rFonts w:cs="TH SarabunPSK" w:ascii="TH SarabunPSK" w:hAnsi="TH SarabunPSK"/>
          <w:sz w:val="32"/>
          <w:szCs w:val="32"/>
        </w:rPr>
        <w:t xml:space="preserve">8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ับปรุงถนน สาย สค</w:t>
      </w:r>
      <w:r>
        <w:rPr>
          <w:rFonts w:cs="TH SarabunPSK" w:ascii="TH SarabunPSK" w:hAnsi="TH SarabunPSK"/>
          <w:sz w:val="32"/>
          <w:szCs w:val="32"/>
        </w:rPr>
        <w:t xml:space="preserve">.40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423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คมบ้านไร่ จังหวัดสมุทรสาคร วงเงิ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ซ่อมสร้างผิวทางลาดยางแอสฟัล    ติกคอนกรีต สาย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</w:t>
      </w:r>
      <w:r>
        <w:rPr>
          <w:rFonts w:cs="TH SarabunPSK" w:ascii="TH SarabunPSK" w:hAnsi="TH SarabunPSK"/>
          <w:sz w:val="32"/>
          <w:szCs w:val="32"/>
        </w:rPr>
        <w:t xml:space="preserve">1.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จังหวัดสมุทรสาคร วงเงิ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แอสฟัลติกคอนกรีต สายปากน้ำปราณ – บ้านใหม่ จังหวัดประจวบคีรีขันธ์ วงเงิน </w:t>
      </w:r>
      <w:r>
        <w:rPr>
          <w:rFonts w:cs="TH SarabunPSK" w:ascii="TH SarabunPSK" w:hAnsi="TH SarabunPSK"/>
          <w:sz w:val="32"/>
          <w:szCs w:val="32"/>
        </w:rPr>
        <w:t xml:space="preserve">10.8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ขนส่งทางอากาศ วงเงิ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ห็นควรจัดตั้งคณะกรรมการบริหารท่าอากาศยานในความรับผิดชอบของกิจการทหาร เพื่อให้สามารถใช้ประโยชน์ท่าอากาศยานทั้งทางด้านกิจการทหารและเชิงพาณิชย์ได้อย่างมีประสิทธิภาพสูงสุด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ขนส่งทางน้ำและโลจิสติกส์ วงเงิน </w:t>
      </w:r>
      <w:r>
        <w:rPr>
          <w:rFonts w:cs="TH SarabunPSK" w:ascii="TH SarabunPSK" w:hAnsi="TH SarabunPSK"/>
          <w:sz w:val="32"/>
          <w:szCs w:val="32"/>
        </w:rPr>
        <w:t xml:space="preserve">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ป็นการศึกษาความเหมาะสมเพื่อเพิ่มศักยภาพท่าเทียบเรือขนส่งสินค้า เพื่อสนับสนุนด่านชายแดนสิงขร และเส้นท่าง </w:t>
      </w:r>
      <w:r>
        <w:rPr>
          <w:rFonts w:cs="TH SarabunPSK" w:ascii="TH SarabunPSK" w:hAnsi="TH SarabunPSK"/>
          <w:sz w:val="32"/>
          <w:szCs w:val="32"/>
        </w:rPr>
        <w:t xml:space="preserve">EAST – WEST Ferr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ชื่อมโยงระบบการส่งสินค้าและการท่องเที่ยว รวมทั้งการปรับปรุงสะพานปลาให้เป็นท่าเทียบเรือเพื่อการท่องเที่ยวทางทะเลเห็นควรให้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เจ้าท่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ัดทำข้อเสนอโครงการประกอบการขอรับจัดสรรงบประมาณประจำปีต่อไป</w:t>
      </w:r>
    </w:p>
    <w:p>
      <w:pPr>
        <w:pStyle w:val="Normal"/>
        <w:spacing w:lineRule="exact" w:line="320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สาธารณูปโภคและสาธารณูปการ วงเงิน </w:t>
      </w:r>
      <w:r>
        <w:rPr>
          <w:rFonts w:cs="TH SarabunPSK" w:ascii="TH SarabunPSK" w:hAnsi="TH SarabunPSK"/>
          <w:sz w:val="32"/>
          <w:szCs w:val="32"/>
        </w:rPr>
        <w:t xml:space="preserve">1,801.5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ประกอบด้วย</w:t>
      </w:r>
    </w:p>
    <w:p>
      <w:pPr>
        <w:pStyle w:val="Normal"/>
        <w:spacing w:lineRule="exact" w:line="320"/>
        <w:ind w:left="72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สาธารณูปการ </w:t>
      </w:r>
      <w:r>
        <w:rPr>
          <w:rFonts w:cs="TH SarabunPSK" w:ascii="TH SarabunPSK" w:hAnsi="TH SarabunPSK"/>
          <w:sz w:val="32"/>
          <w:szCs w:val="32"/>
        </w:rPr>
        <w:t xml:space="preserve">1,625.6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มอบหมายให้กระทรวง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ศุลกาก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เกี่ยวข้องก่อนเสนอขอรับการพิจารณาจัดสรรงบประมาณตามขั้นตอนต่อไป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โครงการที่เห็นชอบให้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61.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เตรียมความพร้อมสำหรับการพัฒนาในระยะต่อไป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ตั้งด่านศุลกากรบริเวณจุดผ่านแดนถาวรบ้านพุน้ำร้อน กลุ่มจังหวัดภาคกลาง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งานศึกษาความเหมาะสมของโครงการ</w:t>
      </w:r>
      <w:r>
        <w:rPr>
          <w:rFonts w:cs="TH SarabunPSK" w:ascii="TH SarabunPSK" w:hAnsi="TH SarabunPSK"/>
          <w:sz w:val="32"/>
          <w:szCs w:val="32"/>
        </w:rPr>
        <w:t xml:space="preserve">)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อาคารชั่วคราวที่ทำการด่านศุลกากรและการปรับปรุงภูมิทัศน์บริเวณด่านชายแดนบ้านพุน้ำร้อน จังหวัดกาญจน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17.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ด่านเจดีย์สามองค์ เพื่อพัฒนาเป็นจุดผ่านแดนถาวรของด่านศุลกากรสังขละบุรี จังหวัดกาญจน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5.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ห้องประชุมศาลากลาง จังหวัดกาญจน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8.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ำรวจออกแบบรายละเอียดโครงการก่อสร้างศูนย์ราชการด่านสิงขร จังหวัดประจวบคีรีขันธ์ วงเงิ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สาธารณูปโภค จำนวน </w:t>
      </w:r>
      <w:r>
        <w:rPr>
          <w:rFonts w:cs="TH SarabunPSK" w:ascii="TH SarabunPSK" w:hAnsi="TH SarabunPSK"/>
          <w:sz w:val="32"/>
          <w:szCs w:val="32"/>
        </w:rPr>
        <w:t xml:space="preserve">175.9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ทั้งนี้ มีโครงการที่เห็นชอบให้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05.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แก่ โครงการวางท่อขยายเขตจ่ายน้ำ จังหวัดสมุทรสงคราม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ในพื้นที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ากทางออกเมืองสมุทรสงครามตลาดบางแก้ว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ากทางเข้าบางบ่อ – สะพานปากมาบ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าดปลา – คลองสองล่อง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างนางลี่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างกุ้ง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แควอ้อม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างช้าง </w:t>
      </w: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หยี่สาร และโครงการก่อสร้างขยายระบบผลิตน้ำประปา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55.5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ในพื้นที่เทศบาลเมืองชะอำ จังหวัดเพชรบุรี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เศรษฐกิจ วงเงิน </w:t>
      </w:r>
      <w:r>
        <w:rPr>
          <w:rFonts w:cs="TH SarabunPSK" w:ascii="TH SarabunPSK" w:hAnsi="TH SarabunPSK"/>
          <w:sz w:val="32"/>
          <w:szCs w:val="32"/>
        </w:rPr>
        <w:t xml:space="preserve">131.7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ประกอบด้วย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้าการลงทุน วงเงิน </w:t>
      </w:r>
      <w:r>
        <w:rPr>
          <w:rFonts w:cs="TH SarabunPSK" w:ascii="TH SarabunPSK" w:hAnsi="TH SarabunPSK"/>
          <w:sz w:val="32"/>
          <w:szCs w:val="32"/>
        </w:rPr>
        <w:t xml:space="preserve">32.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เห็นควรสนับสนุนให้ดำเนินการได้ทันที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31.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แก่ โครงการศึกษาวิจัยการเพิ่มศักยภาพการอำนวยความสะดวกทางการค้าสินค้า บริการ และการลงทุนกลุ่มจังหวัดภาคกลางตอนล่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องรับการเป็นประชาคมเศรษฐกิจอาเซียน </w:t>
      </w:r>
      <w:r>
        <w:rPr>
          <w:rFonts w:cs="TH SarabunPSK" w:ascii="TH SarabunPSK" w:hAnsi="TH SarabunPSK"/>
          <w:sz w:val="32"/>
          <w:szCs w:val="32"/>
        </w:rPr>
        <w:t xml:space="preserve">(AE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6.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โครงการจัดตั้งนิคมการผลิตกล้วยไม้เพื่อการส่งออก จังหวัดสมุทรสาคร วงเงิน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นื่องจากจะช่วยส่งเสริมสนับสนุนการพัฒนาสินค้าเกษตรที่มีศักยภาพ และสามารถพัฒนาเป็นแหล่งท่องเที่ยวทางเลือกใหม่ ซึ่งจะช่วยเพิ่มมูลค่าทางเศรษฐกิจของประเทศต่อไป สำหรับการลงทุนส่วนที่เหลือซึ่งเป็นการศึกษาวิจัยศักยภาพและความสามารถในการแข่งขันการค้าชายแดนไทย – พม่า เห็นควรให้ดำเนินการจัดทำรายละเอียดโครงการเสนอขอรับการจัดสรรงบประมาณประจำปีตามขั้นตอนต่อไป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่องเที่ยว วงเงิน </w:t>
      </w:r>
      <w:r>
        <w:rPr>
          <w:rFonts w:cs="TH SarabunPSK" w:ascii="TH SarabunPSK" w:hAnsi="TH SarabunPSK"/>
          <w:sz w:val="32"/>
          <w:szCs w:val="32"/>
        </w:rPr>
        <w:t xml:space="preserve">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ทั้งนี้ มีโครงการที่เห็นชอบให้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ภูมิทัศน์บริเวณโซนบริการอุทยานแห่งชาติเฉลิมรัตนโกสินทร์ จังหวัดกาญจน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สร้างทางเดินทางศึกษาธรรมชาติบันไดขึ้นสู่น้ำตกและปรับปรุงภูมิทัศน์ป้องกันการพังทลายของหน้าดิน จังหวัดกาญจน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ล่องเรือประมงชมอ่าวมหาชัย จังหวัดสมุทรสาคร วงเงิ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สังคม วงเงิน </w:t>
      </w:r>
      <w:r>
        <w:rPr>
          <w:rFonts w:cs="TH SarabunPSK" w:ascii="TH SarabunPSK" w:hAnsi="TH SarabunPSK"/>
          <w:sz w:val="32"/>
          <w:szCs w:val="32"/>
        </w:rPr>
        <w:t xml:space="preserve">4,246.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ทั้งนี้ มีโครงการที่เห็นชอบให้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ศูนย์อาเซียนศึกษา มหาวิทยาลัยราชภัฏกาญจน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อาคารส่งเสริมสุขภาพและอเนกประสงค์ จังหวัดประจวบคีรีขันธ์ วงเงิ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ยกระดับศักยภาพแรงงานไทยในจังหวัดสมุทรสาครให้มีศักยภาพสูงขึ้น จังหวัดสมุทรสาคร วงเงิ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วามมั่นคง วงเงิน </w:t>
      </w:r>
      <w:r>
        <w:rPr>
          <w:rFonts w:cs="TH SarabunPSK" w:ascii="TH SarabunPSK" w:hAnsi="TH SarabunPSK"/>
          <w:sz w:val="32"/>
          <w:szCs w:val="32"/>
        </w:rPr>
        <w:t xml:space="preserve">526.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ป็นโครงการก่อสร้างสถานีตำรวจภูธรพุน้ำร้อน และหน่วยตำรวจที่เกี่ยวข้องพร้อมอาคารที่พักอาศัย ซึ่งการดำเนินการดังกล่าวจำเป็นต้องรอผลการศึกษาความเหมาะสมและความพร้อมในการยกระดับด่านชายแดนบ้านพุน้ำร้อนเป็นด่านถาวรตามขั้นตอนของกฎและระเบียบที่เกี่ยวข้อง ดังนั้น จึงเห็นควรให้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ศุลกาก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ับข้อเสนอโครงการดังกล่าวไปประกอ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เกี่ยวข้องเพื่อสนับสนุนการพัฒนาด่านชายแดนบริเวณบ้านพุน้ำร้อนก่อนเสนอขอรับการพิจารณาจัดสรรงบประมาณตามขั้นตอนต่อไป 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ผลการประชุมร่วมภาครัฐและเอกชนเพื่อแก้ไขปัญหาทางเศรษฐกิจในภูมิภาค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4/2555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ที่สำนักงานคณะกรรมการพัฒนาการเศรษฐกิจและสังคมแห่งชาติเสนอ  ดังนี้   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ผลการประชุมร่วมภาครัฐและเอกชนเพื่อแก้ไขปัญหาทางเศรษฐกิจในภูมิภาค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เสาร์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จังหวัดกาญจนบุรี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ามมติที่ประชุมร่วมภาครัฐและเอกชนเพื่อแก้ไขปัญหาทางเศรษฐกิจในภูมิภาค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จังหวัดกาญจนบุรี  และมอบหมายให้หน่วยงานที่เกี่ยวข้องรับไปดำเนินการตามมติที่ประชุม  และรายงานผลการดำเนินงานให้สำนักงานคณะกรรมการพัฒนาการเศรษฐกิจและสังคมแห่งชาติเพื่อนำเสนอคณะรัฐมนตรีต่อไป  </w:t>
      </w:r>
    </w:p>
    <w:p>
      <w:pPr>
        <w:pStyle w:val="Style10"/>
        <w:spacing w:lineRule="exact" w:line="320" w:before="0" w:after="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ภาครัฐและเอกชนเพื่อแก้ไขปัญหาทางเศรษฐกิจในภูมิภาค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เสาร์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7.2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9.1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ห้องชุมไพลิน ชั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อธิการบดี มหาวิทยาลัยราชภัฏกาญจนบุรี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จังหวัดกาญจนบุ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ายละเอียดข้อเสนอเพื่อพิจารณาของคณะกรรมการร่วมภาคเอกช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ภาอุตสาหกรรมท่องเที่ยว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ท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สาระสำคัญดังนี้ </w:t>
      </w:r>
    </w:p>
    <w:p>
      <w:pPr>
        <w:pStyle w:val="Style10"/>
        <w:spacing w:lineRule="exact" w:line="320" w:before="0" w:after="0"/>
        <w:ind w:firstLine="1440"/>
        <w:jc w:val="left"/>
        <w:rPr>
          <w:rStyle w:val="StrongEmphasis"/>
          <w:rFonts w:ascii="TH SarabunPSK" w:hAnsi="TH SarabunPSK" w:cs="TH SarabunPSK"/>
          <w:sz w:val="32"/>
          <w:szCs w:val="32"/>
        </w:rPr>
      </w:pPr>
      <w:r>
        <w:rPr>
          <w:rStyle w:val="StrongEmphasis"/>
          <w:rFonts w:cs="TH SarabunPSK" w:ascii="TH SarabunPSK" w:hAnsi="TH SarabunPSK"/>
          <w:sz w:val="32"/>
          <w:szCs w:val="32"/>
        </w:rPr>
        <w:t xml:space="preserve">1. 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ข้อเสนอภาคเอกชน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Style w:val="StrongEmphasis"/>
          <w:rFonts w:cs="TH SarabunPSK" w:ascii="TH SarabunPSK" w:hAnsi="TH SarabunPSK"/>
          <w:sz w:val="32"/>
          <w:szCs w:val="32"/>
        </w:rPr>
        <w:t>(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Style w:val="StrongEmphasis"/>
          <w:rFonts w:cs="TH SarabunPSK" w:ascii="TH SarabunPSK" w:hAnsi="TH SarabunPSK"/>
          <w:sz w:val="32"/>
          <w:szCs w:val="32"/>
        </w:rPr>
        <w:t>./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สทท</w:t>
      </w:r>
      <w:r>
        <w:rPr>
          <w:rStyle w:val="StrongEmphasis"/>
          <w:rFonts w:cs="TH SarabunPSK" w:ascii="TH SarabunPSK" w:hAnsi="TH SarabunPSK"/>
          <w:sz w:val="32"/>
          <w:szCs w:val="32"/>
        </w:rPr>
        <w:t xml:space="preserve">.) 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Style w:val="StrongEmphasis"/>
          <w:rFonts w:cs="TH SarabunPSK" w:ascii="TH SarabunPSK" w:hAnsi="TH SarabunPSK"/>
          <w:sz w:val="32"/>
          <w:szCs w:val="32"/>
        </w:rPr>
        <w:t xml:space="preserve">9 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เรื่อง ดังนี้ 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0"/>
        <w:spacing w:lineRule="exact" w:line="320" w:before="0" w:after="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โครงการท่าเรือน้ำลึกและนิคมอุตสาหกรรมทวาย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สนับสนุนการดำเนินโครงการท่าเรือน้ำลึกและนิคมอุตสาหกรรมทวาย ซึ่งจะช่วยเสริมศักยภาพของประเทศไทยในการให้บริการโลจิสติกส์ในภูมิภาค โดยจังหวัดกาญจนบุรีถือเป็นประตูเชื่อมโยงสู่เมียนมาร์และทะเลอันดามัน การพัฒนาออกเป็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 ประกอบด้วยระย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4 – 255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ลุมท่าเรือด้านใต้ ถนนเชื่อมโยงทว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– </w:t>
      </w:r>
      <w:r>
        <w:rPr>
          <w:rFonts w:ascii="TH SarabunPSK" w:hAnsi="TH SarabunPSK" w:cs="TH SarabunPSK"/>
          <w:sz w:val="32"/>
          <w:sz w:val="32"/>
          <w:szCs w:val="32"/>
        </w:rPr>
        <w:t>ชายแดนไท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ด่านพรมแดน ถนนเชื่อมโยงสนามบินทวาย อ่างเก็บน้ำขนาด </w:t>
      </w:r>
      <w:r>
        <w:rPr>
          <w:rFonts w:cs="TH SarabunPSK" w:ascii="TH SarabunPSK" w:hAnsi="TH SarabunPSK"/>
          <w:sz w:val="32"/>
          <w:szCs w:val="32"/>
        </w:rPr>
        <w:t>9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ลูกบาศก์เมตร โรงไฟฟ้าถ่านหินถนนในเขตนิคมอุตสาหกรรมและระบบระบายน้ำ โรงบำบัดน้ำประป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เสีย ที่พักอาศัย พื้นที่ส่วนราชการแบบเบ็ดเสร็จ และการพัฒนาเมืองและชุมชน ระยะ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6 – 256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รอบคลุมถนนในเขตนิคมอุตสาหกรรมและระบบระบายน้ำเพิ่มเติม ถนนเชื่อมโยงทว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ชายแดนไท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ขยายเป็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สร้างศูนย์การค้าและสิ่งอำนวยความสะดวกอื่นๆ และระยะ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9 – 256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รอบคลุม ท่าเรือด้านเหนือ ถนนในเขตอุตสาหกรรมและระบบระบายน้ำเพิ่มเติม รถไฟ สายส่งไฟฟ้า ท่อก๊าซและท่อน้ำมันเชื่อมโยงประเทศไท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สนับสนุนการพัฒนาโครงการท่าเรือน้ำลึกและนิคมอุตสาหกรรมทวาย และมอบหมายสำนักงานคณะกรรมการพัฒนาการเศรษฐกิจและสังคมแห่งชาติเป็นหน่วยงานหลักในการจัดทำแผนพัฒนาความเชื่อมโยงของไทยกับท่าเรือน้ำลึกและนิคมอุตสาหกรรมทวายรวมทั้งบูรณาการแผนงานและโครงการโดยประสานกับหน่วยงานที่เกี่ยวข้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ร่งรัดการพัฒนาเส้นทางเชื่อมโยงภาคตะวันต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กร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สนับสนุนและเร่งรัดการพัฒนาเส้นทางเชื่อมโยงภาคตะวันตกประกอบ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ทางมอเตอร์เวย์ หมายเลข </w:t>
      </w:r>
      <w:r>
        <w:rPr>
          <w:rFonts w:cs="TH SarabunPSK" w:ascii="TH SarabunPSK" w:hAnsi="TH SarabunPSK"/>
          <w:sz w:val="32"/>
          <w:szCs w:val="32"/>
        </w:rPr>
        <w:t xml:space="preserve">8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 อำเภอบางใหญ่ จังหวัดนนทบุ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บ้านห้วยตลุง อำเภอท่าม่วง จังหวัดกาญจนบุ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ักดันโครงการก่อสร้างถนนมอเตอร์เว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บ้านห้วยตลุง อำเภอท่าม่ว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พุน้ำร้อน อำเภอเมือง จังหวัดกาญจนบุรี ระยะทาง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แล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ักดันโครงการขยายถนนเป็น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จากบ้านพุน้ำร้อน จังหวัดกาญจนบุรี 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2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จบทางหลวงแผ่นดินหมายเลข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เพชรเกษ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ราชบุรี เพื่อเพิ่มขีดความสามารถและเชื่อมโยงโลจิสติกส์ลงสู่ภาคใต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คมนาคม พิจารณาจัดทำแผนแม่บทการพัฒนาโครงข่ายคมนาคมขนส่งเพื่อรองรับการพัฒนาท่าเรือทวายและการเปิดด่านบ้านพุน้ำร้อน พร้อมทั้งจัดลำดับความสำคัญของถนนสายทางหลักและสายทางรอง และเสนอให้คณะรัฐมนตรีพิจารณาตามขั้นตอน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ตรียมความพร้อมรองรับการพัฒนาโครงการท่าเรือน้ำลึกทวาย และการเชื่อมโยงระเบียงเศรษฐกิ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outhern Economic Corridor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SEC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กร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เร่งรัดและผลักดันการจัดตั้งเขตเศรษฐกิจ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เขตอุสาห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พุน้ำร้อน จังหวัดกาญจนบุรี เชื่อมโยงระเบียงเศรษฐกิจ </w:t>
      </w:r>
      <w:r>
        <w:rPr>
          <w:rFonts w:cs="TH SarabunPSK" w:ascii="TH SarabunPSK" w:hAnsi="TH SarabunPSK"/>
          <w:sz w:val="32"/>
          <w:szCs w:val="32"/>
        </w:rPr>
        <w:t xml:space="preserve">Southern Economic Corridor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EC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วา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ญจนบุรี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ุงเทพ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มเปญ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ฮจิมินท์ เพื่อเพิ่มขีดความสามารถในการแข่งขันในด้านการค้าการลงทุนชายแดนในอนาคต รวมทั้ง ยกระดับด่านชั่วคราวบ้านพุน้ำร้อน จังหวัดกาญจนบุรี เป็นด่านถาวรโดยเบื้องต้นเฉพาะวันจันทร์ พุธ และศุกร์ เพื่อสนับสนุนการพัฒนาเขตเศรษฐกิจชายแดนจังหวัดกาญจนบุรีให้เป็นศูนย์กลางทางเศรษฐกิจภาคตะวันตก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่งเสริมและอำนวยความสะดวกการค้าชายแดนและการค้าข้ามแดน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ท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ม่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กร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ส่งเสริมและสนับสน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ระดับด่านชั่วคราวพระเจดีย์สามองค์ จังหวัดกาญจนบุรี เป็นด่านถาว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ด่านสิงขร จังหวัดประจวบคีรีขันธ์ เป็นด่านถาวร และ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ิดจุดผ่อนปรนบ้านตะโกบ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ะลาโท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ตะโกล่าง หมู่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สวนผึ้ง จังหวัดราชบุ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ฉพาะวันจันทร์ พุธ และศุกร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เป็นจังหวัดในพื้นที่ภาคตะวันตกของไทยที่มีศักยภาพและโอกาสในการพัฒนาเศรษฐกิจการค้าชายแดนและการค้าผ่านแดนสูง โดยเฉพาะการเชื่อมโยงระเบียงเศรษฐกิจตอนใต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ารทรวงการต่างประเทศเป็นหน่วยงานหลักในการรวบรวมข้อมูลที่เกี่ยวข้องของพื้นที่ที่มีศักยภาพในการยกระดับเป็นจุดผ่านแดนระหว่าง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– </w:t>
      </w:r>
      <w:r>
        <w:rPr>
          <w:rFonts w:ascii="TH SarabunPSK" w:hAnsi="TH SarabunPSK" w:cs="TH SarabunPSK"/>
          <w:sz w:val="32"/>
          <w:sz w:val="32"/>
          <w:szCs w:val="32"/>
        </w:rPr>
        <w:t>เมียนมาร์ เพื่อเตรียมความพร้อมในการเจรจากับรัฐบาลเมียนมาร์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แนวทางการดำเนินงานของกองกำลังสุรสีห์ กระทรวงกลาโหม ในการแก้ไขปัญหาร่วมกับเมียนมาร์ เพื่อให้มีการเปิดจุดผ่านแดนชั่วคราวพระเจดีย์สามองค์และเมื่อทั้งสองฝ่ายมีความพร้อม เห็นควรส่งเรื่องให้สำนักงานสภาความมั่นคงแห่งชาติ พิจารณาความเหมาะสมในการยกระดับเป็นจุดผ่านแดนถาวรต่อไป  และมอบหมายกระทรวงกลาโหมประสานกับกระทรวงมหาดไทยในด้านความมั่นคงอย่างใกล้ชิด</w:t>
      </w:r>
    </w:p>
    <w:p>
      <w:pPr>
        <w:pStyle w:val="Style10"/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มหาดไทยร่วมกับกระทรวงการต่างประเทศ กระทรวงกลาโหม และสำนักงานสภาความมั่นคงแห่งชาติ ติดตามและประเมินสถานการณ์การพัฒนาในเมียนมาร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ในมิติด้านเศรษฐกิจ สังคม และความมั่นคง  และหากเห็นสมควรให้มีการเปิดจุดผ่อนปรนการค้าตะโกบนให้ดำเนินการตามระเบียบและขั้นตอนต่อไป</w:t>
      </w:r>
    </w:p>
    <w:p>
      <w:pPr>
        <w:pStyle w:val="Style10"/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เกษตรและสหกรณ์รับไปพิจารณาถึงผลกระทบจากการเปิดจุดผ่านแดนระหว่างไท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ียนมาร์ โดยเฉพาะการดำเนินงานเพื่อสนับสนุนการพัฒนาความสามารถแข่งขันของสินค้าเกษตรไทย</w:t>
      </w:r>
    </w:p>
    <w:p>
      <w:pPr>
        <w:pStyle w:val="Style10"/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Style w:val="StrongEmphasis"/>
          <w:rFonts w:cs="TH SarabunPSK" w:ascii="TH SarabunPSK" w:hAnsi="TH SarabunPSK"/>
          <w:sz w:val="32"/>
          <w:szCs w:val="32"/>
        </w:rPr>
        <w:t xml:space="preserve">1.5 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โครงการลดการสูญเสียในวงจรการ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โครงการบริหารจัดการพลังงานแบบบูรณาการเพื่อลดต้นทุนและส่งเสริมการใช้พลังงานทดแทน หรือพลังงานชีวมวล เพื่อเพิ่มประสิทธิภาพในโรงงานอุตสาหกรร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ก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</w:p>
    <w:p>
      <w:pPr>
        <w:pStyle w:val="Style10"/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นอ </w:t>
      </w:r>
    </w:p>
    <w:p>
      <w:pPr>
        <w:pStyle w:val="Style10"/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สนับสนุนงบประมาณโครงการลดการสูญเสียในวงจรการผลิต วงเงิ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่านกระทรวงแรงงานและกระทรวงอุตสาห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ว่าจ้างผู้เชี่ยวชาญให้คำปรึกษาแก่โรงงานนำร่องใ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ภาคกลาง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เพื่อลดการสูญเสียในกระบวนการผลิตซึ่งจะช่วยลดต้นทุนการผลิต เพิ่มผลิตภาพและยกระดับขีดความสามารถในการแข่งขัน</w:t>
      </w:r>
    </w:p>
    <w:p>
      <w:pPr>
        <w:pStyle w:val="Style10"/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สนับสนุนงบประมาณโครงการบริหารจัดการพลังงานแบบบูรณาการเพื่อลดต้นทุนและส่งเสริมการใช้พลังงานทดแทน  หรือพลังงานชีวมวล  เพื่อเพิ่มประสิทธิภาพในโรงงานอุตสาหกรรม วงเงิน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ะยะ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-255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ดำเนินโครงการบริหารจัดการพลังงานแบบบูรณาการในกลุ่มจังหวัดภาคกลาง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ทั้งสิ้น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งา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โร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โรงงานนำร่องในการนำพลังงานทดแทนหรือก๊าซชีวมวลมาใช้ในกระบวนการผลิต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โรงงานต่อปี  เพื่อลดต้นทุนและส่งเสริมการใช้พลังงานทดแทนหรือพลังงานชีวมวล เพื่อเพิ่มประสิทธิภาพในโรงงานอุตสาหกรรม</w:t>
      </w:r>
      <w:r>
        <w:rPr>
          <w:rFonts w:cs="TH SarabunPSK" w:ascii="TH SarabunPSK" w:hAnsi="TH SarabunPSK"/>
          <w:sz w:val="32"/>
          <w:szCs w:val="32"/>
        </w:rPr>
        <w:br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ติที่ประชุ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ตามข้อเสนอของภาคเอกชน โดยมอบหมายให้หน่วยงานที่เกี่ยวข้อง รับไปดำเนินการดังนี้ </w:t>
      </w:r>
    </w:p>
    <w:p>
      <w:pPr>
        <w:pStyle w:val="Style10"/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แรงงานร่วมกับกระทรวงอุตสาหกรรมนำโครงการลดการสูญเสียในวงจรการผลิต  ไปพิจารณาดำเนินการต่อไป</w:t>
      </w:r>
    </w:p>
    <w:p>
      <w:pPr>
        <w:pStyle w:val="Style10"/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อุตสาหกรรม ร่วมกับกระทรวงพลังงานรับไปพิจารณาดำเนินการในรายละเอียดของการ</w:t>
      </w:r>
      <w:r>
        <w:rPr>
          <w:rFonts w:ascii="TH SarabunPSK" w:hAnsi="TH SarabunPSK" w:cs="TH SarabunPSK"/>
          <w:sz w:val="32"/>
          <w:sz w:val="32"/>
          <w:szCs w:val="32"/>
        </w:rPr>
        <w:t>ดำเนินโครงการบริหารจัดการพลังงานแบบบูรณาการ เพื่อเพิ่มประสิทธิภาพในโรงงานอุตสาหกรรม  สามารถลดต้นทุนและส่งเสริมการใช้พลังงานทดแทนหรือพลังงานชีว</w:t>
      </w:r>
      <w:r>
        <w:rPr>
          <w:rFonts w:ascii="TH SarabunPSK" w:hAnsi="TH SarabunPSK" w:cs="TH SarabunPSK"/>
          <w:sz w:val="32"/>
          <w:sz w:val="32"/>
          <w:szCs w:val="32"/>
        </w:rPr>
        <w:t>มวล</w:t>
      </w:r>
    </w:p>
    <w:p>
      <w:pPr>
        <w:pStyle w:val="Style10"/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่งเสริมและอนุรักษ์ทรัพยากรธรรมชาติและสิ่งแวดล้อมในกลุ่มภาคกลาง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ก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 </w:t>
      </w:r>
    </w:p>
    <w:p>
      <w:pPr>
        <w:pStyle w:val="Style10"/>
        <w:spacing w:lineRule="exact" w:line="3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นอ 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สนับสนุ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1)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ครงการปรับปรุงระบบนิเวศคลองดำเนินสะดวก และคลองสาขา จ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ชบุรี</w:t>
      </w:r>
      <w:r>
        <w:rPr>
          <w:rFonts w:cs="TH SarabunPSK" w:ascii="TH SarabunPSK" w:hAnsi="TH SarabunPSK"/>
          <w:spacing w:val="-4"/>
          <w:sz w:val="32"/>
          <w:szCs w:val="32"/>
        </w:rPr>
        <w:t>-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มุทรสาคร</w:t>
      </w:r>
      <w:r>
        <w:rPr>
          <w:rFonts w:cs="TH SarabunPSK" w:ascii="TH SarabunPSK" w:hAnsi="TH SarabunPSK"/>
          <w:spacing w:val="-4"/>
          <w:sz w:val="32"/>
          <w:szCs w:val="32"/>
        </w:rPr>
        <w:t>-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มุทรสงคราม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เพิ่มประสิทธิภาพในการพร่องน้ำ ระบายน้ำ และป้องกันน้ำท่วม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พัฒนาระบบบริหารจัดการทรัพยากรน้ำแบบบูรณาการของแม่น้ำท่าจีนในพื้นที่กลุ่มจังหวัดภาคกลางตอนล่าง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ดยการสนับสนุนผู้เชี่ยวชาญจัดทำศูนย์ปฏิบัติการ </w:t>
      </w:r>
      <w:r>
        <w:rPr>
          <w:rFonts w:cs="TH SarabunPSK" w:ascii="TH SarabunPSK" w:hAnsi="TH SarabunPSK"/>
          <w:spacing w:val="-4"/>
          <w:sz w:val="32"/>
          <w:szCs w:val="32"/>
        </w:rPr>
        <w:t>War Room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ะมาณการน้ำ  คุณภาพน้ำ และแจ้งเตือนประชาชนเพื่อขจัดปัญหาสิ่งแวดล้อม และบริหารจัดการทรัพยากรน้ำ เนื่องจากเป็นพื้นที่ที่มีปัญหาน้ำท่วมที่รุนแรงที่สุดในพื้นที่ภาคกลางตอนล่าง และประสบปัญหาของน้ำเน่าเสียในฤดูแล้งเป็นประจำทุกปี แ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3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ครงการนำร่องสู่อุตสาหกรมเชิงนิเวศ  พื้นที่ภาคกลางตอนล่า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พื่อลดปัญหาสิ่งแวดล้อมในพื้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8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ังหวัด วงเงิ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้านบาท เพื่อนำร่องให้โรงงานเข้าสู่โรงงานอุตสาหกรรมเชิงนิเวศ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cs="TH SarabunPSK" w:ascii="TH SarabunPSK" w:hAnsi="TH SarabunPSK"/>
          <w:spacing w:val="-4"/>
          <w:sz w:val="32"/>
          <w:szCs w:val="32"/>
        </w:rPr>
        <w:t>Eco Industry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มติที่ประชุม  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(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อบหมายกระทรวงเกษตรและสหกรณ์เสนอขอรับการจัดสรรงบประมาณเพื่อดำเนินโครงการปรับปรุงสภาพคลองตาหลวงจากสำนักงบประมาณ ภายใต้กรอบวงเงินการให้ความช่วยเหลือ ฟื้นฟู เยียวยาผู้ได้รับผลกระทบจากสถานการณ์อุทกภัยตามขั้นตอน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ถนนท่องเที่ยวเลียบชายฝั่งทะเลอ่าวไทย จังหวัดสมุทรสาคร – สมุทรสงคร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Royal Coast Road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กร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สนับสนุนและเร่งรัดการดำเนินงาน ดังนี้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การดำเนินงานโครงการถนนท่องเที่ยวเลียบชายฝั่งทะเลด้านตะวันตกของอ่าวไทย </w:t>
      </w:r>
      <w:r>
        <w:rPr>
          <w:rFonts w:cs="TH SarabunPSK" w:ascii="TH SarabunPSK" w:hAnsi="TH SarabunPSK"/>
          <w:sz w:val="32"/>
          <w:szCs w:val="32"/>
        </w:rPr>
        <w:t xml:space="preserve">(Royal Coast Roa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ล้วเสร็จในปี </w:t>
      </w:r>
      <w:r>
        <w:rPr>
          <w:rFonts w:cs="TH SarabunPSK" w:ascii="TH SarabunPSK" w:hAnsi="TH SarabunPSK"/>
          <w:sz w:val="32"/>
          <w:szCs w:val="32"/>
        </w:rPr>
        <w:t xml:space="preserve">2558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ให้เชื่อมต่อโครงการถนนเลียบชายทะเลจากจังหวัดสมุทรสาครให้เป็นระบบเดียวกันโดยเสนอเส้นทางเชื่อมโยงภายในจังหวัดสมุทรสาคร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ช่วงตำบลบางกระเจ้า – ตำบลกาหลง – ตำบลบางโทรัด – ตำบลนาโคก เพื่อเชื่อมต่อกับถนนเลียบชายฝั่งทะเลอ่าวไทยที่ตำบลบางแก้ว อำเภอเมือง จังหวัดสมุทรสงคราม – ถนนพระรา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หลักกิโลเมตร </w:t>
      </w:r>
      <w:r>
        <w:rPr>
          <w:rFonts w:cs="TH SarabunPSK" w:ascii="TH SarabunPSK" w:hAnsi="TH SarabunPSK"/>
          <w:sz w:val="32"/>
          <w:szCs w:val="32"/>
        </w:rPr>
        <w:t xml:space="preserve">50+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เส้นทางทางหลวงชนบทสาย สค</w:t>
      </w:r>
      <w:r>
        <w:rPr>
          <w:rFonts w:cs="TH SarabunPSK" w:ascii="TH SarabunPSK" w:hAnsi="TH SarabunPSK"/>
          <w:sz w:val="32"/>
          <w:szCs w:val="32"/>
        </w:rPr>
        <w:t xml:space="preserve">.20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ตำบลบางหญ้าแพร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ฝั่งตะวันตกแม่น้ำท่าจีน</w:t>
      </w:r>
      <w:r>
        <w:rPr>
          <w:rFonts w:cs="TH SarabunPSK" w:ascii="TH SarabunPSK" w:hAnsi="TH SarabunPSK"/>
          <w:sz w:val="32"/>
          <w:szCs w:val="32"/>
        </w:rPr>
        <w:t xml:space="preserve">)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างกระเจ้า เพื่อเชื่อมต่อกับถนนพระรา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หลักกิโลเมตร </w:t>
      </w:r>
      <w:r>
        <w:rPr>
          <w:rFonts w:cs="TH SarabunPSK" w:ascii="TH SarabunPSK" w:hAnsi="TH SarabunPSK"/>
          <w:sz w:val="32"/>
          <w:szCs w:val="32"/>
        </w:rPr>
        <w:t xml:space="preserve">38+650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คมนาคม รับไปศึกษารายละเอียดของโครงการถนนท่องเที่ยวเลียบชายฝั่งทะเลอ่าวไทย จังหวัดสมุทรสาคร – สมุทรสงคราม </w:t>
      </w:r>
      <w:r>
        <w:rPr>
          <w:rFonts w:cs="TH SarabunPSK" w:ascii="TH SarabunPSK" w:hAnsi="TH SarabunPSK"/>
          <w:sz w:val="32"/>
          <w:szCs w:val="32"/>
        </w:rPr>
        <w:t xml:space="preserve">(Royal Coast Road) </w:t>
      </w:r>
      <w:r>
        <w:rPr>
          <w:rFonts w:ascii="TH SarabunPSK" w:hAnsi="TH SarabunPSK" w:cs="TH SarabunPSK"/>
          <w:sz w:val="32"/>
          <w:sz w:val="32"/>
          <w:szCs w:val="32"/>
        </w:rPr>
        <w:t>เพื่อขอรับการจัดสรรงบประมาณประจำปีตามขั้นตอน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าศเขตพื้นที่พิเศษเพื่อการท่องเที่ยวอย่างยั่งยืนเมืองหัวหินและพื้นที่เชื่อมโย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ะอำและปราณบุรี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ทท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พิจารณาประกาศเขตพื้นที่พิเศษเพื่อการท่องเที่ยวอย่างยั่งยืนเมืองหัวหินและพื้นที่เชื่อมโย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ำเภอชะอำและปราณ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่งเสริมรูปแบบการท่องเที่ยวที่มีความหลากหลายในพื้นที่และเกิดเป็นแหล่งท่องเที่ยวที่ได้รับความนิยมภายใต้ความสมดุลของการพัฒนาทางเศรษฐกิจ สังคม และสิ่งแวดล้อมอย่างมีบูรณาการยั่งยืน โดยอาจมอบหมายให้องค์การบริหารการพัฒนาพื้นที่พิเศษเพื่อการท่องเที่ยว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อพ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บริหารจัดการเพื่อกำหนดแผนงานและงบประมาณในการดำเนินการให้เกิดผลเป็นรูปธรรม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การท่องเที่ยวและกีฬา พิจารณาดำเนินการประกาศเมืองหัวหินและพื้นที่เชื่อมโย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ะอำ – ปราณ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กลุ่มท่องเที่ยว </w:t>
      </w:r>
      <w:r>
        <w:rPr>
          <w:rFonts w:cs="TH SarabunPSK" w:ascii="TH SarabunPSK" w:hAnsi="TH SarabunPSK"/>
          <w:sz w:val="32"/>
          <w:szCs w:val="32"/>
        </w:rPr>
        <w:t xml:space="preserve">The Royal Coast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เขตพื้นที่พิเศษตามขั้นตอน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ับปรุงอุทยานประวัติศาสตร์สงครา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ัพ จังหวัดกาญจนบุรีให้เป็นแหล่งท่องเที่ยวมีชีว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ทท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พิจารณาจัดสรรงบประมาณเพื่อปรับปรุงอุทยานประวัติศาสตร์สงคราม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ทัพ จังหวัดกาญจนบุรี ให้เป็นแหล่งท่องเที่ยวมีชีวิต เนื่องจากปัจจุบันได้เสื่อมโทรมไปตามระยะเวลาจำเป็นต้องบูรณะปรับปรุงอุทยานประวัติศาสตร์ เพื่อให้เป็นพิพิธภัณฑ์ที่ส่งเสริมการเรียนรู้ที่เกี่ยวข้องกับประวัติศาสตร์และความเป็นเอกราชของชาติไทย โดยมีรูปแบบที่ทันสมัย นำเสนอด้วยเทคโนโลยีที่สร้างสรรค์ประสบการณ์เสมือนจริง กระตุ้นให้ผู้เข้าชมได้เกิดกระบวนการเรียนรู้ ควบคู่ไปกับการพัฒนาความคิด ให้เกิดความรักชาติ ความสามัคคี และความกตัญญูต่อแผ่นดินไทยและบูรพกษัตริย์ไทย รวมทั้งส่งเสริมให้เป็นแหล่งท่องเที่ยวที่สำคัญของจังหวัดกาญจนบุร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กลาโหม ขอรับการจัดสรรงบประมาณเพื่อปรับปรุงอุทยานประวัติศาสตร์สงคราม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ทัพ จังหวัดกาญจนบุรี ให้เป็นแหล่งท่องเที่ยวมีชีวิต โดยหารือกับกระทรวงวัฒนธรรม และกระทรวงการต่างประเทศ ในรายละเอียดของการจัดแสดงนิทรรศการ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อื่น ๆ ที่ภาคเอกชนเสนอเพิ่มเติ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ก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พระราชบัญญัติป้องกันและปราบปรามการสนับสนุนทางการเงินแก่การก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้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ระทบตามประกาศ </w:t>
      </w:r>
      <w:r>
        <w:rPr>
          <w:rFonts w:cs="TH SarabunPSK" w:ascii="TH SarabunPSK" w:hAnsi="TH SarabunPSK"/>
          <w:b/>
          <w:bCs/>
          <w:sz w:val="32"/>
          <w:szCs w:val="32"/>
        </w:rPr>
        <w:t>Financial Action Task Force: FATF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อให้เร่งรัดหน่วยงานที่เกี่ยวข้องดำเนินการพิจารณาร่างพระราชบัญญัติป้องกันและปราบปรามการสนับสนุนทางการเงินแก่การก่อการร้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เร่งด่วนเป็นกรณีพิเศษ ซึ่ง กก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ภาคธุรกิจที่เกี่ยวข้องพร้อมที่จะให้ความร่วมมืออย่างเต็มที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ทราบตามที่ กก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นำความเห็นที่ประชุมไปประกอบการพิจารณาของคณะรัฐมนตรีใน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จะมีการพิจารณาร่างพระราชบัญญัติฯ ดังกล่า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ับกลไกและกระบวนการบริหารจัดการด้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Climate Chang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ประเทศไทยให้มีประสิทธิภาพมากยิ่ง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ปรับปรุงโครงสร้างการบริหารจัดการด้านการเปลี่ยนแปลงสภาพภูมิอากาศของประเทศไทย กำหนดยุทธศาสตร์ นโยบายและเป้าหมายในการลดก๊าซเรือนกระจกของประเทศโดยสมัครใจ และจัดทำแผนแม่บทการดำเนินการลดก๊าซเรือนกระจกที่เหมาะสมของประเทศ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ประธานบริหารเพื่อการขับเคลื่อนการจัดการการเปลี่ยนแปลงสภาพภูมิอากาศระดับชาติ </w:t>
      </w:r>
      <w:r>
        <w:rPr>
          <w:rFonts w:cs="TH SarabunPSK" w:ascii="TH SarabunPSK" w:hAnsi="TH SarabunPSK"/>
          <w:sz w:val="32"/>
          <w:szCs w:val="32"/>
        </w:rPr>
        <w:t xml:space="preserve">(National Chief Climate Change Officer)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หน่วยงานรับผิดชอบการขับเคลื่อนเพื่อการปฏิบัติการในองค์รวมซึ่งสามารถปฏิบัติหน้าที่ได้เต็มเวลา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ารเพิ่มเติมองค์ประกอบ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ณะทำงานร่วมจากภาคเอกชนในคณะกรรมการนโยบายการเปลี่ยนแปลงสภาพภูมิอากาศแห่งชาติ เพื่อให้มีการขับเคลื่อนการบริหารจัดการด้านการเปลี่ยนแปลงสภาพภูมิอากาศของประเทศไทยร่วมกับภาคเอกชนอย่างบูรณา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อบหมายกระทรวงทรัพยากรธรรมชาติและสิ่งแวดล้อมรับข้อเสนอ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กก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ปพิจารณาดำเนินการ</w:t>
      </w:r>
    </w:p>
    <w:p>
      <w:pPr>
        <w:pStyle w:val="Normal"/>
        <w:spacing w:lineRule="exact" w:line="320"/>
        <w:jc w:val="left"/>
        <w:rPr/>
      </w:pPr>
      <w:r>
        <w:rPr/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แผนยุทธศาสตร์ชาติ การพัฒนาภูมิปัญญาไท สุขภาพวิถีไท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แผนยุทธศาสตร์ชาติ การพัฒนาภูมิปัญญาไท สุขภาพวิถีไท ฉบั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59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คณะกรรมการภูมิปัญญาท้องถิ่นด้านสุขภาพเสนอ  และมอบหมายให้หน่วยงานที่เกี่ยวข้องรับไปดำเนินการตามแผนยุทธศาสตร์ที่เกี่ยวข้องต่อไป  และให้คณะกรรมการพัฒนาภูมิปัญญาท้องถิ่นด้านสุขภาพแห่งชาติ ประสานงานเพื่อขับเคลื่อน ผลักดันการดำเนินงาน ติดตาม กำกับ ประเมินผล แผนยุทธศาสตร์ชาติ  และการดำเนินงานตามมติสมัชชาสุขภาพเฉพาะประเด็น  รายงานผลการดำเนินการให้ คส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ต่อไป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แผนยุทธศาสตร์ชาติ  การพัฒนาภูมิปัญญาไท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สรุปมีดังนี้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มีการใช้ปัญญา ความรู้  ความมีเหตุผล  ในการพัฒนาวิชาการและองค์ความรู้จากฐานเดิมอย่างต่อเนื่อง  เพื่อให้เกิดประโยชน์สูงสุด  คุ้มค่า  มีประสิทธิผลและปลอดภัย</w:t>
            </w:r>
          </w:p>
          <w:p>
            <w:pPr>
              <w:pStyle w:val="Default"/>
              <w:spacing w:lineRule="exact" w:line="3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 xml:space="preserve">ชุมชนและชุมชนท้องถิ่นตระหนักถึงคุณค่าและมีบทบาทในการส่งเสริม สนับสนุนการใช้ และการพัฒนาภูมิปัญญาท้องถิ่นด้านสุขภาพ การแพทย์พื้นบ้าน การแพทย์แผนไทย และการแพทย์ทางเลือก เพื่อการดูแลสุขภาพของชุมชนและชุมชนท้องถิ่นอย่างเหมาะสม มีระบบสุขภาพชุมชน </w:t>
            </w:r>
            <w:r>
              <w:rPr>
                <w:sz w:val="32"/>
                <w:szCs w:val="32"/>
              </w:rPr>
              <w:t xml:space="preserve">/ </w:t>
            </w:r>
            <w:r>
              <w:rPr>
                <w:sz w:val="32"/>
                <w:sz w:val="32"/>
                <w:szCs w:val="32"/>
              </w:rPr>
              <w:t>ระบบสุขภาพภาคประชาชน โดยใช้ภูมิปัญญาท้องถิ่นด้านสุขภาพในการดูแลสุขภาพของชุมชน</w:t>
            </w:r>
          </w:p>
          <w:p>
            <w:pPr>
              <w:pStyle w:val="Default"/>
              <w:spacing w:lineRule="exact" w:line="320"/>
              <w:jc w:val="left"/>
              <w:rPr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 xml:space="preserve">3. </w:t>
            </w:r>
            <w:r>
              <w:rPr>
                <w:spacing w:val="-6"/>
                <w:sz w:val="32"/>
                <w:sz w:val="32"/>
                <w:szCs w:val="32"/>
              </w:rPr>
              <w:t>ระบบบริการการแพทย์แผนไทยและการแพทย์ทางเลือกมีมาตรฐาน  ตั้งแต่ องค์ความรู้ สถานที่ บุคลากร เวชปฏิบัติ ระบบข้อมูล ระบบยา และอยู่ในสิทธิประโยชน์ของระบบหลักประกันสุขภาพทุกระบบ</w:t>
            </w:r>
          </w:p>
          <w:p>
            <w:pPr>
              <w:pStyle w:val="Default"/>
              <w:spacing w:lineRule="exact" w:line="3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sz w:val="32"/>
                <w:sz w:val="32"/>
                <w:szCs w:val="32"/>
              </w:rPr>
              <w:t>กำลังคนด้านการแพทย์พื้นบ้าน การแพทย์แผนไทย และการแพทย์ทางเลือก มีคุณภาพ</w:t>
            </w:r>
          </w:p>
          <w:p>
            <w:pPr>
              <w:pStyle w:val="Default"/>
              <w:spacing w:lineRule="exact" w:line="3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sz w:val="32"/>
                <w:sz w:val="32"/>
                <w:szCs w:val="32"/>
              </w:rPr>
              <w:t xml:space="preserve">ระบบยาของประเทศมีความมั่นคงบนฐานของระบบยาจากสมุนไพร  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ูมิปัญญาการแพทย์แผนไทยได้รับการคุ้มครองตั้งแต่ระดับท้องถิ่น  ประเทศและนานาชาติ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 xml:space="preserve">มีการสร้างและจัดการความรู้เพื่อพัฒนาระบบการแพทย์พื้นบ้าน การแพทย์แผนไทย และการแพทย์ทางเลือก  ที่มีประสิทธิผล  ปลอดภัย  น่าเชื่อถือและคุ้มค่า  </w:t>
            </w:r>
          </w:p>
          <w:p>
            <w:pPr>
              <w:pStyle w:val="Default"/>
              <w:spacing w:lineRule="exact" w:line="3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มีระบบและกลไกที่เข้มแข็ง มีฐานวิชาการ เป็นอิสระ เป็นกลางในการคัดกรอง ส่งเสริมและคุ้มครองผู้บริโภคด้านการแพทย์ทางเลือกอื่นๆ ที่มีประสิทธิผล ประหยัด คุ้มค่าและปลอดภัย เพื่อประโยชน์สูงสุดในการดูแลสุขภาพของประชาชน</w:t>
            </w:r>
          </w:p>
          <w:p>
            <w:pPr>
              <w:pStyle w:val="Default"/>
              <w:spacing w:lineRule="exact" w:line="3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เพื่อให้ชุมชนและชุมชนท้องถิ่นมีศักยภาพในการจัดการระบบสุขภาพของชุมชน</w:t>
            </w:r>
          </w:p>
          <w:p>
            <w:pPr>
              <w:pStyle w:val="Default"/>
              <w:spacing w:lineRule="exact" w:line="3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sz w:val="32"/>
                <w:sz w:val="32"/>
                <w:szCs w:val="32"/>
              </w:rPr>
              <w:t xml:space="preserve">เพื่อให้ระบบบริการการแพทย์แผนไทยและการแพทย์ทางเลือกของประเทศมีมาตรฐาน ทั้งในด้านองค์ความรู้ การบริการ กำลังคน ยาจากสมุนไพร และฐานทรัพยากรสมุนไพรและอาหาร   </w:t>
            </w:r>
          </w:p>
          <w:p>
            <w:pPr>
              <w:pStyle w:val="Default"/>
              <w:spacing w:lineRule="exact" w:line="3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sz w:val="32"/>
                <w:sz w:val="32"/>
                <w:szCs w:val="32"/>
              </w:rPr>
              <w:t xml:space="preserve">มีแผนแม่บทการพัฒนากำลังคน  ตั้งแต่  การผลิต  การพัฒนาองค์ความรู้อย่างต่อเนื่อง  ความก้าวหน้าและความมั่นคงทางวิชาชีพ  จรรยาบรรณ </w:t>
            </w:r>
          </w:p>
          <w:p>
            <w:pPr>
              <w:pStyle w:val="Default"/>
              <w:spacing w:lineRule="exact" w:line="320"/>
              <w:jc w:val="left"/>
              <w:rPr/>
            </w:pPr>
            <w:r>
              <w:rPr>
                <w:sz w:val="32"/>
                <w:szCs w:val="32"/>
              </w:rPr>
              <w:t xml:space="preserve">6. </w:t>
            </w:r>
            <w:r>
              <w:rPr>
                <w:sz w:val="32"/>
                <w:sz w:val="32"/>
                <w:szCs w:val="32"/>
              </w:rPr>
              <w:t xml:space="preserve">มีรายการยาจากสมุนไพรในบัญชียาหลักแห่งชาติ อย่างน้อยร้อยละ </w:t>
            </w:r>
            <w:r>
              <w:rPr>
                <w:sz w:val="32"/>
                <w:szCs w:val="32"/>
              </w:rPr>
              <w:t xml:space="preserve">10 </w:t>
            </w:r>
            <w:r>
              <w:rPr>
                <w:sz w:val="32"/>
                <w:sz w:val="32"/>
                <w:szCs w:val="32"/>
              </w:rPr>
              <w:t xml:space="preserve">ของรายการยาทั้งหมด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ระบบและกลไกที่เข้มแข็งในการคุ้มครองภูมิปัญญาการแพทย์แผนไทย  ในระดับท้องถิ่น  ประเทศและนานาชาติ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การ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และจัดการความรู้ ภูมิปัญญาไท สุขภาพ            วิถีไ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ับเคลื่อนแผนแม่บทการวิจัยของประเทศ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ระบบและกลไกการวิจัยระดับชาต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งานวิจัย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นักวิจัยกลุ่มและเครือข่ายการวิจัย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ระบบการบันทึกภูมิปัญญาท้องถิ่นด้านสุขภาพทั่วประเทศ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ระบบข้อมูลดิจิทัลภูมิปัญญาท้องถิ่นด้านสุขภาพของชุมชนทั่วประเทศ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ะบบและกลไกทางวิชาการที่เข้มแข็ง เป็นอิสระ เป็นกลางในการคัดกรอง ส่งเสริมและ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้มครองผู้บริโภคด้านการแพทย์ทางเลือก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ะบบสุขภาพชุมชน และระบบบริการสาธารณสุข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ระบบสุขภาพชุมชน </w:t>
            </w:r>
          </w:p>
          <w:p>
            <w:pPr>
              <w:pStyle w:val="Normal"/>
              <w:autoSpaceDE w:val="false"/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การมีส่วนร่วมขององค์กรปกครองส่วนท้องถิ่น เครือข่ายหมอพื้นบ้าน นักวิชาการ และภาคประชาสังคม </w:t>
            </w:r>
          </w:p>
          <w:p>
            <w:pPr>
              <w:pStyle w:val="Normal"/>
              <w:autoSpaceDE w:val="false"/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สริมสร้างความเข้มแข็งและการมีส่วนร่วมของชุมชนและชุมชนท้องถิ่น </w:t>
            </w:r>
          </w:p>
          <w:p>
            <w:pPr>
              <w:pStyle w:val="Normal"/>
              <w:autoSpaceDE w:val="false"/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นับสนุนและเสริมสร้างความเข้มแข็งของเครือข่ายหมอพื้นบ้าน </w:t>
            </w:r>
          </w:p>
          <w:p>
            <w:pPr>
              <w:pStyle w:val="Normal"/>
              <w:autoSpaceDE w:val="false"/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คุณภาพระบบบริการการแพทย์แผนไทยและการแพทย์ทางเลือก 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การบริการ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โรงพยาบาลการแพทย์แผนไทยต้นแบบ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กำลังคน ด้านการแพทย์พื้นบ้าน การแพทย์แผนไทย และการแพทย์ทางเลือก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ะบบฐานข้อมูลกำลังคนของประเทศ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มีแผนแม่บทการพัฒนากำลังคนระดับชาต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มาตรฐานการผลิตกำลังคน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ะบบการสืบทอดหมอพื้นบ้าน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ะบบการเรียนการสอนของการแพทย์แผนไทย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ตั้งและพัฒนาเครือข่ายสถาบันอบรมการแพทย์แผนไทย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ะบบการเรียนการสอนของการแพทย์แผนจีนและการแพทย์ทางเลือกอื่นๆ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มีการบรรจุความรู้พื้นฐานด้านการแพทย์พื้นบ้าน การแพทย์แผนไทย การแพทย์ทางเลือกเข้าในหลักสูตรการเรียนการสอนการแพทย์แผนปัจจุบันและสหวิชาชีพอื่น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บุคลากรอย่างต่อเนื่อง มีระบบการศึกษาต่อเนื่อง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กำหนดโครงสร้างและกรอบอัตรากำลังคนด้านการแพทย์แผนไทย 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ะบบยาจากสมุนไพร และผลิตภัณฑ์สมุนไพร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พึ่งตนเองด้านสมุนไพรของชุมชน</w:t>
            </w:r>
          </w:p>
          <w:p>
            <w:pPr>
              <w:pStyle w:val="Normal"/>
              <w:autoSpaceDE w:val="false"/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การอนุรักษ์สมุนไพรทั้งในธรรมชาติและในชุมช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ชุมชนในการปลูกสมุนไพรและมีตลาดกลางสมุนไพร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ความรู้การใช้สมุนไพรของชุมชน เชื่อมต่อกับระบบการบันทึกภูมิปัญญาท้องถิ่นด้านสุขภาพของชุมชนทั่วประเทศ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ความเข้มแข็งของระบบยาจากสมุนไพรในระบบบริการสาธารณสุขของประเทศ</w:t>
            </w:r>
          </w:p>
          <w:p>
            <w:pPr>
              <w:pStyle w:val="Normal"/>
              <w:autoSpaceDE w:val="false"/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พิ่มรายการยาจากสมุนไพรในบัญชียาหลักแห่งชาติ 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การผลิตยาและจัดหายาจากสมุนไพรที่เหมาะสมและได้มาตรฐานทั้งจากสถานบริการ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ธารณสุข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รั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จากสถานประกอบ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เอก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ระบบการกระจายยาจากสมุนไพรในระดับจังหวัด โดยมีโรงพยาบาลชุมชนเป็นศูนย์กลาง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่งเสริมการใช้อย่างเหมาะสม ปลอดภัยและประหยัด ทั้งในด้านบุคลากรผู้สั่งยาและด้านผู้ใช้ยา </w:t>
            </w:r>
          </w:p>
          <w:p>
            <w:pPr>
              <w:pStyle w:val="Normal"/>
              <w:autoSpaceDE w:val="false"/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ศักยภาพ มาตรฐานของอุตสาหกรรมยาไทย </w:t>
            </w:r>
          </w:p>
          <w:p>
            <w:pPr>
              <w:pStyle w:val="Normal"/>
              <w:autoSpaceDE w:val="false"/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นับสนุนโรงงานผลิตยาไทยให้ได้มาตรฐาน </w:t>
            </w:r>
          </w:p>
          <w:p>
            <w:pPr>
              <w:pStyle w:val="Normal"/>
              <w:autoSpaceDE w:val="false"/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ระบบการผลิตยากลาง โดยการจัดตั้งโรงงานกลางสมุนไพรแห่งชาติที่ได้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GM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LP) 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คุณภาพวัตถุดิบ ตั้งแต่ การเพาะปลูกที่ดีหรือแบบเกษตรกรรมอินทรีย์ การเก็บเกี่ยวที่ดี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ห้บริการตรวจวิเคราะห์ยาแผนไทยและสมุนไพร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และพัฒนาผลิตภัณฑ์จากสมุนไพร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ระบบและกลไกระดับชาติในการพัฒนาผลิตภัณฑ์สมุนไพรอย่างเป็นระบบและครบวงจร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สื่อสารสาธารณะ การเผยแพร่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ทัศนคติที่ดีในการใช้ผลิตภัณฑ์สุขภาพ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สมุนไพร</w:t>
            </w:r>
          </w:p>
          <w:p>
            <w:pPr>
              <w:pStyle w:val="Normal"/>
              <w:autoSpaceDE w:val="false"/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่งเสริมศักยภาพและมาตรฐานการผลิต 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ะบบและกลไกการคุ้มครองภูมิปัญญาไทย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ระบบข้อมูลดิจิทัลภูมิปัญญาการแพทย์พื้นบ้านและการแพทย์แผนไทยส่วนกลางของ</w:t>
            </w:r>
          </w:p>
          <w:p>
            <w:pPr>
              <w:pStyle w:val="Normal"/>
              <w:autoSpaceDE w:val="false"/>
              <w:spacing w:lineRule="exact" w:line="32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ท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TKDI )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ข้อตกลงกับสำนักงานสิทธิบัตรระหว่างประเทศ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บทบาทเชิงรุกของประเทศไทยในเวทีเจรจาระหว่างประเทศที่เกี่ยวกับการคุ้มครองภูมิปัญญาไทย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วิจัยและติดตามการเจรจาการคุ้มครองภูมิปัญญาไทยในเวทีระหว่างประเทศ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ศักยภาพของคณะเจรจาไทยอย่างเป็นระบบและต่อเนื่อง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ำหนดแผนล่วงหน้า งบประมาณ ในการเข้าร่วมแต่ละปี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ชุมชนท้องถิ่นในการเฝ้าระวังและคุ้มครองภูมิปัญญาไทย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ื่อสารสาธารณะด้านการแพทย์พื้นบ้าน การแพทย์แผนไทย และการแพทย์ทางเลือก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ผยแพร่และสื่อสารเพื่อขับเคลื่อนนโยบายสาธารณะ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สมัชชาสุขภาพเฉพาะประเด็น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สมัชชาสุขภาพเฉพาะพื้นที่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ผยแพร่และสื่อสารเพื่อการพัฒนาระบบสุขภาพ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เวทีวิชาการและการจัดการความรู้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ะบบการสื่อสารและระบบการเรียนรู้อิเล็กทรอนิกส์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ผยแพร่และสื่อสารเพื่อการดูแลสุขภาพตนเองของประชาชน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ความรู้ด้วยกระบวนการมีส่วนร่วม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ะบบการเรียนรู้อิเล็กทรอนิกส์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ผยแพร่ทางสื่อสารมวลชนให้สอดคล้องกับบริบททางด้านสังคม วัฒนธรรมอัตลักษณ์ และ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 ท้องถิ่น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ผยแพร่และสื่อสารสำหรับเด็กและเยาวชน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ระบวนการเรียนรู้ในหลักสูตรการเรียนของการศึกษาระดับประถมและมัธยม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ผยแพร่ทางสื่อสารมวลชน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แผนยุทธศาสตร์อนามัยสิ่งแวดล้อมแห่งชาติ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-2559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แผนยุทธศาสตร์อนามัยสิ่งแวดล้อ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สาธารณสุขเสน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หน่วยงานที่เกี่ยวข้องนำแผนยุทธศาสตร์อนามัยสิ่งแวดล้อ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สู่การปฏิบัติต่อไป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ยุทธศาสตร์อนามัยสิ่งแวดล้อมแห่งชาติ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โดยสรุปได้ดังนี้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อบแนวคิดของแผนยุทธศาสตร์ฯ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มุ่งคุ้มครองสุขภาพของประชาชนจากปัจจัยเสี่ยงด้านสิ่งแวดล้อมบนพื้นฐานขอ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การดำเนินงานของหน่วยงานด้านสิ่งแวดล้อมและสุขภาพทั้งในเชิงพื้นที่ ประเด็นและกลุ่มเป้าหมาย โดยเฉพาะประชากรกลุ่มเปราะบ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สำคัญกับการดำเนินงานอนามัยสิ่งแวดล้อม 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 คื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อากาศ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 การสุขาภิบาล และสุขอนามัย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ะมูลฝอยและของเสียอันตราย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เคมีเป็นพิษและสารอันตราย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ลี่ยนแปลงสภาพภูมิอากาศ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อนามัยสิ่งแวดล้อมในภาวะฉุกเฉินและสาธารณภัย  แ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ระทบต่อสุขภาพ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่งส่งเสริมบทบาท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ป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ในการดำเนินงานอนามัยสิ่งแวดล้อมที่สอดคล้องกับสภาพปัญหาของพื้นที่และทันต่อสถานการณ์โดยการสนับสนุนของหน่วยงานทุกภาคส่วน  และการมีส่วนร่วมของภาคประชาช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พัฒนากลไกการจัดการ กฎหมาย กฎระเบียบ มาตรฐานและมาตรการต่างๆ  ให้สามารถรองรับการบริหารจัดการอย่างมีประสิทธิ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ศักยภาพบุคลากร ระบบฐานข้อมูลที่เชื่อมโยงและเข้าถึงได้ง่าย   พัฒนาเทคโนโลยีและองค์ความรู้ที่เหมาะสม และดำเนินงานโครงการป้องกันและลดความเสี่ยงจากปัญหาอนามัยสิ่งแวดล้อมอย่างมีประสิทธิภาพ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่งสู่การพัฒนาอนามัยสิ่งแวดล้อมที่สอดคล้องกับบริบทของสังคมไทยและประชาคมโลกเพื่อคุณภาพชีวิตที่ดีอย่างเสมอภาคและเป็นธรรมด้วยการบูรณาการทุกภาคส่ว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เพื่อลดปัญหาและผลกระทบด้านอนามัยสิ่งแวดล้อมอย่างมีประสิทธิภาพ เพื่อขีดความสามารถในการจัดการอนามัยสิ่งแวดล้อมและสร้างความร่วมมือระหว่างหน่วยงานที่รับผิดชอบด้านสิ่งแวดล้อมและสุขภาพจากปัญหาอนามัยสิ่งแวดล้อมที่สำคัญ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หล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วามเจ็บป่วยอันอาจเนื่องมาจากปัจจัยด้านสิ่งแวดล้อมลดล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และแนวทางการดำเนินงา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ระบบบริหารจัดการอนามัย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ครอบคลุมทั้งภาครัฐทุกระดับและภาคเอกชนให้สอดคล้องกับบริบทปัญหาและสถานการณ์ พัฒนาบุคลากรด้านงานอนามัยสิ่งแวดล้อม จัดทำระบบและการเชื่อมโยงฐานข้อมูลสิ่งแวดล้อมและสุขภาพ พัฒนากล</w:t>
      </w:r>
      <w:r>
        <w:rPr>
          <w:rFonts w:ascii="TH SarabunPSK" w:hAnsi="TH SarabunPSK" w:cs="TH SarabunPSK"/>
          <w:sz w:val="32"/>
          <w:sz w:val="32"/>
          <w:szCs w:val="32"/>
        </w:rPr>
        <w:t>ไก</w:t>
      </w:r>
      <w:r>
        <w:rPr>
          <w:rFonts w:ascii="TH SarabunPSK" w:hAnsi="TH SarabunPSK" w:cs="TH SarabunPSK"/>
          <w:sz w:val="32"/>
          <w:sz w:val="32"/>
          <w:szCs w:val="32"/>
        </w:rPr>
        <w:t>ด้านกฎหมาย กฎระเบียบ และมาตรการต่างๆ  เพื่อให้การดำเนินงานมีประสิทธิภาพ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้องกันและลดความเสี่ยงจากปัจจัยด้านอนามัย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เร่งรัดการดำเนินงานโครงการที่เกี่ยวข้องในการป้องกันและลดความเสี่ยงจากปัญหาอนามัยสิ่งแวดล้อม ที่สอดคล้องกับสภาพปัญหาและพื้นที่ ตลอดจนข้อตกลงตามนัยแห่งบทบัญญัติของกฎหมายและพันธกรณีระหว่างประเทศที่เกี่ยวข้อง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สริมสร้างความร่วมมือระหว่างหน่วยงานภาคีเครือข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การมีส่วนร่วมของทุกภาคส่วน และประชาชนในการจัดการอนามัยสิ่งแวดล้อม  โดยระดมศักยภาพและการมีส่วนร่วมจากทุกภาคส่วน  ร่วมคิด  ร่วมสร้างสรรค์งานอนามัยสิ่งแวดล้อม  ส่งเสริมการบูรณาการและเสริมพลังระหว่างภาคีเครือข่าย และขับเคลื่อนผ่านสื่อ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 เพื่อความเข้าใจที่ถูกต้องและสร้างจิตสำนึกสาธารณะ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5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่งเสริมบทบาทของ อป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การจัดการอนามัยสิ่งแวดล้อม </w:t>
      </w:r>
      <w:r>
        <w:rPr>
          <w:rFonts w:ascii="TH SarabunPSK" w:hAnsi="TH SarabunPSK" w:cs="TH SarabunPSK"/>
          <w:sz w:val="32"/>
          <w:sz w:val="32"/>
          <w:szCs w:val="32"/>
        </w:rPr>
        <w:t>โดยส่งเสริมบทบาทของ 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ภายใต้หลักคิดการกระจายอำนาจ เสริมสร้างศักยภาพบุคลากร สนับสนุนและผลักดันการพัฒนาระบบงานอนามัยสิ่งแวดล้อมของท้องถิ่นให้เชื่อมโยงกับส่วนภูมิภาคและส่วนกลางอย่างมีประสิทธิภาพ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5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องค์ความรู้และเทคโนโลยีด้านอนามัย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ห้เหมาะสมกับการดำเนินงานอนามัยสิ่งแวดล้อมในสถานการณ์ปัจจุบัน  สร้างฐานการเรียนรู้ที่เชื่อมโยง  แลกเปลี่ยนและเรียนรู้ร่วมกันอย่างต่อเน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และถ่ายทอดนวัตกรรมองค์ความรู้และเทคโนโลยี รวมทั้งพัฒนาระบบให้บริการทางวิชาการ เพื่อการเข้าถึงองค์ความรู้และเทคโนโลยีได้อย่างทั่วถึงและมีประสิทธิภาพ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ลงแผนไปสู่การปฏิบัติและการติดตามประเมินผ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6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ลงแผนไปสู่การ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ทส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รับผิดชอบหลักในก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รแป</w:t>
      </w:r>
      <w:r>
        <w:rPr>
          <w:rFonts w:ascii="TH SarabunPSK" w:hAnsi="TH SarabunPSK" w:cs="TH SarabunPSK"/>
          <w:sz w:val="32"/>
          <w:sz w:val="32"/>
          <w:szCs w:val="32"/>
        </w:rPr>
        <w:t>ลง</w:t>
      </w:r>
      <w:r>
        <w:rPr>
          <w:rFonts w:ascii="TH SarabunPSK" w:hAnsi="TH SarabunPSK" w:cs="TH SarabunPSK"/>
          <w:sz w:val="32"/>
          <w:sz w:val="32"/>
          <w:szCs w:val="32"/>
        </w:rPr>
        <w:t>แผนไปสู่การปฏิบัติ  โดยดำเนินการบูรณาการการดำเนินงานกับทุกภาคส่วน  สร้างความรู้ความเข้าใจให้กับภาคีการพัฒนา เสริมสร้างศักยภาพบุคลากรในการดำเนินงานด้านอนามัยสิ่งแวดล้อม ฯลฯ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6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ติดตามประเมินผล 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ดำเนินงานอนามัยสิ่งแวดล้อม ติดตามและประเมินผลการดำเนินงานตามยุทธศาสตร์ฯ และรายงานการดำเนินงาน ปัญหาอุปสรรค  และข้อเสนอแนะต่อคณะกรรมการอนามัยสิ่งแวดล้อมและคณะรัฐมนตร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เชิญชวนให้พุทธศาสนิกชนแต่งกายด้วยชุดสีขาวในช่วงเทศกาลวิสาขบูชา 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ฉลองพุทธชยันต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,6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แห่งการตรัสรู้ของพระพุทธเจ้า 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เ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ิญชวนและรณรงค์ให้พุทธศาสนิกชนทั้งภาครัฐและเอกชน  ร่วมแต่งกายด้วยชุดสีขาวในช่วงสัปดาห์ส่งเสริมพระพุทธศาสนา  เนื่องในเทศกาลวิสาขบูชา งานฉลองพุทธชยันตี </w:t>
      </w:r>
      <w:r>
        <w:rPr>
          <w:rFonts w:cs="TH SarabunPSK" w:ascii="TH SarabunPSK" w:hAnsi="TH SarabunPSK"/>
          <w:sz w:val="32"/>
          <w:szCs w:val="32"/>
        </w:rPr>
        <w:t xml:space="preserve">2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ห่งการตรัสรู้ของพระพุทธเจ้า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ถึ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พื่อถวายเป็นพุทธบูชา น้อมรำลึกถึงพระสัมมาสัมพุทธเจ้าและการนำหลักธรรมทางพระพุทธศาสนาเป็นแนวทางในการปฏิบัติตนเป็นพุทธศาสนิกชนที่ด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พระพุทธศาสนาแห่งชาติ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รับการสนับสนุน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กล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เงินสำรองจ่ายเพื่อกรณีฉุกเฉินหรือจำเป็น เพื่อจัดงานเทิดพระเกียรติสมเด็จพระเจ้าบรมวงศ์เธอ กรมพระยาดำรง              ราชานุภาพ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นหลักการขอรับการสนับสนุนงบประมาณรายจ่ายประจำ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 </w:t>
      </w:r>
      <w:r>
        <w:rPr>
          <w:rFonts w:ascii="TH SarabunPSK" w:hAnsi="TH SarabunPSK" w:cs="TH SarabunPSK"/>
          <w:sz w:val="32"/>
          <w:sz w:val="32"/>
          <w:szCs w:val="32"/>
        </w:rPr>
        <w:t>งบ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การเงินสำรองจ่ายเพื่อกรณีฉุกเฉินหรือจำเป็น เพื่อจัดงานเทิดพระเกียรติสมเด็จพระเจ้าบรมวงศ์เธอ  กรมพระยาดำรงราชานุภาพ  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ในโอกาสที่ครบ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วันประสูติ และครบ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ที่องค์การศึกษาวิทยาศาสตร์และวัฒนธรรมสหประชาชาติ  </w:t>
      </w:r>
      <w:r>
        <w:rPr>
          <w:rFonts w:cs="TH SarabunPSK" w:ascii="TH SarabunPSK" w:hAnsi="TH SarabunPSK"/>
          <w:sz w:val="32"/>
          <w:szCs w:val="32"/>
        </w:rPr>
        <w:t xml:space="preserve">(UNESCO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วายพระเกียรติให้เป็นบุคคลสำคัญของโลก ในนามรัฐบาล ตามที่กระทรวงมหาดไทยเสนอ 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ดำเนินการภายในวงเงิน </w:t>
      </w:r>
      <w:r>
        <w:rPr>
          <w:rFonts w:cs="TH SarabunPSK" w:ascii="TH SarabunPSK" w:hAnsi="TH SarabunPSK"/>
          <w:sz w:val="32"/>
          <w:szCs w:val="32"/>
        </w:rPr>
        <w:t xml:space="preserve">127,807,916 </w:t>
      </w:r>
      <w:r>
        <w:rPr>
          <w:rFonts w:ascii="TH SarabunPSK" w:hAnsi="TH SarabunPSK" w:cs="TH SarabunPSK"/>
          <w:sz w:val="32"/>
          <w:sz w:val="32"/>
          <w:szCs w:val="32"/>
        </w:rPr>
        <w:t>บาท  โดยให้ส่วนราชการที่เกี่ยวข้องโอนเปลี่ยนแปลงงบประมาณรายจ่ายที่กันไว้เบิกเหลื่อมปีไปดำเนินการในโอกาสแรกก่อน หากไม่เพียงพอก็สมควรให้ปรับแผนการปฏิบัติงานและแผนการใช้จ่ายงบประมาณ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ไปดำเนินการตามความเห็นของสำนักงบประมาณต่อไป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ind w:left="141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มเด็จพระเจ้าบรมวงศ์เธอ กรมพระยาดำรงราชานุภาพ นอกจากจะเป็นเสนาบด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 ที่รับผิดชอบงานด้านการปกครองโดยได้ทรงวางรากฐานการปกครองไว้อย่างมั่นคง ตลอดทั้งทรงประพฤติปฏิบัติพระองค์เป็นแบบอย่างของนักปกครองรุ่นหลังแล้ว    ยังได้รับการยอมรับจากชาติตะวันตกว่าเป็นคนที่รอบรู้หรือสนใจทั้งด้านประวัติ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บราณคดี  ศิลปะ  พระพุทธศาสนา  หลักศาสนาเปรียบเทียบ วรรณคดี  กฎหมายปกครอง ปรัชญา  ดนตรี วิทยาศาสตร์ และเทคโนโลยี  โดยทรงนิพนธ์หนังสือในเรื่องเหล่านี้ จำนวนมากกว่า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 จึงถือได้ว่าทรงเป็นกำลังสำคัญของประเทศหลายด้าน  และพระอัจฉริยภาพด้านต่างๆ  ล้วนเป็นที่ประจักษ์แก่มหาชนทุกยุคทุกสมัย  ดังจะเห็นได้จากการที่องค์การศึกษาวิทยาศาสตร์และวัฒนธรรม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UNESCO)  </w:t>
      </w:r>
      <w:r>
        <w:rPr>
          <w:rFonts w:ascii="TH SarabunPSK" w:hAnsi="TH SarabunPSK" w:cs="TH SarabunPSK"/>
          <w:sz w:val="32"/>
          <w:sz w:val="32"/>
          <w:szCs w:val="32"/>
        </w:rPr>
        <w:t>ได้ยกย่องพระองค์ให้เป็น “บุคคลสำคัญของโลก”  คนแรกของประเทศไทย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5 </w:t>
      </w:r>
    </w:p>
    <w:p>
      <w:pPr>
        <w:pStyle w:val="Normal"/>
        <w:spacing w:lineRule="exact" w:line="320"/>
        <w:ind w:left="113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(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3)  </w:t>
      </w:r>
      <w:r>
        <w:rPr>
          <w:rFonts w:ascii="TH SarabunPSK" w:hAnsi="TH SarabunPSK" w:cs="TH SarabunPSK"/>
          <w:sz w:val="32"/>
          <w:sz w:val="32"/>
          <w:szCs w:val="32"/>
        </w:rPr>
        <w:t>ที่เห็นชอบให้มีการจัดงานเทิดพระเกียรติ สมเด็จพระ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จ้าบรมวงศ์เธอ กรมพระยาดำรงราชานุภาพ 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ด้จัดทำโครงการเพื่อเผยแพร่พระเกียรติคุณ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 รวม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โดยมีรายละเอียดสรุปได้ดังนี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นิทรรศการเทิดพระเกียรติ  ได้แก่  โครงการจัดนิทรรศการเทิดพระเกียรติ “ดำรงไว้ในคุณธรรม”  โครงการจัดนิทรรศการเทิดพระเกียรติ “ด้านประวัติศาสตร์และโบราณคดี”  โครงการจัดนิทรรศการเทิดพระเกียรติ “พระกรุณาด้านการจัดการศึกษาไทย”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แผนงานหนังสือและสื่ออุปกรณ์  ได้แก่  โครงการจัดพิมพ์หนังสือผลงานของสมเด็จฯ กรมพระยาดำรงราชานุภาพ  โครงการจัดทำหนังสือชีวประวัติและผลงาน  โครงการจัดทำหนังสือ “พระกรุณาด้านจัดการศึกษาไทย” โครงการจัดทำหนังสือ “ดำรงราชานุสรณ์”  โครงการพัฒนาเว็บไซต์เผยแพร่ประวัติและผลงาน โครงการปรับปรุงอาคารหอสมุดดำรงราชานุภาพ   โครงการอนุรักษ์และจัดเก็บหนังสือด้วยเทคโนโลยีที่ทันสมั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อภิปรายแข่งขันปาฐกถา  ได้แก่ โครงการค่ายคุณธรรม โครงการสัมมนาทางวิชาการเพื่อเทิดพระเกียรติฯ โครงการจัดแข่งขันตอบคำถามสำหรับนักเรียน  โครงการประกวดคำประพันธ์เทิดพระเกียรติฯ โครงการสนับสนุนกิจกรรม การติดตามประเมินผลและรายงานผล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แผนงานหนังสือและประชาสัมพันธ์   ได้แก่ โครงการจัดทำสารคดีเทิดพระเกียรติ “ดำรงราชานุภาพ” โครงการประกวดหนังสั้นคำประพันธ์เทิดพระเกียรติฯ โครงการบริหารและประชาสัมพันธ์งานเทิดพระเกียรติฯ โครงการสนับสนุนการดำเนินงานประชาสัมพันธ์งานเทิดพระเกียรติฯ</w:t>
      </w:r>
    </w:p>
    <w:p>
      <w:pPr>
        <w:pStyle w:val="Normal"/>
        <w:spacing w:lineRule="exact" w:line="320"/>
        <w:ind w:left="113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left="113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ย้ายที่ตั้งสำนักงานภูมิภาคเอเชียและแปซิฟิกของสหภาพโทรคมนาคมระหว่างประเท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และเห็นชอบตามที่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ย้ายที่ตั้งสำนักงานภูมิภาคเอเชียและแปซิฟิกของสหภาพโทรคมนาคม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Telecommunication Union: IT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ชั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ทีโอที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แจ้งวัฒนะ ไปยังชั้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อาคาร ศูนย์ฝึกอบรม บริษัท ไปรษณีย์ไทย จำกัด ถนนแจ้งวัฒนะ โดยให้ 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นามของรัฐบาลไทยเป็นผู้รับผิดชอบค่าเช่าพื้นที่พร้อมสิ่งอำนวยความสะดวก รวมทั้งค่าสาธารณูปโภค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ประเทศไทยโดย 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จรจาและจัดทำความตกลงระหว่างรัฐบาลไทยกับสหภาพโทรคมนาคมระหว่างประเทศว่าด้วยการจัดตั้งสำนักงานภูมิภาคเอเชียและแปซิฟิกในราชอาณาจักรไทย ฉบับใหม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ค่าเช่าพื้นที่พร้อมสิ่งอำนวยความสะดวก รวมทั้งค่าสาธารณูปโภค ให้เป็นไปตามความเห็นของสำนักงบประมาณ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ในบันทึกความเข้าใจระหว่างกรมประชาสัมพันธ์และสถานีวิทยุเสียงเวียดนามว่าด้วยความร่วมมือด้านสารสนเทศและการกระจายเสียงและภาพ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การลงนามในบันทึกความเข้าใจระหว่างกรมประชาสัมพันธ์และสถานีวิทยุเสียงเวียดนามว่าด้วยความร่วมมือด้านสารสนเทศและการกระจายเสียงและภาพ โดยให้อธิบดีกรมประชาสัมพันธ์เป็นผู้ลงนามบันทึกความเข้าใจดังกล่าว โดยไม่จำเป็นต้องลงในนามของรัฐบาลไทย ตามความเห็นของสำนักงานคณะกรรมการกฤษฎีก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ายกรัฐมนตรี โดยสำนักงานปลัดสำนักนายกรัฐมนตรี รายงานว่า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ประชาสัมพันธ์และสถานีวิทยุเสียงเวียดนาม </w:t>
      </w:r>
      <w:r>
        <w:rPr>
          <w:rFonts w:cs="TH SarabunPSK" w:ascii="TH SarabunPSK" w:hAnsi="TH SarabunPSK"/>
          <w:sz w:val="32"/>
          <w:szCs w:val="32"/>
        </w:rPr>
        <w:t xml:space="preserve">(Radio the Voice of Vietnam : VOV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ทำบันทึกความเข้าใจระหว่างกรมประชาสัมพันธ์และสถานีวิทยุเสียงเวียดนามว่าด้วยความร่วมมือในการกระจายเสียงทางวิทยุ  ลงนามโดย นายวิจิตร  วุฒิอำพล อธิบดีกรมประชาสัมพันธ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นขณะน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ายเตริน ไม ฮันห์ อธิบดีสถานีวิทยุเสียงเวียดนาม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42 </w:t>
      </w:r>
      <w:r>
        <w:rPr>
          <w:rFonts w:ascii="TH SarabunPSK" w:hAnsi="TH SarabunPSK" w:cs="TH SarabunPSK"/>
          <w:sz w:val="32"/>
          <w:sz w:val="32"/>
          <w:szCs w:val="32"/>
        </w:rPr>
        <w:t>ณ กรุงเทพมหานคร โดยมีวัตถุประสงค์เพื่อกระชับความสัมพันธ์ระหว่างหน่วยงานทั้งสองและขยายความร่วมมือในด้านสารสนเทศและการกระจายเสียงทางวิทยุ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สองฝ่ายได้ดำเนินกิจกรรมตามบันทึกความเข้าใจฯ อย่างต่อเนื่องมาโดยตลอด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คณะกรรมการเทคนิคร่วมระหว่างกรมประชาสัมพันธ์และสถานีวิทยุเสียงเวียดนาม ครั้งที่ </w:t>
      </w:r>
      <w:r>
        <w:rPr>
          <w:rFonts w:cs="TH SarabunPSK" w:ascii="TH SarabunPSK" w:hAnsi="TH SarabunPSK"/>
          <w:sz w:val="32"/>
          <w:szCs w:val="32"/>
        </w:rPr>
        <w:t xml:space="preserve">2 (Joint Technical Committee Meeting : JT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เทพมหานคร ผู้แทนสถานีวิทยุเสียงเวียดนามได้เสนอขอให้มีการแก้ไขบันทึกความเข้าใจดังกล่าว  เนื่องจากปัจจุบันสถานีวิทยุเสียงเวียดนามได้เพิ่มการดำเนินงานด้านโทรทัศน์  ซึ่งจะมีกิจกรรมที่เกี่ยวข้องกับการแลกเปลี่ยนรายการโทรทัศน์ในหลายประเภท  ดังนั้น เพื่อให้ข้อตกลงดังกล่าวมีความครอบคลุมทั้งด้านวิทยุ โทรทัศน์ ข่าว และสารสนเทศ จึงเห็นควรจัดทำร่างบันทึกความเข้าใจขึ้นใหม่และลงนามร่วมกันอีกครั้งหนึ่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ร่างบันทึกความเข้าใจฯ สรุปได้ว่า จะมีการแลกเปลี่ยนรายการวิทยุและโทรทัศน์ การแลกเปลี่ยนด้านสารสนเทศและข่าว การร่วมผลิตรายการวิทยุและโทรทัศน์ การแลกเปลี่ยนการเยือน คณะกรรมการเทคนิคร่วม ค่าใช้จ่าย ข้อจำกัดเรื่องการกระจายเสียง การแก้ไข และกำหนดเวลาที่ใช้บังคับและสิ้นส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ขอความเห็นชอบต่อร่างปฏิญญาร่วมรัฐมนตรีกลาโหมอาเซีย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ลาโหม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รัฐมนตรีว่าการกระทรวงกลาโหมพิจารณาร่วมกับรัฐมนตรีกระทรวงกลาโหมประเทศสมาชิกอาเซียน ในการให้ความเห็นชอบร่างปฏิญญาร่วมรัฐมนตรีกลาโหมอาเซียนว่าด้วยการเสริมสร้างความเป็นเอกภาพของอาเซียนเพื่อการเป็นประชาคมที่มั่นคงและเป็นอันหนึ่งอันเดียวกัน </w:t>
      </w:r>
      <w:r>
        <w:rPr>
          <w:rFonts w:cs="TH SarabunPSK" w:ascii="TH SarabunPSK" w:hAnsi="TH SarabunPSK"/>
          <w:sz w:val="32"/>
          <w:szCs w:val="32"/>
        </w:rPr>
        <w:t xml:space="preserve">(Draft Joint Declaration of the ASEAN Defence Ministers on Enhancing ASEAN Unity for a Harmonised and Secure Commun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สามารถพิจารณาดำเนินการเปลี่ยนแปลงในรายละเอียดของร่างปฏิญญาร่วมฯ ได้ตามความเหมาะสม  ในกรณีที่การเปลี่ยนแปลงดังกล่าว  จะไม่ทำให้มีการเปลี่ยนแปลงอาณาเขตไทย  หรือเขตพื้นที่นอกอาณาเขตซึ่งประเทศไทย มีสิทธิอธิปไตยหรือมีเขตอำนาจตามหนังสือสัญญาหรือตามกฎหมายระหว่างประเทศ  หรือจะต้องออกพระราชบัญญัติเพื่อให้การเป็นไปตามหนังสือสัญญา หรือมีผลกระทบต่อความมั่นคงทางเศรษฐกิจหรือสังคมของประเทศอย่างกว้างขวาง  หรือมีผลผูกพันด้านการค้า การลงทุน หรืองบประมาณของประเทศอย่างมีนัยสำคัญ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รัฐมนตรีว่าการกระทรวงกลาโหม เป็นผู้ลงชื่อฝ่ายไทยในร่างปฏิญญาร่วมฯ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ทำหนังสือแลกเปลี่ยนเพื่อจัดทำความตกลงระหว่างไทยกับสหประชาชาติสำหรับการฝึกอบรมหลักสูตรด้านกฎหมายระหว่างประเทศระดับภูมิภาคของสหประชาชาติ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United Nations Regional Course in International Law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จัดทำหนังสือแลกเปลี่ยนเพื่อจัดทำความตกลงระหว่างไทยกับสหประชาชาติสำหรับการฝึกอบรมหลักสูตรด้านกฎหมายระหว่างประเทศระดับภูมิภาคขอ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United Nations Regional Course in International Law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2-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เทพมหานค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นายนรชิต  สิงหเสนี เอกอัครราชทูต ผู้แทนถาวรแห่งประเทศไทยประจำสหประชาชาติ ณ นครนิวยอร์ก หรือผู้ที่ได้รับมอบหมายลงนามในหนังสือแลกเปลี่ยนฯ ของฝ่าย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จะต้องแก้ไขปรับปรุงหนังสือแลกเปลี่ยนฯ ในส่วนที่มิใช่สาระสำคัญก่อนการ ลงนาม 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โดยไม่ต้องนำเสนอคณะรัฐมนตรีพิจารณาอีกครั้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โดยให้ยกเว้นการปฏิบัติ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(28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52)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ทำสัญญาระหว่างหน่วยงานของรัฐและเอกชนเป็นกรณีพิเศษเฉพาะราย   สำหรับค่าใช้จ่ายที่เกิดขึ้นในการดำเนินการให้เป็นไปตามความเห็นของสำนักงบประมาณ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แนวทางการพัฒนาพื้นที่เศรษฐกิจเชื่อมโยงฝั่งตะวันตกกับสาธารณรัฐแห่งสหภาพเมียนมาร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พัฒนาท่าเรือน้ำลึกและนิคมอุตสาหกรรมทวา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ที่สำนักงานคณะกรรมการพัฒนาการเศรษฐกิจและสังคม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Style13"/>
        <w:numPr>
          <w:ilvl w:val="0"/>
          <w:numId w:val="4"/>
        </w:numPr>
        <w:spacing w:lineRule="exact" w:line="320" w:before="0" w:after="0"/>
        <w:ind w:left="0" w:firstLine="113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หลักการของแนวทางการพัฒนาพื้นที่เศรษฐกิจเชื่อมโยงฝั่งตะวันตกกับสาธารณรัฐแห่งสหภาพเมียนมาร์และการสนับสนุนการเตรียมความพร้อมของเมียนมาร์  </w:t>
      </w:r>
    </w:p>
    <w:p>
      <w:pPr>
        <w:pStyle w:val="Style13"/>
        <w:tabs>
          <w:tab w:val="clear" w:pos="720"/>
          <w:tab w:val="left" w:pos="1134" w:leader="none"/>
        </w:tabs>
        <w:spacing w:lineRule="exact" w:line="320" w:before="0" w:after="0"/>
        <w:ind w:left="113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สำนักงานคณะกรรมการพัฒนาการเศรษฐกิจและสังคมแห่งชาติ จัดทำแผนแม่บทการ</w:t>
      </w:r>
    </w:p>
    <w:p>
      <w:pPr>
        <w:pStyle w:val="Style13"/>
        <w:tabs>
          <w:tab w:val="clear" w:pos="720"/>
          <w:tab w:val="left" w:pos="1134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พื้นที่เศรษฐกิจเชื่อมโยงฝั่งตะวันตกกับสาธารณรัฐแห่งสหภาพเมียนมาร์  รวมทั้งบูรณาการแผนงานที่เกี่ยวข้อง โดยประสานงานกับหน่วยงานที่เกี่ยวข้องแล้วนำเสนอคณะรัฐมนตรีต่อไป</w:t>
      </w:r>
    </w:p>
    <w:p>
      <w:pPr>
        <w:pStyle w:val="Style13"/>
        <w:tabs>
          <w:tab w:val="clear" w:pos="720"/>
          <w:tab w:val="left" w:pos="1134" w:leader="none"/>
        </w:tabs>
        <w:spacing w:lineRule="exact" w:line="320" w:before="0" w:after="0"/>
        <w:ind w:left="113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ะสำคัญของเรื่อง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 ปัจจุบันเมียนมาร์มีความคืบหน้าอย่างต่อเนื่องในการปฏิรูปโครงสร้างทางการการเมืองและเศรษฐกิจ    ซึ่งปัจจุบันโครงการพัฒนาท่าเรือน้ำลึกและนิคมอุตสาหกรรมทวายซึ่งภาคเอกชนไทยได้รับสัมปทานในการพัฒนาโครงการที่เป็นพื้นที่เพียงแห่งเดียวที่มีกฎหมายส่งเสริมการลงทุนที่จะรองรับเงินลงทุนต่างชาติ  โดยโครงการดังกล่าวจะเป็นเครื่องมือในการขับเคลื่อนเศรษฐกิจที่สำคัญของประเทศไทยและภูมิภาคอาเซียน  รวมทั้งเป็นโอกาสในอนาคตสำหรับการขยายฐานการผลิตอุตสาหกรรมต้นน้ำ  และพัฒนาเป็นประตูการค้าฝั่งตะวันตกเชื่อมโยงกับท่าเรือแหลมฉบัง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ห็นควรเสนอแนวทางการสร้างความร่วมมือระหว่างภาครัฐและเอกชนเพื่อสนับสนุนการพัฒนาเชื่อมโยงพื้นที่เศรษฐกิจฝั่งตะวันตกของไทยกับโครงการทวายฯ ของเมียนมาร์ เพื่อให้เกิดประโยชน์สูงสุดต่อประเทศไทย  โดยมีสาระสำคัญ สรุปได้ดังนี้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พัฒนาท่าเรือน้ำลึกและนิคมอุตสาหกรรมทวาย  ตั้งอยู่ที่เมืองทวายในเขตตะนาวศรี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งเมียนมาร์ห่างจากด่านผ่านแด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้านพุน้ำร้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กาญจนบุรี โดยบริษัทเอกชนของไทยได้ลงนามในกรอบความตกลง </w:t>
      </w:r>
      <w:r>
        <w:rPr>
          <w:rFonts w:cs="TH SarabunPSK" w:ascii="TH SarabunPSK" w:hAnsi="TH SarabunPSK"/>
          <w:sz w:val="32"/>
          <w:szCs w:val="32"/>
        </w:rPr>
        <w:t xml:space="preserve">(Framework Agre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 การท่าเรือเมียนมาร์ โดยมีแผนปฏิบัติการก่อสร้างแบ่ง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ในช่ว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ได้แก่ 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4-2558) 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ลุมท่าเรือด้านใต้  ถนนเชื่อมโยงทวาย – ชายแดนไทย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ม่า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  ด่านพรมแดน ถนนเชื่อมโยงสนามบินทวาย อ่างเก็บน้ำ  ขนาด </w:t>
      </w:r>
      <w:r>
        <w:rPr>
          <w:rFonts w:cs="TH SarabunPSK" w:ascii="TH SarabunPSK" w:hAnsi="TH SarabunPSK"/>
          <w:sz w:val="32"/>
          <w:szCs w:val="32"/>
        </w:rPr>
        <w:t xml:space="preserve">9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ูกบาศก์เมตร  โรงไฟฟ้าถ่านหิน  ถนนในเขตนิคมอุตสาหกรรมและระบบระบายน้ำ ระบบประปา  โรงบำบัดน้ำเสีย ที่พักอาศัย พื้นที่ส่วนราชการแบบเบ็ดเสร็จ </w:t>
      </w:r>
      <w:r>
        <w:rPr>
          <w:rFonts w:cs="TH SarabunPSK" w:ascii="TH SarabunPSK" w:hAnsi="TH SarabunPSK"/>
          <w:sz w:val="32"/>
          <w:szCs w:val="32"/>
        </w:rPr>
        <w:t xml:space="preserve">(One-Stop Service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Township 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6-2561) : </w:t>
      </w:r>
      <w:r>
        <w:rPr>
          <w:rFonts w:ascii="TH SarabunPSK" w:hAnsi="TH SarabunPSK" w:cs="TH SarabunPSK"/>
          <w:sz w:val="32"/>
          <w:sz w:val="32"/>
          <w:szCs w:val="32"/>
        </w:rPr>
        <w:t>ครอบคลุมถนนในเขตนิคมอุตสาหกรรมและระบบระบายน้ำ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ิ่มเติม  ถนนเชื่อมโยงทวาย – ชายแดนไทย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ม่าขยายเป็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 สร้างศูนย์การค้าและสิ่งอำนวยความสะดวกอื่น ๆ  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9-2563)  :  </w:t>
      </w:r>
      <w:r>
        <w:rPr>
          <w:rFonts w:ascii="TH SarabunPSK" w:hAnsi="TH SarabunPSK" w:cs="TH SarabunPSK"/>
          <w:sz w:val="32"/>
          <w:sz w:val="32"/>
          <w:szCs w:val="32"/>
        </w:rPr>
        <w:t>ครอบคลุมท่าเรือด้านเหนือ ถนนในเขตนิคมอุตสาหกรรมและระบบระบายน้ำเพิ่มเติม รถไฟ สายส่งไฟฟ้า  ท่อก๊าซและท่อน้ำมันเชื่อมโยงประเทศไทย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สำคัญต่อการพัฒนาเศรษฐกิจของไทย 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ท่าเรือน้ำลึกและนิคมอุตสาหกรรมทวายจะเป็นเครื่องมือในการขับเคลื่อนเศรษฐกิจที่สำคัญของภูมิภาคอาเซียน  เนื่องจากมีศักยภาพในการเป็นประตูการค้าฝั่งตะวันตกของภูมิภาคและเป็นสะพานเชื่อมโยงเศรษฐกิจและการค้าระหว่างเอเชียตะวันออกกับประเทศในฝั่งตะวันตก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อเชียใต้ ตะวันออกกลาง  และยุโร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าดว่าจะสามารถเพิ่มอัตราการเติบโตของผลิตภัณฑ์มวลรวมในประเทศ </w:t>
      </w:r>
      <w:r>
        <w:rPr>
          <w:rFonts w:cs="TH SarabunPSK" w:ascii="TH SarabunPSK" w:hAnsi="TH SarabunPSK"/>
          <w:sz w:val="32"/>
          <w:szCs w:val="32"/>
        </w:rPr>
        <w:t xml:space="preserve">(GDP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ไทยอีกประมาณร้อยละ </w:t>
      </w:r>
      <w:r>
        <w:rPr>
          <w:rFonts w:cs="TH SarabunPSK" w:ascii="TH SarabunPSK" w:hAnsi="TH SarabunPSK"/>
          <w:sz w:val="32"/>
          <w:szCs w:val="32"/>
        </w:rPr>
        <w:t xml:space="preserve">1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บื้องต้น  โดยสรุปสาระสำคัญของโครงการฯ ต่อประเทศไทย ได้ดังนี้ </w:t>
      </w:r>
    </w:p>
    <w:p>
      <w:pPr>
        <w:pStyle w:val="Normal"/>
        <w:numPr>
          <w:ilvl w:val="1"/>
          <w:numId w:val="1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อกาสที่จะขยายฐานการผลิตอุตสาหกรรมต้นน้ำ </w:t>
      </w:r>
      <w:r>
        <w:rPr>
          <w:rFonts w:cs="TH SarabunPSK" w:ascii="TH SarabunPSK" w:hAnsi="TH SarabunPSK"/>
          <w:sz w:val="32"/>
          <w:szCs w:val="32"/>
        </w:rPr>
        <w:t xml:space="preserve">(Off – shore Production Base)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เฉพาะอุตสาหกรรมปิโตรเคมี  เหล็กและเหล็กกล้า    เพื่อสนับสนุนการผลิตของฐานอุตสาหกรรมภายในประเทศ</w:t>
      </w:r>
    </w:p>
    <w:p>
      <w:pPr>
        <w:pStyle w:val="Normal"/>
        <w:numPr>
          <w:ilvl w:val="1"/>
          <w:numId w:val="1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ฒนาเป็นประตูการค้า </w:t>
      </w:r>
      <w:r>
        <w:rPr>
          <w:rFonts w:cs="TH SarabunPSK" w:ascii="TH SarabunPSK" w:hAnsi="TH SarabunPSK"/>
          <w:sz w:val="32"/>
          <w:szCs w:val="32"/>
        </w:rPr>
        <w:t xml:space="preserve">(Gateway) </w:t>
      </w:r>
      <w:r>
        <w:rPr>
          <w:rFonts w:ascii="TH SarabunPSK" w:hAnsi="TH SarabunPSK" w:cs="TH SarabunPSK"/>
          <w:sz w:val="32"/>
          <w:sz w:val="32"/>
          <w:szCs w:val="32"/>
        </w:rPr>
        <w:t>ฝั่งตะวันตกเชื่อมโยงกับท่าเรือแหลมฉบัง  เพื่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ิดประตูการค้าการลงทุนของผู้ประกอบการไทยในเมียนมาร์และฝั่งตะวันตก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1"/>
          <w:numId w:val="1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พื้นที่เศรษฐกิจใหม่ตามแนวชายแดนฝั่งตะวันตกโดยสามารถขยายความเจริญ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้านโครงสร้างพื้นฐานและการพัฒนาอุตสาหกรรม การค้า การลงทุน  การจ้างงาน  และการใช้วัตถุดิบจากประเทศเพื่อนบ้านในพื้นที่เศรษฐกิจชายแดนของไทย  </w:t>
      </w:r>
    </w:p>
    <w:p>
      <w:pPr>
        <w:pStyle w:val="Normal"/>
        <w:numPr>
          <w:ilvl w:val="0"/>
          <w:numId w:val="1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คืบหน้าการดำเนินโครงการ</w:t>
      </w:r>
    </w:p>
    <w:p>
      <w:pPr>
        <w:pStyle w:val="Normal"/>
        <w:numPr>
          <w:ilvl w:val="1"/>
          <w:numId w:val="1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ดำเนินการของเมียนมาร์</w:t>
      </w:r>
    </w:p>
    <w:p>
      <w:pPr>
        <w:pStyle w:val="Normal"/>
        <w:numPr>
          <w:ilvl w:val="0"/>
          <w:numId w:val="16"/>
        </w:numPr>
        <w:spacing w:lineRule="exact" w:line="3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้านกฎหมายการลงทุน  เมียนมาร์ได้ออกกฎหมายเขตเศรษฐกิจพิเศษ </w:t>
      </w:r>
      <w:r>
        <w:rPr>
          <w:rFonts w:cs="TH SarabunPSK" w:ascii="TH SarabunPSK" w:hAnsi="TH SarabunPSK"/>
          <w:sz w:val="32"/>
          <w:szCs w:val="32"/>
        </w:rPr>
        <w:t xml:space="preserve">(Special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Economic Zone Law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กฎหมายเขตเศรษฐกิจพิเศษทวาย  </w:t>
      </w:r>
      <w:r>
        <w:rPr>
          <w:rFonts w:cs="TH SarabunPSK" w:ascii="TH SarabunPSK" w:hAnsi="TH SarabunPSK"/>
          <w:sz w:val="32"/>
          <w:szCs w:val="32"/>
        </w:rPr>
        <w:t xml:space="preserve">(Dawei Special Economic Zone Law)  </w:t>
      </w:r>
      <w:r>
        <w:rPr>
          <w:rFonts w:ascii="TH SarabunPSK" w:hAnsi="TH SarabunPSK" w:cs="TH SarabunPSK"/>
          <w:sz w:val="32"/>
          <w:sz w:val="32"/>
          <w:szCs w:val="32"/>
        </w:rPr>
        <w:t>โดยให้สิทธิประโยชน์เบื้องต้นกับนักลงทุนต่างชาติที่เข้ามาดำเนินธุรกิจ</w:t>
      </w:r>
    </w:p>
    <w:p>
      <w:pPr>
        <w:pStyle w:val="Normal"/>
        <w:numPr>
          <w:ilvl w:val="0"/>
          <w:numId w:val="16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บการเงินและอัตราแลกเปลี่ยน รัฐบาลเมียนมาร์ขอความช่วยเหลือจากองค์ก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งิ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MF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</w:t>
      </w:r>
      <w:r>
        <w:rPr>
          <w:rFonts w:cs="TH SarabunPSK" w:ascii="TH SarabunPSK" w:hAnsi="TH SarabunPSK"/>
          <w:sz w:val="32"/>
          <w:szCs w:val="32"/>
        </w:rPr>
        <w:t xml:space="preserve">IMF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ข้ามาสำรวจระบบการเงินของเมียนมาร์แล้วเมื่อเดือน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ะดำเนินการอีกครั้งในช่วงต้นปี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numPr>
          <w:ilvl w:val="1"/>
          <w:numId w:val="1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ดำเนินการของไทย</w:t>
      </w:r>
    </w:p>
    <w:p>
      <w:pPr>
        <w:pStyle w:val="Normal"/>
        <w:spacing w:lineRule="exact" w:line="320"/>
        <w:ind w:left="252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ภาครัฐ</w:t>
      </w:r>
    </w:p>
    <w:p>
      <w:pPr>
        <w:pStyle w:val="Normal"/>
        <w:numPr>
          <w:ilvl w:val="0"/>
          <w:numId w:val="2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ปิดจุดผ่านแดนที่บ้านพุ</w:t>
      </w:r>
      <w:r>
        <w:rPr>
          <w:rFonts w:ascii="TH SarabunPSK" w:hAnsi="TH SarabunPSK" w:cs="TH SarabunPSK"/>
          <w:sz w:val="32"/>
          <w:sz w:val="32"/>
          <w:szCs w:val="32"/>
        </w:rPr>
        <w:t>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นและข้อยุติประเด็นเส้นเขตแดนระหว่างไทย – </w:t>
      </w:r>
    </w:p>
    <w:p>
      <w:pPr>
        <w:pStyle w:val="Normal"/>
        <w:spacing w:lineRule="exact" w:line="3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ม่า  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นักงานสภาความมั่นค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ม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ให้ความเห็นชอบในหลักการการเปิดจุดผ่านแดนชั่วคราวบ้านพุน้ำร้อน ซึ่งขออนุญาตโดยบริษัทเอกชนของไทยเพื่อขนวัสดุและแรงงานสำหรับก่อสร้างโครงการท่าเรือน้ำลึกและนิคมอุตสาหกรรมทวาย  และขณะนี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สนธิสัญญาฯ ได้ประสานขอคามร่วมมือสหภาพเมียนมาร์ให้ส่งเจ้าหน้าที่เข้าร่วมจัดทำ </w:t>
      </w:r>
      <w:r>
        <w:rPr>
          <w:rFonts w:cs="TH SarabunPSK" w:ascii="TH SarabunPSK" w:hAnsi="TH SarabunPSK"/>
          <w:sz w:val="32"/>
          <w:szCs w:val="32"/>
        </w:rPr>
        <w:t xml:space="preserve">Detiled Surve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กรมแผนที่ทห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ได้เริ่มดำเนินการแล้วช่วงต้น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ะใช้เวลาดำเนินการประมาณ </w:t>
      </w:r>
      <w:r>
        <w:rPr>
          <w:rFonts w:cs="TH SarabunPSK" w:ascii="TH SarabunPSK" w:hAnsi="TH SarabunPSK"/>
          <w:sz w:val="32"/>
          <w:szCs w:val="32"/>
        </w:rPr>
        <w:t xml:space="preserve">30-60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2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ตรียมความพร้อมด้านการพัฒนาโครงสร้างพื้นฐานเชื่อมต่อกับสห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ียนมาร์</w:t>
      </w:r>
    </w:p>
    <w:p>
      <w:pPr>
        <w:pStyle w:val="Normal"/>
        <w:numPr>
          <w:ilvl w:val="0"/>
          <w:numId w:val="5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ขนส่งทางถนน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โครงข่ายถนนจากกรุงเทพฯ – ชายแดนไท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 ระยะทาง </w:t>
      </w:r>
      <w:r>
        <w:rPr>
          <w:rFonts w:cs="TH SarabunPSK" w:ascii="TH SarabunPSK" w:hAnsi="TH SarabunPSK"/>
          <w:sz w:val="32"/>
          <w:szCs w:val="32"/>
        </w:rPr>
        <w:t xml:space="preserve">1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ส่วนใหญ่มีขนา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ช่องจราจร</w:t>
      </w:r>
    </w:p>
    <w:p>
      <w:pPr>
        <w:pStyle w:val="Normal"/>
        <w:numPr>
          <w:ilvl w:val="0"/>
          <w:numId w:val="5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ขนส่งทางรถไฟ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ผลการศึกษาแผนแม่บทการพัฒนาระบบรถไฟ </w:t>
      </w:r>
    </w:p>
    <w:p>
      <w:pPr>
        <w:pStyle w:val="Normal"/>
        <w:spacing w:lineRule="exact" w:line="3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เสนอให้มีการพัฒนาแนวเส้นทา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ไฟสายน้ำตก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่านเจดีย์สามองค์ ระยะทาง </w:t>
      </w:r>
      <w:r>
        <w:rPr>
          <w:rFonts w:cs="TH SarabunPSK" w:ascii="TH SarabunPSK" w:hAnsi="TH SarabunPSK"/>
          <w:sz w:val="32"/>
          <w:szCs w:val="32"/>
        </w:rPr>
        <w:t xml:space="preserve">135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  เพื่อเชื่อมโยงกับเมียนมาร์แต่ยังไม่มีการศึกษาเส้นทางต่อขยายไปยังบ้านพุน้ำร้อน</w:t>
      </w:r>
    </w:p>
    <w:p>
      <w:pPr>
        <w:pStyle w:val="Normal"/>
        <w:numPr>
          <w:ilvl w:val="0"/>
          <w:numId w:val="5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บบสายส่งไฟฟ้า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การไฟฟ้าฝ่ายผลิตแห่งประเทศไทยอยู่ระหว่าง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จรจาอัตราซื้อขายไฟฟ้ากับรัฐบาลเมียนมาร์และผู้พัฒนาโครงการโรงไฟฟ้าพลังความร้อนถ่านลิกไนต์ในนิคมอุตสาหกรรมทวาย</w:t>
      </w:r>
    </w:p>
    <w:p>
      <w:pPr>
        <w:pStyle w:val="Normal"/>
        <w:numPr>
          <w:ilvl w:val="0"/>
          <w:numId w:val="2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ผลกระทบทางเศรษฐกิจต่อประเทศไทย และพัฒนาพื้นที่เศรษฐกิ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ชายแดน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วามร่วมมือพัฒนาเศรษฐกิจกับประเทศเพื่อน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อยู่ระหว่างจัดจ้างที่ปรึกษาเพื่อดำเนินโครงการศึกษาผลกระทบทางเศรษฐกิจ</w:t>
      </w:r>
    </w:p>
    <w:p>
      <w:pPr>
        <w:pStyle w:val="Normal"/>
        <w:numPr>
          <w:ilvl w:val="0"/>
          <w:numId w:val="2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ส่งเสริมนักลงทุนไทยไปลงทุนต่างประเทศ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ล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ท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ระหว่างวางแผนศึกษาและดำเนินโครงการจัดตั้งศูนย์บริการข้อมูลและให้คำปรึกษาสำหรับนักลงทุนไทยในต่างประเทศในปีงบประมาณ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คเอกชน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ตั้งหน่วยงานพัฒนาโครงการ ภาคเอกชนไทยดำเนินการจัดตั้งบริษัททวายดี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ลอปเมนต์ </w:t>
      </w:r>
      <w:r>
        <w:rPr>
          <w:rFonts w:cs="TH SarabunPSK" w:ascii="TH SarabunPSK" w:hAnsi="TH SarabunPSK"/>
          <w:sz w:val="32"/>
          <w:szCs w:val="32"/>
        </w:rPr>
        <w:t xml:space="preserve">(Dawei Development Company Limited : DDC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สัดส่วนผู้ถือหุ้นใหญ่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>โดย บม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ตาเลียนไทย ดีเวลลอปเมนต์ และส่วนที่เหลือประมาณร้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ถือหุ้นโดยบริษัทเอกชนของเมียนมาร์</w:t>
      </w:r>
    </w:p>
    <w:p>
      <w:pPr>
        <w:pStyle w:val="Normal"/>
        <w:numPr>
          <w:ilvl w:val="0"/>
          <w:numId w:val="2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ัฒนาโคร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พื้นฐาน ปัจจุบันภาคเอกชนไทยได้ก่อสร้างถนนลูกรั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Service  Road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มืองทวายและบ้านพุน้ำร้อน สำหรับการขนส่งวัสดุก่อสร้างในระหว่างดำเนินโครงการ และได้จัดทำรายละเอียดโครงการก่อสร้างถนนและท่าเรือน้ำลึกแล้วเสร็จ  ซึ่งประเมินวงเงินทั้งสองโครงการในเบื้องต้นประมาณ </w:t>
      </w:r>
      <w:r>
        <w:rPr>
          <w:rFonts w:cs="TH SarabunPSK" w:ascii="TH SarabunPSK" w:hAnsi="TH SarabunPSK"/>
          <w:sz w:val="32"/>
          <w:szCs w:val="32"/>
        </w:rPr>
        <w:t xml:space="preserve">9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1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พื้นที่เศรษฐกิจเชื่อมโยงฝั่งตะวันตกกับเมียนมาร์</w:t>
      </w:r>
    </w:p>
    <w:p>
      <w:pPr>
        <w:pStyle w:val="Normal"/>
        <w:numPr>
          <w:ilvl w:val="1"/>
          <w:numId w:val="1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็นแนวนโยบายสำคัญของรัฐบาล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ในการสนับสนุนโครงการพัฒนาท่าเรือน้ำ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ึกและนิคมอุตสาหกรรมทวายของเมียนมาร์  เพื่อสร้างความเชื่อมั่นให้แก่รัฐบาลเมียนมาร์รัฐบาลของประเทศคู่ค้าสำคัญของไทย รวมถึงนักลงทุนของไทยและต่างชาติ </w:t>
      </w:r>
    </w:p>
    <w:p>
      <w:pPr>
        <w:pStyle w:val="Normal"/>
        <w:numPr>
          <w:ilvl w:val="1"/>
          <w:numId w:val="1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อบมาตรการและแนวทางการดำเนินงานของฝ่ายไท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ในเชิงรุกโด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มีลักษณะบูรณาการและต่อเนื่องกัน  ภายใต้กรอบระยะเวลา  วงเงินงบประมาณ และแหล่งเงินทุนที่ชัดเจน  โดยควรดำเนินการ</w:t>
      </w:r>
    </w:p>
    <w:p>
      <w:pPr>
        <w:pStyle w:val="Normal"/>
        <w:numPr>
          <w:ilvl w:val="0"/>
          <w:numId w:val="13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ยะเร่งด่ว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ความเชื่อมั่นในการลงท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</w:t>
      </w:r>
      <w:r>
        <w:rPr>
          <w:rFonts w:ascii="TH SarabunPSK" w:hAnsi="TH SarabunPSK" w:cs="TH SarabunPSK"/>
          <w:sz w:val="32"/>
          <w:sz w:val="32"/>
          <w:szCs w:val="32"/>
        </w:rPr>
        <w:t>ภาคเอกช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ทยได้รับโอกาสเป็นแกนนำในการพัฒนาโครงการ ให้สามารถเริ่มดำเนินการพัฒนาโครงการนี้ได้สำเร็จลุล่วง ซึ่งมีประเด็นที่ต้องพิจารณาดำเนินการเร่งด่วน ดังนี้ </w:t>
      </w:r>
    </w:p>
    <w:p>
      <w:pPr>
        <w:pStyle w:val="Normal"/>
        <w:numPr>
          <w:ilvl w:val="0"/>
          <w:numId w:val="10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ร้างความร่วมมือในลักษณะรัฐต่อรัฐเพื่อสนับสนุนการพัฒน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ทวายฯ ของเมียนมาร์  โดยมอบหมาย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ักดันให้มีการลงนามในบันทึกความเข้าใจ </w:t>
      </w:r>
      <w:r>
        <w:rPr>
          <w:rFonts w:cs="TH SarabunPSK" w:ascii="TH SarabunPSK" w:hAnsi="TH SarabunPSK"/>
          <w:sz w:val="32"/>
          <w:szCs w:val="32"/>
        </w:rPr>
        <w:t xml:space="preserve">(MOU)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รัฐบาลทั้งสองฝ่ายเพื่อกรอบความร่วมมือระดับทวิภาคีต่อไป</w:t>
      </w:r>
    </w:p>
    <w:p>
      <w:pPr>
        <w:pStyle w:val="Normal"/>
        <w:numPr>
          <w:ilvl w:val="0"/>
          <w:numId w:val="10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ร่งเจรจากับทางการของเมียนมาร์เพื่อเปิดจุดผ่านแดนชั่วครา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ถาวรควบคู่ไปกับการเตรียมความพร้อม ณ จุดผ่านแดนบ้านพุน้ำร้อน  เพื่ออำนวยความสะดวกในการเคลื่อนย้ายคนและสินค้าข้ามแดนให้มีประสิทธิภาพโดยมอบหมาย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หลักร่วมกับ สม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ลาโหม และจังหวัดกาญจนบุรี ประสานงานกับทางการของเมียนมาร์เพื่อเร่งรัดการเปิดจุดผ่านแดนชั่วคราว  และเจรจาเพื่อขอเปิดจุดผ่านแดนถาวรต่อไป  พร้อมทั้งมอบหมายกระทรวงการคลังเป็นหน่วยงานหลักร่วมกับ 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ตำรวจแห่งชาติ  และหน่วยงานที่เกี่ยวข้อง เตรียมความพร้อมเพื่ออำนวยความสะดวกในการเคลื่อนย้ายคนและสินค้าข้ามแดนและผ่านแดนให้มีประสิทธิภาพ  </w:t>
      </w:r>
    </w:p>
    <w:p>
      <w:pPr>
        <w:pStyle w:val="Normal"/>
        <w:numPr>
          <w:ilvl w:val="0"/>
          <w:numId w:val="10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นักลงทุนไทยไปลงทุนในเมียนมาร์ โดยมอบหมาย สก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หน่วยงานหลักร่วมกับหน่วยงานที่เกี่ยวข้องเร่งออกมาตรการด้านการเงินและการลงทุนเพื่อสนับสนุนธุรกิจไทยไปลงทุนต่างประเทศ</w:t>
      </w:r>
    </w:p>
    <w:p>
      <w:pPr>
        <w:pStyle w:val="Normal"/>
        <w:numPr>
          <w:ilvl w:val="0"/>
          <w:numId w:val="10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ช่วยเหลือทางการเงินโดยรัฐบาลไทยควรเร่งพิจารณาแน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างการสนับสนุนเอกชนไทยในการพัฒนาฯ </w:t>
      </w:r>
    </w:p>
    <w:p>
      <w:pPr>
        <w:pStyle w:val="Normal"/>
        <w:numPr>
          <w:ilvl w:val="0"/>
          <w:numId w:val="13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ยะป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กลางช่วงปี </w:t>
      </w:r>
      <w:r>
        <w:rPr>
          <w:rFonts w:cs="TH SarabunPSK" w:ascii="TH SarabunPSK" w:hAnsi="TH SarabunPSK"/>
          <w:sz w:val="32"/>
          <w:szCs w:val="32"/>
        </w:rPr>
        <w:t xml:space="preserve">2556-2558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โครงสร้างพื้นฐานเชื่อมต่อก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ียนมาร์จากบริเวณชายแด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พม่า อย่างเต็มรูปแบบ  ประกอบด้วย ระบบถนน รถไฟ  สายส่งไฟฟ้า ท่อก๊าซและท่อน้ำมัน  รวมทั้งการเตรียมการพื้นที่เศรษฐกิจ ดังนี้</w:t>
      </w:r>
    </w:p>
    <w:p>
      <w:pPr>
        <w:pStyle w:val="Normal"/>
        <w:numPr>
          <w:ilvl w:val="0"/>
          <w:numId w:val="11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โครงสร้างพื้นฐาน มอบหมายให้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ลังงาน และ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กับการดำเนินงานในส่วนราชการและรัฐวิสาหกิจในสังกัดจัดทำโครงการด้านโครงสร้างพื้นฐานในส่วนที่เกี่ยวข้องเพื่อเชื่อมโยงกับที่บ้านพุน้ำร้อนบริเวณชายแดนไทย – พม่า ได้แก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ัฒนาโครงข่ายคมนาคมขนส่ง เชื่อมโยงด่านบ้านพุน้ำร้อนกับพื้นที่พัฒนาเศรษฐกิจภาคตะวันออก  </w:t>
      </w:r>
      <w:r>
        <w:rPr>
          <w:rFonts w:cs="TH SarabunPSK" w:ascii="TH SarabunPSK" w:hAnsi="TH SarabunPSK"/>
          <w:sz w:val="32"/>
          <w:szCs w:val="32"/>
        </w:rPr>
        <w:t xml:space="preserve">(Eastern Seaboar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ท่าเรือแหลมฉบังและแหล่งเศรษฐกิจฝั่งตะวันออกของไทย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ร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ัฒนาโครงข่ายขนส่งทางรางเชื่อมโยงกับด่านบ้านพุน้ำร้อ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สายส่งไฟฟ้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แนวสายส่งไฟฟ้าที่มีความเหมาะสมเพื่อเชื่อมโยงสายส่งไฟฟ้ากับพื้นที่ฯ และรองรับความต้องการใช้ไฟฟ้าที่เพิ่มขึ้นในเขตพื้นที่ภาคตะวันตกของประเทศไท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ท่อก๊าซและท่อน้ำม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ัฒนาระบบท่อก๊าซ และท่อน้ำมันเชื่อมโยงกับพื้นที่ท่าเรือน้ำลึกทวายและประสานร่วมกับรัฐวิสาหกิจและภาคเอกชนไทยที่เกี่ยวข้องเพื่อเตรียมความพร้อมในการรองรับการขยายตัวของภาคอุตสาหกรรมในพื้นที่ภาคตะวันตกที่จะเกิดขึ้นในอนาคต</w:t>
      </w:r>
    </w:p>
    <w:p>
      <w:pPr>
        <w:pStyle w:val="Normal"/>
        <w:numPr>
          <w:ilvl w:val="0"/>
          <w:numId w:val="11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ารพัฒนาพื้นที่เศรษฐกิจบริเวณชายแดน พัฒนาประตูการค้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แนวชายแดนฝั่งทะเลตะวันตกของประเทศไทยและภูมิภาคและนำเสนอเพื่อพิจารณาตามขั้นตอนต่อไป </w:t>
      </w:r>
    </w:p>
    <w:p>
      <w:pPr>
        <w:pStyle w:val="Normal"/>
        <w:numPr>
          <w:ilvl w:val="0"/>
          <w:numId w:val="1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นับสนุนการเตรียมความพร้อมของเมียนมาร์ เพื่อสนับสนุนให้โครงการพัฒนาท่าเรือน้ำลึก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นิคมอุตสาหกรรมทวายประสบผลสำเร็จ รัฐบาลไทยควรพิจารณาให้ความช่วยเหลือทางการเงินและวิชาการในประเด็นต่อไปนี้ </w:t>
      </w:r>
    </w:p>
    <w:p>
      <w:pPr>
        <w:pStyle w:val="Normal"/>
        <w:numPr>
          <w:ilvl w:val="1"/>
          <w:numId w:val="1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คมนาคมและขนส่ง โดยเฉพาะระบบถนนเชื่อมต่อสู่ด่านพรมแด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วมทั้งการวางแผนการปรับปรุงสนามบินทวาย การพัฒนาโครงข่ายถนนและรถไฟเชื่อมโยงระหว่างทวายและเมืองสำคัญในเมียนมาร์</w:t>
      </w:r>
    </w:p>
    <w:p>
      <w:pPr>
        <w:pStyle w:val="Normal"/>
        <w:numPr>
          <w:ilvl w:val="1"/>
          <w:numId w:val="1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ัฒนาโครงสร้างพื้นฐานด้านการเงิน  ให้ความช่วยเหลือการพัฒนาระบบบริห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การอัตราแลกเปลี่ยนและระบบสถาบันการเงินตามมาตรฐานสากล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1"/>
          <w:numId w:val="1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างแผนและยกระดับแรงงานชาวพม่า  ทั้งในเชิงปริมาณและคุณภาพให้สามารถ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รับการพัฒนาและขยายฐานการผลิตในภาคอุตสาหกรรมและการค้าของไทยในอนาคตได้</w:t>
      </w:r>
    </w:p>
    <w:p>
      <w:pPr>
        <w:pStyle w:val="Normal"/>
        <w:numPr>
          <w:ilvl w:val="1"/>
          <w:numId w:val="1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างแผนระบบบริหารจัดการสิ่งแวดล้อม  ให้ความช่วยเหลือด้านการประเมินผล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บด้านสิ่งแวดล้อมของโครงการและการจัดการที่เป็นมิตรกับสิ่งแวดล้อมเพื่อดึงดูดนักลงทุนจากต่างชาติ เช่น ญี่ปุ่น และนักลงทุนชาวตะวันตก เป็นต้น ในการลงทุนพัฒนาท่าเรือและนิคมอุตสาหกรรมทว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ปฏิญญาคาซานว่าด้วยความมั่นคงอาหารเอเปค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Kazan Declaration on APEC Food Security)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ปฏิญญาคาซานว่าด้วยความมั่นคงอาหารเอเปค </w:t>
      </w:r>
      <w:r>
        <w:rPr>
          <w:rFonts w:cs="TH SarabunPSK" w:ascii="TH SarabunPSK" w:hAnsi="TH SarabunPSK"/>
          <w:sz w:val="32"/>
          <w:szCs w:val="32"/>
        </w:rPr>
        <w:t xml:space="preserve">(Kazan Declaration on APEC Food Security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เกษตรและสหกรณ์เสนอ และอนุมัติให้รัฐมนตรีว่าการกระทรวงเกษตรและสหกรณ์ หรือผู้แทนที่เข้าประชุมให้การรับรองเพื่อประกาศเจตนารมณ์ต่อปฏิญญาดังกล่าว ทั้งนี้ หากมีความจำเป็นต้องปรับปรุงแก้ไขเอกสารดังกล่าวในส่วนที่ไม่ใช่สาระสำคัญ หรือไม่ขัดต่อผลประโยชน์ของไทย ให้กระทรวงเกษตรและสหกรณ์หารือผู้แทนกระทรวงการต่างประเทศ และให้ดำเนินการได้โดยไม่ต้องนำเสนอคณะรัฐมนตรีเพื่อพิจารณาอีกครั้ง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ปฏิญญาคาซานฯ ประกอบด้ว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 ดังนี้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พิ่มผลผลิตภาคเกษตรและผลิตภาพ </w:t>
      </w:r>
      <w:r>
        <w:rPr>
          <w:rFonts w:cs="TH SarabunPSK" w:ascii="TH SarabunPSK" w:hAnsi="TH SarabunPSK"/>
          <w:sz w:val="32"/>
          <w:szCs w:val="32"/>
        </w:rPr>
        <w:t xml:space="preserve">(Increasing agricultural production and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roductivity) </w:t>
      </w:r>
      <w:r>
        <w:rPr>
          <w:rFonts w:ascii="TH SarabunPSK" w:hAnsi="TH SarabunPSK" w:cs="TH SarabunPSK"/>
          <w:sz w:val="32"/>
          <w:sz w:val="32"/>
          <w:szCs w:val="32"/>
        </w:rPr>
        <w:t>โดยการส่งเสริมการลงทุนภาคเกษตรจากภาคเอกชน การเพิ่มการลงทุนระยะยาวในการวิจัยและพัฒนาด้านการเกษตร การยอมรับนวัตกรรมเทคโนโลยี การพัฒนาเทคโนโลยีชีวภาพ และการส่งเสริมการใช้ทรัพยากรธรรมชาติ ดิน น้ำ และความหลากหลายทางชีวภาพอย่างยั่งยืนและมีประสิทธิภาพ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ำนวยความสะดวกด้านการค้าและการพัฒนาตลาดสินค้าอาหาร </w:t>
      </w:r>
      <w:r>
        <w:rPr>
          <w:rFonts w:cs="TH SarabunPSK" w:ascii="TH SarabunPSK" w:hAnsi="TH SarabunPSK"/>
          <w:sz w:val="32"/>
          <w:szCs w:val="32"/>
        </w:rPr>
        <w:t xml:space="preserve">(Facilitating trade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and developing food market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ติดตามแลกเปลี่ยนข้อมูลข่าวสารด้านการผลิตการบริโภคที่เชื่อถือได้และทันสมัยระหว่างกันเพื่อลดความผันผวนของราคาอาหาร ยกระดับตลาดอาหารให้มีความโปร่งใสและคาดการณ์ได้ การพัฒนาโครงสร้างพื้นฐานด้านการตลาดสินค้าอาหารและสนับสนุนระบบขนส่งที่ด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ความปลอดภัยอาหารและคุณภาพอาหาร </w:t>
      </w:r>
      <w:r>
        <w:rPr>
          <w:rFonts w:cs="TH SarabunPSK" w:ascii="TH SarabunPSK" w:hAnsi="TH SarabunPSK"/>
          <w:sz w:val="32"/>
          <w:szCs w:val="32"/>
        </w:rPr>
        <w:t xml:space="preserve">(Enhancing food safety and quality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การพัฒนาและสร้างความเข้าใจระหว่างสมาชิกเอเปคเกี่ยวกับความจำเป็นในการผลิตอาหารให้เป็นไปตามมาตรฐานคุณภาพอาหารระหว่างประเทศ การปรับปรุงกระบวนการวิเคราะห์และประเมินความเสี่ยงเกี่ยวกับความปลอดภัยอาหารให้เป็นไปในทิศทางเดียวกัน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หาอาหารสำหรับกลุ่มคนที่มีความเปราะบางทางสังคม </w:t>
      </w:r>
      <w:r>
        <w:rPr>
          <w:rFonts w:cs="TH SarabunPSK" w:ascii="TH SarabunPSK" w:hAnsi="TH SarabunPSK"/>
          <w:sz w:val="32"/>
          <w:szCs w:val="32"/>
        </w:rPr>
        <w:t xml:space="preserve">(Providing food for socially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vulnerable groups of population) </w:t>
      </w:r>
      <w:r>
        <w:rPr>
          <w:rFonts w:ascii="TH SarabunPSK" w:hAnsi="TH SarabunPSK" w:cs="TH SarabunPSK"/>
          <w:sz w:val="32"/>
          <w:sz w:val="32"/>
          <w:szCs w:val="32"/>
        </w:rPr>
        <w:t>โดยการจัดหาทั้งด้านเศรษฐกิจและกายภาพเพื่อการเข้าถึงอาหารของกลุ่มคนที่มีความเปราะบางทางสังคม การเสริมสร้างความเข้มแข็งของเครือข่ายสวัสดิการสังคมอย่างยั่งยืน และการแลกเปลี่ยนหลักการปฏิบัติที่เป็นเลิศระหว่างก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มั่นใจในการจัดการระบบนิเวศน์ทางทะเลอย่างยั่งยืน และการต่อต้านการทำ</w:t>
      </w:r>
    </w:p>
    <w:p>
      <w:pPr>
        <w:pStyle w:val="Normal"/>
        <w:spacing w:lineRule="exact" w:line="3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มงผิดกฎหมายและการค้าที่เกี่ยวข้อง </w:t>
      </w:r>
      <w:r>
        <w:rPr>
          <w:rFonts w:cs="TH SarabunPSK" w:ascii="TH SarabunPSK" w:hAnsi="TH SarabunPSK"/>
          <w:sz w:val="32"/>
          <w:szCs w:val="32"/>
        </w:rPr>
        <w:t xml:space="preserve">(Ensuring the sustainable management of marine ecosystems, combating illegal fishing and associated trad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สริมสร้างความร่วมมือในการต่อต้านการทำประมงผิดกฎหมาย ขาดการรายงาน และไร้การควบคุม สนับสนุนกฎระเบียบด้านการประมงที่โปร่งใส รวมทั้งการจัดการตลาดสินค้าประม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รับรองร่างคำแถลงการณ์ร่วมสำหรับการเยือนเครือรัฐออสเตรเลียอย่างเป็นทางการของนายกรัฐมนตร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ในหลักการ ร่างคำแถลงการณ์ร่วมสำหรับการเยือนเครือรัฐออสเตรเล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อย่างเป็นทางการของนายกรัฐมนตรี ตามที่กระทรวงการต่างประเทศเสนอ และอนุมัติให้นายกรัฐมนตรีร่วมรับรอง   คำแถลงการณ์ ทั้งนี้ หากมีความจำเป็นต้องแก้ไขปรับปรุงร่างคำแถลงการณ์ร่วมในส่วนที่ไม่ใช่สาระสำคัญและไม่ขัดต่อผลประโยชน์ของไทย ให้กระทรวงการต่างประเทศสามารถดำเนินการได้โดยไม่ต้องนำเสนอคณะรัฐมนตรีพิจารณาอีกคร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แถลงการณ์ร่วมดังกล่าว มีสาระสำคัญเพื่อเป็นการยืนยันเจตนารมณ์ร่วมและแสดงความมุ่งมั่นของรัฐบาลไทยและออสเตรเลียในการกระชับความสัมพันธ์ระหว่างทั้งสองประเทศให้ก้าวไปสู่ความเป็นหุ้นส่วนทางยุทธศาสตร์ โดยการส่งเสริมความร่วมมือที่เป็นประโยชน์ร่วมกันในมิติด้านความสัมพันธ์ระหว่างประชาชน การค้า การลงทุน การศึกษา การบริหารจัดการภัยพิบัติ พลังงาน ความปลอดภัยด้านอาหาร ความมั่นคง รวมทั้งความร่วมมือในระดับภูมิภาคและในเวทีระหว่างประเท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สาธารณรัฐอิสลามมอริเตเนียเสนอขอแต่งตั้งเอกอัครราชทูตประจำประเทศไทย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ได้รับแจ้งจากสถานเอกอัครราชทูต ณ กรุงโดฮา รัฐกาตาร์ ว่า รัฐบาลสาธารณรัฐอิสลามมอริเตเนียมีความประสงค์จะขอแต่งตั้ง นายเชค ซีด อะห์เมด เอล เบกาเย อูลด์ ฮะมาดี          </w:t>
      </w:r>
      <w:r>
        <w:rPr>
          <w:rFonts w:cs="TH SarabunPSK" w:ascii="TH SarabunPSK" w:hAnsi="TH SarabunPSK"/>
          <w:sz w:val="32"/>
          <w:szCs w:val="32"/>
        </w:rPr>
        <w:t xml:space="preserve">(Mr. Cheikh Sid Ahmed El Bekaye Ould Hamad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อิสลามมอริเตเนียประจำประเทศไทยคนใหม่ โดยมีถิ่นพำนัก ณ กรุงโดฮา สืบแทน นายบาล                มุฮัมมัด อัล หะบีบ </w:t>
      </w:r>
      <w:r>
        <w:rPr>
          <w:rFonts w:cs="TH SarabunPSK" w:ascii="TH SarabunPSK" w:hAnsi="TH SarabunPSK"/>
          <w:sz w:val="32"/>
          <w:szCs w:val="32"/>
        </w:rPr>
        <w:t xml:space="preserve">(Mr. BAL Mohamed El Habib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ถิ่นพำนัก ณ กรุงปักกิ่ง ตามที่กระทรวงการต่างประเทศ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สาธารณรัฐมาลาวีเสนอขอแต่งตั้งเอกอัครราชทูตประจำประเทศ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ได้รับแจ้งจากสถานเอกอัครราชทูต ณ กรุงพริทอเรีย สาธารณรัฐแอฟริกาใต้ ว่า รัฐบาลสาธารณรัฐมาลาวีมีความประสงค์จะขอแต่งตั้ง นายชาลส์  อีน็อก นามอนดเว </w:t>
      </w:r>
      <w:r>
        <w:rPr>
          <w:rFonts w:cs="TH SarabunPSK" w:ascii="TH SarabunPSK" w:hAnsi="TH SarabunPSK"/>
          <w:sz w:val="32"/>
          <w:szCs w:val="32"/>
        </w:rPr>
        <w:t xml:space="preserve">(Mr. Charles Enoch Namondw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มาลาวีประจำประเทศไทยคนใหม่  โดยมีถิ่นพำนัก ณ กรุงปักกิ่ง สืบแทน นายรูสเวลต์ ลาสตัน กอนด์เว </w:t>
      </w:r>
      <w:r>
        <w:rPr>
          <w:rFonts w:cs="TH SarabunPSK" w:ascii="TH SarabunPSK" w:hAnsi="TH SarabunPSK"/>
          <w:sz w:val="32"/>
          <w:szCs w:val="32"/>
        </w:rPr>
        <w:t xml:space="preserve">(Mr. Roosevelt Laston Gondw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ถิ่นพำนัก ณ กรุงโตเกียว ตามที่กระทรวงการต่างประเทศ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สหพันธ์สาธารณรัฐไนจีเรียเสนอขอแต่งตั้งเอกอัครราชทูตประจำประเทศ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ได้รับแจ้งจากสถานเอกอัครราชทูต ณ กรุงอาบูจา ว่า รัฐบาลสหพันธ์สาธารณรัฐไนจีเรียมีความประสงค์จะขอแต่งตั้ง นายชุกกูดี นิววิงตัน โอกาฟอร์ </w:t>
      </w:r>
      <w:r>
        <w:rPr>
          <w:rFonts w:cs="TH SarabunPSK" w:ascii="TH SarabunPSK" w:hAnsi="TH SarabunPSK"/>
          <w:sz w:val="32"/>
          <w:szCs w:val="32"/>
        </w:rPr>
        <w:t xml:space="preserve">(Mr. Chukwudi Newington Okafo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หพันธ์สาธารณรัฐไนจีเรียประจำประเทศไทยคนใหม่  โดยมีถิ่นพำนัก ณ กรุงเทพมหานคร สืบแทน นายอูมารุ  อะซอเรส สุไลมาน </w:t>
      </w:r>
      <w:r>
        <w:rPr>
          <w:rFonts w:cs="TH SarabunPSK" w:ascii="TH SarabunPSK" w:hAnsi="TH SarabunPSK"/>
          <w:sz w:val="32"/>
          <w:szCs w:val="32"/>
        </w:rPr>
        <w:t xml:space="preserve">(Mr. Umaru Azores Sulaiman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คณะกรรมการพิจารณายกเว้นอากรนำเข้าสื่อ วัสดุ เครื่องมือและอุปกรณ์ทางการศึกษ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ศึกษาธิการเสนอแต่งตั้งคณะกรรมการพิจารณายกเว้นอากรนำเข้าสื่อ วัสดุ เครื่องมือและอุปกรณ์ทางการศึกษา โดยมีองค์ประกอบและอำนาจหน้าที่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งปลัดกระทรวงศึกษาธิการ เป็นประธานกรรมการ กรรมการประกอบด้วย ศาสตราจารย์เกียรติคุณมนตรี  จุฬาวัฒนฑล นายศิริ วโรทัย ผู้แทนสำนักงานเลขาธิการสภาการศึกษา ผู้แทนสำนักงานคณะกรรมการการศึกษาขั้นพื้นฐาน ผู้แทนสำนักงานคณะกรรมการการอุดมศึกษา ผู้แทนสำนักงานคณะกรรมการการอาชีวศึกษา ผู้แทนสำนักบริหารงานคณะกรรมการส่งเสริมการศึกษาเอกชน ผู้แทนกระทรวงการท่องเที่ยวและกีฬา ผู้แทนกระทรวงวัฒนธรรม ผู้แทนกระทรวงการคลัง ผู้แทนกรมศุลกากร ผู้แทนสมาคมโรงเรียนนานาชาติแห่งประเทศไทย ผู้แทนสำนักนิติการ สำนักงานปลัดกระทรวงศึกษาธิการ โดยมี ผู้อำนวยการสำนักอำนวยการ สำนักงานปลัดกระทรวงศึกษาธิการ เป็นกรรมการและเลขานุการ  เจ้าหน้าที่สำนักอำนวยการและเจ้าหน้าที่สำนักความสัมพันธ์ต่างประเทศ สำนักงานปลัดกระทรวงศึกษาธิการ เป็นกรรมการและผู้ช่วยเลขานุ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ิจารณายกเว้นอากรนำเข้าสิ่งของที่นำมาใช้เพื่อการศึกษาและการวิจัยของหน่วย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คมและมูลนิธิต่าง ๆ ที่เสนอขอยกเว้นอากรนำเข้าว่าเป็นไปตามประกาศกระทรวงการคลัง เรื่อง การลดอัตราอากรและยกเว้นอากรศุลกากร 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3 (1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ไม่ แล้วจึงมีหนังสือรับรองให้หน่วยงานผู้เสนอขอยกเว้นอากรนำเข้าได้ทราบและดำเนินการในส่วนที่เกี่ยวข้องต่อไป  รวมทั้งมีอำนาจหน้าที่ในการพิจารณายกเว้นอากรนำเข้าวัสดุการศึกษา วิทยาศาสตร์และวัฒนธรรมตามความตกลงฟลอเรนซ์ขององค์การศึกษา วิทยาศาสตร์และวัฒนธรรมแห่งสหประชาชาติด้ว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สูงขึ้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ศึกษาธิการเสนอแต่งตั้งนายกิตติรัตน์  มังคละคีรี ผู้อำนวยการสำนักพัฒนากฎหมายการศึกษา สำนักงานเลขาธิการสภาการศึกษา ให้ดำรงตำแหน่ง ที่ปรึกษาด้านระบบ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ศึกษา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ลขาธิการสภาการศึกษา กระทรวงศึกษาธิการ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ข้าราชการพลเรือนสามัญให้ดำรงตำแหน่งประเภทบริหารระดับสู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อุตสาหกรรมเสนอแต่งตั้งข้าราชการพลเรือนสามัญ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Style13"/>
        <w:tabs>
          <w:tab w:val="clear" w:pos="720"/>
          <w:tab w:val="left" w:pos="1418" w:leader="none"/>
          <w:tab w:val="left" w:pos="1701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พัฒน์  วนาพิทักษ์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อุตสาหกรรม กระทรวงอุตสาหกรรม ให้ดำรงตำแหน่งอธิบดี กรมโรงงาน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อุตสาหกรรม</w:t>
      </w:r>
    </w:p>
    <w:p>
      <w:pPr>
        <w:pStyle w:val="Style13"/>
        <w:tabs>
          <w:tab w:val="clear" w:pos="720"/>
          <w:tab w:val="left" w:pos="1418" w:leader="none"/>
          <w:tab w:val="left" w:pos="1701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อาทิตย์  วุฒิคะโร อธิบดีกรมโรงงานอุตสาห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อุตสาหกรรม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อุตสาหกรรม กระทรวงอุตสาหกรรม</w:t>
      </w:r>
    </w:p>
    <w:p>
      <w:pPr>
        <w:pStyle w:val="Style13"/>
        <w:tabs>
          <w:tab w:val="clear" w:pos="720"/>
          <w:tab w:val="left" w:pos="1418" w:leader="none"/>
          <w:tab w:val="left" w:pos="1701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ณัฐพล  ณัฎฐสมบูรณ์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อุตสาหกรรม กระทรวงอุตสาหกรรม ให้ดำรงตำแหน่งเลขาธิการสำนักงานมาตรฐานผลิตภัณฑ์อุตสาหกรรม กระทรวงอุตสาหกรรม</w:t>
      </w:r>
    </w:p>
    <w:p>
      <w:pPr>
        <w:pStyle w:val="Style13"/>
        <w:tabs>
          <w:tab w:val="clear" w:pos="720"/>
          <w:tab w:val="left" w:pos="1418" w:leader="none"/>
          <w:tab w:val="left" w:pos="1701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ายชัยยง  กฤตผลชัย  เลขาธิการสำนักงานมาตรฐาน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>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อุตสาหกรรม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อุตสาหกรรม กระทรวงอุตสาหกรรม</w:t>
      </w:r>
    </w:p>
    <w:p>
      <w:pPr>
        <w:pStyle w:val="Style13"/>
        <w:tabs>
          <w:tab w:val="clear" w:pos="720"/>
          <w:tab w:val="left" w:pos="1418" w:leader="none"/>
          <w:tab w:val="left" w:pos="1701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โสภณ  ผลประสิทธิ์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อุตสาหกรรม ให้ดำรงตำแหน่งผู้อำนวยการสำนักงานเศรษฐกิจ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อุตสาหกรรม </w:t>
      </w:r>
    </w:p>
    <w:p>
      <w:pPr>
        <w:pStyle w:val="Style13"/>
        <w:tabs>
          <w:tab w:val="clear" w:pos="720"/>
          <w:tab w:val="left" w:pos="1418" w:leader="none"/>
          <w:tab w:val="left" w:pos="1701" w:leader="none"/>
        </w:tabs>
        <w:spacing w:lineRule="exact" w:line="320" w:before="0" w:after="0"/>
        <w:ind w:left="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ทรงพระกรุณาโปรดเกล้าฯ แต่งตั้ง เป็นต้นไป 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560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58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800" w:hanging="360"/>
      </w:pPr>
      <w:rPr>
        <w:rFonts w:ascii="Cordia New" w:hAnsi="Cordia New" w:cs="Cordi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9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5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5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1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18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9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960" w:hanging="360"/>
      </w:pPr>
      <w:rPr/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28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0">
    <w:lvl w:ilvl="0">
      <w:start w:val="7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H SarabunPSK" w:hAnsi="TH SarabunPSK" w:cs="TH SarabunPSK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28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2z0">
    <w:name w:val="WW8Num2z0"/>
    <w:qFormat/>
    <w:rPr>
      <w:rFonts w:ascii="Cordia New" w:hAnsi="Cordia New" w:eastAsia="Calibri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H SarabunPSK" w:hAnsi="TH SarabunPSK" w:eastAsia="Times New Roman" w:cs="TH SarabunPS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H SarabunPSK" w:hAnsi="TH SarabunPSK" w:eastAsia="Cordia New" w:cs="TH SarabunPSK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เนื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ภาพ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4:19:00Z</dcterms:created>
  <dc:creator>User</dc:creator>
  <dc:description/>
  <cp:keywords/>
  <dc:language>en-US</dc:language>
  <cp:lastModifiedBy>spm512523</cp:lastModifiedBy>
  <cp:lastPrinted>2012-05-21T14:51:00Z</cp:lastPrinted>
  <dcterms:modified xsi:type="dcterms:W3CDTF">2012-05-22T02:55:00Z</dcterms:modified>
  <cp:revision>112</cp:revision>
  <dc:subject/>
  <dc:title>คำสั่งสำนักนายกรัฐมนตรี</dc:title>
</cp:coreProperties>
</file>