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>
          <w:rFonts w:ascii="TH SarabunPSK" w:hAnsi="TH SarabunPSK" w:eastAsia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งบประมาณชั้น </w:t>
      </w:r>
      <w:r>
        <w:rPr>
          <w:rFonts w:cs="TH SarabunPSK" w:ascii="TH SarabunPSK" w:hAnsi="TH SarabunPSK"/>
          <w:color w:val="000000"/>
          <w:sz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อาคารรัฐสภา   นางสาวยิ่งลักษณ์   ชินวัตร  นายกรัฐมนตรี  เป็นประธานการประชุมคณะรัฐมนตรี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ยอนุสรณ์ เอี่ยมสะอาด ปฏิบัติหน้าที่โฆษกประจำสำนักนายกรัฐมนตรี พร้อมด้วย                     นายภักดีหาญส์ หิมะทองคำ และนายชลิตรัตน์ จันทรุเบกษา  รองโฆษกประจำสำนักนายกรัฐมนตรี ได้แถลงข่าวผลการประชุมคณะรัฐมนตรี  สรุปสาระสำคัญได้ดังนี้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แก้ไขเพิ่มเติมประมวลกฎหมาย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>ทวิ แห่งประมวลกฎหมายที่ด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บำเหน็จบำนาญข้าราชการ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ซึ่งออกตามความพระราชบัญญัติ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เรื่อง การวางหลักประกันการรื้อถอนสิ่งติดตั้งออกต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ใน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ให้ผลิตภัณฑ์อุตสาหกรรมสายไฟฟ้าหุ้มฉนวนพอล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>โวลต์ต้องเป็นไปต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อัตราค่าธรรมเนียมการเก็บรักษาสินค้าหรือห่อพัสดุ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รษณีย์ในโรงพักสินค้า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ตรวจสอบเพื่อทราบข้อเท็จจริ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ลูก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องการเคหะแห่งชาติ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ิดตลาดนำเข้าสินค้าเส้นไหมดิบ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ามข้อผูกพันภายใต้องค์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ค้าโลก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ชุมคณะกรรมการยุทธศาสตร์ด้านการพัฒนาจังหวัดชายแด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/2555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>11.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ให้ความช่วยเหลือภาคอุตสาหกรรมที่ประสบอุทกภั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ของคณะกรรมการนโยบายน้ำและอุทกภัยแห่งชาติ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2/255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และแผนงานเชิงรุกของรัฐบาลในการต่อต้านการทุจริตคอร์รัปชั่น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บทวนมติคณะรัฐมนตรี โครงการรับซื้อผลิตภัณฑ์มันสำปะหลังปี </w:t>
      </w:r>
      <w:r>
        <w:rPr>
          <w:rFonts w:cs="TH SarabunPSK" w:ascii="TH SarabunPSK" w:hAnsi="TH SarabunPSK"/>
          <w:sz w:val="32"/>
          <w:szCs w:val="32"/>
        </w:rPr>
        <w:t>2554/55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ทบทวนมติคณะรัฐมนตรี การแก้ไขปัญหาปาล์มน้ำมันและน้ำมันปาล์ม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16.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   </w:t>
        <w:tab/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color w:val="2A2A2A"/>
          <w:spacing w:val="-4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สถานการณ์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สิ่งแวดล้อมจากการรั่วไหลของสารพิษในพื้นที่มาบตาพุด จังหวัด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ระยอง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นันทนาการแห่งชาติ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9)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ความคืบหน้าคณะกรรมการอิสระตรวจสอบและค้นหาความจริงเพื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สถานการณ์และการดำเนินงานป้องกันและปราบปรามการค้ามนุษย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119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20.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  </w:t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เรื่อง  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สรุปผลการตรวจติดตามสถานการณ์ภัยแล้ง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ร่วมว่าด้วยการเสริมสร้างความร่วมมือด้านพลังงาน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พลังงานแห่งราชอาณาจักรไทยและรัฐมนตรีว่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และการค้าแห่งสาธารณรัฐสังคมนิยมเวียดนา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ดำเนินโครงการ “เตรียมความพร้อมเพื่อจัดส่งข้าราชการตำรวจไปร่ว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ภารกิจรักษาสันติภาพขององค์การสหประชาชาติ ของสำนักงานตำรว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”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ระหว่างรัฐบาลแห่งราชอาณาจักรบาห์เรนกับรัฐบ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ราชอาณาจักรไทยว่าด้วยความร่วมมือทางวัฒนธรร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ว่าด้วยการจ้างแรงงานในกาตาร์และร่างสัญญาจ้างแรงงานในกาตาร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ระหว่างรัฐบาลแห่งราชอาณาจักรบาห์เรนกับรัฐบ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ว่าด้วยความร่วมมือด้านความมั่นคงด้านอาหาร การค้า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ทุนในผลิตภัณฑ์และโภคภัณฑ์การเกษตร โดยเฉพาะอาหารฮาลาล 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ระหว่างรัฐบาลแห่งรัฐกาตาร์กับรัฐบาลแห่งราชอาณาจักรไทยว่า</w:t>
      </w:r>
    </w:p>
    <w:p>
      <w:pPr>
        <w:pStyle w:val="Heading1"/>
        <w:tabs>
          <w:tab w:val="clear" w:pos="720"/>
          <w:tab w:val="left" w:pos="1134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ด้วยความร่วมมือด้านความมั่นคงด้านอาหาร การค้าและการลงทุนในผลิตภัณฑ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โภคภัณฑ์การเกษตร โดยเฉพาะอาหารฮาลาล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843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ว่าด้วยการดำเนินการจัดการประชุม </w:t>
      </w:r>
      <w:r>
        <w:rPr>
          <w:rFonts w:cs="TH SarabunPSK" w:ascii="TH SarabunPSK" w:hAnsi="TH SarabunPSK"/>
          <w:sz w:val="32"/>
          <w:szCs w:val="32"/>
        </w:rPr>
        <w:t xml:space="preserve">World Economic </w:t>
        <w:tab/>
        <w:tab/>
        <w:tab/>
        <w:tab/>
        <w:tab/>
        <w:tab/>
        <w:tab/>
        <w:t>Forum on East Asia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สถาบันการอาชีวศึกษาตามพระราชบัญญัติ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ำสั่งสำนักนายก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มองโกเลียเสนอขอแต่งตั้งเอกอัครราชทูตประจำประเทศ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บริหารสำนัก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เศรษฐกิจจากฐานชีวภาพ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องค์การสะพานปล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ขับเคลื่อนนโยบายและยุทธศาสตร์การแก้ไขปัญหาจังหว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แดนภาคใต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อื่นในคณะกรรมการการนิคมอุตสาหกรรมแห่ง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กรรมการผู้ทรงคุณวุฒิในคณะกรรมการส่งเสริมวิสาหกิจขนาดกลาง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่อม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แก้ไขเพิ่มเติมประมวลกฎหมายที่ดิ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วิ แห่งประมวลกฎหมายที่ดิ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บัญญัติแก้ไขเพิ่มเติมประมวลกฎหมาย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>ทวิ แห่งประมวลกฎหมายที่ด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 แล้วส่งให้คณะกรรมการประสานงานสภาผู้แทนราษฎรพิจารณา ก่อนเสนอสภาผู้แทนราษฎรพิจารณาต่อไป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หลักเกณฑ์การออกโฉนดที่ดินหรือหนังสือรับรองการทำประโยชน์ใช้บังคับมาเป็นเวลานาน และมีบทบัญญัติเกี่ยวกับเรื่องการออกโฉนดที่ดินหรือหนังสือรับรองการทำประโยชน์ที่ไม่เหมาะสมสอดคล้องกับสภาวการณ์ในปัจจุบัน  ทำให้เกิดปัญหาที่มีผลกระทบต่อประชาชนซึ่งเป็นผู้ขอรับบริการ  โดยเฉพาะอย่างยิ่งปัญหาอุปสรรคที่เกี่ยวกับการออกโฉนดที่ดิน  หรือหนังสือรับรองการทำประโยชน์ให้กับผู้ครอบครองและทำประโยชน์ในที่ดินภายหลังวันที่ประมวลกฎหมายที่ดินใช้บังคับ  ที่ไม่สามารถขอออกโฉนดที่ดินหรือหนังสือรับรองการทำประโยชน์เป็นการเฉพาะรายได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เห็นควรปรับปรุงหลักเกณฑ์การออกโฉนดที่ดินหรือหนังสือรับรองการ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ชน์  โดยให้ผู้ซึ่งครอบครองและทำประโยชน์ในที่ดินภายหลังวันที่ประมวลกฎหมายที่ดินใช้บังคับ  สามารถขอออกโฉนดที่ดินหรือหนังสือรับรองการทำประโยชน์เป็นการเฉพาะรายได้  จึงได้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วิ ให้ผู้ซึ่งครอบครองและทำประโยชน์ในที่ดินภายหลังวันที่ประมวลกฎหมายที่ดินใช้บังคับ  สามารถเลือกที่จะขอออกโฉนดที่ดินหรือหนังสือรับรองการทำประโยชน์ได้  เพื่อให้เกิดความสะดวก รวดเร็ว สามารถสนองตอบความต้องการของประชาชน ตลอดจนเป็นการปรับปรุงกฎหมายให้มีความเหมาะสมกับสภาวการณ์ในปัจจุบั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หลักเกณฑ์การออกโฉนดที่ดินหรือหนังสือรับรองการทำประโยชน์  โดยให้ผู้ซึ่งครอบครองและทำประโยชน์ในที่ดินภายหลังวันที่ประมวลกฎหมายที่ดินใช้บังคับ  สามารถขอออกโฉนดที่ดินหรือหนังสือรับรองการทำประโยชน์เป็นการเฉพาะราย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>ทวิ แห่งประมวลกฎหมายที่ด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บำเหน็จบำนาญข้าราชการส่ว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บำเหน็จบำนาญข้าราชการ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ตามที่กระทรวงมหาดไทยเสนอ และให้ส่ง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ให้ข้าราชการส่วนท้องถิ่นผู้มีสิทธิได้รับบำนาญพิเศษเหตุทุพพลภาพให้ได้รับบำนาญพิเศษเพิ่มสูงขึ้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หลักเกณฑ์การจ่ายบำเหน็จตกทอดให้แก่ทายาทผู้มีสิทธิได้รับ ให้สามารถนำเงินช่วยค่าครองชีพผู้รับบำนาญของราชการ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รวมคำนวณ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บทบัญญัติเรื่องการหมดสิทธิรับบำนาญของผู้รับบำนาญ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ซึ่งออกตามความพระราชบัญญัติการอาชีว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1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หลักเกณฑ์การแบ่งส่วนราชการของสถาบัน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กำหนดคุณสมบัติผู้ดำรงตำแหน่งนายกสภาสถาบัน กรรมการสภาสถาบัน หลักเกณฑ์และวิธีการเลือกหรือสรรหากรรมการสภาสถาบั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กระทรวงศึกษาธิการเสนอ และให้ส่งสำนักงานคณะกรรมการกฤษฎีกาตรวจพิจารณา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การแบ่งส่วนราชการของสถาบันการอาชีว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ะเป็นการกำหนดหลักเกณฑ์โครงสร้างการแบ่งส่วนราชการของสถาบันการอาชีวศึกษาให้สอดคล้องกับหลักการกระจายอำนาจตามกฎหมายว่าด้วยการศึกษาแห่งชาติ และกฎหมายว่าด้วยการบริหารราชการกระทรวงศึกษาธิการ โดยให้สถาบันการอาชีวศึกษาเป็นหน่วยงานที่รองรับการกระจายอำนาจจากสำนักงานคณะกรรมการการอาชีวศึกษา  และสอดคล้องกับภารกิจของสถาบันการอาชีวศึกษาในการยกระดับการศึกษาวิชาชีพให้สูงขึ้นถึงระดับปริญญา ตามความต้องการของตลาดแรงงานและการประกอบอาชีพอิสระ ส่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คุณสมบัติผู้ดำรงตำแหน่งนายกสภาสถาบัน กรรมการสภาสถาบัน หลักเกณฑ์และวิธีการเลือกหรือสรรหากรรมการสภาสถาบั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สถาบันแต่ละแห่งจะต้องใช้เป็นแนวทางในการกำหนดคุณสมบัติผู้ดำรงตำแหน่งนายกสภาสถาบัน กรรมการสภาสถาบัน หลักเกณฑ์และวิธีการเลือกหรือสรรหากรรมการสภาสถาบัน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การแบ่งส่วนราชการของสถาบันการอาชีว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แบ่งส่วนราชการของสถาบันการอาชีวศึกษาต้องคำนึงถึงแนวทาง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ถาบันการอาชีวศึกษาแบ่งส่วนราชการออกเป็น สำนักงานผู้อำนวยการสถาบัน วิทยาลัย สำนัก ศูนย์ โดยคำนึงถึงภารกิ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คุณสมบัติผู้ดำรงตำแหน่งนายกสภาสถาบัน กรรมการสภาสถาบัน หลักเกณฑ์และวิธีการเลือกหรือสรรหากรรมการสภาสถาบั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ของนายกสภาสถาบัน กรรมการสภาสถาบัน และ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สรรหากรรมการสภาสถาบัน และ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ดำเนินการสรรหา เลือกกรรมการสภาสถาบันให้แล้วเสร็จภายในเก้าสิบวันนับแต่วันที่กฎกระทรวงนี้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ว่าด้วยเรื่อง การวางหลักประกันการรื้อถอนสิ่งติดตั้งออกตามความในพระราชบัญญัติปิโตรเลีย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14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ว่าด้วยเรื่อง การวางหลักประกันการรื้อถอนสิ่งติดตั้งออกตามความใน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ของผู้รับสัมปทานที่ต้องวางหลักประกันการรื้อถอน ได้แก่ ผู้รับสัมปทานประเมินสถานะทางการเงินไม่ผ่าน หรือกรณีเหลือระยะเวลาห้าปีสุดท้ายของระยะเวลาผลิตปิโตรเลียมตามสัมปทานฉบับล่าสุด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ัดส่วนของหลักประกันที่จะต้องวางสำหรับการวางหลักประกันในกรณีที่ผู้รับสัมปทานประเมินสถานะทางการเงินไม่ผ่าน หรือกรณีเหลือระยะเวลาห้าปีสุดท้ายของระยะเวลาผลิตปิโตรเลียมตามสัมปทานฉบับล่าสุด  ให้เป็นไปตามที่กำหนดในเอกสารแนบท้าย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หลักประกันการรื้อถอน ได้แก่ เงินสด พันธบัตรของรัฐบาลไทย สัญญาค้ำประกันของธนาคาร หลักประกันอื่นใด ซึ่งรวมถึงสแตนบายเลตเตอร์ออฟเครดิตประเภทเพิกถอนไม่ได้ และบัญชีเงินสดซึ่งอยู่ในการจัดการดูแลผลประโยชน์ของคู่สัญญา และผู้รับสัมปทานสามารถวางหลักประกันการรื้อถอนดังกล่าวประเภทเดียวทั้งหมดหรือหลายประเภทรวมกันก็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ธิบดีคืนหลักประกันการรื้อถอนที่ผู้รับสัมปทานได้วางไว้เต็มจำนวนหรือตามสัดส่วนที่ระบุในรายงานผลการปฏิบัติการรื้อถอนสิ่งติดตั้ง </w:t>
      </w:r>
      <w:r>
        <w:rPr>
          <w:rFonts w:cs="TH SarabunPSK" w:ascii="TH SarabunPSK" w:hAnsi="TH SarabunPSK"/>
          <w:sz w:val="32"/>
          <w:szCs w:val="32"/>
        </w:rPr>
        <w:t xml:space="preserve">(Closeout Report for Decommissio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ในรายงานผลการติดตามตรวจสอบคุณภาพสิ่งแวดล้อมภายหลังการรื้อถอน </w:t>
      </w:r>
      <w:r>
        <w:rPr>
          <w:rFonts w:cs="TH SarabunPSK" w:ascii="TH SarabunPSK" w:hAnsi="TH SarabunPSK"/>
          <w:sz w:val="32"/>
          <w:szCs w:val="32"/>
        </w:rPr>
        <w:t xml:space="preserve">(Closeout Report for Post-decommissio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จากวันที่อธิบดีให้ความเห็นชอบรายงาน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สัมปทานมีหน้าที่ประเมินสถานะทางการเงินและยื่นผลการประเมินครั้งแรกไปพร้อมกับแผนงานการรื้อถอน  สำหรับการประเมินสถานะทางการเงินและยื่นผลการประเมินครั้งต่อไป  ให้ผู้รับสัมปทานประเมินสถานะทางการเงินและยื่นผลการประเมินดังกล่าวเป็นรายปีภายใน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แต่วันสิ้นปีปฏิทิน โดยการดำเนินการดังกล่าวให้เป็นไปตามหลักเกณฑ์ วิธีการ และเงื่อนไขในเอกสารแนบท้าย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)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สำหรับผู้รับสัมปทานที่ได้รับสัมปทานอยู่ก่อนวันที่กฎกระทรวงมีผลใช้บังคับและเข้าข่ายจะต้องวางหลักประกันการรื้อถอนหรือประเมินสถานะทางการเงินและยื่นผลการประเมินตามที่กำหนดในกฎกระทรวงนี้  ให้วางหลักประกันการรื้อถอน หรือยื่นผลการประเมินสถานะทางการเงินภายในกำหนดสองปีนับแต่วันที่กฎกระทรวงนี้มีผล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50/7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วลต์ต้องเป็นไปตามมาตรฐาน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กฤษฎีกา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กระทรวงอุตสาหกรรมเสนอ  และให้ส่งสำนักงานคณะกรรมการกฤษฎีกาตรวจพิจารณา แล้วดำเนินการต่อไปได้ โดยร่างพระราชกฤษฎีกา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ระกอบด้ว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เล่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ายไฟฟ้าไม่มีเปลือกสำหรับงานติดตั้งยึดกับที่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เล่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ายไฟฟ้ามีเปลือกสำหรับงานติดตั้งยึดกับที่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เล่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ายอ่อน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เล่ม </w:t>
      </w:r>
      <w:r>
        <w:rPr>
          <w:rFonts w:cs="TH SarabunPSK" w:ascii="TH SarabunPSK" w:hAnsi="TH SarabunPSK"/>
          <w:sz w:val="32"/>
          <w:szCs w:val="32"/>
        </w:rPr>
        <w:t xml:space="preserve">101 </w:t>
      </w:r>
      <w:r>
        <w:rPr>
          <w:rFonts w:ascii="TH SarabunPSK" w:hAnsi="TH SarabunPSK" w:cs="TH SarabunPSK"/>
          <w:sz w:val="32"/>
          <w:sz w:val="32"/>
          <w:szCs w:val="32"/>
        </w:rPr>
        <w:t>สายไฟฟ้ามีเปลือกสำหรับงานทั่วไป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เล่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ายไฟฟ้าไม่มีเปลือกสำหรับงานติดตั้งยึดกับที่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พระราชกฤษฎีกากำหนดให้ผลิตภัณฑ์อุตสาหกรรมสายไฟฟ้าทองแดงหุ้มด้วยฉนวนโพลิไวนิลคลอไรด์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ให้ผลิตภัณฑ์อุตสาหกรรมสายไฟฟ้าหุ้มฉนวนพอลิไวนิลคลอไรด์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>โวลต์ สายไฟฟ้าไม่มีเปลือกสำหรับงานติดตั้งยึดกับที่ต้องเป็นไปตามมาตรฐาน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3-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เล่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ายไฟฟ้ามีเปลือกสำหรับงานติดตั้งยึดกับที่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>โวลต์ สายไฟฟ้ามีเปลือกสำหรับงานติดตั้งยึดกับที่ต้องเป็นไปตามมาตรฐาน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4-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เล่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ายอ่อน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>โวลต์ สายอ่อนต้องเป็นไปตามมาตรฐาน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5-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เล่ม </w:t>
      </w:r>
      <w:r>
        <w:rPr>
          <w:rFonts w:cs="TH SarabunPSK" w:ascii="TH SarabunPSK" w:hAnsi="TH SarabunPSK"/>
          <w:sz w:val="32"/>
          <w:szCs w:val="32"/>
        </w:rPr>
        <w:t xml:space="preserve">101 </w:t>
      </w:r>
      <w:r>
        <w:rPr>
          <w:rFonts w:ascii="TH SarabunPSK" w:hAnsi="TH SarabunPSK" w:cs="TH SarabunPSK"/>
          <w:sz w:val="32"/>
          <w:sz w:val="32"/>
          <w:szCs w:val="32"/>
        </w:rPr>
        <w:t>สายไฟฟ้ามีเปลือกสำหรับงานทั่วไปต้องเป็นไปตามมาตรฐ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ลิตภัณฑ์อุตสาหกรรมสายไฟฟ้าหุ้มฉนวนพอลิไวนิลคลอไรด์ แรงดันไฟฟ้าที่กำหนดไม่เกิน </w:t>
      </w:r>
      <w:r>
        <w:rPr>
          <w:rFonts w:cs="TH SarabunPSK" w:ascii="TH SarabunPSK" w:hAnsi="TH SarabunPSK"/>
          <w:sz w:val="32"/>
          <w:szCs w:val="32"/>
        </w:rPr>
        <w:t xml:space="preserve">450/750 </w:t>
      </w:r>
      <w:r>
        <w:rPr>
          <w:rFonts w:ascii="TH SarabunPSK" w:hAnsi="TH SarabunPSK" w:cs="TH SarabunPSK"/>
          <w:sz w:val="32"/>
          <w:sz w:val="32"/>
          <w:szCs w:val="32"/>
        </w:rPr>
        <w:t>โวลต์ สายไฟฟ้ามีเปลือกสำหรับงานทั่วไปต้องเป็นไปตามมาตรฐาน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101-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ตามข้อ </w:t>
      </w:r>
      <w:r>
        <w:rPr>
          <w:rFonts w:cs="TH SarabunPSK" w:ascii="TH SarabunPSK" w:hAnsi="TH SarabunPSK"/>
          <w:sz w:val="32"/>
          <w:szCs w:val="32"/>
        </w:rPr>
        <w:t>1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ผลใช้บังคับเมื่อพ้นกำหนดสองร้อยเจ็ดสิบวันนับแต่วันประกาศในราชกิจจานุเบกษา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อัตราค่าธรรมเนียมการเก็บรักษาสินค้าหรือห่อพัสดุไปรษณีย์ในโรงพักสินค้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อัตราค่าธรรมเนียมการเก็บรักษาสินค้าหรือห่อพัสดุไปรษณีย์ในโรงพักสินค้า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สำนักงานคณะกรรมการกฤษฎีกาตรวจพิจารณา แล้วดำเนินการต่อไปได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ศุลกากรมีความประสงค์จะให้บริษัท ไปรษณีย์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ณ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ัฐวิสาหกิจในสังกัด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ัดตั้งโรงพักสินค้าหรือห่อพัสดุไปรษณีย์  เพื่อใช้เป็นสถานที่เก็บรักษาสิ่งของส่งทางไปรษณีย์นำเข้าภายในราชอาณาจักรที่ยังไม่ผ่านพิธีการศุลกากรและยังไม่ได้ตรวจมอบไปจากการอารักขาของศุลกากรแทนการจัดเก็บสิ่งของในคลังสินค้าศุลกากรไปรษณีย์  ซึ่งปัจจุบันดำเนินการโดยกรมศุลกากร และ ปณ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กำหนดอัตราค่าธรรมเนียมเก็บรักษาขึ้นเองได้ ทั้งนี้ เพื่อเป็นการเพิ่มโอกาสในการสร้างรายได้  ลดภาระหน้าที่และค่าใช้จ่ายของรัฐบาล  รวมทั้งส่งเสริมและสนับสนุนการทำธุรกิจหรือกิจกรรมต่อเนื่องอย่างครบวงจร  โดยรูปแบบการให้บริการที่ ปณ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ผิดชอบตั้งแต่สินค้าเข้ามาในประเทศและเชื่อมโยงจนสามารถนำจ่ายให้กับผู้รับบริการได้ในจุดบริการเดียว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ณ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ให้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ออกกฎกระทรวงกำหนดอัตราค่าธรรมเนียมการเก็บรักษาไปรษณียภัณฑ์ในโรงพักสินค้า  เพื่อให้สอดคล้องกับภารกิจของ ปณ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ลไกทางการตลาดตามสภาวการณ์ทางเศรษฐกิจ  และเพื่อความคล่องตัวในการดำเนินงานและสามารถบริหารจัดการเองได้  ยกระดับความสามารถในการสร้างรายได้จากการจัดเก็บค่าธรรมเนียมเก็บรักษาไปรษณียภัณฑ์ในที่เก็บรักษาหรือในโรงพักสินค้า 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ั้นตอนการยกร่างกฎกระทรวงดังกล่าว  ได้มีการหารือร่วมกับหน่วยงานภายในที่เกี่ยวข้อง  โดยเทียบเคียงกับกฎกระทรวงอื่นเพื่อให้เป็นไปในแนวทางเดียวกันกับหน่วยงานอื่นของรัฐ เช่น กรมศุลกากร การท่าเรือแห่งประเทศไทย และ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  ซึ่งคณะกรรมการ ปณ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เห็นชอบร่างกฎกระทรวงฯ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ัตราค่าธรรมเนียมการเก็บรักษาสินค้าหรือห่อพัสดุไปรษณีย์ในโรงพักสินค้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และวิธีการตรวจสอบเพื่อทราบข้อเท็จจริงเกี่ยวกับลูกค้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ำหนดหลักเกณฑ์และวิธีการตรวจสอบเพื่อทราบข้อเท็จจริงเกี่ยวกับลูก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ตามที่กระทรวงยุติธรรมเสนอและให้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นี้ใช้บังคับเมื่อพ้นกำหนด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แต่วันประกาศใน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คำว่า “ลูกค้า” “ลูกค้าจร” “บุคคลที่มีการตกลงกันทางกฎหมาย” “ผู้ได้รับผลประโยชน์ที่แท้จริง”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วิธีการการตรวจสอบข้อมูลและหลักฐานการแสดงตนของลูกค้า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วิธีการการตรวจสอบเพื่อทราบข้อเท็จจริงเกี่ยวกับตัวแทนหรือคู่ค้า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มวด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วิธีการการตรวจสอบเพื่อทราบข้อเท็จจริงเกี่ยวกับลูกค้าสำหรับธุรกรรมการโอนเงินทาง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มวด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ถาบันการเงินและผู้ประกอบอาชีพตามมาตรา </w:t>
      </w:r>
      <w:r>
        <w:rPr>
          <w:rFonts w:cs="TH SarabunPSK" w:ascii="TH SarabunPSK" w:hAnsi="TH SarabunPSK"/>
          <w:sz w:val="32"/>
          <w:szCs w:val="32"/>
        </w:rPr>
        <w:t xml:space="preserve">16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ามกฎกระทรวงนี้ กับลูกค้าหรือบัญชีที่มีอยู่ในวันก่อนวันที่กฎกระทรวงนี้ใช้บังคับ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นับแต่วันที่กฎกระทรวงนี้ใช้บังคับ หากไม่สามารถดำเนินการได้ตามระยะเวลาดังกล่าวให้เสนอเลขาธิการ ปป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เห็นชอบให้ขยายระยะเวลาได้ แต่รวมแล้วต้อง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นับแต่วันที่กฎกระทรวงนี้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ทเฉพาะกา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b/>
          <w:b/>
          <w:bCs/>
          <w:color w:val="2A2A2A"/>
          <w:sz w:val="32"/>
          <w:szCs w:val="32"/>
        </w:rPr>
      </w:pPr>
      <w:r>
        <w:rPr>
          <w:rFonts w:cs="TH SarabunPSK" w:ascii="TH SarabunPSK" w:hAnsi="TH SarabunPSK"/>
          <w:b/>
          <w:bCs/>
          <w:color w:val="2A2A2A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กู้เงิน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ารเคหะแห่งชา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การเคหะ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รับอนุมัติใน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กระทรวงการคลังค้ำประกันตามที่กระทรวงการพัฒนาสังคมและความมั่นคงของมนุษย์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ปิดตลาดนำเข้าสินค้าเส้นไหมดิบ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ข้อผูกพันภายใต้องค์การการค้าโล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Style13"/>
        <w:spacing w:lineRule="exact" w:line="34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การเปิดตลาดสินค้าเส้นไหมดิบตามข้อผูกพันภายใต้องค์การการค้าโลก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 </w:t>
      </w:r>
      <w:r>
        <w:rPr>
          <w:rFonts w:cs="TH SarabunPSK" w:ascii="TH SarabunPSK" w:hAnsi="TH SarabunPSK"/>
          <w:sz w:val="32"/>
          <w:szCs w:val="32"/>
        </w:rPr>
        <w:t xml:space="preserve">4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ิกตัน อัตราภาษีในโควตา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ภาษีนอกโควตา </w:t>
      </w:r>
      <w:r>
        <w:rPr>
          <w:rFonts w:cs="TH SarabunPSK" w:ascii="TH SarabunPSK" w:hAnsi="TH SarabunPSK"/>
          <w:sz w:val="32"/>
          <w:szCs w:val="32"/>
        </w:rPr>
        <w:t xml:space="preserve">2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บังคับ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Style13"/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การเปิดตลาดนำเข้าสินค้าเส้นไหมดิบตามข้อผูกพันภายใต้องค์การการค้าโลกในปีต่อไป หากปริมาณและอัตราภาษีทั้งในโควตาและนอกโควตาไม่แตกต่างจากที่กำหนดไว้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ณะกรรมการหม่อนไหมกระทรวงเกษตรและสหกรณ์แจ้งต่อ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ประกาศกำหนดหลักเกณฑ์หรือระเบียบบริหารการนำเข้าตามความเหมาะสม และ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ประกาศอัตราภาษีขาเข้าทั้งในและนอกโควตาต่อไป</w:t>
      </w:r>
    </w:p>
    <w:p>
      <w:pPr>
        <w:pStyle w:val="Style13"/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สรุปผลการประชุมคณะกรรมการยุทธศาสตร์ด้านการพัฒนาจังหวัดชายแดนภาคใต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พ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/2555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มติคณะกรรมการยุทธศาสตร์ด้านการพัฒนา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ยุทธศาสตร์ด้านการพัฒนาจังหวัดชายแดนภาคใต้  เสนอ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จังหวัดชายแดนภาค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7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หลักเกณฑ์และวิธีการให้ความช่วยเหลือเยียวยาฟื้นฟูผู้ได้รับความเสียหายและผู้ได้รับผลกระทบจากความไม่สงบในจังหวัดชายแดนภาคใต้  และขออนุมัติ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 รายการเงินสำรองจ่ายเพื่อกรณีฉุกเฉินหรือจำเป็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มหาวิทยาลัยนราธิวาสราชนครินทร์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-2559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ศึกษาเอกชนในจังหวัดชายแดนภาคใต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ปรับ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ะงบประมาณ ตามแผนการพัฒนาพื้นที่พิเศษ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ชายแดนภาคใต้ ของ ก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ม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เกษตรและสหกรณ์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ให้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ปพิจารณาดำเนินการด้วย และมอบหมายให้กระทรวงศึกษาธิการ ก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ม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เกษตรและสหกรณ์ดำเนินการในส่วนที่เกี่ยวข้องต่อไป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กันนี้ คณะรัฐมนตรีมีมติอนุมัติในส่วนงบประมาณกล้อง </w:t>
      </w:r>
      <w:r>
        <w:rPr>
          <w:rFonts w:cs="TH SarabunPSK" w:ascii="TH SarabunPSK" w:hAnsi="TH SarabunPSK"/>
          <w:sz w:val="32"/>
          <w:szCs w:val="32"/>
        </w:rPr>
        <w:t xml:space="preserve">CCTV  </w:t>
      </w:r>
      <w:r>
        <w:rPr>
          <w:rFonts w:ascii="TH SarabunPSK" w:hAnsi="TH SarabunPSK" w:cs="TH SarabunPSK"/>
          <w:sz w:val="32"/>
          <w:sz w:val="32"/>
          <w:szCs w:val="32"/>
        </w:rPr>
        <w:t>และในส่วนของเงินอุดหนุนพิเศษพระภิกษุสงฆ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ภาคใต้ ในส่วนอื่น ๆ  ให้ดำเนินการตามกฎหมาย 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เรื่อง การให้ความช่วยเหลือภาคอุตสาหกรรมที่ประสบอุทกภัย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ind w:firstLine="1400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คณะรัฐมนตรีรับทราบตามที่กระทรวงอุตสาหกรร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ายงานผลการดำเนินการการให้ความช่วยเหลือภาค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การสร้างภาพลักษณ์และความเชื่อมั่นให้กับนักลงทุนในภาคอุตสาหกรรม เพิ่มเติม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10" w:leader="none"/>
          <w:tab w:val="left" w:pos="1985" w:leader="none"/>
          <w:tab w:val="left" w:pos="2694" w:leader="none"/>
        </w:tabs>
        <w:spacing w:lineRule="exact" w:line="340"/>
        <w:ind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การดำเนินการฟื้นฟู เยียวยานิคมอุตสาหกรรม เขตประกอบการอุตสาหกรรม และสวนอุตสาหกรรม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แห่ง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ที่ประสบอุทกภัย ในพื้นที่จังหวัดพระนครศรีอยุธยา และจังหวัดปทุมธานี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ณะนี้มีโรงงานประกอบกิจการ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งานทั้งหมด </w:t>
      </w:r>
      <w:r>
        <w:rPr>
          <w:rFonts w:cs="TH SarabunPSK" w:ascii="TH SarabunPSK" w:hAnsi="TH SarabunPSK"/>
          <w:sz w:val="32"/>
          <w:szCs w:val="32"/>
        </w:rPr>
        <w:t xml:space="preserve">8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10" w:leader="none"/>
          <w:tab w:val="left" w:pos="1985" w:leader="none"/>
          <w:tab w:val="left" w:pos="2694" w:leader="none"/>
        </w:tabs>
        <w:spacing w:lineRule="exact" w:line="340"/>
        <w:ind w:firstLine="14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การดำเนินการฟื้นฟูโรงงานขนาดใหญ่ และวิสาหกิจขนาดกลางและขนาดย่อม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SMEs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ี่ประสบอุทกภัย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ซึ่งตั้งอยู่นอกเขตนิคมอุตสาหกรรม ขณะนี้มีโรงงาน สถานประกอบการอุตสาหกรรมขนาดใหญ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ละวิสาหกิจขนาดกลางและขนาดย่อม เปิดดำเนินการแล้ว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6,92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87.89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องสถาน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หมด </w:t>
      </w:r>
      <w:r>
        <w:rPr>
          <w:rFonts w:cs="TH SarabunPSK" w:ascii="TH SarabunPSK" w:hAnsi="TH SarabunPSK"/>
          <w:sz w:val="32"/>
          <w:szCs w:val="32"/>
        </w:rPr>
        <w:t xml:space="preserve">7,8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12" w:leader="none"/>
        </w:tabs>
        <w:spacing w:lineRule="exact" w:line="340"/>
        <w:ind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ส่งเสริมการลงทุนสำหรับผู้ประกอบการที่ได้รับการส่งเสริมการลงทุน</w:t>
      </w:r>
    </w:p>
    <w:p>
      <w:pPr>
        <w:pStyle w:val="Normal"/>
        <w:tabs>
          <w:tab w:val="clear" w:pos="720"/>
          <w:tab w:val="left" w:pos="171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ระทรวงอุตสาหกรรมได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ช่วยเหลือภาคอุตสาหกรรมที่ได้รับผลกระทบจากอุทกภัย ดังต่อไป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ยกเว้นอากรขาเข้าเครื่องจักรอุปกรณ์และวัตถุดิบที่นำมาทดแทนเครื่องจักร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และวัตถุดิบนำเข้าที่ได้รับความเสียหายจากอุทกภัย จำนวน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37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มูลค่า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7,69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อนุมัติวีซ่าและใบอนุญาตทำงานแก่บริษัทที่ได้รับการส่งเสริม ซึ่งอนุมัติไปแล้ว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203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บริษั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ำนวนคนต่างชาติ รว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7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ind w:firstLine="16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เพิ่มสิทธิประโยชน์หรือยกเว้นหรือลดหย่อนภาษีเงินได้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ให้ผู้ประกอบการ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ที่ได้รับ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ความเสียหายทั้งในกรณีทำการผลิตชั่วคราวหรือลงทุ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10"/>
          <w:sz w:val="32"/>
          <w:sz w:val="32"/>
          <w:szCs w:val="32"/>
        </w:rPr>
        <w:t>เพื่อฟื้นฟูธุรกิจใน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10"/>
          <w:sz w:val="32"/>
          <w:sz w:val="32"/>
          <w:szCs w:val="32"/>
        </w:rPr>
        <w:t>ซึ่งได้รับการอนุมัติ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จากคณะกรรมการส่งเสริมการลงทุนเรียบร้อยแล้ว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และออกประกาศคณะกรรมการส่งเสริมการลงทุน 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1/2555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-2"/>
          <w:sz w:val="32"/>
          <w:szCs w:val="32"/>
        </w:rPr>
        <w:t>2555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เรื่อง มาตรการด้านภาษีอากร เพื่อฟื้นฟูการลงทุนจากวิกฤตอุทกภัย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ซึ่งมีผู้ยื่นขอ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่งเสริมแล้ว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 เงินลงทุ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6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</w:t>
        <w:tab/>
        <w:t xml:space="preserve">3.4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ยกเว้นค่าบริการในการออกใบอนุญาตให้ใช้ที่ดินและประกอบกิจการในนิคมอุตสาหกรรม</w:t>
      </w:r>
    </w:p>
    <w:p>
      <w:pPr>
        <w:pStyle w:val="Normal"/>
        <w:tabs>
          <w:tab w:val="clear" w:pos="720"/>
          <w:tab w:val="left" w:pos="1712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สูญหา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คิดเป็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03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ind w:firstLine="168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5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ยกเว้นค่าบริการในการต่อใบอนุญาตให้ใช้ที่ดินและประกอบกิจการในนิคม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จำปี ๒๕๕๕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คิดเป็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42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  <w:tab w:val="left" w:pos="9071" w:leader="none"/>
        </w:tabs>
        <w:spacing w:lineRule="exact" w:line="340"/>
        <w:ind w:firstLine="16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6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ยกเว้นค่าบริการในการออกหนังสือรับรองสิทธิประโยชน์ด้านภาษีอากรทางอิเล็กทรอนิกส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e-PP &amp; Paperless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ให้แก่ผู้ประกอบการในเขตประกอบการเสรี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8,137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คำขอ คิดเป็นเงิน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732,330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ind w:firstLine="16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7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นุญาตให้ผู้ประกอบการนำคนต่างด้าวเข้ามาอยู่และทำงานได้เกินกว่าเกณฑ์ที่กำหน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ยกเว้นเป็นระยะเวลาตั้งแต่เกิดอุทกภัย จนถึงเดือน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เป็นช่างฝีมือ</w:t>
      </w:r>
      <w:r>
        <w:rPr>
          <w:rFonts w:ascii="TH SarabunPSK" w:hAnsi="TH SarabunPSK" w:cs="TH SarabunPSK"/>
          <w:color w:val="000000"/>
          <w:spacing w:val="-2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31</w:t>
      </w:r>
      <w:r>
        <w:rPr>
          <w:rFonts w:cs="TH SarabunPSK" w:ascii="TH SarabunPSK" w:hAnsi="TH SarabunPSK"/>
          <w:color w:val="000000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   ที่อนุญาตเป็นกรณีพิเศษ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ind w:firstLine="16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8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บริการช่วยเหลือผู้ประกอบการในเขตประกอบการเสรีในการย้ายเครื่องจักร อุปก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วัตถุดิบ และผลิตภัณฑ์ ออกนอกเขตประกอบการเสรีไปยังสถานที่ประกอบการชั่วคราวโดยยังสามารถประกอบกิจ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ปฏิบัติพิธีการศุลกากรได้ตามปกติ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ind w:firstLine="16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9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ให้การรับรองการเป็นผู้ประกอบการที่มีสถานประกอบการประสบอุทกภัยและอนุม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นำเข้าเครื่องจักร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เพื่อใช้สิทธิประโยชน์ด้านภาษีอากรตามประกาศกระทรวงการคลั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รื่องการยกเว้นอาก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ศุลกากรในเขตพื้นที่ประสบอุทกภัย ลงวัน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และประกาศกระทรวงอุตสาหกรรม เรื่องหลักเกณฑ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วิธีการ และแนวทางในการรับรองผู้ประกอบการที่ประสบอุทกภัยและอนุมัติการนำเข้าเครื่องจักร ส่วนประกอบและอุปกรณ์ประกอบเครื่องจักร รวมถึงเครื่องมือเครื่องใช้ที่ใช้กับเครื่องจักรดังกล่าว เพื่อทดแทนหรือซ่อมแซมความเสียหายอันเนื่องมาจากอุทกภัย ล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1712" w:leader="none"/>
          <w:tab w:val="left" w:pos="2240" w:leader="none"/>
        </w:tabs>
        <w:spacing w:lineRule="exact" w:line="340"/>
        <w:ind w:firstLine="16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1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ยกเว้นค่าธรรมเนียมรายปีและค่าธรรมเนียมการต่ออายุใบอนุญาตประกอบกิจการ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โรงงานแก่ผู้ประกอบกิจการโรงงานที่ได้รับความเสียหายจากภัยธรรมชาติตั้งแต่กลางปี พ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กรณีโรงงาน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ตั้งอยู่ในเขตกรุงเทพมหานคร กรมโรงงานอุตสาหกรรม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ได้ออกประกาศให้ผู้ประกอบกิจการโรงงานที่ได้รับความเสียหาย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จากภัยธรรมชาติแจ้งข้อมูลความเสียหายที่ได้รับเมื่อตรวจสอบข้อเท็จจริงแล้วจึงแจ้งเป็นหนังสือให้ผู้ประกอบกิจการ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นำมายื่นยกเว้นค่าธรรมเนียม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กำหนดชำระตั้งแต่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้ว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กรณีโรงงานในต่างจังหวัด อุตสาหกรรมจังหวัดเป็นผู้ดำเนินการรับแจ้งข้อมูลและให้ความเห็นชอบให้ยกเว้นค่าธรรมเนีย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ขณะนี้อยู่ระหว่างดำเนินการรวบรวมต้นฉบับแบบแจ้งข้อมูลความเสียหายที่ได้ตรวจสอบและเห็นชอบให้ยกเว้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่าธรรมเนียมแล้ว และจัดทำบัญชีรายชื่อผู้ประกอบ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กิจการโรงงานที่ได้รับยกเว้นค่าธรรมเนียมของสำนักที่รับผิดชอบ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โรงงานในพื้นที่กรุงเทพมหานครและของอุตสาหกรรมจังหวัดท้องที่ที่ได้รับความเสียหายที่ส่งให้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กรมโรงงานอุตสาหกรรม</w:t>
      </w:r>
    </w:p>
    <w:p>
      <w:pPr>
        <w:pStyle w:val="Normal"/>
        <w:tabs>
          <w:tab w:val="clear" w:pos="720"/>
          <w:tab w:val="left" w:pos="993" w:leader="none"/>
          <w:tab w:val="left" w:pos="1680" w:leader="none"/>
          <w:tab w:val="left" w:pos="1712" w:leader="none"/>
          <w:tab w:val="left" w:pos="1985" w:leader="none"/>
        </w:tabs>
        <w:spacing w:lineRule="exact" w:line="340"/>
        <w:ind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โครงการช่วยเหลือภาคอุตสาหกรรมที่ประสบอุทกภ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4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spacing w:lineRule="exact" w:line="340"/>
        <w:ind w:firstLine="1712"/>
        <w:rPr>
          <w:rFonts w:ascii="TH SarabunPSK" w:hAnsi="TH SarabunPSK" w:cs="TH SarabunPSK"/>
          <w:color w:val="000000"/>
          <w:spacing w:val="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b/>
          <w:b/>
          <w:bCs/>
          <w:color w:val="000000"/>
          <w:spacing w:val="2"/>
          <w:sz w:val="32"/>
          <w:sz w:val="32"/>
          <w:szCs w:val="32"/>
        </w:rPr>
        <w:t>โครงการจัดตั้งศูนย์พักพิง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กระทรวง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ได้รับงบประมาณ</w:t>
      </w:r>
      <w:r>
        <w:rPr>
          <w:rFonts w:ascii="TH SarabunPSK" w:hAnsi="TH SarabunPSK" w:cs="TH SarabunPSK"/>
          <w:color w:val="000000"/>
          <w:spacing w:val="14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7.4 </w:t>
      </w:r>
      <w:r>
        <w:rPr>
          <w:rFonts w:ascii="TH SarabunPSK" w:hAnsi="TH SarabunPSK" w:cs="TH SarabunPSK"/>
          <w:color w:val="000000"/>
          <w:spacing w:val="14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เพื่อดำเนินการจัดตั้งศูนย์สำหรับเป็นพื้นที่สำนักงานและโรงงานชั่วคราวสำหรับ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สถานประกอบการและวิสาหกิจชุมชนที่ประสบอุทกภัย เพื่อการผลิต จัดเก็บอุปกรณ์เครื่องจักรและซ่อมแซมเครื่องจั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และมีสถานที่ดำเนินการตั้งอยู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ณ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สำนักงานอำนวยการศูนย์พักพิง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 บ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ริเวณตลาดโรงเกลือประตูน้ำพระ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อินทร์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จังหวัดพระนครศรีอยุธยา</w:t>
      </w:r>
      <w:r>
        <w:rPr>
          <w:rFonts w:ascii="TH SarabunPSK" w:hAnsi="TH SarabunPSK" w:cs="TH SarabunPSK"/>
          <w:b/>
          <w:b/>
          <w:bCs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โดยขณะนี้มีผู้ประกอบการเข้าร่วมโครงการ รวม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134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ราย จากเป้าหมาย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100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ประกอบด้วยสถานประกอบการอุตสาห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และวิสาหกิจชุมช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และมีการใช้พื้นที่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 xml:space="preserve">ทั้งหมด  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 xml:space="preserve">21,640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spacing w:lineRule="exact" w:line="340"/>
        <w:ind w:firstLine="1712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โครงการบริหารจัดการด้านความปลอดภ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สิ่งแวดล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และกาก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ในสถานประกอบการที่ประสบอุทกภั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กระทรวงอุตสาหกรรม ได้รับงบประมาณ </w:t>
      </w:r>
      <w:r>
        <w:rPr>
          <w:rFonts w:cs="TH SarabunPSK" w:ascii="TH SarabunPSK" w:hAnsi="TH SarabunPSK"/>
          <w:spacing w:val="-10"/>
          <w:sz w:val="32"/>
          <w:szCs w:val="32"/>
        </w:rPr>
        <w:t>22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ล้านบาท เพื่อ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ความช่วยเหล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ฟื้นฟู และเยียวยาผู้ประกอบการที่ได้รับผลกระทบจากอุทกภัยทั้งในและนอกนิคม พร้อม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ส่งทีมวิศวกรออกปฏิบัติการ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ให้ควา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ช่วยเหลือ</w:t>
      </w:r>
      <w:r>
        <w:rPr>
          <w:rFonts w:ascii="TH SarabunPSK" w:hAnsi="TH SarabunPSK" w:cs="TH SarabunPSK"/>
          <w:color w:val="FF0000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เพื่อดูแล ตรวจสอบ และแนะนำ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รื่องความปลอดภัยในการทำงาน การดูแลรักษาคุณภาพ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ิ่งแวดล้อม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กำจัดกากอุตสาหกรรมทั้งชนิดอันตรายและไม่อันตรายและแก้ไขการปนเปื้อนของสารพิษ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สารเค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พื่อให้สถานประกอบการฟื้นคืนสู่การผลิตดังเดิม และเกิดความปลอดภัยต่อชุมชนและประชาชนบริเวณโดยรอบโรงงาน โดยมีสถานประกอบการได้รับการตรวจสอบแล้ว จำนว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,71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85.7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องโ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ทั้งหมด </w:t>
      </w:r>
      <w:r>
        <w:rPr>
          <w:rFonts w:cs="TH SarabunPSK" w:ascii="TH SarabunPSK" w:hAnsi="TH SarabunPSK"/>
          <w:sz w:val="32"/>
          <w:szCs w:val="32"/>
        </w:rPr>
        <w:t xml:space="preserve">(2,000 </w:t>
      </w:r>
      <w:r>
        <w:rPr>
          <w:rFonts w:ascii="TH SarabunPSK" w:hAnsi="TH SarabunPSK" w:cs="TH SarabunPSK"/>
          <w:sz w:val="32"/>
          <w:sz w:val="32"/>
          <w:szCs w:val="32"/>
        </w:rPr>
        <w:t>โร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โครงการตรวจสอบคุณภาพ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ิน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และสารปนเปื้อนของสารพิษอุตสาหกรรม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ในสถานประกอบการทั้งในและนอกนิค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้านบาท เพื่อดำเนิน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ก็บและวิเคราะห์ตัวอย่างน้ำ ดินและสารปนเปื้อนของสารพิษอุตสาหกรรม ทั้งในและนอกนิคม ในพื้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ที่ประสบอุทกภัย โดยมุ่งเน้นสถานประกอบการในนิคมอุตสาหกรรม</w:t>
      </w:r>
      <w:r>
        <w:rPr>
          <w:rFonts w:cs="TH SarabunPSK" w:ascii="TH SarabunPSK" w:hAnsi="TH SarabunPSK"/>
          <w:spacing w:val="-12"/>
          <w:sz w:val="32"/>
          <w:szCs w:val="32"/>
        </w:rPr>
        <w:t>/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ขตประกอบการอุตสาหกรรม และสวนอุตสาหกร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ห่ง ที่ประสบอุทกภัย โดยขณะนี้ได้ดำเนินการเก็บตัวอย่างและวิเคราะห์ผลแล้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2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ัวอย่าง หรือ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ตัวอย่างทั้งหมด </w:t>
      </w:r>
      <w:r>
        <w:rPr>
          <w:rFonts w:cs="TH SarabunPSK" w:ascii="TH SarabunPSK" w:hAnsi="TH SarabunPSK"/>
          <w:sz w:val="32"/>
          <w:szCs w:val="32"/>
        </w:rPr>
        <w:t xml:space="preserve">(1,200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4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โครงการศูนย์สารพัดช่างเพื่อการฟื้นฟูผู้ประสบอุทกภ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กระทรวงอุตสาหกรรม 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 xml:space="preserve">51.0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ขณะนี้อยู่ระหว่างการปรับกิจกรรมการดำเนินโครง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5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โครงการบริหารจัดการคุณภาพสิ่งแวดล้อมในพื้นที่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ประสบอุทกภัย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กระทรวงอุตสาหกรร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ได้รับงบประมาณ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17.38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ซึ่งอยู่ระหว่างการจัดจ้าง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เพื่อดำเนินการตรวจสอบและวิเคราะห์กากของเสีย และการขนส่งและกำจัดกากของเสียในแต่ละประเภท</w:t>
      </w:r>
    </w:p>
    <w:p>
      <w:pPr>
        <w:pStyle w:val="Normal"/>
        <w:tabs>
          <w:tab w:val="clear" w:pos="720"/>
          <w:tab w:val="left" w:pos="2240" w:leader="none"/>
        </w:tabs>
        <w:spacing w:lineRule="exact" w:line="340"/>
        <w:ind w:firstLine="1712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6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โครงการคลินิกอุตสาหกรรมเพื่อการฟื้นฟูสถานประกอบการขนาดกลางและขนาดย่อม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ที่ได้รับผลกระทบจากอุทกภ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ระทรวงอุตสาหกร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ได้รับงบ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4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ึ่งอยู่ระหว่างการจัดจ้าง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ที่ปรึกษา</w:t>
      </w:r>
      <w:r>
        <w:rPr>
          <w:rFonts w:ascii="TH SarabunPSK" w:hAnsi="TH SarabunPSK" w:cs="TH SarabunPSK"/>
          <w:sz w:val="32"/>
          <w:sz w:val="32"/>
          <w:szCs w:val="32"/>
        </w:rPr>
        <w:t>เพื่อดำเนินโครงการดังกล่าว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7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โครงการฟื้นฟูภาพลักษณ์ประเทศไท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กระทรวงอุตสาหกรรม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งบประมาณ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411.6177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ล้านบาท เพื่อฟื้นฟูภาพลักษณ์ประเทศไทย โดยทำการประชาสัมพันธ์ทั้งในและ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ได้ดำเนินการประชุม สัมมนาการลงทุนใน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 ที่ประเทศญี่ปุ่นและเกาหลีใต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2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8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ครงการฟื้นฟูซ่อมแซมหน่วยงานในสังกัด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กระทรวงอุตสาหกรรมที่ได้รับความเสียห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อุทกภั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งบประมาณ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7697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อยู่ระหว่างดำเนินการจัดจ้างซ่อมแซม ปรับปรุงอาคารสถานที่</w:t>
      </w:r>
    </w:p>
    <w:p>
      <w:pPr>
        <w:pStyle w:val="Normal"/>
        <w:tabs>
          <w:tab w:val="clear" w:pos="720"/>
          <w:tab w:val="left" w:pos="1680" w:leader="none"/>
          <w:tab w:val="left" w:pos="1712" w:leader="none"/>
        </w:tabs>
        <w:spacing w:lineRule="exact" w:line="340"/>
        <w:ind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ความคืบหน้าการก่อสร้างเขื่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นิคม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เขตประกอบการ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และสวนอุตสาหกร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01" w:leader="none"/>
          <w:tab w:val="left" w:pos="2240" w:leader="none"/>
        </w:tabs>
        <w:spacing w:lineRule="exact" w:line="340"/>
        <w:ind w:firstLine="1712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ิคมอุตสาหกรรมสหรัตนนคร การก่อสร้างเขื่อนมีความยาวโดย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งบประมาณการก่อสร้างประมาณ </w:t>
      </w:r>
      <w:r>
        <w:rPr>
          <w:rFonts w:cs="TH SarabunPSK" w:ascii="TH SarabunPSK" w:hAnsi="TH SarabunPSK"/>
          <w:sz w:val="32"/>
          <w:szCs w:val="32"/>
        </w:rPr>
        <w:t xml:space="preserve">6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มีแผนเริ่มก่อสร้างประมาณ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4"/>
          <w:sz w:val="32"/>
          <w:szCs w:val="32"/>
        </w:rPr>
        <w:t>2555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ด้านหน้าใช้ถนนเป็นคันกันน้ำ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ระหว่างการยื่นขอปรับปรุงแผนฟื้นฟูกิจการ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ขตประกอบการอุตสาหกรรมโรจนะ การก่อสร้างเขื่อนมีความยาวโดยประมาณ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77.6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ิโลเมตร ใช้งบประมาณการก่อสร้างประมาณ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,172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ล้านบาท เริ่มดำเนินการก่อสร้างเมื่อวันที่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-6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10.84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spacing w:lineRule="exact" w:line="340"/>
        <w:ind w:firstLine="1712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นิคมอุตสาหกรรมบ้านหว้า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ไฮเทค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ารก่อสร้างเขื่อนมีความยาวโดย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1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ิโลเมตร ใช้งบประมาณการก่อสร้างประมาณ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550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-12"/>
          <w:sz w:val="32"/>
          <w:szCs w:val="32"/>
        </w:rPr>
        <w:t>2555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กำหนดเสร็จสิ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26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spacing w:lineRule="exact" w:line="340"/>
        <w:ind w:firstLine="1712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ิคมอุตสาหกรรมบางปะอิน การก่อสร้างเขื่อนมีความยาวโดย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728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4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ำหนดเสร็จสิ้นใน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27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spacing w:lineRule="exact" w:line="34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5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เขตส่งเสริมอุตสาหกรรมนวนคร การก่อสร้างเขื่อนมีความยาวโดยประมาณ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8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ิโลเมตร ใช้งบประมาณการก่อสร้างประมาณ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,10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้านบาท เริ่มดำเนินการก่อสร้างเมื่อวันที่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วามก้าวหน้าในการก่อสร้างเขื่อ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>16.84</w:t>
      </w:r>
    </w:p>
    <w:p>
      <w:pPr>
        <w:pStyle w:val="Normal"/>
        <w:tabs>
          <w:tab w:val="clear" w:pos="720"/>
          <w:tab w:val="left" w:pos="1080" w:leader="none"/>
          <w:tab w:val="left" w:pos="2240" w:leader="none"/>
          <w:tab w:val="left" w:pos="2940" w:leader="none"/>
        </w:tabs>
        <w:spacing w:lineRule="exact" w:line="340"/>
        <w:ind w:firstLine="1712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วนอุตสาหกรรมบางกระดี การก่อสร้างเขื่อนมีความยาวโดยประมาณ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.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ใช้งบประมาณการก่อสร้างประมาณ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72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8"/>
          <w:sz w:val="32"/>
          <w:szCs w:val="32"/>
        </w:rPr>
        <w:t>2555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17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ประชุมของคณะกรรมการนโยบายน้ำและอุทกภัยแห่งชาติ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/255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และเห็นชอบตามที่นายปลอดประสพ  สุรัสวดี  รัฐมนตรีว่าการกระทรวงวิทยาศาสตร์และเทคโนโลยี  ประธาน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งบประมาณการดำเนินงานโครงการตามแผนการป้องกันปัญหาอุทกภัยระยะเร่งด่วน ดำเนินการในพื้นที่ ฝั่งตะวันออก และฝั่งตะวันตกของแม่น้ำเจ้าพระยา  ของกระทรวงคมนาคมซึ่งขอปรับปรุงเป็น จำนวน </w:t>
      </w:r>
      <w:r>
        <w:rPr>
          <w:rFonts w:cs="TH SarabunPSK" w:ascii="TH SarabunPSK" w:hAnsi="TH SarabunPSK"/>
          <w:sz w:val="32"/>
          <w:szCs w:val="32"/>
        </w:rPr>
        <w:t xml:space="preserve">3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24,112,737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และโครงการตามแผนการฟื้นฟู การอนุรักษ์ป่าและดิน การทำฝาย ของกระทรวงทรัพยากรธรรมชาติและสิ่งแวดล้อม งบประมาณ </w:t>
      </w:r>
      <w:r>
        <w:rPr>
          <w:rFonts w:cs="TH SarabunPSK" w:ascii="TH SarabunPSK" w:hAnsi="TH SarabunPSK"/>
          <w:sz w:val="32"/>
          <w:szCs w:val="32"/>
        </w:rPr>
        <w:t xml:space="preserve">955,294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เป็นจำนวนงบประมาณทั้งสิ้น </w:t>
      </w:r>
      <w:r>
        <w:rPr>
          <w:rFonts w:cs="TH SarabunPSK" w:ascii="TH SarabunPSK" w:hAnsi="TH SarabunPSK"/>
          <w:sz w:val="32"/>
          <w:szCs w:val="32"/>
        </w:rPr>
        <w:t xml:space="preserve">25,068,03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ที่ได้รับอนุมัติจากคณะกรรมการบริหารจัดการน้ำและอุทกภั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นโยบาย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แนวทางการดำเนินงานภายใต้แผนเงินกู้ </w:t>
      </w:r>
      <w:r>
        <w:rPr>
          <w:rFonts w:cs="TH SarabunPSK" w:ascii="TH SarabunPSK" w:hAnsi="TH SarabunPSK"/>
          <w:sz w:val="32"/>
          <w:szCs w:val="32"/>
        </w:rPr>
        <w:t xml:space="preserve">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ในส่วนของเงินที่เหลือ ตามที่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127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ยุทธศาสตร์และแผนงานเชิงรุกของรัฐบาลในการต่อต้านการทุจริตคอร์รัปชั่น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รัฐมนตรีรับทราบยุทธศาสตร์และแผนงานเชิงรุกของรัฐบาลในการต่อต้านการทุจริตคอร์รัปชั่น และกำหนดจัดการประชุมเชิงปฏิบัติการ “ยุทธศาสตร์ต่อต้านการทุจริตคอร์รัปชั่น” ตามที่สำนักงาน 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ร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เสนอดังนี้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1080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ายกรัฐมนตรีในการประชุมเชิงปฏิบัติการเมื่อวันที่ </w:t>
      </w:r>
      <w:r>
        <w:rPr>
          <w:sz w:val="32"/>
          <w:szCs w:val="32"/>
        </w:rPr>
        <w:t xml:space="preserve">27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เห็นชอบยุทธศาสตร์ แนวทาง และแผนงานเชิงรุกของรัฐบาลในการต่อต้านการทุจริตคอร์รัปชั่นตามที่คณะทำงานเพื่อบูรณาการเรื่องการป้องกันและปราบปรามการทุจริตและประพฤติมิชอบในภาครัฐเสนอ  โดยเฉพาะการร่วมกันปรับปรุงแก้ไขและพัฒนาหน่วยงานของตนเองให้มีความโปร่งใส ซึ่งสรุปได้ดังนี้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1080"/>
        <w:rPr/>
      </w:pPr>
      <w:r>
        <w:rPr>
          <w:b/>
          <w:bCs/>
          <w:sz w:val="32"/>
          <w:szCs w:val="32"/>
        </w:rPr>
        <w:tab/>
        <w:t xml:space="preserve">1. </w:t>
      </w:r>
      <w:r>
        <w:rPr>
          <w:b/>
          <w:b/>
          <w:bCs/>
          <w:sz w:val="32"/>
          <w:sz w:val="32"/>
          <w:szCs w:val="32"/>
        </w:rPr>
        <w:t xml:space="preserve">ยุทธศาสตร์ต่อต้านการทุจริตคอร์รัปชั่น </w:t>
      </w:r>
      <w:r>
        <w:rPr>
          <w:sz w:val="32"/>
          <w:sz w:val="32"/>
          <w:szCs w:val="32"/>
        </w:rPr>
        <w:t xml:space="preserve">แบ่งออกเป็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แนวทางหลักและอื่น ๆ ดังนี้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160"/>
        <w:rPr/>
      </w:pP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 xml:space="preserve">การปลุกจิตสำนึกและสร้างความตระหนักรู้ </w:t>
      </w:r>
      <w:r>
        <w:rPr>
          <w:sz w:val="32"/>
          <w:szCs w:val="32"/>
        </w:rPr>
        <w:t xml:space="preserve">(Awareness Building Approach) : </w:t>
      </w:r>
      <w:r>
        <w:rPr>
          <w:sz w:val="32"/>
          <w:sz w:val="32"/>
          <w:szCs w:val="32"/>
        </w:rPr>
        <w:t xml:space="preserve">มุ่งเน้นการสร้างจิตสำนึกและทัศนคติเชิงบวกในการสร้างภูมิคุ้มกันและความเข้มแข็งให้กับสังคมไทย ครอบคลุมทุกภาคส่วนไม่ว่าจะเป็นภาครัฐ ภาคเอกชน และภาคประชาชน ควบคู่ไปกับการปลูกฝัง สร้างค่านิยมที่อยู่บนพื้นฐานความถูกต้อง โดยอาศัยกลไกของสังคมเป็นการลงโทษผู้กระทำผิดหรือทุจริตคอร์รัปชั่น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160"/>
        <w:rPr/>
      </w:pP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 xml:space="preserve">การพัฒนาองค์การ </w:t>
      </w:r>
      <w:r>
        <w:rPr>
          <w:sz w:val="32"/>
          <w:szCs w:val="32"/>
        </w:rPr>
        <w:t xml:space="preserve">(Organization Development Approach) : </w:t>
      </w:r>
      <w:r>
        <w:rPr>
          <w:sz w:val="32"/>
          <w:sz w:val="32"/>
          <w:szCs w:val="32"/>
        </w:rPr>
        <w:t xml:space="preserve">มุ่งเน้นการพัฒนาองค์การทั้งภาครัฐ ภาคเอกชน และองค์กรปกครองส่วนท้องถิ่น ให้เป็นองค์การสีขาว มีการดำเนินการป้องกันและลดความเสี่ยงที่เป็นช่องทางให้เกิดการทุจริตคอร์รัปชั่น ตลอดจนวางระบบคัดกรองบุคคลเข้าสู่ตำแหน่งในระบบราชการที่คำนึงถึงความมีเหตุผลทางคุณธรรม </w:t>
      </w:r>
      <w:r>
        <w:rPr>
          <w:sz w:val="32"/>
          <w:szCs w:val="32"/>
        </w:rPr>
        <w:t xml:space="preserve">(Moral Reasoning) </w:t>
      </w:r>
      <w:r>
        <w:rPr>
          <w:sz w:val="32"/>
          <w:sz w:val="32"/>
          <w:szCs w:val="32"/>
        </w:rPr>
        <w:t xml:space="preserve">หรือความสามารถทางด้านจริยธรรม </w:t>
      </w:r>
      <w:r>
        <w:rPr>
          <w:sz w:val="32"/>
          <w:szCs w:val="32"/>
        </w:rPr>
        <w:t xml:space="preserve">(Ethicability)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160"/>
        <w:rPr/>
      </w:pP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 xml:space="preserve">การเปิดให้ประชาชนมีส่วนร่วม </w:t>
      </w:r>
      <w:r>
        <w:rPr>
          <w:sz w:val="32"/>
          <w:szCs w:val="32"/>
        </w:rPr>
        <w:t xml:space="preserve">(Participatory Approach) : </w:t>
      </w:r>
      <w:r>
        <w:rPr>
          <w:sz w:val="32"/>
          <w:sz w:val="32"/>
          <w:szCs w:val="32"/>
        </w:rPr>
        <w:t xml:space="preserve">มุ่งเน้นการสร้างความโปร่งใสในกระบวนการดำเนินงานของภาครัฐ โดยเฉพาะการจัดซื้อจัดจ้างของทางราชการ ซึ่งตั้งอยู่บนหลักการเปิดเผยและมีส่วนร่วม อันจะทำให้ภาคส่วนอื่นในสังคมได้เข้ามามีส่วนรับรู้ ตรวจสอบ หรือร่วมในกระบวนการใด ๆ เพื่อให้กลไกการดำเนินการมีความถูกต้องชอบธรรม โปร่งใส และน่าเชื่อถือ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160"/>
        <w:rPr/>
      </w:pP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 xml:space="preserve">การปรับปรุงแก้ไขกฎหมาย </w:t>
      </w:r>
      <w:r>
        <w:rPr>
          <w:sz w:val="32"/>
          <w:szCs w:val="32"/>
        </w:rPr>
        <w:t xml:space="preserve">(Legal Approach) : </w:t>
      </w:r>
      <w:r>
        <w:rPr>
          <w:sz w:val="32"/>
          <w:sz w:val="32"/>
          <w:szCs w:val="32"/>
        </w:rPr>
        <w:t xml:space="preserve">มุ่งเน้นการปรับปรุงแก้ไขกฎหมายให้เป็นเครื่องมือป้องกันและปราบปรามการทุจริตคอร์รัปชั่นที่มีประสิทธิภาพ ตลอดจนยกระดับมาตรฐานกฎหมายด้านการป้องกันและปราบปรามการทุจริตคอร์รัปชั่นของไทยให้เป็นที่ยอมรับในระดับนานาชาติ โดยเฉพาะพันธกรณีภายใต้อนุสัญญาสหประชาชาติว่าด้วยการต่อต้านทุจริต </w:t>
      </w:r>
      <w:r>
        <w:rPr>
          <w:sz w:val="32"/>
          <w:szCs w:val="32"/>
        </w:rPr>
        <w:t xml:space="preserve">(UNCAC) </w:t>
      </w:r>
      <w:r>
        <w:rPr>
          <w:sz w:val="32"/>
          <w:sz w:val="32"/>
          <w:szCs w:val="32"/>
        </w:rPr>
        <w:t xml:space="preserve">รวมถึงการแก้ไขกฎหมายลำดับรองที่เอื้อไปสู่พฤติกรรมการทุจริตคอร์รัปชั่นในวงราชการ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160"/>
        <w:rPr/>
      </w:pPr>
      <w:r>
        <w:rPr>
          <w:sz w:val="32"/>
          <w:szCs w:val="32"/>
        </w:rPr>
        <w:t xml:space="preserve">5) </w:t>
      </w:r>
      <w:r>
        <w:rPr>
          <w:sz w:val="32"/>
          <w:sz w:val="32"/>
          <w:szCs w:val="32"/>
        </w:rPr>
        <w:t xml:space="preserve">การตรวจสอบ เฝ้าระวังเชิงรุก </w:t>
      </w:r>
      <w:r>
        <w:rPr>
          <w:sz w:val="32"/>
          <w:szCs w:val="32"/>
        </w:rPr>
        <w:t xml:space="preserve">(Surveillance Approach) : </w:t>
      </w:r>
      <w:r>
        <w:rPr>
          <w:sz w:val="32"/>
          <w:sz w:val="32"/>
          <w:szCs w:val="32"/>
        </w:rPr>
        <w:t xml:space="preserve">มุ่งเน้นการวางกลไกการตรวจสอบและเฝ้าระวังในเชิงรุก ทั้งกลไกการเฝ้าระวังของทั้งภาครัฐและภาคเอกชน กลไกการตรวจสอบตามกฎหมาย ตลอดจน การเชื่อมโยงและบูรณาการการรับแจ้งเบาะแสและเรื่องร้องเรียนให้สามารถแก้ไขปัญหาได้อย่างเบ็ดเสร็จเด็ดขาด รวมถึงการวางระบบข้อมูลสารสนเทศเกี่ยวกับการต่อต้านการทุจริตประพฤติมิชอบ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160"/>
        <w:rPr/>
      </w:pPr>
      <w:r>
        <w:rPr>
          <w:sz w:val="32"/>
          <w:szCs w:val="32"/>
        </w:rPr>
        <w:t xml:space="preserve">6) </w:t>
      </w:r>
      <w:r>
        <w:rPr>
          <w:sz w:val="32"/>
          <w:sz w:val="32"/>
          <w:szCs w:val="32"/>
        </w:rPr>
        <w:t xml:space="preserve">การปราบปรามที่จริงจังและการลงโทษที่เข้มงวด </w:t>
      </w:r>
      <w:r>
        <w:rPr>
          <w:sz w:val="32"/>
          <w:szCs w:val="32"/>
        </w:rPr>
        <w:t xml:space="preserve">(Suppression Approach) : </w:t>
      </w:r>
      <w:r>
        <w:rPr>
          <w:sz w:val="32"/>
          <w:sz w:val="32"/>
          <w:szCs w:val="32"/>
        </w:rPr>
        <w:t xml:space="preserve">มุ่งเน้นการดำเนินการปราบปรามการทุจริตอย่างจริงจัง รวมถึงการกำหนดมาตรการในการลงโทษที่เข้มงวดและรุนแรงขึ้น เพื่อให้ทุกภาคส่วนเกิดความตื่นตัว และเกรงกลัวต่อการประพฤติที่มิชอบ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16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7) </w:t>
      </w:r>
      <w:r>
        <w:rPr>
          <w:sz w:val="32"/>
          <w:sz w:val="32"/>
          <w:szCs w:val="32"/>
        </w:rPr>
        <w:t xml:space="preserve">อื่น ๆ เช่น การร่วมมือทางวิชาการกับรัฐบาล หรือองค์การระหว่างประเทศ และอื่น ๆ เกี่ยวกับการต่อต้านการทุจริตประพฤติมิชอบ เป็นต้น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rPr/>
      </w:pPr>
      <w:r>
        <w:rPr>
          <w:b/>
          <w:bCs/>
          <w:sz w:val="32"/>
          <w:szCs w:val="32"/>
        </w:rPr>
        <w:tab/>
        <w:tab/>
        <w:t xml:space="preserve">2. </w:t>
      </w:r>
      <w:r>
        <w:rPr>
          <w:b/>
          <w:b/>
          <w:bCs/>
          <w:sz w:val="32"/>
          <w:sz w:val="32"/>
          <w:szCs w:val="32"/>
        </w:rPr>
        <w:t xml:space="preserve">แผนงานเชิงรุกของรัฐบาลในการต่อต้านการทุจริตคอร์รัปชั่น </w:t>
      </w:r>
      <w:r>
        <w:rPr>
          <w:sz w:val="32"/>
          <w:sz w:val="32"/>
          <w:szCs w:val="32"/>
        </w:rPr>
        <w:t xml:space="preserve">เป็นการดำเนินการในระยะแรกที่คาดว่าจะก่อให้เกิดผลสำเร็จเร็วและก่อให้เกิดผลต่อเนื่องในระยะต่อไป โดยมุ่งเน้นการดำเนินงานภายใต้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แนวทาง ดังนี้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1530"/>
        <w:rPr/>
      </w:pP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 xml:space="preserve">การปลุกจิตสำนึกและสร้างความตระหนักรู้ โดยมีการดำเนินงาน ดังนี้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160"/>
        <w:rPr/>
      </w:pPr>
      <w:r>
        <w:rPr>
          <w:sz w:val="32"/>
          <w:szCs w:val="32"/>
        </w:rPr>
        <w:t xml:space="preserve">- </w:t>
      </w:r>
      <w:r>
        <w:rPr>
          <w:i/>
          <w:i/>
          <w:iCs/>
          <w:sz w:val="32"/>
          <w:sz w:val="32"/>
          <w:szCs w:val="32"/>
        </w:rPr>
        <w:t xml:space="preserve">การสร้างข้าราชการไทยหัวใจสีขาว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เป็นการรณรงค์สร้างความตื่นตัว และสร้างต้นแบบการเป็นข้าราชการที่ดี ต่อต้านการทุจริตคอร์รัปชั่น โดยการค้นหาข้าราชการและประชาชนที่เป็นแบบอย่างที่ดีของสังคม เพื่อจุดประกายให้สังคมได้รับรู้ รับทราบ ถึงคุณค่าที่เกิดจากการกระทำความดี รวมทั้งการวางหลักสูตรอบรมและพัฒนาอย่างต่อเนื่อง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433"/>
        <w:rPr/>
      </w:pPr>
      <w:r>
        <w:rPr>
          <w:sz w:val="32"/>
          <w:szCs w:val="32"/>
        </w:rPr>
        <w:t xml:space="preserve">- </w:t>
      </w:r>
      <w:r>
        <w:rPr>
          <w:i/>
          <w:i/>
          <w:iCs/>
          <w:sz w:val="32"/>
          <w:sz w:val="32"/>
          <w:szCs w:val="32"/>
        </w:rPr>
        <w:t xml:space="preserve">การมอบรางวัลเพื่อเชิดชูเกียรติและกำหนดบัญชีรายชื่อข้าราชการที่มีความซื่อสัตย์สุจริต หรือมีผลงานในการต่อต้านการทุจริตคอร์รัปชั่น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เป็นการดำเนินการด้านบวกในการกระตุ้นจิตสำนึกของค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้าราชการ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สร้างความรับรู้ในทุกภาคส่วน เพื่อให้เกิดค่านิยมการยกย่องเชิดชูคนดี โดยการกำหนดให้มีการมอบรางวัลเพื่อเชิดชูเกียรติข้าราชการที่มีความซื่อสัตย์สุจริต มีผลงานประจักษ์ชัดแจ้งในการต่อต้านการทุจริตคอร์รัปชั่น รวมถึง การกำหนดให้เป็นส่วนหนึ่งของการประเมินเลื่อนขั้น หรือแต่งตั้งในตำแหน่งที่สูงขึ้น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433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i/>
          <w:iCs/>
          <w:sz w:val="32"/>
          <w:sz w:val="32"/>
          <w:szCs w:val="32"/>
        </w:rPr>
        <w:t xml:space="preserve">การติดเครื่องหมายสัญลักษณ์แสดงการอาสาต่อต้านการทุจริตคอร์รัปชั่น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เป็นการสร้างความตื่นตัวและปลุกจิตสำนึกข้าราชการในระดับปฏิบัติการให้บริการประชาชน รวมทั้งสร้างความละอายต่อการประพฤติมิชอบในหน้าที่ และการรับอามิสสินจ้างอันมิชอบ โดยการจัดทำตราสัญลักษณ์ที่แสดงถึงการประกาศตนไม่ทุจริตคอร์รัปชั่นทุกรูปแบบ และกำหนดให้ข้าราชการที่อาสาติดตราสัญลักษณ์ติดชื่อแสดงตนเมื่อให้บริการประชาชน รวมทั้งจัดทำป้ายสัญลักษณ์ในการประกาศเจตนารมณ์ที่จะไม่รับสินบนหรือคอร์รัปชั่นทุกรูปแบบ ตลอดจนจัดให้มีช่องทางการร้องเรียนหากพบการทุจริตคอร์รัปชั่นติดตั้งในศูนย์บริการประชาชนทุกแห่งของรัฐ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433"/>
        <w:rPr/>
      </w:pP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 xml:space="preserve">การพัฒนาองค์การ โดยมีการดำเนินงาน ดังนี้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160"/>
        <w:rPr/>
      </w:pPr>
      <w:r>
        <w:rPr>
          <w:sz w:val="32"/>
          <w:szCs w:val="32"/>
        </w:rPr>
        <w:t xml:space="preserve">- </w:t>
      </w:r>
      <w:r>
        <w:rPr>
          <w:i/>
          <w:i/>
          <w:iCs/>
          <w:sz w:val="32"/>
          <w:sz w:val="32"/>
          <w:szCs w:val="32"/>
        </w:rPr>
        <w:t xml:space="preserve">การสร้างความโปร่งใสในการปฏิบัติราชการ </w:t>
      </w:r>
      <w:r>
        <w:rPr>
          <w:i/>
          <w:iCs/>
          <w:sz w:val="32"/>
          <w:szCs w:val="32"/>
        </w:rPr>
        <w:t xml:space="preserve">(Clean Initiative Program)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เป็นการส่งเสริมให้ส่วนราชการริเริ่มจัดทำข้อเสนอข้อเสนอการเปลี่ยนแปลงเพื่อสร้างความโปร่งใสในการปฏิบัติราชการของตนเอง โดยมุ่งเน้นพัฒนาหรือปรับปรุงกระบวนการหลักที่มีความเสี่ยงสูงต่อการเกิดการทุจริตคอร์รัปชั่น ผ่านกระบวนการเรียนรู้จากการปฏิบัติจริง </w:t>
      </w:r>
      <w:r>
        <w:rPr>
          <w:sz w:val="32"/>
          <w:szCs w:val="32"/>
        </w:rPr>
        <w:t xml:space="preserve">(Action Learning) </w:t>
      </w:r>
      <w:r>
        <w:rPr>
          <w:sz w:val="32"/>
          <w:sz w:val="32"/>
          <w:szCs w:val="32"/>
        </w:rPr>
        <w:t xml:space="preserve">ซึ่งเป็นกระบวนการที่มุ่งเน้นให้เกิดการพัฒนาที่เกิดจากความเต็มใจและยอมรับร่วมกันจากผู้ปฏิบัติงานภายในหน่วยงานเอง อันจะเป็นการขับเคลื่อนผลักดันให้เกิดผลสัมฤทธิ์ในการเสริมสร้างความโปร่งใสในการปฏิบัติราชการอย่างแท้จริงและยั่งยืน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rPr/>
      </w:pPr>
      <w:r>
        <w:rPr>
          <w:sz w:val="32"/>
          <w:szCs w:val="32"/>
        </w:rPr>
        <w:tab/>
        <w:tab/>
        <w:tab/>
        <w:t xml:space="preserve">- </w:t>
      </w:r>
      <w:r>
        <w:rPr>
          <w:i/>
          <w:i/>
          <w:iCs/>
          <w:sz w:val="32"/>
          <w:sz w:val="32"/>
          <w:szCs w:val="32"/>
        </w:rPr>
        <w:t xml:space="preserve">การจัดตั้งศูนย์ปฏิบัติการต่อต้านการทุจริตคอร์รัปชั่น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เป็นการจัดตั้งกลไกเพื่อทำหน้าที่ในการบูรณาการและขับเคลื่อนแผนการป้องกันและปราบปรามการทุจริตคอร์รัปชั่น โดยมีสถานะเป็นส่วนราชการตามนัยของมาตรา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วรรคสองแห่งกฎหมายระเบียบบริหารราชการแผ่นดิน รายงานขึ้นตรงต่อหัวหน้าส่วนราชการ รวมทั้งทำงานเป็นเครือข่ายเชื่อมโยงกับสำนักงานป้องกันและปราบปรามการทุจริตในภาครัฐและหน่วยงานอื่นๆ ที่เกี่ยวข้อง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rPr/>
      </w:pPr>
      <w:r>
        <w:rPr>
          <w:sz w:val="32"/>
          <w:szCs w:val="32"/>
        </w:rPr>
        <w:tab/>
        <w:tab/>
        <w:tab/>
        <w:t xml:space="preserve">3) </w:t>
      </w:r>
      <w:r>
        <w:rPr>
          <w:sz w:val="32"/>
          <w:sz w:val="32"/>
          <w:szCs w:val="32"/>
        </w:rPr>
        <w:t xml:space="preserve">การตรวจสอบ เฝ้าระวังเชิงรุก โดยมีการดำเนินงาน ดังนี้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430"/>
        <w:rPr/>
      </w:pPr>
      <w:r>
        <w:rPr>
          <w:sz w:val="32"/>
          <w:szCs w:val="32"/>
        </w:rPr>
        <w:t xml:space="preserve">- </w:t>
      </w:r>
      <w:r>
        <w:rPr>
          <w:i/>
          <w:i/>
          <w:iCs/>
          <w:sz w:val="32"/>
          <w:sz w:val="32"/>
          <w:szCs w:val="32"/>
        </w:rPr>
        <w:t xml:space="preserve">การจัดตั้งศูนย์ต่อต้านการทุจริตคอร์รัปชั่น </w:t>
      </w:r>
      <w:r>
        <w:rPr>
          <w:i/>
          <w:iCs/>
          <w:sz w:val="32"/>
          <w:szCs w:val="32"/>
        </w:rPr>
        <w:t xml:space="preserve">(Anti-Corruption War Room)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เป็นศูนย์ปฏิบัติการในการบูรณาการด้านการตรวจสอบ รับแจ้งเบาะแสและเรื่องร้องเรียน ป้องกัน และปราบปราม อย่างเบ็ดเสร็จครบวงจร ณ จุดเดียว </w:t>
      </w:r>
      <w:r>
        <w:rPr>
          <w:sz w:val="32"/>
          <w:szCs w:val="32"/>
        </w:rPr>
        <w:t xml:space="preserve">( One-Stop Service) </w:t>
      </w:r>
      <w:r>
        <w:rPr>
          <w:sz w:val="32"/>
          <w:sz w:val="32"/>
          <w:szCs w:val="32"/>
        </w:rPr>
        <w:t xml:space="preserve">รวมทั้งสามารถเชื่อมโยงข้อมูลสารสนเทศและรายงานการดำเนินงานไปยังศูนย์บัญชาการนายกรัฐมนตรี </w:t>
      </w:r>
      <w:r>
        <w:rPr>
          <w:sz w:val="32"/>
          <w:szCs w:val="32"/>
        </w:rPr>
        <w:t xml:space="preserve">(PMOC) </w:t>
      </w:r>
      <w:r>
        <w:rPr>
          <w:sz w:val="32"/>
          <w:sz w:val="32"/>
          <w:szCs w:val="32"/>
        </w:rPr>
        <w:t xml:space="preserve">ได้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160"/>
        <w:rPr/>
      </w:pP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 xml:space="preserve">การปราบปรามที่จริงจังและการลงโทษที่เข้มงวด โดยมีการดำเนินงาน ดังนี้ </w:t>
      </w:r>
    </w:p>
    <w:p>
      <w:pPr>
        <w:pStyle w:val="Default"/>
        <w:tabs>
          <w:tab w:val="clear" w:pos="720"/>
          <w:tab w:val="left" w:pos="1134" w:leader="none"/>
        </w:tabs>
        <w:spacing w:lineRule="exact" w:line="340"/>
        <w:ind w:firstLine="2433"/>
        <w:rPr/>
      </w:pPr>
      <w:r>
        <w:rPr>
          <w:sz w:val="32"/>
          <w:szCs w:val="32"/>
        </w:rPr>
        <w:t xml:space="preserve">- </w:t>
      </w:r>
      <w:r>
        <w:rPr>
          <w:i/>
          <w:i/>
          <w:iCs/>
          <w:sz w:val="32"/>
          <w:sz w:val="32"/>
          <w:szCs w:val="32"/>
        </w:rPr>
        <w:t xml:space="preserve">การประกาศลงโทษผู้กระทำผิดการทุจริตคอร์รัปชั่น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เป็นการดำเนินคดีกับผู้ที่กระทำการทุจริตในภาครัฐและประกาศลงโทษให้สาธารณชนได้รับรู้ เพื่อสร้างความตื่นตัวและเกรงกลัวต่อการกระทำการทุจริต ควบคู่ไปกับการให้โอกาสกับผู้ที่ต้องการกลับตัวอย่างแท้จริง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ประกาศยุทธศาสตร์ต่อต้านการทุจริตคอร์รัปชั่นและแผนงานเชิงรุกของรัฐบาล นายกรัฐมนตรีได้มีบัญชาให้จัดการประชุมเชิงปฏิบัติการ “ยุทธศาสตร์ต่อต้านการทุจริตคอร์รัปชั่น” ใน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ประชุมวายุภักษ์ ศูนย์ราชการเฉลิมพระเกียรติ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โดยเชิญคณะรัฐมนตรี หัวหน้าส่วนราชการ ผู้ว่าราชการจังหวัด ผู้บริหารการเปลี่ยนแปลงระดับกรมและจังหวัด ตลอดจนผู้แทนจากภาคเอกชน ภาคประชาสังคม และภาคท้องถิ่น เข้าร่วมการประชุมเชิงปฏิบัติการฯ ดังกล่าว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ทบทวนมติคณะรัฐมนตรี โครงการรับซื้อผลิตภัณฑ์มันสำปะหลังปี </w:t>
      </w:r>
      <w:r>
        <w:rPr>
          <w:rFonts w:cs="TH SarabunPSK" w:ascii="TH SarabunPSK" w:hAnsi="TH SarabunPSK"/>
          <w:b/>
          <w:bCs/>
          <w:sz w:val="32"/>
          <w:szCs w:val="32"/>
        </w:rPr>
        <w:t>2554/55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แก้ไข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โครงการรับซื้อผลิตภัณฑ์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4/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ถูกต้อง ชัดเจ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อนุมัติในหลักการโครงการรับซื้อผลิตภัณฑ์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โดยในส่วนของค่าใช้จ่ายต่าง ๆ ในการดำเนินโครงการให้กระทรวงพาณิชย์ตกลงในรายละเอียดในส่วนที่เกี่ยวข้องกับกระทรวงการคลังและสำนักงบประมาณก่อนดำเนินการต่อไป และให้กระทรวงพาณิชย์รายงานข้อมูลการรับซื้อผลิตภัณฑ์มันสำปะหลังจากลานมันและโรงแป้งให้คณะรัฐมนตรีทราบเป็นระยะ ๆ ทั้งนี้ ให้กระทรวงพาณิชย์เร่งระบายมันเส้นและแป้งมันจากสต๊อกของรัฐบาล ที่รับจำนำไว้ตามโครงการแทรกแซงตลาด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ด้วย และเมื่อจะจำหน่ายผลิตภัณฑ์มันสำปะหลังดังกล่าว ให้กระทรวงพาณิชย์นำข้อมูลราคาจำหน่ายเสนอคณะรัฐมนตรีก่อนดำเนินการจำหน่าย และให้รับความเห็นของสำนักงานคณะกรรม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และสังคมแห่งชาติไปพิจารณาดำเนินการด้วย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อนุมัติในหลักการโครงการรับซื้อผลิตภัณฑ์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สำหรับวงเงินหมุนเวียนรับซื้อผลิตภัณฑ์มันสำปะหลังจากลานมันและโรงแป้งที่เข้าร่วมโครงการฯ ให้องค์การคลังสินค้ากู้เงินจากธนาคารเพื่อการเกษตรและสหกรณ์การเกษตร วงเง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ากวงเงินกู้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>ไปใช้ดำเนินการ ทั้งนี้ ให้กระทรวงพาณิชย์ตกลงในรายละเอียดในส่วนที่เกี่ยวข้องกับกระทรวงการคลังและสำนักงบประมาณก่อนดำเนินการต่อไป และให้กระทรวงพาณิชย์เร่งระบายมันเส้นและแป้งมันที่แปรสภาพจากหัวมันสดที่รับจำนำจากเกษตรกรตามโครงการฯ โดยเร็วโดยให้รายงานผลการดำเนินการระบายและผลกำไรขาดทุนให้คณะรัฐมนตรีทราบอย่างต่อเนื่องทุกเดือนจนสิ้นสุดโครงการฯ”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ทบทวนมติคณะรัฐมนตรี การแก้ไขปัญหาปาล์มน้ำมันและน้ำมันปาล์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แก้ไข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แก้ไขปัญหาปาล์มน้ำมันและน้ำมันปาล์ม 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ประเมินสถานการณ์และผลกระทบต่าง ๆ แล้ว รายงานคณะรัฐมนตรีเพื่อพิจารณาความจำเป็นในการนำเข้าเพิ่มเติมตามแต่กรณีต่อไป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สถานการณ์และผลกระทบต่าง ๆ หากจำเป็นต้องนำเข้าเพิ่มเติมให้ดำเนินการนำเข้าครั้งละไม่เก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ตัน และรายงานให้คณะรัฐมนตรีทราบทันทีที่ได้ดำเนินการนำเข้า หากปรากฏว่าสถานการณ์ได้คลี่คลายลง ก็ให้ยุติการนำเข้าทันที”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>16.</w:t>
      </w: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 xml:space="preserve">   </w:t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4"/>
          <w:sz w:val="32"/>
          <w:sz w:val="32"/>
          <w:szCs w:val="32"/>
        </w:rPr>
        <w:t>เรื่อง สถานการณ์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>สิ่งแวดล้อมจากการรั่วไหลของสารพิษในพื้นที่มาบตาพุด จังหวัดระยอง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>           </w:t>
      </w:r>
      <w:r>
        <w:rPr>
          <w:rFonts w:eastAsia="TH SarabunPSK" w:cs="TH SarabunPSK" w:ascii="TH SarabunPSK" w:hAnsi="TH SarabunPSK"/>
          <w:b/>
          <w:bCs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คณะรัฐมนตรีรับทราบ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สถานการณ์การปนเปื้อนสารพิษในพื้นที่มาบตาพุด</w:t>
      </w:r>
      <w:r>
        <w:rPr>
          <w:rFonts w:ascii="TH SarabunPSK" w:hAnsi="TH SarabunPSK" w:eastAsia="Times New Roman" w:cs="TH SarabunPSK"/>
          <w:color w:val="FF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มาตรการในการแก้ไขปัญหาผลกระทบต่อสิ่งแวดล้อมและความเป็นอยู่ของประชาชน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 ตามที่กระทรวงทรัพยากรธรรมชาติและสิ่งแวดล้อม เสนอดังนี้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b/>
          <w:b/>
          <w:bCs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สาระสำคัญ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>ของเรื่อง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12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สืบเนื่องจากในวัน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ฤษภาคม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 2555  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เวลา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5.30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ได้เกิด</w:t>
      </w:r>
      <w:r>
        <w:rPr>
          <w:rFonts w:ascii="TH SarabunPSK" w:hAnsi="TH SarabunPSK" w:eastAsia="Times New Roman" w:cs="TH SarabunPSK"/>
          <w:color w:val="2A2A2A"/>
          <w:spacing w:val="-2"/>
          <w:sz w:val="32"/>
          <w:sz w:val="32"/>
          <w:szCs w:val="32"/>
        </w:rPr>
        <w:t>เพลิงไหม้และการระเบิดขึ้นบริเวณโรงงาน บริษัทบีเอสที อิลาสโตเมอร์ จำกัด นิคมอุตสาหกรรมมาบตาพุด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 อำเภอเมือง จังหวัดระยอง ในหน่วยการผลิตที่มีการใช้สารโทลูอีน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(toluene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ในการล้างถัง จนเกิดการระเบิดและเพลิงไหม้ขึ้น รวมทั้งมีการรั่วไหลของสารพิษและควันดำสู่บรรยากาศ เหตุการณ์นี้ทำให้คนงานเสียชีวิต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2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ราย และบาดเจ็บอีกจำนวนมากซึ่งเพลิงได้ดับลงเมื่อเวลาประมาณ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03.00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ของวัน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ฤษภาคม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และในวัน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ฤษภาคม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เวลาประมาณ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8.30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ได้เกิด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กรณี</w:t>
      </w:r>
      <w:r>
        <w:rPr>
          <w:rFonts w:ascii="TH SarabunPSK" w:hAnsi="TH SarabunPSK" w:eastAsia="Times New Roman" w:cs="TH SarabunPSK"/>
          <w:color w:val="2A2A2A"/>
          <w:spacing w:val="-6"/>
          <w:sz w:val="32"/>
          <w:sz w:val="32"/>
          <w:szCs w:val="32"/>
        </w:rPr>
        <w:t xml:space="preserve">ฉุกเฉินจากอุบัติเหตุการปิดวาล์วสารโซเดียมไฮโปคลอไรด์ </w:t>
      </w:r>
      <w:r>
        <w:rPr>
          <w:rFonts w:eastAsia="Times New Roman" w:cs="TH SarabunPSK" w:ascii="TH SarabunPSK" w:hAnsi="TH SarabunPSK"/>
          <w:color w:val="2A2A2A"/>
          <w:spacing w:val="-6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pacing w:val="-6"/>
          <w:sz w:val="32"/>
          <w:sz w:val="32"/>
          <w:szCs w:val="32"/>
        </w:rPr>
        <w:t>สารฟอกขาว</w:t>
      </w:r>
      <w:r>
        <w:rPr>
          <w:rFonts w:eastAsia="Times New Roman" w:cs="TH SarabunPSK" w:ascii="TH SarabunPSK" w:hAnsi="TH SarabunPSK"/>
          <w:color w:val="2A2A2A"/>
          <w:spacing w:val="-6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pacing w:val="-6"/>
          <w:sz w:val="32"/>
          <w:sz w:val="32"/>
          <w:szCs w:val="32"/>
        </w:rPr>
        <w:t>จากโรงงานอดิตยา เบอร์ล่า เคมีคัลส์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ประเทศไทย</w:t>
      </w:r>
      <w:r>
        <w:rPr>
          <w:rFonts w:eastAsia="Times New Roman" w:cs="TH SarabunPSK" w:ascii="TH SarabunPSK" w:hAnsi="TH SarabunPSK"/>
          <w:color w:val="2A2A2A"/>
          <w:spacing w:val="-4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จำกัด ทำให้เกิดก๊าซคลอรีนรั่วไหลออกสู่สิ่งแวดล้อมและส่งผลกระทบต่อประชาชน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ที่อยู่ใต้ลมในแคมป์คนงานบริเวณใกล้เคียงกว่า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40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ราย และนอนสังเกตอาการที่โรงพยาบาล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2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ราย โดยไม่มีผู้ได้รับบาดเจ็บสาหัส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 xml:space="preserve">2.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ผลการดำเนินการที่ผ่านมา   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0"/>
        <w:rPr/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กระทรวงทรัพยากรธรรมชาติและสิ่งแวดล้อม ขอรายงานสถานการณ์และการดำเนินการแก้ไขปัญหาดังกล่าว ดังนี้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             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ab/>
        <w:t xml:space="preserve">2.1 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กรมควบคุมมลพิษ ได้ดำเนินการติดตามตรวจสอบสารทูโลอีนในพื้นที่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 ในวัน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ฤษภาคม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เวลา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9.00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พบการปนเปื้อนสารทูโลอีน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ส่วนในล้านส่วน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(part per million, ppm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ในบริเวณด้านหน้ารั้วโรงงานบริษัทบีเอสที อิลาสโตเมอร์ จำกัด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ระดับที่จะเป็น</w:t>
      </w:r>
      <w:r>
        <w:rPr>
          <w:rFonts w:ascii="TH SarabunPSK" w:hAnsi="TH SarabunPSK" w:eastAsia="Times New Roman" w:cs="TH SarabunPSK"/>
          <w:color w:val="2A2A2A"/>
          <w:spacing w:val="-2"/>
          <w:sz w:val="32"/>
          <w:sz w:val="32"/>
          <w:szCs w:val="32"/>
        </w:rPr>
        <w:t xml:space="preserve">อันตรายต่อร่างการ ต้องมีปริมาณมากกว่า </w:t>
      </w:r>
      <w:r>
        <w:rPr>
          <w:rFonts w:eastAsia="Times New Roman" w:cs="TH SarabunPSK" w:ascii="TH SarabunPSK" w:hAnsi="TH SarabunPSK"/>
          <w:color w:val="2A2A2A"/>
          <w:spacing w:val="-2"/>
          <w:sz w:val="32"/>
          <w:szCs w:val="32"/>
        </w:rPr>
        <w:t xml:space="preserve">50 </w:t>
      </w:r>
      <w:r>
        <w:rPr>
          <w:rFonts w:ascii="TH SarabunPSK" w:hAnsi="TH SarabunPSK" w:eastAsia="Times New Roman" w:cs="TH SarabunPSK"/>
          <w:color w:val="2A2A2A"/>
          <w:spacing w:val="-2"/>
          <w:sz w:val="32"/>
          <w:sz w:val="32"/>
          <w:szCs w:val="32"/>
        </w:rPr>
        <w:t>ส่วนในล้านส่วน</w:t>
      </w:r>
      <w:r>
        <w:rPr>
          <w:rFonts w:eastAsia="Times New Roman" w:cs="TH SarabunPSK" w:ascii="TH SarabunPSK" w:hAnsi="TH SarabunPSK"/>
          <w:color w:val="2A2A2A"/>
          <w:spacing w:val="-2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pacing w:val="-2"/>
          <w:sz w:val="32"/>
          <w:sz w:val="32"/>
          <w:szCs w:val="32"/>
        </w:rPr>
        <w:t xml:space="preserve">และตรวจสอบอีกครั้ง ในเวลา </w:t>
      </w:r>
      <w:r>
        <w:rPr>
          <w:rFonts w:eastAsia="Times New Roman" w:cs="TH SarabunPSK" w:ascii="TH SarabunPSK" w:hAnsi="TH SarabunPSK"/>
          <w:color w:val="2A2A2A"/>
          <w:spacing w:val="-2"/>
          <w:sz w:val="32"/>
          <w:szCs w:val="32"/>
        </w:rPr>
        <w:t xml:space="preserve">13.00 </w:t>
      </w:r>
      <w:r>
        <w:rPr>
          <w:rFonts w:ascii="TH SarabunPSK" w:hAnsi="TH SarabunPSK" w:eastAsia="Times New Roman" w:cs="TH SarabunPSK"/>
          <w:color w:val="2A2A2A"/>
          <w:spacing w:val="-2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color w:val="2A2A2A"/>
          <w:spacing w:val="-2"/>
          <w:sz w:val="32"/>
          <w:szCs w:val="32"/>
        </w:rPr>
        <w:t>.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ไม่พบการปนเปื้อนของสารทูโลอีนในพื้นที่ชุมชนรอบๆ เช่นเดียวกับการตรวจในวัน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ฤษภาคม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eastAsia="Times New Roman" w:cs="TH SarabunPSK" w:ascii="TH SarabunPSK" w:hAnsi="TH SarabunPSK"/>
          <w:color w:val="2A2A2A"/>
          <w:spacing w:val="-2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2A2A2A"/>
          <w:spacing w:val="-2"/>
          <w:sz w:val="32"/>
          <w:sz w:val="32"/>
          <w:szCs w:val="32"/>
        </w:rPr>
        <w:t>ในทุกพื้นที่ ผลการตรวจสอบไม่พบการปนเปื้อนของสารทูโลอีน แต่ในบางพื้นที่ตรวจพบสารอินทรีย์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ระเหยง่าย ชนิด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,3 -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บิวทาไดอีน แต่อยู่ในระดับต่ำ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ab/>
        <w:t>2.2</w:t>
      </w:r>
      <w:r>
        <w:rPr>
          <w:rFonts w:eastAsia="Times New Roman" w:cs="TH SarabunPSK" w:ascii="TH SarabunPSK" w:hAnsi="TH SarabunPSK"/>
          <w:color w:val="2A2A2A"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กรมควบคุมมลพิษได้ดำเนินการติดตามตรวจสอบก๊าซคลอรีนจากการรั่วไหลของสารโซเดียมไฮโปคลอไรด์จากโรงงานอดิตยา เบอร์ล่า เคมีคัลส์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ประเทศไทย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จำกัด ในบริเวณโรงงานและในพื้นที่ชุมชน ในวัน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ฤษภาคม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เวลา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3.00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ผลการตรวจสอบไม่พบการปนเปื้อนของก๊าซคลอรีนในทุกพื้นที่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>2.3</w:t>
      </w:r>
      <w:r>
        <w:rPr>
          <w:rFonts w:eastAsia="Times New Roman" w:cs="TH SarabunPSK" w:ascii="TH SarabunPSK" w:hAnsi="TH SarabunPSK"/>
          <w:color w:val="2A2A2A"/>
          <w:spacing w:val="-5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A2A2A"/>
          <w:spacing w:val="-5"/>
          <w:sz w:val="32"/>
          <w:sz w:val="32"/>
          <w:szCs w:val="32"/>
        </w:rPr>
        <w:t xml:space="preserve">กรมควบคุมมลพิษ ได้ตรวจวัดสารอินทรีย์ระเหยง่ายตามค่ามาตรฐาน </w:t>
      </w:r>
      <w:r>
        <w:rPr>
          <w:rFonts w:eastAsia="Times New Roman" w:cs="TH SarabunPSK" w:ascii="TH SarabunPSK" w:hAnsi="TH SarabunPSK"/>
          <w:color w:val="2A2A2A"/>
          <w:spacing w:val="-5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color w:val="2A2A2A"/>
          <w:spacing w:val="-5"/>
          <w:sz w:val="32"/>
          <w:sz w:val="32"/>
          <w:szCs w:val="32"/>
        </w:rPr>
        <w:t xml:space="preserve">ชนิด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และค่าเฝ้าระวัง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19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ชนิด อย่างต่อเนื่อง และมีจอแสดงผลข้อมูลคุณภาพอากาศ จำนวน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สถานี ในจังหวัดระยอง ประกอบด้วย สถานีโรงพยาบาลส่งเสริมสุขภาพตำบลมาบตาพุด สถานีศูนย์วิจัยพืชไร่ฯ สถานีสำนักงานเกษตรจังหวัดฯ และ สถานีศูนย์ราชการจังหวัดระยอง พบการปนเปื้อนของสารอินทรีย์ระเหยง่ายบางชนิดมีค่าสูงในช่วงเวลาเย็นถึงกลางคืน</w:t>
      </w:r>
      <w:r>
        <w:rPr>
          <w:rFonts w:ascii="TH SarabunPSK" w:hAnsi="TH SarabunPSK" w:eastAsia="Times New Roman" w:cs="TH SarabunPSK"/>
          <w:color w:val="2A2A2A"/>
          <w:spacing w:val="-2"/>
          <w:sz w:val="32"/>
          <w:sz w:val="32"/>
          <w:szCs w:val="32"/>
        </w:rPr>
        <w:t>เฉพาะที่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สถานีโรงพยาบาลส่งเสริมสุขภาพตำบลมาบตาพุด</w:t>
      </w:r>
      <w:r>
        <w:rPr>
          <w:rFonts w:ascii="TH SarabunPSK" w:hAnsi="TH SarabunPSK" w:eastAsia="Times New Roman" w:cs="TH SarabunPSK"/>
          <w:color w:val="2A2A2A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340"/>
        <w:rPr/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>2.4</w:t>
      </w:r>
      <w:r>
        <w:rPr>
          <w:rFonts w:eastAsia="Times New Roman" w:cs="TH SarabunPSK" w:ascii="TH SarabunPSK" w:hAnsi="TH SarabunPSK"/>
          <w:color w:val="2A2A2A"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กระทรวงทรัพยากรธรรมชาติและสิ่งแวดล้อม โดย กรมควบคุมมลพิษ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ร่วมกับ กระทรวงอุตสาหกรรม โดย การนิคมอุตสาหกรรมแห่งประเทศไทย ได้จัดการประชุมคณะกรรมการ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ไตรภาคี ประกอบด้วย ผู้แทนจากส่วนราชการ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กรมควบคุมมลพิษ สำนักงานนิคมอุตสาหกรรมมาบตาพุด สำนักงานทรัพยากรธรรมชาติและสิ่งแวดล้อมจังหวัดระยอง เทศบาลเมืองมาบตาพุด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ผู้ประกอบการ และผู้แทนจากชุมชนในพื้นที่ เพื่อตรวจสอบคุณภาพสิ่งแวดล้อมในพื้นที่ ทั้งน้ำ อากาศ และสิ่งแวดล้อมอื่นๆ โดยได้กำหนดแผนการตรวจสอบอย่างต่อเนื่อง ในระหว่างวัน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8 – 14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พฤษภาคม พ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. 2555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>2.5</w:t>
      </w:r>
      <w:r>
        <w:rPr>
          <w:rFonts w:eastAsia="Times New Roman" w:cs="TH SarabunPSK" w:ascii="TH SarabunPSK" w:hAnsi="TH SarabunPSK"/>
          <w:color w:val="2A2A2A"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กระทรวงมหาดไทย กระทรวงอุตสาหกรรม และกระทรวงทรัพยากร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 ธรรมชาติและสิ่งแวดล้อม จะได้ดำเนินการทบทวนแผนปฏิบัติการฉุกเฉินและเตือนภัยจากสารพิษในระดับ</w:t>
      </w:r>
      <w:r>
        <w:rPr>
          <w:rFonts w:ascii="TH SarabunPSK" w:hAnsi="TH SarabunPSK" w:eastAsia="Times New Roman" w:cs="TH SarabunPSK"/>
          <w:color w:val="2A2A2A"/>
          <w:spacing w:val="-1"/>
          <w:sz w:val="32"/>
          <w:sz w:val="32"/>
          <w:szCs w:val="32"/>
        </w:rPr>
        <w:t>พื้นที่และระดับชุมชน รวมทั้งจัดตั้งศูนย์ประสานงาน เพื่อแปรผลข้อมูลคุณภาพอากาศและเผยแพร่สู่ชุมชน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รวมทั้งมีการเตรียมความพร้อมและซักซ้อมการดำเนินงานตามแผนปฏิบัติการในระดับต่างๆ เป็นระยะ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    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 xml:space="preserve">2.6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กระทรวงทรัพยากรธรรมชาติและสิ่งแวดล้อม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กรมควบคุมมลพิษและกรมส่งเสริมคุณภาพสิ่งแวดล้อม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และกระทรวงอุตสาหกรรม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กรมโรงงานอุตสาหกรรม และการนิคมอุตสาหกรรมแห่งประเทศไทย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ได้รับความช่วยเหลือจากรัฐบาลญี่ปุ่นในการดำเนินโครงการจัดทำทำเนียบการปลดปล่อยและการเคลื่อนย้ายมลพิษ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(Pollutant Release and Transfer Registers, PRTR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ในการดำเนินการจัดทำทะเบียนการปลดปล่อยมลพิษ และการฝึกอบรมการสื่อสารความเสี่ยง เพื่อสร้างความรู้ความเข้าใจกับหน่วยงานที่เกี่ยวข้องและชุมชนในพื้นที่ โดยดำเนินการในพื้นที่มาบตาพุด ซึ่งจะได้แนวทางในการดำเนินการควบคุมการปลดปล่อยสารมลพิษจากแหล่งกำเนิดต่างๆ ในระยะยาว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 xml:space="preserve">2.7 </w:t>
      </w:r>
      <w:r>
        <w:rPr>
          <w:rFonts w:ascii="TH SarabunPSK" w:hAnsi="TH SarabunPSK" w:eastAsia="Times New Roman" w:cs="TH SarabunPSK"/>
          <w:color w:val="2A2A2A"/>
          <w:spacing w:val="-6"/>
          <w:sz w:val="32"/>
          <w:sz w:val="32"/>
          <w:szCs w:val="32"/>
        </w:rPr>
        <w:t>กรมควบคุมมลพิษ กรมโรงงานอุตสาหกรรม และการนิคมอุตสาหกรรม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แห่งประเทศไทย ได้ดำเนินการตรวจสอบการควบคุมและการ</w:t>
      </w:r>
      <w:r>
        <w:rPr>
          <w:rFonts w:ascii="TH SarabunPSK" w:hAnsi="TH SarabunPSK" w:eastAsia="Times New Roman" w:cs="TH SarabunPSK"/>
          <w:color w:val="2A2A2A"/>
          <w:spacing w:val="-2"/>
          <w:sz w:val="32"/>
          <w:sz w:val="32"/>
          <w:szCs w:val="32"/>
        </w:rPr>
        <w:t>ป้องกันการรั่วไหลของสารมลพิษประเภทสารอินทรีย์ระเหยง่ายในโรงงานอุตสาหกรรมเป้าหมายที่มีการเก็บ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 การใช้ และการปลดปล่อยสารอินทรีย์ระเหยง่าย ตามแผนปฏิบัติการเพื่อลดและขจัดมลพิษในเขตควบคุมมลพิษ จังหวัดระยอง ที่โรงงานอุตสาหกรรมต่างๆ จะต้องดำเนินการปรับลดมลพิษให้เป็นไปตามเป้าหมายที่กำหนดไว้ ตลอดจนการ</w:t>
      </w:r>
      <w:r>
        <w:rPr>
          <w:rFonts w:ascii="TH SarabunPSK" w:hAnsi="TH SarabunPSK" w:eastAsia="Times New Roman" w:cs="TH SarabunPSK"/>
          <w:color w:val="2A2A2A"/>
          <w:spacing w:val="-4"/>
          <w:sz w:val="32"/>
          <w:sz w:val="32"/>
          <w:szCs w:val="32"/>
        </w:rPr>
        <w:t>ควบคุมดูแลการระบายมลพิษและการรายงานต่อหน่วยงานที่เกี่ยวข้องเป็นกรณีพิเศษ เช่น การปิดซ่อมบำรุง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 การเริ่มเดินระบบ และการขนถ่ายสารเคมีระหว่างเรือและถังเก็บสารเคมี เป็นต้น</w:t>
      </w:r>
    </w:p>
    <w:p>
      <w:pPr>
        <w:pStyle w:val="Normal"/>
        <w:shd w:fill="FFFFFF" w:val="clear"/>
        <w:spacing w:lineRule="exact" w:line="340"/>
        <w:rPr/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 xml:space="preserve">2.8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หน่วยงานที่เกี่ยวข้อง ควรสนับสนุนการดำเนินงานและงบประมาณ</w:t>
      </w:r>
      <w:r>
        <w:rPr>
          <w:rFonts w:ascii="TH SarabunPSK" w:hAnsi="TH SarabunPSK" w:eastAsia="Times New Roman" w:cs="TH SarabunPSK"/>
          <w:color w:val="2A2A2A"/>
          <w:spacing w:val="-2"/>
          <w:sz w:val="32"/>
          <w:sz w:val="32"/>
          <w:szCs w:val="32"/>
        </w:rPr>
        <w:t xml:space="preserve"> เพื่อดำเนินการตามแผนปฏิบัติการเพื่อลดและขจัดมลพิษในเขตควบคุมมลพิษ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 จังหวัดระยอง ปี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2555 – 2559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ได้อย่างมีประสิทธิภาพ        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นันทนาการ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นันทนาการแห่งชาติ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) 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ระทรวงและหน่วยงานที่เกี่ยวข้อง ดังปรากฏใ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นันทนาการแห่งชาติ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ป็นกรอบในการกำหนดแนวทางพัฒนานันทนาการของชาติให้ดำเนินไปในทิศทางเดียวกันทั้งประเทศตามที่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ยกเว้นในส่วนของการบริหารจัดการนันทนาการโดยการจัดตั้งกองทุนพัฒนา</w:t>
      </w:r>
      <w:r>
        <w:rPr>
          <w:rFonts w:ascii="TH SarabunPSK" w:hAnsi="TH SarabunPSK" w:cs="TH SarabunPSK"/>
          <w:sz w:val="32"/>
          <w:sz w:val="32"/>
          <w:szCs w:val="32"/>
        </w:rPr>
        <w:t>นันทนา</w:t>
      </w:r>
      <w:r>
        <w:rPr>
          <w:rFonts w:ascii="TH SarabunPSK" w:hAnsi="TH SarabunPSK" w:cs="TH SarabunPSK"/>
          <w:sz w:val="32"/>
          <w:sz w:val="32"/>
          <w:szCs w:val="32"/>
        </w:rPr>
        <w:t>การแห่งชาติ ให้ ก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ามความเห็นของสำนักงบประมาณ และให้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ของกระทรวงพลังงาน กระทรวงพาณิชย์ กระทรวงสาธารณสุข  กระทรวงอุตสาหกรรม สำนักงานคณะกรรมการพัฒนาการเศรษฐกิจและสังคมแห่งชาติ สำนักงานตำรวจแห่งชาติ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ปพิจารณาดำเนิน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นันทนาการแห่งชาติ ฉบับ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– 2554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ผนแม่บทในการพัฒนานันทนาการของชาติได้สิ้นสุดลงแล้ว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พลศึกษาจึงได้จัดท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นันทนาการแห่งชาติ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เพื่อใช้เป็นกรอบในการกำหนดแนวทางพัฒนานันทนาการของชาติให้ดำเนินไปในทิศทางเดียวกันทั้งประเทศเพื่อให้เกิดประสิทธิภาพและประสิทธิผลสูงสุด โด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 ฯ ดังกล่าว เป็นแผนแม่บทระดับชาติที่มียุทธศาสตร์สอดคล้องกับ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) </w:t>
      </w:r>
      <w:r>
        <w:rPr>
          <w:rFonts w:ascii="TH SarabunPSK" w:hAnsi="TH SarabunPSK" w:cs="TH SarabunPSK"/>
          <w:sz w:val="32"/>
          <w:sz w:val="32"/>
          <w:szCs w:val="32"/>
        </w:rPr>
        <w:t>ซึ่งมุ่งหวังให้สังคมอยู่ร่วมกันอย่างมีความสุขด้วยความเสมอภาคเป็นธรรมและมีภูมิคุ้มกันต่อการเปลี่ยนแปลง</w:t>
      </w:r>
      <w:r>
        <w:rPr>
          <w:rFonts w:cs="TH SarabunPSK" w:ascii="TH SarabunPSK" w:hAnsi="TH SarabunPSK"/>
          <w:sz w:val="32"/>
          <w:szCs w:val="32"/>
        </w:rPr>
        <w:br/>
        <w:tab/>
        <w:tab/>
        <w:t>2. 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นันทนาการแห่งชาติ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)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สรุปได้ ดังนี้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>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ิสัยทัศน์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นทนาการสร้างคุณภาพชีวิต สังคมเป็นสุข สิ่งแวดล้อมงดงามโดยมุ่งสู่มาตรฐานสากล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>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ประชาชนมีความรู้ ความเข้าใจและตระหนักถึงคุณค่าของนันทนาการและการใช้เวลาว่างให้เป็นประโยชน์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ประชาชนทุกกลุ่มรวมทั้งบุคคลกลุ่มพิเศษ ผู้ด้อยโอกาส ได้แก่  ผู้พิการและผู้สูงอายุ ประกอบกิจกรรมนันทนาการเป็นประจำจนเป็นวิถีชีวิตเพื่อพัฒนาคุณภาพชีวิตและพัฒนาสังคม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บุคลากรนันทนาการทั้งภาครัฐและภาคเอกชนให้มีความรู้ความสามารถสู่ระดับมาตรฐานสากล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อุปกรณ์ สถานที่ สิ่งอำนวยความสะดวกทางนันทนาการและสิ่งแวดล้อมให้มีมาตรฐานด้านความปลอดภัย และมีประสิทธิภาพในการให้บริการ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2.5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การบริหารจัดการนันทนาการให้มีประสิทธิภาพ โดยเฉพาะนันทนาการเพื่อการพาณิชย์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2.6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ประชาชนประกอบกิจกรรมนันทนาการเพื่อพัฒนาสิ่งแวดล้อมและส่งเสริมอนุรักษ์ทรัพยากรธรรมชาติ ศิลปวัฒนธรรมประเพณีอย่างยั่งยืน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>2.3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ทุกเพศทุกวัย รวมทั้งบุคคลกลุ่มพิเศษ ผู้ด้อยโอกาส โดยเฉพาะอย่างยิ่งเยาวชนกลุ่มเสี่ยง ผู้พิการและผู้สูงอายุมีความรู้ความเข้าใจเห็นคุณค่าของการใช้เวลาว่างให้เป็นประโยชน์ด้วยนันทนาการและประกอบกิจกรรมนันทนาการเป็นประจำจนเป็นวิถีชีวิต โดยมีเป้าหมาย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9</w:t>
        <w:br/>
        <w:tab/>
        <w:tab/>
        <w:tab/>
        <w:tab/>
        <w:t xml:space="preserve">2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และเยาวชน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 ความเข้าใจและมีเจตคติที่ดีต่อนันทนาการรวมทั้งประกอบกิจกรรมนันทนาการเป็นประจำ เพื่อพัฒนาคุณภาพชีวิต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รปกครองส่วนท้องถิ่น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การจัดการเรียนรู้เรื่องการใช้เวลาว่างและนันทนาการ รวมทั้งจัดให้มีกิจกรรมนันทนาการในชีวิตประจำวันแก่เด็ก เยาวชน และประชาชน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3.4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นันทนาการ ได้แก่ ผู้นำนันทนาการและนักนันทนาการอาชีพได้รับการพัฒนาอย่างต่อเนื่อง และมีการผลิตบัณฑิตสาขานันทนาการเพิ่มขึ้น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3.5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ิจกรรมนันทนาการเพื่อพัฒนาสิ่งแวดล้อมและส่งเสริมการอนุรักษ์ทรัพยากรธรรมชาติ ศิลปวัฒนธรรมประเพณีอย่างต่อเนื่อง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3.6 </w:t>
      </w:r>
      <w:r>
        <w:rPr>
          <w:rFonts w:ascii="TH SarabunPSK" w:hAnsi="TH SarabunPSK" w:cs="TH SarabunPSK"/>
          <w:sz w:val="32"/>
          <w:sz w:val="32"/>
          <w:szCs w:val="32"/>
        </w:rPr>
        <w:t>มีมาตรฐานและตัวชี้วัดด้านความปลอดภัยของอุปกรณ์ สถานที่ และสิ่งอำนวยความสะดวกเกี่ยวกับนันทนาการและมีการตรวจสอบรับรองมาตรฐานอย่างเป็นระบบ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  <w:t xml:space="preserve">2.3.7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หารจัดการนันทนาการอย่างมีประสิทธิภาพรวมทั้งให้มีองค์กรตรวจสอบติดตา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นันทนาการแห่งชาติ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9)</w:t>
        <w:br/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เด็ก เยาวชน และประชาชนให้มีความรู้ความเข้าใจ ตระหนักถึงคุณค่าของการใช้เวลาว่างให้เป็นประโยชน์และประกอบกิจกรรมนันทนาการเป็นประจำจนเป็นวิถีชีวิต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และการพัฒนาบุคลากรในการเป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>นผู้นำและการจัดบริการนันทนาการ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บริหารจัดการนันทนา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สภาวะแวดล้อมและการส่งเสริมอนุรักษ์ทรัพยากรธรรมชาติ ศิลปวัฒนธรรมอย่างยั่งยืนด้วยนันทนาการ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ความคืบหน้า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อ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ความคืบหน้า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เลขาธิการนายกรัฐมนตรีเสนอ  และมอบหมายให้คณะ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รายงานแล้ว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ดังนี้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3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ายงาน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ี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ประสานและติดตามผลการดำเนินงานตามข้อเสนอแนะของ 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พิจารณารายละเอียดข้อเสนอแนะของ 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มอบหมายการดำเนินการให้หน่วยงานต่าง ๆ ที่เกี่ยวข้องเร่งดำเนินการต่อไปโดยเร็ว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 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ายงาน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เด็นสำคัญ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ปัญหาความขัดแย้งยังคงดำเนินอยู่และบรรยากาศของความปรองดองยังไม่เกิดขึ้นในสังคมไทย 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น้นย้ำให้ทุกฝ่ายที่เกี่ยวข้อง ทั้งรัฐบาล นายกรัฐมนตรี ผู้นำฝ่ายค้าน พรรคการเมือง กลุ่มการเมือง ผู้ที่มีส่วนเกี่ยวข้องในการกำกับและควบคุมการใช้อำนาจรัฐ สื่อมวลชน กลุ่มบุคคล และองค์กรต่าง ๆ ร่วมกันประคับประคองสถานการณ์ความขัดแย้ง และให้ความสำคัญต่อการสร้างบรรยากาศของความปรองดองในชาติ  โดยยึดถือผลประโยชน์ของชาติเป็นที่ตั้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อบรับต่อข้อเสนอที่ไม่ให้ใช้เครื่องพันธนาการหรือการตีตรวนกับผู้ต้องหาหรือจำเลยของกรมราชทัณฑ์ รวมถึงข้อเสนอให้ปล่อยตัวชั่วคราวจำเลยระหว่างการพิจารณาคดี  ซึ่งเป็นสิทธิขั้นพื้นฐานของผู้ต้องหาและจำเลย  ยังไม่เป็นที่น่าพอใจนัก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ในกระบวนการยุติธรรมยังมีการกำหนดให้มีหลักประกันอันเป็นการปฏิบัติที่ไม่ถูกต้องตามหลักกฎหมายเสมอมานั้น  ทำให้เกิดความเสียหายต่อกระบวนการยุติธรรมอย่างมาก กล่าวคือ เป็นช่องว่างให้นายประกันอาชีพและบริษัทประกันภัยฉวยโอกาสเข้าไปแสวงหาประโยชน์กับสิทธิและเสรีภาพของบุคคล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ให้แก้ไขกฎหมายเกี่ยวกับความผิดฐานหมิ่นพระบรมเดชานุภาพ  เพื่อขจัดเงื่อนไขปัญหาของสังคม  อันจะเป็นแนวทางในการสร้างความปรองดองและสันติของคนในชาติต่อไป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ยียวยาผู้ได้รับผลกระทบ  รัฐควรใช้มิติการสงเคราะห์เข้าขจัดความเดือดร้อนของประชาชน  ซึ่งถือว่าเป็นหน้าที่หลักของรัฐโดยมิอาจหลีกเลี่ยงได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่ายเงินเยียวยาผู้ได้รับผลกระทบจากเหตุการณ์ความรุนแรงเป็นรายเดือนมีความเหมาะสมมากกว่าการเยียวยาด้วยเงินจำนวนมากในครั้งเดียว  เนื่องจากเงินที่ใช้ในการเยียวยาเป็นรายเดือนนั้นจะปรากฏในงบประมาณตามพระราชบัญญัติงบประมาณรายจ่ายประจำปีของรัฐ  รัฐบาลและรัฐสภาที่พิจารณาร่างพระราชบัญญัติงบประมาณประจำปีจะได้ร่วมกันรำลึกและตระหนักในการขอโทษต่อประชาชนผู้ได้รับผลกระทบจากเหตุการณ์ความรุนแรงเพื่อนำไปสู่การให้อภัยอย่างแท้จริ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สถานการณ์และการดำเนินงานป้องกันและปราบปรามการค้ามนุษย์ ประจำ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4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ายงานสถานการณ์และการดำเนินงานป้องกันและปราบปรามการค้ามนุษย์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ได้จัดทำรายงานสถานการณ์และการดำเนินงานป้องกันและปราบปรามการค้ามนุษย์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สรุปได้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ไทยยังคง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ะบวนการค้า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นะประเทศต้นทาง สถานะประเทศปลายทาง และสถานะทางผ่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มีลักษณะเป็นประเทศปลายทางมากกว่าประเทศต้นทาง โดยมีผู้เสียหายต่างชาติใน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2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ส่วนใหญ่เป็นชาวลาว  และมีผู้เสียหายคนไทยในต่า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ส่วนใหญ่ถูกแสวงประโยชน์ในประเทศญี่ปุ่น  สำหรับรูปแบบการค้ามนุษย์ยังเป็นการแสวงหาประโยชน์จากการค้าประเวณีมากที่สุด  โดยจับกุมผู้ต้องหาได้ </w:t>
      </w:r>
      <w:r>
        <w:rPr>
          <w:rFonts w:cs="TH SarabunPSK" w:ascii="TH SarabunPSK" w:hAnsi="TH SarabunPSK"/>
          <w:sz w:val="32"/>
          <w:szCs w:val="32"/>
        </w:rPr>
        <w:t xml:space="preserve">1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ทั้งนี้ การส่งกลับผู้เสียหายจะต้องรอจากประเทศต้นทาง </w:t>
      </w:r>
      <w:r>
        <w:rPr>
          <w:rFonts w:cs="TH SarabunPSK" w:ascii="TH SarabunPSK" w:hAnsi="TH SarabunPSK"/>
          <w:sz w:val="32"/>
          <w:szCs w:val="32"/>
        </w:rPr>
        <w:t xml:space="preserve">1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ละรอเป็นพยานในการดำเนินคดี </w:t>
      </w:r>
      <w:r>
        <w:rPr>
          <w:rFonts w:cs="TH SarabunPSK" w:ascii="TH SarabunPSK" w:hAnsi="TH SarabunPSK"/>
          <w:sz w:val="32"/>
          <w:szCs w:val="32"/>
        </w:rPr>
        <w:t xml:space="preserve">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ผนปฏิบัติการป้องกันและปราบปรามการค้ามนุษย์ประจำ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งชี้ให้เห็นความร่วมมือระหว่างหน่วยงานภาครัฐทั้ง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 ตั้งแต่การป้องกัน  ซึ่งให้ความสำคัญกับกลุ่มเสี่ยงทั้งกลุ่มผู้หลบหนีเข้าเมืองโดยผิดกฎหมาย กลุ่มแรงงานต่างด้าวในภาคประมง กลุ่มเด็ก กลุ่มภาคธุรกิจการท่องเที่ยว และกลุ่มผู้ใช้แรงงานที่ประสงค์จะเดินทางไปทำงานในต่างประเทศ  ซึ่งมีหน่วยงานที่รับผิดชอบคือ 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ท่องเที่ยวและกีฬา กรมประมง กระทรวงศึกษาธิการ 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สำนักงานปลัดกระทรวง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ดำเนินค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เพิ่มประสิทธิภาพของบุคลากรในการบังคับใช้กฎหมายให้ครอบคลุมทุกหน่วยที่เกี่ยวข้องตั้งแต่การช่วยเหลือ การสืบสวนสอบสวน การดำเนินคดี การคุ้มครองสิทธิ และการตัดสิน ซึ่งมีหน่วยงานรับผิดชอบ คือ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มสอบสวนคดีพิเศษ สำนักงานปลัดกระทรวง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ปกครอง กรมคุ้มครองสิทธิและเสรีภาพ สำนักงานอัยการสูง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าล การคุ้มครองให้ความสำคัญกับกระบวนการฟื้นฟูและมาตรการทางกฎหมายเพื่อสร้างความร่วมมือกับผู้เสียหายในการดำเนินคดี  พร้อมกับความร่วมมือในการจัดการรายกรณี </w:t>
      </w:r>
      <w:r>
        <w:rPr>
          <w:rFonts w:cs="TH SarabunPSK" w:ascii="TH SarabunPSK" w:hAnsi="TH SarabunPSK"/>
          <w:sz w:val="32"/>
          <w:szCs w:val="32"/>
        </w:rPr>
        <w:t xml:space="preserve">(case management) </w:t>
      </w:r>
      <w:r>
        <w:rPr>
          <w:rFonts w:ascii="TH SarabunPSK" w:hAnsi="TH SarabunPSK" w:cs="TH SarabunPSK"/>
          <w:sz w:val="32"/>
          <w:sz w:val="32"/>
          <w:szCs w:val="32"/>
        </w:rPr>
        <w:t>เพื่อแลกเปลี่ยนสถานการณ์การช่วยเหลือผู้เสียหาย  และลดข้อจำกัดในการส่งกลับภูมิลำเนา หน่วยงานรับผิดชอบคือ กรมพัฒนาสังคมและสวัสดิการ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ให้ความสำคัญในมาตรการพิสูจน์สัญชาติ การออกข้อบังคับรองรับพระราชบัญญัติป้องกันและปราบปรามการค้ามนุษย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ร่วมมือระหว่างประเทศในลักษณะทวิภาคีต่อต้านการค้ามนุษย์  ซึ่งหน่วยงานรับผิดชอบ คือ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สำนักงานปลัดกระทรวง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งาน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ช่องทางการมีส่วนร่วมของชุมชนและท้องถิ่น ในการเฝ้าระวังและแจ้งเบาะแสการแสวงหาประโยชน์โดยมิชอบ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มาตรฐานการปฏิบัติงานป้องกันและปราบปรามการค้ามนุษย์ทั้งกระบวน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สร้างผู้เชี่ยวชาญในการดำเนินคดี พิจารณา และพิพากษาคดีค้ามนุษย์ และผลักดันให้มีการจัดตั้งสำนักงานคดีอาญาแผนกคดีค้ามนุษย์ใน อ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คดีค้ามนุษย์ในศาลอาญา เพื่อให้การดำเนินคดีมีประสิทธิภาพและประสิทธิผล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ระบบการจัดเก็บ และระบบข้อมูลการป้องกันและปราบปรามการค้ามนุษย์  เพื่อประโยชน์ในการปรับปรุง พัฒนาการทำงานในเชิงรุ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ผลักดันให้ประเทศไทยให้สัตยาบันอนุสัญญาสหประชาชาติว่าด้วยการต่อต้านอาชญากรรมข้ามชาติที่จัดตั้งในลักษณะองค์กร  และพิธีสารเพื่อป้องกัน ปราบปราม และลงโทษการค้ามนุษย์ โดยเฉพาะสตรีและเด็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>20.</w:t>
      </w:r>
      <w:r>
        <w:rPr>
          <w:rFonts w:eastAsia="Times New Roman" w:cs="TH SarabunPSK" w:ascii="TH SarabunPSK" w:hAnsi="TH SarabunPSK"/>
          <w:b/>
          <w:bCs/>
          <w:color w:val="2A2A2A"/>
          <w:sz w:val="32"/>
          <w:szCs w:val="32"/>
        </w:rPr>
        <w:t xml:space="preserve">  </w:t>
      </w:r>
      <w:r>
        <w:rPr>
          <w:rFonts w:ascii="TH SarabunPSK" w:hAnsi="TH SarabunPSK" w:eastAsia="Times New Roman" w:cs="TH SarabunPSK"/>
          <w:b/>
          <w:b/>
          <w:bCs/>
          <w:color w:val="2A2A2A"/>
          <w:sz w:val="32"/>
          <w:sz w:val="32"/>
          <w:szCs w:val="32"/>
        </w:rPr>
        <w:t>เรื่อง   สรุปผลการตรวจติดตามสถานการณ์ภัยแล้ง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คณะรัฐมนตรีรับทราบตามที่</w:t>
      </w:r>
      <w:r>
        <w:rPr>
          <w:rFonts w:ascii="TH SarabunPSK" w:hAnsi="TH SarabunPSK" w:eastAsia="Times New Roman" w:cs="TH SarabunPSK"/>
          <w:color w:val="2A2A2A"/>
          <w:spacing w:val="-6"/>
          <w:sz w:val="32"/>
          <w:sz w:val="32"/>
          <w:szCs w:val="32"/>
        </w:rPr>
        <w:t>รัฐมนตรีว่าการกระทรวงวิทยาศาสตร์และเทคโนโลยี ในฐานะประธานกรรมการบริหารจัดการน้ำและอุทกภัย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กบอ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เสนอเรื่อง สรุปผลการตรวจติดตามสถานการณ์ภัยแล้งระหว่างวันที่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5-6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 xml:space="preserve">พฤษภาคม </w:t>
      </w:r>
      <w:r>
        <w:rPr>
          <w:rFonts w:eastAsia="Times New Roman" w:cs="TH SarabunPSK" w:ascii="TH SarabunPSK" w:hAnsi="TH SarabunPSK"/>
          <w:color w:val="2A2A2A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color w:val="2A2A2A"/>
          <w:sz w:val="32"/>
          <w:sz w:val="32"/>
          <w:szCs w:val="32"/>
        </w:rPr>
        <w:t>ดังนี้</w:t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</w:r>
    </w:p>
    <w:p>
      <w:pPr>
        <w:pStyle w:val="Normal"/>
        <w:shd w:fill="FFFFFF" w:val="clear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  <w:t>            </w:t>
      </w:r>
      <w:r>
        <w:rPr>
          <w:rFonts w:eastAsia="TH SarabunPSK" w:cs="TH SarabunPSK" w:ascii="TH SarabunPSK" w:hAnsi="TH SarabunPSK"/>
          <w:color w:val="2A2A2A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สถานการณ์ทั่วไป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 xml:space="preserve">1.1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พบว่าภัยแล้งที่เกิดขึ้นเกิดเป็นจุดๆ และมีขนาดเล็ก แต่เนื่องจากจังหวัดมีความจำเป็นต้องใช้เงินในการช่วยเหลือเยียวยาจึงต้องใช้วิธีประกาศเป็นพื้นที่ภัยแล้ง เพื่อให้จังหวัดและท้องถิ่นสามารถใช้งบประมาณได้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ab/>
        <w:t xml:space="preserve">1.2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ฝนซึ่งได้หยุดตกมาเป็นเวลา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เดือน ขณะนี้ได้เริ่มตกบ้างแล้ว เชื่อว่าลมมรสุมตะวันตกเฉียงใต้ ซึ่งเพิ่งเริ่มจะมีอิทธิพลต่อปริมาณฝนในประเทศไทย จะทำให้ปัญหาการขาดแคลนน้ำทุเลาลงตั้งแต่บัดนี้เป็นต้นไป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ab/>
        <w:t xml:space="preserve">1.3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ข่าวเรื่องภัยแล้ง ปลาตายและเรือติดตื้นในแม่น้ำป่าสักที่ปรากฏเป็นข่าว เป็นการรายงานข่าวเกินความจริงไปมาก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ab/>
        <w:t xml:space="preserve">1.4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การเปลี่ยนแปลงการปล่อยน้ำของเขื่อนภูมิพลและเขื่อนสิริกิติ์ซึ่งเป็นเขื่อนใหญ่มากอย่างกะทันหันโดยไม่มีการประสานงานให้เป็นระบบเท่าที่ควร ก่อให้เกิดปัญหาปลาในกระชังที่จังหวัดอุทัยธานีตายและ บ้านเรือนราษฎรริมฝั่งแม่น้ำที่สูงชันพังลงมาเกิดความเสียหาย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 xml:space="preserve">2.  </w:t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สถานการณ์รายจังหวัด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> </w:t>
      </w:r>
      <w:r>
        <w:rPr>
          <w:rFonts w:eastAsia="TH SarabunPSK" w:cs="TH SarabunPSK" w:ascii="TH SarabunPSK" w:hAnsi="TH SarabunPSK"/>
          <w:b/>
          <w:bCs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ab/>
        <w:tab/>
        <w:t xml:space="preserve">2.1 </w:t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จังหวัดลพบุรี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ab/>
        <w:t xml:space="preserve">2.1.1)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เขื่อนป่าสักชลสิทธิ์มีปริมาณน้ำอยู่ในเกณฑ์ปกติที่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173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ล้าน ลบม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และมีน้ำเหลือสำหรับช่วยเหลือเกษตรกรได้อีก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ล้าน ลบม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ซึ่งหมายถึงสามารถประทังการขาดแคลนน้ำเพื่อการเกษตรได้ประมาณ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20-30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วัน ขณะนี้เขื่อนป่าสักชลสิทธิ์ปล่อยน้ำที่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ล้าน ลบม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ต่อวัน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ab/>
        <w:t xml:space="preserve">2.1.2)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เรือขนส่งซึ่งนำธัญพืชมายังกรุงเทพหรือเพื่อการส่งออกนั้น ขณะนี้สามารถเดินเรือได้ตามปกติแล้วเพราะ เขื่อนป่าสักชลสิทธิ์ได้ปล่อยน้ำลงมาให้ในขณะที่เกิดเหตุ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(130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ล้าน ลบม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ต่อวัน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คาดว่าต่อไปจะไม่มีปัญหาอีก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b/>
          <w:b/>
          <w:bCs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ข้อสั่งการ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ให้กรมชลประทานสำรองเครื่องสูบน้ำให้เพียงพอสำหรับการช่วยเหลือเกษตรกรในการนำน้ำเข้าสู่นา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ให้จัดการจราจรทางเรือให้เหมาะสมกับปริมาณน้ำและอย่าให้มีการซ้อนลำเพราะจะทำให้ติดตื้นได้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 xml:space="preserve">3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ให้กรมชลประทานไปศึกษา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demand supply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ของเกษตรกรอีกครั้งและ ให้ทำ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model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ในหลายๆ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scenario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ตลอดจนให้เรียงลำดับความต้องการของน้ำให้ถูกต้องเช่น เริ่มต้นจากน้ำอุปโภค บริโภค แล้วจึงเป็นเรื่องของการเกษตร ตามด้วยการคมนาคมทางเรือ เป็นต้น ขณะนี้ขอตั้งข้อสังเกตว่า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demand side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มีปริมาณสูงมาก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ab/>
        <w:tab/>
        <w:t xml:space="preserve">2.2 </w:t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จังหวัดอุทัยธานี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2.2.1)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มีการขาดแคลนน้ำอยู่บ้างในบางพื้นที่ปลูกข้าว โดยเฉพาะในพื้นที่สูงเกษตรกรเกรงว่ากำลังใกล้จะถึงช่วงเก็บเกี่ยวแล้ว หากข้าวขาดน้ำนานอาจจะตายเสียก่อน แต่เนื่องจากฝนเริ่มตกแล้ว ปัญหาดังกล่าวจึงเชื่อว่าจะคลี่คลายไป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ab/>
        <w:t xml:space="preserve">2.2.2)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ปลาในกระชังที่ ต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ท่าซุง อ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เมือง จ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อุทัยธานี ได้ตายลงอย่างฉับพลันเนื่องจากขาดน้ำ ได้ตรวจสอบแล้วพบว่า การที่เขื่อนใหญ่ได้ลดการปล่อยน้ำกะทันหันและมิได้มีการแจ้งเตือนล่วงหน้า น้ำในแม่น้ำสะแกกรังที่จุดที่เลี้ยงปลาจึงลดลง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เมตร ภายใน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24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ชม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. 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ทำให้กระชังปลาที่อยู่ริมฝั่งเกิดความเสียหาย ในการนี้ ได้มอบเงินช่วยเหลือของจังหวัดจำนวน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หมื่นบาท ให้กับชาวประมงเพื่อช่วยเหลือเยียวยาแล้ว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b/>
          <w:b/>
          <w:bCs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ข้อสั่งการ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ให้จังหวัดอุทัยธานีซึ่งเป็นพื้นที่ที่เลี้ยงปลาในกระชังจำนวนมาก ประสานกับกรมชลประทานและการไฟฟ้าฝ่ายผลิตแห่งประเทศไทย ในเรื่องปริมาณน้ำสูงสุดต่ำสุดอย่างสม่ำเสมอ และหากพบว่าอยู่ในจุดที่อาจเป็นอันตรายต่อการเลี้ยงปลา ให้รีบแจ้งให้ชาวประมงทราบล่วงหน้าเพื่อให้สามารถย้ายกระชังไปที่ปลอดภัยได้ทัน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ab/>
        <w:tab/>
        <w:t xml:space="preserve">2.3 </w:t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จังหวัดชัยนาท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ab/>
        <w:tab/>
        <w:t xml:space="preserve">2.3.1)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มีบ้านเรือนราษฎรริมแม่น้ำที่ ต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ธรรมามูล อ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เมือง ถล่ม เนื่องจากตลิ่งแม่น้ำทรุดตัวอย่างกะทันหัน วิเคราะห์แล้วเชื่อว่า เกิดจากอิทธิพลของน้ำท่วมใหญ่เมื่อปลายปี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ทำให้ดินยังคงอุ้มน้ำไว้เป็นจำนวนมาก เมื่อน้ำลดลงอย่างกะทันหัน สืบเนื่องจากการหยุดปล่อยน้ำของเขื่อนทำให้เกิดตลิ่งสูง น้ำหนักของดินไม่สามารถจะทนต่อแรงโน้มถ่วงได้ จึงพังทลายลง คาดว่าหากน้ำในแม่น้ำยังอยู่ในระดับต่ำเช่นนี้อีกต่อไป อาจจะมีบ้านเรือนหรือถนนหรือพื้นที่ริมแม่น้ำทรุดตัวพังลงได้อีก จึงต้องระมัดระวังและต้องติดตามเป็นอย่างยิ่ง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b/>
          <w:b/>
          <w:bCs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ข้อสั่งการ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ให้จังหวัดติดต่อกับกรมทรัพยากรธรณีดำเนินการสำรวจและกำหนดจุดเสี่ยงกรณีตลิ่งพังและออกประกาศให้ประชาชนได้ทราบ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ให้กรมชลประทานประสานงานกับ การไฟฟ้าฝ่ายผลิตแห่งประเทศไทยควบคุมปริมาณน้ำในแม่น้ำเจ้าพระยาให้เหมาะสม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40"/>
        <w:jc w:val="left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ab/>
        <w:tab/>
        <w:t xml:space="preserve">2.4 </w:t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จังหวัดพระนครศรีอยุธยา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2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ab/>
        <w:tab/>
        <w:tab/>
        <w:t xml:space="preserve">2.4.1)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พบว่าเกษตรกรที่ ต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>บ้านโพธิ์ อ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เสนา ขาดแคลนน้ำประมาณ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40,000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ไร่ เนื่องจากน้ำในลำคลองรางจระเข้ มีน้ำต่ำกว่าเกณฑ์ปกติเป็นอันมาก การแก้ไขจะต้องดำเนินการสูบทอย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2-3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ระยะ ซึ่งในชั้นต้น ท้องถิ่นและเกษตรกรได้ช่วยตัวเองไปอยู่บ้างแล้ว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20"/>
        <w:ind w:left="129" w:right="193" w:hanging="0"/>
        <w:rPr>
          <w:rFonts w:ascii="TH SarabunPSK" w:hAnsi="TH SarabunPSK" w:eastAsia="Times New Roman" w:cs="TH SarabunPSK"/>
          <w:b/>
          <w:b/>
          <w:bCs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b/>
          <w:bCs/>
          <w:color w:val="2A2A2A"/>
          <w:spacing w:val="-8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2A2A2A"/>
          <w:spacing w:val="-8"/>
          <w:sz w:val="32"/>
          <w:sz w:val="32"/>
          <w:szCs w:val="32"/>
        </w:rPr>
        <w:t>ข้อสั่งการ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exact" w:line="320"/>
        <w:ind w:left="129" w:right="193" w:hanging="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               </w:t>
      </w:r>
      <w:r>
        <w:rPr>
          <w:rFonts w:eastAsia="TH SarabunPSK" w:cs="TH SarabunPSK" w:ascii="TH SarabunPSK" w:hAnsi="TH SarabunPSK"/>
          <w:color w:val="2A2A2A"/>
          <w:spacing w:val="-8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ให้กรมชลประทานโดยสำนักชลประทานที่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11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จ่ายน้ำมันสำรองให้แก่ประชาชนในวงเงิน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ล้านบาท พร้อมทั้งให้กรมชลประทานจัดหาเครื่องสูบน้ำไปช่วยสนับสนุนอีกด้วย โดยได้เน้นว่าการดำเนินการดังกล่าวจะต้องแล้วเสร็จใน </w:t>
      </w:r>
      <w:r>
        <w:rPr>
          <w:rFonts w:eastAsia="Times New Roman" w:cs="TH SarabunPSK" w:ascii="TH SarabunPSK" w:hAnsi="TH SarabunPSK"/>
          <w:color w:val="2A2A2A"/>
          <w:spacing w:val="-8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color w:val="2A2A2A"/>
          <w:spacing w:val="-8"/>
          <w:sz w:val="32"/>
          <w:sz w:val="32"/>
          <w:szCs w:val="32"/>
        </w:rPr>
        <w:t xml:space="preserve">วัน </w:t>
      </w:r>
    </w:p>
    <w:p>
      <w:pPr>
        <w:pStyle w:val="Normal"/>
        <w:spacing w:lineRule="exact" w:line="340"/>
        <w:rPr>
          <w:rFonts w:ascii="TH SarabunPSK" w:hAnsi="TH SarabunPSK" w:eastAsia="Times New Roman" w:cs="TH SarabunPSK"/>
          <w:color w:val="2A2A2A"/>
          <w:sz w:val="32"/>
          <w:szCs w:val="32"/>
        </w:rPr>
      </w:pPr>
      <w:r>
        <w:rPr>
          <w:rFonts w:eastAsia="Times New Roman" w:cs="TH SarabunPSK" w:ascii="TH SarabunPSK" w:hAnsi="TH SarabunPSK"/>
          <w:color w:val="2A2A2A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แถลงการณ์ร่วมว่าด้วยการเสริมสร้างความร่วมมือด้านพลังงานระหว่างรัฐมนตรีว่าการกระทรวงพลังงานแห่งราชอาณาจักรไทยและรัฐมนตรีว่าการกระทรวงอุตสาหกรรมและการค้าแห่งสาธารณรัฐสังคมนิยมเวียดนา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แถลงการณ์ร่วมว่าด้วยการเสริมสร้างความร่วมมือด้านพลังงานระหว่างรัฐมนตรีว่าการกระทรวงพลังงานแห่งราชอาณาจักรไทยและรัฐมนตรีว่าการกระทรวงอุตสาหกรรมและการค้าแห่งสาธารณรัฐสังคมนิยมเวียดนา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ที่ได้รับมอบอำนาจจากรัฐมนตรีว่าการ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ให้ความเห็นชอบในแถลงการณ์ร่วมว่าด้วยการเสริมสร้างความร่วมมือด้านพลังงานระหว่างรัฐมนตรีว่าการกระทรวงพลังงานแห่งราชอาณาจักรไทยและรัฐมนตรีว่าการกระทรวงอุตสาหกรรมและการค้าแห่งสาธารณรัฐสังคมนิยมเวียดนาม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ให้ พ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กระทรวงการต่างประเทศไปพิจารณาดำเนินการต่อไปด้ว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แถลงการณ์ร่วมฯ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บเขตของความร่วมมือด้านพลังงานลักษณะกว้าง ๆ ในหัวข้อต่อไป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ข้อมูลเกี่ยวกับนโยบายด้านพลังงานระหว่างสองประเทศเพื่อเสริมสร้างความเข้าใจอันดีระหว่างกั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่วมกันจัดเตรียมข้อเสนอแนะในประเด็นที่เกี่ยวกับด้านพลังงานสำหรับรัฐบาลของแต่ละฝ่ายเพื่อสร้างความร่วมมือที่เข้มแข็งด้านพลังงานระหว่างกั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และสนับสนุนรัฐวิสาหกิจและภาคเอกชนของทั้งสองประเทศในการดำเนินความร่วมมือในภาคพลังงาน โดยเฉพาะอย่างยิ่งการสนับสนุนที่จำเป็นจากภาครัฐเพื่ออำนวยความสะดวกต่อการดำเนินโครงการ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ข้อมูลความร่วมมือด้านพลังงานและการประสานงานเพื่อแก้ไขปัญหาซึ่งอาจเกิดจากความร่วมมือด้านต่าง ๆ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ให้เกิดการดำเนินงานตามความตกลงที่มีอยู่และที่จะมีขึ้นในอนาคตระหว่างสองประเทศ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สาขาความร่วมมือที่เป็นไปได้ตามความเห็นชอบของทั้งสองประเทศ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เพื่อจัดตั้งเวทีความร่วมมือด้านพลังงานจะมีขึ้นตามโอกาสและเวลาที่ทั้งสองฝ่ายเห็นพ้องร่วมกั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ร่างแถลงการณ์ร่วมฯ เป็นกรอบกว้าง ๆ ที่ใช้เพื่อแสวงหาความร่วมมือด้านพลังงานระหว่างไทยกับสาธารณรัฐสังคมนิยมเวียดนามในสาขาต่าง ๆ และเพื่อส่งเสริมความมั่นคงด้านพลังงาน ตลอดจนการเสริมสร้างความสัมพันธ์อันดี และการแลกเปลี่ยนข้อมูลและข้อสนเทศในการลงทุนด้านพลังงานระหว่างไทยและสาธารณรัฐสังคมนิยมเวียดนาม นอกจากนี้ ยังเป็นการส่งเสริมและเปิดโอกาสให้ภาคเอกชนของทั้งสองประเทศแสวงหาโอกาสด้านการค้าและการลงทุนระหว่างกันอีกด้ว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ดำเนินโครงการ “เตรียมความพร้อมเพื่อจัดส่งข้าราชการตำรวจไปร่วมปฏิบัติภารกิจรักษาสันติภาพขององค์การสหประชาชาติ ของสำนักงานตำรวจแห่งชาติ”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หลักการการดำเนินโครงการ “เตรียมความพร้อมเพื่อจัดส่งข้าราชการตำรวจไปร่วมปฏิบัติภารกิจรักษาสันติภาพขององค์การสหประชาชาติ ของสำนักงานตำรวจแห่งชาติ” ตามที่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ต่เนื่องจากขณะนี้ยังไม่มีความชัดเจนจากองค์การสหประชาชาติเกี่ยวกับพื้นที่ที่จะให้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ส่งกำลังพลไปร่วมปฏิบัติภารกิจรักษาสันติภาพ  และยังมีขั้นตอนและรายละเอียดในการเตรียมการอีกหลายขั้นตอน ดังนั้น งบประมาณที่จะใช้จ่ายเพื่อการดังกล่าว ให้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ามความเห็นของสำนักงบประมาณ ดังนี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ณีมีความจำเป็นต้องเตรียมความพร้อมในการจัดหาวัสดุครุภัณฑ์ประจำกายสำหรับข้าราชการตำรวจที่ไปปฏิบัติภารกิจในรูปแบบรายบุคคล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ห็นควรให้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ับแผนการปฏิบัติงานและแผน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ดำเนินการก่อ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รณีการขอกำหนดอัตราเงินเดือนตั้งใหม่เพื่อทดแทนข้าราชการตำรวจที่จะส่งไปร่วมปฏิบัติภารกิจรักษาสันติภาพของสหประชาชาตินั้น  เนื่องจากการปฏิบัติภารกิจดังกล่าวมีการสับเปลี่ยนหมุนเวียนอัตรากำลัง ที่มิใช่เป็นการปฏิบัติภารกิจลักษณะงานประจำ จึงเห็นสมควรให้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เกลี่ยจากอัตรากำลังที่มีอยู่เดิมไปปฏิบัติภารกิจดังกล่าวแทนการขอกำหนดอัตราตั้งใหม่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บันทึกความเข้าใจระหว่างรัฐบาลแห่งราชอาณาจักรบาห์เรนกับรัฐบาลแห่งราชอาณาจักรไทยว่าด้วยความร่วมมือทางวัฒนธรร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บันทึกความเข้าใจระหว่างรัฐบาลแห่งราชอาณาจักรบาห์เรนกับรัฐบาลแห่งราชอาณาจักรไทยว่าด้วยความร่วมมือทางวัฒนธรร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 หรือผู้ที่ได้รับมอบหมายจากรัฐมนตรีว่าการกระทรวงการต่างประเทศเป็นผู้ลงนามในบันทึกความเข้าใจดังกล่าว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ก่อนการลงนามมีความจำเป็นต้องปรับปรุงแก้ไขร่างบันทึกความเข้าใจฯ ในส่วนที่มิใช่สาระสำคัญ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่างบันทึกความเข้าใจระหว่างรัฐบาลแห่งราชอาณาจักรบาห์เรนกับรัฐบาลแห่งราชอาณาจักรไทยว่าด้วยความร่วมมือทางวัฒนธรรมมีวัตถุประสงค์ที่จะส่งเสริมความร่วมมือในสาขาศิลปวัฒนธรรม ภาษา ประวัติศาสตร์ และโบราณคดีระหว่างกั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ตกลงว่าด้วยการจ้างแรงงานในกาตาร์และร่างสัญญาจ้างแรงงานในกาตาร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ตามที่กระทรวงแรงงานเสนอ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ความตกลงว่าด้วยการจ้างแรงงานในกาตาร์ ทั้งนี้ หากมีการแก้ไขในส่วนที่ไม่ใช่สาระสำคัญขอให้คณะผู้แทนไทยสามารถดำเนินการ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ลงนามในความตกลงว่าด้วยการจ้างแรงงานในกาตาร์และให้สัตยาบัน ในนามผู้แทนฝ่าย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ความตกลงว่าด้วยการจ้างแรงงานในกาตาร์ สรุป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 เพื่อจัดระบบการจ้างแรงงานไทยในรัฐกาตาร์ให้เป็นไปตามระเบียบ กฎหมาย และกระบวนการที่เกี่ยวข้องซึ่งใช้บังคับ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รหา การเดินทาง และการจ้างงานในรัฐกาตาร์ให้เป็นไปตามกฎหมาย ข้อบังคับ และขั้นตอนที่กำหนดไว้ขอ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ำร้องจัดหาแรงงานต้องระบุ ตำแหน่งงาน คุณสมบัติ ประสบการณ์ ทักษะ และความชำนาญพิเศษ ระยะเวลาสัญญาจ้าง รายละเอียดเงื่อนไขการจ้าง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ส่งกลับคนงานไทย เมื่อสัญญาจ้างสิ้นสุดโดยคนงานจะต้องได้รับค่าจ้าง และสิทธิต่างๆ ภายใต้สัญญาจ้างงาน หรือภายใต้กฎหมายแรงงานกาตาร์ และระบุให้นายจ้างต้องรับภาระค่าใช้จ่ายในการเดินทางทั้งหมดของคนงานจากราชอาณาจักรไทยไปทำงานในรัฐกาตาร์และค่าใช้จ่ายในการเดินทางของคนงานจากรัฐกาตาร์มายังราชอาณาจักรไทย เมื่อสิ้นสุดการทำ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ื่อนไขการจ้างงานต้องระบุไว้ในสัญญาจ้างงานที่ได้กระทำขึ้นระหว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 คือ นายจ้างกับลูกจ้าง ตามแบบร่างสัญญาจ้างแรงงานในกาตาร์ ซึ่งเป็นส่วนหนึ่งของร่างความตกลงว่าด้วยการจ้างแรงงานในกาตาร์ และสัญญาจ้างงานต้องได้รับการอนุมัติจากกระทรวงแรงงานแห่งรัฐกาตาร์ และสถานเอกอัครราชทูต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ณ กรุงโดฮา กรณีทำขึ้นในรัฐกาตาร์ หากทำขึ้นในราชอาณาจักรไทยต้องได้รับการอนุมัติจากกระทรวงแรงงานแห่งราชอาณาจักรไทย และสถานเอกอัครราชทูตกาตาร์ประจำ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ัญญาจ้างงานให้ทำเป็นสองภาษา คือ ภาษาอารบิก และภาษาอังกฤษ สำหรับภาษาไทย ให้จัดทำเป็นคำแปลเพื่อความเข้าใจของแรงงานไทย สัญญาจ้างงานภาษาอารบิกต้องได้รับการรับรองจากกระทรวงแรงงานแห่งรัฐกาตาร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ข้อพิพาทแรงงาน กรณีเกิดข้อพิพาทแรงงานระหว่างนายจ้างกับลูกจ้างให้ยื่นคำร้องทุกข์ต่อหน่วยงานที่มีอำนาจของกระทรวงแรงงานแห่งรัฐกาตาร์ เพื่อยุติข้อพิพาท หากไม่สามารถยุติข้อพิพาทได้ให้ส่งข้อพิพาทนั้นไปยังศาลที่มีอำนาจในรัฐกาตาร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ารส่งรายได้กลับประเทศ ลูกจ้างมีสิทธิโอนเงินค่าจ้างกลับราชอาอาณาจักรไทยโดยเป็นไปตามระเบียบด้านการเงินที่ใช้ในรัฐกาตาร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ผลการดำเนินงาน ระบุให้ทั้งสองฝ่ายต้องจัดตั้งคณะกรรมการร่วมฝ่ายละ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 เพื่อติดตามผลการดำเนินงานให้เป็นไปตามความตกลงฯ ซึ่งคณะกรรมการต้องประชุมร่วมกันปีละครั้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ังคับใช้ความตกลงจะมีผลบังคับใช้นับจากวันที่มีการลงนามและมีการแลกเปลี่ยนสัตยาบันสาร มี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สามารถต่ออายุได้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หากฝ่ายใดฝ่ายหนึ่งต้องการยุติความตกลงต้องแจ้งให้อีกฝ่ายหนึ่งทราบเป็นลายลักษณ์อักษรก่อนวันหมดอายุ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บันทึกความเข้าใจระหว่างรัฐบาลแห่งราชอาณาจักรบาห์เรนกับรัฐบาลแห่งราชอาณาจักรไทยว่าด้วยความร่วมมือด้านความมั่นคงด้านอาหาร การค้าและการลงทุนในผลิตภัณฑ์และโภคภัณฑ์การเกษตร โดยเฉพาะอาหารฮาลาล และบันทึกความเข้าใจระหว่างรัฐบาลแห่งรัฐกาตาร์กับรัฐบาลแห่งราชอาณาจักรไทยว่า</w:t>
      </w:r>
    </w:p>
    <w:p>
      <w:pPr>
        <w:pStyle w:val="Heading1"/>
        <w:tabs>
          <w:tab w:val="clear" w:pos="720"/>
          <w:tab w:val="left" w:pos="1134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ความร่วมมือด้านความมั่นคงด้านอาหาร การค้าและการลงทุนในผลิตภัณฑ์และโภคภัณฑ์การเกษตร โดยเฉพาะอาหารฮาลาล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เสนอดังนี้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จัดทำและลงนาม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ระหว่างรัฐบาลแห่งราชอาณาจักรบาห์เรนกับรัฐบาลแห่งราชอาณาจักรไทยว่าด้วยความร่วมมือด้านความมั่นคงด้านอาหาร การค้าและการลงทุนในผลิตภัณฑ์และโภคภัณฑ์การเกษตร โดยเฉพาะอาหารฮาลาล และ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ระหว่างรัฐบาลแห่งรัฐกาตาร์กับรัฐบาลแห่งราชอาณาจักรไทยว่าด้วยความร่วมมือด้านความมั่นคงด้านอาหาร การค้าและการลงทุนในผลิตภัณฑ์และโภคภัณฑ์การเกษตร โดยเฉพาะอาหารฮาลาล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 หรือผู้ที่ได้รับมอบหมายจากรัฐมนตรีว่าการกระทรวงการต่างประเทศเป็นผู้ลงนามบันทึกความเข้าใจดังกล่าว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การแก้ไขเพิ่มเติมถ้อยคำของร่างบันทึกความเข้าใจฯ ในส่วนที่ไม่ใช่สาระสำคัญ โดยถ้อยคำดังกล่าวสอดคล้องกับผลประโยชน์และนโยบายของประเทศไทยก็ขอให้กระทรวงการต่างประเทศสามารถพิจารณาดำเนินการได้โดยไม่ต้องขอความเห็นชอบจากคณะรัฐมนตรีอีกครั้ง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ระหว่างรัฐบาลแห่งราชอาณาจักรบาห์เรนกับรัฐบาลแห่งราชอาณาจักรไทยว่าด้วยความร่วมมือด้านความมั่นคงด้านอาหาร  การค้าและการลงทุนในผลิตภัณฑ์และโภคภัณฑ์การเกษตร โดยเฉพาะอาหารฮาลาล และร่างบันทึกความเข้าใจระหว่างรัฐบาลแห่งรัฐกาตาร์กับรัฐบาลแห่งราชอาณาจักรไทยว่าด้วยความร่วมมือ   ด้านความมั่นคงด้านอาหาร การค้าและการลงทุนในผลิตภัณฑ์และโภคภัณฑ์การเกษตร โดยเฉพาะอาหารฮาลาล เป็นการวางกรอบความร่วมมือระหว่างประเทศไทยกับบาห์เรนและกาตาร์ในด้านความมั่นคงทางอาหาร การค้าและการลงทุนในผลิตภัณฑ์และโภคภัณฑ์การเกษตร โดยเฉพาะอาหารฮาลาล โดยกำหนดสาขาความร่วมมือและจัดตั้งคณะทำงานร่วมเพื่อศึกษาและพิจารณารูปแบบของความร่วมมือระหว่างกัน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บันทึกความเข้าใจว่าด้วยการดำเนินการจัดการประชุม </w:t>
      </w:r>
      <w:r>
        <w:rPr>
          <w:rFonts w:cs="TH SarabunPSK" w:ascii="TH SarabunPSK" w:hAnsi="TH SarabunPSK"/>
          <w:b/>
          <w:bCs/>
          <w:sz w:val="32"/>
          <w:szCs w:val="32"/>
        </w:rPr>
        <w:t>World Economic Forum on East Asia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่อสาระของร่างบันทึกความเข้าใจว่าด้วยการดำเนินการจัดการประชุม </w:t>
      </w:r>
      <w:r>
        <w:rPr>
          <w:rFonts w:cs="TH SarabunPSK" w:ascii="TH SarabunPSK" w:hAnsi="TH SarabunPSK"/>
          <w:sz w:val="32"/>
          <w:szCs w:val="32"/>
        </w:rPr>
        <w:t xml:space="preserve">World Economic Forum  (WEF) on East As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นุมัติให้ปลัดกระทรวงการต่างประเทศเป็นผู้ลงนามในร่างบันทึกความเข้าใจฯ ร่วมกับฝ่าย </w:t>
      </w:r>
      <w:r>
        <w:rPr>
          <w:rFonts w:cs="TH SarabunPSK" w:ascii="TH SarabunPSK" w:hAnsi="TH SarabunPSK"/>
          <w:sz w:val="32"/>
          <w:szCs w:val="32"/>
        </w:rPr>
        <w:t xml:space="preserve">WEF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จัดตั้งสถาบันการอาชีวศึกษาตามพระราชบัญญัติการอาชีว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1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รวมสถานศึกษาอาชีวศึกษาเพื่อจัดตั้งสถาบัน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โดยให้แก้ไขความในร่างกฎกระทรวงใน </w:t>
      </w: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“วิทยาลัยการอาชีพบึงกาฬ” เป็น “วิทยาลัยเทคนิคบึงกาฬ” 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้วให้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 ได้พิจารณาแล้วยืนยันให้ดำเนินการร่างกฎกระทรวงที่ สค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ต่อไป  แต่เนื่องจากได้พิจารณาแล้วพบว่า วิทยาลัยการอาชีพบึงกาฬตามร่างกฎกระทรวงใน </w:t>
      </w: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เปลี่ยนชื่อเป็น วิทยาลัยเทคนิคบึงกาฬ ตามประกาศกระทรวงศึกษาธิการ เรื่อง การเปลี่ยนชื่อสถานศึกษาสังกัดสำนักงานคณะกรรมการการอาชีวศึกษา ล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ขอให้แก้ไขชื่อ “วิทยาลัยการอาชีพบึงกาฬ” เป็น “วิทยาลัยเทคนิคบึงกาฬ”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จัดตั้งสถาบันการอาชีวศึกษา ดังนี้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อาชีวศึกษาภาคกลาง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สถาบันการอาชีวศึกษาภาคกลาง </w:t>
      </w:r>
      <w:r>
        <w:rPr>
          <w:rFonts w:cs="TH SarabunPSK" w:ascii="TH SarabunPSK" w:hAnsi="TH SarabunPSK"/>
          <w:sz w:val="32"/>
          <w:szCs w:val="32"/>
        </w:rPr>
        <w:t xml:space="preserve">1-5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อาชีวศึกษาภาคใต้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สถาบันการอาชีวศึกษาภาคใต้ </w:t>
      </w:r>
      <w:r>
        <w:rPr>
          <w:rFonts w:cs="TH SarabunPSK" w:ascii="TH SarabunPSK" w:hAnsi="TH SarabunPSK"/>
          <w:sz w:val="32"/>
          <w:szCs w:val="32"/>
        </w:rPr>
        <w:t xml:space="preserve">1-3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อาชีวศึกษาภาคตะวันออก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อาชีวศึกษาภาคตะวันออกเฉียงเหนือ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สถาบันการอาชีวศึกษาภาคตะวันออกเฉียงเหนือ </w:t>
      </w:r>
      <w:r>
        <w:rPr>
          <w:rFonts w:cs="TH SarabunPSK" w:ascii="TH SarabunPSK" w:hAnsi="TH SarabunPSK"/>
          <w:sz w:val="32"/>
          <w:szCs w:val="32"/>
        </w:rPr>
        <w:t xml:space="preserve">1-5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อาชีวศึกษาภาคเหนือ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สถาบันการอาชีวศึกษาภาคเหนือ </w:t>
      </w:r>
      <w:r>
        <w:rPr>
          <w:rFonts w:cs="TH SarabunPSK" w:ascii="TH SarabunPSK" w:hAnsi="TH SarabunPSK"/>
          <w:sz w:val="32"/>
          <w:szCs w:val="32"/>
        </w:rPr>
        <w:t xml:space="preserve">1-4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อาชีวศึกษากรุงเทพมหานค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ถาบันการอาชีวศึกษาแต่ละแห่งประกอบด้วยส่วนราชการตามที่กำหนด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ั่งสำนักนายก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93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มอบหมายและมอบอำนาจให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ปฏิบัติหน้าที่ประธานกรรมการในคณะกรรมการตามระเบียบสำนักนายกรัฐมนตรี เพิ่มเติ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นายกรัฐมนตรีได้มีคำสั่งที่ </w:t>
      </w:r>
      <w:r>
        <w:rPr>
          <w:rFonts w:cs="TH SarabunPSK" w:ascii="TH SarabunPSK" w:hAnsi="TH SarabunPSK"/>
          <w:sz w:val="32"/>
          <w:szCs w:val="32"/>
        </w:rPr>
        <w:t xml:space="preserve">37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มอบหมายและมอ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นาจให้รองนายกรัฐมนตรีและรัฐมนตรีประจำสำนักนายกรัฐมนตรี ปฏิบัติหน้าที่ประธานกรรมการ รองประธานกรรมการ กรรมการในคณะกรรมการต่าง ๆ ตามกฎหมายและระเบียบสำนักนายกรัฐมนตรี และมอบอำนาจตามกฎหมาย นั้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45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ับพระราชกฤษฎีกาว่าด้วยการมอบอำนา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จึงให้ยกเลิกความในข้อ </w:t>
      </w:r>
      <w:r>
        <w:rPr>
          <w:rFonts w:cs="TH SarabunPSK" w:ascii="TH SarabunPSK" w:hAnsi="TH SarabunPSK"/>
          <w:sz w:val="32"/>
          <w:szCs w:val="32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37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คำสั่งมอบหมายและมอบอำนาจ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ประธานกรรมการในคณะกรรมการอำนวยการหนึ่งตำบลหนึ่งผลิตภัณฑ์แห่งชาติ เพิ่มเติ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เมษ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มองโกเลียเสนอขอแต่งตั้งเอกอัครราชทูตประจำประเทศ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มองโกเลียประจำประเทศไทย ว่า รัฐบาลมองโกเลียมีความประสงค์จะขอแต่งตั้ง นายชิมิดดอร์จ บัตทูเมอร์ </w:t>
      </w:r>
      <w:r>
        <w:rPr>
          <w:rFonts w:cs="TH SarabunPSK" w:ascii="TH SarabunPSK" w:hAnsi="TH SarabunPSK"/>
          <w:sz w:val="32"/>
          <w:szCs w:val="32"/>
        </w:rPr>
        <w:t xml:space="preserve">(Mr. Chimiddorj  Battumu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มองโกเลียประจำประเทศไทยคนใหม่ โดยมีถิ่นพำนัก ณ กรุงเทพมหานคร สืบแทน นายลุฟซันดอ  ดัชพุเรฟ </w:t>
      </w:r>
      <w:r>
        <w:rPr>
          <w:rFonts w:cs="TH SarabunPSK" w:ascii="TH SarabunPSK" w:hAnsi="TH SarabunPSK"/>
          <w:sz w:val="32"/>
          <w:szCs w:val="32"/>
        </w:rPr>
        <w:t xml:space="preserve">(Mr. Luvsandoo Dashpurev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แต่งตั้งนางบุญเอื้อ  ยงวานิชากร ทันต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ทันต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พัฒนาการคุ้มครองผู้บริโภคด้านทันตสุขภาพ สำนักทันตสาธารณสุข กรมอนามัย ให้ดำรงตำแหน่ง ทันต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ทันต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นามัย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  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บริหารสำนักงานพัฒนาเศรษฐกิจจากฐานชีวภาพ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เสนอแต่งตั้งประธานกรรมการและกรรมการผู้ทรงคุณวุฒิในคณะกรรมการบริหารสำนักงานพัฒนาเศรษฐกิจจากฐานชีวภาพ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เนื่องจากประธานกรรมการและกรรมการผู้ทรงคุณวุฒิชุดเดิมได้ดำรงตำแหน่งมาครบกำหนดสี่ปีตามวาระแล้ว โดยมีรายชื่อ ดังนี้ นายปีติพงศ์  พึ่งบุญ ณ อยุธยา ประธานกรรมการ โดยกรรมการผู้ทรงคุณวุฒิประกอบด้วย นายบุญชอบ  สุทธมนัสวงษ์ นายประเสริฐ  ตปนียางกูร นายชญานิน  เทพาคำ นายสมัย  เจียมจินดารัตน์ นายสุรพล  ธรรมสาร นางสาวสุวรรณี  สำโรงวัฒน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อื่นในคณะกรรมการองค์การสะพานปล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เสนอแต่งตั้งประธานกรรมการและกรรมการอื่นในคณะกรรมการองค์การสะพานปลา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ชุดเดิมได้ดำรงตำแหน่งมาครบกำหนดสองปีตามวาระ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ซึ่งมีรายชื่อ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าณุ  อุทัยรัตน์ ประธานกรรมการ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รัติ  ศักดิ์จิรพาพงษ์ กรรมกา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ุภชัย  จงศิริ กรรมการ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ษ์พิสุทธิ์  จินตโสภณ กรรมการ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รรมศักดิ์  ลออเอี่ยม 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แทน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ายุส  เนาวเกตุ กรรมการ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โดยกรรมการในลำดับที่ </w:t>
      </w:r>
      <w:r>
        <w:rPr>
          <w:rFonts w:cs="TH SarabunPSK" w:ascii="TH SarabunPSK" w:hAnsi="TH SarabunPSK"/>
          <w:sz w:val="32"/>
          <w:szCs w:val="32"/>
        </w:rPr>
        <w:t xml:space="preserve">1,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ุคคลที่มีรายชื่ออยู่ในบัญชีรายชื่อกรรมการรัฐวิสาหกิจที่กระทรวงการคลังจัดทำขึ้นตามมาตรา </w:t>
      </w:r>
      <w:r>
        <w:rPr>
          <w:rFonts w:cs="TH SarabunPSK" w:ascii="TH SarabunPSK" w:hAnsi="TH SarabunPSK"/>
          <w:sz w:val="32"/>
          <w:szCs w:val="32"/>
        </w:rPr>
        <w:t xml:space="preserve">12/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คุณสมบัติมาตรฐานสำหรับกรรมการและพนักงานรัฐวิสาห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คุณสมบัติมาตรฐานสำหรับกรรมการและพนักงานรัฐวิสาห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แต่งตั้งคณะกรรมการขับเคลื่อนนโยบายและยุทธศาสตร์การแก้ไขปัญหาจังหวัดชายแดนภาคใต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0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ต่งตั้งคณะกรรมการขับเคลื่อนนโยบายและยุทธศาสตร์การแก้ไขปัญหาจังหวัดชายแดนภาคใต้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ด้กำหนดให้มีนโยบายและยุทธศาสตร์ที่เกี่ยวข้องกับการแก้ไขปัญหาจังหวัดชายแดนภาคใต้ ทั้งนโยบายรัฐบาล นโยบายการบริหารและการพัฒนาจังหวัดชายแดนภาคใต้  และยุทธศาสตร์ที่เกี่ยวข้องเพื่อรองรับนโยบายดังกล่าว  ซึ่งทำให้มีกลไกที่รับผิดชอบอยู่หลายระดับ  ส่งผลให้มีข้อจำกัดในเรื่องของเอกภาพและบูรณาการในการปฏิบัติให้เกิดผลได้อย่างมีประสิทธิภาพ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พื่อให้มีกลไกระดับสูง ทำหน้าที่ในการสั่งการ อำนวยการ กำกับ ติดตาม ประสานการดำเนินการ ขับเคลื่อนให้เกิดเอกภาพ และบูรณาการในการทำงานร่วมกันของทุกฝ่าย  อันจะส่งผลให้การแก้ไขปัญหาเกิดผลอย่างเป็นรูปธรรม  มีประสิทธิภาพและประสิทธิผล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>จึงแต่งตั้งคณะกรรมการขับเคลื่อนนโยบายและยุทธศาสตร์การแก้ไขปัญหาจังหวัดชายแดนภาคใต้ขึ้น เรียกโดยย่อว่า “กปต</w:t>
      </w:r>
      <w:r>
        <w:rPr>
          <w:rFonts w:cs="TH SarabunPSK" w:ascii="TH SarabunPSK" w:hAnsi="TH SarabunPSK"/>
          <w:sz w:val="32"/>
          <w:szCs w:val="32"/>
        </w:rPr>
        <w:t xml:space="preserve">.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ำหน้าที่เป็นองค์กรอำนวยการระดับชาติ โดยมีองค์ประกอบและอำนาจหน้าที่ ดังต่อไป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เอก ยุทธศักดิ์  ศศิประภ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กรรมการประกอบด้วย รัฐมนตรีว่าการกระทรวงกลาโหม รัฐมนตรีว่าการกระทรวงการต่างประเทศ รัฐมนตรีว่าการกระทรวงการพัฒนาสังคมและความมั่นคงของมนุษย์ รัฐมนตรีว่าการกระทรวงเกษตรและสหกรณ์ รัฐมนตรีว่าการกระทรวงพาณิชย์ รัฐมนตรีว่าการกระทรวงมหาดไทย รัฐมนตรีว่าการกระทรวงยุติธรรม รัฐมนตรีว่าการกระทรวงศึกษาธิการ รัฐมนตรีว่าการกระทรวงอุตสาหกรรม เลขาธิการนายกรัฐมนตรี ปลัดสำนักนายกรัฐมนตรี ผู้อำนวยการสำนักข่าวกรองแห่งชาติ ผู้อำนวยการสำนักงบประมาณ ผู้บัญชาการตำรวจแห่งชาติ รองผู้อำนวยการกองอำนวยการรักษาความมั่นคงภายในราชอาณาจักร และผู้อำนวยการรักษาความมั่นคงภายใน ภาค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เลขาธิการสภาความมั่นคงแห่งชาติ เป็นกรรมการและเลขานุการ เลขาธิการศูนย์อำนวยการบริหารจังหวัดชายแดนภาคใต้ และเลขาธิการกองอำนวยการรักษาความมั่นคงภายในราชอาณาจักร เป็นกรรมการและผู้ช่วยเลขานุการ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การ อำนวยการ กำกับ ติดตาม บูรณาการ และขับเคลื่อนแก้ไขปัญหาจังหวัดชายแดนภาคใต้ตามนโยบายรัฐบาล นโยบายการบริหารและการพัฒนาจังหวัดชายแดนภาคใต้ และยุทธศาสตร์ที่เกี่ยวข้องให้เป็นไปอย่างมีเอกภาพและสัมฤทธิ์ผลอย่างมีประสิทธิภาพ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ดำเนินการเพื่อการแก้ไขปัญหาอุปสรรคเฉพาะหน้า หรือเฉพาะเรื่องที่เกี่ยวข้องกับการดำเนินงานตามนโยบายรัฐบาล นโยบายการบริหารและการพัฒนาจังหวัดชายแดนภาคใต้ และยุทธศาสตร์ที่เกี่ยวข้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ที่ปรึกษา คณะอนุกรรมการ หรือคณะทำงาน เพื่อช่วยเหลือการปฏิบัติงานของคณะกรรมการตามความจำเป็นและเหมาะส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ส่วนราชการ หน่วยงานของรัฐ รัฐวิสาหกิจ และองค์กรที่เกี่ยวข้องให้ข้อมูลและสนับสนุนการดำเนินการอย่างเต็มความสามารถตามที่ได้รับการร้องข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อื่นตามที่คณะรัฐมนตรี หรือนายกรัฐมนตรี มอบหมา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ให้ที่ปรึกษา คณะกรรมการ คณะอนุกรรมการ และคณะทำงาน ได้รับค่าเบี้ยเลี้ยง ค่าเช่าที่พัก ค่าพาหนะเดินทาง และอื่น ๆ อันพึงมีตามระเบียบทางราชการ สำหรับค่าเบี้ยประชุมให้เป็นไปตามพระราชกฤษฎีกาเบี้ยประชุมกรรม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เบิกจ่ายงบประมาณจากสำนักงานสภาความมั่นคงแห่งชา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อื่นในคณะกรรมการการนิคมอุตสาหกรรมแห่ง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อุตสาหกรรมเสนอแต่งตั้ง นายธนา  พุฒรังษี เป็นกรรมการอื่นในคณะกรรมการการนิคมอุตสาหกรรมแห่งประเทศไทย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ผู้ทรงคุณวุฒิในคณะกรรมการส่งเสริมวิสาหกิจขนาดกลางและขนาดย่อ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อุตสาหกรรมเสนอแต่งตั้งกรรมการผู้ทรงคุณวุฒิในคณะกรรมการส่งเสริมวิสาหกิจขนาดกลางและขนาดย่อม แทนกรรมการผู้ทรงคุณวุฒิคนเดิมที่ลาออก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ิทธิพร  ประวัติรุ่งเรือง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ิชชัย อรุณวงษ์ ณ อยุธยา ผู้แทนองค์การเอกชน ทั้งนี้ ตั้งแต่วันที่        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7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1">
    <w:name w:val="หัวเรื่อง 1 อักขระ"/>
    <w:basedOn w:val="Style5"/>
    <w:qFormat/>
    <w:rPr>
      <w:rFonts w:ascii="EucrosiaUPC" w:hAnsi="EucrosiaUPC" w:eastAsia="Cordia New" w:cs="EucrosiaUPC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2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06:00Z</dcterms:created>
  <dc:creator>User</dc:creator>
  <dc:description/>
  <cp:keywords/>
  <dc:language>en-US</dc:language>
  <cp:lastModifiedBy>spm512523</cp:lastModifiedBy>
  <cp:lastPrinted>2012-05-08T18:27:00Z</cp:lastPrinted>
  <dcterms:modified xsi:type="dcterms:W3CDTF">2012-05-08T11:37:00Z</dcterms:modified>
  <cp:revision>44</cp:revision>
  <dc:subject/>
  <dc:title>คำสั่งสำนักนายกรัฐมนตรี</dc:title>
</cp:coreProperties>
</file>