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>
          <w:rFonts w:ascii="TH SarabunPSK" w:hAnsi="TH SarabunPSK" w:eastAsia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งบประมาณชั้น </w:t>
      </w:r>
      <w:r>
        <w:rPr>
          <w:rFonts w:cs="TH SarabunPSK" w:ascii="TH SarabunPSK" w:hAnsi="TH SarabunPSK"/>
          <w:color w:val="000000"/>
          <w:sz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อาคารรัฐสภา   นางสาวยิ่งลักษณ์   ชินวัตร  นายกรัฐมนตรี  เป็นประธานการประชุมคณะรัฐมนตรี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อนุสรณ์ เอี่ยมสะอาด ปฏิบัติหน้าที่โฆษกประจำสำนักนายกรัฐมนตรี พร้อมด้วย                     นายภักดีหาญส์ หิมะทองคำ   รองโฆษกประจำสำนักนายกรัฐมนตรี ได้แถลงข่าวผลการประชุมคณะรัฐมนตรี             สรุปสาระสำคัญได้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ให้ผลิตภัณฑ์อุตสาหกรรมทองแดงและทองแดงเจ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จุดประสงค์ทั่วไปทางไฟฟ้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 และแท่งต้องเป็นไปตามมาตรฐาน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ให้ผลิตภัณฑ์อุตสาหกรรมรถยนต์ที่ใช้เครื่องยนต์แบ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ุดระเบิดด้วยประกายไฟ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ให้ผลิตภัณฑ์อุตสาหกรรมรถยนต์ขนาดเล็กที่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ยนต์แบบจุดระเบิดด้วยการอัด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ให้ผลิตภัณฑ์อุตสาหกรรมทินเนอร์สำหรับแล็กเกอ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ระเบียบสำนักนายกรัฐมนตรี ว่าด้วยการจัดให้มีโฉนด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ประเภทตำแหน่ง ระดับตำแหน่ง การให้ได้รับเงินเดือน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ประจำตำแหน่งของตำแหน่งบุคลากรทางการศึกษาอื่นตาม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(2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160" w:leader="none"/>
                <w:tab w:val="left" w:pos="2268" w:leader="none"/>
                <w:tab w:val="left" w:pos="2835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Ecxmso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เงินอุดหนุน สนับสนุนมูลนิธิสถาบันวิจัยและพัฒนาประเทศตามปรัชญ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เศรษฐกิจพอเพียง เพื่อดูแลและพัฒนาศักยภาพนักเรียนทุนพระราชทาน  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ทุนการศึกษาสมเด็จพระบรม โอรสาธิราชฯ สยามมกุฎราชกุมาร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กาศพื้นที่พิเศษเพื่อการท่องเที่ยวอย่างยั่งยืนเมืองเก่าน่าน และประกา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พิเศษเพื่อการท่องเที่ยวอย่างยั่งยืนเมืองโบราณอู่ทอง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ขยายระยะเวลาดำเนินมาตรการลดภาระค่าครองชีพของประชาชนด้า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ื่อการพัฒนา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องการประปาส่วนภูมิภาค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เพิ่มเงินเดือนครูโรงเรียนเอกชนวุฒิปริญญาตรีให้ได้รับเดือนละ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,5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รองจ่ายเพื่อกรณีฉุกเฉินหรือจำเป็น เพื่อเป็นค่าใช้จ่ายในการจัดงานฉลองพุทธช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>ปี แห่งการตรัสรู้ของพระพุทธเจ้า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 การให้ความช่วยเหลือทางการเงินแก่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 สำหรับโครงการก่อสร้างถนน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ภูดู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ำเภอบ้านโคก จังหวัดอุตรดิตถ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มืองปากลาย   แขวงไชยะบุรี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ข้อตกลงว่าด้วยกองทุนการเงินระหว่างประเทศในส่วนที่เกี่ยวข้อง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กองทุนการเงินระหว่างประเทศ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หาเงินทุนเพื่อดำเนินการ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ให้ธนาคารเพื่อการเกษตรและสหกรณ์การเกษตร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ก้ไขปัญหาสับปะรด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160" w:leader="none"/>
                <w:tab w:val="left" w:pos="2268" w:leader="none"/>
                <w:tab w:val="left" w:pos="2835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Ecxmso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17.</w:t>
      </w:r>
      <w:r>
        <w:rPr>
          <w:rFonts w:cs="TH SarabunPSK" w:ascii="TH SarabunPSK" w:hAnsi="TH SarabunPSK"/>
          <w:color w:val="2A2A2A"/>
          <w:sz w:val="32"/>
          <w:szCs w:val="32"/>
        </w:rPr>
        <w:t>   </w:t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อนุมัติให้ข้าราชการ</w:t>
      </w:r>
      <w:r>
        <w:rPr>
          <w:rFonts w:cs="TH SarabunPSK" w:ascii="TH SarabunPSK" w:hAnsi="TH SarabunPSK"/>
          <w:color w:val="2A2A2A"/>
          <w:sz w:val="32"/>
          <w:szCs w:val="32"/>
        </w:rPr>
        <w:t>/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จ้าหน้าที่ของรัฐที่เข้าร่วมโครงการอุปสมบทเฉลิม</w:t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พระเกียรติ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99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ูป งานสัปดาห์ส่งเสริมพระพุทธศาสนา เนื่องในเทศกาลวิสาขบูชา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วันสำคัญของโลก เพื่อฉลองพุทธชยันตี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60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ปี แห่งการตรัสรู้ขององค์สมเด็จพระ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ัมมาสัมพุทธเจ้า และเพื่อถวายเป็นพระราชกุศลแด่พระบาทสมเด็จพระเจ้าอยู่หัว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สำรวจภาวะการทำงานของประชากร เดือน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การจ่ายค่ากระแสไฟฟ้าสำหรับเจ้าหน้าที่ที่พักอาศัยอยู่ในบริเวณสถ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การสาธารณสุข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ัตรากำลังข้าราชการเพิ่ม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 การดำเนินการตามข้อเสนอของคณะกรรมาธิการวิสามัญพิจารณาศึกษาแน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การสร้างความปรองดองแห่งชาติ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160" w:leader="none"/>
                <w:tab w:val="left" w:pos="2268" w:leader="none"/>
                <w:tab w:val="left" w:pos="2835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Ecxmso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งบประมาณเพิ่มเติมสำหรับการจัดการประชุม </w:t>
      </w:r>
      <w:r>
        <w:rPr>
          <w:rFonts w:cs="TH SarabunPSK" w:ascii="TH SarabunPSK" w:hAnsi="TH SarabunPSK"/>
          <w:sz w:val="32"/>
          <w:szCs w:val="32"/>
        </w:rPr>
        <w:t xml:space="preserve">World Economic </w:t>
        <w:tab/>
        <w:tab/>
        <w:tab/>
        <w:tab/>
        <w:t xml:space="preserve">Forum on East Asia </w:t>
      </w:r>
      <w:r>
        <w:rPr>
          <w:rFonts w:ascii="TH SarabunPSK" w:hAnsi="TH SarabunPSK" w:cs="TH SarabunPSK"/>
          <w:sz w:val="32"/>
          <w:sz w:val="32"/>
          <w:szCs w:val="32"/>
        </w:rPr>
        <w:t>ที่ประเทศไทย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ประชุมสามัญประจำปีสมาคมอัยการระหว่างประเทศ ครั้งที่ </w:t>
      </w:r>
      <w:r>
        <w:rPr>
          <w:rFonts w:cs="TH SarabunPSK" w:ascii="TH SarabunPSK" w:hAnsi="TH SarabunPSK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มัครเข้าเป็นภาคีพิธีสารมาดริดของไทย ภายใต้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ราชอาณาจักรไทย </w:t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25.</w:t>
      </w:r>
      <w:r>
        <w:rPr>
          <w:rFonts w:cs="TH SarabunPSK" w:ascii="TH SarabunPSK" w:hAnsi="TH SarabunPSK"/>
          <w:color w:val="2A2A2A"/>
          <w:sz w:val="32"/>
          <w:szCs w:val="32"/>
        </w:rPr>
        <w:t>  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ประชุมคณะกรรมการประสานงานระดับรัฐมนตรีต่างประเทศกลุ่มประเทศไม่</w:t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ฝักใฝ่ฝ่ายใด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วามตกลงระหว่างรัฐบาลแห่งราชอาณาจักรไทยกับรัฐบาล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อุซเบกิสถานว่าด้วยความร่วมมือด้านวัฒนธรรมและกีฬา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  <w:tab w:val="left" w:pos="2268" w:leader="none"/>
          <w:tab w:val="left" w:pos="2835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160" w:leader="none"/>
                <w:tab w:val="left" w:pos="2268" w:leader="none"/>
                <w:tab w:val="left" w:pos="2835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Ecxmso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ปลี่ยนชื่อโครงการผลิตครูพันธุ์ใหม่และแต่งตั้งคณะกรรมการทำหน้าที่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ังกล่าว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โครงการเงินกู้เพื่อการศึกษาที่ผูกพันกับรายได้ในอนาคต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160" w:leader="none"/>
                <w:tab w:val="left" w:pos="2268" w:leader="none"/>
                <w:tab w:val="left" w:pos="2835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9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Ecxmsonormal"/>
        <w:shd w:fill="FFFFFF" w:val="clear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คณะกรรมการจัดทำรายงานแสดงผลการดำเนินงานของคณะรัฐมนตรี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ำหนดนโยบายและยุทธศาสตร์การเสริมสร้างภาพลักษณ์และอัตลักษณ์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ฝรั่งเศส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ซูรินาเม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ราชอาณาจักรภูฏาน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รัฐมนตรีประจำสำนักนายกรัฐมนตรีเป็นรองประธานกรรมการ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ูรณาการการบริหารจัดการที่ดินเชิงระบบ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ind w:firstLine="10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ต่อเวลาการดำรงตำแหน่งผู้อำนวยการสถา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ถาบันนิ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การไฟฟ้าฝ่ายผลิตแห่งประเทศไทย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องค์การตลาด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 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องค์การคลังสินค้า </w:t>
      </w:r>
    </w:p>
    <w:p>
      <w:pPr>
        <w:pStyle w:val="Normal"/>
        <w:tabs>
          <w:tab w:val="clear" w:pos="720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กฤษฎีกากำหนดให้ผลิตภัณฑ์อุตสาหกรรมทองแดงและทองแดงเจือสำหรับจุดประสงค์ทั่วไปทางไฟฟ้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้น และแท่งต้องเป็นไปตามมาตรฐ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กฤษฎีกากำหนดให้ผลิตภัณฑ์อุตสาหกรรมทองแดงและทองแดงเจือสำหรับจุดประสงค์ทั่วไปทางไฟฟ้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ส้น และแท่ง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เสนอ 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ใช้บังคับร่างพระราชกฤษฎีกานี้เมื่อพ้นกำหนดหนึ่งร้อยแปดสิบวันนับแต่วันประกาศในราชกิจจานุเบกษาเป็นต้นไป  และกำหนดให้ผลิตภัณฑ์อุตสาหกรรมทองแดงและทองแดงเจือสำหรับจุดประสงค์ทั่วไป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ฟ้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ส้น และแท่งต้องเป็นไปตามมาตรฐานเลขที่ มอก</w:t>
      </w:r>
      <w:r>
        <w:rPr>
          <w:rFonts w:cs="TH SarabunPSK" w:ascii="TH SarabunPSK" w:hAnsi="TH SarabunPSK"/>
          <w:sz w:val="32"/>
          <w:szCs w:val="32"/>
        </w:rPr>
        <w:t>. 408-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ให้ผลิตภัณฑ์อุตสาหกรรมรถยนต์ที่ใช้เครื่องยนต์แบบจุดระเบิดด้วยประกายไฟต้องเป็นไปตามมาตรฐ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กำหนดให้ผลิตภัณฑ์อุตสาหกรรมรถยนต์ที่ใช้เครื่องยนต์แบบจุดระเบิดด้วยประกายไฟ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บังคับร่างพระราชกฤษฎีกานี้เมื่อพ้นกำหนดหกสิบวันนับแต่วันประกาศใน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พระราชกฤษฎีกากำหนดให้ผลิตภัณฑ์อุตสาหกรรมรถยนต์ที่ใช้เครื่องยนต์เบนซิน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ให้ผลิตภัณฑ์อุตสาหกรรมรถยนต์ที่ใช้เครื่องยนต์แบบจุดระเบิดด้วยประกายไฟต้องเป็นไปตามมาตรฐาน เลขที่ มอก</w:t>
      </w:r>
      <w:r>
        <w:rPr>
          <w:rFonts w:cs="TH SarabunPSK" w:ascii="TH SarabunPSK" w:hAnsi="TH SarabunPSK"/>
          <w:sz w:val="32"/>
          <w:szCs w:val="32"/>
        </w:rPr>
        <w:t>. 2540-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ให้ผลิตภัณฑ์อุตสาหกรรมรถยนต์ขนาดเล็กที่ใช้เครื่องยนต์แบบจุดระเบิดด้วยการอัดต้องเป็นไปตามมาตรฐ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กำหนดให้ผลิตภัณฑ์อุตสาหกรรมรถยนต์ขนาดเล็กที่ใช้เครื่องยนต์แบบจุดระเบิดด้วยการอัด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บังคับร่างพระราชกฤษฎีกานี้เมื่อพ้นกำหนดหกสิบวันนับแต่วันประกาศใน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พระราชกฤษฎีกากำหนดให้ผลิตภัณฑ์อุตสาหกรรมรถยนต์ขนาดเล็กที่ใช้เครื่องยนต์ดีเซล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ให้ผลิตภัณฑ์อุตสาหกรรมรถยนต์ขนาดเล็กที่ใช้เครื่องยนต์แบบจุดระเบิดด้วยการอัดต้องเป็นไปตามมาตรฐาน เลขที่ มอก</w:t>
      </w:r>
      <w:r>
        <w:rPr>
          <w:rFonts w:cs="TH SarabunPSK" w:ascii="TH SarabunPSK" w:hAnsi="TH SarabunPSK"/>
          <w:sz w:val="32"/>
          <w:szCs w:val="32"/>
        </w:rPr>
        <w:t>. 2550-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ให้ผลิตภัณฑ์อุตสาหกรรมทินเนอร์สำหรับแล็กเกอร์ต้องเป็นไปตามมาตรฐ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กำหนดให้ผลิตภัณฑ์อุตสาหกรรมทินเนอร์สำหรับแล็กเกอร์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บังคับร่างพระราชกฤษฎีกานี้เมื่อพ้นกำหนดสามร้อยหกสิบวันนับแต่วันประกาศใน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พระราชกฤษฎีกากำหนดให้ผลิตภัณฑ์อุตสาหกรรมทินเนอร์สำหรับแล็กเกอร์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ให้ผลิตภัณฑ์อุตสาหกรรมทินเนอร์สำหรับแล็กเกอร์ต้องเป็นไปตามมาตรฐานเลขที่ มอก</w:t>
      </w:r>
      <w:r>
        <w:rPr>
          <w:rFonts w:cs="TH SarabunPSK" w:ascii="TH SarabunPSK" w:hAnsi="TH SarabunPSK"/>
          <w:sz w:val="32"/>
          <w:szCs w:val="32"/>
        </w:rPr>
        <w:t>. 496-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ระเบียบสำนักนายกรัฐมนตรี ว่าด้วยการจัดให้มีโฉนด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ระเบียบสำนักนายกรัฐมนตรี ว่าด้วยการจัดให้มีโฉนด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ปลัดสำนักนายกรัฐมนตรีเสนอ โดยให้สำนักงานปลัดสำนักนายกรัฐมนตรีนำกราบเรียนนายกรัฐมนตรี เพื่อพิจารณาลงนามในระเบียบดังกล่าว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ระเบียบสำนักนายกรัฐมนตรีฯ เป็นการปรับปรุงองค์ประกอบของคณะกรรมการประสานงานเพื่อจัดให้มีโฉนด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จ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ห่งระเบียบสำนักนายกรัฐมนตรี ว่าด้วยการจัดให้มีโฉนด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รองนายกรัฐมนตรีซึ่งนายกรัฐมนตรีมอบหมาย เป็นประธานกรรมการ และให้รัฐมนตรีประจำสำนักนายกรัฐมนตรีซึ่งนายกรัฐมนตรีมอบหมาย เป็นรองประธานกรรม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ประเภทตำแหน่ง ระดับตำแหน่ง การให้ได้รับเงินเดือนและเงินประจำตำแหน่งของตำแหน่งบุคลากรทางการศึกษาอื่นตา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ประเภทตำแหน่ง ระดับตำแหน่ง การให้ได้รับเงินเดือนและเงินประจำตำแหน่งของตำแหน่งบุคลากรทางการศึกษาอื่นตาม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(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ยกเลิก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กำหนดระดับตำแหน่งและการให้ได้รับเงินเดือนและเงินประจำตำแหน่งของตำแหน่งบุคลากรทางการศึกษาอื่นตาม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(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ครูและบุคลากรทางการศึกษา ตำแหน่งบุคลากรทางการศึกษาอื่นตาม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องประเภท คือ ประเภทวิชาการและประเภท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ตำแหน่งประเภทวิชาการมีสี่ระดับ และตำแหน่งประเภททั่วไปมีสามระด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ครูและบุคลากรทางการศึกษา ตำแหน่งบุคลากรทางการศึกษาอื่นตาม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รับการแต่งตั้งให้ดำรงตำแหน่งประเภทใด สายงานใด และระดับใด ให้ได้รับเงินเดือนตามตำแหน่งประเภท สายงาน และระดับนั้น ในขั้นต่ำของระดับเงินเดือนสำหรับตำแหน่งประเภท สายงาน และระด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แต่งตั้งตามบัญชีเงินเดือนขั้นต่ำขั้นสูงของข้าราชการพลเรือนสามัญตามกฎหมายว่าด้วยระเบียบข้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รือน เว้นแต่กรณี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ครูและบุคลากรทางการศึกษา ตำแหน่งบุคลากรทางการศึกษาอื่นตาม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(2) </w:t>
      </w:r>
      <w:r>
        <w:rPr>
          <w:rFonts w:ascii="TH SarabunPSK" w:hAnsi="TH SarabunPSK" w:cs="TH SarabunPSK"/>
          <w:sz w:val="32"/>
          <w:sz w:val="32"/>
          <w:szCs w:val="32"/>
        </w:rPr>
        <w:t>ผู้ดำรงตำแหน่งประเภททั่วไประดับอาวุโสและตำแหน่งประเภท สายงาน และระดับอื่น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ให้ได้รับเงินเดือน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ครูและบุคลากรทางการศึกษา ตำแหน่งบุคลากรทางการศึกษาอื่นตาม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เงินประจำตำแหน่งตามหลักเกณฑ์และเงื่อนไข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5)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ครูและบุคลากรทางการศึกษา ตำแหน่งบุคลากรทางการศึกษาอื่นตาม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(2)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การแต่งตั้งให้ดำรงตำแหน่งในสายงานตามบัญชีกำหนดสายงานที่มีสิทธิได้รับเงินประจำตำแหน่งท้าย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ในตำแหน่งประเภทใดและระดับใด ให้ได้รับเงินประจำตำแหน่ง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6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เงินอุดหนุน สนับสนุนมูลนิธิสถาบันวิจัยและพัฒนาประเทศตามปรัชญาของเศรษฐกิจพอเพียง เพื่อดูแลและพัฒนาศักยภาพนักเรียนทุนพระราชทาน  ในโครงการทุนการศึกษาสมเด็จพระบรมโอรสาธิราชฯ สยามมกุฎราชกุมาร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หลักการสนับสนุนงบประมาณให้สำนักเลขาธิการคณะรัฐมนตรี เพื่ออุดหนุนแก่มูลนิธิสถาบันวิจัยและพัฒนาประเทศตามปรัชญาของเศรษฐกิจพอเพี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ูแลและพัฒนาศักยภาพนักเรียนทุนพระราชทาน ในโครงการทุนการศึกษาสมเด็จพระบรมโอรสาธิราชฯ สยามมกุฎราชกุมาร ตามที่สำนักเลขาธิการคณะรัฐมนตรีเสนอ  ในลักษณะเงินอุดหนุนทั่วไป ปีละ </w:t>
      </w:r>
      <w:r>
        <w:rPr>
          <w:rFonts w:cs="TH SarabunPSK" w:ascii="TH SarabunPSK" w:hAnsi="TH SarabunPSK"/>
          <w:sz w:val="32"/>
          <w:szCs w:val="32"/>
        </w:rPr>
        <w:t xml:space="preserve">1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  ตั้งแต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-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50,000,000 </w:t>
      </w:r>
      <w:r>
        <w:rPr>
          <w:rFonts w:ascii="TH SarabunPSK" w:hAnsi="TH SarabunPSK" w:cs="TH SarabunPSK"/>
          <w:sz w:val="32"/>
          <w:sz w:val="32"/>
          <w:szCs w:val="32"/>
        </w:rPr>
        <w:t>บาท สำหรับ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ได้เสนอตั้งงบประมาณรองรับไว้แล้ว และในปีงบประมาณต่อ ๆ ไป  ให้สำนักเลขาธิการคณะรัฐมนตรีเสนอ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งบประมาณรายจ่ายประจำปีตามขั้นตอนต่อไป  ตามความเห็นของสำนักงบประมาณ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ะกาศพื้นที่พิเศษเพื่อการท่องเที่ยวอย่างยั่งยืนเมืองเก่าน่าน และประกาศพื้นที่พิเศษเพื่อการท่องเที่ยวอย่างยั่งยืนเมืองโบราณอู่ท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ศิลปอา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ประกาศพื้นที่พิเศษเพื่อการท่องเที่ยวอย่างยั่งยืนเมืองเก่าน่าน ตามร่างประกาศคณะกรรมการการบริหารการพัฒนาพื้นที่พิเศษเพื่อการท่องเที่ยวอย่างยั่งยื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ประกาศพื้นที่พิเศษเพื่อการท่องเที่ยวอย่างยั่งยืนเมืองโบราณอู่ทอง ตามร่างประกาศคณะกรรมการการบริหารการพัฒนาพื้นที่พิเศษเพื่อการท่องเที่ยวอย่างยั่งยื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ที่เกี่ยวข้องให้ความร่วมมือ และสนับสนุน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ทำแผนแม่บทและแผนปฏิบัติการการบริหารการพัฒนาพื้นที่พิเศษเพื่อการท่องเที่ยวอย่างยั่งยืนเมืองเก่าน่าน และพื้นที่พิเศษเพื่อการท่องเที่ยวอย่างยั่งยืนเมืองโบราณอู่ทอง เพื่อให้การบริหารการพัฒนาพื้นที่พิเศษฯ บรรลุผลตามวัตถุประสงค์ เป้าหมาย อย่างมีประสิทธิภาพเป็นรูปธรร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ปฏิบัติให้สอดคล้องกับมติคณะรัฐมนตรีดังกล่าว โดยให้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ห้ถูกต้องเป็นไปตามข้อกฎหมายและระเบียบหลักเกณฑ์ที่เกี่ยวข้อง รวมทั้งให้บูรณาการให้มีความสอดคล้องเชื่อมโยงกับโครงการของหน่วยงานอื่นที่จะดำเนินการในพื้นที่ดังกล่าว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ศิลปะอา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เมืองเก่าน่าน และเมืองโบราณอู่ทอง ซึ่งเป็นแหล่งท่องเที่ยวทางประวัติศาสตร์ ศิลปวัฒนธรรม ประเพณี วิถีชีวิตและภูมิปัญญาท้องถิ่นที่ต้องอนุรักษ์ไว้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ถือเป็นต้นแบบของการพัฒนาและสืบค้นเรื่องราวเกี่ยวกับการก่อกำเนิดชนชาติไทย และศิลปวัฒนธรรมทางประวัติศาสตร์ของชนชาติพันธุ์ต่างๆ ตลอดจนขนบธรรมเนียมประเพณี วิถีชีวิต และมรดกทางวัฒนธรรมให้มีความชัดเจนยิ่งขึ้น และเป็นมรดกสืบทอดของชาติไทยและของโลกสืบไป สรุปความสำคัญขอ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 ได้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มืองเก่าน่าน ปรากฏหลักฐานตามตำนานและพงศาวดาร  สันนิษฐานว่าเป็นที่ตั้งชุมชนสมัยประวัติศาสตร์หลายยุคหลายสมัย ภายในพื้นที่มีแหล่งโบราณสถานที่มีคุณค่าอยู่จำนวนมาก อาทิ เมืองเก่าน่าน เวียงพระธาตุแช่แห้ง กำแพงเมืองและคูเมืองโบราณ แหล่งโบราณคดีชุมชนดอยภูซาง และเตาเผาโบราณบ่อสวก มีการรวบรวมหลักฐานและข้อมูลทางศิลปวัฒนธรรม ประเพณี วิถีชีวิต และภูมิปัญญาท้องถิ่น เพื่อประโยชน์ด้านการศึกษาค้นคว้า อนุรักษ์ และมีการถ่ายทอดไปยังรุ่นลูกรุ่นหลานอย่างเป็นสุข ผูกผัน ต่อเนื่องและภาคภูมิใ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มืองโบราณอู่ทอง มีหลักฐานทางโบราณคดีที่สันนิษฐานได้ว่าเคยเป็นเมืองหลวงของอาณาจักรทวารวดี และเป็นศูนย์กลางของดินแดนสุวรรณภูมิซึ่งเป็นจุดเริ่มต้นของประวัติศาสตร์ ศิลปวัฒนธรรมและประเพณีของชนชาติพันธ์ต่างๆ ก่อนจะหลอมรวมเป็นชาติไทยในปัจจุบัน ดังนั้น การพัฒนาเมืองโบราณอู่ทองเป็นแหล่งประวัติศาสตร์ที่สามารถสืบค้นเรื่องราวเกี่ยวกับการก่อกำเนิดชนชาติไทย และศิลปวัฒนธรรมทางประวัติศาสตร์ของชนชาติพันธ์ต่างๆ ในพื้นที่ดินแดนสุวรรณภูมิอีกแง่มุมหนึ่งให้มีความชัดเจนยิ่งขึ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่านได้ดำเนินการจัดเวทีประชาพิจารณ์รับฟังความคิดเห็นของประชาชนและดำเนินการสำรวจความต้องการของประชาชนในพื้นที่เป้าหมาย ซึ่งร้อยละ </w:t>
      </w:r>
      <w:r>
        <w:rPr>
          <w:rFonts w:cs="TH SarabunPSK" w:ascii="TH SarabunPSK" w:hAnsi="TH SarabunPSK"/>
          <w:sz w:val="32"/>
          <w:szCs w:val="32"/>
        </w:rPr>
        <w:t xml:space="preserve">98.32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การประกาศพื้นที่พิเศษเพื่อการท่องเที่ยวอย่างยั่งยืนเมืองเก่าน่าน และ ก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ให้ความเห็นชอบ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ุพรรณบุรีได้ร่วมกับ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และรวบรวมข้อมูลพื้นฐานเพื่อจัดทำการศึกษาความเป็นไปได้ในการประกาศพื้นที่พิเศษเพื่อการท่องเที่ยวอย่างยั่งยืนเมืองโบราณอู่ทอง จังหวัดสุพรรณบุรี ภายใต้กระบวนการมีส่วนร่วมของประชาชน ชุมชนผู้มีส่วนได้ส่วนเสีย หน่วยงานภาครัฐ ภาคเอกชน และภาคีที่เกี่ยวข้อง ซึ่งผลการรับฟังความคิดเห็นของภาคประชาชน ร้อยละ </w:t>
      </w:r>
      <w:r>
        <w:rPr>
          <w:rFonts w:cs="TH SarabunPSK" w:ascii="TH SarabunPSK" w:hAnsi="TH SarabunPSK"/>
          <w:sz w:val="32"/>
          <w:szCs w:val="32"/>
        </w:rPr>
        <w:t xml:space="preserve">98.14 </w:t>
      </w:r>
      <w:r>
        <w:rPr>
          <w:rFonts w:ascii="TH SarabunPSK" w:hAnsi="TH SarabunPSK" w:cs="TH SarabunPSK"/>
          <w:sz w:val="32"/>
          <w:sz w:val="32"/>
          <w:szCs w:val="32"/>
        </w:rPr>
        <w:t>เห็นด้วยกับการประกาศพื้นที่พิเศษเพื่อการท่องเที่ยวอย่างยั่งยืนเมืองโบราณอู่ทอง และ ก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ให้ความเห็นชอบ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ขยายระยะเวลาดำเนินมาตรการลดภาระค่าครองชีพของประชาชนด้านการเดิน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10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Style13"/>
        <w:spacing w:lineRule="exact" w:line="340" w:before="0" w:after="0"/>
        <w:ind w:left="10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ขยายระยะเวลาดำเนินมาตรการลดภาระค่าครองชีพของประชาชนด้านการ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ต่อไป เป็นระยะ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จนสิ้นสุด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ดำเนินการตามมาตรการดังกล่าว มีดังนี้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ลดค่าใช้จ่ายเดินทางรถโดยสารประจำทา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ผ่านองค์การขนส่งมวลชนกรุงเท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สม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รับภาระค่าใช้จ่ายการจัดรถโดยสารประจำทางธรรมดาจำนวน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ต่อวัน ใน </w:t>
      </w:r>
      <w:r>
        <w:rPr>
          <w:rFonts w:cs="TH SarabunPSK" w:ascii="TH SarabunPSK" w:hAnsi="TH SarabunPSK"/>
          <w:sz w:val="32"/>
          <w:szCs w:val="32"/>
        </w:rPr>
        <w:t xml:space="preserve">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 ให้บริการแก่ประชาชนโดยไม่เสียค่าใช้จ่าย 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ลดค่าใช้จ่ายเดินทางโดยรถไฟชั้น </w:t>
      </w:r>
      <w:r>
        <w:rPr>
          <w:rFonts w:cs="TH SarabunPSK" w:ascii="TH SarabunPSK" w:hAnsi="TH SarabunPSK"/>
          <w:sz w:val="32"/>
          <w:szCs w:val="32"/>
        </w:rPr>
        <w:t xml:space="preserve">3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ผ่าน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รับภาระค่าใช้จ่ายการจัดรถไฟ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สังคมจำนวน </w:t>
      </w:r>
      <w:r>
        <w:rPr>
          <w:rFonts w:cs="TH SarabunPSK" w:ascii="TH SarabunPSK" w:hAnsi="TH SarabunPSK"/>
          <w:sz w:val="32"/>
          <w:szCs w:val="32"/>
        </w:rPr>
        <w:t xml:space="preserve">1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ต่อวัน และรถไฟ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ไกลในขบวนรถเชิงพาณิชย์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ต่อวัน ให้บริการแก่ประชาชนโดยไม่เสียค่าใช้จ่า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เพื่อการพัฒนา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ารประปาส่วนภูมิภาค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การประป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โครงการเพื่อการพัฒนา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อง ก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ลงทุ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4,924.0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ภาษีมูลค่าเพิ่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มีแหล่งเงินรองรับการดำเนิน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ด้แก่ โครงการก่อสร้างปรับปรุงขยายระบบประปาภูเก็ตและระบบประปาสามพราน วงเงินลงทุน </w:t>
      </w:r>
      <w:r>
        <w:rPr>
          <w:rFonts w:cs="TH SarabunPSK" w:ascii="TH SarabunPSK" w:hAnsi="TH SarabunPSK"/>
          <w:sz w:val="32"/>
          <w:szCs w:val="32"/>
        </w:rPr>
        <w:t xml:space="preserve">774.00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ห้ ก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ภายใน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ันธบั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ลงทุนโครงการโดยมี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ค้ำประกัน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ยังไม่มีแหล่งเงินรองรับ และไม่ได้รับการจัดสรรงบประมาณ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4,150.01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 กป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จุไว้ในกรอบแผนการลงทุน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(2556-255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จัดสรรงบประมาณ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เพิ่มเงินเดือนครูโรงเรียนเอกชนวุฒิปริญญาตรีให้ได้รับเดือน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5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ind w:left="10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รายการเงิ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รองจ่ายเพื่อกรณีฉุกเฉินหรือจำเป็น สำหรับเพิ่มเงินอุดหนุนรายบุคคลนักเรียนโรงเรียนเอกชน ในส่วนของเงินสมทบเป็นเงินเดือนครู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มกราคม – กันยายน </w:t>
      </w:r>
      <w:r>
        <w:rPr>
          <w:rFonts w:cs="TH SarabunPSK" w:ascii="TH SarabunPSK" w:hAnsi="TH SarabunPSK"/>
          <w:sz w:val="32"/>
          <w:szCs w:val="32"/>
        </w:rPr>
        <w:t xml:space="preserve">2555 (9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95,999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ต้องใช้ </w:t>
      </w:r>
      <w:r>
        <w:rPr>
          <w:rFonts w:cs="TH SarabunPSK" w:ascii="TH SarabunPSK" w:hAnsi="TH SarabunPSK"/>
          <w:sz w:val="32"/>
          <w:szCs w:val="32"/>
        </w:rPr>
        <w:t xml:space="preserve">1,093,999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หักด้วยเงินอุดหนุนเงินเพิ่มการครองชีพชั่วคราวครูโรงเรียนเอกช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ลือจ่าย จำนวน </w:t>
      </w:r>
      <w:r>
        <w:rPr>
          <w:rFonts w:cs="TH SarabunPSK" w:ascii="TH SarabunPSK" w:hAnsi="TH SarabunPSK"/>
          <w:sz w:val="32"/>
          <w:szCs w:val="32"/>
        </w:rPr>
        <w:t xml:space="preserve">398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ัดสรรในประเภทงบเงินอุดหนุนรายการเงินอุดหนุนค่าใช้จ่ายในการจัดการศึกษาขั้นพื้นของโรงเรียน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่าจัด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กระทรวงศึกษาธิการ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เพื่อเป็นค่าใช้จ่ายในการจัดงานฉลองพุทธชยันต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6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แห่งการตรัสรู้ของพระพุทธเจ้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สำนักงานพระพุทธศาสน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การจัดกิจกรรมของคณะสงฆ์ หน่วยงานทั้งภาครัฐและเอกชน</w:t>
      </w:r>
    </w:p>
    <w:p>
      <w:pPr>
        <w:pStyle w:val="Style13"/>
        <w:spacing w:lineRule="exact" w:line="34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15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ัดงานฉลองพุทธช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>ปีแห่งการตรัสรู้ของพระพุทธเจ้า ประกอบด้วย</w:t>
      </w:r>
    </w:p>
    <w:p>
      <w:pPr>
        <w:pStyle w:val="Style13"/>
        <w:spacing w:lineRule="exact" w:line="34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มนาพุทธศาสนิกชนนานาชาติ โดยมหาวิทยาลัยมหาจุฬาลงกรณราชวิทยาลัย จำนวน </w:t>
      </w:r>
      <w:r>
        <w:rPr>
          <w:rFonts w:cs="TH SarabunPSK" w:ascii="TH SarabunPSK" w:hAnsi="TH SarabunPSK"/>
          <w:sz w:val="32"/>
          <w:szCs w:val="32"/>
        </w:rPr>
        <w:t xml:space="preserve">54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3"/>
        <w:spacing w:lineRule="exact" w:line="34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พระพุทธรูปขนาดใหญ่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 ฉลองพุทธชยันตี และถวายเป็นพระราชกุศลแด่พระบาทสมเด็จพระเจ้าอยู่หัว ทรงเจริญ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สมเด็จพระนางเจ้าฯ พระบรมราชินีนาถ ทรงเจริญ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พรรษา และสมเด็จพระบรมโอรสาธิราชฯ สยามมกุฎราชกุมาร ทรงเจริ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จำนวน </w:t>
      </w:r>
      <w:r>
        <w:rPr>
          <w:rFonts w:cs="TH SarabunPSK" w:ascii="TH SarabunPSK" w:hAnsi="TH SarabunPSK"/>
          <w:sz w:val="32"/>
          <w:szCs w:val="32"/>
        </w:rPr>
        <w:t xml:space="preserve">30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3"/>
        <w:spacing w:lineRule="exact" w:line="340" w:before="0" w:after="0"/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เฉลิมฉลองพุทธชยันตี พิธีเททองหล่อพระ แห่พระบรมสารีริกธาตุ ฯล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ท้องสนาม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ด็จพระราชดำเน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าสนกิจร่วมกับองค์กรพุทธอื่น ๆ จำนวน </w:t>
      </w:r>
      <w:r>
        <w:rPr>
          <w:rFonts w:cs="TH SarabunPSK" w:ascii="TH SarabunPSK" w:hAnsi="TH SarabunPSK"/>
          <w:sz w:val="32"/>
          <w:szCs w:val="32"/>
        </w:rPr>
        <w:t xml:space="preserve">30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3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ฉลองพุทธชยันตี ณ พุทธมณฑล และพื้นที่ส่วนกลางอื่น ๆ 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3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าสัมพันธ์งานพุทธชยันตี จำนวน </w:t>
      </w:r>
      <w:r>
        <w:rPr>
          <w:rFonts w:cs="TH SarabunPSK" w:ascii="TH SarabunPSK" w:hAnsi="TH SarabunPSK"/>
          <w:sz w:val="32"/>
          <w:szCs w:val="32"/>
        </w:rPr>
        <w:t xml:space="preserve">20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Style13"/>
        <w:spacing w:lineRule="exact" w:line="34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วิสาขบูชา 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เป็นปีที่พระพุทธเจ้าตรัสรู้ครบ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ที่ประเทศที่นับถือพระพุทธศาสนาต่างกำหนดให้มีการจัดกิจกรรมเฉลิมฉลองถวายเป็นพุทธบูชาในช่วงเทศกาลสัปดาห์วันวิสาขบูชาอย่างยิ่งใหญ่เป็นพิเศษ ซึ่งนิยมเรียกว่างานฉลองพุทธช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แห่งการตรัสรู้ของพระพุทธเจ้า ซึ่งที่ประชุมมหาเถรสมาคมได้มีมติเห็นชอบให้มีการจัดกิจกรรมเนื่องในวันวิสาขบูชา 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พิเศษ โดยคณะสงฆ์และรัฐบาลไทยเป็นเจ้าภาพและให้มีคณะกรรมการเตรียมการจัดงานวันวิสาขบูชา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จัดเน้นบูรณาการการศึกษาปฏิบัติ และเผยแพร่หลักธรรมที่พระพุทธเจ้าตรัสรู้ ทรงสั่งสอนสู่ประชาชนทุกเพศทุกวัยอย่างกว้างขวางรวมถึงกำหนดแนวทางในการจัดกิจกรรมเนื่องในวันวิสาขบูชา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อย่างถูกต้องเหมาะสมสอดคล้องกับมติมหาเถรสมาคม</w:t>
      </w:r>
    </w:p>
    <w:p>
      <w:pPr>
        <w:pStyle w:val="Style13"/>
        <w:spacing w:lineRule="exact" w:line="34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ในนามของรัฐบาลไทย ได้กำหนดให้เป็นวาระแห่งชาติซึ่งมีวัตถุประสงค์เพื่อให้ชาวพุทธนานาชาติรู้จักประเทศไทย ในฐานะเป็นศูนย์กลางพระพุทธศาสนาโลก ขณะเดียวกันจะต้องทำให้ชาวพุทธในเมืองไทยเกิดความตื่นตัวมากขึ้นด้วย โดยมีองค์กรต่าง ๆ ร่วมกันขับเคลื่อนพร้อมทั้งเชิญชวนแขกของรัฐบาลและผู้นำชาวพุทธนานาชาติเข้าร่วมงาน และขอความร่วมมือจากหน่วยงานภาครัฐและเอกชนให้มีส่วนร่วมในการจัดงานยิ่งใหญ่ โดยกำหนดให้พุทธมณฑล จังหวัดนครปฐม เป็นศูนย์กลางการจัดงาน และสถานที่จัดงานอื่น ๆ เพื่อให้พุทธศาสนิกชนได้ร่วมกิจกรรมอย่างเป็นเอกภาพพร้อมเพรียง ในการเฉลิมฉลองพุทธช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แห่งการตรัสรู้ของพระพุทธเจ้า รูปแบบของการจัดจัดงาน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 ประกอบด้วย</w:t>
      </w:r>
    </w:p>
    <w:p>
      <w:pPr>
        <w:pStyle w:val="Style13"/>
        <w:spacing w:lineRule="exact" w:line="34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ศึกษา การเผยแผ่ การปฏิบัติบูชา มุ่งเน้นการจัดกิจกรรมการศึกษา                  การเผยแผ่ การปฏิบัติบูชา และการมีส่วนร่วมขององค์กรทุกภาคส่วน และประชาชนในการจัดงานฯ โดยมีสำนักงานพระพุทธศาสนาแห่งชาติและกรมการศาสนา เป็นหน่วยงานหลัก รับผิดชอบดำเนินการจัดกิจกรรม</w:t>
      </w:r>
    </w:p>
    <w:p>
      <w:pPr>
        <w:pStyle w:val="Style13"/>
        <w:spacing w:lineRule="exact" w:line="34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วิชาการ จัดกิจกรรมประชุมสัมมนาทางวิชาการเกี่ยวกับพุทธประวัติหลักธรรมคำสอน โดยมีมหาวิทยาลัยมหาจุฬาลงกรณราชวิทยาลัย และมหาวิทยาลัยมหามกุฏราชวิทยาลัยเป็นหน่วยงานหลัก ร่วมกับมหาวิทยาลัยต่าง ๆ และสำนักงานพุทธศาสนาแห่งชาติในการจัดประชุมสัมมนาวิชาการนานาชาติ และการประชุมสัมมนาวิชาการภาคภาษาไทย โดยให้ประสานความร่วมมือกับมหาวิทยาลัยที่มีการเรียนการสอนสาขาพระพุทธศาสนา ซึ่งการสัมมนาทาง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ภาษา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ัวข้อการสัมมนา เป็นเรื่องราวพระพุทธศาสนากับศาสตร์ต่างๆ</w:t>
      </w:r>
    </w:p>
    <w:p>
      <w:pPr>
        <w:pStyle w:val="Style13"/>
        <w:spacing w:lineRule="exact" w:line="34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ด้านกิจกรรมเกี่ยวกับศิลปวัฒนธรรม มีกระทรวงวัฒนธรรม เป็นหน่วยงานหลักร่วมกับเครือข่าย เช่น มูลนิธิ หอจดหมายเหตุ เป็นต้น จัดหาการแสดงทางศิลปวัฒนธรรมและการแสดงภาพยนตร์เพื่อเป็นแนวทางส่งเสริมกิจกรรมทางพระพุทธศาสนา</w:t>
      </w:r>
    </w:p>
    <w:p>
      <w:pPr>
        <w:pStyle w:val="Style13"/>
        <w:spacing w:lineRule="exact" w:line="34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จัดกิจกรรมฉลองพุทธชยันตี </w:t>
      </w:r>
      <w:r>
        <w:rPr>
          <w:rFonts w:cs="TH SarabunPSK" w:ascii="TH SarabunPSK" w:hAnsi="TH SarabunPSK"/>
          <w:sz w:val="32"/>
          <w:szCs w:val="32"/>
        </w:rPr>
        <w:t xml:space="preserve">2,600 </w:t>
      </w:r>
      <w:r>
        <w:rPr>
          <w:rFonts w:ascii="TH SarabunPSK" w:hAnsi="TH SarabunPSK" w:cs="TH SarabunPSK"/>
          <w:sz w:val="32"/>
          <w:sz w:val="32"/>
          <w:szCs w:val="32"/>
        </w:rPr>
        <w:t>ปีแห่งการตรัสรู้ของพระพุทธเจ้าในครั้งนี้ เห็นควรให้หน่วยงานทุกภาคส่วนทั้งภาครัฐและเอกชน ได้มีส่วนร่วมในการจัดกิจกรรมโดยใช้งบประมาณของหน่วยงานแต่ละหน่วย หรือใช้งบประมาณจากการระดมทุนภาคประชาชน</w:t>
      </w:r>
    </w:p>
    <w:p>
      <w:pPr>
        <w:pStyle w:val="Style13"/>
        <w:spacing w:lineRule="exact" w:line="34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พระพุทธศาสนาแห่งชาติ เป็นหน่วยงานหลักในการจัดกิจกรรมร่วมกับคณะสงฆ์ หน่วยงานภาครัฐและเอกชน แต่เนื่องจากงบประมาณที่ได้รับการจัดสรรไว้มีไม่เพียงพอกับการจัดกิจกรรมดังกล่าว และไม่ได้ขอตั้งงบประมาณรายจ่ายประจำปีเพื่อการนี้ไว้ประกอบกับเป็นกิจกรรมที่คณะสงฆ์และประชาชนได้ให้ความสำคัญเป็นอย่างยิ่ง</w:t>
      </w:r>
    </w:p>
    <w:p>
      <w:pPr>
        <w:pStyle w:val="Style13"/>
        <w:spacing w:lineRule="exact" w:line="340" w:before="0" w:after="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ให้ความช่วยเหลือทางการเงินแก่ สป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าว  สำหรับโครงการก่อสร้างถนนจากภูดู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บ้านโคก จังหวัดอุตรดิตถ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เมืองปากลาย   แขวงไชยะบุรี สป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า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หลักการการให้ความช่วยเหลือทางการเงินแก่สาธาณรัฐประชาธิปไตยประชาชน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ค่าใช้จ่ายดำเนินโครงการก่อสร้างถนนจากภูดู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ำเภอบ้านโคก  จังหวัดอุตรดิตถ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ถึงเมืองปากลาย   แขวงไชยะบุรี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วงเงินรวม </w:t>
      </w:r>
      <w:r>
        <w:rPr>
          <w:rFonts w:cs="TH SarabunPSK" w:ascii="TH SarabunPSK" w:hAnsi="TH SarabunPSK"/>
          <w:sz w:val="32"/>
          <w:szCs w:val="32"/>
        </w:rPr>
        <w:t xml:space="preserve">7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วิธีดำเนินโครงการและเงื่อนไขการให้ความช่วยเหลือ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โดยที่โครงการก่อสร้างถนนจากภูดู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ำเภอบ้านโคก จังหวัดอุตรดิตถ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ถึง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ปากลาย   แขวงไชยะบุรี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จะก่อให้เกิดประโยชน์แก่ประเทศไทยและ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 โครงการดังกล่าวจึง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ความคุ้มค่าและสนับสนุนให้เกิดการพัฒนาเศรษฐกิจของ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รวมทั้งอยู่ภายใต้ กรอบความร่วมมือทางเศรษฐกิจ  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การพัฒนาโครงสร้างพื้นฐานทางด้านคมนาคมขนส่งระหว่างประเทศไทย และ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นอกจากนี้ โครงการนี้จะส่งเสริมและสนับสนุนการดำเนินนโยบายต่างประเทศของรัฐบาลไทย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ดี เนื่องจากโครงการดังกล่าวจะเสริมสร้างความเข้าใจและความรู้สึกที่ดีของประชาชนชาวลาวที่มีต่อประเทศไทยได้มากยิ่งขึ้น  จึงเห็นสมควรให้ความช่วยเหลือทางการเงินแก่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โดยมีรูปแบบการให้ความช่วยเหลือทางการเงินวิธีการและเงื่อนไขดังเช่นโครงการที่รัฐบาลไทยเคยให้ความช่วยเหลือมาก่อนหน้านี้ คือ เป็นเงินช่วยเหลือที่มีสัดส่วนของเงินกู้และเงินให้เปล่าร่วมกัน แต่ให้ปรับลดสัดส่วนของเงินกู้และเงินให้เปล่าจากร้อยละ </w:t>
      </w:r>
      <w:r>
        <w:rPr>
          <w:rFonts w:cs="TH SarabunPSK" w:ascii="TH SarabunPSK" w:hAnsi="TH SarabunPSK"/>
          <w:sz w:val="32"/>
          <w:szCs w:val="32"/>
        </w:rPr>
        <w:t xml:space="preserve">70 : 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0 : 20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สภาวะทางเศรษฐกิจในภาพรวมของ 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 มีแนวโน้มที่ดียิ่งขึ้น โดยจะเห็นได้จาก </w:t>
      </w:r>
      <w:r>
        <w:rPr>
          <w:rFonts w:cs="TH SarabunPSK" w:ascii="TH SarabunPSK" w:hAnsi="TH SarabunPSK"/>
          <w:sz w:val="32"/>
          <w:szCs w:val="32"/>
        </w:rPr>
        <w:t xml:space="preserve">GDP  </w:t>
      </w:r>
      <w:r>
        <w:rPr>
          <w:rFonts w:ascii="TH SarabunPSK" w:hAnsi="TH SarabunPSK" w:cs="TH SarabunPSK"/>
          <w:sz w:val="32"/>
          <w:sz w:val="32"/>
          <w:szCs w:val="32"/>
        </w:rPr>
        <w:t>ของ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ที่คาดว่าจะสามารถขยายตัวได้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7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ปี สรุปได้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วงเงินรายการค่าใช้จ่ายของโครงการ ได้ดังนี้  ค่าก่อสร้าง </w:t>
      </w:r>
      <w:r>
        <w:rPr>
          <w:rFonts w:cs="TH SarabunPSK" w:ascii="TH SarabunPSK" w:hAnsi="TH SarabunPSK"/>
          <w:sz w:val="32"/>
          <w:szCs w:val="32"/>
        </w:rPr>
        <w:t xml:space="preserve">6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ค่าที่ปรึกษาควบคุมงานก่อสร้าง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 ค่าสำรองเผื่อเหลือเผื่อขาด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 ค่าบริหารจัด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  รวม </w:t>
      </w:r>
      <w:r>
        <w:rPr>
          <w:rFonts w:cs="TH SarabunPSK" w:ascii="TH SarabunPSK" w:hAnsi="TH SarabunPSK"/>
          <w:sz w:val="32"/>
          <w:szCs w:val="32"/>
        </w:rPr>
        <w:t xml:space="preserve">7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 สพ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จัดสรรเงินงบประมาณเป็นรายปีระหว่างปี </w:t>
      </w:r>
      <w:r>
        <w:rPr>
          <w:rFonts w:cs="TH SarabunPSK" w:ascii="TH SarabunPSK" w:hAnsi="TH SarabunPSK"/>
          <w:sz w:val="32"/>
          <w:szCs w:val="32"/>
        </w:rPr>
        <w:t xml:space="preserve">2555-2557 </w:t>
      </w:r>
      <w:r>
        <w:rPr>
          <w:rFonts w:ascii="TH SarabunPSK" w:hAnsi="TH SarabunPSK" w:cs="TH SarabunPSK"/>
          <w:sz w:val="32"/>
          <w:sz w:val="32"/>
          <w:szCs w:val="32"/>
        </w:rPr>
        <w:t>เพื่อดำเนินการให้ความช่วยเหลือทางการเงินแก่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สำหรับค่าใช้จ่ายดำเนินโครงการดังกล่าว โดยมีประมาณการเบิกจ่ายเงินในแต่ละปี ดังนี้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 107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ด้รับจัดสรรแล้ว</w:t>
      </w:r>
      <w:r>
        <w:rPr>
          <w:rFonts w:cs="TH SarabunPSK" w:ascii="TH SarabunPSK" w:hAnsi="TH SarabunPSK"/>
          <w:sz w:val="32"/>
          <w:szCs w:val="32"/>
        </w:rPr>
        <w:t xml:space="preserve">) (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6 360.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7  25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 รวม </w:t>
      </w:r>
      <w:r>
        <w:rPr>
          <w:rFonts w:cs="TH SarabunPSK" w:ascii="TH SarabunPSK" w:hAnsi="TH SarabunPSK"/>
          <w:sz w:val="32"/>
          <w:szCs w:val="32"/>
        </w:rPr>
        <w:t xml:space="preserve">718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ื่อนไขทางการเงิน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ให้ความช่วยเหลือ </w:t>
      </w:r>
      <w:r>
        <w:rPr>
          <w:rFonts w:cs="TH SarabunPSK" w:ascii="TH SarabunPSK" w:hAnsi="TH SarabunPSK"/>
          <w:sz w:val="32"/>
          <w:szCs w:val="32"/>
        </w:rPr>
        <w:t xml:space="preserve">7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บ่งเป็น เงินให้เปล่าร้อยละ </w:t>
      </w:r>
      <w:r>
        <w:rPr>
          <w:rFonts w:cs="TH SarabunPSK" w:ascii="TH SarabunPSK" w:hAnsi="TH SarabunPSK"/>
          <w:sz w:val="32"/>
          <w:szCs w:val="32"/>
        </w:rPr>
        <w:t>2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143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เงื่อนไขผ่อนปรน ร้อยละ </w:t>
      </w:r>
      <w:r>
        <w:rPr>
          <w:rFonts w:cs="TH SarabunPSK" w:ascii="TH SarabunPSK" w:hAnsi="TH SarabunPSK"/>
          <w:sz w:val="32"/>
          <w:szCs w:val="32"/>
        </w:rPr>
        <w:t>80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574.4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ดอกเบี้ย  ร้อยละ 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สัญญ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รวมระยะเวลาปลอดหนี้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บริหารจัดการ ร้อยละ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ให้ความช่วยเหลือ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ชำระดอกเบี้ย ปี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ผู้รับเหมาก่อสร้างและวิศวกรที่ปรึกษา นิติบุคคลไทย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สินค้าและบริการจากไทย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มูลค่าสัญญาจัดจ้าง หรือจัดซื้อ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>กฎหมายที่ใช้บังคับ กฎหมาย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ไขข้อตกลงว่าด้วยกองทุนการเงินระหว่างประเทศในส่วนที่เกี่ยวข้องกับคณะกรรมการบริหารกองทุนการเงินระหว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Style13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การรับร่างแก้ไขข้อตกลงว่าด้วยกองทุนการเงินระหว่างประเทศในส่วนที่เกี่ยวข้องกับ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กองทุนการเงินระหว่างประเทศ</w:t>
      </w:r>
    </w:p>
    <w:p>
      <w:pPr>
        <w:pStyle w:val="Style13"/>
        <w:spacing w:lineRule="exact" w:line="340" w:before="0" w:after="0"/>
        <w:ind w:left="14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</w:t>
      </w:r>
      <w:r>
        <w:rPr>
          <w:rFonts w:cs="TH SarabunPSK" w:ascii="TH SarabunPSK" w:hAnsi="TH SarabunPSK"/>
          <w:sz w:val="32"/>
          <w:szCs w:val="32"/>
        </w:rPr>
        <w:t xml:space="preserve">Declaration of Acceptance </w:t>
      </w:r>
      <w:r>
        <w:rPr>
          <w:rFonts w:ascii="TH SarabunPSK" w:hAnsi="TH SarabunPSK" w:cs="TH SarabunPSK"/>
          <w:sz w:val="32"/>
          <w:sz w:val="32"/>
          <w:szCs w:val="32"/>
        </w:rPr>
        <w:t>และส่งให้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นส่วนที่เกี่ยวข้องต่อไปตามที่เคยได้ปฏิบัติมาแล้ว</w:t>
      </w:r>
    </w:p>
    <w:p>
      <w:pPr>
        <w:pStyle w:val="Style13"/>
        <w:spacing w:lineRule="exact" w:line="340" w:before="0" w:after="0"/>
        <w:ind w:left="709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Style13"/>
        <w:spacing w:lineRule="exact" w:line="340" w:before="0" w:after="0"/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การเงิ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[International Monetary Fund (IMF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ระหว่างดำเนินการแก้ไขข้อตกลงฯ ซึ่งการแก้ไขข้อตกลงดังกล่าวได้รับความเห็นชอบจากสภาผู้ว่าการกองทุนการเงินระหว่างประเทศ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ถือเป็นร่างมติ </w:t>
      </w:r>
      <w:r>
        <w:rPr>
          <w:rFonts w:cs="TH SarabunPSK" w:ascii="TH SarabunPSK" w:hAnsi="TH SarabunPSK"/>
          <w:sz w:val="32"/>
          <w:szCs w:val="32"/>
        </w:rPr>
        <w:t xml:space="preserve">66-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แก้ไขข้อตกลงฯ </w:t>
      </w:r>
      <w:r>
        <w:rPr>
          <w:rFonts w:cs="TH SarabunPSK" w:ascii="TH SarabunPSK" w:hAnsi="TH SarabunPSK"/>
          <w:sz w:val="32"/>
          <w:szCs w:val="32"/>
        </w:rPr>
        <w:t xml:space="preserve">(Resolution No. 66-2-Proposed Amendment on Reform of the Executive Board) 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หนังสือลง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ถึง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ผู้ว่าการของไทยใน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ลงคะแนนเสียงในร่างข้อมติการแก้ไขข้อตกลงฯ โดยร่างข้อมติดังกล่าวจะต้องได้รับคะแนนเสียง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ำนาจการออกเสียงทั้งหมดและจะต้องได้รับความเห็นชอบจา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สมาชิกที่ลงคะแนนเสียง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701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ข้อตกลงฯ เป็นไปเพื่อปรับเปลี่ยนการบริหารกิจการภายในให้เกิดการปฏิบัติที่เท่าเทียมระหว่างกลุ่มประเทศสมาชิก โดยเฉพาะกลุ่มที่มีตัวแทนของประเทศตนเพียงประเทศเดียวกับกลุ่มที่สมาชิกต้องหมุนเวียนผลัดเปลี่ยนกันเป็นผู้แทนของกลุ่มในคณะกรรมการบริหารกองทุนการเงินระหว่างประเทศ โดยให้คณะกรรมการบริหารกองทุนการเงินระหว่างประเทศมาจากการเลือกตั้งทั้งหมดจากเดิมที่ให้มาจากการแต่งต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สำหรับประเทศที่มีสิทธิออกเสียงสูงสุด และมาจากการเลือกตั้งสำหรับตำแหน่งที่เหลืออีก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รวมทั้งแก้ไขข้อกำหนดเดิมที่อ้างถึงกรรมการบริหารที่มาจากการแต่งตั้งให้สอดคล้องกัน ซึ่งมีการแก้ไขใน </w:t>
      </w:r>
      <w:r>
        <w:rPr>
          <w:rFonts w:cs="TH SarabunPSK" w:ascii="TH SarabunPSK" w:hAnsi="TH SarabunPSK"/>
          <w:sz w:val="32"/>
          <w:szCs w:val="32"/>
        </w:rPr>
        <w:t xml:space="preserve">Article of Agreement 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เกี่ยวกับกรรมการบริหารกองทุนการเงินระหว่างประเทศ สรุปได้ดังนี้</w:t>
      </w:r>
    </w:p>
    <w:p>
      <w:pPr>
        <w:pStyle w:val="Style13"/>
        <w:tabs>
          <w:tab w:val="clear" w:pos="720"/>
          <w:tab w:val="left" w:pos="1701" w:leader="none"/>
        </w:tabs>
        <w:spacing w:lineRule="exact" w:line="340" w:before="0" w:after="0"/>
        <w:ind w:left="106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รมการบริหารทั้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คน มาจากการเลือกตั้งทั้งหมด</w:t>
      </w:r>
    </w:p>
    <w:p>
      <w:pPr>
        <w:pStyle w:val="Style13"/>
        <w:tabs>
          <w:tab w:val="clear" w:pos="720"/>
          <w:tab w:val="left" w:pos="1701" w:leader="none"/>
        </w:tabs>
        <w:spacing w:lineRule="exact" w:line="340" w:before="0" w:after="0"/>
        <w:ind w:left="106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ให้สภาผู้ว่าการฯ มีสิทธิลงคะแนนเสียงเพื่อเพิ่มหรือลดจำนวนกรรมการบริหารได้</w:t>
      </w:r>
    </w:p>
    <w:p>
      <w:pPr>
        <w:pStyle w:val="Style13"/>
        <w:tabs>
          <w:tab w:val="clear" w:pos="720"/>
          <w:tab w:val="left" w:pos="1701" w:leader="none"/>
        </w:tabs>
        <w:spacing w:lineRule="exact" w:line="340" w:before="0" w:after="0"/>
        <w:ind w:left="0" w:firstLine="106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ให้สภาผู้ว่าการฯ เป็นผู้กำหนดหลักเกณฑ์สำหรับการเลือกตั้งกรรมการบริหารที่จัด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Style13"/>
        <w:tabs>
          <w:tab w:val="clear" w:pos="720"/>
          <w:tab w:val="left" w:pos="1701" w:leader="none"/>
        </w:tabs>
        <w:spacing w:lineRule="exact" w:line="340" w:before="0" w:after="0"/>
        <w:ind w:left="0" w:firstLine="106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แก้ไขข้อความเกี่ยวกับกรรมการบริหารที่มาจากการแต่งตั้งโดยตัดข้อความ เช่น ‘</w:t>
      </w:r>
      <w:r>
        <w:rPr>
          <w:rFonts w:cs="TH SarabunPSK" w:ascii="TH SarabunPSK" w:hAnsi="TH SarabunPSK"/>
          <w:sz w:val="32"/>
          <w:szCs w:val="32"/>
        </w:rPr>
        <w:t>to be appointed’ (‘</w:t>
      </w:r>
      <w:r>
        <w:rPr>
          <w:rFonts w:ascii="TH SarabunPSK" w:hAnsi="TH SarabunPSK" w:cs="TH SarabunPSK"/>
          <w:sz w:val="32"/>
          <w:sz w:val="32"/>
          <w:szCs w:val="32"/>
        </w:rPr>
        <w:t>ที่มาจากการแต่งตั้ง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 ‘</w:t>
      </w:r>
      <w:r>
        <w:rPr>
          <w:rFonts w:cs="TH SarabunPSK" w:ascii="TH SarabunPSK" w:hAnsi="TH SarabunPSK"/>
          <w:sz w:val="32"/>
          <w:szCs w:val="32"/>
        </w:rPr>
        <w:t>to be entitled to appoint’ (‘</w:t>
      </w:r>
      <w:r>
        <w:rPr>
          <w:rFonts w:ascii="TH SarabunPSK" w:hAnsi="TH SarabunPSK" w:cs="TH SarabunPSK"/>
          <w:sz w:val="32"/>
          <w:sz w:val="32"/>
          <w:szCs w:val="32"/>
        </w:rPr>
        <w:t>ที่สามารถแต่งตั้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ได้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13"/>
        <w:tabs>
          <w:tab w:val="clear" w:pos="720"/>
          <w:tab w:val="left" w:pos="1701" w:leader="none"/>
        </w:tabs>
        <w:spacing w:lineRule="exact" w:line="340" w:before="0" w:after="0"/>
        <w:ind w:left="0" w:firstLine="106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5  </w:t>
      </w:r>
      <w:r>
        <w:rPr>
          <w:rFonts w:ascii="TH SarabunPSK" w:hAnsi="TH SarabunPSK" w:cs="TH SarabunPSK"/>
          <w:sz w:val="32"/>
          <w:sz w:val="32"/>
          <w:szCs w:val="32"/>
        </w:rPr>
        <w:t>แก้ไขข้อกำหนดเกี่ยวกับการออกเสียงของกรรมการบริหารที่มาจากการแต่งตั้ง โดยตัดข้อความ ‘</w:t>
      </w:r>
      <w:r>
        <w:rPr>
          <w:rFonts w:cs="TH SarabunPSK" w:ascii="TH SarabunPSK" w:hAnsi="TH SarabunPSK"/>
          <w:sz w:val="32"/>
          <w:szCs w:val="32"/>
        </w:rPr>
        <w:t>to be appointed’ (‘</w:t>
      </w:r>
      <w:r>
        <w:rPr>
          <w:rFonts w:ascii="TH SarabunPSK" w:hAnsi="TH SarabunPSK" w:cs="TH SarabunPSK"/>
          <w:sz w:val="32"/>
          <w:sz w:val="32"/>
          <w:szCs w:val="32"/>
        </w:rPr>
        <w:t>ที่มาจากการแต่งตั้ง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 ‘</w:t>
      </w:r>
      <w:r>
        <w:rPr>
          <w:rFonts w:cs="TH SarabunPSK" w:ascii="TH SarabunPSK" w:hAnsi="TH SarabunPSK"/>
          <w:sz w:val="32"/>
          <w:szCs w:val="32"/>
        </w:rPr>
        <w:t>to be entitled to appoint’ (‘</w:t>
      </w:r>
      <w:r>
        <w:rPr>
          <w:rFonts w:ascii="TH SarabunPSK" w:hAnsi="TH SarabunPSK" w:cs="TH SarabunPSK"/>
          <w:sz w:val="32"/>
          <w:sz w:val="32"/>
          <w:szCs w:val="32"/>
        </w:rPr>
        <w:t>ที่สามารถแต่งตั้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ได้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้อ </w:t>
      </w:r>
      <w:r>
        <w:rPr>
          <w:rFonts w:cs="TH SarabunPSK" w:ascii="TH SarabunPSK" w:hAnsi="TH SarabunPSK"/>
          <w:sz w:val="32"/>
          <w:szCs w:val="32"/>
        </w:rPr>
        <w:t xml:space="preserve">(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ัดข้อความทั้งหมดที่เกี่ยวกับสิทธิและขอบเขตการออกเสียงของกรรมการบริหารที่มาจากการแต่งตั้งทั้งหมดออกจากย่อหน้า </w:t>
      </w:r>
      <w:r>
        <w:rPr>
          <w:rFonts w:cs="TH SarabunPSK" w:ascii="TH SarabunPSK" w:hAnsi="TH SarabunPSK"/>
          <w:sz w:val="32"/>
          <w:szCs w:val="32"/>
        </w:rPr>
        <w:t xml:space="preserve">(i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iii) </w:t>
      </w:r>
    </w:p>
    <w:p>
      <w:pPr>
        <w:pStyle w:val="Style13"/>
        <w:tabs>
          <w:tab w:val="clear" w:pos="720"/>
          <w:tab w:val="left" w:pos="1701" w:leader="none"/>
        </w:tabs>
        <w:spacing w:lineRule="exact" w:line="340" w:before="0" w:after="0"/>
        <w:ind w:left="0" w:firstLine="1069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 </w:t>
      </w:r>
      <w:r>
        <w:rPr>
          <w:rFonts w:cs="TH SarabunPSK" w:ascii="TH SarabunPSK" w:hAnsi="TH SarabunPSK"/>
          <w:sz w:val="32"/>
          <w:szCs w:val="32"/>
        </w:rPr>
        <w:t xml:space="preserve">Schedule E-Election of Executive Directo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เนื้อหาเกี่ยวกับการลงคะแนนเสียงเพื่อเลือกตั้งกรรมการบริหาร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ที่มาจากกลุ่มประเทศสมาชิกที่ต้องหมุนเวียนผลัดเปลี่ยนกันเป็นผู้แทนของกลุ่มในคณะกรรมการบริหารกองทุนการเงินระหว่างประเทศ และการเลือกตั้งคณะกรรมการบริหาร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ากกลุ่มที่มีตัวแทนของประเทศตนเพียงประเทศเดียวออกทั้งหมด และเปลี่ยนเป็น </w:t>
      </w:r>
      <w:r>
        <w:rPr>
          <w:rFonts w:cs="TH SarabunPSK" w:ascii="TH SarabunPSK" w:hAnsi="TH SarabunPSK"/>
          <w:sz w:val="32"/>
          <w:szCs w:val="32"/>
        </w:rPr>
        <w:t xml:space="preserve">Schedule E – Transitional provisions with respect to Executive Directo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ารระบุถึงคณะกรรมการบริหาร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ที่มาจากการแต่งตั้งเดิมนั้น ให้ดำรงตำแหน่งต่อไปจนครบวาระโดยถือว่า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 ผ่านการเลือกตั้งมาแล้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หาเงินทุนเพื่อดำเนินการโครงการรับจำนำข้าวเปลือกนาปี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/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ธนาคารเพื่อการเกษตรและสหกรณ์การเกษต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เพิ่มเติมตามมติคณะกรรมการนโยบายข้าว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ข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เสนอของ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701" w:leader="none"/>
          <w:tab w:val="left" w:pos="1985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ธนาคารเพื่อการ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บัญชีการดำเนินงานและบัญชีธนาคารของ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 เพื่อ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ัดสรรงบประมาณรายจ่ายประจำปีชำระคืน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ให้เสร็จสิ้นทุกสิ้นปีงบประมาณหรือไม่เกินปีงบประมาณถัดไปตามผลขาดทุนที่เกิดขึ้นจริงจากการจำหน่ายข้าว โดยไม่ต้องรอให้มีการระบายผลิตผลเสร็จสิ้นก่อน เพื่อให้มีการรับรู้กำไ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าดทุนจากการจำนำข้าวในปีนั้น ๆ การชดเชยต้นทุนเงินและค่าใช้จ่ายดำเนินงาน รวมทั้งเงินที่ใช้ในการดำเนินงานโครงการทั้งในส่ว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ส่วนที่กู้จากสถาบันการเงิน เพื่อมิให้เป็นภาระงบประมาณด้านดอกเบี้ยจ่ายจากหนี้คงค้างโครงการเป็นเวลานาน รวมทั้งเพื่อ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เงินไปหมุนเวียนเพื่อใช้ในโครงการอื่นในปีต่อ ๆ ไป หากมีกำไรเกิดขึ้นจากการดำเนินงานหลังจากการระบายผลผลิตหรือสิ้นสุดโครงการฯ 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เงินส่งคลังทันที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701" w:leader="none"/>
          <w:tab w:val="left" w:pos="1985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ดำเนินการที่ได้จำหน่ายสินค้าตาม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องค์การคลัง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ตลาดเพื่อ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มื่อได้รับชำระค่าสินค้าแล้วให้นำส่งเงินดังกล่าวแก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ันที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จากวันที่ได้รับเงิน หากล่าช้าให้ชำระเบี้ยปรับ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ต่อปี สำหรับดอกผลที่เกิดขึ้นจากการเก็บรักษาเงินค่าชำระสินค้า ให้หน่วยงานดำเนินการนำส่งคลังเป็นรายได้แผ่นดินทันที เนื่องจากเป็นโครงการที่รัฐบาลรับภาระและเป็นรายได้ที่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พึงได้ ทั้งนี้ เพื่อที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ได้นำไปชำระหนี้และลดภาระหนี้เงินกู้ต่อไป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701" w:leader="none"/>
          <w:tab w:val="left" w:pos="1985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กรมการค้าต่างประเทศรายงานผลความคืบหน้าในการดำเนินงาน ระบายข้าว ปริมาณและมูลค่าสินค้าคงเหลือ รวมทั้งปัญหาอุปสรรคที่เกิดขึ้นให้คณะรัฐมนตรีทราบเป็นครั้งคราวตามความเห็นชอบของ กข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ตามที่เห็นเหมาะสม โดย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รั้ง ต่อปี เพื่อให้คณะรัฐมนตรีมีข้อมูลในการตัดสินใจได้ทันที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701" w:leader="none"/>
          <w:tab w:val="left" w:pos="1985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สำหรับเก็บข้อมูลปริมาณข้าวสารที่ได้จากการสีข้าวเปลือกเป็นข้าวสาร คุณภาพ และปริมาณข้าวสารที่นำออกจากโกดังเป็นรายเดือน แล้วแจ้ง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ปริมาณข้าวสารและจำนวนเงินที่ได้รับสำหรับ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หลักฐานในการตรวจสอบต่อไป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701" w:leader="none"/>
          <w:tab w:val="left" w:pos="1985" w:leader="none"/>
        </w:tabs>
        <w:spacing w:lineRule="exact" w:line="340" w:before="0" w:after="0"/>
        <w:ind w:left="0" w:firstLine="1418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รับจำนำผลิตผลทางการเกษตร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1/52 </w:t>
      </w:r>
      <w:r>
        <w:rPr>
          <w:rFonts w:ascii="TH SarabunPSK" w:hAnsi="TH SarabunPSK" w:cs="TH SarabunPSK"/>
          <w:sz w:val="32"/>
          <w:sz w:val="32"/>
          <w:szCs w:val="32"/>
        </w:rPr>
        <w:t>ให้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รวจปริมาณสินค้าในสต็อกของรัฐบาลที่เหลืออยู่พร้อมทั้งประเมิณมูลค่าของสินค้าที่เหลืออยู่และรายงานให้คณะรัฐมนตรีและ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ตามความเหมาะสมสำหรับการชำระค่าสินค้าในสต็อกรัฐบาลให้ดำเนินการเช่นเดียวกับ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701" w:leader="none"/>
          <w:tab w:val="left" w:pos="1985" w:leader="none"/>
        </w:tabs>
        <w:spacing w:lineRule="exact" w:line="340" w:before="0" w:after="0"/>
        <w:ind w:left="0" w:firstLine="141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เพื่อบริหารจัดการหนี้เงินกู้ด้วยการ </w:t>
      </w:r>
      <w:r>
        <w:rPr>
          <w:rFonts w:cs="TH SarabunPSK" w:ascii="TH SarabunPSK" w:hAnsi="TH SarabunPSK"/>
          <w:sz w:val="32"/>
          <w:szCs w:val="32"/>
        </w:rPr>
        <w:t xml:space="preserve">Refina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repay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ะทรวงการคลังค้ำประกันสำหรับ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269,1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จนกว่าจะมีการชำระคืนเงินกู้เสร็จสิ้น โดยรัฐบาลรับภาระชำระคืนต้นเงินและดอกเบี้ยจากการกู้เงินและค่าใช้จ่ายต่าง ๆ ที่เกิดขึ้นจริง รวมทั้งผลขาดทุนที่เกิดขึ้นจากโครงการทั้งหมด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701" w:leader="none"/>
          <w:tab w:val="left" w:pos="1985" w:leader="none"/>
        </w:tabs>
        <w:spacing w:lineRule="exact" w:line="340" w:before="0" w:after="0"/>
        <w:ind w:left="0" w:firstLine="1418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พิจารณาการกู้เงิน วิธีการกู้เงิน เงื่อนไข และรายละเอียดต่าง ๆ ของการกู้เงินและการค้ำประกันเงินกู้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จากการกู้เงินและการบริหารจัดการหนี้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ำประกันเงินกู้ในแต่ละครั้ง ตาม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เกิน </w:t>
      </w:r>
      <w:r>
        <w:rPr>
          <w:rFonts w:cs="TH SarabunPSK" w:ascii="TH SarabunPSK" w:hAnsi="TH SarabunPSK"/>
          <w:sz w:val="32"/>
          <w:szCs w:val="32"/>
        </w:rPr>
        <w:t xml:space="preserve">269,1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ได้ตามความเหมาะสมและจำเป็น รวมทั้งการบริหารจัดการหนี้ร่วมกับ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 </w:t>
      </w:r>
      <w:r>
        <w:rPr>
          <w:rFonts w:cs="TH SarabunPSK" w:ascii="TH SarabunPSK" w:hAnsi="TH SarabunPSK"/>
          <w:sz w:val="32"/>
          <w:szCs w:val="32"/>
        </w:rPr>
        <w:t xml:space="preserve">Refina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repayment </w:t>
      </w:r>
      <w:r>
        <w:rPr>
          <w:rFonts w:ascii="TH SarabunPSK" w:hAnsi="TH SarabunPSK" w:cs="TH SarabunPSK"/>
          <w:sz w:val="32"/>
          <w:sz w:val="32"/>
          <w:szCs w:val="32"/>
        </w:rPr>
        <w:t>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้ำประกันจนกว่าจะมีการชำระคืนเงินกู้เสร็จสิ้น รัฐบาลรับภาระชำระคืนต้นเงินและดอกเบี้ยจากการกู้เงิน และค่าใช้จ่ายต่าง ๆ ที่เกิดขึ้นจริง รวมทั้งผลขาดทุนที่เกิดขึ้นจากโครงการทั้งหม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แก้ไขปัญหาสับปะรด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Heading1"/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ห็นชอบในหลักการโครงการแก้ไขปัญหาสับปะรดปี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ตามที่คณะกรรมการนโยบายและพัฒนาสับปะรดแห่งชาติ   สำนักงานเศรษฐกิจการเกษตรเสนอ โดยการรับซื้อสับปะรดสดส่วนเกินในจังหวัดแหล่งผลิต จำนวน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00,000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ตัน เพื่อนำออกนอกระบบปกติ แล้วนำไปแปรรูปเป็นสับปะรดกระป๋อง กำหนดระยะเวลาดำเนินการ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–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ระยะเวลาโครงการ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555 – 28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556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การอนุมัติให้ข้าราชการ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เจ้าหน้าที่ของรัฐที่เข้าร่วมโครงการอุปสมบทเฉลิมพระเกียรติ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99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 xml:space="preserve">รูป งานสัปดาห์ส่งเสริมพระพุทธศาสนา เนื่องในเทศกาลวิสาขบูชา วันสำคัญของโลก เพื่อฉลองพุทธชยันตี 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 xml:space="preserve">2600 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ปี แห่งการตรัสรู้ขององค์สมเด็จพระสัมมาสัมพุทธเจ้า และเพื่อถวายเป็นพระราชกุศลแด่พระบาทสมเด็จพระเจ้าอยู่หัว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ณะรัฐมนตรีอนุมัติให้ข้าราชการ</w:t>
      </w:r>
      <w:r>
        <w:rPr>
          <w:rFonts w:cs="TH SarabunPSK" w:ascii="TH SarabunPSK" w:hAnsi="TH SarabunPSK"/>
          <w:color w:val="2A2A2A"/>
          <w:sz w:val="32"/>
          <w:szCs w:val="32"/>
        </w:rPr>
        <w:t>/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จ้าหน้าที่ของรัฐที่เข้าร่วมโครงการอุปสมบทเฉลิมพระเกียรติ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99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ูป งานสัปดาห์ส่งเสริมพระพุทธศาสนา เนื่องในเทศกาลวิสาขบูชา วันสำคัญของโลก เพื่อฉลองพุทธชยันตี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60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ปี แห่งการตรัสรู้ขององค์สมเด็จพระสัมมาสัมพุทธเจ้า และเพื่อถวายเป็นพระราชกุศลแด่พระบาทสมเด็จพระเจ้าอยู่หัว ระหว่างวัน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พฤษภาคม –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วัน โดยไม่ถือเป็นวันลาเป็นกรณีพิเศษ ตามที่สำนักงานพระพุทธศาสนาห่งชาติ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สนอ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     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ab/>
        <w:t xml:space="preserve">   </w:t>
        <w:tab/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สาระสำคัญของเรื่อง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ายงานว่า ในการประชุมคณะกรรมการดำเนินการจัดงานสัปดาห์ส่งเสริมพระพุทธศาสนา เนื่องในเทศกาลวิสาขบูชา วันสำคัญของโลกในส่วนภูมิภาค ประจำปี </w:t>
      </w:r>
      <w:r>
        <w:rPr>
          <w:rFonts w:cs="TH SarabunPSK" w:ascii="TH SarabunPSK" w:hAnsi="TH SarabunPSK"/>
          <w:color w:val="2A2A2A"/>
          <w:sz w:val="32"/>
          <w:szCs w:val="32"/>
        </w:rPr>
        <w:t>2555 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ซึ่งแต่งตั้งตามคำสั่งกระทรวงมหาดไทย 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25/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3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ที่ประชุมได้มีมติ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ให้จัดโครงการอุปสมบทเฉลิมพระเกียรติ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99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ูป งานสัปดาห์ส่งเสริมพระพุทธศาสนา เนื่องในเทศกาลวิสาขบูชา วันสำคัญของโลก เพื่อฉลองพุทธชยันตี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60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ปี แห่งการตรัสรู้ขององค์สมเด็จพระสัมมาสัมพุทธเจ้า และเพื่อถวายเป็นพระราชกุศลแด่พระบาทสมเด็จพระเจ้าอยู่หัว ระหว่างวัน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พฤษภาคม –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วัน โดยโครงการดังกล่าวเป็นกิจกรรมที่ยังประโยชน์สูงสุด ให้เกิดต่อกุลบุตรที่มีจิตจงรักภักดี ให้ได้เข้ามาอุปสมบทเป็นพระภิกษุในบวรพระพุทธศาสนา และร่วมกันปฏิบัติศาสนกิจ อบรมกาย วาจา ใจ ให้สงบเรียบร้อย ตามหลักสัมมาปฏิปทาขององค์สมเด็จพระศาสดาสัมมาสัมพุทธเจ้า และเป็นการเทิดทูน แสดงออกถึงความจงรักภักดี ในวโรกาสเฉลิมพระชนมพรรษา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รอบ พระบาทสมเด็จพระเจ้าอยู่หัวฯ พระประมุขของชาติ สมกับเป็นโอกาสพิเศษที่พระองค์ท่านทรงเป็นพระมหากษัตริย์ที่ทรงครองราชย์ด้วยทศพิธราชธรรมยาวนานที่สุดในโลก โดยผู้เข้าร่วมโครงการอุปสมบท มีจำนวน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99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คน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ึงเสนอคณะรัฐมนตรีพิจารณาอนุมัติให้ข้าราชการ</w:t>
      </w:r>
      <w:r>
        <w:rPr>
          <w:rFonts w:cs="TH SarabunPSK" w:ascii="TH SarabunPSK" w:hAnsi="TH SarabunPSK"/>
          <w:color w:val="2A2A2A"/>
          <w:sz w:val="32"/>
          <w:szCs w:val="32"/>
        </w:rPr>
        <w:t>/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จ้าหน้าที่ของรัฐที่เข้าร่วมโครงการอุปสมบท ในช่วงเวลาดังกล่าว โดยไม่ถือเป็นวันลาเป็นกรณีพิเศษ เนื่องจาก โครงการอุปสมบทเฉลิมพระเกียรติดังกล่าว เป็นโครงการเสริมสร้างคุณธรรม จริยธรรมแก่ประชาชน และเป็นกิจกรรมถวายเป็นพระราชกุศลแด่พระบาทสมเด็จพระเจ้าอยู่หัว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รุปผลการสำรวจภาวะการทำงานของประชากร เดือนกุมภาพันธ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สรุปผลการสำรวจภาวการณ์ทำงานของประชากร เดือนกุมภาพันธ์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ทคโนโลยีสารสนเทศและการสื่อสาร เสนอ ดังนี้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สำนักงานสถิติแห่งชาติ ได้ทำการสำรวจภาวะการทำงานของประชากรเป็นประจำทุกเดือน โดยสอบถามประชากรที่มีอายุ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ึ้นไป ด้วยวิธีการสุ่มตัวอย่าง ทุกจังหวัดทั่วประเทศมีครัวเรือนตกเป็นตัวอย่าง </w:t>
      </w:r>
      <w:r>
        <w:rPr>
          <w:rFonts w:cs="TH SarabunPSK" w:ascii="TH SarabunPSK" w:hAnsi="TH SarabunPSK"/>
          <w:sz w:val="32"/>
          <w:szCs w:val="32"/>
        </w:rPr>
        <w:t xml:space="preserve">31,840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ต่อเดือน สำหรับในเดือน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พรวมสถานการณ์แรงงานมีจำนวนผู้ว่างงานลดลง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2.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เป็น </w:t>
      </w:r>
      <w:r>
        <w:rPr>
          <w:rFonts w:cs="TH SarabunPSK" w:ascii="TH SarabunPSK" w:hAnsi="TH SarabunPSK"/>
          <w:sz w:val="32"/>
          <w:szCs w:val="32"/>
        </w:rPr>
        <w:t xml:space="preserve">2.56 </w:t>
      </w:r>
      <w:r>
        <w:rPr>
          <w:rFonts w:ascii="TH SarabunPSK" w:hAnsi="TH SarabunPSK" w:cs="TH SarabunPSK"/>
          <w:sz w:val="32"/>
          <w:sz w:val="32"/>
          <w:szCs w:val="32"/>
        </w:rPr>
        <w:t>แส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กับช่วงเวลาเดียวกันกับ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หากเปรียบเทียบกับช่วงเดือน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ว่างงานลดลง </w:t>
      </w:r>
      <w:r>
        <w:rPr>
          <w:rFonts w:cs="TH SarabunPSK" w:ascii="TH SarabunPSK" w:hAnsi="TH SarabunPSK"/>
          <w:sz w:val="32"/>
          <w:szCs w:val="32"/>
        </w:rPr>
        <w:t xml:space="preserve">5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3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เป็น </w:t>
      </w:r>
      <w:r>
        <w:rPr>
          <w:rFonts w:cs="TH SarabunPSK" w:ascii="TH SarabunPSK" w:hAnsi="TH SarabunPSK"/>
          <w:sz w:val="32"/>
          <w:szCs w:val="32"/>
        </w:rPr>
        <w:t xml:space="preserve">2.56 </w:t>
      </w:r>
      <w:r>
        <w:rPr>
          <w:rFonts w:ascii="TH SarabunPSK" w:hAnsi="TH SarabunPSK" w:cs="TH SarabunPSK"/>
          <w:sz w:val="32"/>
          <w:sz w:val="32"/>
          <w:szCs w:val="32"/>
        </w:rPr>
        <w:t>แส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สาระสำคัญการสำรวจสรุปได้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ที่อยู่ในวัยกำลังแรงง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อยู่ในวัยกำลังแรงงาน มี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38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ประกอบด้วย ผู้มีงานทำ </w:t>
      </w:r>
      <w:r>
        <w:rPr>
          <w:rFonts w:cs="TH SarabunPSK" w:ascii="TH SarabunPSK" w:hAnsi="TH SarabunPSK"/>
          <w:sz w:val="32"/>
          <w:szCs w:val="32"/>
        </w:rPr>
        <w:t xml:space="preserve">38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ผู้ว่างงาน </w:t>
      </w:r>
      <w:r>
        <w:rPr>
          <w:rFonts w:cs="TH SarabunPSK" w:ascii="TH SarabunPSK" w:hAnsi="TH SarabunPSK"/>
          <w:sz w:val="32"/>
          <w:szCs w:val="32"/>
        </w:rPr>
        <w:t xml:space="preserve">2.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และผู้ที่รอฤดูกาล </w:t>
      </w:r>
      <w:r>
        <w:rPr>
          <w:rFonts w:cs="TH SarabunPSK" w:ascii="TH SarabunPSK" w:hAnsi="TH SarabunPSK"/>
          <w:sz w:val="32"/>
          <w:szCs w:val="32"/>
        </w:rPr>
        <w:t xml:space="preserve">4.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ทั้งนี้ ผู้ที่อยู่ในกำลังแรงงานมีจำนวนเพิ่มขึ้นจากช่วงเวลาเดียวกันกับ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38.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38.80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ู้มีงานทำ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งานทำ </w:t>
      </w:r>
      <w:r>
        <w:rPr>
          <w:rFonts w:cs="TH SarabunPSK" w:ascii="TH SarabunPSK" w:hAnsi="TH SarabunPSK"/>
          <w:sz w:val="32"/>
          <w:szCs w:val="32"/>
        </w:rPr>
        <w:t xml:space="preserve">38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พิ่มขึ้นจากช่วงเวลาเดียวกันกับ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37.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38.06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ซึ่งมีผู้ทำงานเพิ่มขึ้นและลดลงในสาขาต่าง ๆ ได้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ำงานเพิ่มขึ้น ได้แก่ ผู้ทำงานในสาขาการเกษตร เพิ่มขึ้น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2.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13.45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ผลิต เพิ่มขึ้น </w:t>
      </w:r>
      <w:r>
        <w:rPr>
          <w:rFonts w:cs="TH SarabunPSK" w:ascii="TH SarabunPSK" w:hAnsi="TH SarabunPSK"/>
          <w:sz w:val="32"/>
          <w:szCs w:val="32"/>
        </w:rPr>
        <w:t xml:space="preserve">5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5.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5.98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บริหารราชการ การป้องกันประเทศ และการประกันสังคมภาคบังคับเพิ่มขึ้น </w:t>
      </w:r>
      <w:r>
        <w:rPr>
          <w:rFonts w:cs="TH SarabunPSK" w:ascii="TH SarabunPSK" w:hAnsi="TH SarabunPSK"/>
          <w:sz w:val="32"/>
          <w:szCs w:val="32"/>
        </w:rPr>
        <w:t xml:space="preserve">6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.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1.68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ิจกรรมทางการเงิน และการประกันภัยเพิ่มขึ้น </w:t>
      </w:r>
      <w:r>
        <w:rPr>
          <w:rFonts w:cs="TH SarabunPSK" w:ascii="TH SarabunPSK" w:hAnsi="TH SarabunPSK"/>
          <w:sz w:val="32"/>
          <w:szCs w:val="32"/>
        </w:rPr>
        <w:t xml:space="preserve">5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0.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0.43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ำงานลดลง ได้แก่ ผู้ทำงานในสาขาการก่อสร้าง ลดลง </w:t>
      </w:r>
      <w:r>
        <w:rPr>
          <w:rFonts w:cs="TH SarabunPSK" w:ascii="TH SarabunPSK" w:hAnsi="TH SarabunPSK"/>
          <w:sz w:val="32"/>
          <w:szCs w:val="32"/>
        </w:rPr>
        <w:t xml:space="preserve">1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2.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2.54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ที่พักแรมและการบริการด้านอาหาร </w:t>
      </w:r>
      <w:r>
        <w:rPr>
          <w:rFonts w:cs="TH SarabunPSK" w:ascii="TH SarabunPSK" w:hAnsi="TH SarabunPSK"/>
          <w:sz w:val="32"/>
          <w:szCs w:val="32"/>
        </w:rPr>
        <w:t xml:space="preserve">1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2.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2.36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ศึกษา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.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1.28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ขายส่ง การขายปลีก การซ่อมยานยนต์ และรถจักรยานยนต์ </w:t>
      </w:r>
      <w:r>
        <w:rPr>
          <w:rFonts w:cs="TH SarabunPSK" w:ascii="TH SarabunPSK" w:hAnsi="TH SarabunPSK"/>
          <w:sz w:val="32"/>
          <w:szCs w:val="32"/>
        </w:rPr>
        <w:t xml:space="preserve">8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6.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6.11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ิจกรรมบริการด้านอื่น ๆ เช่น กิจกรรมบริการเพื่อสร้างเสริมสุขภาพร่างกายการดูแลสัตว์เลี้ยง การบริการซักรีดและซักแห้ง เป็นต้น </w:t>
      </w:r>
      <w:r>
        <w:rPr>
          <w:rFonts w:cs="TH SarabunPSK" w:ascii="TH SarabunPSK" w:hAnsi="TH SarabunPSK"/>
          <w:sz w:val="32"/>
          <w:szCs w:val="32"/>
        </w:rPr>
        <w:t xml:space="preserve">3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0.72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ารขนส่ง และสถานที่เก็บสินค้า </w:t>
      </w:r>
      <w:r>
        <w:rPr>
          <w:rFonts w:cs="TH SarabunPSK" w:ascii="TH SarabunPSK" w:hAnsi="TH SarabunPSK"/>
          <w:sz w:val="32"/>
          <w:szCs w:val="32"/>
        </w:rPr>
        <w:t xml:space="preserve">2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.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1.05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กิจกรรมด้านสุขภาพและงานสังคมสงเคราะห์ </w:t>
      </w:r>
      <w:r>
        <w:rPr>
          <w:rFonts w:cs="TH SarabunPSK" w:ascii="TH SarabunPSK" w:hAnsi="TH SarabunPSK"/>
          <w:sz w:val="32"/>
          <w:szCs w:val="32"/>
        </w:rPr>
        <w:t xml:space="preserve">2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0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0.64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ขากิจกรรมอสังหาริมทรัพย์ </w:t>
      </w:r>
      <w:r>
        <w:rPr>
          <w:rFonts w:cs="TH SarabunPSK" w:ascii="TH SarabunPSK" w:hAnsi="TH SarabunPSK"/>
          <w:sz w:val="32"/>
          <w:szCs w:val="32"/>
        </w:rPr>
        <w:t xml:space="preserve">1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0.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เป็น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ล้านค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ผู้ว่างง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งงานทั่วประเทศมีจำนวน </w:t>
      </w:r>
      <w:r>
        <w:rPr>
          <w:rFonts w:cs="TH SarabunPSK" w:ascii="TH SarabunPSK" w:hAnsi="TH SarabunPSK"/>
          <w:sz w:val="32"/>
          <w:szCs w:val="32"/>
        </w:rPr>
        <w:t xml:space="preserve">2.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คิดเป็นอัตราการว่างงานร้อยละ </w:t>
      </w:r>
      <w:r>
        <w:rPr>
          <w:rFonts w:cs="TH SarabunPSK" w:ascii="TH SarabunPSK" w:hAnsi="TH SarabunPSK"/>
          <w:sz w:val="32"/>
          <w:szCs w:val="32"/>
        </w:rPr>
        <w:t xml:space="preserve">0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ำลังแรงงาน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เมื่อเปรียบเทียบกับช่วงเวลาเดียวกันกับปี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ผู้ว่างงานที่ไม่เคยทำงานมาก่อนจำนวน </w:t>
      </w:r>
      <w:r>
        <w:rPr>
          <w:rFonts w:cs="TH SarabunPSK" w:ascii="TH SarabunPSK" w:hAnsi="TH SarabunPSK"/>
          <w:sz w:val="32"/>
          <w:szCs w:val="32"/>
        </w:rPr>
        <w:t xml:space="preserve">8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อีกส่วนหนึ่งเป็นผู้ว่างงานที่เคยทำงานมาก่อนจำนวน </w:t>
      </w:r>
      <w:r>
        <w:rPr>
          <w:rFonts w:cs="TH SarabunPSK" w:ascii="TH SarabunPSK" w:hAnsi="TH SarabunPSK"/>
          <w:sz w:val="32"/>
          <w:szCs w:val="32"/>
        </w:rPr>
        <w:t xml:space="preserve">1.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คน โดยเป็นผู้ว่างงานที่มาจากภาคการบริการและการค้า </w:t>
      </w:r>
      <w:r>
        <w:rPr>
          <w:rFonts w:cs="TH SarabunPSK" w:ascii="TH SarabunPSK" w:hAnsi="TH SarabunPSK"/>
          <w:sz w:val="32"/>
          <w:szCs w:val="32"/>
        </w:rPr>
        <w:t xml:space="preserve">8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ภาคการผลิต </w:t>
      </w:r>
      <w:r>
        <w:rPr>
          <w:rFonts w:cs="TH SarabunPSK" w:ascii="TH SarabunPSK" w:hAnsi="TH SarabunPSK"/>
          <w:sz w:val="32"/>
          <w:szCs w:val="32"/>
        </w:rPr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และภาคเกษตรกรรม </w:t>
      </w:r>
      <w:r>
        <w:rPr>
          <w:rFonts w:cs="TH SarabunPSK" w:ascii="TH SarabunPSK" w:hAnsi="TH SarabunPSK"/>
          <w:sz w:val="32"/>
          <w:szCs w:val="32"/>
        </w:rPr>
        <w:t xml:space="preserve">3.0 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หมื่นค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งงานที่มีการศึกษาอยู่ในระดับอุดม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8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ระดับมัธยมศึกษาตอนต้น </w:t>
      </w:r>
      <w:r>
        <w:rPr>
          <w:rFonts w:cs="TH SarabunPSK" w:ascii="TH SarabunPSK" w:hAnsi="TH SarabunPSK"/>
          <w:sz w:val="32"/>
          <w:szCs w:val="32"/>
        </w:rPr>
        <w:t xml:space="preserve">6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ระดับมัธยมศึกษาตอนปลาย </w:t>
      </w:r>
      <w:r>
        <w:rPr>
          <w:rFonts w:cs="TH SarabunPSK" w:ascii="TH SarabunPSK" w:hAnsi="TH SarabunPSK"/>
          <w:sz w:val="32"/>
          <w:szCs w:val="32"/>
        </w:rPr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ระดับประถมศึกษา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และไม่มีการศึกษาและต่ำกว่าประถมศึกษา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หมื่นคน ตามลำดับ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งงานส่วนใหญ่อยู่ในภาคกลาง </w:t>
      </w: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ภาคตะวันออกเฉียงเหนือ </w:t>
      </w:r>
      <w:r>
        <w:rPr>
          <w:rFonts w:cs="TH SarabunPSK" w:ascii="TH SarabunPSK" w:hAnsi="TH SarabunPSK"/>
          <w:sz w:val="32"/>
          <w:szCs w:val="32"/>
        </w:rPr>
        <w:t xml:space="preserve">6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ภาคเหนือ </w:t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กรุงเทพมหานคร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และภาคใต้ </w:t>
      </w:r>
      <w:r>
        <w:rPr>
          <w:rFonts w:cs="TH SarabunPSK" w:ascii="TH SarabunPSK" w:hAnsi="TH SarabunPSK"/>
          <w:sz w:val="32"/>
          <w:szCs w:val="32"/>
        </w:rPr>
        <w:t xml:space="preserve">3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หากคิดเป็นอัตราการว่างงานกรุงเทพมหานครมีอัตราการว่างงานสูงสุด ร้อยละ </w:t>
      </w:r>
      <w:r>
        <w:rPr>
          <w:rFonts w:cs="TH SarabunPSK" w:ascii="TH SarabunPSK" w:hAnsi="TH SarabunPSK"/>
          <w:sz w:val="32"/>
          <w:szCs w:val="32"/>
        </w:rPr>
        <w:t xml:space="preserve">0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ภาคที่มีอัตราการว่างงานต่ำสุดเป็นภาคตะวันออกเฉียงเหนือร้อยละ </w:t>
      </w:r>
      <w:r>
        <w:rPr>
          <w:rFonts w:cs="TH SarabunPSK" w:ascii="TH SarabunPSK" w:hAnsi="TH SarabunPSK"/>
          <w:sz w:val="32"/>
          <w:szCs w:val="32"/>
        </w:rPr>
        <w:t xml:space="preserve">0.5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หลักเกณฑ์การจ่ายค่ากระแสไฟฟ้าสำหรับเจ้าหน้าที่ที่พักอาศัยอยู่ในบริเวณสถานบริการ               การสาธารณสุข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 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ยกเลิกมติคณะรัฐมนตรีที่ไม่สอดคล้องกับกฎหมายที่ใช้อยู่ในปัจจุ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ระเบียบข้าราชการพ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) </w:t>
      </w:r>
      <w:r>
        <w:rPr>
          <w:rFonts w:ascii="TH SarabunPSK" w:hAnsi="TH SarabunPSK" w:cs="TH SarabunPSK"/>
          <w:sz w:val="32"/>
          <w:sz w:val="32"/>
          <w:szCs w:val="32"/>
        </w:rPr>
        <w:t>โดยปรับปรุงหลักเกณฑ์การจ่ายค่ากระแสไฟฟ้าเสียใหม่ให้สอดคล้องกับการกำหนดตำแหน่งตามพระราชบัญญัติระเบียบข้าราชการพ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ซึ่งหน่วยงานที่เกี่ยวข้องเห็นชอบด้วยแล้ว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ลิกมติคณะรัฐมนตรี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ติ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08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เงินค่ากระแสไฟฟ้าสำหรับเจ้าหน้าที่ที่พักอาศัยอยู่ในโรงพยาบาล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19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เงินค่ากระแสไฟฟ้าสำหรับเจ้าหน้าที่ที่พักอาศัยอยู่ในโรงพยาบาล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26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เงินค่ากระแสไฟฟ้าสำหรับเจ้าหน้าที่ที่พักอาศัยอยู่ในบริเวณสถานบริการการสาธารณสุข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สถานบริการการสาธารณสุขในสังกัดกระทรวงสาธารณสุขทุกแห่งที่ให้บริการผู้ป่วยตลอดเวล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 และมีบ้านพักทีทางราชการจัดาให้ภายในบริเวณสถานบริการการสาธารณสุขจ่ายค่ากระแสไฟฟ้าสำหรับบ้านพักข้าราชการ ลูกจ้างและผู้ป่วยโรคเรื้อนได้โดยใช้งินงบประมาณหรือเงินบำรุงของสถานบริการการสาธารณสุขตามหลักเกณฑ์ดังนี้</w:t>
      </w:r>
    </w:p>
    <w:p>
      <w:pPr>
        <w:pStyle w:val="Normal"/>
        <w:spacing w:lineRule="exact" w:line="340"/>
        <w:ind w:left="2127" w:hanging="25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ตำแหน่งประเภททั่วไป ระดับอาวุโส ขึ้นไป             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นิตต่อเดือน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ประเภทวิชาการ           ระดับชำนาญการ ขึ้นไป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ประเภทอำนวยการ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ตำแหน่งประเภทบริหาร</w:t>
      </w:r>
    </w:p>
    <w:p>
      <w:pPr>
        <w:pStyle w:val="Normal"/>
        <w:spacing w:lineRule="exact" w:line="340"/>
        <w:ind w:left="2127" w:hanging="25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ตำแหน่งประเภททั่วไป ระดับชำนาญงาน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ยูนิตต่อเดือ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ตำแหน่งประเภทวิชาการ ระดับปฏิบัติการ</w:t>
      </w:r>
    </w:p>
    <w:p>
      <w:pPr>
        <w:pStyle w:val="Normal"/>
        <w:spacing w:lineRule="exact" w:line="340"/>
        <w:ind w:left="2127" w:hanging="25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ตำแหน่งประเภททั่วไป ระดับปฏิบัติงาน                 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ยูนิตต่อเดือน</w:t>
      </w:r>
    </w:p>
    <w:p>
      <w:pPr>
        <w:pStyle w:val="Normal"/>
        <w:tabs>
          <w:tab w:val="clear" w:pos="720"/>
          <w:tab w:val="left" w:pos="5103" w:leader="none"/>
          <w:tab w:val="left" w:pos="6663" w:leader="none"/>
        </w:tabs>
        <w:spacing w:lineRule="exact" w:line="340"/>
        <w:ind w:left="2127" w:hanging="25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จ้างประจำและลูกจ้างชั่วคราว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ยูนิตต่อเดือน</w:t>
      </w:r>
    </w:p>
    <w:p>
      <w:pPr>
        <w:pStyle w:val="Normal"/>
        <w:spacing w:lineRule="exact" w:line="340"/>
        <w:ind w:left="2127" w:hanging="255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่วยโรคเรื้อน ครอบครัวละ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ยูนิตต่อเดือ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ากผู้ใดใช้เกินโควต้าที่กำหนดไว้ ให้ผู้นั้นออกเงินในส่วนที่ใช้เกินเอง ทั้งนี้ 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ขอให้ สล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ะแก้ไขปัญหาในการปฏิบัติ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26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การกำหนดการจ่ายค่ากระแสไฟฟ้าตามมติคณะรัฐมนตรีดังกล่าวเป็นการกำหนดระดับของข้าราชการและเจ้าหน้าที่ตามพระราชบัญญัติระเบียบข้าราชการพ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>และปัจจุบันกฎหมายดังกล่าวได้ถูกยกเลิกแล้ว โดยพระราชบัญญัติระเบียบข้าราชการลเร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ซึ่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เทียบการดำรงตำแหน่งตามกฎหมายเดิมกับกฎหมายฉบับปัจจุบันตามหนังสือเวียน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นร </w:t>
      </w:r>
      <w:r>
        <w:rPr>
          <w:rFonts w:cs="TH SarabunPSK" w:ascii="TH SarabunPSK" w:hAnsi="TH SarabunPSK"/>
          <w:sz w:val="32"/>
          <w:szCs w:val="32"/>
        </w:rPr>
        <w:t>1006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1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มีปัญหาในทางปฏิบัติเกียวกับสิทธิของเจ้าหน้าที่ระดับต่าง ๆ ในการใช้ไฟฟ้าตามอัตราที่คณะรัฐมนตรีได้อนุมั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2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มีการเทียบตำแหน่งตามกฎหมายใหม่แล้ว ผู้ดำรงตำแหน่งต่าง ๆ จะมีสิทธิใช้กระแสฟ้าในบ้านพักในอัตรากี่ยูนิตต่อเดือน เช่น ข้าราชการระดั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ม มีสิทธิใช้กระแสไฟฟ้าได้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นิตต่อเดือน แต่ปัจจุบัน ข้าราชการระดั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ะดั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ยบได้ไม่ต่ำกว่าการดำรงตำแหน่งประเภททั่วไประดับชำนาญงาน แต่ถ้าเป็นสายงานที่เริ่มต้นจากระดั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ดำรงตำแหน่งระดั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ม จะเทียบได้ไม่ต่ำกว่าการดำรงตำแหน่งประเภทวิชาการระดับปฏิบัติการ และผู้ดำรงตำแหน่งระดั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มจะเทียบได้ไม่ต่ำกว่าการดำรงตำแหน่งประเภทวิชาการระดับชำนาญการจึงมีปัญหาว่า ข้าราชการระดั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ดั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ใช้กระแสไฟฟ้าได้กี่ยูนิตต่อเดือนเป็นต้น นอกจากตัวอย่างดังกล่าวแล้วก็ยังมีปัญหาในการพิจารณากับเจ้าหน้าที่ตำแหน่งต่างๆ ในทำนองเดียวกันด้วยและมีผลถึงการคำนวณสิทธิการชำระค่าใช้กระแสไฟฟ้าส่วนเกินของเจ้าหน้าที่ที่พักอาศัยอยู่ด้วย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ัตรากำลังข้าราชการเพิ่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มติคณะกรรมการ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2        (</w:t>
      </w:r>
      <w:r>
        <w:rPr>
          <w:rFonts w:ascii="TH SarabunPSK" w:hAnsi="TH SarabunPSK" w:cs="TH SarabunPSK"/>
          <w:sz w:val="32"/>
          <w:sz w:val="32"/>
          <w:szCs w:val="32"/>
        </w:rPr>
        <w:t>ฝ่ายกระบวนการยุติธรรม กฎหมาย แรงงาน และประชาสัมพันธ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   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นุมัติตามที่กระทรวงยุติธรรมเสนอเพิ่มอัตรากำลังข้าราชการให้สำนักงานคณะกรรมการป้องกันและปราบปรามยาเสพต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จำนวน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อัตรา เพื่อปฏิบัติภารกิจในการปราบปรามยาเสพติด และภารกิจบังคับโทษปรับตามพระราชบัญญัติวิธีพิจารณาคดียาเสพติ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ยกเว้นการปฏิบัติ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าตรการบริหารกำลังคนภาค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-2556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ดำเนินการตามข้อเสนอของคณะกรรมาธิการวิสามัญพิจารณาศึกษาแนวทางการสร้างความปรองดองแห่งชาติ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ดำเนินการตามข้อเสนอของคณะกรรมาธิการวิสามัญพิจารณาศึกษาแนวทางการสร้างความปรองดองแห่งชาติ 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ธาน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ึกษาพิจารณารายงานของคณะกรรมาธิการวิสามัญพิจารณาศึกษาแนวทางการสร้างความปรองดองแห่งชาติ  แล้ว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จัดให้มี “เวทีประชาเสวนา” โดยกำหนดประเด็นที่จะนำไปสู่การพูดคุย คือ “ประเด็นที่เป็นรากเหง้าของความขัดแย้งและแนวทางในการสร้างความปรองดองเพื่อมิให้เกิดความรุนแรงขึ้นอีก” และมีแนวทางการดำเนินการ ดังนี้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อความร่วมมือ 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ขอผลศึกษาวิจัยรากเหง้าที่เป็นปัญหาของความขัดแย้งและแนวทางในการสร้างความปรองดอง  เพื่อป้องกันไม่ให้เกิดความรุนแรงขึ้นอีก  เพื่อนำไปสู่การพูดคุยสร้างความเข้าใจร่วมกันในระดับประชาชนทั่วไปในรูปแบบ “ประชาชนเสวนา”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ขอความร่วมมือสถาบันพระปกเกล้า เพื่อขอคู่มือและแนวทางปฏิบัติในการจัดทำเวทีประชาเสวนา  ตลอดจนการอบรมบุคลากรเพื่อทำหน้าที่เป็นวิทยากร  เพื่อที่รัฐบาลจะได้นำไปเป็นแนวทางการดำเนินการต่อไป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มการพัฒนาชุมชน  กระทรวงมหาดไทย  เป็นหน่วยงานรับผิดชอบดำเนินการจัดให้มีเวทีประชาเสวนา  โดยเปิดโอกาสให้หน่วยงาน  องค์กร หรือสถาบันการศึกษาที่มีความสนใจสามารถเข้าร่วมโครงการโดยนำเอาผลการศึกษาของ 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แนวทางปฏิบัติในการจัดทำเวทีประชาเสวนาของสถาบันพระปกเกล้า ไปดำเนินการได้ด้วย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ห็นชอบในหลักการดำเนินการจัดทำเวทีประชาเสวนา และแต่งตั้งคณะอนุกรรมการกำกับทิศทางการดำเนินการจัดทำเวทีประชาเสวนา โดยให้คณะอนุกรรมการนำเสนอผลดำเนินการและข้อเสนอแนะ ภายในเวลา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งบประมาณเพิ่มเติมสำหรับการจัดการประชุ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World Economic Forum on East Asia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ะเทศไทย</w:t>
      </w:r>
    </w:p>
    <w:p>
      <w:pPr>
        <w:pStyle w:val="Ecxmsonormal"/>
        <w:shd w:fill="FFFFFF" w:val="clear"/>
        <w:spacing w:lineRule="exact" w:line="3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รายการเงินสำรองจ่ายเพื่อกรณีฉุกเฉินหรือจำเป็น วงเงิ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พื่อดำเนินการเตรียมการจัดการประชุม </w:t>
      </w:r>
      <w:r>
        <w:rPr>
          <w:rFonts w:cs="TH SarabunPSK" w:ascii="TH SarabunPSK" w:hAnsi="TH SarabunPSK"/>
          <w:sz w:val="32"/>
          <w:szCs w:val="32"/>
        </w:rPr>
        <w:t xml:space="preserve">World Economic Forum on East As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เทศไทย  ตามที่กระทรวงการต่างประเทศเสนอ  โดยให้กระทรวงการต่างประเทศตกลงในรายละเอียดการใช้จ่ายงบประมาณกับสำนักงบประมาณต่อไป และให้รับความเห็นของสำนักงานคณะกรรมการพัฒนาการเศรษฐกิจและสังคมแห่งชาติไปพิจารณาดำเนินการด้วย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ประชุมสามัญประจำปีสมาคมอัยการระหว่างประเทศ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7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งานอัยการสูง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จ้าภาพในการจัดประชุมคณะกรรมการบริหารสมาคมอัยการ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The Executive Committee Meet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7 – 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โรงแรม </w:t>
      </w:r>
      <w:r>
        <w:rPr>
          <w:rFonts w:cs="TH SarabunPSK" w:ascii="TH SarabunPSK" w:hAnsi="TH SarabunPSK"/>
          <w:sz w:val="32"/>
          <w:szCs w:val="32"/>
        </w:rPr>
        <w:t xml:space="preserve">Royal Cliff Beach Resor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พัทยา จังหวัดชลบุรี และการจัดการประชุมสามัญประจำปีสมาคมอัยการระหว่างประเทศ ครั้งที่ </w:t>
      </w:r>
      <w:r>
        <w:rPr>
          <w:rFonts w:cs="TH SarabunPSK" w:ascii="TH SarabunPSK" w:hAnsi="TH SarabunPSK"/>
          <w:sz w:val="32"/>
          <w:szCs w:val="32"/>
        </w:rPr>
        <w:t>17 (The 17</w:t>
      </w:r>
      <w:r>
        <w:rPr>
          <w:rFonts w:cs="TH SarabunPSK" w:ascii="TH SarabunPSK" w:hAnsi="TH SarabunPSK"/>
          <w:caps/>
          <w:sz w:val="32"/>
          <w:szCs w:val="32"/>
          <w:vertAlign w:val="superscript"/>
        </w:rPr>
        <w:t xml:space="preserve">th  </w:t>
      </w:r>
      <w:r>
        <w:rPr>
          <w:rFonts w:cs="TH SarabunPSK" w:ascii="TH SarabunPSK" w:hAnsi="TH SarabunPSK"/>
          <w:caps/>
          <w:sz w:val="32"/>
          <w:szCs w:val="32"/>
        </w:rPr>
        <w:t>IAP A</w:t>
      </w:r>
      <w:r>
        <w:rPr>
          <w:rFonts w:cs="TH SarabunPSK" w:ascii="TH SarabunPSK" w:hAnsi="TH SarabunPSK"/>
          <w:sz w:val="32"/>
          <w:szCs w:val="32"/>
        </w:rPr>
        <w:t xml:space="preserve">nnual Conference and General Meet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บางกอกคอนเวนชันเซ็นเตอร์ กรุงเทพมหานคร ในนามของราชอาณาจักร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ที่เกี่ยวข้อง อาทิ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กรุงเทพมหานคร ให้การสนับสนุนเพื่อช่วยเหลือและอำนวยความสะดวกในการจัดการประชุม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คมอัยการ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The International Association of Prosecutors – IA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ขึ้นใน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สหประชาชาติ กรุงเวียนนา ประเทศออสเตรีย โดยการร่วมแรงร่วมใจกันของพนักงานอัยการประเทศต่าง ๆ ซึ่งมีแรงจูงใจร่วมกันในการเพิ่มบทบาทและความร่วมมือระหว่างกันเพื่อปราบปรามอาชญากรรมข้ามชาติ </w:t>
      </w:r>
      <w:r>
        <w:rPr>
          <w:rFonts w:cs="TH SarabunPSK" w:ascii="TH SarabunPSK" w:hAnsi="TH SarabunPSK"/>
          <w:sz w:val="32"/>
          <w:szCs w:val="32"/>
        </w:rPr>
        <w:t xml:space="preserve">(Transnational Crime) </w:t>
      </w:r>
      <w:r>
        <w:rPr>
          <w:rFonts w:ascii="TH SarabunPSK" w:hAnsi="TH SarabunPSK" w:cs="TH SarabunPSK"/>
          <w:sz w:val="32"/>
          <w:sz w:val="32"/>
          <w:szCs w:val="32"/>
        </w:rPr>
        <w:t>ซึ่งนับวันจะเพิ่มมากขึ้น และการกระทำความผิดที่สลับซับซ้อนและมีข้อยุ่งยากในการปราบปรามและการดำเนินคดี โดยแรงจูงใจการจัดตั้งสมาคมอัยการระหว่างประเทศอีกประการหนึ่งก็คือความต้องการร่วมกันที่จะส่งเสริมมาตรฐานวิชาชีพ คุณธรรมและจรรโลงไว้ซึ่งศักดิ์ศรีของอัยการทั่วโลก ซึ่งบริหารโดยคณะกรรมการบริหารสมาคมอัยการระหว่างประเทศ เป็นผู้เสนอนโยบายให้ที่ประชุมใหญ่พิจารณาอนุมัติและนำนโยบายของสมาคมอัยการระหว่างประเทศที่กำหนดโดยที่ประชุมใหญ่มาปฏิบัติบังคับใช้ รวมทั้งมีหน้าที่เกี่ยวกับการบริหารงบประมาณและการดำเนินกิจกรรมต่าง ๆ ของสมาคมอัยการระหว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รรมนูญสมาคมอัยการระหว่างประเทศได้กำหนดให้มีการประชุมคณะกรรมการบริหารของสมาคมอัยการ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The Executive Committee Meet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ปี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ในทางปฏิบัติจะมีการจัดการประชุมคณะกรรมการบริหารก่อนที่จะจัดการประชุมใหญ่สามัญประจำปี </w:t>
      </w:r>
      <w:r>
        <w:rPr>
          <w:rFonts w:cs="TH SarabunPSK" w:ascii="TH SarabunPSK" w:hAnsi="TH SarabunPSK"/>
          <w:sz w:val="32"/>
          <w:szCs w:val="32"/>
        </w:rPr>
        <w:t xml:space="preserve">(IAP Annual Conference and General Meeting) 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ประชุมจัดตั้งสมาคมอัยการระหว่างประเทศครั้งแรก ณ กรุงเวียนนา ซึ่ง 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ส่งผู้แทนเข้าร่วมประชุมและได้มีส่วนร่วมในการจัดตั้งสมาคมอัยการระหว่างประเทศและประเทศไทยได้รับเกียรติในฐานะประเทศผู้ร่วมจัดตั้งสมาคม รวมทั้งอัยการสูงสุดได้รับเลือกให้ดำรงตำแหน่งกรรมการบริหารสมาคม </w:t>
      </w:r>
      <w:r>
        <w:rPr>
          <w:rFonts w:cs="TH SarabunPSK" w:ascii="TH SarabunPSK" w:hAnsi="TH SarabunPSK"/>
          <w:sz w:val="32"/>
          <w:szCs w:val="32"/>
        </w:rPr>
        <w:t xml:space="preserve">(Executive Committee) </w:t>
      </w:r>
      <w:r>
        <w:rPr>
          <w:rFonts w:ascii="TH SarabunPSK" w:hAnsi="TH SarabunPSK" w:cs="TH SarabunPSK"/>
          <w:sz w:val="32"/>
          <w:sz w:val="32"/>
          <w:szCs w:val="32"/>
        </w:rPr>
        <w:t>ติดต่อกันมาทุกสมัยจนถึงปัจจุบ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ได้รับเกียรติให้เป็นเจ้าภาพจัดการประชุมในระดับภูมิภาคเอเชียแปซิฟิก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โดยมีประเทศที่เข้าร่วมประชุมจาก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และมีเข้าร่วมประชุม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ซึ่งสร้างความประทับใจให้กับประเทศสมาชิกที่เข้าร่วมตลอดจนคณะกรรมการบริหารสมาคม </w:t>
      </w:r>
      <w:r>
        <w:rPr>
          <w:rFonts w:cs="TH SarabunPSK" w:ascii="TH SarabunPSK" w:hAnsi="TH SarabunPSK"/>
          <w:sz w:val="32"/>
          <w:szCs w:val="32"/>
        </w:rPr>
        <w:t xml:space="preserve">(Executive Committe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ยังอัยการสูงสุดของประเทศไทยได้รับเกียรติให้ดำรงตำแหน่งคณะกรรมการบริหารสมาคมอัยการระหว่างประเทศ ด้วยเหตุดังกล่าว สมาคมอัยการระหว่างประเทศได้ขอให้ประเทศไทยเป็นเจ้าภาพจัดการประชุมใหญ่สามัญประจำปี </w:t>
      </w:r>
      <w:r>
        <w:rPr>
          <w:rFonts w:cs="TH SarabunPSK" w:ascii="TH SarabunPSK" w:hAnsi="TH SarabunPSK"/>
          <w:sz w:val="32"/>
          <w:szCs w:val="32"/>
        </w:rPr>
        <w:t xml:space="preserve">(IAP Annual Conference and General Meeting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ขอให้สำนักงานอัยการสูงสุดแห่งราชอาณาจักรไทยเป็นเจ้าภาพจัดการประชุมคณะกรรมการบริหาร </w:t>
      </w:r>
      <w:r>
        <w:rPr>
          <w:rFonts w:cs="TH SarabunPSK" w:ascii="TH SarabunPSK" w:hAnsi="TH SarabunPSK"/>
          <w:sz w:val="32"/>
          <w:szCs w:val="32"/>
        </w:rPr>
        <w:t xml:space="preserve">(The Executive Committee Meeting) </w:t>
      </w:r>
      <w:r>
        <w:rPr>
          <w:rFonts w:ascii="TH SarabunPSK" w:hAnsi="TH SarabunPSK" w:cs="TH SarabunPSK"/>
          <w:sz w:val="32"/>
          <w:sz w:val="32"/>
          <w:szCs w:val="32"/>
        </w:rPr>
        <w:t>ควบคู่ไปกับการจัดการประชุมใหญ่สามัญประจำปีด้วยนับว่าเป็นเกียรติอย่างยิ่งในการที่ประเทศไทยจะเป็นเจ้าภาพ และเพื่อชี้ให้เห็นถึงความพร้อมในฐานะเป็นผู้มีบทบาทในด้านการสนับสนุนการสร้างเครือข่ายร่วมกันระหว่างพนักงานอัยการเพื่อการอำนวยความยุติธรรมระดับนานาชาติ 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กำหนดจัดการประชุมคณะกรรมการบริหาร </w:t>
      </w:r>
      <w:r>
        <w:rPr>
          <w:rFonts w:cs="TH SarabunPSK" w:ascii="TH SarabunPSK" w:hAnsi="TH SarabunPSK"/>
          <w:sz w:val="32"/>
          <w:szCs w:val="32"/>
        </w:rPr>
        <w:t xml:space="preserve">(The Executive Committee Meet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โรงแรม </w:t>
      </w:r>
      <w:r>
        <w:rPr>
          <w:rFonts w:cs="TH SarabunPSK" w:ascii="TH SarabunPSK" w:hAnsi="TH SarabunPSK"/>
          <w:sz w:val="32"/>
          <w:szCs w:val="32"/>
        </w:rPr>
        <w:t xml:space="preserve">Royal Cliff Beach Resor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พัทยา จังหวัดชลบุรี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7 – 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จัดประชุมสามัญประจำปีสมาคมอัยการระหว่างประเทศ ครั้งที่ </w:t>
      </w:r>
      <w:r>
        <w:rPr>
          <w:rFonts w:cs="TH SarabunPSK" w:ascii="TH SarabunPSK" w:hAnsi="TH SarabunPSK"/>
          <w:sz w:val="32"/>
          <w:szCs w:val="32"/>
        </w:rPr>
        <w:t>17 (The 17</w:t>
      </w:r>
      <w:r>
        <w:rPr>
          <w:rFonts w:cs="TH SarabunPSK" w:ascii="TH SarabunPSK" w:hAnsi="TH SarabunPSK"/>
          <w:caps/>
          <w:sz w:val="32"/>
          <w:szCs w:val="32"/>
          <w:vertAlign w:val="superscript"/>
        </w:rPr>
        <w:t xml:space="preserve">th  </w:t>
      </w:r>
      <w:r>
        <w:rPr>
          <w:rFonts w:cs="TH SarabunPSK" w:ascii="TH SarabunPSK" w:hAnsi="TH SarabunPSK"/>
          <w:caps/>
          <w:sz w:val="32"/>
          <w:szCs w:val="32"/>
        </w:rPr>
        <w:t>IAP A</w:t>
      </w:r>
      <w:r>
        <w:rPr>
          <w:rFonts w:cs="TH SarabunPSK" w:ascii="TH SarabunPSK" w:hAnsi="TH SarabunPSK"/>
          <w:sz w:val="32"/>
          <w:szCs w:val="32"/>
        </w:rPr>
        <w:t xml:space="preserve">nnual Conference and General Meet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บางกอกคอนเวนชันเซ็นเตอร์ </w:t>
      </w:r>
      <w:r>
        <w:rPr>
          <w:rFonts w:cs="TH SarabunPSK" w:ascii="TH SarabunPSK" w:hAnsi="TH SarabunPSK"/>
          <w:sz w:val="32"/>
          <w:szCs w:val="32"/>
        </w:rPr>
        <w:t xml:space="preserve">(Bangkok Convention Centre at Centralworl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ระยะเวลาทั้งสิ้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ื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สมัครเข้าเป็นภาคีพิธีสารมาดริดของไทย ภายใต้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รัฐธรรมนูญแห่งราชอาณาจักร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เข้าเป็นภาคีพิธีสารมาดริดของไทยตามที่กระทรวงพาณิชย์เสนอ  และให้นำเสนอรัฐสภาพิจารณา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ของรัฐธรรมนูญแห่งราชอาณาจักรไทย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สารมาดริดเป็นข้อตกลงภายใต้กรอบความร่วมมือการจดทะเบียนเครื่องหมายการค้าระหว่างประเทศขององค์การทรัพย์สินทางปัญญาโลก </w:t>
      </w:r>
      <w:r>
        <w:rPr>
          <w:rFonts w:cs="TH SarabunPSK" w:ascii="TH SarabunPSK" w:hAnsi="TH SarabunPSK"/>
          <w:sz w:val="32"/>
          <w:szCs w:val="32"/>
        </w:rPr>
        <w:t xml:space="preserve">(WIPO) </w:t>
      </w:r>
      <w:r>
        <w:rPr>
          <w:rFonts w:ascii="TH SarabunPSK" w:hAnsi="TH SarabunPSK" w:cs="TH SarabunPSK"/>
          <w:sz w:val="32"/>
          <w:sz w:val="32"/>
          <w:szCs w:val="32"/>
        </w:rPr>
        <w:t>จัดทำขึ้น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อำนวยความสะดวกในการจดทะเบียนเครื่องหมายการค้าระหว่างประเทศของประเทศสมาชิก กล่าวคือผู้ขอจดทะเบียนสามารถยื่นคำขอเพียงฉบับเดียวก็จะมีผลเท่ากับยื่นคำขอในหลายประเทศพร้อมกัน  เจ้าของเครื่องหมายการค้าสามารถขอรับความคุ้มครองในประเทศอื่น ๆ ซึ่งเป็นสมาชิกพิธีสารในภายหลังได้  เจ้าของเครื่องหมายการค้าสามารถต่ออายุเครื่องหมายการค้าพร้อมกันได้ ปัจจุบันมีสมาชิก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>ประเทศทั่วโลก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color w:val="2A2A2A"/>
          <w:sz w:val="32"/>
          <w:szCs w:val="32"/>
        </w:rPr>
        <w:t>  </w:t>
      </w:r>
      <w:r>
        <w:rPr>
          <w:rFonts w:ascii="TH SarabunPSK" w:hAnsi="TH SarabunPSK" w:cs="TH SarabunPSK"/>
          <w:b/>
          <w:b/>
          <w:bCs/>
          <w:color w:val="2A2A2A"/>
          <w:sz w:val="32"/>
          <w:sz w:val="32"/>
          <w:szCs w:val="32"/>
        </w:rPr>
        <w:t>เรื่อง การประชุมคณะกรรมการประสานงานระดับรัฐมนตรีต่างประเทศกลุ่มประเทศไม่ฝักใฝ่ฝ่ายใด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เสนอดังนี้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เห็นชอบร่างเอกสารสุดท้ายของการประชุมคณะกรรมการประสานงานระดับรัฐมนตรีต่างประเทศกลุ่มประเทศไม่ฝักใฝ่ฝ่ายใด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(Ministerial Meeting of the Non-Aligned Movement Coordinating Bureau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ซึ่งจะจัดขึ้นระหว่างวันที่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7 – 10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ณ เมืองชาร์ม เอล เชค สาธารณรัฐอาหรับอียิปต์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> 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ให้ กต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ับรองเอกสารสุดท้ายดังกล่าว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หากมีการแก้ไขร่างเอกสารฯ ที่มิใช่สาระสำคัญหรือขัดต่อผลประโยชน์ของประเทศไทยให้ กต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พิจารณาและดำเนินการได้เลย โดยไม่ต้องขอความเห็นชอบจากคณะรัฐมนตรีเพื่อพิจารณาอี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ความตกลงระหว่างรัฐบาลแห่งราชอาณาจักรไทยกับรัฐบาลแห่งสาธารณรัฐอุซเบกิสถานว่าด้วยความร่วมมือด้านวัฒนธรรมและกีฬ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เ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ักดิ์ ศศิประภ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ที่รองนายกรัฐมนตรีมอบหมายเป็นผู้ลงนามระหว่างรัฐบาลแห่งราชอาณาจักรไทยกับรัฐบาลแห่งสาธารณรัฐอุซเบกิสถานว่าด้วยความร่วมมือด้านวัฒนธรรมและกีฬ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ลงนามตามข้อ </w:t>
      </w:r>
      <w:r>
        <w:rPr>
          <w:rFonts w:cs="TH SarabunPSK" w:ascii="TH SarabunPSK" w:hAnsi="TH SarabunPSK"/>
          <w:sz w:val="32"/>
          <w:szCs w:val="32"/>
        </w:rPr>
        <w:t>1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ความตกลงฯ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ที่จะส่งเสริมความร่วมมือในสาขาวัฒนธรรม ศิลปะ การศึกษาและวิจัย ภาพยนตร์ และการกีฬา ตลอดจนการส่งเสริมการแลกเปลี่ยนกิจกรรมและการเยือนของบุคลากรด้านวัฒนธรรมและกีฬา และการจัดทำแผนปฏิบัติการร่วมระหว่างกัน และจะเป็นกลไกสำคัญในการเสริมสร้างความสัมพันธ์ในระดับทวิภาคีระหว่างกัน ซึ่งจะส่งผลให้ความสัมพันธ์ในระดับประชาชนต่อประชาชนของทั้งสองประเทศแน่นแฟ้นยิ่งขึ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เปลี่ยนชื่อโครงการผลิตครูพันธุ์ใหม่และแต่งตั้งคณะกรรมการทำหน้าที่บริหารโครงการดังกล่าว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เปลี่ยนชื่อโครงการผลิตครูพันธุ์ใหม่ เป็น “โครงการผลิตครูมืออาชีพ”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ทำหน้าที่บริหารโครงการครูมืออาชีพ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ดังนี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บริหารโครงการผลิตครูมืออาชีพ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คัดเลือกสถาบันฝ่ายผลิตและนักศึกษาทุนโครงการผลิตครูมืออาชีพ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ผลิตครูพันธุ์ใหม่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ของโครงการฯ ทำให้เกิดข้อสงสัยกับความหมายของคำว่า “ครูพันธุ์ใหม่” ดังนั้น เพื่อให้สอดคล้องกับวัตถุประสงค์ของโครงการฯ ที่ต้องการผลิตครูมืออาชีพ ที่มีความรู้ทางวิชาการ เชี่ยวชาญทางวิชาชีพ และมีอุดมการณ์ในวิชาชีพครู ด้วยหลักสูตรและกระบวนการที่เน้นการปฏิบัติและการฝึกอบรมที่เข้มข้น ในสาขาและพื้นที่ที่ขาดแคลนและจำเป็นต่อการจัดการศึกษาขั้นพื้นฐาน และอาชีวศึกษา โดยมีเป้าหมายการผลิต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ตั้งแต่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4-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้วยหลักสูตรครูระดับปริญญาตรี </w:t>
      </w:r>
      <w:r>
        <w:rPr>
          <w:rFonts w:cs="TH SarabunPSK" w:ascii="TH SarabunPSK" w:hAnsi="TH SarabunPSK"/>
          <w:sz w:val="32"/>
          <w:szCs w:val="32"/>
        </w:rPr>
        <w:t xml:space="preserve">(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สูตรประกาศนียบัตรบัณฑิตวิชาชีพครู จึงขอเปลี่ยนชื่อโครงการเป็น “โครงการผลิตครูมืออาชีพ”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ิ้นสุดการดำเนินงานของคณะกรรมการ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ไม่สามารถดำเนินการคัดเลือกสถาบันฝ่ายผลิตกรณีการรับนักศึกษาครูที่กำลังศึกษาชั้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บผู้สำเร็จการศึกษาระดับปริญญาตรีเข้าศึกษาหลักสูตรประกาศนียบัตรวิชาชีพครู รวมทั้งประกาศผลการคัดเลือกผู้รับทุนโครงการผลิตครูพันธุ์ใหม่ รุ่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รับนักศึกษาที่กำลังศึกษาชั้นปี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ระดับปริญญาตร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รูปแบบการประกันการมีงานท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ทุน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ต้องประกาศผลการคัดเลือกพร้อมสำนักงานเขตพื้นที่การศึกษาที่ได้รับจัดสรรให้บรรจุเข้ารับราชการครู เนื่องจากต้องผ่านความเห็นชอบจากคณะกรรมการฯ 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ประกอบกับนักเรียน นักศึกษาครู และผู้ปกครองได้มีการสอบถามเกี่ยวกับการประกาศผลการคัดเลือกผู้รับทุนโครงการผลิตครูพันธุ์ใหม่ รุ่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อทราบนโยบายความต่อเนื่องในการดำเนินงานเป็นจำนวนมาก จึงต้องเร่งรัดการแต่งตั้งคณะกรรมการ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เพื่อทำหน้าที่บริหารโครงการฯ โดยเร็ว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นอแต่งตั้งคณะกรรมการที่ทำหน้าที่บริหารโครงการฯ ซึ่งขอปรับเปลี่ยนชื่อเป็น “โครงการผลิตครูมืออาชีพ” มีองค์ประกอบและอำนาจหน้าที่เป็นไปตามรัฐธรรมนูญแห่งราชอาณาจักรไทย มาตรา </w:t>
      </w:r>
      <w:r>
        <w:rPr>
          <w:rFonts w:cs="TH SarabunPSK" w:ascii="TH SarabunPSK" w:hAnsi="TH SarabunPSK"/>
          <w:sz w:val="32"/>
          <w:szCs w:val="32"/>
        </w:rPr>
        <w:t xml:space="preserve">2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กฎหมายที่เกี่ยวข้อง รวมทั้งคณะกรรมการที่ทำหน้าที่บริหารโครงการ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เป็นการดำเนินงานในเชิงประสานงานเพื่อให้เกิดความคล่องตัวและประสิทธิภาพในการดำเนินงาน  ไม่มีเรื่องผลประโยชน์และการเข้ารับสัมปทาน  จึงไม่มีผลกับกฎหมายด้านต่าง ๆ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บริหารโครงการผลิตครูมืออาชีพ  และคณะกรรมการคัดเลือกสถาบันฝ่ายผลิตและนักศึกษาทุนโครงการผลิตครูมืออ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งค์ประกอบและอำนาจหน้าที่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บริหารโครงการผลิตครูมืออาชีพ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ฐมนตรีว่าการกระทรวงศึกษาธิการ เป็น ประธานกรรมการ เลขาธิการคณะกรรมการการอุดมศึกษา เป็น รองประธานกรรมการ กรรมการประกอบด้วย ศาตราจารย์บุญทัน  ดอกไธสง   รองศาสตราจารย์สุขุม เฉลยทรัพย์ นางพรนิภา  ลิมปพยอม นายดิเรก  พรสีมา นางสาวศรีญาดา  ปาลิมาพันธ์ เลขาธิการคณะกรรมการการศึกษาขั้นพื้นฐาน เลขาธิการคณะกรรมการการอาชีวศึกษา เลขาธิการคณะกรรมการข้าราชการครูและบุคลากรทางการศึกษา เลขาธิการคุรุสภา ผู้อำนวยการสถาบันส่งเสริมการสอนวิทยาศาสตร์และเทคโนโลยี ผู้อำนวยการสำนักงบประมาณ และผู้แทนสำนักงานอัยการสูงสุด โดยมีผู้อำนวยการสำนักนโยบายและแผนการอุดมศึกษา เป็น กรรมการและเลขานุการ เจ้าหน้าที่สำนักงานคณะกรรมการการอุดม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็นผู้ช่วยเลขานุการ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โยบาย กรอบและทิศทางการดำเนินงานของโครงการผลิตครูมืออาชีพ  เพื่อให้สถาบันอุดมศึกษาที่เข้าร่วมโครงการมีการดำเนินงานที่เป็นไปในทิศทางเดียวกั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กับ ดูแล บริหารโครงการ และประสานงานกับหน่วยงานที่เกี่ยวข้องเพื่อให้โครงการดำเนินการบรรลุวัตถุประสงค์ที่ตั้งไว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 ประเมินผล และรายงานผลการดำเนินงานโครงการต่อกระทรวงศึกษาธิการ คณะรัฐมนตรี และสาธารณชน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ทำงานได้ตามความเหมาะสม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คัดเลือกสถาบันฝ่ายผลิตและนักศึกษาทุนโครงการผลิตครูมืออาชีพ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ศรีญาดา  ปาลิมาพันธ์ เป็น ประธานกรรมการ นางพรนิภา  ลิมปพยอม และผู้ช่วยศาสตราจารย์วุฒิศักดิ์  ลาภเจริญทรัพย์ เป็น รองประธานกรรมการ กรรมการประกอบด้วย   รองศาสตราจารย์สมบัติ  นพรัก รองศาสตราจารย์สุขุม เฉลยทรัพย์ รองศาสตราจารย์วรพล  พรหมิกบุตร    บางเบญจวรรนรี  โชติช่วงนิรันดร์ ผู้อำนวยการสถาบันส่งเสริมการสอนวิทยาศาสตร์และเทคโนโลยี เลขาธิการคุรุสภา เลขาธิการคณะกรรมการการศึกษาขั้นพื้นฐาน เลขาธิการคณะกรรมการการอาชีวศึกษา เลขาธิการคณะกรรมการข้าราชการครูและบุคลากรทางการศึกษา และผู้อำนวยการสำนักมาตรฐานและประเมินผลอุดมศึกษา โดยมีผู้อำนวยการสำนักนโยบายและแผนการอุดมศึกษา เป็น กรรมการและเลขานุการ เจ้าหน้าที่สำนักงานคณะกรรมการการอุดม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็นผู้ช่วยเลขานุ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เกณฑ์และคัดเลือกสถาบันฝ่ายผลิตเข้าร่วมโครง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เกณฑ์และดำเนินการคัดเลือกนักศึกษาทุนเข้าร่วมโครง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ประชาสัมพันธ์โครง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ต่อกระทรวงศึกษาธิการ คณะรัฐมนตรี และสาธารณช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ทำงานได้ตามความเหมาะสม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โครงการเงินกู้เพื่อการศึกษาที่ผูกพันกับรายได้ในอนาคต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ผลการประชุมหารือ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องเลขาธิการนายกรัฐมนตรีฝ่าย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ุตติ  คุณวัฒน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ดำเนินการโครงการกองทุนเงินกู้เพื่อการศึกษาที่ผูกพันกับรายได้ในอนาคต  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ประชุมหารือหน่วยงานที่เกี่ยวข้องทั้งหมดในการดำเนินการโครงการเงินกู้เพื่อการศึกษาฯ 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 </w:t>
      </w:r>
      <w:r>
        <w:rPr>
          <w:rFonts w:cs="TH SarabunPSK" w:ascii="TH SarabunPSK" w:hAnsi="TH SarabunPSK"/>
          <w:sz w:val="32"/>
          <w:szCs w:val="32"/>
        </w:rPr>
        <w:t xml:space="preserve">3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ึกบัญชาการ ทำเนียบรัฐบาล โดยได้มีข้อยุติหลักของโครงการเงินกู้เพื่อการศึกษาฯ ดังนี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กา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ต้นตั้งแต่เริ่ม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กา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งินกู้เพื่อการศึกษาฯ ครอบคลุมเฉพาะนักเรียน นักศึกษาในระดับอุดมศึกษาหรือเทียบเท่าเฉพาะหลักสูต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ที่เป็นความต้องการหลักและมีความชัดเจนของการผลิตกำลังคน  โดยผู้เข้าร่วมโครงการฯ เป็นนักเรีย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รายใหม่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ิใช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กู้ยืมรายเก่าของกองทุนเงินให้กู้ยืมเพื่อ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ยกเว้นกรณีผู้กู้ยืมรายเก่าของ กย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เปลี่ยนระดับจาก ม</w:t>
      </w:r>
      <w:r>
        <w:rPr>
          <w:rFonts w:cs="TH SarabunPSK" w:ascii="TH SarabunPSK" w:hAnsi="TH SarabunPSK"/>
          <w:sz w:val="32"/>
          <w:szCs w:val="32"/>
        </w:rPr>
        <w:t xml:space="preserve">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ทียบเท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อุดมศึกษาหรือเทียบเท่า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ผู้กู้ยืมที่เปลี่ยนระดับนี้ อาจเลือกที่จะกู้ยืม กย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เข้าร่วมโครงการ ฯ               ก็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สำหรับในปี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หลักสูต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ที่เป็นความต้องการหลักและมีความชัดเจนของการผลิตกำลังคนในเบื้องต้นให้เป็นไปตามประกาศของคณะกรรมการกองทุนเพื่อการศึกษาตามระเบียบกระทรวงการคลังว่าด้วยการบริหารกองทุนเพื่อ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ไปพลางก่อน ทั้งนี้ ให้คณะกรรมการฯ พิจารณาปรับปรุงให้มีความทันสมัยมากยิ่งขึ้นก็ได้  โดยมีรายละเอียดของหลักสูต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ไม่ต่ำกว่าเดิ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เข้าร่วมโครงการฯ ที่มีฐานะยากจนมีสิทธิได้รับค่าครองชีพเพิ่มเติมจากค่าเล่าเรียนและค่าธรรมเนียมการศึกษาที่สถานศึกษาเรียกเก็บตามกฎหมาย โดยใช้อัตราเดียวกันของกองทุนให้กู้ยืมเพื่อ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สำหรับรายละเอียดของการดำเนินการโครงการฯ อื่น ๆ  ที่เกี่ยวข้อง เพื่อมิให้มีความแตกต่างและสร้างความสับสนต่อนักเรียน นักศึกษา ก็ให้ใช้แนวทางเช่นเดียวกับ กย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กเว้น  กรณีหลักเกณฑ์การชำระคืนเงินกู้ของโครงการฯ  ที่ควรต้องให้เหมาะสมสอดคล้องกับหลักการของโครงการเงินกู้เพื่อ       การศึกษา ฯ ที่มุ่งเน้นในหลักสูตร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ที่เป็นความต้องการหลัก  ดังนั้น การชำระคืนเงินกู้จะยึดโยงกับความสามารถในการหารายได้ในอนาคตเป็นสำคัญก่อนเริ่มให้มีการชำระคืนเงินกู้ยืมของโครงการเงินกู้เพื่อ                  การศึกษาฯ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คณะกรรมการกองทุนเพื่อการศึกษาตามระเบียบกระทรวงการคลังฯ พิจารณาจัดเตรียมรายละเอียดรูปแบบการดำเนินการและโครงการเงินกู้เพื่อการศึกษาฯ โดยให้ทันต่อการเปิด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ผู้เข้าร่วมโครงการเงินกู้เพื่อการศึกษาฯ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รายละเอียดสาข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ุฒิขาดแคลนเดิมจากที่ใช้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ความเหมาะสมสอดคล้องกับสถานการณ์ปัจจุบัน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วงเงินและการจัดสรร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หลักฐานต่าง ๆ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เสริมสร้าง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ด้านอื่น ๆ  ที่เกี่ยวข้อง เป็นต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ให้กู้ยืมเพื่อการศึกษามีการบูรณาการครอบคลุมการดำเนินงานของโครงการเงินกู้เพื่อการศึกษา ฯ และ กย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ระยะต่อไป จึงเห็นควรมอบหมายให้คณะกรรมการ              กย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คณะกรรมการกองทุนเพื่อการศึกษาเร่งจัดทำร่างกฎหมายรองรับการดำเนินการโครงการฯ ในระยะยาว โดยให้ควบรวมกฎหมาย กย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ส่วนหนึ่ง และให้มีผลบังคับใช้ภายในปี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คณะกรรมการจัดทำรายงานแสดงผลการดำเนินงานของคณะรัฐมนตรี</w:t>
      </w:r>
    </w:p>
    <w:p>
      <w:pPr>
        <w:pStyle w:val="Ecxmsonormal"/>
        <w:shd w:fill="FFFFFF" w:val="clear"/>
        <w:spacing w:lineRule="exact" w:line="3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8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แต่งตั้งคณะกรรมการจัดทำรายงานแสดงผลการดำเนินงานของคณะรัฐมนตรี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รัฐธรรมนูญแห่งราชอาณาจักรไทย มาตรา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บัญญัติให้คณะรัฐมนตรีต้องจัดทำรายงานแสดงผลการดำเนินการ รวมทั้งปัญหาและอุปสรรคเสนอต่อรัฐสภาปีละหนึ่งครั้งและเพื่อให้การจัดทำรายงานแสดงผลการดำเนินการ รวมทั้งปัญหาและอุปสรรคของคณะรัฐมนตรีเป็นไปอย่างมีประสิทธิภาพ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แต่งตั้งคณะกรรมการจัดทำรายงานแสดงผลการดำเนินงานของคณะรัฐมนตรี โดยมีองค์ประกอบและอำนาจหน้าที่ ดังนี้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อบด้วย  รัฐมนตรีประจำสำนัก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ประธานกรรมการ    รองประธานกรรมการ ประกอบด้วย  รัฐมนตรีประจำสำนักนายกรัฐมนตรี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ทวีสิ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าธิการนายกรัฐมนตรี รองเลขาธิการนายกรัฐมนตรีฝ่าย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ุตติ  คุณวัฒน์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รรมการ ประกอบด้วย  เลขาธิการคณะรัฐมนตรี เลขาธิการคณะกรรมการพัฒนาการเศรษฐกิจและสังคมแห่งชาติ ผู้อำนวยการสำนักงบประมาณ   กรรมการและเลขานุการร่วม  ประกอบด้วย  รองเลขาธิการคณะรัฐมนตรี ที่ได้รับมอบหมาย  รองเลขาธิการคณะกรรมการพัฒนาการเศรษฐกิจและสังคมแห่งชาติ  ที่ได้รับมอบหมาย  รองเลขาธิการนายกรัฐมนตรีฝ่ายบริหารที่ได้รับมอบหมาย    และกรรมการและผู้ช่วยเลขานุการ ประกอบด้วย  เจ้าหน้าที่            สำนักเลขาธิการคณะรัฐมนตรี ที่ได้รับมอบหมา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เจ้าหน้าที่สำนักงานคณะกรรมการพัฒนาการเศรษฐกิจและสังคมแห่งชาติ ที่ได้รับมอบหมา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และเจ้าหน้าที่สำนักเลขาธิการนายกรัฐมนตรี ที่ได้รับมอบหมาย จำนวน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ูปแบบ และจัดทำรายงานแสดงผลการดำเนินการของคณะรัฐมนตรี รัฐบาลนางสาวยิ่งลักษณ์ ชินวัตร  ตามแนวนโยบายพื้นฐานแห่งรัฐเพื่อเสนอต่อรัฐสภาปีละหนึ่งครั้ง และเผยแพร่ผลการดำเนินงานของคณะรัฐมนตรีต่อสาธารณชน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 เพื่อช่วยในการปฏิบัติงานได้ตามความจำเป็นและเหมาะสม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ฯ มีอำนาจเรียกบุคคลที่เกี่ยวข้อง หรือเอกสารหลักฐานจากส่วนราชการ รัฐวิสาหกิจ  หรือหน่วยงานของรัฐอื่น  เพื่อประโยชน์ในการดำเนินงานของคณะกรรมการฯ ได้ 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ๆ  ตามที่นายกรัฐมนตรีและคณะรัฐมนตรีมอบหมาย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สำนักเลขาธิการนายกรัฐมนตรี สำนักเลขาธิการคณะรัฐมนตรี และสำนักงานคณะกรรมการพัฒนาการเศรษฐกิจและสังคมแห่งชาติ อำนวยความสะดวกในการปฏิบัติงานของคณะกรรมการฯ สำหรับการเบิกจ่ายเบี้ยประชุมให้เป็นไปตามพระราชกฤษฎีกาเบี้ยประชุมกรรม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และค่าใช้จ่ายที่เกี่ยวข้องกับการบริหารจัดการอื่น ๆ  ที่จำเป็นต่อการปฏิบัติงานให้เบิกจ่ายจากสำนักเลขาธิการนายกรัฐมนตรี </w:t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หนดนโยบายและยุทธศาสตร์การเสริมสร้างภาพลักษณ์และอัตลักษณ์ขอ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งานปลัดสำนักนายกรัฐมนตรีเสนอแต่งตั้งคณะกรรมการกำหนดนโยบายและยุทธศาสตร์การเสริมสร้างภาพลักษณ์และอัตลักษณ์ขอ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ภ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เป็นประธาน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ค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ค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ประกอบด้วย รัฐมนตรีว่าการกระทรวงการคลัง รัฐมนตรีว่าการกระทรวงการต่างประเทศ รัฐมนตรีว่าการกระทรวงพาณิชย์ รัฐมนตรีว่าการกระทรวงอุตสาหกรรม รัฐมนตรีว่าการกระทรวงการท่องเที่ยวและกีฬา เลขาธิการนายกรัฐมนตรี ผู้อำนวยการสำนักงบประมาณ เลขาธิการคณะกรรมการพัฒนาการเศรษฐกิจและสังคมแห่งชาติ เลขาธิการคณะกรรมการส่งเสริมการลงทุน ผู้ว่าการการท่องเที่ยวแห่งประเทศไทย และนายพันศักดิ์  วิญญรัตน์ โดยมีปลัดสำนักนายกรัฐมนตรีเป็นกรรมการและเลขานุการ รอง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ธีรภัทร สันติเมทนีด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ายพลช หุตะเจริญ เป็นกรรมการและผู้ช่วยเลขานุ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นาจ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ำหนดนโยบายและยุทธศาสตร์การเสริมสร้างภาพลักษณ์และอัตลักษณ์ของประเทศไทย เพื่อการฟื้นฟูประเทศ เสริมสร้างเกียรติภูมิของชาติ สร้างศักยภาพการแข่งขันของประเทศในการเข้าสู่ประชาคมเศรษฐกิจอาเซียน สร้างความเชื่อมั่นให้แก่นักลงทุน นักท่องเที่ยวทั้งในภายในและต่างประเทศ กำหนดกลไกในการปฏิบัติตามนโยบายและยุทธศาสตร์อย่างเป็นรูปธรรม โดยมุ่งเน้นการนำทรัพยากรที่มีอยู่ในประเทศ ทั้งภาคการผลิต การค้า และการบริการ ให้สามารถนำมาผสมผสานกับศิลปวัฒนธรรม ภูมิปัญญาท้องถิ่น เพื่อสร้างมูลค่า และนำไปสู่การเสริมสร้างภาพลักษณ์และอัตลักษณ์ของประเทศไทย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ฝรั่งเศสเสนอขอแต่งตั้งเอกอัครราชทูตประจำ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สาธารณรัฐฝรั่งเศสประจำประเทศไทย ว่า รัฐบาลสาธารณรัฐฝรั่งเศสมีความประสงค์ขอแต่งตั้ง นายดาเมียง โลรา </w:t>
      </w:r>
      <w:r>
        <w:rPr>
          <w:rFonts w:cs="TH SarabunPSK" w:ascii="TH SarabunPSK" w:hAnsi="TH SarabunPSK"/>
          <w:sz w:val="32"/>
          <w:szCs w:val="32"/>
        </w:rPr>
        <w:t xml:space="preserve">(Mr. Damien Lora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ฝรั่งเศสประจำประเทศไทยคนใหม่ โดยมีถิ่นพำนัก ณ กรุงเทพมหานคร สืบแทน นายกิลดา เลอ ลีเดก </w:t>
      </w:r>
      <w:r>
        <w:rPr>
          <w:rFonts w:cs="TH SarabunPSK" w:ascii="TH SarabunPSK" w:hAnsi="TH SarabunPSK"/>
          <w:sz w:val="32"/>
          <w:szCs w:val="32"/>
        </w:rPr>
        <w:t xml:space="preserve">(Mr. Gildas Le Lidec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ซูรินาเมเสนอขอแต่งตั้งเอกอัครราชทูตประจำประเทศไท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รายงานจากคณะผู้แทนถาวรไทยประจำสหประชาชาติ ณ นครนิวยอร์ก ว่า รัฐบาลสาธารณรัฐซูรินาเมมีความประสงค์ขอแต่งตั้ง นางติติ อะมินา ปาร์ดี </w:t>
      </w:r>
      <w:r>
        <w:rPr>
          <w:rFonts w:cs="TH SarabunPSK" w:ascii="TH SarabunPSK" w:hAnsi="TH SarabunPSK"/>
          <w:sz w:val="32"/>
          <w:szCs w:val="32"/>
        </w:rPr>
        <w:t xml:space="preserve">(Ms. Titi Amina Pardi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เอกอัครราชทูตวิสามัญผู้มีอำนาจเต็มแห่งสาธารณรัฐซูรินาเม ประจำประเทศไทยคนแรก โดยมีถิ่นพำนัก ณ กรุงจาการ์ตา ตามที่กระทรวงการต่างประเทศ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ราชอาณาจักรภูฏานเสนอขอแต่งตั้งเอกอัครราชทูตประจำ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ราชอาณาจักรภูฏานประจำประเทศไทย ว่า รัฐบาลราชอาณาจักรภูฏานมีความประสงค์ขอแต่งตั้ง นายเกซัง วังดี </w:t>
      </w:r>
      <w:r>
        <w:rPr>
          <w:rFonts w:cs="TH SarabunPSK" w:ascii="TH SarabunPSK" w:hAnsi="TH SarabunPSK"/>
          <w:sz w:val="32"/>
          <w:szCs w:val="32"/>
        </w:rPr>
        <w:t xml:space="preserve">(Mr. Kesang Wangd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ราชอาณาจักรภูฏานประจำประเทศไทยคนใหม่ โดยมีถิ่นพำนัก ณ กรุงเทพมหานคร สืบแทน นายเชริง ดอร์จี </w:t>
      </w:r>
      <w:r>
        <w:rPr>
          <w:rFonts w:cs="TH SarabunPSK" w:ascii="TH SarabunPSK" w:hAnsi="TH SarabunPSK"/>
          <w:sz w:val="32"/>
          <w:szCs w:val="32"/>
        </w:rPr>
        <w:t xml:space="preserve">(Mr. Tshering Dorji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 นายสมคิด ศริ เจ้าพนักงานที่ดินจังหวัด สำนักงานที่ดิน กรุงเทพมหานคร กรมที่ดิน ให้ดำรงตำแหน่ง ที่ปรึกษาด้าน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ี่ดิน กระทรวงมหาดไท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ind w:firstLine="101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บหมายรัฐมนตรีประจำสำนักนายกรัฐมนตรีเป็นรองประธานกรรมการในคณะกรรมการบูรณาการการบริหารจัดการที่ดินเชิงระบบ</w:t>
      </w:r>
    </w:p>
    <w:p>
      <w:pPr>
        <w:pStyle w:val="Normal"/>
        <w:spacing w:lineRule="exact" w:line="340"/>
        <w:ind w:firstLine="10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เลขาธิการนายกรัฐมนตรีเสนอมอบหมายให้รัฐมนตรีประจำสำนักนายกรัฐมนตรี เป็นรองประธานกรรมการ ในคณะกรรมการบูรณาการการบริหารจัดการที่ดินเชิงระบบ ดังนี้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กรรมการ คนที่ </w:t>
      </w:r>
      <w:r>
        <w:rPr>
          <w:rFonts w:cs="TH SarabunPSK" w:ascii="TH SarabunPSK" w:hAnsi="TH SarabunPSK"/>
          <w:sz w:val="32"/>
          <w:szCs w:val="32"/>
        </w:rPr>
        <w:t xml:space="preserve">1         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วัจน์ เอื้ออภิญญกุ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กรรมการ ค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40"/>
        <w:ind w:firstLine="101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ต่อเวลาการดำรงตำแหน่งผู้อำนวยการสถาบั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บันนิติวิทยา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ind w:firstLine="10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ต่อเวลาการดำรงตำแหน่งของคุณหญิงพรทิพย์  โรจนสุนันท์ ผู้อำนวยการสถาบันนิติวิทยาศาสตร์ กระทรวงยุติธรรม ซึ่งดำรงตำแหน่งติดต่อกันคร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อีก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การไฟฟ้าฝ่ายผลิตแห่งประเทศ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พลังงานเสนอแต่งตั้งกรรมการอื่นในคณะกรรมการ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ที่ว่าง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ัมพร  นิติสิริ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ชัย  ธารสิทธิ์พงษ์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ยงยุทธ  ชัยพรหมประสิทธิ์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องค์การตลา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มหาดไทยเสนอแต่งตั้งกรรมการอื่นในคณะกรรมการองค์การตลาดแทนกรรมการอื่นซึ่งได้พ้นจากตำแหน่งก่อนถึงวาระเนื่องจากลาออก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ศ์นิตย์       ศิธราชู แทนนายธนาวุฒิ  ภักตรนิ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ชื่อเป็นนายวีระวัฒน์</w:t>
      </w:r>
      <w:r>
        <w:rPr>
          <w:rFonts w:cs="TH SarabunPSK" w:ascii="TH SarabunPSK" w:hAnsi="TH SarabunPSK"/>
          <w:sz w:val="32"/>
          <w:szCs w:val="32"/>
        </w:rPr>
        <w:t xml:space="preserve">)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ันต์  สิริแสงทักษิณ แทนนายสุพันธุ์  มงคลสุธี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ทรัพยากรธรรมชาติและสิ่งแวดล้อมเสนอย้ายข้าราชการพลเรือนสามัญ 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ลื่อนและแต่งตั้งข้าราชการพลเรือนสามัญ ประเภทบริหารระดับต้น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รว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ข้าราชการพลเรือนสามัญ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 นายวิจารย์ สิมาฉายา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ควบคุมมลพิษ ไปแต่งตั้งให้ดำรงตำแหน่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นโยบายและแผน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ว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 นายวิเชียร  จุ่งรุ่งเรือง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ทรัพยากรธรรมชาติและสิ่งแวดล้อม ไปแต่งตั้ง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ควบคุมมลพิษ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 นางอรพินท์  วงศ์ชุมพิศ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ทรัพยากรธรรมชาติและสิ่งแวดล้อม ไปแต่งตั้ง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ทรัพยากรธรรมชาติและสิ่งแวดล้อ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 นายเกษมสันต์  จิณณวาโส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คุณภาพสิ่งแวดล้อม ไปแต่งตั้ง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ทรัพยากรธรรมชาติและสิ่งแวดล้อ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 นายสุนันต์  อรุณนพรัตน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ทรัพยากรธรรมชาติและสิ่งแวดล้อม ไปแต่งตั้ง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คุณภาพสิ่งแวดล้อ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นและแต่งตั้งข้าราชการพลเรือนสามัญ ประเภทบริหารระดับต้น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นและแต่งตั้งนายนพพล  ศรีสุข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ธรณี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ทรัพยากรธรรมชาติและสิ่งแวดล้อ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นและแต่งตั้งนายสันติ  บุญประคับ รอ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นโยบายและแผนทรัพยากรธรรมชาติและสิ่งแวดล้อม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ทรัพยากรธรรมชาติและสิ่งแวดล้อ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องค์การคลังสินค้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พาณิชย์เสนอแต่งตั้งกรรมการอื่น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 ในคณะกรรมการองค์การคลังสินค้า คือ พลอากาศเอก ณรงค์ศักดิ์  สังขพงศ์ ซึ่งเป็นผู้มีรายชื่ออยู่ในบัญชีรายชื่อตามประกาศกระทรวงการคลัง เพื่อทดแทนตำแหน่งของกรรมการเดิมที่ลาออกไป ซึ่งเป็นไปตามพระราชกฤษฎีกาจัดตั้งองค์การคลังสิน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11:00Z</dcterms:created>
  <dc:creator>User</dc:creator>
  <dc:description/>
  <cp:keywords/>
  <dc:language>en-US</dc:language>
  <cp:lastModifiedBy>spm512523</cp:lastModifiedBy>
  <cp:lastPrinted>2012-05-01T17:43:00Z</cp:lastPrinted>
  <dcterms:modified xsi:type="dcterms:W3CDTF">2012-05-03T07:09:00Z</dcterms:modified>
  <cp:revision>4</cp:revision>
  <dc:subject/>
  <dc:title>คำสั่งสำนักนายกรัฐมนตรี</dc:title>
</cp:coreProperties>
</file>