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วลา </w:t>
      </w:r>
      <w:r>
        <w:rPr>
          <w:rFonts w:cs="TH SarabunPSK" w:ascii="TH SarabunPSK" w:hAnsi="TH SarabunPSK"/>
          <w:sz w:val="32"/>
          <w:szCs w:val="32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ห้องประชุมงบประมาณ 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รัฐสภา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อนุสรณ์ เอี่ยมสะอาด ปฏิบัติหน้าที่โฆษกประจำสำนักนายกรัฐมนตรี ได้แถลงข่าว</w:t>
      </w:r>
      <w:r>
        <w:rPr>
          <w:rFonts w:ascii="TH SarabunPSK" w:hAnsi="TH SarabunPSK" w:cs="TH SarabunPSK"/>
          <w:sz w:val="32"/>
          <w:sz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</w:rPr>
        <w:t>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ประกาศกระทรวงพาณิชย์ เรื่องกำหนดให้อาวุธและยุทโธปกรณ์ และยานพาหนะ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สินค้าที่ต้องห้ามส่งออกไปสาธารณรัฐโกตดิวัวร์ และกำหนดให้เพชรที่ยังไม่ได้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จียระไน เป็นสินค้าที่ต้องห้ามนำเข้าจากสาธารณรัฐโกตดิวัวร์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ตรการคว่ำ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ตรอาวุธต่อสาธารณรัฐโกตดิวัวร์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กฎกระทรวงให้ใช้บังคับผังเมืองรวมชุมชนบ้านค่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บข่า จังหวัดระย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ฎกระทรวงให้ใช้บังคับผังเมืองรวมชุมชนนิคมคำสร้อย จังหวัดมุกดาหาร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จดทะเบียนสิทธิในภูมิปัญญาการแพทย์แผนไทย การสอบสว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วินิจฉัย และแบบหนังสือสำคัญแสดงการจดทะเบียนสิทธิในภูมิปัญญ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ารอนุญาตของผู้ทรงสิทธิในการ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คลอื่นใช้สิทธิในภูมิปัญญาการแพทย์แผนไทย และการเพิกถอนการอนุญาตให้ใช้สิทธิ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การแพทย์แผนไทยโดยนายทะเบ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ส้วมที่ต้องด้วยสุขลักษณะในร้านจำหน่ายอาหารและหรือเครื่องดื่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ถานีบริการการจำหน่ายน้ำมันเชื้อเพลิงหรือก๊าซสำหรับยานพาหน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6.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ฎกระทรวงแบบบัตรประจำตัวนายทะเบียนและพนักงาน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7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ทินเนอร์สำหรับสีพ่นแห้งเร็ว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นโตรเซลลูโลสต้องเป็นไปตามมาตรฐ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สำนักนายกรัฐมนตรีว่าด้วยเครื่องแบบพิเศษสำหรับข้าราชการของหน่วยงา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ด้านปฏิบัติการพิเศษของกรมสอบสวนคดี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ฎกระทรวงกำหนดลักษณะของเครื่องหมายมาตรฐ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่าตอบแทนข้าราชการและเจ้าหน้าที่ของรัฐ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1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ับค่าตอบแทนแรกบรรจุและการชดเชยผู้ได้รับผลกระทบของพนักงานราช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มาตรการปรับปรุง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กษียณอายุก่อ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ขยายการประปาส่วนภูมิภาคสาขาสุราษฎร์ธานี 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ความเห็นชอบให้องค์การเภสัชกรรมจ่ายเงินค่าตอบแทนพิเศษรายเดือนและทำ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กันภัยให้แก่เจ้าหน้าที่ผู้ปฏิบัติงานในพื้นที่จังหวัดชายแดนภาคใต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5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ดำเนินการตามพระราชกำหนดปรับปรุงการบริหารหนี้เงินกู้ที่กระทรวงการคลัง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ู้เพื่อช่วยเหลือกองทุนเพื่อการฟื้นฟูและพัฒนาระบบสถานบันการเง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ขยายเวลาเพื่อเสนอต่อคณะรัฐมนตรี เรื่องการปรับโครงสร้างภาษีรถยนต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ปรับปรุงหลักเกณฑ์การซื้อทรัพย์สินของเกษตรกรคืนจากเจ้าหนี้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ภายนอกที่ซื้อทรัพย์สินจากการขายทอดตลาด  </w:t>
      </w:r>
      <w:r>
        <w:rPr>
          <w:rFonts w:cs="TH SarabunPSK" w:ascii="TH SarabunPSK" w:hAnsi="TH SarabunPSK"/>
          <w:sz w:val="32"/>
          <w:szCs w:val="32"/>
        </w:rPr>
        <w:t xml:space="preserve">(NPA)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>18. </w:t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ขออนุมัติให้กรมส่งเสริมสหกรณ์โอนเงินชดเชยตามมติคณะรัฐมนตรีให้กองทุนฟื้นฟูและ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ัฒนาเกษตรกร</w:t>
      </w:r>
    </w:p>
    <w:p>
      <w:pPr>
        <w:pStyle w:val="Ecxmsonormal"/>
        <w:shd w:fill="FFFFFF" w:val="clear"/>
        <w:spacing w:lineRule="exact" w:line="340" w:before="0" w:after="0"/>
        <w:jc w:val="left"/>
        <w:rPr>
          <w:color w:val="2A2A2A"/>
          <w:sz w:val="23"/>
          <w:szCs w:val="23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ารขอโอนสัมปทานปิโตรเลียมเลข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1/2551/10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color w:val="2A2A2A"/>
          <w:sz w:val="32"/>
          <w:szCs w:val="32"/>
        </w:rPr>
        <w:t>L</w:t>
      </w:r>
      <w:r>
        <w:rPr>
          <w:rFonts w:cs="TH SarabunPSK" w:ascii="TH SarabunPSK" w:hAnsi="TH SarabunPSK"/>
          <w:color w:val="2A2A2A"/>
          <w:sz w:val="32"/>
          <w:szCs w:val="32"/>
        </w:rPr>
        <w:t>16/50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0.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 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ยกเว้นค่าผ่านทางพิเศษตามประกาศกระทรวงคมนาคม เรื่องกำหนดให้ทางพิเศษ</w:t>
      </w:r>
    </w:p>
    <w:p>
      <w:pPr>
        <w:pStyle w:val="Ecxmsonormal"/>
        <w:shd w:fill="FFFFFF" w:val="clear"/>
        <w:spacing w:lineRule="exact" w:line="340" w:before="0" w:after="0"/>
        <w:rPr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บูรพาวิถ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างยกระดับด้านทิศใต้สนามบินสุวรรณภูมเชื่อม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ับทาง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ิเศษบูรพาวิถีเป็นทางต้องเสียค่าผ่านทางพิเศษ ประเภทที่ต้องเสียหรือยกเว้นค่าผ่านทาง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ิเศษ และอัตราค่าผ่านทางพิเศษ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2A2A2A"/>
          <w:sz w:val="32"/>
          <w:szCs w:val="32"/>
        </w:rPr>
        <w:t>2555</w:t>
      </w:r>
    </w:p>
    <w:p>
      <w:pPr>
        <w:pStyle w:val="Ecxmsonormal"/>
        <w:shd w:fill="FFFFFF" w:val="clear"/>
        <w:spacing w:lineRule="exact" w:line="340" w:before="0" w:after="0"/>
        <w:jc w:val="left"/>
        <w:rPr>
          <w:color w:val="2A2A2A"/>
          <w:sz w:val="23"/>
          <w:szCs w:val="23"/>
        </w:rPr>
      </w:pPr>
      <w:r>
        <w:rPr>
          <w:color w:val="2A2A2A"/>
          <w:sz w:val="23"/>
          <w:szCs w:val="23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ระหว่างรัฐบาลแห่งราชอาณาจักรไทยกับองค์การการท่องเที่ยวโลกว่าด้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ประชุมร่วมคณะกรรมาธิการภูมิภาคเอเชียตะวันออกและแปซิฟิก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าธิการภูมิภาคเอเชียใต้  ครั้งที่ </w:t>
      </w:r>
      <w:r>
        <w:rPr>
          <w:rFonts w:cs="TH SarabunPSK" w:ascii="TH SarabunPSK" w:hAnsi="TH SarabunPSK"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ความเห็นชอบในการยกเลิกข้อสงวน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เรื่องสิทธิทางครอบครัวและการสมรส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อนุสัญญาว่าด้วยการขจัดการเลือกปฏิบัติต่อสตรีในทุกรูปแบบ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3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ผลการเจรจาการบินระหว่าง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ม่า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ผลการเจรจาการบินระหว่างไทย  ออสเตรเลีย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6523" w:leader="none"/>
        </w:tabs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5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ผลการเจรจาการบินระหว่าง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หราชอาณาจักร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6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 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ัดทำบันทึกความตกลงด้านการศึกษาไทย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ีน 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ยุทธศาสตร์กรุงโตเกียวเพื่อกรอบความร่วมมือลุ่มน้ำโขงกับญี่ปุ่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ปฏิบัติการร่วมว่าด้วยความร่วมมือเชิงยุทธศาสตร์ไทย – จีน ฉบับ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วามร่วมมือเกษตรแบบมีสัญญา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arming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อิระวดี – แม่โขง – เจ้าพระยา </w:t>
      </w:r>
      <w:r>
        <w:rPr>
          <w:rFonts w:cs="TH SarabunPSK" w:ascii="TH SarabunPSK" w:hAnsi="TH SarabunPSK"/>
          <w:sz w:val="32"/>
          <w:szCs w:val="32"/>
        </w:rPr>
        <w:t xml:space="preserve">(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Ecxmsonormal"/>
        <w:shd w:fill="FFFFFF" w:val="clear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30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บริจาคเงินสมทบกองทุนสหประชาชาติว่าด้วยการป้องกันอาชญากรรมและความ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ยุติธรรมทางอาญา</w:t>
      </w:r>
    </w:p>
    <w:p>
      <w:pPr>
        <w:pStyle w:val="Ecxmsonormal"/>
        <w:shd w:fill="FFFFFF" w:val="clear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3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ความตกลงย่อย ภายใต้บันทึกความเข้าใจระหว่างทบวงกิจการทางมหาสมุท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State Oceanic Administration) </w:t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ประชาชนจีนและ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 ว่าด้วยความร่วมมือทางด้านทะเล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รอบความร่วมมือระดับภูมิภาค 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ารเจรจาอาบูดาบี </w:t>
      </w:r>
      <w:r>
        <w:rPr>
          <w:rFonts w:cs="TH SarabunPSK" w:ascii="TH SarabunPSK" w:hAnsi="TH SarabunPSK"/>
          <w:sz w:val="32"/>
          <w:szCs w:val="32"/>
        </w:rPr>
        <w:t xml:space="preserve">(Abu Dhabi </w:t>
        <w:tab/>
        <w:tab/>
        <w:tab/>
        <w:tab/>
        <w:t>Dialogue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สำหรับการลงนาม ในช่วงการเยือนสาธารณรัฐประชาชนจีนอย่างเป็นทางการ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บันทึกความเข้าใจเกี่ยวกับการศึกษาความเป็นไปได้ในการพัฒนา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มือด้านรถไฟระหว่างรัฐบาลแห่งราชอาณาจักรไทยกับรัฐบาลแห่งสาธารณรัฐ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จี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ศึกษา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ทุนศึกษาต่อในประเทศของบุคลากรกระทรวงเกษตรและสหกรณ์ ณ สถาบ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แห่งเอเชีย ระย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 - 2560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รองเลขาธิการนายกรัฐมนตรีฝ่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รายชื่อบุคคลเพื่อให้คณะรัฐมนตรีแต่งตั้งเป็นประธานกรรมการแล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ในคณะกรรมการบริหารสถาบันเพื่อการยุติธรรมแห่งประเทศไทย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การนิคมอุตสาหกรรมแห่งประเทศไทย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มาตรฐานการบริหารงานบุคคลส่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 ร่างประกาศกระทรวงพาณิชย์ เรื่องกำหนดให้อาวุธและยุทโธปกรณ์ และยานพาหนะ เป็นสินค้าที่ต้องห้ามส่งออกไปสาธารณรัฐโกตดิวัวร์ และกำหนดให้เพชรที่ยังไม่ได้เจียระไน เป็นสินค้าที่ต้องห้ามนำเข้าจากสาธารณรัฐโกตดิวัวร์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าตรการคว่ำบาตรอาวุธต่อสาธารณรัฐโกตดิวัวร์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ชอบในหลักการร่างประกาศกระทรวงพาณิชย์ เรื่องกำหนดให้อาวุธและยุทโธปกรณ์ และยานพาหนะ เป็นสินค้าที่ต้องห้ามส่งออกไปสาธารณรัฐโกตดิวัวร์ และกำหนดให้เพชรที่ยังไม่ได้เจียระไน เป็นสินค้าที่ต้องห้ามนำเข้าจากสาธารณรัฐโกตดิวัวร์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ตรการคว่ำบาตรอาวุธต่อสาธารณรัฐโกตดิวัวร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กระทวงพาณิชย์เสนอ และให้ส่งคณะกรรมการตรวจสอบร่างกฎหมายและร่างอนุบัญญัติที่เสนอคณะรัฐมนตรีพิจารณา แล้วดำเนินการต่อไปได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อาวุธและยุทโธปกรณ์ และยานพาหนะที่ส่งให้แก่กองกำลังรักษาความมั่นคงของสาธารณรัฐโกตดิวัวร์ เป็นสินค้าที่ต้องห้ามในการส่งออกไปสาธารณรัฐโกตดิวัวร์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เพชรที่ยังไม่ได้เจียระไนทุกชนิดที่ส่งมาจากสาธารณรัฐโกตดิวัวร์เป็นสินค้าที่ต้องห้ามในการนำเข้ามาในราชอาณาจักร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ห้ามมิให้นำความใน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ปใช้บังคับในกรณีการส่งอาวุธและยุทโธปกรณ์ที่มีวัตถุประสงค์เพื่อใช้หรือสนับสนุนในการดำเนินงาน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ited Nations Operation in Cote d’ I voire (UNOCI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ใช้ในกองกำลังของประเทศฝรั่งเศสเพื่อสนับสนุ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CI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ฯลฯ 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ห้ามมิให้นำความใน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ปใช้บังคับกับการนำเข้ามาเพื่อการวิจัยและวิเคราะห์ทางวิทยาศาสตร์ เพื่อนำไปสู่การพัฒนาข้อมูลเชิงเทคนิคเฉพาะที่เกี่ยวกับการผลิตเพชรของสาธารณรัฐโกตดิวัวร์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 ร่างกฎกระทรวงให้ใช้บังคับผังเมืองรวมชุมชนบ้านค่าย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าบข่า จังหวัดระยอง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ร่างกฎกระทรวงให้ใช้บังคับผังเมืองรวมชุมชนบ้านค่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บข่า จังหวัดระย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สำนักงานคณะกรรมการกฤษฎีกาตรวจพิจารณาแล้ว   ตามที่สำนักงานคณะกรรมการกฤษฎ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แล้วให้ดำเนินการต่อไปได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ป็นการให้ใช้บังคับผังเมืองรวม ในท้องที่ตำบลนิคมพัฒนา ตำบลมาบข่า อำเภอนิคมพัฒนา  ตำบลหนองละลอก ตำบลบางบุตร  ตำบลซากบก  ตำบลบ้านค่าย  ตำบลหนองตะพาน  ตำบลตาขัน  อำเภอบ้านค่าย และตำบลทับมา  ตำบลน้ำคอก  อำเมืองระยอง จังหวัดระยอ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 ร่างกฎกระทรวงให้ใช้บังคับผังเมืองรวมชุมชนนิคมคำสร้อย จังหวัดมุกดาหาร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หลักการร่างกฎกระทรวงให้ใช้บังคับผังเมืองรวมชุมชนนิคมคำสร้อย จังหวัดมุกดาหาร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กระทรวงมหาดไทย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ป็นการให้ใช้บังคับผังเมือรวม ในท้องที่บางส่วนของตำบ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กอก บางส่วนของตำบลนิคมคำสร้อย และบางส่วนของตำบลโชคชัย  อำเภอนิคมคำสร้อย   จังหวัดมุกดาหาร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ารขอจดทะเบียนสิทธิในภูมิปัญญาการแพทย์แผนไทย การสอบสวนและการพิจารณาวินิจฉัย และแบบหนังสือสำคัญแสดงการจดทะเบียนสิทธิในภูมิปัญญาการแพทย์แผน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ารอนุญาตของผู้ทรงสิทธิในการให้บุคคลอื่นใช้สิทธิในภูมิปัญญาการแพทย์แผนไทย และการเพิกถอนการอนุญาตให้ใช้สิทธิในภูมิปัญญาการแพทย์แผนไทยโดยนายทะเบ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จดทะเบียนสิทธิในภูมิปัญญาการแพทย์แผนไทย การสอบสวนและการพิจารณาวินิจฉัย และแบบหนังสือสำคัญแสดงการจดทะเบียนสิทธิใน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ารอนุญาตของผู้ทรงสิทธิในการให้บุคคลอื่นใช้สิทธิในภูมิปัญญาการแพทย์แผนไทย และการเพิกถอนการอนุญาตให้ใช้สิทธิในภูมิปัญญาการแพทย์แผนไทยโดยนายทะเบ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สำนักงานคณะกรรมการกฤษฎีกาเสนอ และให้ดำเนินการต่อไปได้ 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Style13"/>
        <w:spacing w:lineRule="exact" w:line="36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จดทะเบียนสิทธิในภูมิปัญญาการแพทย์แผนไทย การสอบสวนและการพิจารณาวินิจฉัย และแบบหนังสือสำคัญแสดงการจดทะเบียนสิทธิใน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268" w:leader="none"/>
        </w:tabs>
        <w:spacing w:lineRule="exact" w:line="360" w:before="0" w:after="0"/>
        <w:ind w:left="0" w:firstLine="198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ขอจดทะเบียนสิทธิในภูมิปัญญาการแพทย์แผ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268" w:leader="none"/>
        </w:tabs>
        <w:spacing w:lineRule="exact" w:line="360" w:before="0" w:after="0"/>
        <w:ind w:left="0" w:right="95" w:firstLine="198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ในการสอบสวนและการพิจารณาวินิจฉัยในกรณีที่มีการขอจดทะเบียนสิทธิในภูมิปัญญาการแพทย์แผนไทยร่วมกันหลาย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268" w:leader="none"/>
        </w:tabs>
        <w:spacing w:lineRule="exact" w:line="360" w:before="0" w:after="0"/>
        <w:ind w:left="0" w:right="95" w:firstLine="198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หนังสือสำคัญแสดงการจดทะเบียนสิทธิในภูมิปัญญาการแพทย์แผ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Style13"/>
        <w:spacing w:lineRule="exact" w:line="36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อนุญาตของผู้ทรงสิทธิในการให้บุคคลอื่นไปใช้สิทธิในภูมิปัญญาการแพทย์แผนไทย และการเพิกถอนการอนุญาตให้ใช้สิทธิในภูมิปัญญาการแพทย์แผนไทยโดยนายทะเบ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Style13"/>
        <w:tabs>
          <w:tab w:val="clear" w:pos="720"/>
          <w:tab w:val="left" w:pos="1985" w:leader="none"/>
        </w:tabs>
        <w:spacing w:lineRule="exact" w:line="36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อนุญาตของผู้ทรงสิทธิในการให้ผู้อื่นใช้สิทธิในภูมิปัญญาการแพทย์แผ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Style13"/>
        <w:tabs>
          <w:tab w:val="clear" w:pos="720"/>
          <w:tab w:val="left" w:pos="1985" w:leader="none"/>
        </w:tabs>
        <w:spacing w:lineRule="exact" w:line="36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ายละเอียดของหนังสืออนุญาต วิธีการแจ้งการอนุญาต การแก้ไขเปลี่ยนแปลงการอนุญาต และการแจ้งการสิ้นสุดการอนุญาตให้ใช้สิทธิในภูมิปัญญาการแพทย์แผ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Style13"/>
        <w:tabs>
          <w:tab w:val="clear" w:pos="720"/>
          <w:tab w:val="left" w:pos="1985" w:leader="none"/>
        </w:tabs>
        <w:spacing w:lineRule="exact" w:line="36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และวิธีการเพิกถอนการอนุญาตให้ใช้สิทธิในภูมิปัญญาการแพท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ไทยโดยนายทะเบ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ส้วมที่ต้องด้วยสุขลักษณะในร้านจำหน่ายอาหารและหรือเครื่องดื่มและสถานีบริการการจำหน่ายน้ำมันเชื้อเพลิงหรือก๊าซสำหรับยานพาหนะ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ส้วมที่ต้องด้วยสุขลักษณะในร้านอาหารและหรือเครื่องดื่มและสถานีบริการการจำหน่ายน้ำมันเชื้อเพลิงหรือก๊าซสำหรับยานพาหน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กฤษฎีกาเสนอ และให้ดำเนินการต่อไปได้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เมื่อพ้นกำหนดหก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6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กษาความสะอาดและความเป็นระเบียบเรียบร้อยของบ้าน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  <w:tab/>
        <w:tab/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้วมต้องมีสุขลักษณะ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ของร้านจำหน่ายอาหารและหรือเครื่องดื่มซึ่งจัดสถานที่ไว้สำหรับบริการลูกค้าได้ในขณะเดียวกันไม่ต่ำกว่ายี่สิบคน และเจ้าของสถานีบริการการจำหน่ายน้ำมันเชื้อเพลิงหรือก๊าซสำหรับยานพาหนะ ต้องจัดให้มีส้วมที่ต้องด้วยสุขลักษณะซึ่งเปิดให้ใช้บริการได้ตลอดระยะเวลาที่ให้บริการ และต้องจัดให้มีเครื่องสุขภัณฑ์ตามจำนวนอันสมควร แต่ต้องไม่น้อยกว่าอัตราที่กำหนดไว้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ร้านจำหน่ายอาหารและหรือเครื่องดื่ม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985"/>
      </w:tblGrid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ที่นั่งสำหรับลูก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น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ส้วมชาย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ส้วมหญิง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้วม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่างล้างม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ัสสาว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้วม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งล้างมือ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2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 - 30</w:t>
              <w:b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-9525</wp:posOffset>
                      </wp:positionV>
                      <wp:extent cx="4055745" cy="636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5745" cy="636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ให้มีส้วม </w:t>
                                  </w: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/>
                                    <w:t xml:space="preserve">ที่ อ่างล้างมือ </w:t>
                                  </w: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/>
                                    <w:t xml:space="preserve">ที่ และที่ปัสสาวะ </w:t>
                                  </w: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/>
                                    <w:t xml:space="preserve">ที่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t>ใช้ร่วมกันระหว่างเพศชายและเพศหญิ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9.35pt;height:50.15pt;mso-wrap-distance-left:9.05pt;mso-wrap-distance-right:9.05pt;mso-wrap-distance-top:0pt;mso-wrap-distance-bottom:0pt;margin-top:-0.75pt;mso-position-vertical-relative:text;margin-left:1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ให้มีส้วม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 xml:space="preserve">ที่ อ่างล้างมือ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 xml:space="preserve">ที่ และที่ปัสสาวะ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 xml:space="preserve">ที่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ใช้ร่วมกันระหว่างเพศชายและเพศหญิ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 - 50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 - 70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เพิ่มส้วม อ่างล้างมือ และที่ปัสสาวะอย่า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ทั้งห้องส้วมชายและห้องส้วมหญิง ต่อจำนวนที่นั่ง สำหรับจำนวนลูกค้าที่นั่งสำหรับลูกค้าที่เพิ่มขึ้นทุก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นั่ง</w:t>
            </w:r>
          </w:p>
        </w:tc>
      </w:tr>
    </w:tbl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สถานีบริการการจำหน่ายน้ำมันเชื้อเพลิงหรือก๊าซสำหรับยานพาหนะ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276"/>
        <w:gridCol w:w="1393"/>
        <w:gridCol w:w="1540"/>
        <w:gridCol w:w="1603"/>
        <w:gridCol w:w="1479"/>
      </w:tblGrid>
      <w:tr>
        <w:trPr>
          <w:trHeight w:val="45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ตู้จ่ายน้ำมันเชื้อเพลิงหรือก๊าซ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ส้วมชาย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ส้วมหญิง</w:t>
            </w:r>
          </w:p>
        </w:tc>
      </w:tr>
      <w:tr>
        <w:trPr>
          <w:trHeight w:val="57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้วม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่างล้างม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ัสสาวะ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้วม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งล้างมือ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32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 - 4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8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จ่าย          ขึ้น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กฎกระทรวงแบบบัตรประจำตัวนายทะเบียนและพนักงานเจ้าหน้าที่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ชอบร่างกฎกระทรวงแบบบัตรประจำตัวนายทะเบียนและพนักงานเจ้าหน้าที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การท่องเที่ยวและกีฬาเสนอ และให้ดำเนินการต่อไปได้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แบบบัตรประจำตัวนายทะเบียนและพนักงานเจ้าหน้าที่ให้เป็นไปตามแบบท้ายกฎกระทรวง  และให้อธิบดีกรมการท่องเที่ยวเป็นผู้ออกบัตรดังกล่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ข้อ </w:t>
      </w:r>
      <w:r>
        <w:rPr>
          <w:rFonts w:eastAsia="Times New Roman" w:cs="TH SarabunPSK" w:ascii="TH SarabunPSK" w:hAnsi="TH SarabunPSK"/>
          <w:sz w:val="32"/>
          <w:szCs w:val="32"/>
        </w:rPr>
        <w:t>2)  </w:t>
        <w:tab/>
        <w:tab/>
        <w:tab/>
        <w:tab/>
        <w:tab/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บัตรประจำตัวนายทะเบียนและพนักงานเจ้าหน้าที่ให้ใช้ได้ตามระยะเวลาที่กำหนด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ว้ในบัตร  แต่ต้องไม่เกินห้าปีนับแต่วันออกบัต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>4) 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7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 ร่างพระราชกฤษฎีกากำหนดให้ผลิตภัณฑ์อุตสาหกรรมทินเนอร์สำหรับสีพ่นแห้งเร็ว ไนโตรเซลลูโลสต้องเป็นไปตามมาตรฐา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ให้ผลิตภัณฑ์อุตสาหกรรมทินเนอร์สำหรับสีพ่นแห้งเร็ว ไนโตรเซลลูโลสต้องเป็นไปตามมาตรฐ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อุตสาหกรรมเสนอ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การให้ยกเลิกพระราชกฤษฎีกากำหนดให้ผลิตภัณฑ์อุตสาหกรรมทินเนอร์สำหรับสีพ่นรถยนต์แห้งเร็ว ไนโตรเซลลูโลสต้องเป็นไปตามมาตรฐ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28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กำหนดให้ผลิตภัณฑ์อุตสาหกรรมทินเนอร์สำหรับสีพ่นแห้งเร็ว ไนโตรเซลลูโลสต้องเป็นไปตามมาตรฐาน มาตรฐานเลขที่  มอก</w:t>
      </w:r>
      <w:r>
        <w:rPr>
          <w:rFonts w:eastAsia="Times New Roman" w:cs="TH SarabunPSK" w:ascii="TH SarabunPSK" w:hAnsi="TH SarabunPSK"/>
          <w:sz w:val="32"/>
          <w:szCs w:val="32"/>
        </w:rPr>
        <w:t>. 520-2553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สำนักนายกรัฐมนตรีว่าด้วยเครื่องแบบพิเศษสำหรับข้าราชการของหน่วยงานที่ปฏิบัติงานด้านปฏิบัติการพิเศษของกรมสอบสวนคดีพิเศษ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สำนักนายกรัฐมนตรีว่าด้วยเครื่องแบบพิเศษสำหรับข้าราชการของหน่วยงานที่ปฏิบัติงานด้านปฏิบัติการพิเศษของกรมสอบสวนคดี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ยุติธรร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สำนักนายกรัฐมนตร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ลักษณะ ชนิด และประเภทของเครื่องแบบพิเศษเฉพาะสำหรับข้าราชการของหน่วยงานที่ปฏิบัติงานด้านปฏิบัติการพิเศษของกรมสอบสวนคดีพิเศษ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กฎกระทรวงกำหนดลักษณะของเครื่องหมายมาตรฐา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หลักการร่างกฎกระทรวงกำหนดลักษณะของเครื่องหมายมาตรฐ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อุตสาหกรรมเสนอ และให้ส่งสำนักงานคณะกรรมการกฤษฎีกาตรวจพิจารณา แล้วดำเนินการ            ต่อไปได้ 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ป็นการกำหนดเครื่องหมายมาตรฐานบังคับสำหรับผู้รับใบอนุญาต และเครื่องหมายมาตรฐานทั่วไปสำหรับผู้รับใบรับรอ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ปรุงค่าตอบแทนข้าราชการและเจ้าหน้าที่ของรัฐ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ปรับปรุงค่าตอบแทนข้าราชการและเจ้าหน้าที่ของรัฐ 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ของข้าราชการพลเรือนสามัญ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เงินเดือนแรกบรรจุให้บรรลุเป้าหมายตามนโยบายรัฐบาลใน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ถัดไป โดยให้อัตราเงินเดือนแรกบรรจุขั้นต่ำของวุฒิปริญญาตรีใน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13,300 </w:t>
      </w:r>
      <w:r>
        <w:rPr>
          <w:rFonts w:ascii="TH SarabunPSK" w:hAnsi="TH SarabunPSK" w:cs="TH SarabunPSK"/>
          <w:sz w:val="32"/>
          <w:sz w:val="32"/>
          <w:szCs w:val="32"/>
        </w:rPr>
        <w:t>บาท วุฒิ ปว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11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10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ุฒิ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งความแตกต่างของเงินเดือนกับวุฒิปริญญา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วุฒิ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9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8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ุฒิ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งความแตกต่างของเงินเดือนกับวุฒิ ปว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อัตราเงินเดือนแรกบรรจุขั้นต่ำของคุณวุฒิอื่นให้สอดคล้องกับอัตราความแตกต่างระหว่างคุณวุฒิต่าง ๆ ที่กำหนดไว้เดิ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งินเดือนชดเชยผู้ได้รับผลกระท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ให้มีผลใช้บังคับพร้อมกับการปรับอัตราเงินเดือนแรกบรรจุใ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ับเงินเดือนชดเชยให้ครอบคลุมกลุ่มเป้าหมายผู้เข้ารับราชการในตำแหน่งระดับแรกบรรจุก่อนวันที่อัตราเงินเดือนแรกบรรจุที่ปรับใหม่มีผลใช้บังคับอย่างน้อย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ยุราชการตั้งแต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ถึ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 โดย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ข้าราชการประเภทอื่นและเจ้าหน้าที่ของรัฐ</w:t>
      </w:r>
    </w:p>
    <w:p>
      <w:pPr>
        <w:pStyle w:val="Style13"/>
        <w:spacing w:lineRule="exact" w:line="340" w:before="0" w:after="0"/>
        <w:ind w:left="0" w:firstLine="106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ปรับอัตราเงินเดือนแรกบรรจุตามคุณวุฒิและการปรับเงินเดือนชดเชยผู้ได้รับผลกระทบของข้าราชการและเจ้าหน้าที่ของรัฐทุกประเภทบรรลุวัตถุประสงค์ เป้าหมาย และหลักการ เดียวกัน โดยมีความเป็นธรรมไม่เหลื่อมล้ำกัน และให้มีผลใช้บังคับ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ในทำนองเดียวกันจึงเห็นควรให้ฝ่ายเลขานุการคณะกรรมการบริหารงานบุคคลของข้าราชการและเจ้าหน้าที่ของรัฐแต่ละประเภท นำเสนอคณะกรรมการที่เกี่ยวข้องให้ความเห็นชอบในรายละเอียดก่อน และนำเสนอคณะรัฐมนตรีพิจารณาอนุมัติให้ใช้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- 2557 </w:t>
      </w:r>
      <w:r>
        <w:rPr>
          <w:rFonts w:ascii="TH SarabunPSK" w:hAnsi="TH SarabunPSK" w:cs="TH SarabunPSK"/>
          <w:sz w:val="32"/>
          <w:sz w:val="32"/>
          <w:szCs w:val="32"/>
        </w:rPr>
        <w:t>ก่อนที่จะดำเนินการบังคับใช้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ปรับเงินเดือนแรกบรรจุและการปรับเงินเดือนชดเชยผู้ได้รับผลกระทบของข้าราชการและเจ้าหน้าที่ของรัฐมีผลใช้บังคับใ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การปรับค่าตอบแทนแรกบรรจุและการชดเชยผู้ได้รับผลกระทบของพนักงานราชการ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ชอบงบประมาณในการดำเนินการปรับค่าตอบแทนแรกบรรจุ  การชดเชย           ผู้ได้รับผลกระทบของพนักงานราชการ และเงินเพิ่มการครองชีพชั่วคราว สำหรับ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 2556-255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ทั้งสิ้น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,6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 ตามที่คณะกรรมการบริหารพนักงานราชการ 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มาตรการปรับปรุงอัตรากำลังของส่วน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กษียณอายุก่อนกำหน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ดำเนินมาตรการปรับปรุง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กษียณอายุก่อ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กำหนดเป้าหมายและนโยบายกำลังค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ป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ได้ดำเนินการตามมติคณะรัฐมนตรี โดยในการดำเนินมาตรการฯ 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ได้จัดทำข้อเสนอมาตรการฯ ในแต่ละปี เสนอคณะรัฐมนตรีให้ความเห็นชอบและได้ดำเนินมาตรการฯ มาแล้ว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รั้ง คือ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-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มีผู้เข้าร่วมมาตรการฯ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-2555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3,20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ดำเนินมาตรการปรับปรุง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กษียณอายุก่อ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ีสุดท้ายของกรอบระยะเวลาตามมติคณะรัฐมนตรีดังกล่าว คป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 และมีมติดังนี้</w:t>
      </w:r>
    </w:p>
    <w:p>
      <w:pPr>
        <w:pStyle w:val="Normal"/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ดำเนินมาตรการปรับปรุงอัตรากำลัง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กษียณอายุก่อ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จากราชการ ณ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ปีสุดท้ายของกรอบระยะเวลาที่กำหนดตามมติคณะรัฐมนตรีดังกล่าว ทั้งนี้ หากจะดำเนินตามมาตรการดังกล่าวในอนาคต จะต้องมีการทบท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การและกำหนดแนวทางปฏิบัติที่เหมาะสมเสนอคณะรัฐมนตรีเพื่อพิจารณ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ำหนดประเด็นการบริหารทรัพยากรบุคคล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รณี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ให้ส่วนราชการปรับเปลี่ยนสถานภาพโดยออกจากระบบ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าชการ ไม่กำหนดจำนวนผู้เข้าร่วมมาตรการฯ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ประสงค์จะยุบเลิกบางภารกิจ ไม่กำหนดจำนวนผู้เข้าร่วมมาตรการฯ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มีอัตรากำลังเกิน กำหนดจำนวนผู้เข้าร่วมมาตรการฯ 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เป้าหมา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ที่มีจำนวนข้าราชการสูงอายุ </w:t>
      </w:r>
      <w:r>
        <w:rPr>
          <w:rFonts w:cs="TH SarabunPSK" w:ascii="TH SarabunPSK" w:hAnsi="TH SarabunPSK"/>
          <w:sz w:val="32"/>
          <w:szCs w:val="32"/>
        </w:rPr>
        <w:t xml:space="preserve">(50 </w:t>
      </w:r>
      <w:r>
        <w:rPr>
          <w:rFonts w:ascii="TH SarabunPSK" w:hAnsi="TH SarabunPSK" w:cs="TH SarabunPSK"/>
          <w:sz w:val="32"/>
          <w:sz w:val="32"/>
          <w:szCs w:val="32"/>
        </w:rPr>
        <w:t>ปีขึ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กกว่าร้อยละที่กำหนด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มีจำนวนข้าราชการสูงอายุ </w:t>
      </w:r>
      <w:r>
        <w:rPr>
          <w:rFonts w:cs="TH SarabunPSK" w:ascii="TH SarabunPSK" w:hAnsi="TH SarabunPSK"/>
          <w:sz w:val="32"/>
          <w:szCs w:val="32"/>
        </w:rPr>
        <w:t xml:space="preserve">(50 </w:t>
      </w:r>
      <w:r>
        <w:rPr>
          <w:rFonts w:ascii="TH SarabunPSK" w:hAnsi="TH SarabunPSK" w:cs="TH SarabunPSK"/>
          <w:sz w:val="32"/>
          <w:sz w:val="32"/>
          <w:szCs w:val="32"/>
        </w:rPr>
        <w:t>ปีขึ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กำหนดกลุ่มเป้าหมายของผู้ร่วมมาตรการฯ ได้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เป้าหมา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มีจำนวนข้าราชการสูงอายุ </w:t>
      </w:r>
      <w:r>
        <w:rPr>
          <w:rFonts w:cs="TH SarabunPSK" w:ascii="TH SarabunPSK" w:hAnsi="TH SarabunPSK"/>
          <w:sz w:val="32"/>
          <w:szCs w:val="32"/>
        </w:rPr>
        <w:t xml:space="preserve">(50 </w:t>
      </w:r>
      <w:r>
        <w:rPr>
          <w:rFonts w:ascii="TH SarabunPSK" w:hAnsi="TH SarabunPSK" w:cs="TH SarabunPSK"/>
          <w:sz w:val="32"/>
          <w:sz w:val="32"/>
          <w:szCs w:val="32"/>
        </w:rPr>
        <w:t>ปีขึ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ถึง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ลุ่มเป้าหมายของผู้เข้าร่วมมาตรการฯ ได้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เป้าหมา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ณี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ต้องยุบเลิกตำแหน่ง ส่วนกรณี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ยุบเลิกตำแหน่งของผู้ที่ออกจากราชการตามมาตรก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รายละเอียดการดำเนินมาตรการฯ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เช่นเดียวกั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วนราชการกำหนดหลักเกณฑ์และเงื่อนไขในการคัดกรองข้าราชการที่เข้าร่วมมาตรการฯ ตามความเหมาะสม เพื่อมิให้มีผลกระทบและเกิดความเสียหายแก่ราช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ให้ผู้มีเงินได้ที่ออกจากราชการตามมาตรการฯ และได้รับสิทธิประโยชน์ที่เป็นเงินก้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ผู้ซึ่งออกจากราชการตามมาตรการ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ยกเว้นไม่ต้องนำเงินก้อนดังกล่าวมารวมคำนวณเพื่อเสียภาษีเงินได้บุคคลธรรมดา เช่นเดียวกับผู้ที่ได้รับสิทธิประโยชน์ที่เป็นเงินก้อน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กระทรวงศึกษาธิการกำหนดแนวทางหรือแผนการบริหารจัดการอัตรากำลัง เพื่อให้การลาออกตามมาตรการฯ  ของข้าราชการครูไม่กระทบต่อประสิทธิภาพและผลสัมฤทธิ์ของการศึกษาในภาพรวม รวมทั้งให้การเรียนการสอนมีความต่อเนื่อง ทั้งนี้ ผู้บังคับบัญชาผู้มีอำนาจอนุญาตการลาออกจากราชการตามมาตรการฯ ต้องคำนึงถึงผลกระทบที่เกิดขึ้นต่อประสิทธิภาพการเรียนการสอนประกอบในการพิจารณาอนุญาตให้ข้าราชการครูออกจากราชการตามมาตรการฯ ด้ว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โครงการปรับปรุงขยายการประปาส่วนภูมิภาคสาขาสุราษฎร์ธานี 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ปรับปรุงขยายการประปาส่วนภูมิภาคสาขาสุราษฎร์ธานี วงเงินลงทุน </w:t>
      </w:r>
      <w:r>
        <w:rPr>
          <w:rFonts w:cs="TH SarabunPSK" w:ascii="TH SarabunPSK" w:hAnsi="TH SarabunPSK"/>
          <w:sz w:val="32"/>
          <w:szCs w:val="32"/>
        </w:rPr>
        <w:t xml:space="preserve">926.2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ภาษีมูลค่าเพิ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 ก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ภายใ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นธบั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งทุนโครงการโดยมีกระทรวงการคลังเป็นผู้ค้ำประกันเงินกู้ 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มีวัตถุประสงค์เพื่อเพิ่มประสิทธิภาพของระบบผลิต ระบบส่งน้ำ และระบบจ่ายน้ำประปาในพื้นที่เทศบาลนครสุราษฎร์ธานี เทศบาลตำบลวัดประดู่ เทศบาลเมืองท่าข้าม เทศบาลตำบลท่าทองใหม่ เทศบาลตำบลกาญจนดิษฐ์ เทศบาลตำบลพุมเรียง เทศบาลตำบลตลาดไชยา เทศบาลตำบลท่าฉาง และชุมชนรอบนอกให้สามารถบริการน้ำประปาแก่ประชาชนได้เพิ่มขึ้นในอี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้างหน้าอย่างพอเพียง ใช้เวลาดำเนิน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มื่อก่อสร้างแล้วเสร็จจะมีกำลังการผลิตเพิ่มขึ้นอีก </w:t>
      </w:r>
      <w:r>
        <w:rPr>
          <w:rFonts w:cs="TH SarabunPSK" w:ascii="TH SarabunPSK" w:hAnsi="TH SarabunPSK"/>
          <w:sz w:val="32"/>
          <w:szCs w:val="32"/>
        </w:rPr>
        <w:t xml:space="preserve">96,000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สามารถให้บริการผู้ใช้น้ำเพิ่มขึ้นอีก </w:t>
      </w:r>
      <w:r>
        <w:rPr>
          <w:rFonts w:cs="TH SarabunPSK" w:ascii="TH SarabunPSK" w:hAnsi="TH SarabunPSK"/>
          <w:sz w:val="32"/>
          <w:szCs w:val="32"/>
        </w:rPr>
        <w:t xml:space="preserve">46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โดยจะมีการก่อสร้างวางท่อส่งน้ำ ท่อจ่ายน้ำ และท่อบริการขนาดต่าง ๆ เพื่อเปลี่ยนทดแทนท่อเก่าและวางท่อใหม่ในเขตจ่ายน้ำต่าง ๆ และพื้นที่ข้างเคียง รวมความยาวทั้งสิ้นประมาณ </w:t>
      </w:r>
      <w:r>
        <w:rPr>
          <w:rFonts w:cs="TH SarabunPSK" w:ascii="TH SarabunPSK" w:hAnsi="TH SarabunPSK"/>
          <w:sz w:val="32"/>
          <w:szCs w:val="32"/>
        </w:rPr>
        <w:t xml:space="preserve">54.15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่อสร้างระบบผลิตน้ำประปาประกอบด้วยระบบสูบน้ำแรงต่ำ – แรงสูง โรงกรองน้ำ ระบบจ่ายสารเค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ังน้ำใส และหอถังสูง รวมทั้งมีการก่อสร้างระบบชักน้ำดิบและขุดสระระบายตะกอนเพิ่มด้ว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4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ขอความเห็นชอบให้องค์การเภสัชกรรมจ่ายเงินค่าตอบแทนพิเศษรายเดือนและทำประกันภัยให้แก่เจ้าหน้าที่ผู้ปฏิบัติงานในพื้นที่จังหวัดชายแดนภาคใต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ให้องค์การเภสัชกรรมจ่ายเงินค่าตอบแทนพิเศษรายเดือน และทำประกันภัยแก่พนักงานและลูกจ้างผู้ปฏิบัติงานในพื้นที่จังหวัดชายแดนภาคใต้ตามประกาศกระทรวง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>.) 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คณะกรรมการแรงงานรัฐวิสาหกิจสัมพันธ์ให้ความเห็นชอบแล้ว  ตามที่กระทรวงสาธารณสุขเสนอ  ดังนี้ 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่ายเงินค่าตอบแทนพิเศษรายเดือน  กรณีปฏิบัติงานในพื้นที่ไม่เต็มเดือน แต่มีระยะเวลาตั้งแต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ขึ้นไปให้จ่ายในอัตราคน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ต่อเดือน หากปฏิบัติงานในพื้นที่น้อยกว่า 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คำนวณเงินเฉลี่ยตามสัดส่วนจำนวนวันที่ผู้นั้นไปปฏิบัติงาน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ำประกันภัย กรณีเสียชีวิต ทุพพลภาพถาวร  สูญเสียอวัยว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ิ้น ค่าสินไหมทดแทน  ไม่เกินรา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ระยะเวลาบังคับใช้ให้เป็นไปตามประกาศกระทรวงการคลั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าก 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ประกาศยกเลิกพื้นที่พิเศษจากสถานการณ์ความไม่สงบในภาคใต้ให้ยกเลิกการจ่ายเงินค่าตอบแทนพิเศษรายเดือนและทำประกันภัยในพื้นที่ดังกล่าวด้วย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5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 การดำเนินการตามพระราชกำหนดปรับปรุงการบริหารหนี้เงินกู้ที่กระทรวงการคลังกู้                    เพื่อช่วยเหลือกองทุนเพื่อการฟื้นฟูและพัฒนาระบบสถานบันการเงิ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รับทราบและอนุมัติตามที่กระทรวงการคลังเสนอ ดังนี้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บทราบความคืบหน้าการดำเนินการตามพระราชกำหนดปรับปรุงการบริหารหนี้เงินกู้ที่กระทรวงการคลังกู้เพื่อช่วยเหลือกองทุนเพื่อการฟื้นฟูและพัฒนาระบบสถาบันการเง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หลักการร่างพระราชกฤษฎีกากำหนดอัตราเงินนำส่งเข้ากองทุนคุ้มครองเงินฝาก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หลักการร่างพระราชบัญญัติกองทุนเพื่อการสนับสนุนและพัฒนาสถาบันการเงิน              เฉพาะกิ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หมาย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พระราชกฤษฎีกากำหนดอัตราเงินนำส่งเข้ากองทุนคุ้มครองเงินฝาก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กำหนดให้สถานบันการเงินนำส่งเงินเข้ากองทุนคุ้มครองเงินฝากในอัตร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ปี ของยอดเงินรับฝากถัวเฉลี่ยของบัญชีที่ได้รับการคุ้มครอง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ต้นไป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พระราชบัญญัติกองทุนเพื่อการสนับสนุนและพัฒนาสถาบันการเงิน เฉพาะกิ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จัดตั้งกองทุนเพื่อการสนับสนุนและพัฒนาระบบสถาบันการเงินเฉพาะกิจ มีวัตถุประสงค์เพื่อช่วยเหลือสถาบันการเงินเฉพาะกิจในการเพิ่มทุนชดเชยความเสียหายในโครงการที่สถาบันการเงินเฉพาะกิจดำเนินการตามมติคณะรัฐมนตรีดำเนินการเพื่อการสนับสนุนและพัฒนาระบบสถาบันการเงินเฉพาะกิจ  ตลอดจนการนำส่งเป็นรายได้แผ่นดิน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สถาบันการเงินเฉพาะกิจนำส่งเงินเข้ากองทุนตามอัตราที่รัฐมนตรีประกาศกำหนดแต่ต้องไม่เกิ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ปีของยอดเงินฝากถัวเฉลี่ย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เงินกองทุนจะนำออกมาใช้ได้ในการจัดสรรเงินให้แก่การเพิ่มทุนของสถาบันเฉพาะกิจ  การจ่ายเงินชดเชยให้แก่สถาบันการเงินเฉพาะกิจเนื่องจากการดำเนินธุรกิจตามมติคณะรัฐมนตรี การนำเงินส่งคลังเป็นรายได้แผ่นดิน ฯลฯ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คณะกรรมการกองทุนเพื่อการสนับสนุนและพัฒนาระบบสถาบันการเงินเฉพาะกิจ  โดยมีอำนาจและหน้าที่วางนโยบายและควบคุมดูแลโดยทั่วไปซึ่งกิจการของกอง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ขยายเวลาเพื่อเสนอต่อคณะรัฐมนตรี เรื่องการปรับโครงสร้างภาษีรถยนต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ระทรวงการคลังขยายเวลาการพิจารณาปรับโครงสร้างภาษีรถยนต์ ออกไปอี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น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ปรับปรุงหลักเกณฑ์การซื้อทรัพย์สินของเกษตรกรคืนจากเจ้าหนี้หรือบุคคลภายนอกที่ซื้อทรัพย์สินจากการขายทอดตลาด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NPA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ปรับปรุงหลักเกณฑ์การซื้อทรัพย์สินจากการขายทอดตลาด                         </w:t>
      </w:r>
      <w:r>
        <w:rPr>
          <w:rFonts w:cs="TH SarabunPSK" w:ascii="TH SarabunPSK" w:hAnsi="TH SarabunPSK"/>
          <w:sz w:val="32"/>
          <w:szCs w:val="32"/>
        </w:rPr>
        <w:t xml:space="preserve">(Non  Performing Asset  : NP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ไว้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ะ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กองทุนฟื้นฟูและพัฒนาเกษตรกร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ใช้งบประมาณที่เหลือจากที่คณะรัฐมนตรีอนุมัติจัดสรรให้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ซื้อหนี้ที่ไม่ก่อให้เกิดรายได้ </w:t>
      </w:r>
      <w:r>
        <w:rPr>
          <w:rFonts w:cs="TH SarabunPSK" w:ascii="TH SarabunPSK" w:hAnsi="TH SarabunPSK"/>
          <w:sz w:val="32"/>
          <w:szCs w:val="32"/>
        </w:rPr>
        <w:t xml:space="preserve">(Non  Performance Loan : N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วมอยู่ในหนี้ </w:t>
      </w:r>
      <w:r>
        <w:rPr>
          <w:rFonts w:cs="TH SarabunPSK" w:ascii="TH SarabunPSK" w:hAnsi="TH SarabunPSK"/>
          <w:sz w:val="32"/>
          <w:szCs w:val="32"/>
        </w:rPr>
        <w:t xml:space="preserve">NPA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ายชื่อเกษตรกรสมาชิกกองทุนฟื้นฟูและพัฒนาเกษตรกรที่เป็นหนี้ </w:t>
      </w:r>
      <w:r>
        <w:rPr>
          <w:rFonts w:cs="TH SarabunPSK" w:ascii="TH SarabunPSK" w:hAnsi="TH SarabunPSK"/>
          <w:sz w:val="32"/>
          <w:szCs w:val="32"/>
        </w:rPr>
        <w:t xml:space="preserve">NP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2,8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มูลหนี้จำนวน </w:t>
      </w:r>
      <w:r>
        <w:rPr>
          <w:rFonts w:cs="TH SarabunPSK" w:ascii="TH SarabunPSK" w:hAnsi="TH SarabunPSK"/>
          <w:sz w:val="32"/>
          <w:szCs w:val="32"/>
        </w:rPr>
        <w:t xml:space="preserve">1,552,348,562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โดยให้ใช้งบประมาณที่เหลือหรือได้รับจัดสรรประจำปีไปดำเนินการตามหลักเกณฑ์การซื้อหนี้ที่ปรับปรุงใหม่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นำงบประมาณที่เหลือจาก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งบประมาณที่กองทุนฟื้นฟูและพัฒนาเกษตรกรได้รับจัดสรรประจำปีไปซื้อหนี้ </w:t>
      </w:r>
      <w:r>
        <w:rPr>
          <w:rFonts w:cs="TH SarabunPSK" w:ascii="TH SarabunPSK" w:hAnsi="TH SarabunPSK"/>
          <w:sz w:val="32"/>
          <w:szCs w:val="32"/>
        </w:rPr>
        <w:t xml:space="preserve">NP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รวจพบเพิ่มเติมในภายหลังที่ไม่ใช่เกษตรกรใน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หลักเกณฑ์ที่ปรับปรุงตามข้อ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สนอขอความเห็นชอบจากคณะกรรมการกองทุนฟื้นฟูและพัฒนาเกษตรก่อนจึงดำเนินการได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องทุนฟื้นฟูและพัฒนาเกษตร ใช้งบประมาณที่ได้รับจัดสรรดังกล่าวข้างต้นและงบประมาณที่ได้รับจัดสรรประจำปีไป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 หากงบประมาณไม่เพียงพอให้กองทุนฟื้นฟูและพัฒนาเกษตรกรเสนอของบประมาณรายจ่ายประจำปีมาดำเนินการ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8.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ขออนุมัติให้กรมส่งเสริมสหกรณ์โอนเงินชดเชยตามมติคณะรัฐมนตรีให้กองทุนฟื้นฟูและพัฒนาเกษตรกร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อนุมัติให้กรมส่งเสริมสหกรณ์ โอนเงินงบประมาณเพื่อการชดเชยให้กับกองทุนฟื้นฟูและพัฒนาเกษตรกร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ฟก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ั้งจำนวนตามที่คงเหลือจากการเบิกจ่าย ณ วันที่มีมติคณะรัฐมนตรีเห็นชอบให้โอนเงินดังกล่าว ซึ่งปัจจุบันมีเงินคงเหลือโดยประมาณ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27,161,504.0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บาท ตามที่ รองนายกรัฐมนตรี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ายชุมพล ศิลปอาชา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ประธานกรรมการกองทุนฟื้นฟูและพัฒนาเกษตรกรเสน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color w:val="2A2A2A"/>
          <w:sz w:val="23"/>
          <w:szCs w:val="23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 การขอโอนสัมปทานปิโตรเลียมเลข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1/2551/102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L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6/50</w:t>
      </w:r>
    </w:p>
    <w:p>
      <w:pPr>
        <w:pStyle w:val="Normal"/>
        <w:shd w:fill="FFFFFF" w:val="clear"/>
        <w:spacing w:lineRule="exact" w:line="340"/>
        <w:jc w:val="left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คณะรัฐมนตรีอนุมัติตามที่กระทรวงพลังงาน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น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สนอให้บริษัท เทเท็ก ไทยแลนด์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อลแอลซี   โอนสัมปทานปิโตรเลียมเลข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1/2551/102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ปลงสำรวจบนบกหมายเลข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L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16/50 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บริเวณจังหวัดกาฬสินธุ์ สกลนคร และร้อยเอ็ด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ให้แก่บริษัท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Tatex Thailand III,LLC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โดยอาศัยความตามมาตร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5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แห่งพระราชบัญญัติปิโตรเลีย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14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ก้ไขเพิ่มเติมโดยมาตร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3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ห่งพระราชบัญญัติปิโตรเลียม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6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5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ละตามมาตร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22 (7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แห่งพระราชบัญญัติปิโตรเลีย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14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ก้ไขเพิ่มเติมโดยมาตร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ห่งพระราชบัญญัติปิโตรเลียม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6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5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ซึ่งกำหนดให้เป็นอำนาจของรัฐมนตรีโดยคำแนะนำของคณะกรรมการปิโตรเลียม และต้องได้รับอนุมัติจากคณะรัฐมนตรี โดยให้ออกเป็นสัมปทานปิโตรเลียมเพิ่มเติม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1/2551/102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ตามแบบ ชธ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ที่กำหนดในกฎกระทรวง ฉบับ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17 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32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ออกตามความในพระราชบัญญัติปิโตรเลีย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 251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  การยกเว้นค่าผ่านทางพิเศษตามประกาศกระทรวงคมนาคม เรื่องกำหนดให้ทางพิเศษบูรพาวิถี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ทางยกระดับด้านทิศใต้สนามบินสุวรรณภูม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ับทางพิเศษบูรพาวิถีเป็นทางต้องเสียค่าผ่านทางพิเศษ ประเภทที่ต้องเสียหรือยกเว้นค่าผ่านทางพิเศษ และอัตราค่าผ่านทางพิเศษ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555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คณะรัฐมนตรีรับทราบการยกเว้นค่าผ่านทางพิเศษตามประกาศกระทรวงคมนาคม เรื่อง กำหนดให้ทางพิเศษบูรพาวิถี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ทางพิเศษสายบางนา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ชลบุรี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ทางยกระดับด้านทิศใต้สนามบินสุวรรณภูมเชื่อมทางพิเศษบูรพาวิถี และทางเชื่อมต่อทางพิเศษกาญจนาภิเษก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บางพลี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สุขสวัสดิ์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ับทางพิเศษบูรพาวิถีเป็นทางต้องเสียค่าผ่านทางพิเศษ ประเภทที่ต้องเสียหรือยกเว้นค่าผ่านทางพิเศษ และอัตราค่าผ่านทางพิเศษ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ตามที่กระทรวงคมนาคมเสนอ 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โดยยกเว้นให้ผู้ใช้รถบนทางพิเศษสายดังกล่าวไม่ต้องเสียค่าผ่านทางพิเศษตามอัตราที่ประกาศตั้งแต่วันที่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12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 xml:space="preserve">เวลา 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00.01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 xml:space="preserve">นาฬิกา ถึงวันที่ 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 xml:space="preserve">เวลา 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24.00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นาฬิกา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ความตกลงระหว่างรัฐบาลแห่งราชอาณาจักรไทยกับองค์การการท่องเที่ยวโลกว่าด้วยการจัดการประชุมร่วมคณะกรรมาธิการภูมิภาคเอเชียตะวันออกและแปซิฟิก และคณะกรรมาธิการภูมิภาคเอเชียใต้           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และลงนามความตกลงระหว่างไทยและองค์การการท่องเที่ยวโลกว่าด้วยการจัดการประชุมร่วมคณะกรรมาธิการภูมิภาคเอเชียตะวันออกและแปซิฟิก และคณะกรรมาธิการภูมิภาคเอเชียใต้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ก่อนลงนามมีความจำเป็นต้องปรับปรุงแก้ไขร่างความตกลงฯ ในส่วนที่ไม่ใช่สาระสำคัญ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ในเรื่องนั้น ๆ แทนคณะรัฐมนตรีโดยไม่ต้องนำเสนอคณะรัฐมนตรีพิจารณาอีกครั้งหนึ่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ท่องเที่ยวและกีฬาเป็นผู้ลงนามในร่างความตกลงว่าด้วยความร่วมมือด้านการท่องเที่ยวระหว่างไทย – องค์การการท่องเที่ยว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ระบุตำแหน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แทนในกรณีที่รัฐมนตรีว่าการกระทรวงการท่องเที่ยวและกีฬาติดภารกิจ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ผู้ลงนามข้างต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อความเห็นชอบในการยกเลิกข้อสงว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ิทธิทางครอบครัวและการสมรสของอนุสัญญาว่าด้วยการขจัดการเลือกปฏิบัติต่อสตรีในทุกรูปแบ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การยกเลิกข้อสงวน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สิทธิทางครอบครัวและการสมรสของอนุสัญญาว่าด้วยการขจัดการเลือกปฏิบัติต่อสตรีในทุกรูปแบบ 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ระเทศไทยได้เข้าเป็นภาคีอนุสัญญาว่าด้วยการขจัดการเลือกปฏิบัติต่อสตรีในทุกรูปแบบ </w:t>
      </w:r>
      <w:r>
        <w:rPr>
          <w:rFonts w:cs="TH SarabunPSK" w:ascii="TH SarabunPSK" w:hAnsi="TH SarabunPSK"/>
          <w:sz w:val="32"/>
          <w:szCs w:val="32"/>
        </w:rPr>
        <w:t xml:space="preserve">CEDA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ประเทศไทยได้เสนอรายงานการอนุวัติตาม </w:t>
      </w:r>
      <w:r>
        <w:rPr>
          <w:rFonts w:cs="TH SarabunPSK" w:ascii="TH SarabunPSK" w:hAnsi="TH SarabunPSK"/>
          <w:sz w:val="32"/>
          <w:szCs w:val="32"/>
        </w:rPr>
        <w:t xml:space="preserve">CEDA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4 – 5 (</w:t>
      </w:r>
      <w:r>
        <w:rPr>
          <w:rFonts w:ascii="TH SarabunPSK" w:hAnsi="TH SarabunPSK" w:cs="TH SarabunPSK"/>
          <w:sz w:val="32"/>
          <w:sz w:val="32"/>
          <w:szCs w:val="32"/>
        </w:rPr>
        <w:t>ฉบับรว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ขจัดการเลือกปฏิบัติต่อสตรีของสหประชาชาติเมื่อปี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ข้ารายงานต่อคณะกรรมการขจัดการเลือกปฏิบัติต่อสตรีของสหประชาชาติในการประชุมสมัยที่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กรรมการขจัดการเลือกปฏิบัติต่อสตรีได้มีข้อห่วงใยในการตั้งข้อสงวน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นอแนะให้ประเทศไทยกำหนดระยะเวลาที่แน่นอนในการยกเลิกข้อสงวนข้อ </w:t>
      </w:r>
      <w:r>
        <w:rPr>
          <w:rFonts w:cs="TH SarabunPSK" w:ascii="TH SarabunPSK" w:hAnsi="TH SarabunPSK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ข้อสงวน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อนุสัญญาว่าด้วยการขจัดการเลือกปฏิบัติต่อสตรีในทุกรูปแบบ </w:t>
      </w:r>
      <w:r>
        <w:rPr>
          <w:rFonts w:cs="TH SarabunPSK" w:ascii="TH SarabunPSK" w:hAnsi="TH SarabunPSK"/>
          <w:sz w:val="32"/>
          <w:szCs w:val="32"/>
        </w:rPr>
        <w:t xml:space="preserve">(CEDA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เกี่ยวกับสิทธิทางครอบครัวและการสมรส ซึ่งกำหนดให้ผู้หญิง ผู้ชายมีสิทธิเท่าเทียมกันในเรื่องต่าง ๆ เกี่ยวกับการสมรส การขาดจากการสมรส การมีบุตร ความรับผิดชอบต่อบุตร การเลือกใช้นามสกุล การประกอบอาชีพ การจัดการทรัพย์สิน ภายหลังจากประเทศไทยได้เสนอรายงานการอนุวัติตาม </w:t>
      </w:r>
      <w:r>
        <w:rPr>
          <w:rFonts w:cs="TH SarabunPSK" w:ascii="TH SarabunPSK" w:hAnsi="TH SarabunPSK"/>
          <w:sz w:val="32"/>
          <w:szCs w:val="32"/>
        </w:rPr>
        <w:t xml:space="preserve">CEDA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  </w:t>
      </w:r>
      <w:r>
        <w:rPr>
          <w:rFonts w:cs="TH SarabunPSK" w:ascii="TH SarabunPSK" w:hAnsi="TH SarabunPSK"/>
          <w:sz w:val="32"/>
          <w:szCs w:val="32"/>
        </w:rPr>
        <w:t>4 – 5 (</w:t>
      </w:r>
      <w:r>
        <w:rPr>
          <w:rFonts w:ascii="TH SarabunPSK" w:hAnsi="TH SarabunPSK" w:cs="TH SarabunPSK"/>
          <w:sz w:val="32"/>
          <w:sz w:val="32"/>
          <w:szCs w:val="32"/>
        </w:rPr>
        <w:t>ฉบับรว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ขจัดการเลือกปฏิบัติต่อสตรีของสหประชาชาติเมื่อปี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มีการปรับปรุงแก้ไขกฎหมายหลายฉบับเพื่อส่งเสริมสิทธิทางครอบครัวและการสมรสของผู้หญิง ผู้ชายให้มีความเท่าเทียมกัน จึงสมควรที่จะเสนอขอยกเลิกข้อสงวน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ของอนุสัญญาฯ 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3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 รายงานผลการเจรจาการบินระหว่างไทย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ม่า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ในหลักการบันทึกการหารือระหว่างรัฐบาลแห่งราชอาณาจักรไทยและรัฐบาลแห่งสหภาพพม่า และร่างความตกลงว่าด้วยบริการเดินอากาศระหว่างรัฐบาลแห่งราชอาณาจักรไทยและรัฐบาลแห่งสหภาพพม่า ตามที่กระทรวงคมนาค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  และเสนอรัฐสภาพิจารณาให้ความเห็นชอบ ก่อนมอบให้กระทรวงการ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เพื่อให้มีการลงนามความตกลงว่าด้วยบริการเดินอากาศระหว่างไทย  พม่า และแลกเปลี่ยนหนังสือทางการทูตยืนยันการมีผลใช้บังคับต่อไป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ว่า   ผลการเจรจาการบินระหว่าง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ม่า เป็นการจัดทำร่างความตกลงว่าด้วยบริการเดินอากาศฉบับใหม่  ซึ่งรายละเอียดของแต่ละข้อบทนั้นจะเป็นไปตามร่างมาตรฐานทั้งของไทยและตามที่องค์การการบินพลเรือนระหว่างประเทศให้คำแนะนำ  และสอดคล้องกับกฎหมายภายในของภาคีผู้ทำคว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กลง  ซึ่งจะมีส่วนช่วยส่งเสริมและสนับสนุนให้ปฏิบัติการบินของสายการบินที่กำหนดของภาคีผู้ทำความตกลงเป็นไปตามมาตรฐานสากลที่นานาประเทศยอมรับต่อไป   นอกจากนี้ ยังเป็นการส่งเสริมให้สายการบินที่กำหนดของทั้งสองประเทศสามารถจัดทำความร่วมมือระหว่างกัน ซึ่งจะเปิดโอกาสให้สายการบินของทั้งสองฝ่ายสามารถขยายบริการและเครือข่ายการบินเพิ่มมากขึ้น และเป็นการส่งเสริมการเดินทางระหว่างทั้งสองประเทศ อันจะส่งผลดีต่ออุตสาหกรรมการท่องเที่ยว การค้า และการบริการระหว่างประเทศทั้งสองให้เจริญเติบโตยิ่งขึ้นต่อไป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4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ายงานผลการเจรจาการบินระหว่างไทย  ออสเตรเลีย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ในหลักการบันทึกความเข้าใจระหว่างรัฐบาลแห่งราชอาณาจักรไทยและรัฐบาลแห่งออสเตรเลีย ตามที่กระทรวงคมนาค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และให้เสนอรัฐสภาพิจารณาให้ความเห็นชอบต่อไป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ว่า ผลการเจรจาการบินระหว่าง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อสเตรเลีย เป็นการปรับปรุงสิทธิการบินในด้านความถี่ สิทธิรับขนการจราจรเสรีภาพ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/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สิทธิรับขนจราจรพักค้างของตนเอง รวมทั้งได้เพิ่มเรื่อ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เช่าอากาศยาน และการเปลี่ยนแบบอากาศยานด้วย  ซึ่งจะทำให้สายการบินของทั้งสองฝ่ายมีความยืดหยุ่นในการวางแผนการให้บริการ  และเปิดโอกาสให้สามารถรับขนการจราจรพักค้างของตนเองระหว่างจุดต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ๆ  ในอาณาเขตของคู่ภาคีได้มากยิ่งขึ้น  นอกจากนี้ ยังเป็นการส่งเสริมการเดินทางระหว่างทั้งสองประเทศ  และเครือข่ายการบินให้ขยายตัวเพิ่มมากขึ้น  อันจะส่งผลดีต่ออุตสาหกรรมการท่องเที่ยว การค้า  และการบริการระหว่างประเทศทั้งสองให้เจริญเติบโตอย่างมีศักยภาพต่อไป 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5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ายงานผลการเจรจาการบินระหว่างไทย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หราชอาณาจักร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ตามที่กระทรวงคมนาค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 ดังนี้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ในหลักการบันทึกการหารือระหว่างรัฐบาลแห่งราชอาณาจักรไทยและรัฐบาลแห่ง สหราชอาณาจักรบริเตนใหญ่และไอร์แลนด์เหนือ 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ห็นชอบร่างบันทึกความเข้าใจระหว่างรัฐบาลแห่งราชอาณาจักรไทยและรัฐบาลแห่งสหราชอาณาจักรบริเตนใหญ่และไอร์แลนด์เหนือ  และร่างความตกลงระหว่างรัฐบาลแห่งสหราชอาณาจักรบริเตนใหญ่และไอร์แลนด์เหนือ และรัฐบาลแห่งราชอาณาจักรไทย  และให้นำเสนอรัฐสภาพิจารณาให้ความเห็นชอบ ก่อนมอบให้กระทรวงการ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เพื่อให้มีการลงนามร่างบันทึกความเข้าใจและร่างความตกลงว่าด้วยบริการเดินอากาศและแลกเปลี่ยนหนังสือทางการทูตยืนยันการมีผลใช้บังคับต่อไป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ว่าผลการเจรจาการบินระหว่างไทย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หราชอาณาจักร เป็นการจัดทำร่างความตกลงว่าด้วยบริการเดินอากาศฉบับใหม่ ซึ่งเป็นไปตามแนวทางของร่างมาตรฐานไทยและตามที่องค์การการบินพลเรือนระหว่างเทศให้คำแนะนำ และสอดคล้องกับกฎหมายภายในของทั้งสองฝ่าย ซึ่งในส่วนของสหราชอาณาจักรนั้นรวมถึงกฎหมายของประชาคมยุโรปด้วย  นอกจากนี้    ยังเป็นการปรับปรุงสิทธิการบินในประเด็นต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ๆ  เกี่ยวกับความจุ ความถี่ เส้นทางบิน สิทธิรับขนการจราจร และการใช้ชื่อเที่ยวบินร่วมกัน     ซึ่งจะทำให้สายการบิน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สองฝ่ายมีความยืดหยุ่นในการวางแผนการให้บริการ  และเปิดโอกาสให้สามารถขยายบริการไปยังจุดต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ๆ  ได้มากขึ้น รวมทั้งยังเป็นการส่งเสริมการเดินทางระหว่างสองประเทศ  และเครือข่ายการบินให้ขยายตัวเพิ่มมากขึ้น  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6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 การจัดทำบันทึกความตกลงด้านการศึกษาไท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ีน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 ดังนี้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การจัดทำและลงนามร่างบันทึกความตกลงด้านการศึกษา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ีน ฉบับใหม่ ทั้งนี้ หากก่อนลงนามมีความจำเป็นต้องปรับปรุงแก้ไขร่างบันทึกความตกลงฯ ในส่วนที่มิใช่สาระสำคัญ ขอให้ ศ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พิจารณาดำเนินการในเรื่องนั้น ๆ  แทนคณะรัฐมนตรีโดยไม่ต้องนำเสนอคณะรัฐมนตรีเพื่อพิจารณาอีกครั้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ให้รัฐมนตรีว่าการกระทรวงศึกษาธิการเป็นผู้ลงนามในบันทึกความตกลงฯ ด้านการศึกษา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ีนฉบับใหม่</w:t>
      </w:r>
    </w:p>
    <w:p>
      <w:pPr>
        <w:pStyle w:val="Normal"/>
        <w:shd w:fill="FFFFFF" w:val="clear"/>
        <w:spacing w:lineRule="exact" w:line="340"/>
        <w:ind w:right="193" w:hanging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ให้กระทรวงการต่างประเทศจัดทำหนังสือมอบอำนาจเต็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แก่              ผู้ลงนามในข้อ </w:t>
      </w:r>
      <w:r>
        <w:rPr>
          <w:rFonts w:eastAsia="Times New Roman" w:cs="TH SarabunPSK" w:ascii="TH SarabunPSK" w:hAnsi="TH SarabunPSK"/>
          <w:sz w:val="32"/>
          <w:szCs w:val="32"/>
        </w:rPr>
        <w:t>2.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ว่า  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ธ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จัดทำบันทึกความตกลงว่าด้วยความร่วมมือด้านการศึกษาไทย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ี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Agreement on Educational Cooperation between the Ministry of Education of the  People's Republic of China and the Ministry of Education of the Kingdom of Thailand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มีการลงนาม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บันทึกความตกลงดังกล่าวมีกำหนดอายุ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 และใกล้ครบกำหนดอายุลงแล้ว  ในการนี้ ศธ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จารณาเห็นว่า  การจัดทำบันทึกความตกลงด้านการศึกษาเป็นประโยชน์ต่อการส่งเสริมความสัมพันธ์และความร่วมมือไทย – จีน  จึงมีความประสงค์จะจัดทำบันทึกความตกลงฉบับใหม่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ันทึกความตกลงว่าด้วยความร่วมมือด้านการศึกษาไท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ีนฉบับใหม่ จะใช้เป็นกรอบแนวทางในการส่งเสริมความสัมพันธ์และความร่วมมือด้านการศึกษาระหว่างไทยกับจีนอย่างต่อเนื่อง  โดยยังคงรักษาเนื้อหาสาระเดิมซึ่งทั้งสองฝ่ายได้เห็นชอบร่วมกันไว้แล้ว  และจะใช้แทนบันทึกความตกลงฉบับเดิม  ซึ่งใกล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้นผลใช้บังค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ยุทธศาสตร์กรุงโตเกียวเพื่อกรอบความร่วมมือลุ่มน้ำโขงกับญี่ปุ่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ยุทธศาสตร์กรุงโตเกียวเพื่อกรอบความร่วมมือลุ่มน้ำโขงกับญี่ปุ่น ซึ่งจะเป็นเอกสารผลการประชุมผู้นำลุ่มน้ำโขงกับ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 และมอบหมายให้นายกรัฐมนตรีหรือผู้แทนร่วมรับรองเอกสารดังกล่าว 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ให้กระทรวงการต่างประเทศ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ยุทธศาสตร์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ได้แก่ 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ลุ่มน้ำโขงกับญี่ปุ่นเพื่อการพัฒนาในภาพรวมให้ภูมิภาคลุ่มน้ำโขงมีสมดุลและยั่งยืน 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ส่วนภูมิภาคและ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ยุทธศาสตร์ฯ ระบุวิสัยทัศน์ร่วมกันเกี่ยวกับการพัฒนาภูมิภาคลุ่มน้ำโขง รวมถึงระบุแนวทางสู่วิสัยทัศน์ดังกล่าว โดยได้กำหนดเสาหลักของความร่วมมือในกรอบความร่วมมือลุ่มน้ำโขงกับญี่ปุ่นขึ้นมาใหม่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 ได้แก่ เสาหลัก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ความเชื่อมโยงในภูมิภาคลุ่มน้ำโขง เสาหลั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ไปพร้อมกั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มั่นใจด้านความมั่นคงของมนุษย์และความยั่งยืนด้านสิ่งแวดล้อ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ที่เป็นข้อห่วงกังวลระดับภูมิภาคและระหว่างประเทศนั้น ผู้นำประเทศลุ่มน้ำโขงและญี่ปุ่นแสดงความมุ่งมั่นที่จะส่งเสริมความร่วมมือให้ใกล้ชิดยิ่งขึ้นในประเด็นระดับภูมิภาคและระหว่างประเทศที่ห่วงกังวลร่วมกัน และสร้างเสริมความร่วมมือลุ่มน้ำโขงกับญี่ปุ่นที่มีอยู่แล้วให้แข็งแกร่งและครอบคลุมขึ้น เพื่อคงไว้ซึ่งสันติภาพ ความสงบสุข และความเจริญรุ่งเรืองของภูมิภาค</w:t>
      </w:r>
    </w:p>
    <w:p>
      <w:pPr>
        <w:pStyle w:val="Normal"/>
        <w:shd w:fill="FFFFFF" w:val="clear"/>
        <w:spacing w:lineRule="exact" w:line="340"/>
        <w:ind w:right="193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แผนปฏิบัติการร่วมว่าด้วยความร่วมมือเชิงยุทธศาสตร์ไทย – จีน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แผนปฏิบัติการร่วมว่าด้วยความร่วมมือเชิงยุทธศาสตร์ไทย – จีน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ปลี่ยนแปลงถ้อยคำในส่วนที่ไม่กระทบต่อสาระสำคัญของร่างแผนปฏิบัติการร่วมฯ และไม่ขัดต่อผลประโยชน์แห่งชาติของไทยโดยไม่ต้องเสนอคณะรัฐมนตรีพิจารณาอีกและให้รัฐมนตรีว่าการกระทรวงการต่างประเทศเป็นผู้ลงนามแผนปฏิบัติการร่วมฯ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รือหากติดภารกิจให้มอบหมายผู้อื่นลงนามแทน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ร่วมฯ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 คื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วาจา </w:t>
      </w:r>
      <w:r>
        <w:rPr>
          <w:rFonts w:cs="TH SarabunPSK" w:ascii="TH SarabunPSK" w:hAnsi="TH SarabunPSK"/>
          <w:sz w:val="32"/>
          <w:szCs w:val="32"/>
        </w:rPr>
        <w:t xml:space="preserve">(Proce′s - Verbal) </w:t>
      </w:r>
      <w:r>
        <w:rPr>
          <w:rFonts w:ascii="TH SarabunPSK" w:hAnsi="TH SarabunPSK" w:cs="TH SarabunPSK"/>
          <w:sz w:val="32"/>
          <w:sz w:val="32"/>
          <w:szCs w:val="32"/>
        </w:rPr>
        <w:t>ซึ่งสรุปเจตนารมณ์ของสองฝ่ายที่จะส่งเสริมมิตรภาพและความเป็นหุ้นส่วนเชิงยุทธศาสตร์ระหว่างกันในความร่วมมือทุกสาขาและทุกระดับระหว่างรัฐบาลไทยและรัฐบาลจี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ร่วมฯ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หลักการและวัตถุประสงค์หลักของกรอบความร่วมมือในสาขาต่าง ๆ ที่ระบุในแผนปฏิบัติการร่วมฯ ฉบ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ทบทวนความคืบหน้าและพิจารณาแนวทางความร่วมมือในสาขาต่าง ๆ ให้มีความสอดคล้องกับบริบทของความสัมพันธ์ระหว่างไทยกับจีนที่มีพลวัตอย่างต่อเนื่องและสอดคล้องตามสภาพการณ์ทางการเมืองและเศรษฐกิจระดับภูมิภาคและระดับโลกในปัจจุบัน และได้ปรับเพิ่มขยายความร่วมมือ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ได้แก่ การ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ับแยกมาจากหัวข้อการค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งินและการธนาคารรวมเป็นทั้งหมด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สาขา โดยในแต่ละสาขาได้ระบุวัตถุประสงค์หลักและแผนปฏิบัติการซึ่งระบุกิจกรรมหรือลักษณะความร่วมมือในสาขานั้น ๆ เช่น การแลกเปลี่ยนเจ้าหน้าที่การแลกเปลี่ยนข้อมูล การฝึกอบรม การมุ่งลดอุปสรรคทางการค้า การลงทุน การใช้ประโยชน์จากกลไกการหารือทวิภาคีให้เกิดประโยชน์ต่อการขยายผลความร่วมมือ เป็น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ความร่วมมือเกษตรแบบมีสัญญากับประเทศเพื่อนบ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tract Farming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ต้ยุทธศาสตร์อิระวดี – แม่โขง – เจ้าพระย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CMEC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การลงทุนเกษตรแบบมีสัญญา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arm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อิระวดี – แม่โขง – เจ้าพระยา </w:t>
      </w:r>
      <w:r>
        <w:rPr>
          <w:rFonts w:cs="TH SarabunPSK" w:ascii="TH SarabunPSK" w:hAnsi="TH SarabunPSK"/>
          <w:sz w:val="32"/>
          <w:szCs w:val="32"/>
        </w:rPr>
        <w:t xml:space="preserve">(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กำหนดใช้เป็นแผนการลงทุนฯ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ดำเนินงานในขั้นตอน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การดำเนินงานโครงการลงทุนเกษตรแบบมีสัญญา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arm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ACMECS  </w:t>
      </w:r>
      <w:r>
        <w:rPr>
          <w:rFonts w:ascii="TH SarabunPSK" w:hAnsi="TH SarabunPSK" w:cs="TH SarabunPSK"/>
          <w:sz w:val="32"/>
          <w:sz w:val="32"/>
          <w:szCs w:val="32"/>
        </w:rPr>
        <w:t>เพื่อ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ถือปฏิบัติในการดำเนินงานโครงการฯ ดังกล่าวในแต่ละป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ผู้ว่าราชการจังหวัดที่เป็นจังหวัดเป้าหมายและหน่วยงานที่เกี่ยวขัองปฏิบัติตามแผนการลงทุนฯ และแนวทางการดำเนินงานฯ ตาม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และคณะรัฐมนตรีให้ความเห็นชอบแล้ว โดยผู้ประกอบการที่เข้าร่วมโครงการฯ จะต้องเป็นผู้เข้าไปลงทุนในประเทศเพื่อนบ้านและมีคู่สัญญา จะต้องมา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ดทะเบียนผู้นำเข้าผลผลิตพืชเกษตรที่อยู่ในโครงการฯ ที่จังหวัดจะนำเข้า โดยมีหนังสือรับรองแหล่ง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Form D)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รับสิทธิพิเศษทางภาษีศุลกากรตามแบบที่ถือปฏิบัติกันในประเทศสมาชิกอาเซียนและเอกสารประกอบการนำเข้าตามที่กำหนด กรณีข้าวโพดเลี้ยงสัตว์ให้มาจดทะเบียนเป็นผู้นำเข้าข้าวโพดเลี้ยงสัตว์จากกัมพูชา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และสหภาพพม่าเข้ามาในราชอาณาจักรที่กรมการค้าต่างประเทศ รวมทั้งมอบหมายให้แต่ละจังหวัดจัดทำรายงานสรุปทะเบียนผู้ประกอบการแผนการลงทุนพืชเกษตรในโครงการฯ ปริมาณการนำเข้าพืชเกษตรแต่ละชนิดจัดส่งกรมการค้าต่างประเทศ เพื่อเป็นประโยชน์ในการติดตามและประเมินผลการดำเนินงานให้เป็นไปตามวัตถุประสงค์ของโครงการฯ และไม่กระทบต่อเกษตร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ยกเว้นค่าธรรมเนียมพิเศษสำหรับการนำเข้าข้าวโพดเลี้ยงสัตว์ในอัตราน้ำหนักสุทธิเมตริกตันละศูนย์บาท สำหรับการนำเข้าข้าวโพดเลี้ยงสัตว์ภายใต้แผนการลงทุนฯ โดยผู้นำเข้าต้องเป็นผู้ที่ได้จดทะเบียนไว้ต่อกรมการค้าต่างประเทศและเมื่อนำเข้าแล้วให้รายงานปริมาณการนำเข้า การใช้ การจำหน่วย โดยระบุผู้รับซื้อและปริมาณคงเหลือของสินค้าที่นำเข้า วันที่ได้นำไปใช้หรือวันที่ได้มีการจำหน่าย แล้วแต่กรณี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ยกเว้นการจำกัดผู้มีสิทธิ์นำเข้าและการรับซื้อเมล็ดถั่วเหลืองที่ผลิตภายในประเทศ ตามที่คณะกรรมการนโยบายพืชน้ำมันและน้ำมันพืชกำหนดสำหรับการนำเข้าเมล็ดถั่วเหลืองภายใต้แผนการลงทุนฯ ตามปริมาณที่กำหนดไว้ในโครงการฯ ซึ่งมีจำนวนไม่มากและประเทศไทยก็ผลิตไม่เพียงพอยังต้องนำเข้าจากต่างประเทศ ดังนั้น การนำเข้าเมล็ดถั่วเหลืองดังกล่าวจะไม่กระทบต่อเกษตรกร หรืออุตสาหกรรมภายในประเทศ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การบริจาคเงินสมทบกองทุนสหประชาชาติว่าด้วยการป้องกันอาชญากรรมและความยุติธรรมทางอาญา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อนุมัติงบกลางเพื่อการจ่ายเงินสมทบแก่กองทุนด้านอาชญากรรมและความยุติธรรมทางอาญ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(United Nation Crime Prevention and Criminal Justice Fund CPCJ Fund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พื่อให้ทันกับกำหนดการจัดประชุมคณะกรรมาธิการว่าด้วยการป้องกันอาชญากรรมและความยุติธรรมทางอาญา สมัยปัจจุบันระหว่าง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3-27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มที่กระทรวงยุติธรรมเสนอ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ความตกลงย่อย ภายใต้บันทึกความเข้าใจระหว่างทบวงกิจการทางมหาสมุท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tate Oceanic Administr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รัฐประชาชนจีนและกระทรวงทรัพยากรธรรมชาติและสิ่งแวดล้อม ว่าด้วยความร่วมมือทางด้านทะเล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รัฐมนตรีว่าการกระทรวงทรัพยากรธรรมชาติและสิ่งแวดล้อมเป็นผู้พิจารณาอนุมัติการลงนามของหน่วยงาน สถาบัน องค์กร ตาม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ย่อย ภายใต้บันทึกความเข้าใจระหว่างกระทรวงทรัพยากรธรรมชาติและสิ่งแวดล้อม ประเทศไทย และทบวงกิจการทางมหาสมุทร </w:t>
      </w:r>
      <w:r>
        <w:rPr>
          <w:rFonts w:cs="TH SarabunPSK" w:ascii="TH SarabunPSK" w:hAnsi="TH SarabunPSK"/>
          <w:sz w:val="32"/>
          <w:szCs w:val="32"/>
        </w:rPr>
        <w:t xml:space="preserve">(State Oceanic Administ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 โดยให้รัฐมนตรีว่าการกระทรวงทรัพยากรธรรมชาติและสิ่งแวดล้อม หรือผู้ที่รัฐมนตรีว่าการกระทรวงทรัพยากรธรรมชาติและสิ่งแวดล้อมมอบหมายเป็นผู้ลงนามในความตกลงย่อย ภายใต้บันทึกความเข้าใจระหว่างทบวงกิจการทางมหาสมุทร </w:t>
      </w:r>
      <w:r>
        <w:rPr>
          <w:rFonts w:cs="TH SarabunPSK" w:ascii="TH SarabunPSK" w:hAnsi="TH SarabunPSK"/>
          <w:sz w:val="32"/>
          <w:szCs w:val="32"/>
        </w:rPr>
        <w:t xml:space="preserve">(State Oceanic Administration) </w:t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ประชาชนจีนและกระทรวงทรัพยากรธรรมชาติและสิ่งแวดล้อม ว่าด้วยความร่วมมือทางด้านทะเล ตามที่กระทรวงทรัพยากรธรรมชาติและสิ่งแวดล้อม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รอบความร่วมมือระดับภูมิภาค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ต้การเจรจาอาบูดาบี </w:t>
      </w:r>
      <w:r>
        <w:rPr>
          <w:rFonts w:cs="TH SarabunPSK" w:ascii="TH SarabunPSK" w:hAnsi="TH SarabunPSK"/>
          <w:b/>
          <w:bCs/>
          <w:sz w:val="32"/>
          <w:szCs w:val="32"/>
        </w:rPr>
        <w:t>(Abu Dhabi Dialogue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 และอนุมัติการรับรองต่อ “ร่างกรอบความร่วมมือระดับภูมิภาค ปี </w:t>
      </w:r>
      <w:r>
        <w:rPr>
          <w:rFonts w:cs="TH SarabunPSK" w:ascii="TH SarabunPSK" w:hAnsi="TH SarabunPSK"/>
          <w:sz w:val="32"/>
          <w:szCs w:val="32"/>
        </w:rPr>
        <w:t xml:space="preserve">2558”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เสนอ  ทั้งนี้ 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และให้กระทรวงแรงงานดำเนินการโดยไม่ต้องนำเสนอคณะรัฐมนตรีเพื่อพิจารณาอี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อกสารสำหรับการลงนาม ในช่วงการเยือนสาธารณรัฐประชาชนจีนอย่างเป็นทางการของนายกรัฐมนตร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พาณิชย์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พัฒนา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ทย – จีน </w:t>
      </w:r>
      <w:r>
        <w:rPr>
          <w:rFonts w:cs="TH SarabunPSK" w:ascii="TH SarabunPSK" w:hAnsi="TH SarabunPSK"/>
          <w:sz w:val="32"/>
          <w:szCs w:val="32"/>
        </w:rPr>
        <w:t xml:space="preserve">(2012 – 2016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ความตกลงการขยายความร่วมมือทวิภาคีทางเศรษฐกิจและการค้าในเชิงกว้างและเชิงลึกระหว่างไทยและจีน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ด้านการค้าสินค้าเกษตร 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กระทรวงพาณิชย์กับ </w:t>
      </w:r>
      <w:r>
        <w:rPr>
          <w:rFonts w:cs="TH SarabunPSK" w:ascii="TH SarabunPSK" w:hAnsi="TH SarabunPSK"/>
          <w:sz w:val="32"/>
          <w:szCs w:val="32"/>
        </w:rPr>
        <w:t xml:space="preserve">State Administration for Industry and Commerce (SAIC) </w:t>
      </w:r>
      <w:r>
        <w:rPr>
          <w:rFonts w:ascii="TH SarabunPSK" w:hAnsi="TH SarabunPSK" w:cs="TH SarabunPSK"/>
          <w:sz w:val="32"/>
          <w:sz w:val="32"/>
          <w:szCs w:val="32"/>
        </w:rPr>
        <w:t>ที่กระทรวงพาณิชย์เสนอ และหากมีความจำเป็นต้องปรับปรุงเอกสารที่ไม่ใช่สาระสำคัญหรือไม่ขัดต่อผลประโยชน์ของประเทศไทย ให้กระทรวงพาณิชย์ดำเนินการได้โดยไม่ต้องเสนอคณะรัฐมนตรีพิจารณาอี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พาณิชย์เป็นผู้ลงนามในเอกสาร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ข้างต้น หรือหากติดภารกิจ ขอให้มอบหมายผู้อื่นลงนามแทนต่อไป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 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ของกระทรวงพาณิชย์ที่จะต้องมีการลงนามโดยรัฐมนตรีว่าการกระทรว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012 – 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ความตกลง </w:t>
      </w:r>
      <w:r>
        <w:rPr>
          <w:rFonts w:cs="TH SarabunPSK" w:ascii="TH SarabunPSK" w:hAnsi="TH SarabunPSK"/>
          <w:sz w:val="32"/>
          <w:szCs w:val="32"/>
        </w:rPr>
        <w:t>EDBETC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พาณิชย์ไทยและกระทรวงพาณิชย์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กระชับความสัมพันธ์ทางเศรษฐกิจและการค้าในเชิงกว้างและเชิงลึกระหว่างไทย – จีน โดยแผนพัฒนาฯ จะเป็นยุทธศาสตร์กำหนดทิศทางและเป้าหมายความร่วมมือระหว่างไทย – จีน ใน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ข้างหน้าที่ชัดเจน และกำหนดรายละเอียดความร่วมมือทางด้านเศรษฐกิจและการค้าที่ทั้งสองฝ่ายจะได้ประโยชน์ร่วมกัน อาทิ เกษตร ภาคการผลิต สาธารณูปโภคขั้นพื้นฐาน และการท่องเที่ยว เป็นต้น ตลอดจนกลไกการดำเนินการภายใต้แผนพัฒนา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 MOU on Agricultural Trade Cooperation (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พาณิชย์ไทยและกระทรวงพาณิชย์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แก้ไขปัญหาและอุปสรรคการค้าสินค้าเกษตรร่วมกัน จึงได้กำหนดกลไกการแก้ไขปัญหาและอุปสรรคการค้าสินค้าเกษตร ตลอดจนกิจกรรมส่งเสริมการค้าสินค้าเกษตรระหว่างกัน ทั้งนี้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นี้ถือเป็นการดำเนินการภายใต้แผนพัฒนา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ภายใต้ความ ตกลง </w:t>
      </w:r>
      <w:r>
        <w:rPr>
          <w:rFonts w:cs="TH SarabunPSK" w:ascii="TH SarabunPSK" w:hAnsi="TH SarabunPSK"/>
          <w:sz w:val="32"/>
          <w:szCs w:val="32"/>
        </w:rPr>
        <w:t xml:space="preserve">EDBETC </w:t>
      </w:r>
      <w:r>
        <w:rPr>
          <w:rFonts w:ascii="TH SarabunPSK" w:hAnsi="TH SarabunPSK" w:cs="TH SarabunPSK"/>
          <w:sz w:val="32"/>
          <w:sz w:val="32"/>
          <w:szCs w:val="32"/>
        </w:rPr>
        <w:t>ซึ่งมีสาระครอบคลุมความร่วมมือทางเศรษฐกิจเรื่องต่าง ๆ รวมถึงการอำนวยความสะดวกทางการค้าและความร่วมมือด้านเกษตรด้วย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MO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กระทรวงพาณิชย์กับ </w:t>
      </w:r>
      <w:r>
        <w:rPr>
          <w:rFonts w:cs="TH SarabunPSK" w:ascii="TH SarabunPSK" w:hAnsi="TH SarabunPSK"/>
          <w:sz w:val="32"/>
          <w:szCs w:val="32"/>
        </w:rPr>
        <w:t>SAIC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กระทรวงพาณิชย์ไทยและกระทรวง </w:t>
      </w:r>
      <w:r>
        <w:rPr>
          <w:rFonts w:cs="TH SarabunPSK" w:ascii="TH SarabunPSK" w:hAnsi="TH SarabunPSK"/>
          <w:sz w:val="32"/>
          <w:szCs w:val="32"/>
        </w:rPr>
        <w:t xml:space="preserve">SA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ยกระดับความร่วมมือที่มีอยู่ในระดับกรมปฏิบัติ เป็นความร่วมมือภาพรวมในระดับกระทรวง สาระสำคัญของ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กำหนดกลไกการหารือ การแลกเปลี่ยนข้อมูลและกฎหมายที่เกี่ยวข้อง ตลอดจนกิจกรรมการพัฒนาบุคลากร ที่เกี่ยวข้องกับการแข่งขันทางการค้า ทรัพย์สินทางปัญญา การจดทะเบียนธุรกิจ และการอำนวยความสะดวกทางการค้าให้กับผู้ประกอบการและนักลงทุนของทั้งสองฝ่าย ทั้งนี้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นี้ถือเป็นการดำเนินการภายใต้แผนพัฒนา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ภายใต้ความตกลง </w:t>
      </w:r>
      <w:r>
        <w:rPr>
          <w:rFonts w:cs="TH SarabunPSK" w:ascii="TH SarabunPSK" w:hAnsi="TH SarabunPSK"/>
          <w:sz w:val="32"/>
          <w:szCs w:val="32"/>
        </w:rPr>
        <w:t xml:space="preserve">EDBETC </w:t>
      </w:r>
      <w:r>
        <w:rPr>
          <w:rFonts w:ascii="TH SarabunPSK" w:hAnsi="TH SarabunPSK" w:cs="TH SarabunPSK"/>
          <w:sz w:val="32"/>
          <w:sz w:val="32"/>
          <w:szCs w:val="32"/>
        </w:rPr>
        <w:t>ซึ่งมีสาระครอบคลุมการแลกเปลี่ยนข้อมูลด้านการค้าและการลงทุนและการกระชับความร่วมมือระหว่างหน่วยงานที่เกี่ยวข้องด้วย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ร่างบันทึกความเข้าใจเกี่ยวกับการศึกษาความเป็นไปได้ในการพัฒนาความร่วมมือด้านรถไฟระหว่างรัฐบาลแห่งราชอาณาจักรไทยกับรัฐบาลแห่งสาธารณรัฐประชาชนจี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 ตามที่ กระทรวงคมนาคม 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เกี่ยวกับการศึกษาความเป็นไปได้ในการพัฒนาด้านรถไฟระหว่างรัฐบาลแห่งราชอาณาจักรไทยกับรัฐบาลแห่งสาธารณรัฐประชาชนจีน</w:t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คมนาคมหรือผู้ที่ได้รับมอบหมายเป็นผู้ลงนามฝ่ายไทย และให้กระทรวงการต่างประเทศ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คมนาคม หรือผู้แทนสำหรับการลงนามดังกล่าว</w:t>
      </w:r>
    </w:p>
    <w:p>
      <w:pPr>
        <w:pStyle w:val="Normal"/>
        <w:spacing w:lineRule="exact" w:line="34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ที่ต้องแก้ไขปรับปรุงร่างบันทึกความเข้าใจฯ ในส่วนที่มิใช่สาระสำคัญก่อนการลงนามและเป็นประโยชน์ต่อประเทศไทย ให้กระทรวงคมนาคมสามารถดำเนินการได้โดยประสานกับกรมสนธิสัญญาและกฎหมาย กระทรวงการต่างประเทศ โดยไม่ต้องนำเสนอคณะรัฐมนตรีเพื่อพิจารณาอีกครั้ง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เรื่องการศึกษาความเป็นไปได้ในการพัฒนาความร่วมมือด้านรถไฟระหว่างรัฐบาลไทยกับรัฐบาลจีน ดังนั้น ร่างบันทึกความเข้าใจฯ จึงไม่น่าจะเป็นหนังสือสัญญาที่มีบทเปลี่ยนแปลงอาณาเขตไทยหรือเขตพื้นที่นอกอาณาเขต ซึ่งประเทศไทยมีสิทธิอธิปไตยหรือมีเขตอำนาจตามหนังสือสัญญาหรือตามกฎหมายระหว่างประเทศ หรือมีผลกระทบต่อความมั่นคงทางเศรษฐกิจหรือสังคมของประเทศอย่างกว้างขวาง หรือมีผลผูกพันด้านการค้า การลงทุน หรืองบประมาณของประเทศอย่างมีนัยสำค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ทุนศึกษาต่อในประเทศของบุคลากรกระทรวงเกษตรและสหกรณ์ ณ สถาบันเทคโนโลยีแห่งเอเชีย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56 - 256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ดำเนินการโครงการทุนการศึกษาต่อในประเทศของบุคลากรกระทรวงเกษตรและสหกรณ์ ณ สถาบันเทคโนโลยีแห่งเอเชีย ระย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- 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ตามที่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อนุมัติงบประมาณในการดำเนินการโครงการดังกล่าว ระหว่าง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-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5,7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ผูกพันงบประมาณผู้รับทุนต่อเนื่องถึง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40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รายงานว่า โครงการทุนการศึกษาต่อในประเทศของบุคลากรกระทรวงเกษตรและสหกรณ์ ณ สถาบันเทคโนโลยีแห่ง ระย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- 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รงการพัฒนาบุคลากรในสังกัดให้มีคุณวุฒิปริญญาโทและปริญญาเอกที่มีศักยภาพในการวิจัยเพิ่มขึ้นสามารถสร้างผลงานวิจัย นวัตกรรมใหม่ ๆ ที่มีคุณภาพ ช่วยยกระดับความสามารถในการแข่งขันในเวทีโลกได้ ประกอบกับโครงการทุนการศึกษาต่อในประเทศของบุคลากรกระทรวงเกษตรและสหกรณ์ ณ สถาบันเทคโนโลยีแห่งเอเชีย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ิ้นสุดใน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ปัญหาความต้องการบุคลากรวิจัยเพื่อทดแทนอัตรากำลังที่จะเกษียณอายุราชการในช่วง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/>
        <w:t xml:space="preserve">2555 - 2565 </w:t>
      </w:r>
      <w:r>
        <w:rPr/>
        <w:t>ยังมีอยู่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40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4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40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รองเลขาธิการนายกรัฐมนตรีฝ่ายบริห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เลขาธิการนายกรัฐมนตรีเสนอแต่งตั้ง  นางพัชราภรณ์ อินทรียงค์ ข้าราชการพลเรือนสามัญ ตำแหน่ง ที่ปรึกษานายกรัฐมนตรีฝ่ายข้าราชการประจำ  ด้านประสานกิจการต่างประเท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ดำรงตำแหน่งรองเลขาธิการนายกรัฐมนตรีฝ่ายบริหาร สำนักเลขาธิการนายกรัฐมนตรี สำนักนายกรัฐมนตรี  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นอรายชื่อบุคคลเพื่อให้คณะรัฐมนตรีแต่งตั้งเป็นประธานกรรมการและกรรมการผู้ทรงคุณวุฒิในคณะกรรมการบริหารสถาบันเพื่อการยุติธรรมแห่งประเทศไทย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ยุติธรรมเสนอแต่งตั้งให้ศาสตราจารย์พิเศษชัยเกษม นิติสิริ เป็นประธานกรรมการคณะกรรมการบริหารสถาบันเพื่อการยุติธรรมแห่งประเทศไทย และคณะกรรมการผู้ทรงคุณวุฒิในคณะกรรมการบริหารสถาบันเพื่อการยุติธรรมแห่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หญิงปัทมา ลีสวัสดิ์ตระกูล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ยล จิตรดอน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หญิงลักษณาจันทร เลาหพันธุ์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ทยา  สุริยะวงศ์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             ด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ุรศักดิ์  ลิขสิทธิ์วัฒนกุล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อื่นในคณะกรรมการการนิคมอุตสาหกรรมแห่งประเทศไทย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อุตสาหกรรมเสนอแต่งตั้ง นายประกิตติ์ พิริยะเกียรติ  เป็นกรรมการอื่นในคณะกรรมการนิคมอุตสาหกรรมแห่งประเทศไทย 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นิคมอุตสาหกรรม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ต่งตั้งกรรมการผู้ทรงคุณวุฒิในคณะกรรมการมาตรฐานการบริหารงานบุคคลส่วนท้องถิ่น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ถ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) 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กรรมการผู้ทรงคุณวุฒิในคณะกรรมการมาตรฐานการบริหารงานบุคคล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เลื่อมใส  ใจแจ้ง กรรมการผู้ทรงคุณวุฒิด้านการบริหารงานท้องถิ่น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 วัชราภัย กรรมการผู้ทรงคุณวุฒิด้านการบริหารงานบุคค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นุชญ์  วัฒนโกเมร กรรมการผู้ทรงคุณวุฒิด้านระบบราชก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ฑูรย์ บุญวัฒน์ กรรมการผู้ทรงคุณวุฒิด้านบริหารและการจัดกา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จิตร วิชัยสาร กรรมการผู้ทรงคุณวุฒิด้านกฎหมาย 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ีมติเป็นต้นไป</w:t>
      </w:r>
    </w:p>
    <w:p>
      <w:pPr>
        <w:pStyle w:val="Normal"/>
        <w:spacing w:lineRule="exact" w:line="4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</w:t>
      </w:r>
    </w:p>
    <w:p>
      <w:pPr>
        <w:pStyle w:val="Ecxmsonormal"/>
        <w:shd w:fill="FFFFFF" w:val="clear"/>
        <w:spacing w:lineRule="exact" w:line="40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56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4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6:00Z</dcterms:created>
  <dc:creator>User</dc:creator>
  <dc:description/>
  <cp:keywords/>
  <dc:language>en-US</dc:language>
  <cp:lastModifiedBy>spm512523</cp:lastModifiedBy>
  <cp:lastPrinted>2012-04-11T12:07:00Z</cp:lastPrinted>
  <dcterms:modified xsi:type="dcterms:W3CDTF">2012-04-11T07:45:00Z</dcterms:modified>
  <cp:revision>9</cp:revision>
  <dc:subject/>
  <dc:title>คำสั่งสำนักนายกรัฐมนตรี</dc:title>
</cp:coreProperties>
</file>