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4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40" w:before="0" w:after="0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21"/>
        <w:spacing w:lineRule="exact" w:line="340" w:before="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>จากนั้น   นายภักดีหาญส์ หิมะทองคำ รองโฆษกประจำสำนักนายกรัฐมนตรี ได้แถลงข่าวผลการประชุมคณะรัฐมนตรี  สรุปสาระสำคัญได้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ab/>
      </w:r>
      <w:r>
        <w:rPr>
          <w:rFonts w:cs="TH SarabunPSK" w:ascii="TH SarabunPSK" w:hAnsi="TH SarabunPSK"/>
          <w:i/>
          <w:iCs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องค์การสงเคราะห์ทหารผ่านศึก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คลังสินค้า ไซโล  และห้องเย็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บำเหน็จบำนาญข้าราชการ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ักเกณฑ์และวิธีการที่ใช้ในการจำกัดการเดินทาง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ณาเขต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ทรัพยากรธรรมชาติและสิ่งแวดล้อม เรื่อง กำหนดเขตพื้นที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มาตรการคุ้มครองสิ่งแวดล้อม ในบริเวณพื้นที่อำเภอบางละมุง และอำเภ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ตหีบ จังหวัดชลบุรี    ฉบับ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ขยายเวลาประชุมรัฐสภาสมัยประชุมสามัญนิติบัญญัติ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5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แบบ วิธีการ และค่าธรรมเนียมในการยื่นคำขอเกี่ยว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ได้สัญชาติไทย การแปลงสัญชาติเป็นไทย และการกลับคืนสัญชาติไทยสำหร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ต่างด้าวซึ่งเป็นชนกลุ่มน้อ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ความเท่าเทียมระหว่างเพ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ประกันสัง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กองทุนพัฒนาสื่อปลอดภัยและสร้างสรรค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ind w:right="-15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อัตราค่าธรรมเนียมการตรวจลงตราสำหรับคนต่างด้าว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ัญชาติพม่า ลาว และกัมพูชา ซึ่งเข้ามาเพื่อทำงานในราชอาณาจักรตามบันทึ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เข้าว่าด้วยความร่วมมือด้านการจ้างแรงงาน และผู้ซึ่งได้รับอนุญาตให้เข้ามาอยู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ราชอาณาจักรเป็นกรณีพิเศษ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ind w:left="720" w:right="-15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ปลี่ยนชื่อส่วนราชการ กรมส่งเสริมการส่งออก เป็น กรมส่งเสริมการค้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ประเทศ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จ่ายเงินค่าตอบแทนพิเศษให้แก่พนักงานและลูกจ้า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่องเที่ยวแห่งประเทศไทยที่มีเงินเดือนหรือค่าจ้างถึงขั้นสูงของระดับตำแหน่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ind w:right="-154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โครงการเงินกู้เพื่อฟื้นฟูเศรษฐกิจและพัฒนาโครงสร้างพื้นฐา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Development Policy Loan : DPL)</w:t>
      </w:r>
    </w:p>
    <w:p>
      <w:pPr>
        <w:pStyle w:val="Normal"/>
        <w:spacing w:lineRule="exact" w:line="340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กู้เงินของการรถไฟแห่งประเทศไทย </w:t>
      </w:r>
    </w:p>
    <w:p>
      <w:pPr>
        <w:pStyle w:val="Normal"/>
        <w:spacing w:lineRule="exact" w:line="340"/>
        <w:ind w:right="-154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กรอบวงเงินงบประมาณโครงการพัฒนาระบบมาตรวิทยาแห่งชาติ ระยะ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คณะกรรมการนโยบายพลังงานแห่งชาติ ครั้งที่ </w:t>
      </w:r>
      <w:r>
        <w:rPr>
          <w:rFonts w:cs="TH SarabunPSK" w:ascii="TH SarabunPSK" w:hAnsi="TH SarabunPSK"/>
          <w:sz w:val="32"/>
          <w:szCs w:val="32"/>
        </w:rPr>
        <w:t>1/255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140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8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ช่วยเหลือเกษตรกรผู้ประสบอุทกภัย วาตภัย และดินโคลนถล่ม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ภาคใต้</w:t>
      </w:r>
    </w:p>
    <w:p>
      <w:pPr>
        <w:pStyle w:val="Normal"/>
        <w:spacing w:lineRule="exact" w:line="340"/>
        <w:ind w:right="-154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/>
        <w:t xml:space="preserve">แผนบูรณาการป้องกันและลดอุบัติเหตุทางถนนช่วงเทศกาลสงกรานต์ ปี </w:t>
      </w:r>
      <w:r>
        <w:rPr/>
        <w:t>2555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ความเห็นชอบร่างเอกสารที่จะมีการรับรองระหว่างการประชุมสุดยอดอาเซีย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20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ช่วยเหลือทางการเงินแก่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 สำหรับโครงการปรับปรุงถนน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ครหลวงเวียงจันทน์ เพื่อรองรับการเป็นเจ้าภาพประชุมสุดยอดผู้นำเอเชีย –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โรป </w:t>
      </w:r>
      <w:r>
        <w:rPr>
          <w:rFonts w:cs="TH SarabunPSK" w:ascii="TH SarabunPSK" w:hAnsi="TH SarabunPSK"/>
          <w:sz w:val="32"/>
          <w:szCs w:val="32"/>
        </w:rPr>
        <w:t xml:space="preserve">(ASEM Summi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9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2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ลงนามในร่างแผนปฏิบัติการตามกรอบความร่วมมือหุ้นส่วนระหว่างไทย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หประชาชาติ 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012 - 2016</w:t>
        <w:tab/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3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ลงนามในบันทึกความเข้าใจว่าด้วยการตรวจสอบการรักษาความปลอดภั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บินพลเรือนระหว่างองค์การการบินพลเรือนระหว่างประเทศ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ชอาณาจักรไทย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4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ถลงการณ์ร่วมการประชุมระดับผู้นำ ครั้ง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ผนงานการพัฒนาเข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ศรษฐกิจสามฝ่ายอินโดนีเซีย – มาเลเซีย – ไทย </w:t>
      </w:r>
      <w:r>
        <w:rPr>
          <w:rFonts w:cs="TH SarabunPSK" w:ascii="TH SarabunPSK" w:hAnsi="TH SarabunPSK"/>
          <w:sz w:val="32"/>
          <w:szCs w:val="32"/>
        </w:rPr>
        <w:t>(IMT-GT)</w:t>
      </w:r>
    </w:p>
    <w:p>
      <w:pPr>
        <w:pStyle w:val="Normal"/>
        <w:spacing w:lineRule="exact" w:line="340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ในบันทึกความเข้าใจ </w:t>
      </w:r>
      <w:r>
        <w:rPr>
          <w:rFonts w:cs="TH SarabunPSK" w:ascii="TH SarabunPSK" w:hAnsi="TH SarabunPSK"/>
          <w:sz w:val="32"/>
          <w:szCs w:val="32"/>
        </w:rPr>
        <w:t xml:space="preserve">(MOU)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กระทรวงมหาดไทยกับสำนัก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หลวงใหญ่ผู้ลี้ภัยสหประชาชาติ ประจำภูมิภาคไทยฯ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6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จำสำนัก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อื่นในคณะกรรมการการประปานครหลว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ผู้ทรงคุณวุฒิในคณะกรรมการสิทธิบัตร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เสนอรายชื่อบุคคลที่สมควรได้รับการเสนอชื่อให้เป็นกรรมการป้องกัน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ปราบปรามการทุจริตในภาครัฐ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การบริหารสถาบันคุณวุฒิวิชาชีพ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คณะกรรมการจัดระบบสถิติประเทศไท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 เพิ่มเติม</w:t>
      </w:r>
    </w:p>
    <w:p>
      <w:pPr>
        <w:pStyle w:val="Normal"/>
        <w:spacing w:lineRule="exact" w:line="340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7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แต่งตั้งประธานกรรมการในคณะกรรมการกำกับหลักทรัพย์และตลาดหลักทรัพย์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บัญญัติองค์การสงเคราะห์ทหารผ่านศึก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พระราชบัญญัติองค์การสงเคราะห์ทหารผ่านศึก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ฏ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ตรวจพิจารณาแล้ว  ตามที่กระทรวงกลาโหมเสนอ และให้ส่งคณะกรรมการประสานงานสภาผู้แทนราษฎรพิจารณา  ก่อนเสนอสภาผู้แทนราษฎรพิจารณาต่อ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องค์การสงเคราะห์ทหารผ่านศึก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จัดตั้งองค์การสงเคราะห์ทหารผ่านศึก เรียกโดยย่อว่า “อผศ</w:t>
      </w:r>
      <w:r>
        <w:rPr>
          <w:rFonts w:cs="TH SarabunPSK" w:ascii="TH SarabunPSK" w:hAnsi="TH SarabunPSK"/>
          <w:sz w:val="32"/>
          <w:szCs w:val="32"/>
        </w:rPr>
        <w:t xml:space="preserve">.” </w:t>
      </w:r>
      <w:r>
        <w:rPr>
          <w:rFonts w:ascii="TH SarabunPSK" w:hAnsi="TH SarabunPSK" w:cs="TH SarabunPSK"/>
          <w:sz w:val="32"/>
          <w:sz w:val="32"/>
          <w:szCs w:val="32"/>
        </w:rPr>
        <w:t>มีฐานะเป็นนิติบุคคล และเป็นองค์การของรัฐเพื่อการกุศล แต่มิใช่รัฐวิสาหกิจตามกฎหมายว่าด้วยวิธีการงบประมาณ และให้ อผ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ำนักงานใหญ่ในกรุงเทพมหานคร และอาจตั้งสำนักงานสาขาหรือสำนักงานตัวแทนขึ้น ณ ที่ใดก็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7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 อผ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รายได้จากเงินอุดหนุนจากงบเงินอุดหนุนของกระทรวงกลาโหม  เงินที่รัฐบาลกำหนดให้เป็นครั้งคราว  เงินผลประโยชน์และค่าธรรมเนียม อผ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ตลอดจนเงินและทรัพย์สินอย่างอื่นซึ่ง อผ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บริจาค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8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องค์ประกอบของสภาทหารผ่านศึก วาระการดำรงตำแหน่งการพ้นจากตำแหน่ง อำนาจหน้าที่   และการประชุ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1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9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รัฐมนตรีเป็นผู้แต่งตั้งและถอดถอนผู้อำนวยการและรองผู้อำนวยการ โดยความเห็นชอบของสภากลาโหม และให้ผู้อำนวยการเป็นผู้บริหารกิจการของ อผ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ลอดจนมีอำนาจตามที่กำหนด ฯลฯ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0 –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3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ตราเครื่องหมายของ อผ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 อผ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าจจัดทำเหรียญและเข็มทอง อผ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เครื่องหมายประดับสำหรับบุคคลที่เกี่ยวข้องหรือมีอุปการคุณในกิจการของ อผศ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28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กำหนดบทลงโทษ สำหรับผู้ใช้ชี่อหรือถ้อยคำในประการที่น่าจะทำให้ประชาชนเข้าใจว่าเป็นกิจการของอผ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รือเกี่ยวเนื่องกับกิจการ ผู้ใช้ตราเครื่องหมายของ อผ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โดยไม่มีสิทธิใช้หรือทำตราเครื่องหมายโดยมิได้รับอนุญาตทำปลอมหรือเลียนแบบคล้ายคลึงตราหรือรอยตราเครื่องหมายและผู้ใช้เหรียญหรือเข็มอันเป็นเครื่องหมายประดับของ อผ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มีสิทธิให้รับโทษ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9 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2)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รายละเอียดเกี่ยวกับบทเฉพาะกาลของร่างพระราชบัญญั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3 – </w:t>
      </w:r>
      <w:r>
        <w:rPr>
          <w:rFonts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6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 ร่างพระราชบัญญัติคลังสินค้า ไซโล  และห้องเย็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หลักการ</w:t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คลังสินค้า ไซโล  และห้องเย็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พาณิช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ปรับปรุงจากร่างพระราชบัญญัติ ที่สำนักงานคณะกรรมการกฤษฎีกาตรวจพิจารณาแล้ว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ส่งให้สำนักงานคณะกรรมการกฤษฎีกาตรวจพิจารณาอีกครั้งหนึ่ง แล้วส่งให้คณะกรรมการประสานงานสภาผู้แทนราษฎรพิจารณา ก่อนเสนอสภาผู้แทนราษฎรพิจารณาต่อ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คลังสินค้า ไซโล  และห้องเย็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แก้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ฯ ที่สำนักงานคณะกรรมการกฤษฎีกาตรวจพิจารณาแล้วในประเด็นสำคัญ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นิยามคำว่า “คลังสินค้า” เพิ่มเติมนิยามคำว่า “ศูนย์กระจายสินค้า”  “บริษัทในเครือ” “บริษัทแม่” “ บริษัทลูก”  และ “บริษัทร่วม”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นิติบุคคลซึ่งประกอบกิจการคลังสินค้า กิจการไซโล  หรือกิจการห้องเย็น เพื่อ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็บรักษาสินค้าและให้บริการเกี่ยวกับสินค้าเฉพาะแก่บริษัทในเครือให้ได้รับยกเว้นไม่ต้องขออนุญาตในการประกอบกิจ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3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ระยะเวลาให้ผู้ที่ประสงค์จะมีคลังสินค้า  ไซโลหรือห้องเย็นที่เก็บรักษาสินค้าโดยไม่มีบำเหน็จ  ซึ่งมีพื้นที่ ขนาด  ความจุตามที่กำหนด แจ้งต่อพนักงานเจ้าหน้าที่ภายใ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นับแต่วันที่มีคลังสินค้า ไซโล หรือห้องเย็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6)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ดร่างมาตรา </w:t>
      </w:r>
      <w:r>
        <w:rPr>
          <w:rFonts w:cs="TH SarabunPSK" w:ascii="TH SarabunPSK" w:hAnsi="TH SarabunPSK"/>
          <w:sz w:val="32"/>
          <w:szCs w:val="32"/>
        </w:rPr>
        <w:t xml:space="preserve">47 </w:t>
      </w:r>
      <w:r>
        <w:rPr>
          <w:rFonts w:ascii="TH SarabunPSK" w:hAnsi="TH SarabunPSK" w:cs="TH SarabunPSK"/>
          <w:sz w:val="32"/>
          <w:sz w:val="32"/>
          <w:szCs w:val="32"/>
        </w:rPr>
        <w:t>ที่กำหนดให้คลังสินค้า ไซโล  หรือห้องเย็นที่เก็บรักษาสินค้าโดยไม่มีบำเหน็จต้องจัดทำบัญชีคุมสินค้าหรือรายงานการจัดเก็บสินค้า  เนื่องจากคลังสินค้าไซโล หรือห้องเย็นที่เก็บรักษาสินค้า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บำเหน็จเป็นคลังสินค้าส่วนตัวมิใช่คลังสินค้าสาธารณะที่ต้องขออนุญาต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พระราชบัญญัติบำเหน็จบำนาญข้าราชการส่วนท้องถิ่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พระราชบัญญัติบำเหน็จบำนาญข้าราชการ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มหาดไทยเสนอ และให้ส่งสำนักงานคณะกรรมการกฤษฎีกาตรวจพิจารณา แล้วส่งให้คณะกรรมการประสานงานสภาผู้แทนราษฎรพิจารณา ก่อนเสนอสภาผู้แทนราษฎรพิจารณาต่อ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รับบำนาญปกติหรือผู้รับบำนาญพิเศษเพราะเหตุทุพพลภาพอาจนำสิทธิในบำเหน็จตกทอดไปเป็นหลักทรัพย์ในการประกันการกู้เงิน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า </w:t>
      </w:r>
      <w:r>
        <w:rPr>
          <w:rFonts w:cs="TH SarabunPSK" w:ascii="TH SarabunPSK" w:hAnsi="TH SarabunPSK"/>
          <w:sz w:val="32"/>
          <w:szCs w:val="32"/>
        </w:rPr>
        <w:t xml:space="preserve">46/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46/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46/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46/5 </w:t>
      </w:r>
      <w:r>
        <w:rPr>
          <w:rFonts w:ascii="TH SarabunPSK" w:hAnsi="TH SarabunPSK" w:cs="TH SarabunPSK"/>
          <w:sz w:val="32"/>
          <w:sz w:val="32"/>
          <w:szCs w:val="32"/>
        </w:rPr>
        <w:t>และมาตรา</w:t>
      </w:r>
      <w:r>
        <w:rPr>
          <w:rFonts w:cs="TH SarabunPSK" w:ascii="TH SarabunPSK" w:hAnsi="TH SarabunPSK"/>
          <w:sz w:val="32"/>
          <w:szCs w:val="32"/>
        </w:rPr>
        <w:t xml:space="preserve">46/6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บำเหน็จบำนาญข้าราชการ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0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ผู้รับบำนาญปกติหรือผู้รับบำนาญพิเศษเพราะเหตุทุพพลภาพนำสิทธิในบำเหน็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ตกทอดไปเป็นหลักทรัพย์ในการประกันการกู้เงินได้  แต่หากสัญญากู้เงินสิ้นสุดลงโดยไม่มีการบังคับเอากับสิทธิในบำเหน็จตกทอดที่นำไปเป็นหลักทรัพย์ในการประกันกู้เงินทายาทมีสิทธิได้รับบำเหน็จตกทอดเต็มตามจำนวน  แต่หากผู้รับบำนาญปกติหรือผู้รับบำนาญพิเศษเพราะเหตุทุพพลภาพถึงแก่ความตายหรือสัญญากู้เงินสิ้นสุดลงโดยไม่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บังคับเอากับสิทธิในบำเหน็จตกทอดที่นำไปเป็นหลักทรัพย์ในการประกันการกู้เงิน ทายาทมีสิทธิได้รับบำเหน็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ตกทอดเท่ากับจำนวนที่เหลือหลังจากที่ราชการส่วนท้องถิ่นได้หักจำนวนเงินที่จ่ายให้แก่สถาบันการเงินออก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ทธิในบำเหน็จตกทอดมาตรา </w:t>
      </w:r>
      <w:r>
        <w:rPr>
          <w:rFonts w:cs="TH SarabunPSK" w:ascii="TH SarabunPSK" w:hAnsi="TH SarabunPSK"/>
          <w:sz w:val="32"/>
          <w:szCs w:val="32"/>
        </w:rPr>
        <w:t>46/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48/1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บำเหน็จบำนาญข้าราชการ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0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ำหนดบทเฉพาะกาลให้ผู้รับบำนาญปกติหรือผู้รับบำนาญพิเศษเพราะเหตุทุพลพลภาพยังคงมีสิทธิได้รับบำนาญอยู่ก่อนวันที่พระราชบัญญัติบำเหน็จบำนาญข้าราชการ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นี้ใช้บังคับ ให้มีสิทธินำสิทธิในบำเหน็จตกทอดไปเป็นหลักทรัพย์ในการประกันการกู้เงิน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หลักเกณฑ์และวิธีการที่ใช้ในการจำกัดการเดินทางและอาณาเขต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ร่างกฎกระทรวงกำหนดหลักเกณฑ์และวิธีการที่ใช้ในการจำกัดการเดินทางและอาณาเขต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ยุติธรรมเสนอ และส่งให้สำนักงานคณะกรรมการกฤษฎีกาตรวจพิจารณา แล้วดำเนินการต่อไปได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นิยามคำว่า “การจำกัดการเดินทางและอาณาเขต” “อุปกรณ์อิเล็กทรอนิกส์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“เจ้าพนักงาน” “พนักงานเจ้าหน้าที่” และ  “ผู้ถูกจำกัด”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ฎกระทรวงฉบับนี้ใช้บังคับในกรณีการจำคุกโดยวิธีการอื่นที่สามารถจำกัดการเดินทางและอาณาเขตตามมาตรา </w:t>
      </w:r>
      <w:r>
        <w:rPr>
          <w:rFonts w:cs="TH SarabunPSK" w:ascii="TH SarabunPSK" w:hAnsi="TH SarabunPSK"/>
          <w:sz w:val="32"/>
          <w:szCs w:val="32"/>
        </w:rPr>
        <w:t xml:space="preserve">89/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หนึ่ง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ประมวลกฎหมายวิธีพิจารณาความอาญ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ถูกจำกัดจะต้องชำระค่าธรรมเนียม และวางเงินประกันในการใช้อุปกรณ์อิเล็กทรอนิกส์ตามอัตราที่ระเบียบกระทรวงยุติธรรม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7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พนักงานเจ้าหน้าที่มีอำนาจและหน้าที่ในการปฏิบัติตามกฎกระทรวงนี้ เช่น ตรวจสอบข้อเท็จจริง  รายงานข้อเท็จจริง เรียกผู้ถูกจำกัดมาสอบถาม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8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ประกาศกระทรวงทรัพยากรธรรมชาติและสิ่งแวดล้อม เรื่อง กำหนดเขตพื้นที่และมาตรการคุ้มครองสิ่งแวดล้อม ในบริเวณพื้นที่อำเภอบางละมุง และอำเภอสัตหีบ จังหวัดชลบุรี   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2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)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นหลักการร่างประกาศกระทรวงทรัพยากรธรรมชาติและสิ่งแวดล้อม เรื่อง กำหนดพื้นที่และมาตรการคุ้มครองสิ่งแวดล้อม ในบริเวณพื้นที่อำเภอบางละมุง และอำเภอสัตหีบ จังหวัดชลบุรี ฉบับ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>และให้ส่งคณะกรรมการตรวจสอบร่างกฎหมายและร่างอนุบัญญัติที่เสนอคณะรัฐมนตรีตรวจพิจารณ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้วดำเนินการต่อ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การร่างประกาศ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ลิกความในข้อ </w:t>
      </w:r>
      <w:r>
        <w:rPr>
          <w:rFonts w:cs="TH SarabunPSK" w:ascii="TH SarabunPSK" w:hAnsi="TH SarabunPSK"/>
          <w:sz w:val="32"/>
          <w:szCs w:val="32"/>
        </w:rPr>
        <w:t xml:space="preserve">3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ประกาศกระทรวงทรัพยากรธรรมชาติและสิ่งแวดล้อ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ำหนดเขตพื้นที่และมาตรการคุ้มครองสิ่งแวดล้อม ในบริเวณพื้นที่อำเภอบางละมุง และอำเภอสัตหีบ จังหวัดชลบุร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>และให้ใช้ความต่อไปนี้แทน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ภายในแนวเขตควบคุมอาคาร ที่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ควบคุมอาค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ควบคุมอาคาร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3 </w:t>
      </w:r>
      <w:r>
        <w:rPr>
          <w:rFonts w:ascii="TH SarabunPSK" w:hAnsi="TH SarabunPSK" w:cs="TH SarabunPSK"/>
          <w:sz w:val="32"/>
          <w:sz w:val="32"/>
          <w:szCs w:val="32"/>
        </w:rPr>
        <w:t>ตามขอบเขตพื้นที่ที่เคยใช้กฎกระทรวงให้ใช้บังคับผังเมืองรวมเมืองพัทยา จังหวัดชลบุร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6”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ขยายเวลาประชุมรัฐสภาสมัยประชุมสามัญนิติบัญญัติ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พระราชกฤษฎีกาขยายเวลาประชุมรัฐสภาสมัยประชุมสามัญนิติบัญญั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นำขึ้นทูลเกล้าฯ ถวายต่อไปได้  ตามที่สำนักเลขาธิการ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ล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ล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สนอว่า เนื่องด้วยการประชุมรัฐสภาสมัยประชุมสามัญนิติบัญญั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ครบกำหนด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ใน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ต่โดยเหตุที่ยังมีร่างพระราชบัญญัติที่ยังค้างการพิจารณาอยู่ในสภาทั้งสอง และบางฉบับยังมิได้เข้าสู่การพิจารณาของสภาผู้แทนราษฎร สมควรที่จะขยายเวลาประชุมรัฐสภาออกไปอีก จึงได้ยกร่างพระราชกฤษฎีกาขยายเวลาประชุมรัฐสภาสมัยประชุมสามัญนิติบัญญั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5 </w:t>
      </w:r>
      <w:r>
        <w:rPr>
          <w:rFonts w:ascii="TH SarabunPSK" w:hAnsi="TH SarabunPSK" w:cs="TH SarabunPSK"/>
          <w:sz w:val="32"/>
          <w:sz w:val="32"/>
          <w:szCs w:val="32"/>
        </w:rPr>
        <w:t>ขึ้น และเสนอมาเพื่อดำเนินกา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กฎกระทรวงกำหนดแบบ วิธีการ และค่าธรรมเนียมในการยื่นคำขอเกี่ยวกับการได้สัญชาติไทย การแปลงสัญชาติเป็นไทย และการกลับคืนสัญชาติไทยสำหรับคนต่างด้าวซึ่งเป็นชนกลุ่มน้อ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กระทรวงกำหนดแบบ วิธีการ และค่าธรรมเนียมในการยื่นคำขอเกี่ยวกับการได้สัญชาติไทย การแปลงสัญชาติเป็นไทย และการกลับคืนสัญชาติไทยสำหรับคนต่างด้าวซึ่งเป็น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น้อ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มหาดไทยเสนอ 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กฎกระทรวงกำหนดแบบ วิธีการ และค่าธรรมเนียมในการยื่นคำขอเกี่ยวกับการได้สัญชาติไทย การแปลงสัญชาติเป็นไทย และการกลับคืนสัญชาติไทยสำหรับคนต่างด้าวซึ่งเป็นชนกลุ่มน้อ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สอดคล้องกับมาตรา </w:t>
      </w:r>
      <w:r>
        <w:rPr>
          <w:rFonts w:cs="TH SarabunPSK" w:ascii="TH SarabunPSK" w:hAnsi="TH SarabunPSK"/>
          <w:sz w:val="32"/>
          <w:szCs w:val="32"/>
        </w:rPr>
        <w:t xml:space="preserve">12/1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สัญ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สัญ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4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1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พระราชบัญญัติความเท่าเทียมระหว่างเพศ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พระราชบัญญัติความเท่าเทียมระหว่างเพ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พัฒนาสังคมและความมั่นคงของมนุษย์เสนอ และให้ส่งคณะกรรมการประสานงานสภาผู้แทนราษฎรพิจารณา ก่อนเสนอสภาผู้แทนราษฎรพิจารณาต่อไป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กรรมการส่งเสริมความเท่าเทียมกันระหว่างเพ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 สทพ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อำนาจหน้าที่ กำหนดคุณสมบัติ วาระการดำรงตำแหน่ง และการพ้นจากตำแหน่งของกรรมการผู้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10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กรรมการวินิจฉัยการเลือกปฏิบัติโดยไม่เป็นธรรมระหว่างเพ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 วลพ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อำนาจหน้า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3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14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3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ำนักงานกิจการสตรีและสถาบันครอบครัวรับผิดชอบงานธุรการและงานวิชาการของคณะกรรมการ สท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คณะกรรมการ วล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อำนาจหน้าที่ของสำนักงานฯ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16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นโยบาย กฎ ระเบียบ ประกาศ มาตรการ โครงการหรือวิธีปฏิบัติของหน่วยงานของรัฐ องค์กรเอกชน หรือบุคคลใดในลักษณะที่เป็นการเลือกปฏิบัติโดยไม่เป็นธรรมระหว่างเพศจะกระทำมิ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17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5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บุคคลที่เห็นว่าตนได้รับหรือจะได้รับความเสียหายจากการกระทำในลักษณะที่เป็นการเลือกปฏิบัติโดยไม่เป็นธรรมระหว่างเพศมีสิทธิยื่นคำร้องต่อคณะกรรมการ วล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ร้องขอดังกล่าวไม่เป็นการตัดสิทธิผู้ร้องในอันที่จะฟ้องเรียกค่าเสียหายฐานละเมิดต่อศาลที่มีเขตอำนา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18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6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คณะกรรมการ วล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กำหนดมาตรการชั่วคราวก่อนมีคำวินิจฉัยเพื่อคุ้มครองหรือบรรเทาทุกข์แก่บุคคลซึ่งถูกเลือกปฏิบัติโดยไม่เป็นธรรมระหว่างเพศเท่าที่จำเป็นและสมควรแก่กรณีก็ได้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9)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7. </w:t>
      </w:r>
      <w:r>
        <w:rPr>
          <w:rFonts w:ascii="TH SarabunPSK" w:hAnsi="TH SarabunPSK" w:cs="TH SarabunPSK"/>
          <w:sz w:val="32"/>
          <w:sz w:val="32"/>
          <w:szCs w:val="32"/>
        </w:rPr>
        <w:t>กรณีที่คณะกรรมการ วล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นิจฉัยว่า เป็นการเลือกปฏิบัติโดยไม่เป็นธรรมระหว่างเพศ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อำนาจออกคำสั่งตามที่กำหนด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20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8. </w:t>
      </w:r>
      <w:r>
        <w:rPr>
          <w:rFonts w:ascii="TH SarabunPSK" w:hAnsi="TH SarabunPSK" w:cs="TH SarabunPSK"/>
          <w:sz w:val="32"/>
          <w:sz w:val="32"/>
          <w:szCs w:val="32"/>
        </w:rPr>
        <w:t>กรณีคณะกรรมการ วล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ำวินิจฉัยว่ามีการเลือกปฏิบัติโดยไม่เป็นธรรมระหว่างเพศ ผู้เสียหายมีสิทธิขอรับการสงเคราะห์ โดยการสงเคราะห์ผู้เสียหายให้กระทำโดยให้ความช่วยเหลือ หรือให้ความช่วยเหลือทางการเงิน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>26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กองทุนส่งเสริมความเท่าเทียมระหว่างเพศเพื่อเป็นทุนใช้จ่ายเกี่ยวกับการส่งเสริมความเท่าเทียมระหว่างเพศ และกำหนดกรอบวัตถุประสงค์ของการใช้จ่ายเงินในกอ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9 – </w:t>
      </w:r>
      <w:r>
        <w:rPr>
          <w:rFonts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30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กรรมการบริหารกองทุน และกำหนดอำนาจหน้าที่ของคณะกรรมการ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>33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กำหนดโท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4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36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พระราชบัญญัติประกันสังค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พระราชบัญญัติประกันสัง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แรงงานเสนอ และให้ส่งสำนักงานคณะกรรมการกฤษฎีกาตรวจพิจารณา แล้วส่งให้คณะกรรมการประสา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สภาผู้แทนราษฎรพิจารณา ก่อนเสนอสภาผู้แทนราษฎรพิจารณาต่อไป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1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พระราชบัญญัตินี้ใช้บังคับเมื่อพ้นกำหนดหนึ่งร้อยยี่สิบวันนับแต่วันประกาศ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กิจจานุเบกษาเป็นต้น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พระราชบัญญัตินี้คุ้มครองไปถึงลูกจ้างชั่วคราวทุกประเภทของส่วนราชการและลูกจ้างทั้งหม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บทนิยามคำว่า ลูกจ้าง ทุพพลภาพ ว่างงานและภัยพิบัติ ให้มีความชัดเจนยิ่งขึ้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7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หลักเกณฑ์และวิธีการได้มาซึ่งผู้แทนฝ่ายนายจ้างและผู้แทนฝ่ายประกันตน และคณะกรรมการการแพทย์ เพิ่มเติมบทบัญญัติเกี่ยวกับการแต่งตั้งที่ปรึกษา คุณสมบัติและลักษณะต้องห้ามของกรรมการประกันสังคม ที่ปรึกษาและกรรมการการแพท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12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เรื่องการจัดสรรเงินกองทุนเพิ่มเติมเรื่องอสังหาริมทรัพย์ที่ได้มาจากการจัดหาผลประโยชน์ของกองทุน แก้ไขระบบการเสนองบการเงิน และการจัดทำรายงานประมาณการรายรับและรายจ่ายของกอ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17)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การยื่นแบบรายการขึ้นทะเบียนนายจ้างและการยื่นแบบรายการขึ้นทะเบียนผู้ประกันต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18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การจ่ายเงินสมทบของรัฐบาลเข้ากองทุนสำหรับผู้ประกันตนตามมาตรา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19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เกี่ยวกับการแจ้งเปลี่ยนแปลงข้อเท็จจริงในแบบรายการการนับระยะเวลานำส่งเงินสมทบ และการคำนวณเงินเพิ่มค้างชำระเงินสมทบ และเพิ่มเติมบทบัญญัติลดหย่อนการออกเงินสมทบในกรณีเกิดภัยพิบัติอย่างร้ายแร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23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สิทธิประโยชน์ทดแทนจากกองทุนของผู้ประกันตนหรือผู้มีสิทธิอื่น แก้ไขระยะเวลาการยื่นคำขอรับประโยชน์ทดแทน กำหนดขั้นตอนการขอรับประโยชน์ทดแทน แก้ไขวิธีการคำนวณค่าจ้างรายวันในการจ่ายเงินทดแทนการขาดรายได้ และยกเลิกบทบัญญัติที่มิให้ผู้ประกันตนมีสิทธิได้รับประโยชน์ทดแทนในกรณีจงใจหรือยินยอมให้ผู้อื่นกระทำให้ตนประสบอันตราย หรือเจ็บป่วย หรือทุพพลภาพ หรือถึงแก่ความต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28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สิทธิได้รับเงินทดแทนการขาดรายได้ของผู้ประกันต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29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ประโยชน์ทดแทนในกรณีประสบอันตรายหรือเจ็บป่วยกรณีคลอดบุตร หลักเกณฑ์และอัตราการได้รับเงินทดแทนการขาดรายได้กรณีทุพพลภาพ และเงินสงเคราะห์กรณีผู้ประกันตนถึงแก่ความตาย กำหนดให้ผู้ประกันตนซึ่งเจ็บป่วยด้วยโรคเรื้อรัง ทุพพลภาพ มีสิทธิได้รับประโยชน์ทดแทนในกรณีตาย และยกเลิกบทบัญญัติในเรื่องหลักเกณฑ์เกี่ยวกับสิทธิประโยชน์ทดแทนในกรณีคลอดบุ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35)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การจ่ายเงินชราภาพให้มีความยืดหยุ่นมากขึ้น และเพิ่มเติมให้ผู้ประกันตนซึ่งไม่มีทายาทสามารถทำหนังสือระบุบุคคลผู้มีสิทธิได้รับเงินบำเหน็จชรา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38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เรื่องสิทธิได้รับประโยชน์ทดแทนในกรณีว่างงาน และการขอขยายหรือเลื่อนกำหนดเวลาปฏิบัติตามกฎหมายว่าด้วยประกันสัง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>40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>แก้ไขบทกำหนดโทษกรณีไม่มาให้ถ้อยคำและกำหนดมาตรการลงโทษทางอาญาแก่นายจ้างซ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ยื่นแบบรายการแสดงการส่งเงินสมท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>42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พระราชบัญญัติกองทุนพัฒนาสื่อปลอดภัยและสร้างสรรค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พระราชบัญญัติกองทุนพัฒนาสื่อปลอดภัยและสร้างสรรค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วัฒนธรรมเสนอ และให้ส่งคณะกรรมการประสานงานสภาผู้แทนราษฎรพิจารณา ก่อนเสนอสภาผู้แทนราษฎรพิจารณาต่อไป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จัดตั้งกองทุนพัฒนาสื่อปลอดภัยและสร้างสรรค์เป็นนิติบุคคลและกำหนดวัตถุประสงค์ของกอ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องทุนส่วนหนึ่งประกอบด้วยเงินที่ได้รับจากการจัดสรรจากกองทุนวิจัยและพัฒนากิจการกระจายเสียง กิจการโทรทัศน์ และกิจการโทรคมนาคม เงินค่าปรับที่ได้รับจากการลงโทษผู้ละเมิดลิขสิทธิ์หรือสิทธิของนักแสดงตามกฎหมายว่าด้วยลิขสิทธิ์ที่ตกเป็นของกองทุน และเงินที่ได้รับจากต่างประเทศหรือองค์การระหว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6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ิจการของกองทุนไม่อยู่ภายใต้บังคับแห่งกฎหมายว่าด้วยการคุ้มครองแรงงาน กฎหมายว่าด้วยแรงงานสัมพันธ์ และกฎหมายว่าด้วยเงินทดแท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7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องทุนมีฐานะเป็นหน่วยงานของรัฐที่ไม่เป็นส่วนราชการ หรือรัฐวิสาหกิจ ตามกฎหมายว่าด้วยวิธีการงบประมาณ และรายได้ของกองทุนไม่ต้องนำส่งคลังเป็นรายได้แผ่น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10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องทุนมีอำนาจจ่ายเงินจากกองทุนเป็นค่าใช้จ่ายตามหลักเกณฑ์และวิธีการที่คณะกรรมการฯ 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13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กรรมการกองทุนพัฒนาสื่อปลอดภัยและสร้างสรรค์ กำหนดองค์ประกอบ คุณสมบัติ วาระการดำรงตำแหน่ง การพ้นจากตำแหน่ง อำนาจหน้าที่ และองค์ประชุมคณะกรรมการฯ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19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อนุกรรมการบริหารกองทุนฯ และกำหนดอำนาจหน้า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20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อำนาจหน้าที่ของสำนักงานกองทุนพัฒนาสื่อปลอดภัยและสร้างสรรค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22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ผู้จัดการกองทุน คุณสมบัติของผู้จัดการ วาระการดำรงตำแหน่ง การพ้นจากตำแหน่ง และอำนาจหน้า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26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องทุนจัดทำการบัญชีตามมาตรฐานการจัดทำบัญชีสำหรับหน่วยงานภาครัฐที่กระทรวงการคลังกำหนด โดยมีรอบปีบัญชีตามปีงบประมาณ และจัดให้มีการตรวจสอบภายในและรายงานผลการตรวจสอบให้คณะกรรมการฯ ทราบอย่างน้อยปีละครั้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>28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องทุนจัดทำงบการเงินและทำรายงานประจำปีเสนอต่อคณะกรรมการเพื่อเสนอต่อ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>30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กรรมการประเมินผลการดำเนินงานของกองทุน กำหนดองค์ประกอบและอำนาจหน้า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>32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คณะกรรมการประเมินผลอาจแต่งตั้งคณะอนุกรรมการเพื่อพิจารณาและเสนอความเห็นในเรื่องหนึ่งเรื่องใดหรือมอบหมายให้ปฏิบัติการอย่างหนึ่งอย่างใดได้ตามที่เห็นสมคว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33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เฉพาะก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>35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ind w:right="-15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อัตราค่าธรรมเนียมการตรวจลงตราสำหรับคนต่างด้าวสัญชาติพม่า ลาว และกัมพูชา ซึ่งเข้ามาเพื่อทำงานในราชอาณาจักรตามบันทึกความเข้าว่าด้วยความร่วมมือด้านการจ้างแรงงาน 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ซึ่งได้รับอนุญาตให้เข้ามาอยู่ในราชอาณาจักรเป็นกรณีพิเศษ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ind w:right="-15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กระทรวงกำหนดอัตราค่าธรรมเนียมการตรวจลงตราสำหรับคนต่างด้าวสัญชาติพม่า ลาว และกัมพูชา ซึ่งเข้ามาเพื่อทำงานในราชอาณาจักรตามบันทึกความเข้าว่าด้วยความร่วมมือด้านการจ้างแรงงาน และผู้ซึ่งได้รับอนุญาตให้เข้ามาอยู่ในราชอาณาจักรเป็นกรณีพิเศษ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มหาดไทยเสนอ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spacing w:lineRule="exact" w:line="340"/>
        <w:ind w:right="-15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40"/>
        <w:ind w:right="-154" w:firstLine="7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่าธรรมเนียมการตรวจลงตราประเภทคนอยู่ชั่วคราว ใช้ได้ครั้งเดียวและการขออยู่ต่อเพื่อการทำงานเป็นการชั่วคราว ตามมาตรา </w:t>
      </w:r>
      <w:r>
        <w:rPr>
          <w:rFonts w:cs="TH SarabunPSK" w:ascii="TH SarabunPSK" w:hAnsi="TH SarabunPSK"/>
          <w:sz w:val="32"/>
          <w:szCs w:val="32"/>
        </w:rPr>
        <w:t xml:space="preserve">12 (1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คนเข้าเมือ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2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exact" w:line="340"/>
        <w:ind w:left="0" w:right="-154"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คนต่างด้าวสัญชาติพม่า สัญชาติลาว และสัญชาติกัมพูชา ซึ่งเข้ามาทำงานในราชอาณาจักรตามบันทึกความเข้าใจว่าด้วยความร่วมมือด้านการจ้างแรงงาน ให้จัดเก็บในอัตราครั้งละ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exact" w:line="340"/>
        <w:ind w:left="0" w:right="-154"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คนต่างด้าวสัญชาติพม่า สัญชาติลาว และสัญชาติกัมพูชา ซึ่งได้รับอนุญาตให้เข้ามาอยู่ในราชอาณาจักรเป็นการชั่วคราวเพื่อรอการส่งกลับ ซึ่งผ่านการพิสูจน์สัญชาติในราชอาณาจักร หรือนอกราชอาณาจักรที่กลับเข้ามาทำงานในราชอาณาจักรและมีหนังสือเดินทาง เอกสารใช้แทนหนังสือเดินทาง หรือหนังสือรับรองสถานะบุคคลของคนต่างด้าวให้จัดเก็บในอัตราครั้งละ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ind w:right="-154" w:firstLine="7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ฎกระทรวงมีผลใช้บังคับเมื่อพ้นกำหนด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นับแต่วันประกาศในราชกิจจานุเบกษาเป็นต้นไป และมีกำหนดเวลาไม่เกิ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40"/>
        <w:ind w:left="720" w:right="-15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เปลี่ยนชื่อส่วนราชการ กรมส่งเสริมการส่งออก เป็น กรมส่งเสริมการค้าระหว่างประเทศ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พระราชกฤษฎีกาเปลี่ยนชื่อ “กรมส่งเสริมการส่งออก” เป็น “กรมส่งเสริมการค้าระหว่างประเทศ”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  ร่างกฎกระทรวงแบ่งส่วนราชการกรมส่งเสริมการค้าระหว่างประเทศกระทรวงพาณิชย์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เสนอ  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พระราชกฤษฎีกาเปลี่ยนชื่อ “กรมส่งเสริมการส่งออก” เป็น “กรมส่งเสริมการค้าระหว่างประเทศ”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คือ เปลี่ยนชื่อ “กรมส่งเสริมการส่งออก” เป็น “กรมส่งเสริมการค้าระหว่างประเทศ” และเปลี่ยนชื่อตำแหน่งของข้าราชการ ดังต่อไป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1) 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ดีกรมส่งเสริมการส่งออก” เป็น “อธิบดีกรมส่งเสริมการค้าระหว่างประเทศ”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2) 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อธิบดีกรมส่งเสริมการส่งออก” เป็น “รองอธิบดีกรมส่งเสริมการค้าระหว่างประเทศ”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กฎกระทรวงแบ่งส่วนราชการกรมส่งเสริมการค้าระหว่างประเทศกระทรวงพาณิชย์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สาระสำคัญ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ลิกกฎกระทรวงแบ่งส่วนราชการกรมส่งเสริมการส่งออก กระทรวงพาณิช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3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มส่งเสริมการค้าระหว่างประเทศมีภารกิจเกี่ยวกับการส่งเสริมการค้าระหว่างประเทศทั้งด้านการส่งเสริมการส่งออกและนำเข้า ขยายตลาดสินค้าและธุรกิจบริการของไทย พัฒนาและสร้างมูลค่าเพิ่มของสินค้าและธุรกิจบริการ ให้บริการข้อมูลการค้าและเพิ่มศักยภาพการแข่งขันของผู้ส่งออกไทยให้สามารถดำเนินธุรกิจระหว่างประเทศได้ในตลาดโลกและส่งเสริมการนำเข้าปัจจัยการผลิตและสินค้าที่จำเป็นต่อการเพิ่มศักยภาพในการแข่งขันของผู้ประกอบการไทย เพื่อเพิ่มมูลค่าและปริมาณการส่งออกของประเทศไทยและเพื่อให้เกิดความสมดุลทางการค้าและสร้างเสถียรภาพทางการค้าระหว่างประเทศของไทย และให้มีอำนาจ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แบ่งส่วนราชการกรมส่งเสริมการค้าระหว่างประเทศกระทรวงพาณิชย์ ประกอบด้วย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 และให้มีอำนาจ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13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กลุ่มตรวจสอบภายใน และกลุ่มพัฒนาระบบบริหาร รับผิดชอบขึ้นตรงต่ออธิบดีกรมส่งเสริมการค้าระหว่างประเทศ และให้มีอำนาจ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5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ให้สำนักงานส่งเสริมการค้าในต่างประเทศตามกฎกระทรวงแบ่งส่วนราชการกรมส่งเสริมการส่งออก กระทรวงพาณิช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สำนักงานส่งเสริมการค้าในต่างประเทศ ตามกฎกระทรวงนี้ จนกว่าจะมีประกาศตามกฎกระทรวง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4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ความเห็นชอบจ่ายเงินค่าตอบแทนพิเศษให้แก่พนักงานและลูกจ้างการท่องเที่ยวแห่งประเทศไทยที่มีเงินเดือนหรือค่าจ้างถึงขั้นสูงของระดับตำแหน่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ารจ่ายเงินค่าตอบแทนพิเศษให้แก่พนักงานและลูกจ้างการท่องเที่ยว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ท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เงินเดือนหรือค่าจ้างถึงขั้นสูงของระดับตำแหน่ง โดยให้มีผลสำหรับการเลื่อนขั้นเงินเดือนปีงบประมาณ </w:t>
      </w:r>
      <w:r>
        <w:rPr>
          <w:rFonts w:cs="TH SarabunPSK" w:ascii="TH SarabunPSK" w:hAnsi="TH SarabunPSK"/>
          <w:sz w:val="32"/>
          <w:szCs w:val="32"/>
        </w:rPr>
        <w:t>2556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ตามมติคณะกรรมการแรงงานรัฐวิสาหกิจสัมพันธ์ 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ตามที่กระทรวงการท่องเที่ยวและกีฬ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ก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ได้รับการประเมินให้เลื่อนขั้นเงินเดือนพนักงานและลูกจ้างหนึ่งขั้นให้เบิกจ่ายเงินค่าตอบแทนพิเศษ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องเงินเดือนหรือค่าจ้างขั้นสูงของระดับตำแหน่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ได้รับการประเมินเลื่อนขั้นเงินเดือนพนักงานและลูกจ้างหนึ่งขั้นครึ่งให้เบิกจ่ายเงินค่าตอบแทนพิเศษ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งินเดือนหรือค่าจ้างที่ถึงขั้นสูงของระดับ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ดยมีสัดส่วนข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ที่ได้รับเป็นจำนวนร้อยละ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ของผู้ที่มีเงินเดือนเต็มขั้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ได้รับการประเมินเลื่อนขั้นเงินเดือนของพนักงานและลูกจ้างสองขั้นให้เบิกจ่ายเงินค่าตอบแทนพิเศษ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งินเดือนหรือค่าจ้างที่ถึงขั้นสูงของระดับ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ดยมีสัดส่วนข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ที่ได้รับเป็นจำนวน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ของผู้ทีมีเงินเดือนเต็มขั้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รณีไม่ได้รับการประเมินให้เลื่อนขั้นเงินเดือนพนักงานและลูกจ้าง ให้เบิกจ่ายเงินเดือนในอัตราขั้นสูงของระดับตำแหน่งตามเดิ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การจ่ายเงินค่าตอบแทนพิเศษดังกล่าวไม่ถือเป็นเงินเดือนหรือค่าจ้างมีลักษณะเป็นการจ่ายชั่วคราว รวมทั้งไม่เป็นฐานในการคำนวณสิทธิประโยชน์อื่นๆ แก่พนักงานและลูกจ้าง ซึ่ง ทท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พิจารณาประมาณการค่าใช้จ่ายสำหรับการจ่ายเงินค่าตอบแทนพิเศษดังกล่าวข้างต้น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ไว้แล้ว เป็น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,380,852 </w:t>
      </w:r>
      <w:r>
        <w:rPr>
          <w:rFonts w:ascii="TH SarabunPSK" w:hAnsi="TH SarabunPSK" w:cs="TH SarabunPSK"/>
          <w:sz w:val="32"/>
          <w:sz w:val="32"/>
          <w:szCs w:val="32"/>
        </w:rPr>
        <w:t>บาท ต่อปี</w:t>
      </w:r>
    </w:p>
    <w:p>
      <w:pPr>
        <w:pStyle w:val="Normal"/>
        <w:spacing w:lineRule="exact" w:line="340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ind w:right="-154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บริหารโครงการเงินกู้เพื่อฟื้นฟูเศรษฐกิจและพัฒนาโครงสร้างพื้นฐาน </w:t>
      </w:r>
      <w:r>
        <w:rPr>
          <w:rFonts w:cs="TH SarabunPSK" w:ascii="TH SarabunPSK" w:hAnsi="TH SarabunPSK"/>
          <w:b/>
          <w:bCs/>
          <w:sz w:val="32"/>
          <w:szCs w:val="32"/>
        </w:rPr>
        <w:t>(Development Policy Loan : DPL)</w:t>
      </w:r>
    </w:p>
    <w:p>
      <w:pPr>
        <w:pStyle w:val="Normal"/>
        <w:spacing w:lineRule="exact" w:line="340"/>
        <w:ind w:right="-15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 ตามที่ 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40"/>
        <w:ind w:right="-154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เนินโครงการและอนุมัติจัดสรรเงินกู้เพื่อฟื้นฟูเศรษฐกิจและพัฒนาโครงสร้างพื้นฐาน </w:t>
      </w:r>
      <w:r>
        <w:rPr>
          <w:rFonts w:cs="TH SarabunPSK" w:ascii="TH SarabunPSK" w:hAnsi="TH SarabunPSK"/>
          <w:sz w:val="32"/>
          <w:szCs w:val="32"/>
        </w:rPr>
        <w:t xml:space="preserve">(Development Policy Loan : DP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,107.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สำหรับงานติดตั้งรั้วสองข้างทางตามแนวเขตทางพื้นที่รถไฟ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ของการรถไฟ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ฟ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spacing w:lineRule="exact" w:line="340"/>
        <w:ind w:right="-15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เนินโครงการและอนุมัติจัดสรรเงินกู้ </w:t>
      </w:r>
      <w:r>
        <w:rPr>
          <w:rFonts w:cs="TH SarabunPSK" w:ascii="TH SarabunPSK" w:hAnsi="TH SarabunPSK"/>
          <w:sz w:val="32"/>
          <w:szCs w:val="32"/>
        </w:rPr>
        <w:t xml:space="preserve">DP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รวม </w:t>
      </w:r>
      <w:r>
        <w:rPr>
          <w:rFonts w:cs="TH SarabunPSK" w:ascii="TH SarabunPSK" w:hAnsi="TH SarabunPSK"/>
          <w:sz w:val="32"/>
          <w:szCs w:val="32"/>
        </w:rPr>
        <w:t xml:space="preserve">714.8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สำหรับดำเนินโครงการดำเนินงานบริหารจัดการระบบตั๋วร่วม </w:t>
      </w:r>
      <w:r>
        <w:rPr>
          <w:rFonts w:cs="TH SarabunPSK" w:ascii="TH SarabunPSK" w:hAnsi="TH SarabunPSK"/>
          <w:sz w:val="32"/>
          <w:szCs w:val="32"/>
        </w:rPr>
        <w:t xml:space="preserve">(Program Management Services : PM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305.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โครงการจัดทำระบบศูนย์บริหารจัดการรายได้กลาง </w:t>
      </w:r>
      <w:r>
        <w:rPr>
          <w:rFonts w:cs="TH SarabunPSK" w:ascii="TH SarabunPSK" w:hAnsi="TH SarabunPSK"/>
          <w:sz w:val="32"/>
          <w:szCs w:val="32"/>
        </w:rPr>
        <w:t xml:space="preserve">(Central Clearing House : CC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409.5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ของสำนักงานนโยบายและแผนการขนส่งและจราจร คค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40"/>
        <w:ind w:right="-15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ind w:right="-15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กู้เงินของการรถไฟแห่งประเทศไทย </w:t>
      </w:r>
    </w:p>
    <w:p>
      <w:pPr>
        <w:pStyle w:val="Normal"/>
        <w:spacing w:lineRule="exact" w:line="340"/>
        <w:ind w:right="-15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ให้การรถไฟ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ฟ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รวมเป็นเงินทั้งสิ้น </w:t>
      </w:r>
      <w:r>
        <w:rPr>
          <w:rFonts w:cs="TH SarabunPSK" w:ascii="TH SarabunPSK" w:hAnsi="TH SarabunPSK"/>
          <w:sz w:val="32"/>
          <w:szCs w:val="32"/>
        </w:rPr>
        <w:t xml:space="preserve">74,679.77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ตามพระราชบัญญัติการรถไฟแห่ง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7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39 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โดยให้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ค้ำประกัน รวมทั้งพิจารณาวิธีการกู้เงิน เงื่อนไข และรายละเอียดตามความเหมาะสม พร้อมทั้งขอยกเว้นการคิดค่าค้ำประกันเงินกู้ให้แก่ รฟ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ั้งส่วนที่ รฟ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ับภาระ และรัฐบาลรับภาระ</w:t>
      </w:r>
    </w:p>
    <w:p>
      <w:pPr>
        <w:pStyle w:val="Normal"/>
        <w:spacing w:lineRule="exact" w:line="340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ind w:right="-154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เพิ่มกรอบวงเงินงบประมาณโครงการพัฒนาระบบมาตรวิทยาแห่งชาติ 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spacing w:lineRule="exact" w:line="340"/>
        <w:ind w:right="-15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รอบงบประมาณโครงการพัฒนาระบบมาตรวิทยาแห่งชาติ ระยะ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จำนวน </w:t>
      </w:r>
      <w:r>
        <w:rPr>
          <w:rFonts w:cs="TH SarabunPSK" w:ascii="TH SarabunPSK" w:hAnsi="TH SarabunPSK"/>
          <w:sz w:val="32"/>
          <w:szCs w:val="32"/>
        </w:rPr>
        <w:t xml:space="preserve">63,8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จากที่คณะรัฐมนตรีมีมติไว้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,774,35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ป็นจำนวน </w:t>
      </w:r>
      <w:r>
        <w:rPr>
          <w:rFonts w:cs="TH SarabunPSK" w:ascii="TH SarabunPSK" w:hAnsi="TH SarabunPSK"/>
          <w:sz w:val="32"/>
          <w:szCs w:val="32"/>
        </w:rPr>
        <w:t xml:space="preserve">1,838,15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ามที่ กระทรวง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40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มติคณะกรรมการนโยบายพลังงานแห่งชาติ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1/2550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140)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รับทราบตามมติคณะกรรมการนโยบายพลังงานแห่งชาติ ครั้งที่ </w:t>
      </w:r>
      <w:r>
        <w:rPr>
          <w:rFonts w:cs="TH SarabunPSK" w:ascii="TH SarabunPSK" w:hAnsi="TH SarabunPSK"/>
          <w:sz w:val="32"/>
          <w:szCs w:val="32"/>
        </w:rPr>
        <w:t>1/255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4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แนวทางการจัดหาเงินให้กองทุนน้ำมันเชื้อเพลิ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อัตราค่าไฟฟ้าโครงการโรงไฟฟ้าเขื่อนน้ำงึม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ละโครงการโรงไฟฟ้าเขื่อนเซเส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กฎกระทรวงกำหนดเครื่องจักร อุปกรณ์ประสิทธิภาพสูงและวัสดุเพื่อการอนุรักษ์พลังงาน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</w:t>
      </w:r>
      <w:r>
        <w:rPr>
          <w:rFonts w:cs="TH SarabunPSK" w:ascii="TH SarabunPSK" w:hAnsi="TH SarabunPSK"/>
          <w:sz w:val="32"/>
          <w:szCs w:val="32"/>
        </w:rPr>
        <w:t xml:space="preserve">(3 </w:t>
      </w:r>
      <w:r>
        <w:rPr>
          <w:rFonts w:ascii="TH SarabunPSK" w:hAnsi="TH SarabunPSK" w:cs="TH SarabunPSK"/>
          <w:sz w:val="32"/>
          <w:sz w:val="32"/>
          <w:szCs w:val="32"/>
        </w:rPr>
        <w:t>ผลิตภัณฑ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โครงการน้ำงึ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ปรับกำหนดเวลาใหม่ </w:t>
      </w:r>
      <w:r>
        <w:rPr>
          <w:rFonts w:cs="TH SarabunPSK" w:ascii="TH SarabunPSK" w:hAnsi="TH SarabunPSK"/>
          <w:sz w:val="32"/>
          <w:szCs w:val="32"/>
        </w:rPr>
        <w:t xml:space="preserve">(Milestones) </w:t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กับกำหนดการจ่ายไฟฟ้าเชิงพาณิชย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การบริหารจัดการเพื่อการประหยัดพลังงานในอาคารควบคุมภาครัฐตามมติคณะกรรมการนโยบายพลังงานแห่งชาติ ครั้งที่ </w:t>
      </w:r>
      <w:r>
        <w:rPr>
          <w:rFonts w:cs="TH SarabunPSK" w:ascii="TH SarabunPSK" w:hAnsi="TH SarabunPSK"/>
          <w:sz w:val="32"/>
          <w:szCs w:val="32"/>
        </w:rPr>
        <w:t>1/255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4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คณะกรรมการนโยบายพลังงาน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พ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ประชุม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โดยมีมติ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จัดหาเงินให้กองทุนน้ำมันเชื้อเพลิง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แนวทางการจัดหาเงินให้กองทุนน้ำมันเชื้อเพลิง โดยการขยายระยะเวลาการชำระคืนหนี้วงเงินกู้ยืมเดิม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า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ี และกู้ยืมเงินจากสถาบันการเงิน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ออกตราสารหนี้ เพิ่มอีกในวงเงิน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มีระยะเวลาการชำระหนี้ภาย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ซึ่งจะทำให้สถาบันบริหารกองทุนพลังงานมีวงเงินกู้ยืมทั้งสิ้นไม่เกิน </w:t>
      </w:r>
      <w:r>
        <w:rPr>
          <w:rFonts w:cs="TH SarabunPSK" w:ascii="TH SarabunPSK" w:hAnsi="TH SarabunPSK"/>
          <w:sz w:val="32"/>
          <w:szCs w:val="32"/>
        </w:rPr>
        <w:t xml:space="preserve">3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ให้สถาบันบริหารกองทุนพลังงานขอขยายระยะเวลาการชำระหนี้คืนได้ตามความจำเป็นและเหมาะสม หากกรณีกองทุนน้ำมันเชื้อเพลิงมีสภาพคล่องคงเหลือไม่เพียงพอต่อการชำระหนี้ และวงเงินสินเชื่อเป็นวงเงินที่สถาบันการเงินรับรองการเบิกเงินได้อย่างแน่นอน </w:t>
      </w:r>
      <w:r>
        <w:rPr>
          <w:rFonts w:cs="TH SarabunPSK" w:ascii="TH SarabunPSK" w:hAnsi="TH SarabunPSK"/>
          <w:sz w:val="32"/>
          <w:szCs w:val="32"/>
        </w:rPr>
        <w:t>(Committed Line)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หากรัฐบาลมีการกำหนดหรือเปลี่ยนแปลงนโยบายใด ๆ ที่อาจส่งผลกระทบถึงฐานะทางการเงินของกองทุนน้ำมันเชื้อเพลิง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 ความสามารถในการชำระหนี้ของสถาบันบริหารกองทุนพลังงาน ควรให้คณะกรรมการนโยบายพลังงานแห่งชาติมีการประสานงานกับรัฐบาลเพื่อให้มีมาตรการในการให้ความคุ้มครองสิทธิของเจ้าหนี้ของสถาบันบริหารกองทุนพลังงานให้ได้รับชำระหนี้อย่างครบถ้วนตามกำหนดเวลา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ัตราค่าไฟฟ้าโครงการโรงไฟฟ้าเขื่อนน้ำงึ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โครงการโรงไฟฟ้าเขื่อนเซเสด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อัตราค่าไฟฟ้าใหม่ของสัญญาซื้อขายโครงการโรงไฟฟ้าเขื่อนน้ำงึม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มีผลบังคับใช้ตามเงื่อนไขในสัญญาฯ คือ ในช่ว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หลังของสัญญาปัจจุบ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3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7)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3"/>
        <w:gridCol w:w="3273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่วงเวล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ฟผ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ซื้อจาก ฟฟ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ฟฟ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ซื้อจาก กฟผ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80" w:leader="none"/>
              </w:tabs>
              <w:spacing w:lineRule="exact" w:line="34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 Pea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6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7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80" w:leader="none"/>
              </w:tabs>
              <w:spacing w:lineRule="exact" w:line="34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 Off Pea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3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6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6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อัตราค่าไฟฟ้าใหม่ของสัญญาซื้อขายไฟฟ้าโครงการเขื่อนเซเสด ในอัตราค่าไฟฟ้าเดียวกับสัญญาฯ โครงการโรงไฟฟ้าเขื่อนน้ำงึม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ข้อ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โดยให้มีผลบังคับใช้นับจากเดือนถัดไปของวันที่ลงนามสัญญาแก้ไขเพิ่มเติมสัญญาซื้อขายไฟฟ้าโครงการโรงไฟฟ้าเขื่อนเซเสด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ใช้อัตราค่าไฟฟ้าขายส่งของการไฟฟ้าฝ่ายผลิต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ผ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ขายให้การไฟฟ้าฝ่ายจำหน่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กฟ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ราคาขายให้ประเทศเพื่อนบ้านตามสัญญาฯ โครงการเขื่อนน้ำงึม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ัญญาฯ โครงการโรงไฟฟ้าเขื่อนเซเสดปัจจุบัน สำหรับปริมาณพลังงานไฟฟ้าส่วนเกินที่รัฐวิสาหกิจไฟฟ้าล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ฟฟล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ascii="TH SarabunPSK" w:hAnsi="TH SarabunPSK" w:cs="TH SarabunPSK"/>
          <w:sz w:val="32"/>
          <w:sz w:val="32"/>
          <w:szCs w:val="32"/>
        </w:rPr>
        <w:t>ซื้อมากกว่าขายให้ กฝ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แต่ละรอบปีสัญญา โดยให้มีผลบังคับใช้ในปีสัญญา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แก้ไขสัญญาซื้อขายไฟฟ้าโครงการโรงไฟฟ้าเขื่อนน้ำงึม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ละสัญญาซื้อขายไฟฟ้าโครงการโรงไฟฟ้าเขื่อนเซเสดในส่วนที่เกี่ยวกับอัตราค่าไฟฟ้าตามที่อนุมัติและเห็นชอบให้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ลงนามสัญญาแก้ไขเพิ่มเติมต่อไป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ห็นชอบร่างกฎกระทรวงกำหนดเครื่องจักร อุปกรณ์ประสิทธิภาพสูง และวัสดุเพื่อการอนุรักษ์พลังงาน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ิตภัณฑ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ือ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บัลลาสต์อิเล็กทรอนิกส์ที่มีประสิทธิภาพสูงสำหรับหลอดฟลูออเรสเซนต์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อดฟลูออเรสเซนต์ขั้วคู่ที่มีประสิทธิภาพสูง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3 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โคมไฟฟ้าอนุรักษ์พลังงานสำหรับฟลูออเรสเซนต์ขั้วคู่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6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น้ำงึ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ปรับกำหนดเวลาใหม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Milestones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เกี่ยวข้องกับกำหนดการจ่ายไฟฟ้าเชิงพาณิช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เห็นชอบการปรับกำหนดเวลาใหม่ </w:t>
      </w:r>
      <w:r>
        <w:rPr>
          <w:rFonts w:cs="TH SarabunPSK" w:ascii="TH SarabunPSK" w:hAnsi="TH SarabunPSK"/>
          <w:sz w:val="32"/>
          <w:szCs w:val="32"/>
        </w:rPr>
        <w:t xml:space="preserve">(Mileston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กี่ยวกับกำหนดการจ่ายไฟฟ้าเชิงพาณิชย์ของโครงการน้ำงึ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โดยให้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ก้ไขร่างสัญญาซื้อขายไฟฟ้าในส่วนที่เกี่ยวข้องก่อนลงนามสัญญาซื้อขายไฟฟ้าต่อไป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บริหารจัดการเพื่อการประหยัดพลังงานในอาคารควบคุมภาครัฐ 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1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ให้ 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โครงการบริหารจัดการเพื่อการประหยัดพลังงานในอาคารควบคุมภาครัฐ ตามรายละเอียดของการดำเนินการโครงการฯที่กรมพัฒนาพลังงานทดแทนและอนุรักษ์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พ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โดยให้ดำเนินการโครงการนำร่อ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ได้แก่ มหาวิทยาลัยธรรมศาสต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ูนย์รังสิ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เชียงใหม่ และศูนย์ราชการเฉลิมพระเกียรติ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พรรษา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2  </w:t>
      </w:r>
      <w:r>
        <w:rPr>
          <w:rFonts w:ascii="TH SarabunPSK" w:hAnsi="TH SarabunPSK" w:cs="TH SarabunPSK"/>
          <w:sz w:val="32"/>
          <w:sz w:val="32"/>
          <w:szCs w:val="32"/>
        </w:rPr>
        <w:t>ให้ พ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สานกระทรวงการคลัง และหน่วยงานที่เกี่ยวข้องเพื่อพิจารณาหลักเกณฑ์และแนวทางการเบิกค่าใช้จ่ายให้อาคารควบคุมภาครัฐสามารถนำค่าไฟฟ้าที่ลดลงจากการประหยัดพลังงานมาเป็นค่าใช้จ่ายในการลงทุนและบริหารจัดการได้</w:t>
      </w:r>
    </w:p>
    <w:p>
      <w:pPr>
        <w:pStyle w:val="Normal"/>
        <w:tabs>
          <w:tab w:val="clear" w:pos="720"/>
          <w:tab w:val="left" w:pos="1440" w:leader="none"/>
          <w:tab w:val="left" w:pos="1680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3  </w:t>
      </w:r>
      <w:r>
        <w:rPr>
          <w:rFonts w:ascii="TH SarabunPSK" w:hAnsi="TH SarabunPSK" w:cs="TH SarabunPSK"/>
          <w:sz w:val="32"/>
          <w:sz w:val="32"/>
          <w:szCs w:val="32"/>
        </w:rPr>
        <w:t>ให้ พ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ามผลการดำเนินงานการจัดการใช้พลังงานในอาคารควบคุมภาครัฐและรายงานให้สำนักงานนโยบายและแผนพลังงานเป็นประจำทุ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ดือน เพื่อสรุปเสนอ กพ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ทราบต่อไป</w:t>
      </w:r>
      <w:r>
        <w:rPr>
          <w:vanish/>
        </w:rPr>
        <w:t>็็็็็แกิา</w:t>
      </w:r>
      <w:r>
        <w:rPr>
          <w:vanish/>
        </w:rPr>
        <w:t>mliblkndbll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ช่วยเหลือเกษตรกรผู้ประสบอุทกภัย วาตภัย และดินโคลนถล่ม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พื้นที่ภาคใต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พิจารณาร่วมกันของสำนักงบประมาณและสำนักงานคณะกรรมการพัฒนาการเศรษฐกิจและสังคมแห่งชาติเกี่ยวกับการช่วยเหลือเกษตรกรผู้ประสบอุทกภัย  วาตภัย และดินโคลนถล่ม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ภาคใต้ ตามที่สำนักงบประมาณและสำนักงานคณะกรรมการพัฒนาการเศรษฐกิจและสังคมแห่งชาติเสนอ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ารขยายระยะเวลาการช่วยเหลือเกษตรกรผู้ประสบอุทกภัยด้านการเกษตร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พิเศษ โดยใช้หลักเกณฑ์ วิธีการ 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และ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ครอบคลุมการช่วยเหลือเกษตรกรผู้ประสบอุทกภัย วาตภัย และดินโคลนถล่ม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ภาคใต้ ซึ่งเริ่ม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สิ้นสุดเดือน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ารช่วยเหลือเยียวยาเกษตรกรในพื้นที่ภาคใต้ที่ประสบภัยธรรมชาติเช่นเดียวกับการช่วยเหลือเกษตรกรในภาค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ที่ได้รับความช่วยเหลือไปแล้ว และเพื่อให้การช่วยเหลือในพื้นที่ต่างๆ โดยไม่เกิดปัญหากรณีอัตราการช่วยเหลือไม่เท่ากันในระยะเวลาที่เกิดภัยใกล้เคียงกั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รอบวงเงินเพื่อช่วยเหลือเกษตรกรผู้ประสบอุทกภัย 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2,659,972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ให้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ค่าใช้จ่ายในการเยียวยา ฟื้นฟูและป้องกันความเสียหายจากอุทกภัยอย่างบูรณาการ โดยให้กระทรวงเกษตรและสหกรณ์สามารถถัวจ่ายระหว่างรายการด้านพืช ด้านประมง และด้านปศุสัตว์ได้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ารช่วยเหลอเยียวยาเกษตรกรที่เพาะปลูกข้าวนาปี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เสียหายเนื่องจากประสบอุทกภัยในพื้นที่ภาคใต้ เริ่ม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สิ้นเดือน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ตันละ </w:t>
      </w:r>
      <w:r>
        <w:rPr>
          <w:rFonts w:cs="TH SarabunPSK" w:ascii="TH SarabunPSK" w:hAnsi="TH SarabunPSK"/>
          <w:sz w:val="32"/>
          <w:szCs w:val="32"/>
        </w:rPr>
        <w:t xml:space="preserve">1,4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วงเงิน </w:t>
      </w:r>
      <w:r>
        <w:rPr>
          <w:rFonts w:cs="TH SarabunPSK" w:ascii="TH SarabunPSK" w:hAnsi="TH SarabunPSK"/>
          <w:sz w:val="32"/>
          <w:szCs w:val="32"/>
        </w:rPr>
        <w:t xml:space="preserve">221,237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ซึ่งเป็นอัตราเดียวกันกับการช่วยเหลือเกษตรกรในภาค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ๆ 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ครอบคลุมเกษตรกรที่เพาะปลูกข้าวในพื้นที่ภาคใต้ที่ได้รับผลกระทบจากอุทกภัยด้วย ทั้งนี้เกษตรกรที่ได้รับการช่วยเหลือเยียวยข้างต้น จะต้องมีหลักฐานการขึ้นทะเบียนเกษตรกรผู้ปลูกข้าว และไม่สามารถใช้สิทธิเข้าร่วมโครงการรับจำนำข้าวเปลือกนาปี ปี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>เพื่อลดความซ้ำซ้อนและสามารถตรวจสอบได้ โดยให้ธนาคารเพื่อการเกษตรและสหกรณ์สำรองจ่ายไปก่อน และสำนักงบประมาณตั้งงบประมาณรายจ่ายประจำปีชดเชยให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ind w:right="-154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ผนบูรณาการป้องกันและลดอุบัติเหตุทางถนนช่วงเทศกาลสงกรานต์ ปี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spacing w:lineRule="exact" w:line="340"/>
        <w:ind w:right="-15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ผนบูรณาการป้องกันและลดอุบัติเหตุทางถนนช่วงเทศกาลสงกรานต์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ตามที่ ศูนย์อำนวยการความปลอดภัยทางถนน กรมป้องกันและบรรเทาสาธารณภัย เสนอ ซึ่งมีสาระสำคัญดังนี้</w:t>
      </w:r>
    </w:p>
    <w:p>
      <w:pPr>
        <w:pStyle w:val="Normal"/>
        <w:spacing w:lineRule="exact" w:line="340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ในการรณรงค์ป้องกันและลดอุบัติเหตุทางถนนช่วงเทศกาลสงกรานต์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ชื่อว่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“สงกรานต์ปลอดภัย ตายเป็นศูนย์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</w:p>
    <w:p>
      <w:pPr>
        <w:pStyle w:val="Normal"/>
        <w:spacing w:lineRule="exact" w:line="340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เวลาการดำเนินการ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1-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spacing w:lineRule="exact" w:line="340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้าหมายการดำเนินการ ให้สามารถลดจำนวนครั้งการเกิดอุบัติเหตุ จำนวนผู้เสียชีวิตและจำนวนผู้บาดเจ็บ ให้เหลือน้อยที่สุดเมื่อเทียบกับช่วงเทศกาลสงกรานต์ ปี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40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ป้องกันและลดอุบัติเหตุทางถน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 ได้แก่ มาตรการด้านบริหารจัดการ มาตรการด้านการบังคับใช้กฎหมาย มาตรการด้านสังคม มาตรการด้านวิศวกรรมจราจร มาตรการด้านการประชาสัมพันธ์ และมาตรการด้านบริการการแพทย์ฉุกเฉิน กู้ชีพ กู้ภัย</w:t>
      </w:r>
    </w:p>
    <w:p>
      <w:pPr>
        <w:pStyle w:val="Normal"/>
        <w:spacing w:lineRule="exact" w:line="340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เวลาดำเนินการ กำหนด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่วง ดังนี้</w:t>
      </w:r>
    </w:p>
    <w:p>
      <w:pPr>
        <w:pStyle w:val="Normal"/>
        <w:spacing w:lineRule="exact" w:line="340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เตรียมความพร้อม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- 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40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ปฏิบัติการเข้มข้น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1-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ร่างเอกสารที่จะมีการรับรองระหว่างการประชุมสุดยอดอาเซียน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20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เอกสารที่จะมีการรับรองระหว่างการประชุมสุดยอด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ต่างประเทศเสนอ และหากมีความจำเป็นแก้ไขร่างเอกสารที่ไม่ใช่สาระสำคัญหรือไม่ขัดต่อผลประโยชน์ของประเทศไทย ให้กระทรวงการต่างประเทศดำเนินการได้โดยไม่ต้องเสนอคณะรัฐมนตรีเพื่อพิจารณาอีก และให้นายกรัฐมนตรีหรือผู้แทนที่ได้รับมอบหมายร่วมรับรองเอกสารดังกล่าว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ให้ความช่วยเหลือทางการเงินแก่ สปป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าว สำหรับโครงการปรับปรุงถนนในนครหลวงเวียงจันทน์ เพื่อรองรับการเป็นเจ้าภาพประชุมสุดยอดผู้นำเอเชีย – ยุโรป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SEM Summi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>อนุม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การคลัง โดยสำนักงานความร่วมมือพัฒนาเศรษฐกิจกับประเทศเพื่อน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สพพ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ตามที่กระทรวงการคลังเสนอ 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 สพ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ให้ความช่วยเหลือทางการเงินแก่สาธารณรัฐประชาธิปไตยประชาชนล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ค่าใช้จ่ายดำเนินโครงการปรับปรุงถนนในนครหลวงเวียงจันทน์ เพื่อรองรับการเป็นเจ้าภาพประชุมสุดยอดผู้นำเอเชีย – ยุโรป </w:t>
      </w:r>
      <w:r>
        <w:rPr>
          <w:rFonts w:cs="TH SarabunPSK" w:ascii="TH SarabunPSK" w:hAnsi="TH SarabunPSK"/>
          <w:sz w:val="32"/>
          <w:szCs w:val="32"/>
        </w:rPr>
        <w:t xml:space="preserve">(ASEM Summi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งเงิน </w:t>
      </w:r>
      <w:r>
        <w:rPr>
          <w:rFonts w:cs="TH SarabunPSK" w:ascii="TH SarabunPSK" w:hAnsi="TH SarabunPSK"/>
          <w:sz w:val="32"/>
          <w:szCs w:val="32"/>
        </w:rPr>
        <w:t xml:space="preserve">190.7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 สพ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ู้เงินจากธนาคารพาณิชย์หรือธนาคารเฉพาะกิจเพื่อนำไปให้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กู้ต่อในวงเงินรวม </w:t>
      </w:r>
      <w:r>
        <w:rPr>
          <w:rFonts w:cs="TH SarabunPSK" w:ascii="TH SarabunPSK" w:hAnsi="TH SarabunPSK"/>
          <w:sz w:val="32"/>
          <w:szCs w:val="32"/>
        </w:rPr>
        <w:t xml:space="preserve">190.7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 สพ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ช่วยเหลือทางการเงินแก่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 โดยมีเงื่อนไขทางการเงินและเงื่อนไขอื่น ๆ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90.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งินกู้ทั้งจำน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ค่าใช้จ่าย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งานโยธา </w:t>
      </w:r>
      <w:r>
        <w:rPr>
          <w:rFonts w:cs="TH SarabunPSK" w:ascii="TH SarabunPSK" w:hAnsi="TH SarabunPSK"/>
          <w:sz w:val="32"/>
          <w:szCs w:val="32"/>
        </w:rPr>
        <w:t xml:space="preserve">18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ที่ปรึกษา </w:t>
      </w:r>
      <w:r>
        <w:rPr>
          <w:rFonts w:cs="TH SarabunPSK" w:ascii="TH SarabunPSK" w:hAnsi="TH SarabunPSK"/>
          <w:sz w:val="32"/>
          <w:szCs w:val="32"/>
        </w:rPr>
        <w:t xml:space="preserve">3.7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บริหารจัดการ </w:t>
      </w:r>
      <w:r>
        <w:rPr>
          <w:rFonts w:cs="TH SarabunPSK" w:ascii="TH SarabunPSK" w:hAnsi="TH SarabunPSK"/>
          <w:sz w:val="32"/>
          <w:szCs w:val="32"/>
        </w:rPr>
        <w:t xml:space="preserve">2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ดอกเบี้ย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ยุสัญญา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ระยะปลอดหนี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ค่าบริหารจัดการของ สพพ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0.15 </w:t>
      </w:r>
      <w:r>
        <w:rPr>
          <w:rFonts w:ascii="TH SarabunPSK" w:hAnsi="TH SarabunPSK" w:cs="TH SarabunPSK"/>
          <w:sz w:val="32"/>
          <w:sz w:val="32"/>
          <w:szCs w:val="32"/>
        </w:rPr>
        <w:t>ของวงเงินกู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รับเหมาก่อสร้างและที่ปรึกษา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ิติบุคคลไท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สินค้า และบริการจากไทย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50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ฎหมายใช้บังคับ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ฎหมายไทย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ลงนามในร่างแผนปฏิบัติการตามกรอบความร่วมมือหุ้นส่วนระหว่างไทยกับสหประชาชาติ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012 - 2016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แผนปฏิบัติการตามกรอบความร่วมมือหุ้นส่วนระหว่างไทยกับสหประชาชาติ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 – 2016 </w:t>
      </w:r>
      <w:r>
        <w:rPr>
          <w:rFonts w:ascii="TH SarabunPSK" w:hAnsi="TH SarabunPSK" w:cs="TH SarabunPSK"/>
          <w:sz w:val="32"/>
          <w:sz w:val="32"/>
          <w:szCs w:val="32"/>
        </w:rPr>
        <w:t>โดยหากมีความจำเป็นต้องแก้ไขร่างปฏิบัติการฯ ที่มิใช่สาระสำคัญ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ได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ปลัดกระทรวงการต่างประเทศ พร้อมด้วยผู้แทนหน่วยงานไทยที่เป็นประธานร่วมของแต่ละความร่วมมือหุ้นส่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สาขา เป็นผู้ลงนามในแผนปฏิบัติการฯ ร่วมกับองค์กรต่าง ๆ ของสหประชาชาติที่เกี่ยวข้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ผู้แทนส่วนราชการที่อยู่ในคณะกรรมการสามฝ่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ัดกระทรวงการต่างประเทศ เลขาธิการคณะกรรมการพัฒนาการเศรษฐกิจและสังคมแห่งชาติ และผู้ประสานงานสหประชาชาติประจำประเทศไทย </w:t>
      </w:r>
      <w:r>
        <w:rPr>
          <w:rFonts w:cs="TH SarabunPSK" w:ascii="TH SarabunPSK" w:hAnsi="TH SarabunPSK"/>
          <w:sz w:val="32"/>
          <w:szCs w:val="32"/>
        </w:rPr>
        <w:t xml:space="preserve">(UN Resident Coordinator)) 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เห็นชอบการปรับปรุงแก้ไขแผนปฏิบัติการฯ และสามารถพิจารณาดำเนินการได้เฉพาะในเนื้อหาสาระที่ไม่เกินอำนาจหน้าที่ กฎหมาย ระเบียบ และข้อบังคับที่มีอยู่ โดยรายงานให้คณะรัฐมนตรีทราบในภายหลั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มีการจัดทำแผนดำเนินงานประจำปี </w:t>
      </w:r>
      <w:r>
        <w:rPr>
          <w:rFonts w:cs="TH SarabunPSK" w:ascii="TH SarabunPSK" w:hAnsi="TH SarabunPSK"/>
          <w:sz w:val="32"/>
          <w:szCs w:val="32"/>
        </w:rPr>
        <w:t xml:space="preserve">(Annual Work Plan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ส่วนราชการที่เกี่ยวข้องของไทยกับองค์กรของสหประชาชาติที่เป็นหุ้นส่วน สำหรับความร่วมมือหุ้นส่วนทั้ง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สาขา ขออนุมัติให้ส่วนราชการที่เกี่ยวข้องสามารถพิจารณาดำเนินการจัดทำและลงนาม รวมทั้งหากจำเป็นสามารถปรับปรุงแก้ไขแผนดำเนินงานประจำปีร่วมกับองค์กรของสหประชาชาติได้ โดยรายงานให้คณะรัฐมนตรีทราบในภายหลัง เพื่อความคล่องตัวและรวดเร็วในการดำเนินการตามแผนปฏิบัติการดังกล่าว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ต่างประเทศรายงานว่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ัดกระทรวงการต่างประเทศและผู้แทนหน่วยงานสหประชาชาติประจำประเทศไทย </w:t>
      </w:r>
      <w:r>
        <w:rPr>
          <w:rFonts w:cs="TH SarabunPSK" w:ascii="TH SarabunPSK" w:hAnsi="TH SarabunPSK"/>
          <w:sz w:val="32"/>
          <w:szCs w:val="32"/>
        </w:rPr>
        <w:t xml:space="preserve">(United Nations Country Team – UNCT) </w:t>
      </w:r>
      <w:r>
        <w:rPr>
          <w:rFonts w:ascii="TH SarabunPSK" w:hAnsi="TH SarabunPSK" w:cs="TH SarabunPSK"/>
          <w:sz w:val="32"/>
          <w:sz w:val="32"/>
          <w:szCs w:val="32"/>
        </w:rPr>
        <w:t>ได้ลงนามกรอบความร่วมมือหุ้นส่วนระหว่างไทยกับสหประชาชาติ 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 – 2016 (UN Partnership Framework UNPAF 2012 – 201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จากนั้น </w:t>
      </w:r>
      <w:r>
        <w:rPr>
          <w:rFonts w:cs="TH SarabunPSK" w:ascii="TH SarabunPSK" w:hAnsi="TH SarabunPSK"/>
          <w:sz w:val="32"/>
          <w:szCs w:val="32"/>
        </w:rPr>
        <w:t xml:space="preserve">UNCT </w:t>
      </w:r>
      <w:r>
        <w:rPr>
          <w:rFonts w:ascii="TH SarabunPSK" w:hAnsi="TH SarabunPSK" w:cs="TH SarabunPSK"/>
          <w:sz w:val="32"/>
          <w:sz w:val="32"/>
          <w:szCs w:val="32"/>
        </w:rPr>
        <w:t>และหน่วยงานไทยที่เกี่ยวข้องได้ร่วมหารือและยกร่างแผนปฏิบัติการตามกรอบความร่วมมือหุ้นส่วนระหว่างไทยกับสหประชาชาติ 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 – 2016 (United Nations Partnership Framework Draft Action Plan Thailand 2012 – 201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มา เพื่อกำหนดแนวทางการทำงานและระบุโครงการความร่วมมือ  ต่าง ๆ ระหว่างสองฝ่ายไว้เป็นตารางร่างแผนปฏิบัติการความร่วมมือหุ้นส่วน </w:t>
      </w:r>
      <w:r>
        <w:rPr>
          <w:rFonts w:cs="TH SarabunPSK" w:ascii="TH SarabunPSK" w:hAnsi="TH SarabunPSK"/>
          <w:sz w:val="32"/>
          <w:szCs w:val="32"/>
        </w:rPr>
        <w:t xml:space="preserve">(UNPAF Action Plan Results Matrices for the Joint Partnership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ีกทั้งมุ่งหมายให้การทำงานของแต่ละองค์กรของสหประชาชาติมีความสอดคล้องซึ่งกันและกัน และบรรลุผลสำเร็จตามยุทธศาสตร์ภายใต้ </w:t>
      </w:r>
      <w:r>
        <w:rPr>
          <w:rFonts w:cs="TH SarabunPSK" w:ascii="TH SarabunPSK" w:hAnsi="TH SarabunPSK"/>
          <w:sz w:val="32"/>
          <w:szCs w:val="32"/>
        </w:rPr>
        <w:t>UNPAF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ผนปฏิบัติการดังกล่าวสอดคล้องกับ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ความร่วมมือหุ้นส่วนด้านต่าง ๆ </w:t>
      </w:r>
      <w:r>
        <w:rPr>
          <w:rFonts w:cs="TH SarabunPSK" w:ascii="TH SarabunPSK" w:hAnsi="TH SarabunPSK"/>
          <w:sz w:val="32"/>
          <w:szCs w:val="32"/>
        </w:rPr>
        <w:t xml:space="preserve">(Joint Partnershi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สาขา ได้แก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64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908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ธานร่วม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คุ้มครองทางสังคม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Social Protection)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การพัฒนาสังคมและความมั่นคงของมนุษย์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บองค์การแรงงานระหว่างประเทศ </w:t>
            </w:r>
            <w:r>
              <w:rPr>
                <w:rFonts w:cs="TH SarabunPSK" w:ascii="TH SarabunPSK" w:hAnsi="TH SarabunPSK"/>
                <w:sz w:val="32"/>
                <w:szCs w:val="32"/>
              </w:rPr>
              <w:t>(ILO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ทธิมนุษยชนและการเข้าถึงกระบวนการยุติธรรม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Human Rights and Access to Justice)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ยุติธรรมกับสำนักงานข้าหลวงใหญ่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สิทธิมนุษยชนแห่งสหประชาติ </w:t>
            </w:r>
            <w:r>
              <w:rPr>
                <w:rFonts w:cs="TH SarabunPSK" w:ascii="TH SarabunPSK" w:hAnsi="TH SarabunPSK"/>
                <w:sz w:val="32"/>
                <w:szCs w:val="32"/>
              </w:rPr>
              <w:t>(OHCHR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เชิงยุทธศาสตร์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Strategic Information)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คณะกรรมการพัฒนาการเศรษฐกิจและสังคมแห่งชาติ กับกองทุนประชากรแห่งสหประชาชาติ </w:t>
            </w:r>
            <w:r>
              <w:rPr>
                <w:rFonts w:cs="TH SarabunPSK" w:ascii="TH SarabunPSK" w:hAnsi="TH SarabunPSK"/>
                <w:sz w:val="32"/>
                <w:szCs w:val="32"/>
              </w:rPr>
              <w:t>(UNFPA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ปลี่ยนแปลงสภาพภูมิอากาศ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Climate Change)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ทรัพยากรธรรมชาติและสิ่งแวดล้อม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บโครงการสิ่งแวดล้อมแห่งสหประชาชาติ </w:t>
            </w:r>
            <w:r>
              <w:rPr>
                <w:rFonts w:cs="TH SarabunPSK" w:ascii="TH SarabunPSK" w:hAnsi="TH SarabunPSK"/>
                <w:sz w:val="32"/>
                <w:szCs w:val="32"/>
              </w:rPr>
              <w:t>(UNEP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ระหว่างประเทศ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International Cooperation)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ความร่วมมือเพื่อการพัฒนาระหว่างประเทศ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บโครงการพัฒนาแห่งสหประชาชาติ </w:t>
            </w:r>
            <w:r>
              <w:rPr>
                <w:rFonts w:cs="TH SarabunPSK" w:ascii="TH SarabunPSK" w:hAnsi="TH SarabunPSK"/>
                <w:sz w:val="32"/>
                <w:szCs w:val="32"/>
              </w:rPr>
              <w:t>(UNDP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ศรษฐกิจสร้างสรรค์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Creative Economy)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4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ทรวงพาณิชย์กับองค์การศึกษาวิทยาศาสตร์และวัฒนธรรมแห่งสหประชาชาติ </w:t>
            </w:r>
            <w:r>
              <w:rPr>
                <w:rFonts w:cs="TH SarabunPSK" w:ascii="TH SarabunPSK" w:hAnsi="TH SarabunPSK"/>
                <w:sz w:val="32"/>
                <w:szCs w:val="32"/>
              </w:rPr>
              <w:t>(UNESCO)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ผนปฏิบัติการฯ ยังมีร่างแผนปฏิบัติการย่อยที่เรียกว่า </w:t>
      </w:r>
      <w:r>
        <w:rPr>
          <w:rFonts w:cs="TH SarabunPSK" w:ascii="TH SarabunPSK" w:hAnsi="TH SarabunPSK"/>
          <w:sz w:val="32"/>
          <w:szCs w:val="32"/>
        </w:rPr>
        <w:t xml:space="preserve">Country Programme Action Plan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งค์กร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 รวมอยู่ด้วย ได้แก่ โครงการพัฒนาแห่ง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(UNDP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ทุนเด็กแห่ง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(UNICE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องทุนประชากรแห่งสหประชาชาติ </w:t>
      </w:r>
      <w:r>
        <w:rPr>
          <w:rFonts w:cs="TH SarabunPSK" w:ascii="TH SarabunPSK" w:hAnsi="TH SarabunPSK"/>
          <w:sz w:val="32"/>
          <w:szCs w:val="32"/>
        </w:rPr>
        <w:t>(UNFPA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ผนปฏิบัติการฯ กำหนดให้มีคณะกรรมการสามฝ่าย </w:t>
      </w:r>
      <w:r>
        <w:rPr>
          <w:rFonts w:cs="TH SarabunPSK" w:ascii="TH SarabunPSK" w:hAnsi="TH SarabunPSK"/>
          <w:sz w:val="32"/>
          <w:szCs w:val="32"/>
        </w:rPr>
        <w:t xml:space="preserve">(Tripartite Committe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ลไกตรวจสอบและปรับปรุงแผนปฏิบัติการฯ ทุกปี ซึ่งประกอบด้วย ปลัดกระทรวงการต่างประเทศ เลขาธิการคณะกรรมการพัฒนาการเศรษฐกิจและสังคมแห่งชาติ และผู้ประสานงานสหประชาติประจำประเทศไทย </w:t>
      </w:r>
      <w:r>
        <w:rPr>
          <w:rFonts w:cs="TH SarabunPSK" w:ascii="TH SarabunPSK" w:hAnsi="TH SarabunPSK"/>
          <w:sz w:val="32"/>
          <w:szCs w:val="32"/>
        </w:rPr>
        <w:t xml:space="preserve">(UN Resident Coordinato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ฐานะประธานร่วม </w:t>
      </w:r>
      <w:r>
        <w:rPr>
          <w:rFonts w:cs="TH SarabunPSK" w:ascii="TH SarabunPSK" w:hAnsi="TH SarabunPSK"/>
          <w:sz w:val="32"/>
          <w:szCs w:val="32"/>
        </w:rPr>
        <w:t xml:space="preserve">(co – chai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ผู้แทนอื่น ๆ จากองค์กรสหประชาชาติ และหน่วยงานไทยที่เกี่ยวข้อง โดยมีอำนาจตามที่ระบุใน </w:t>
      </w:r>
      <w:r>
        <w:rPr>
          <w:rFonts w:cs="TH SarabunPSK" w:ascii="TH SarabunPSK" w:hAnsi="TH SarabunPSK"/>
          <w:sz w:val="32"/>
          <w:szCs w:val="32"/>
        </w:rPr>
        <w:t xml:space="preserve">Annex 9 </w:t>
      </w:r>
      <w:r>
        <w:rPr>
          <w:rFonts w:ascii="TH SarabunPSK" w:hAnsi="TH SarabunPSK" w:cs="TH SarabunPSK"/>
          <w:sz w:val="32"/>
          <w:sz w:val="32"/>
          <w:szCs w:val="32"/>
        </w:rPr>
        <w:t>ของร่างแผนปฏิบัติการฯ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รายงานความคืบหน้าในการดำเนินโครงการต่าง ๆ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มอบแนวทางเพื่อปฏิบัติ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การแก้ไขปรับปรุงแผนปฏิบัติการฯ ตามความจำเป็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ดำเนินการตามร่างแผนปฏิบัติการฯ นั้น จะมีการจัดทำแผนดำเนินงานประจำปี </w:t>
      </w:r>
      <w:r>
        <w:rPr>
          <w:rFonts w:cs="TH SarabunPSK" w:ascii="TH SarabunPSK" w:hAnsi="TH SarabunPSK"/>
          <w:sz w:val="32"/>
          <w:szCs w:val="32"/>
        </w:rPr>
        <w:t xml:space="preserve">(Annual Work Plan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อกสารโครงการต่าง ๆ ภายใต้แผนปฏิบัติการฯ ระหว่างหน่วยงานที่เกี่ยวข้องของไทยกับองค์กรต่าง ๆ ขององค์การสหประชาชาติที่เป็นหุ้นส่วนเพื่อให้การดำเนินการสอดคล้องกับเป้าหมายของ </w:t>
      </w:r>
      <w:r>
        <w:rPr>
          <w:rFonts w:cs="TH SarabunPSK" w:ascii="TH SarabunPSK" w:hAnsi="TH SarabunPSK"/>
          <w:sz w:val="32"/>
          <w:szCs w:val="32"/>
        </w:rPr>
        <w:t>UNPAF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ผนปฏิบัติการฯ ระบุเรื่องการให้เอกสิทธิ์และความคุ้มกันแก่หน่วยงานของสหประชาชาติ โดยเฉพาะการกำหนดพันธกรณีให้รัฐบาลไทยต้องให้เอกสิทธิ์และความคุ้มกัน ร่างแผนปฏิบัติการฯ ดังกล่าวจึงเป็นสนธิสัญญาตามกฎหมายระหว่างประเทศ และ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ัฐธรรมนูญแห่งราชอาณาจักรไทย แต่ไม่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วรรคสอง ของรัฐธรรมนูญฯ ซึ่งจะต้องได้รับความเห็นชอบของรัฐสภาก่อนดำเนินการให้มีผลผูกพัน เนื่องจากมีพระราชบัญญัติคุ้มครองการดำเนินงานของสหประชาชาติ และทบวงการชำนัญพิเศษใน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4 </w:t>
      </w:r>
      <w:r>
        <w:rPr>
          <w:rFonts w:ascii="TH SarabunPSK" w:hAnsi="TH SarabunPSK" w:cs="TH SarabunPSK"/>
          <w:sz w:val="32"/>
          <w:sz w:val="32"/>
          <w:szCs w:val="32"/>
        </w:rPr>
        <w:t>เป็นกฎหมายรองรับอยู่แล้ว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ลงนามในบันทึกความเข้าใจว่าด้วยการตรวจสอบการรักษาความปลอดภัยการบินพลเรือนระหว่างองค์การการบินพลเรือนระหว่างประเทศและราชอาณาจักรไทย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และอนุมัติให้ดำเนินการลงนามในบันทึกความเข้าใจฯ ระหว่างประเทศไทยกับองค์การการบินพลเรือน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nternational Civil Aviation Organization : ICAO)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หากมีการแก้ไขถ้อยคำที่มิได้ทำให้สาระสำคัญของบันทึกความเข้าใจฯ เปลี่ยนแปลงไปจากเดิม ให้อยู่ในดุลพินิจของรัฐมนตรีว่าการกระทรวงคมนาคม หรืออธิบดีกรมการบินพลเรือน หรือผู้แทนที่ได้รับมอบหมายที่จะดำเนินการได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คมนาคม หรืออธิบดีกรมการบินพลเรือน หรือผู้แทนที่ได้รับมอบหมายเป็นผู้ลงนามฝ่ายไท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กระทรวงการต่างประเทศ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>ให้แก่ผู้ลงนามของฝ่ายไท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ร่างบันทึกความเข้าใจฯ เป็นการร่วมมือกับ </w:t>
      </w:r>
      <w:r>
        <w:rPr>
          <w:rFonts w:cs="TH SarabunPSK" w:ascii="TH SarabunPSK" w:hAnsi="TH SarabunPSK"/>
          <w:sz w:val="32"/>
          <w:szCs w:val="32"/>
        </w:rPr>
        <w:t xml:space="preserve">ICA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ทีมตรวจสอบของ </w:t>
      </w:r>
      <w:r>
        <w:rPr>
          <w:rFonts w:cs="TH SarabunPSK" w:ascii="TH SarabunPSK" w:hAnsi="TH SarabunPSK"/>
          <w:sz w:val="32"/>
          <w:szCs w:val="32"/>
        </w:rPr>
        <w:t xml:space="preserve">ICA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มาตรวจสอบการรักษาความปลอดภัยการบินพลเรือนทั้งระบบ โดยประเทศไทยจะตอบแบบสอบถามเพื่อให้ได้ข้อมูลเกี่ยวกับกฎหมายภายในด้านความมั่นคงและการจัดการความปลอดภัยของสนามบินก่อนการเดินทางมาถึงของทีมตรวจสอบ และในระหว่างการตรวจสอบต้องอำนวยความสะดวกให้ทีมผู้ตรวจสอบสามารถเข้าถึงข้อมูลเอกสารพื้นที่ต่าง ๆ ของสนามบิน และสามารถสัมภาษณ์เจ้าหน้าที่ที่เกี่ยวข้อง เพื่อให้ทราบว่าประเทศไทยจะต้องแก้ไขปรับปรุงงานด้านการรักษาความปลอดภัยการบินพลเรือนในส่วนใดเพื่อให้สอดคล้องกับภาคผนวก </w:t>
      </w:r>
      <w:r>
        <w:rPr>
          <w:rFonts w:cs="TH SarabunPSK" w:ascii="TH SarabunPSK" w:hAnsi="TH SarabunPSK"/>
          <w:sz w:val="32"/>
          <w:szCs w:val="32"/>
        </w:rPr>
        <w:t>9 (</w:t>
      </w:r>
      <w:r>
        <w:rPr>
          <w:rFonts w:ascii="TH SarabunPSK" w:hAnsi="TH SarabunPSK" w:cs="TH SarabunPSK"/>
          <w:sz w:val="32"/>
          <w:sz w:val="32"/>
          <w:szCs w:val="32"/>
        </w:rPr>
        <w:t>การอำนวยความสะดว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ภาคผนวก </w:t>
      </w:r>
      <w:r>
        <w:rPr>
          <w:rFonts w:cs="TH SarabunPSK" w:ascii="TH SarabunPSK" w:hAnsi="TH SarabunPSK"/>
          <w:sz w:val="32"/>
          <w:szCs w:val="32"/>
        </w:rPr>
        <w:t>17 (</w:t>
      </w:r>
      <w:r>
        <w:rPr>
          <w:rFonts w:ascii="TH SarabunPSK" w:hAnsi="TH SarabunPSK" w:cs="TH SarabunPSK"/>
          <w:sz w:val="32"/>
          <w:sz w:val="32"/>
          <w:szCs w:val="32"/>
        </w:rPr>
        <w:t>การรักษาความปลอดภ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อนุสัญญาว่าด้วยการบินพลเรือนระหว่างประเทศ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 </w:t>
      </w:r>
      <w:r>
        <w:rPr>
          <w:rFonts w:cs="TH SarabunPSK" w:ascii="TH SarabunPSK" w:hAnsi="TH SarabunPSK"/>
          <w:sz w:val="32"/>
          <w:szCs w:val="32"/>
        </w:rPr>
        <w:t xml:space="preserve">ICAO </w:t>
      </w:r>
      <w:r>
        <w:rPr>
          <w:rFonts w:ascii="TH SarabunPSK" w:hAnsi="TH SarabunPSK" w:cs="TH SarabunPSK"/>
          <w:sz w:val="32"/>
          <w:sz w:val="32"/>
          <w:szCs w:val="32"/>
        </w:rPr>
        <w:t>จะแจ้งผลการตรวจสอบให้ประเทศไทยทราบ เพื่อนำมาจัดทำแผนปฏิบัติการสำหรับการแก้ไขปรับปรุงงานด้านการรักษาความปลอดภัยการบินพลเรือน และนำผลการตรวจสอบบางส่วนขึ้นเว็บไซต์โดยกำหนดชั้นความลับในการเข้าถึงข้อมูลดังกล่าว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แถลงการณ์ร่วมการประชุมระดับผู้นำ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การพัฒนาเขตเศรษฐกิจสามฝ่ายอินโดนีเซีย – มาเลเซีย – ไทย </w:t>
      </w:r>
      <w:r>
        <w:rPr>
          <w:rFonts w:cs="TH SarabunPSK" w:ascii="TH SarabunPSK" w:hAnsi="TH SarabunPSK"/>
          <w:b/>
          <w:bCs/>
          <w:sz w:val="32"/>
          <w:szCs w:val="32"/>
        </w:rPr>
        <w:t>(IMT-GT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แถลงการณ์ร่วมการประชุมระดับผู้นำ ครั้ง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การพัฒนาเขตเศรษฐกิจสามฝ่ายอินโดนีเซีย – มาเลเซีย – ไทย </w:t>
      </w:r>
      <w:r>
        <w:rPr>
          <w:rFonts w:cs="TH SarabunPSK" w:ascii="TH SarabunPSK" w:hAnsi="TH SarabunPSK"/>
          <w:sz w:val="32"/>
          <w:szCs w:val="32"/>
        </w:rPr>
        <w:t xml:space="preserve">(Indonesia – Malaysia – Thailand Growth Triangle : IMT-G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ปรับปรุงถ้อยคำในแถลงการณ์ร่วมฯ ได้ในกรณีที่มิใช่การเปลี่ยนแปลงสาระสำคัญ โดยไม่ต้องนำเสนอคณะรัฐมนตรีเพื่อให้ความเห็นชอบอีก และมอบหมายรัฐม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 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ัฐมนตรีประจำกรอบแผนงาน </w:t>
      </w:r>
      <w:r>
        <w:rPr>
          <w:rFonts w:cs="TH SarabunPSK" w:ascii="TH SarabunPSK" w:hAnsi="TH SarabunPSK"/>
          <w:sz w:val="32"/>
          <w:szCs w:val="32"/>
        </w:rPr>
        <w:t xml:space="preserve">IMT–G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ข้าร่วมการประชุมระดับผู้นำครั้ง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 </w:t>
      </w:r>
      <w:r>
        <w:rPr>
          <w:rFonts w:cs="TH SarabunPSK" w:ascii="TH SarabunPSK" w:hAnsi="TH SarabunPSK"/>
          <w:sz w:val="32"/>
          <w:szCs w:val="32"/>
        </w:rPr>
        <w:t xml:space="preserve">IMT–G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ป็นหัวหน้าคณะผู้แทนระดับรัฐมนตรีของไทยในกิจกรรมด้าน </w:t>
      </w:r>
      <w:r>
        <w:rPr>
          <w:rFonts w:cs="TH SarabunPSK" w:ascii="TH SarabunPSK" w:hAnsi="TH SarabunPSK"/>
          <w:sz w:val="32"/>
          <w:szCs w:val="32"/>
        </w:rPr>
        <w:t xml:space="preserve">IMT–GT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อาณาจักรกัมพูชาจะเป็นเจ้าภาพจัดการประชุมสุดยอด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3 – 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พนมเปญ โดยอินโดนีเซียจะเป็นเจ้าภาพจัดการประชุมระดับผู้นำแผนงาน </w:t>
      </w:r>
      <w:r>
        <w:rPr>
          <w:rFonts w:cs="TH SarabunPSK" w:ascii="TH SarabunPSK" w:hAnsi="TH SarabunPSK"/>
          <w:sz w:val="32"/>
          <w:szCs w:val="32"/>
        </w:rPr>
        <w:t xml:space="preserve">IMT–G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cs="TH SarabunPSK" w:ascii="TH SarabunPSK" w:hAnsi="TH SarabunPSK"/>
          <w:sz w:val="32"/>
          <w:szCs w:val="32"/>
        </w:rPr>
        <w:t xml:space="preserve">Peace Palac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รัฐมนตรีกระทรวงประสานกิจการเศรษฐกิจของอินโดนีเซียจะปฏิบัติหน้าที่ประธานรัฐมนตรี </w:t>
      </w:r>
      <w:r>
        <w:rPr>
          <w:rFonts w:cs="TH SarabunPSK" w:ascii="TH SarabunPSK" w:hAnsi="TH SarabunPSK"/>
          <w:sz w:val="32"/>
          <w:szCs w:val="32"/>
        </w:rPr>
        <w:t xml:space="preserve">IMT–G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ความก้าวหน้าในรอบปีต่อผู้นำ ซึ่งผู้นำสามประเทศ รวมทั้งเลขาธิการอาเซียนและประธานธนาคารพัฒนาเอเชียจะให้ข้อคิดเห็นเพื่อสรุปเป็นแถลงการณ์ร่วม โดยร่างแถลงการณ์ร่วมได้จัดทำเสร็จเรียบร้อยแล้วในที่ประชุมระดับเจ้าหน้าที่อาวุโสครั้งพิเศษ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–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โดยจะมีรัฐมนตรี </w:t>
      </w:r>
      <w:r>
        <w:rPr>
          <w:rFonts w:cs="TH SarabunPSK" w:ascii="TH SarabunPSK" w:hAnsi="TH SarabunPSK"/>
          <w:sz w:val="32"/>
          <w:szCs w:val="32"/>
        </w:rPr>
        <w:t xml:space="preserve">IMT–G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ทุกประเทศเข้าร่วมการประชุมระดับผู้นำด้วยในรูปแบบองค์ประกอบ </w:t>
      </w:r>
      <w:r>
        <w:rPr>
          <w:rFonts w:cs="TH SarabunPSK" w:ascii="TH SarabunPSK" w:hAnsi="TH SarabunPSK"/>
          <w:sz w:val="32"/>
          <w:szCs w:val="32"/>
        </w:rPr>
        <w:t>Head of State (</w:t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</w:t>
      </w:r>
      <w:r>
        <w:rPr>
          <w:rFonts w:cs="TH SarabunPSK" w:ascii="TH SarabunPSK" w:hAnsi="TH SarabunPSK"/>
          <w:sz w:val="32"/>
          <w:szCs w:val="32"/>
        </w:rPr>
        <w:t>) + 1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 </w:t>
      </w:r>
      <w:r>
        <w:rPr>
          <w:rFonts w:cs="TH SarabunPSK" w:ascii="TH SarabunPSK" w:hAnsi="TH SarabunPSK"/>
          <w:sz w:val="32"/>
          <w:szCs w:val="32"/>
        </w:rPr>
        <w:t>IMT–GT) + 8 (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อาวุโสที่เกี่ยวข้อง</w:t>
      </w:r>
      <w:r>
        <w:rPr>
          <w:rFonts w:cs="TH SarabunPSK" w:ascii="TH SarabunPSK" w:hAnsi="TH SarabunPSK"/>
          <w:sz w:val="32"/>
          <w:szCs w:val="32"/>
        </w:rPr>
        <w:t>) + 1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แทนสภาธุรกิจภาคใต้ </w:t>
      </w:r>
      <w:r>
        <w:rPr>
          <w:rFonts w:cs="TH SarabunPSK" w:ascii="TH SarabunPSK" w:hAnsi="TH SarabunPSK"/>
          <w:sz w:val="32"/>
          <w:szCs w:val="32"/>
        </w:rPr>
        <w:t>IMT–GT) + 5 (</w:t>
      </w:r>
      <w:r>
        <w:rPr>
          <w:rFonts w:ascii="TH SarabunPSK" w:hAnsi="TH SarabunPSK" w:cs="TH SarabunPSK"/>
          <w:sz w:val="32"/>
          <w:sz w:val="32"/>
          <w:szCs w:val="32"/>
        </w:rPr>
        <w:t>ฝ่ายเลขานุการระดับชาติ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ถลงการณ์ร่วมฯ มีสาระสำคัญเป็นการชื่นชมการดำเนินงานนโยบายความร่วมมือและการแสดงเจตนารมณ์ทางการเมืองของประเทศสมาชิกในการส่งเสริมความร่วมมือระหว่างกัน โดยมิได้ใช้ถ้อยคำที่ประสงค์จะก่อให้เกิดพันธกรณีตามกฎหมายระหว่างประเทศ อีกทั้งมิได้มีการลงนามจึงไม่เป็นสนธิสัญญาตามกฎหมายระหว่างประเทศ และไม่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ของรัฐธรรมนูญแห่งราชอาณาจักรไทย ทั้งนี้ ร่างแถลงการณ์ร่วมฯ ยังได้รับการปรับปรุงแก้ไขโดยรับความเห็นเพิ่มเติมจากหน่วยงานที่เกี่ยวข้องของไทยแล้วในระหว่างการประชุมระดับเจ้าหน้าที่อาวุโส ครั้งพิเศษ ณ กรุงจาการ์ตา อินโดนีเซี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ind w:right="-15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ลงนามในบันทึกความเข้าใ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MOU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หว่างกระทรวงมหาดไทยกับสำนักงานข้าหลวงใหญ่ผู้ลี้ภัยสหประชาชาติ ประจำภูมิภาคไทยฯ</w:t>
      </w:r>
    </w:p>
    <w:p>
      <w:pPr>
        <w:pStyle w:val="Normal"/>
        <w:spacing w:lineRule="exact" w:line="340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บันทึกความเข้าใจ </w:t>
      </w:r>
      <w:r>
        <w:rPr>
          <w:rFonts w:cs="TH SarabunPSK" w:ascii="TH SarabunPSK" w:hAnsi="TH SarabunPSK"/>
          <w:sz w:val="32"/>
          <w:szCs w:val="32"/>
        </w:rPr>
        <w:t xml:space="preserve">(MEMORANDUM OF UNDERSTANDING : MOU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ให้ความร่วมมือในการแก้ไขปัญหาผู้หนีภัยการสู้รบในพื้นที่พักพิงชั่วคราวบริเวณชายแดนไทย – พม่า ของสำนักงานข้าหลวงใหญ่ผู้ลี้ภัยแห่ง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(THE OFFICE OF THE UNITED NATION HIGH COMMISSIONER FOR REFUGEES : UNSC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โครงการจัดทำทะเบียนผู้หนีภัยการสู้รบและการพิจารณาสถานะบุคคลสัญชาติพม่า ปี </w:t>
      </w:r>
      <w:r>
        <w:rPr>
          <w:rFonts w:cs="TH SarabunPSK" w:ascii="TH SarabunPSK" w:hAnsi="TH SarabunPSK"/>
          <w:sz w:val="32"/>
          <w:szCs w:val="32"/>
        </w:rPr>
        <w:t>2555 [MOU 2012/52281/1900/1 THAA/PF(1257000)]</w:t>
      </w:r>
      <w:r>
        <w:rPr>
          <w:rFonts w:ascii="TH SarabunPSK" w:hAnsi="TH SarabunPSK" w:cs="TH SarabunPSK"/>
          <w:sz w:val="32"/>
          <w:sz w:val="32"/>
          <w:szCs w:val="32"/>
        </w:rPr>
        <w:t>ที่ 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นามร่วมกับ </w:t>
      </w:r>
      <w:r>
        <w:rPr>
          <w:rFonts w:cs="TH SarabunPSK" w:ascii="TH SarabunPSK" w:hAnsi="TH SarabunPSK"/>
          <w:sz w:val="32"/>
          <w:szCs w:val="32"/>
        </w:rPr>
        <w:t xml:space="preserve">UNHC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ตามที่ 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40"/>
        <w:ind w:right="-15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ind w:right="-1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  <w:r>
        <w:rPr>
          <w:rFonts w:cs="TH SarabunPSK" w:ascii="TH SarabunPSK" w:hAnsi="TH SarabunPSK"/>
          <w:sz w:val="32"/>
          <w:szCs w:val="32"/>
        </w:rPr>
        <w:t xml:space="preserve">UNHC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สนอบันทึกความเข้าใจ </w:t>
      </w:r>
      <w:r>
        <w:rPr>
          <w:rFonts w:cs="TH SarabunPSK" w:ascii="TH SarabunPSK" w:hAnsi="TH SarabunPSK"/>
          <w:sz w:val="32"/>
          <w:szCs w:val="32"/>
        </w:rPr>
        <w:t xml:space="preserve">(MOU) </w:t>
      </w:r>
      <w:r>
        <w:rPr>
          <w:rFonts w:ascii="TH SarabunPSK" w:hAnsi="TH SarabunPSK" w:cs="TH SarabunPSK"/>
          <w:sz w:val="32"/>
          <w:sz w:val="32"/>
          <w:szCs w:val="32"/>
        </w:rPr>
        <w:t>ในการให้ความร่วมมือในการแก้ไขปัญหาผู้หนีภัยการสู้รบในพื้นที่พักพิงชั่วคราวบริเวณชายแดน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ม่า ของ </w:t>
      </w:r>
      <w:r>
        <w:rPr>
          <w:rFonts w:cs="TH SarabunPSK" w:ascii="TH SarabunPSK" w:hAnsi="TH SarabunPSK"/>
          <w:sz w:val="32"/>
          <w:szCs w:val="32"/>
        </w:rPr>
        <w:t xml:space="preserve">UNHC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โครงการจัดทำระเบียนผู้หนีภัยการสู้รบและการพิจารณาสถานะบุคคลสัญชาติพม่า ปี </w:t>
      </w:r>
      <w:r>
        <w:rPr>
          <w:rFonts w:cs="TH SarabunPSK" w:ascii="TH SarabunPSK" w:hAnsi="TH SarabunPSK"/>
          <w:sz w:val="32"/>
          <w:szCs w:val="32"/>
        </w:rPr>
        <w:t xml:space="preserve">2555   [MOU 2012/52281/1900/1 THAA/PF(1257000)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ให้ 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ลงนามซึ่ง 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ดำเนินการตรวจสอบบันทึกความเข้าใจในการแก้ไขปัญหาผู้หนีภัยการสู้รบและการพิจารณาสถานะบุคคลสัญชาติพม่าที่ </w:t>
      </w:r>
      <w:r>
        <w:rPr>
          <w:rFonts w:cs="TH SarabunPSK" w:ascii="TH SarabunPSK" w:hAnsi="TH SarabunPSK"/>
          <w:sz w:val="32"/>
          <w:szCs w:val="32"/>
        </w:rPr>
        <w:t xml:space="preserve">UNHC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มาแล้วเห็นว่า สาระสำคัญของบันทึกความเข้าใจดังกล่าวเป็นไปตามบันทึกความเข้าใจ </w:t>
      </w:r>
      <w:r>
        <w:rPr>
          <w:rFonts w:cs="TH SarabunPSK" w:ascii="TH SarabunPSK" w:hAnsi="TH SarabunPSK"/>
          <w:sz w:val="32"/>
          <w:szCs w:val="32"/>
        </w:rPr>
        <w:t xml:space="preserve">(MOU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ปี </w:t>
      </w:r>
      <w:r>
        <w:rPr>
          <w:rFonts w:cs="TH SarabunPSK" w:ascii="TH SarabunPSK" w:hAnsi="TH SarabunPSK"/>
          <w:sz w:val="32"/>
          <w:szCs w:val="32"/>
        </w:rPr>
        <w:t xml:space="preserve">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คณะรัฐมนตรีมีมติให้ความเห็นชอบ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ได้มีการลงนามในบันทึกความเข้าใจ </w:t>
      </w:r>
      <w:r>
        <w:rPr>
          <w:rFonts w:cs="TH SarabunPSK" w:ascii="TH SarabunPSK" w:hAnsi="TH SarabunPSK"/>
          <w:sz w:val="32"/>
          <w:szCs w:val="32"/>
        </w:rPr>
        <w:t xml:space="preserve">(MOU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UNHC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แล้ว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ื่อง  แต่งตั้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สำนัก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สำนักเลขาธิการนายกรัฐมนตรีแต่งตั้ง ผู้ช่วยศาสตราจารย์เสถีย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ิพรมหา  ให้ดำรงตำแหน่งข้าราชการการเมือง  ตำแหน่งประจำสำนักเลขาธิการนายก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นายกรัฐมนตรี    ทั้งนี้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กรรมการอื่นในคณะกรรมการการประปานครหลว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มหาดไทยแต่งตั้ง นายชาย พานิชพรพันธุ์ ข้าราชการบำนาญ สังกัดกระทรวงมหาดไทย  เป็นกรรมการอื่นในคณะกรรมการการประปานครหลวง  ทั้งนี้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9402" w:hRule="atLeast"/>
        </w:trPr>
        <w:tc>
          <w:tcPr>
            <w:tcW w:w="10065" w:type="dxa"/>
            <w:tcBorders/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ต่งตั้งกรรมการผู้ทรงคุณวุฒิในคณะกรรมการสิทธิบัตร 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รัฐมนตรีอนุมัติตามที่กระทรวงพาณิชย์เสนอ  แต่งตั้งกรรมการผู้ทรงคุณวุฒิในคณะกรรมการสิทธิบัตร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  เนื่องจากกรรมการชุดเดิมได้ดำรงตำแหน่งมาครบกำหนดสองปีตามวาระ เมื่อ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้ว   ซึ่งมีรายชื่อดังต่อไปนี้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มงคล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กษาพัชรวงศ์  ผู้ทรงคุณวุฒิภาคราชการ  สาขาวิศวกรรมศาสตร์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ุญสน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ัตนสุนทรากุล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ทรงคุณวุฒิภาคราชการ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การออก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ิตภัณฑ์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ุตสาหกรรม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พงศ์พัน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นันต์วรณิชย์  ผู้ทรงคุณวุฒิภาคราชการ  สาขาการออกแบบผลิตภัณฑ์อุตสาหกรร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*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สำเริง  จักรใจ  ผู้ทรงคุณวุฒิภาคราชการ  สาขาวิศวกรรมศาสตร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*5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ุดมเกียรติ  นนทแก้ว  ทรงคุณวุฒิ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คราชการ  สาขาวิศวกรรมศาสตร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ธีรยศ  เวียงทอง  ผู้ทรงคุณวุฒิภาคเอกชน  สาขาวิศวกรรมศาสตร์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*7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กิตติ ตั้งจิตรมณีศักดา  ผู้ทรงคุณวุฒิภาคเอกชน  สาขานิติศาสตร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*8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อำพล  ไมตรีเวช  ผู้ทรงคุณวุฒิภาคราชการ  สาขาเภสัชศาสตร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ำนาญ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ัตรพานิช  ผู้ทรงคุณวุฒิภาคเอกชน  สาขาเภสัชศาสตร์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เสาวนีย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ทยรุ่งโรจน์  ผู้ทรงคุณวุฒิภาคเอกชน  สาขาเศรษฐศาสตร์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*1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ิช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ิติประเสริฐ  ผู้ทรงคุณวุฒิภาคเอกชน  สาขาเกษตรศาสตร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พงษ์ศักดิ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บูลย์จันทร์  ผู้ทรงคุณวุฒิภาคเอกชน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ขาวิทยาศาสตร์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ชุดเดิ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ั้งนี้ ตั้งแต่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ต้นไป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สนอรายชื่อบุคคลที่สมควรได้รับการเสนอชื่อให้เป็นกรรมการป้องกันและปราบปรามการทุจริตในภาครัฐ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รัฐมนตรีเห็นชอบตามที่กระทรวงยุติธรรมเสนอ แต่งตั้งนายอุดม  มั่งมีดี  เป็นกรรมการป้องกันและปราบปรามการทุจริตในภาครัฐ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เสนอสภาผู้แทนราษฎรและวุฒิสภาตามลำดับต่อไป  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คณะกรรมการการบริหารสถาบันคุณวุฒิวิชาชีพ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รัฐมนตรีเห็นชอบตามที่รัฐมนตรีประจำสำนักนายกรัฐมนตร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รวัจน์ เอื้ออภิญญกุ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สนอ แต่งตั้งประธานกรรมการและกรรมการผู้ทรงคุณวุฒิชุดแรกของคณะกรรมการบริหารสถาบันคุณวุฒิวิชาชี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มหา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ังนี้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ลเอก เลิศรัตน์ รัตนวานิช  เป็นประธานกรรม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ถาวร  ชลัษเฐียร เป็นกรรมการผู้ทรงคุณวุฒิ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อัญชลี  ชวนิชย์  เป็นกรรมการผู้ทรงคุณวุฒิ  ทั้งนี้ ตั้งแต่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ต้นไป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ต่งตั้งคณะกรรมการจัดระบบสถิติประเทศไท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 เพิ่มเติม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รัฐมนตรีเห็นชอบตามที่กระทรวงเทคโนโลยีสารสนเทศและการสื่อส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สนอให้แต่งตั้งคณะกรรมการการจัดระบบสถิติประเทศไท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สังคม ด้านเศรษฐกิจ และด้านทรัพยากรธรรมชาติและสิ่งแวดล้อ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ิ่มเติม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 คือ เลขาธิการคณะกรรมการพัฒนาระบบราชการและผู้ว่าการธนาคารแห่งประเทศไทยโดยมีอำนาจหน้าที่ตามเดิม ทั้งนี้ ตั้งแต่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ต้นไป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ประธานกรรมการในคณะกรรมการกำกับหลักทรัพย์และตลาดหลักทรัพย์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รัฐมนตรีเห็นชอบตามที่กระทรวงการคลังเสนอ  นายชัยเกษม  นิติสิริ  เป็นประธานกรรมการ กำกับหลักทรัพย์และตลาดหลักทรัพ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ทนนางสาวนวพร  เรืองสกุล  ซึ่งจะพ้นจากตำแหน่งตามวาระ  โดยให้มีผลตั้งแต่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อาศัยความตามมาตร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่งพระราชบัญญัติหลักทรัพย์ฯ  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***********************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ind w:left="-108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25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เนื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ภาพ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5:32:00Z</dcterms:created>
  <dc:creator>User</dc:creator>
  <dc:description/>
  <cp:keywords/>
  <dc:language>en-US</dc:language>
  <cp:lastModifiedBy>spm512523</cp:lastModifiedBy>
  <cp:lastPrinted>2012-04-02T16:04:00Z</cp:lastPrinted>
  <dcterms:modified xsi:type="dcterms:W3CDTF">2012-04-02T09:21:00Z</dcterms:modified>
  <cp:revision>56</cp:revision>
  <dc:subject/>
  <dc:title>คำสั่งสำนักนายกรัฐมนตรี</dc:title>
</cp:coreProperties>
</file>