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ระชุมคณะรัฐมนตรี ชั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</w:t>
      </w:r>
    </w:p>
    <w:p>
      <w:pPr>
        <w:pStyle w:val="21"/>
        <w:spacing w:lineRule="exact" w:line="34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จากนั้น นายอนุสรณ์ เอี่ยมสะอาด ปฏิบัติหน้าที่โฆษกประจำสำนักนายกรัฐมนตรี พร้อมด้วย </w:t>
      </w:r>
      <w:r>
        <w:rPr>
          <w:rFonts w:ascii="TH SarabunPSK" w:hAnsi="TH SarabunPSK" w:cs="TH SarabunPSK"/>
          <w:sz w:val="32"/>
          <w:sz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</w:rPr>
        <w:t xml:space="preserve">นายภักดีหาญส์  หิมะทองคำ รองโฆษกประจำสำนักนายกรัฐมนตรี ได้แถลงข่าวผลการประชุมคณะรัฐมนตรี   </w:t>
      </w:r>
      <w:r>
        <w:rPr>
          <w:rFonts w:ascii="TH SarabunPSK" w:hAnsi="TH SarabunPSK" w:cs="TH SarabunPSK"/>
          <w:sz w:val="32"/>
          <w:sz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</w:rPr>
        <w:t>สรุปสาระสำคัญได้ดังนี้</w:t>
      </w:r>
    </w:p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left="720" w:firstLine="72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ารยาง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ว่าด้วยการเวนคืนอสังหาริมทรัพ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ความลับทางการ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สถานีบริการก๊าซปิโตรเลียมเหล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ให้ใช้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ให้นำวิธี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อาญาในศาลแขวงมาใช้บังคับในศาล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>บังคับสำหรับคดี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ขึ้นในบางท้อง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ให้ผลิตภัณฑ์อุตสาหกรรมไฟแช็กก๊าซต้องเป็นต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ในกระทรวงพาณิชย์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ด้ว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ถ่ายทำภาพยนตร์ต่างประเทศ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ารให้เอกชนร่วมลงทุนในกิจการ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ให้ผู้ขายบุหรี่ที่ผลิตภายในประเทศเข้าสู่ระบบภาษีมูลค่าเพิ่ม ภายใต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ระงับข้อพิพาทขององค์การการค้าโล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เปลี่ยนแปลงรายการงบประมาณ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ู้เงินเพื่อทดแทนพันธบัตรเดิมที่ครบกำหนดของธนาคารอาคารสงเคราะห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เพื่อใช้ใน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ักยภาพสถาบันเกษตรกรเพื่อรักษาเสถียรภาพราคายาง และโครงการรับจำน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องธนาคารเพื่อการเกษตรและสหกรณ์การเกษต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สถานะความก้าวหน้าการดำเนินโครงการภายใต้งบกลาง รายการค่าใช้จ่าย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ยียวยา ฟื้นฟู  และป้องกันความเสียหายจากอุทกภัยอย่างบูรณา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ผลการดำเนินงาน การฟื้นฟู เยียวยาและช่วยเหลือผู้ประสบอุทกภั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และค่าธรรมเนียมเพื่อสนับสนุนการพัฒนาตลาดทุน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วทางการพัฒนางานอาสาสมัคร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หมอกควันในพื้นที่จังหวัดภาคเหนื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งานส่งเสริมการปกครองระบอบประชาธิปไตยอันมีพระมหากษัตริย์ทรงเป็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ุขและการธำรงไว้ซึ่งสถาบันหลักของชาติในระดับพื้นที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ืบหน้าการดำเนินการตามแผนปฏิบัติการและงบประมาณ 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2554-2556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ภายใต้แผนแม่บทป้องกันและบรรเทาภัยจากคลื่นสึนามิ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2552-2556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แลกเปลี่ยนเพื่อต่ออายุบันทึกความเข้าใจโครงการพระราชทานความช่วยเหล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ราชอาณาจักรกัมพูชาด้านการ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ลาเรี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การเจรจาการบินเพื่อจัดทำความตกลงว่าด้วยบริการเดินอากา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การเจรจาเพื่อจัดทำความตกลงด้านการขนส่งทางบก ระหว่างไทย – ลาว – จี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เอกสารที่จะมีการรับรองหรือลงนามระหว่างการประชุมสุดยอ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 ครั้งที่ </w:t>
      </w:r>
      <w:r>
        <w:rPr>
          <w:rFonts w:cs="TH SarabunPSK" w:ascii="TH SarabunPSK" w:hAnsi="TH SarabunPSK"/>
          <w:sz w:val="32"/>
          <w:szCs w:val="32"/>
        </w:rPr>
        <w:t>20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เอกสารที่จะมีการรับรองหรือลงนามระหว่างการประชุมสุดยอ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0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เอกสารที่จะมีการรับรองลงนามระหว่างการประชุมสุดยอ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 ครั้งที่ </w:t>
      </w:r>
      <w:r>
        <w:rPr>
          <w:rFonts w:cs="TH SarabunPSK" w:ascii="TH SarabunPSK" w:hAnsi="TH SarabunPSK"/>
          <w:sz w:val="32"/>
          <w:szCs w:val="32"/>
        </w:rPr>
        <w:t>20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ชื่อผู้สมัครจากประเทศไทยเข้ารับการคัดเลือกสมาชิกองค์กรอุทธรณ์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การค้าโล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8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 แต่งตั้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ทรงคุณวุ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>3.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ัฐบาลสาธารณรัฐแห่งสหภาพเมียนมาร์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นการขอเปิดสถานกงสุลใหญ่สาธารณรัฐประชาชนจีน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ขอนแก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>6.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อถอดถอนรายชื่อกรรมการองค์การจัดการน้ำเสียเฉพาะรายนายสมเจตน์ ชัยเฉลิมปรี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ขอแต่งตั้งกรรมการอื่นในคณะกรรมการองค์การจัดการน้ำเสี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43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บัญญัติการยางแห่งประเทศ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บัญญัติการยาง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 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คณะกรรมการประสานงานสภาผู้แทนราษฎรพิจารณาก่อนเสนอสภาผู้แทนราษฎรพิจารณาต่อไป   และ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ของสำนักงานคณะกร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มการพัฒนาการเศรษฐกิจและสังคมแห่งชาติไปพิจารณาดำเนินการ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การยางแห่งประเทศ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พระราชบัญญัติกองทุนสงเคราะห์การทำสวนย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3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องทุนสงเคราะห์ก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ทำสวน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กองทุนสงเคราะห์การทำสวน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กองทุนสงเคราะห์การทำสวน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จัดตั้งองค์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วนย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กฤษฎีกาจัดตั้งองค์การสวน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ของคณะปฏิวั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มษ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5 </w:t>
      </w:r>
      <w:r>
        <w:rPr>
          <w:rFonts w:ascii="TH SarabunPSK" w:hAnsi="TH SarabunPSK" w:cs="TH SarabunPSK"/>
          <w:sz w:val="32"/>
          <w:sz w:val="32"/>
          <w:szCs w:val="32"/>
        </w:rPr>
        <w:t>และพระราชกฤษ</w:t>
      </w:r>
      <w:r>
        <w:rPr>
          <w:rFonts w:ascii="TH SarabunPSK" w:hAnsi="TH SarabunPSK" w:cs="TH SarabunPSK"/>
          <w:sz w:val="32"/>
          <w:sz w:val="32"/>
          <w:szCs w:val="32"/>
        </w:rPr>
        <w:t>ฎ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จัดตั้งองค์การสวน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</w:t>
      </w:r>
      <w:r>
        <w:rPr>
          <w:rFonts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 ทุน รายได้ และเงินสำร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จัดตั้งการยางขึ้นเรียกว่า “การยางแห่งประเทศไทย” เรียกโดยย่อว่า “กยท</w:t>
      </w:r>
      <w:r>
        <w:rPr>
          <w:rFonts w:cs="TH SarabunPSK" w:ascii="TH SarabunPSK" w:hAnsi="TH SarabunPSK"/>
          <w:sz w:val="32"/>
          <w:szCs w:val="32"/>
        </w:rPr>
        <w:t xml:space="preserve">.”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ให้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นิติ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ำหนดวัตถุประสงค์ ของ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เป็นองค์กรกลางรับผิดชอบดูแลการบริหารจัดการยางพาราของประเทศทั้งระบบอย่างครบวงจร  บริหารจัดการเกี่ยวกับการเงินกองทุนพัฒนายางพารา ตลอดจนส่งเสริมและสนับสนุนให้ประเทศไทยเป็นศูนย์กลางอุตสาหกรรมผลิตภัณฑ์ยางพารา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ำหนดที่มาของทุนของ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ายได้ของ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กำหนดให้รายได้ที่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จากการดำเนินงานให้ตกเป็นของ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หรับเป็นค่าใช้จ่าย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 และรายได้ที่ได้รับในปีหนึ่ง ๆ  เมื่อได้หักค่าใช้จ่ายและภาระต่าง ๆ แล้วเหลือเท่าใดให้นำส่งเป็นรายได้ของรัฐ  และถ้ารายได้มีจำนวนไม่พอสำหรับค่าใช้จ่ายและค่าภาระ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 นอกจากเงินสำรอง และเงินโบนัสหรือเงินรางวัล  และ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หาเงินจากทางอื่น  รัฐพึงจ่ายเงินให้แก่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จำนวนที่ข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3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และผู้ว่า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 “คณะกรรมการการยางแห่งประเทศไทย” ประกอบด้วย ประธานกรรมการซึ่งคณะรัฐมนตรีแต่งตั้ง กรรมการโดยตำแหน่ง ได้แก่ ผู้แทนกระทรวงการคลัง ผู้แทน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แทนสำนักงานพัฒนาการเศรษฐกิจและสังคมแห่งชาติ และผู้แทนสำนักงบประมาณ กรรมการผู้ทรงคุณวุฒิ  จำนวนห้าคน  และผู้ว่าการเป็นกรรมการและเลขานุการ กำหนดคุณสมบัติและลักษณะต้องห้าม  วาระการดำรงตำแหน่งของประธานกรรมการและกรรมการผู้ทรงคุณวุฒ</w:t>
      </w:r>
      <w:r>
        <w:rPr>
          <w:rFonts w:ascii="TH SarabunPSK" w:hAnsi="TH SarabunPSK" w:cs="TH SarabunPSK"/>
          <w:sz w:val="32"/>
          <w:sz w:val="32"/>
          <w:szCs w:val="32"/>
        </w:rPr>
        <w:t>ิ</w:t>
      </w:r>
      <w:r>
        <w:rPr>
          <w:rFonts w:ascii="TH SarabunPSK" w:hAnsi="TH SarabunPSK" w:cs="TH SarabunPSK"/>
          <w:sz w:val="32"/>
          <w:sz w:val="32"/>
          <w:szCs w:val="32"/>
        </w:rPr>
        <w:t>มีวาระคราวละสามปี และกำหนดให้ผู้ว่าการมีวาระในตำแหน่งคราวละไม่เกินสี่ปี กำหนดให้คณะกรรมการมีอำนาจหน้าที่ เช่น วางนโยบายและควบคุมดูแลโดยทั่วไปซึ่งกิจการของ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และกำหนดอัตราเงินเดือนของผู้ว่าการโดยความเห็นชอบของคณะรัฐมนตรี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7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35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เกษตรกรชาวสวนยางและผู้ประกอบกิจการย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กษตรกรชาวสวนยางซึ่งประสงค์จะขอรับการส่งเสริมและสนับสนุนให้มีการปลูกแทนตามพระราชบัญญัตินี้ ให้ยื่นคำขอรับการส่งเสริมและสนับสนุนต่อ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แบบและวิธีการที่คณะกรรมการกำหนด และในกรณีที่ผู้ขอรับการส่งเสริมให้มีการปลูกแทนเป็นผู้ทำสวนยางในที่ดินที่ตนเช่าหรืออาศัยบุคคลอื่น ผู้ขอรับการส่งเสริมและสนับสนุนต้องแสดงต่อ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ผู้ให้เช่าหรือผู้ให้อาศัยได้ให้ความยินยอมในการที่ตนขอรับการส่งเสริมและสนับสนุนตามแบบที่คณะกรรมการกำหนด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6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2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องทุนพัฒนายางพาร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จัดตั้งกองทุนขึ้นใน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ว่า “กองทุนพัฒนายางพารา” โดยมีวัตถุประสงค์เพื่อเป็นค่าใช้จ่ายในการสนับสนุนและส่งเสริมการพัฒนายางพาร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3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6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บุคคลซึ่งส่งยางพาราออกนอกราชอาณาจักร  ต้องเสียค่าธรรมเนียมให้ กย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ได้รับยกเว้นไม่ต้องเสียค่าธรรมเนียมพิเศษตามกฎหมายว่าด้วยการส่งออกไปนอกและการนำเข้ามาในราชอาณาจักรซึ่งสินค้า และในกรณีที่มีความจำเป็นรัฐมนตรีจะประกาศกำหนดให้ยกเว้นค่าธรรมเนียมให้แก่บุคคลดังกล่าวก็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7 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8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บทเฉพาะกาล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โอนบรรดากิจการ  เงิน ทรัพย์สิน สิทธิ หนี้สิน ภาระผูกพันและงบประมาณของกองทุนสงเคราะห์การทำสวนยางตามพระราชบัญญัติกองทุนสงเคราะห์การทำสวนย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3 </w:t>
      </w:r>
      <w:r>
        <w:rPr>
          <w:rFonts w:ascii="TH SarabunPSK" w:hAnsi="TH SarabunPSK" w:cs="TH SarabunPSK"/>
          <w:sz w:val="32"/>
          <w:sz w:val="32"/>
          <w:szCs w:val="32"/>
        </w:rPr>
        <w:t>และข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สวนยางตามพระราชกฤษฎีกาจัดตั้งองค์การสวนย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4 </w:t>
      </w:r>
      <w:r>
        <w:rPr>
          <w:rFonts w:ascii="TH SarabunPSK" w:hAnsi="TH SarabunPSK" w:cs="TH SarabunPSK"/>
          <w:sz w:val="32"/>
          <w:sz w:val="32"/>
          <w:szCs w:val="32"/>
        </w:rPr>
        <w:t>ไปเป็นของ กยท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7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68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พนักงานและลูกจ้างของกองทุนสงเคราะห์การทำสวนยางตามพระราช</w:t>
      </w:r>
      <w:r>
        <w:rPr>
          <w:rFonts w:ascii="TH SarabunPSK" w:hAnsi="TH SarabunPSK" w:cs="TH SarabunPSK"/>
          <w:sz w:val="32"/>
          <w:sz w:val="32"/>
          <w:szCs w:val="32"/>
        </w:rPr>
        <w:t>บัญญัติ</w:t>
      </w:r>
      <w:r>
        <w:rPr>
          <w:rFonts w:ascii="TH SarabunPSK" w:hAnsi="TH SarabunPSK" w:cs="TH SarabunPSK"/>
          <w:sz w:val="32"/>
          <w:sz w:val="32"/>
          <w:szCs w:val="32"/>
        </w:rPr>
        <w:t>กองทุนสงเคราะห์การทำสวนยาง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3 </w:t>
      </w:r>
      <w:r>
        <w:rPr>
          <w:rFonts w:ascii="TH SarabunPSK" w:hAnsi="TH SarabunPSK" w:cs="TH SarabunPSK"/>
          <w:sz w:val="32"/>
          <w:sz w:val="32"/>
          <w:szCs w:val="32"/>
        </w:rPr>
        <w:t>และพนักงานและลูกจ้างขององค์การสวนยาง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ระราชกฤษฎีจัดตั้งองค์การสวนย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4 </w:t>
      </w:r>
      <w:r>
        <w:rPr>
          <w:rFonts w:ascii="TH SarabunPSK" w:hAnsi="TH SarabunPSK" w:cs="TH SarabunPSK"/>
          <w:sz w:val="32"/>
          <w:sz w:val="32"/>
          <w:szCs w:val="32"/>
        </w:rPr>
        <w:t>เป็นพนักงานหรือลูกจ้างของ กยท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69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โอนบรรดากิจการ เงิน ทรัพย์สิน สิทธิ หนี้สิน  ภาระผูกพัน  และงบประมาณของกรมวิชาการเกษตร เฉพาะในส่วนที่เกี่ยวข้องกับราชการของสถาบันวิจัยยาง และหน่วยงานที่เกี่ยวข้องกับกิจการยางอื่น ๆ ไปเป็นของ กยท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70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วาระเริ่มแรก  ให้รัฐมนตรีแต่งตั้งผู้ปฏิบัติหน้าที่ผู้ว่าการเป็นการชั่วคราวจนกว่าจะมีการแต่งตั้งผู้ว่าการตามพระราชบัญญัตินี้  และกำหนดให้คณะกรรมการประกอบด้วยกรรมการตามมาตรา </w:t>
      </w:r>
      <w:r>
        <w:rPr>
          <w:rFonts w:cs="TH SarabunPSK" w:ascii="TH SarabunPSK" w:hAnsi="TH SarabunPSK"/>
          <w:sz w:val="32"/>
          <w:szCs w:val="32"/>
        </w:rPr>
        <w:t xml:space="preserve">17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ปฏิบัติหน้าที่คณะกรรมการตามพระราชบัญญัตินี้ไปพลางก่อนจนกว่าจะได้มีการแต่งตั้งประธานกรรมการและกรรมการผู้ทรงคุณวุฒิตามมาตรา </w:t>
      </w:r>
      <w:r>
        <w:rPr>
          <w:rFonts w:cs="TH SarabunPSK" w:ascii="TH SarabunPSK" w:hAnsi="TH SarabunPSK"/>
          <w:sz w:val="32"/>
          <w:szCs w:val="32"/>
        </w:rPr>
        <w:t xml:space="preserve">17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3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4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75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ว่าด้วยการเวนคืนอสังหาริมทรัพย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ว่าด้วยการเวนคืนอสังหาริมทรัพ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คมนาคมเสนอ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จ้าหน้าที่หรือผู้ซึ่งได้รับมอบหมายจากเจ้าหน้าที่มีอำนาจยื่นคำร้องขอรังวัดต่อเจ้าพนักงานตามประมวลกฎหมายที่ดินแทนเจ้าของหรือผู้ครอบครอง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ขอขยายระยะเวลาในการพิจารณากำหนดราคาเบื้องต้นของอสังหาริมทรัพย์และจำนวนเงินค่าทดแทนให้ขยายออกไปอีกได้ไม่เกินสองครั้ง ครั้งละไม่เกินหนึ่งร้อยแปดสิบ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วรรคห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มีอำนาจประกาศในราชกิจจานุเบกษากำหนดให้การเวนคืนอสังหาริมทรัพย์เป็นกรณีที่มีความจำเป็นโดยเร่งด่วนจากคณะรัฐมนตรีเป็น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 และวรรคส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ยะเวลาในการใช้สิทธิร้องขอให้เจ้าหน้าที่เวนคืนโรงเรือนหรือสิ่งปลูกสร้างที่เหลืออยู่ซึ่งใช้การไม่ได้ และกำหนดระยะเวลาการพิจารณาคำร้องของเจ้าหน้า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19</w:t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ร้องขอให้เจ้าหน้าที่เวนคืนหรือจัดซื้อที่ดินส่วนที่เหลือและใช้การไม่ได้ตลอดจนกำหนดระยะเวลาการยื่นคำร้องและกำหนดสิทธิอุทธ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20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ยายระยะเวลาการวินิจฉัยอุทธรณ์ของรัฐมนตรีจากหกสิบวันเป็นหนึ่งร้อยแปดสิบ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ิทธิฟ้องคดีต่อศาลให้มีความชัดเจนยิ่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26)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คืนอสังหาริมทรัพย์ให้เจ้าของเดิมหรือทายาท ในกรณีที่อสังหาริมทรัพย์ที่ถูกเวนคืนไม่ได้นำไปใช้ประโยชน์ตามวัตถุประสงค์ของการเวนคืนภายในระยะเวลาที่กำหนดในพระราชบัญญัติเวนคืนอสังหาริมทรัพย์ หรือในกรณีที่รัฐไม่มีความจำเป็นที่จะต้องใช้ประโยชน์ในอสังหาริมทรัพย์เพื่อประโยชน์ตามวัตถุประสงค์ของการเวนคืนอีกต่อ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หมวด </w:t>
      </w:r>
      <w:r>
        <w:rPr>
          <w:rFonts w:cs="TH SarabunPSK" w:ascii="TH SarabunPSK" w:hAnsi="TH SarabunPSK"/>
          <w:sz w:val="32"/>
          <w:szCs w:val="32"/>
        </w:rPr>
        <w:t xml:space="preserve">3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ืนอสังหาริมทรัพย์ให้เจ้าของเดิมหรือทายาท มาตรา </w:t>
      </w:r>
      <w:r>
        <w:rPr>
          <w:rFonts w:cs="TH SarabunPSK" w:ascii="TH SarabunPSK" w:hAnsi="TH SarabunPSK"/>
          <w:sz w:val="32"/>
          <w:szCs w:val="32"/>
        </w:rPr>
        <w:t xml:space="preserve">32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2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2/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2/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2/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32/6)</w:t>
      </w:r>
    </w:p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ความลับทางการค้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ความลับทางการ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 ตามที่กระทรวงพาณิชย์เสนอ  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บัญญัติความลับทางการ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องค์ประกอบ คุณสมบัติ วาระการดำรง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้นจากตำแหน่ง และวิธีการประชุมของคณะกรรมการความลับทางการ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และวรรคสี่ และมาตรา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กเลิกมาตรา </w:t>
      </w:r>
      <w:r>
        <w:rPr>
          <w:rFonts w:cs="TH SarabunPSK" w:ascii="TH SarabunPSK" w:hAnsi="TH SarabunPSK"/>
          <w:sz w:val="32"/>
          <w:szCs w:val="32"/>
        </w:rPr>
        <w:t>17)</w:t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บทกำหนดโทษให้เหมาะสมยิ่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สถานีบริการก๊าซปิโตรเลียมเหลว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สถานีบริการก๊าซปิโตรเลียมเหล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 และให้ส่งสำนักงานคณะกรรมการกฤษฎีกาตรวจพิจารณา โดยให้รับความเห็นของกระทรวงทรัพยากรธรรมชาติและสิ่งแวดล้อม  กระทรวงสาธารณสุข  และกระทรวงอุตสาหกรรม ไปประกอบการพิจารณาด้วย    แล้วดำเนินการต่อไปได้   และให้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ของสำนักงานคณะกรรมการพัฒนาการเศรษฐกิจและสังคมแห่งชาติไปพิจารณาดำเนินการต่อไป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คำว่า “สถานีบริการก๊าซปิโตรเลียมเหลว” “อาคารบริการ” “เขตสถานีบริการก๊าซปิโตรเลียมเหลว” “เขตบริการก๊าซปิโตรเลียมเหลว” “บริเวณอันตราย”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ลักษณะและระยะปลอดภัยของสถานีบริการก๊าซปิโตรเลียมเหลวที่บรรจุก๊าซปิโตรเลียมเหลวให้แก่ยานพาหนะทางบกที่ติดตั้งถังก๊าซรถยนต์ ระยะห่างจากสถานที่สำคัญ ๆ กำหนดจุดเริ่มต้น ระยะห่างระหว่างทางเข้าและทางออกสำหรับยานพาหนะ และกำหนดเขตพื้นที่ห้ามก่อสร้างสิ่งปลูกสร้างอื่น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การตั้งถังเก็บและจ่ายก๊าซ การวางระบบท่อก๊าซการติดตั้งอุปกรณ์เข้ากับถังเก็บและจ่ายก๊าซ หัวจ่ายก๊าซและสายหัวจ่ายก๊าซปิโตรเลียมเหล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ั้งตู้จ่ายก๊าซปิโตรเลียมเหลวในสถานีบริการก๊าซปิโตรเลียมเหลว ให้เป็นไปตามที่รัฐมนตรี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บรรจุก๊าซปิโตรเลียมเหลวลงในถังก๊าซรถยนต์ได้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วามจุของถังก๊าซรถยนต์ กำหนดห้ามบรรจุก๊าซปิโตรเลียมเหลวลงในถังก๊าซหุงต้มภายในสถานีบริการก๊าซปิโตรเลียมเหลว กำหนดวิธีปฏิบัติในการบรรจุก๊าซปิโตรเลียมเหลวจากถังขนส่งก๊าซ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ริเวณอันตรายของสถานีบริการก๊าซปิโตรเลียมเหลว กำหนดให้ผู้ประกอบกิจการก๊าซปิโตรเลียมเหลวยื่นหนังสือขอรับการตรวจสอบและหนังสือรับรองการปฏิบัติจากผู้ทดสอบและตรวจสอบ เมื่อติดตั้งระบบไฟฟ้า เครื่องใช้ไฟฟ้า อุปกรณ์ไฟฟ้า และระบบป้องกันอันตรายจากฟ้าผ่าเสร็จ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2)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บบการป้องกันและระงับอัคคีภัยในสถานีบริการก๊าซปิโตรเลียมเหลว วิธีปฏิบัติเมื่อก๊าซปิโตรเลียมเหลวรั่ว กำหนดห้ามกระทำการใด ๆ ที่อาจเกิดเปลวไฟหรือประกายไฟในสถานีบริการก๊าซปิโตรเลียมเหลว 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ติดตั้งเครื่องส่งเสียงดังเมื่อก๊าซปิโตรเลียมเหลวรั่วไว้ที่บริเวณที่ตั้งถังเก็บและจ่ายก๊าซและบริเวณตู้จ่ายก๊าซปิโตรเลียมเหลว อย่างน้อยบริเวณละหนึ่งเคร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6)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 กรณีเขตสถานีบริการก๊าซปิโตรเลียมเหลวของสถานีบริการก๊าซปิโตรเลียมเหลวที่ได้รับอนุญาตไว้แล้ว ก่อนกฎกระทรวงนี้ใช้บังคับ ให้ถือเป็นเขตบริการก๊าซปิโตรเลียมเหลวตามกฎกระทรวงนี้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0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ให้ใช้บทบัญญัติ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บัญญัติให้นำวิธีพิจารณาความอาญาในศาลแขวงมาใช้บังคับในศาลจังหวัด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งคับสำหรับคดีที่เกิดขึ้นในบางท้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กฤษฎีกาให้ใช้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ให้นำวิธีพิจารณาความอาญาในศาลแขวงมาใช้บังคับในศาล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งคับสำหรับคดีที่เกิดขึ้นในบางท้อง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ศาล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เห็นควรให้ปรับปรุงเขตอำนาจศาลจังหวัดเทิงให้มีเขตตลอดท้องที่ให้สอดคล้องกับเขตการปกครองท้องที่ปัจจุบัน เพื่อให้การพิจารณาคดีเป็นไปโดยเสมอภาค ประชาชนได้รับผลปฏิบัติในทางคดีเท่าเทียมกัน ตลอดทั้งการสอบสวนและการพิจารณาพิพากษาคดีในศาลจะได้เป็นไปโดยสะดวกรวดเร็วยิ่งขึ้น ตามตารางเปรียบเทียบบัญชีท้ายพระราชกฤษฎีกาให้ใช้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ให้นำวิธีพิจารณาความอาญาในศาลแขวงมาใช้บังคับในศาล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>บังคับสำหรับคดีที่เกิดขึ้นในบา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กฤษฎีกา 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ศาลจังหวัดต่าง ๆ สามารถนำวิธีพิจารณาความอาญาในศาลแขวงมาใช้บังคับในศาลจังหวัดสำหรับคดีอาญาที่อยู่ในอำนาจศาลแขวงซึ่งเกิดขึ้นในบางท้องที่ได้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1275"/>
        <w:gridCol w:w="2906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ะราชกฤษฎีกาให้ใช้บทบัญญัติมาตร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่งพระราชบัญญัติให้นำวิธีพิจารณาความอาญาในศาลแขวงมาใช้บังคับในศาลจังหวัด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2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ังคับสำหรับคดีที่เกิดขึ้นในบางท้อ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32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่างพระราชกฤษฎีกาให้ใช้บทบัญญัติมาตร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่งพระราชบัญญัติให้นำวิธีพิจารณาความอาญาในศาลแขวงมาใช้บังคับในศาลจังหวัด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2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ังคับสำหรับคดีที่เกิดขึ้นในบางท้อ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..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หรืออำเภ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หรืออำเภ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เชียงราย เชียงแสน เทิง ป่าแดด พาน แม่จัน แม่สรวย แม่สาย เวียงชัย และเวียงป่าเป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อำเภอ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คณะกรรมการบริหารศาลยุติธรรมได้มีมติ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9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เสนอร่างพระราชกฤษฎีกาให้ใช้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ให้นำวิธีพิจารณาความอาญาในศาลแขวงมาใช้บังคับในศาล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งคับสำหรับคดีที่เกิดขึ้นในบางท้อง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เพื่อคณะรัฐมนตรีพิจารณาต่อไป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ระราชกฤษฎีกานี้ใช้บังคับเมื่อพ้นกำหนดสามสิบวันนับแต่วันประกาศใน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วาม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ัญชีท้ายพระราชกฤษฎีกาให้ใช้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ให้นำวิธีพิจารณาความอาญาในศาลแขวงมาใช้บังคับในศาล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>บังคับสำหรับคดีที่เกิด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ในบา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กฤษฎีกา 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ำวิธีพิจารณาความอาญาในศาลแขวงมาใช้บังคับในศาลจังหวัดเทิงสำหรับคดีอาญาที่อยู่ในอำนาจศาลแขวงซึ่งเกิดขึ้นในท้องที่ทุกอำเภอของจังหวัดเชียงร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76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ให้ผลิตภัณฑ์อุตสาหกรรมไฟแช็กก๊าซต้องเป็นตามมาตรฐ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กำหนดให้ผลิตภัณฑ์อุตสาหกรรมไฟแช็กก๊าซต้องเป็น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อุตสาหกรรมเสนอและให้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พระราชกฤษฎีกากำหนดให้ผลิตภัณฑ์อุตสาหกรรมไฟแช็กก๊าซ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ให้ผลิตภัณฑ์อุตสาหกรรมไฟแช็กก๊าซต้องเป็นไปตามมาตรฐานเลขที่ มอก</w:t>
      </w:r>
      <w:r>
        <w:rPr>
          <w:rFonts w:cs="TH SarabunPSK" w:ascii="TH SarabunPSK" w:hAnsi="TH SarabunPSK"/>
          <w:sz w:val="32"/>
          <w:szCs w:val="32"/>
        </w:rPr>
        <w:t>. 879-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แบ่งส่วนราชการในกระทรวงพาณิชย์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่างกฎกระทรวงที่สำนักงานคณะกรรมการกฤษฎีกาตรวจพิจารณาแล้ว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ตามที่กระทรวงพาณิชย์เสนอ ดังนี้</w:t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กรมการค้าภายใน กระทรวงพาณิช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กรมพัฒนาธุรกิจการค้า กระทรวงพาณิช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เลขาธิการคณะรัฐมนตรีจะได้เสนอร่างกฎกระทรวง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ดังกล่าวให้รัฐมนตรีว่าการกระทรวงพาณิชย์ลงนามและประกาศในราชกิจจานุเบกษาต่อไป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แก้ไขเพิ่มเติมกฎกระทรวงแบ่งส่วนราชการสำนักงานปลัดกระทรวง กระทรวงพาณิช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ก้ไขชื่อของ “สำนักนโยบายเศรษฐกิจการพาณิชย์” เป็น “สำนักนโยบายและแผน”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กรมการค้าภายใน กระทรวงพาณิช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กฎกระทรวงแบ่งส่วนราชการกรมการค้าภายใน กระทรวงพาณิช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การค้าภายในมีภารกิจเกี่ยวกับการเสริมสร้างประสิทธิภาพการค้าภายในประเทศ โดยกำกับดูแล ส่งเสริม และพัฒนาการค้าภายในประเทศให้ดำเนินไปอย่างมีประสิทธิภาพ มีการแข่งขันอย่างเป็นธรรมในระบบการค้าเสรี และผู้บริโภคได้รับการพิทักษ์ประโยชน์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บ่งส่วนราชการกรมการค้าภายใน กระทรวงพาณิชย์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 โดย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ลุ่มตรวจสอบภายใน และกลุ่มพัฒนาระบบบริหาร รับผิดชอบงานขึ้นตรงต่ออธิบดีกรมการค้าภายใน โดยให้มีอำนาจหน้าที่ตาม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กรมพัฒนาธุรกิจการค้า กระทรวงพาณิช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กฎกระทรวงแบ่งส่วนราชการกรมพัฒนาธุรกิจการค้ากระทรวงพาณิช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ให้กรมพัฒนาธุรกิจการค้ามีภารกิจเกี่ยวกับการพัฒนาธุรกิจการค้าและบริการ โดยส่งเสริมและพัฒนาการประกอบธุรกิจของประเทศให้มีศักยภาพมีการบริหารจัดการที่เป็นระบบและสอดคล้องกับ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สากล รวมทั้งส่งเสริมบทบาทสถาบันการค้าเพื่อการพัฒนาเศรษฐกิจตั้งแต่ระดับชุมชนถึงระดับประเทศ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2)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ลุ่มตรวจสอบภายใน และกลุ่มพัฒนาระบบบริหาร รับผิดชอบงานขึ้นตรงต่ออธิบดีกรมพัฒนาธุรกิจการค้า โดยให้มีอำนาจหน้าที่ตาม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เพื่อสนับสนุนการถ่ายทำภาพยนตร์ต่างประเทศในประเทศ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ถ่ายทำภาพยนตร์ต่างประเทศใน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ตามที่กระทรวงการคลังเสนอ และให้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งินได้ที่นักแสดงสาธารณะที่เป็นนักแสดงภาพยนตร์ซึ่งมีภูมิลำเนาอยู่ในต่างประเทศได้รับอันเนื่องมาจากการแสดงภาพยนตร์ต่างประเทศซึ่งดำเนินการสร้างโดยบริษัทหรือห้างหุ้นส่วนนิติบุคคลที่ตั้งขึ้นตามกฎหมายของต่างประเทศและได้รับอนุญาตการสร้างตามกฎหมายว่าด้วยภาพยนตร์และวีดิทัศน์ เป็นเงินได้พึงประเมินที่ได้รับยกเว้นไม่ต้องรวมคำนวณเพื่อเสียภาษีเงินได้ ทั้งนี้ สำหรับเงินได้พึงประเมินที่ได้ร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8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26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9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ด้วยการยกเว้นรัษฎาก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การให้เอกชนร่วมลงทุนในกิจการของรัฐ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บัญญัติการให้เอกชนร่วมลงทุนในกิจการ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และให้ส่งคณะกรรมการประสานงานสภาผู้แทนราษฎรพิจารณาก่อนเสนอสภาผู้แทนราษฎรพิจารณาต่อไป  และให้กระทรวงการคลังรับความเห็นของกระทรวงเทคโนโลยีสารสนเทศและการสื่อสารไปพิจารณาดำเนินการต่อไป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แต่วันพ้นจากตำแหน่งห้ามมิให้คณะกรรมการนโยบายการให้เอกชนร่วมลงทุนในกิจการของรัฐเป็นกรรมการ ผู้มีอำนาจในการจัดการ ที่ปรึกษาหรือถือหุ้นเกินร้อยละศูนย์จุดห้าของทุนที่ชำระแล้วของเอกชนที่คณะกรรมการดังกล่าวได้อนุมัติหลักการให้ร่วมลงทุนในกิจการของรัฐหรือได้ทำสัญญาร่วมลงทุนกับหน่วยงานเจ้าของโครงการ และให้มีอำนาจในการให้คำแนะนำหรือความเห็นต่อรัฐมนตรีว่าการกระทรวงการคลังก่อนมีการตราพระราชกฤษฎีกายกเว้นไม่ให้นำร่างพระราชบัญญัตินี้มาใช้บังคับแก่การให้เอกชนร่วมลงทุนในกิจการของ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5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6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มนตรีกระทรวงเจ้าสังกัดเสนอกรอบนโยบายการให้เอกชนร่วมลงทุนในกิจการของรัฐในความรับผิดชอบของกระทรวงต่อคณะกรรมการนโยบายการให้เอกชนร่วมลงทุนในกิจการของรัฐตามระยะเวลาที่กำหนด เพื่อเป็นข้อมูลประกอบการจัดทำแผนยุทธศาสตร์ต่อไป  โดยกรอบนโยบายที่แต่ละกระทรวงเสนอให้แสดงภาพรวม ลักษณะของโครงการ ลำดับความสำคัญของกิจการของรัฐในความรับผิดชอบของกระทรวงที่จำเป็นหรือเหมาะสมจะให้เอกชนร่วม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0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หน่วยงานเจ้าของโครงการต้องว่าจ้างที่ปรึกษาเพื่อจัดทำรายงานผลการศึกษาและวิเคราะห์โครงการ และให้หน่วยงานเจ้าของโครงการส่งรายงานของที่ปรึกษาเพื่อใช้ประกอบการพิจารณาเสนอโครงการ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5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ั้นตอนการดำเนินโครงการเพื่อคัดเลือกเอกชนเข้าร่วมลงทุนในกิจการของ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1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1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จัดตั้งกองทุนส่งเสริมการให้เอกชนร่วมลงทุนในกิจการของรัฐในกระทรวงการคลัง เพื่อสนับสนุนการจัดทำแผนยุทธศาสตร์และสนับสนุนหน่วยงานของรัฐในการเสนอโครงการที่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 การจัดทำผลการศึกษาและวิเคราะห์โครงการและการจ้างที่ปร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8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ภาษีเพื่อให้ผู้ขายบุหรี่ที่ผลิตภายในประเทศเข้าสู่ระบบภาษีมูลค่าเพิ่ม ภายใต้กระบวนการระงับข้อพิพาทขององค์การการค้าโล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มาตรการภาษีเพื่อให้ผู้ขายบุหรี่ที่ผลิตภายในประเทศเข้าสู่ระบบภาษีมูลค่าเพิ่ม ภายใต้กระบวนการระงับข้อพิพาทขององค์การการค้าโลก และอนุมัติหลักการร่างพระราชกฤษฎีกาออกตามความในประมวลรัษฎากร ว่าด้วยการยกเว้นภาษีมูลค่าเพิ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และให้</w:t>
      </w:r>
      <w:r>
        <w:rPr>
          <w:rFonts w:ascii="TH SarabunPSK" w:hAnsi="TH SarabunPSK" w:cs="TH SarabunPSK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ฤษฎีกาตรวจพิจารณา   แล้วดำเนินการต่อไปได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ยกเลิกการยกเว้นภาษีมูลค่าเพิ่มสำหรับการประกอบกิจการขายบุหรี่ซิกาแรตที่ผลิตโดยผู้ประกอบอุตสาหกรรมยาสูบที่เป็นองค์การของรัฐบาล โดยผู้ขายที่มิใช่ผู้ประกอบอุตสาหกรรมยาสูบที่ผลิตสินค้าดังกล่าว แต่ไม่รวมถึงผู้ขายที่เป็นคลังสินค้าทัณฑ์บนประเภทร้านค้าปลอดอากร ตามมาตรา </w:t>
      </w:r>
      <w:r>
        <w:rPr>
          <w:rFonts w:cs="TH SarabunPSK" w:ascii="TH SarabunPSK" w:hAnsi="TH SarabunPSK"/>
          <w:sz w:val="32"/>
          <w:szCs w:val="32"/>
        </w:rPr>
        <w:t xml:space="preserve">3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กฤษฎีกาออกตามความในประมวลรัษฎากรว่าด้วยการยกเว้นภาษีมูลค่าเพิ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39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กฤษฎีกาออกตามความในประมวลรัษฎากรว่าด้วยการยกเว้นภาษีมูลค่าเพิ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08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</w:t>
      </w:r>
    </w:p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เปลี่ยนแปลงรายการงบประมาณ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มหาดไทยเสนอการเปลี่ยนแปลงรายการงบประมาณของเทศบาลนครเชียงใหม่ จากการดำเนินการก่อสร้างอุทยานการเรียนรู้แห่งใหม่ของเทศบาลนครเชียงใหม่  ตามยุทธศาสตร์การพัฒนากลุ่มจังหวัดภาคเหนือตอนบนและจังหวัดเชียงใหม่ วงเงินรวม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พื่อดำเนินโครงการใหม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ประกอบ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ปรับปรุงผิวจราจรถนนราชดำเนิน ในวงเงิน </w:t>
      </w:r>
      <w:r>
        <w:rPr>
          <w:rFonts w:cs="TH SarabunPSK" w:ascii="TH SarabunPSK" w:hAnsi="TH SarabunPSK"/>
          <w:sz w:val="32"/>
          <w:szCs w:val="32"/>
        </w:rPr>
        <w:t xml:space="preserve">14,23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และซ่อมแซมก่อสร้างสนามกีฬาเทศบาลนครเชียงใหม่และลานกีฬาภายในเขตเทศบาลนครเชียงใหม่ ในวงเงิน </w:t>
      </w:r>
      <w:r>
        <w:rPr>
          <w:rFonts w:cs="TH SarabunPSK" w:ascii="TH SarabunPSK" w:hAnsi="TH SarabunPSK"/>
          <w:sz w:val="32"/>
          <w:szCs w:val="32"/>
        </w:rPr>
        <w:t xml:space="preserve">8,18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ิดตั้งตู้ควบคุมสัญญาณไฟจราจรด้วยระบบคอมพิวเตอร์ </w:t>
      </w:r>
      <w:r>
        <w:rPr>
          <w:rFonts w:cs="TH SarabunPSK" w:ascii="TH SarabunPSK" w:hAnsi="TH SarabunPSK"/>
          <w:sz w:val="32"/>
          <w:szCs w:val="32"/>
        </w:rPr>
        <w:t xml:space="preserve">ATC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บบบันทึกภาพภายในเขตเทศบาลนครเชียงใหม่ ในวงเงิน </w:t>
      </w:r>
      <w:r>
        <w:rPr>
          <w:rFonts w:cs="TH SarabunPSK" w:ascii="TH SarabunPSK" w:hAnsi="TH SarabunPSK"/>
          <w:sz w:val="32"/>
          <w:szCs w:val="32"/>
        </w:rPr>
        <w:t xml:space="preserve">19,297,2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ภูมิทัศน์ไฟฟ้าแสงสว่างและพัฒนาภูมิทัศน์คูเมืองในวงเงิน </w:t>
      </w:r>
      <w:r>
        <w:rPr>
          <w:rFonts w:cs="TH SarabunPSK" w:ascii="TH SarabunPSK" w:hAnsi="TH SarabunPSK"/>
          <w:sz w:val="32"/>
          <w:szCs w:val="32"/>
        </w:rPr>
        <w:t xml:space="preserve">4,232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วง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45,939,2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กรมส่งเสริมการปกครองส่วนท้องถิ่น โดยเทศบาลนครเชียงใหม่ขอทำความตกลงกับ                          สำนักงบประมาณ เพื่อเปลี่ยนแปลงรายการงบประมาณที่กันเงินไว้เบิกเหลื่อมปีดังกล่าวตามระเบียบฯ ต่อไป ตามความเห็นของสำนักงบประมาณ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กู้เงินเพื่อทดแทนพันธบัตรเดิมที่ครบกำหนดของธนาคารอาคารสงเคราะห์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ธนาคารอาคารสงเครา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อ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ในประเทศ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1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ทดแทนพันธบัตรเดิมที่ครบกำหนด โดย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ค้ำประกัน และอนุมัติ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พิจารณาการกู้เงิน วิธีการกู้เงิน เงื่อนไข และรายละเอียดต่าง ๆ ของการกู้เงิน และการค้ำประกันในแต่ละครั้งได้ตามความเหมาะสมและจำเป็น ตามที่กระทรวงการคลังเสนอ และให้ธนาคารอาคารสงเคราะห์รับความเห็นของสำนักงานคณะกรรมการพัฒนาการเศรษฐกิจและสังคมแห่งชาติไปพิจารณาดำเนินการต่อไป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ู้เงินเพื่อใช้ในโครงการแทรกแซงตลาดมันสำปะหลัง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/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พัฒนาศักยภาพสถาบันเกษตรกรเพื่อรักษาเสถียรภาพราคายาง และโครงการรับจำนำข้าวเปลือกนาปรัง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ธนาคารเพื่อการเกษตรและสหกรณ์การเกษตร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การคลังเสนอดังนี้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งินกู้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269,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ดิม เพื่อใช้เป็นค่าใช้จ่ายในการดำเนิน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 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28,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ครงการพัฒนาศักยภาพสถาบันเกษตรกรเพื่อรักษาเสถียรภาพราคายาง 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เติม รวมวงเงินทั้งสิ้นไม่เกิน </w:t>
      </w:r>
      <w:r>
        <w:rPr>
          <w:rFonts w:cs="TH SarabunPSK" w:ascii="TH SarabunPSK" w:hAnsi="TH SarabunPSK"/>
          <w:sz w:val="32"/>
          <w:szCs w:val="32"/>
        </w:rPr>
        <w:t xml:space="preserve">163,250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เพื่อใช้เป็นค่าใช้จ่ายในการดำเนินโครงการแทรกแซงตลาด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28,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ครงการพัฒนาศักยภาพสถาบันเกษตรกรเพื่อรักษาเสถียรภาพคารายาง 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วงเงินกู้ไม่เกิน 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วงเงินทั้งสิ้นไม่เกิน </w:t>
      </w:r>
      <w:r>
        <w:rPr>
          <w:rFonts w:cs="TH SarabunPSK" w:ascii="TH SarabunPSK" w:hAnsi="TH SarabunPSK"/>
          <w:sz w:val="32"/>
          <w:szCs w:val="32"/>
        </w:rPr>
        <w:t xml:space="preserve">163,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จากสถาบันการเงินต่าง ๆ ทั้งภาครัฐและเอกชน รวมทั้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เพื่อบริหารจัดการหนี้เงินกู้ด้วยการ </w:t>
      </w:r>
      <w:r>
        <w:rPr>
          <w:rFonts w:cs="TH SarabunPSK" w:ascii="TH SarabunPSK" w:hAnsi="TH SarabunPSK"/>
          <w:sz w:val="32"/>
          <w:szCs w:val="32"/>
        </w:rPr>
        <w:t xml:space="preserve">Refina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repayment </w:t>
      </w:r>
      <w:r>
        <w:rPr>
          <w:rFonts w:ascii="TH SarabunPSK" w:hAnsi="TH SarabunPSK" w:cs="TH SarabunPSK"/>
          <w:sz w:val="32"/>
          <w:sz w:val="32"/>
          <w:szCs w:val="32"/>
        </w:rPr>
        <w:t>โดยกระทรวงการคลังค้ำประกันต้นเงินกู้และดอกเบี้ย รัฐบาลรับภาระชำระคืนต้นเงินและดอกเบี้ยจากการกู้เงิน และค่าใช้จ่ายต่าง ๆ ที่เกิดขึ้นจริงจากการดำเนินโครงการทั้งหมด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การคลังเป็นผู้พิจารณาการกู้เงิน วิธีการกู้เงิน เงื่อนไข และรายละเอียดต่าง ๆ ของการกู้เงินและการค้ำประกันเงินกู้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จากการกู้เงินและการบริหารจัดการหนี้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ะทรวงการคลังค้ำประกันเงินกู้ในแต่ละครั้ง ตาม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28,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ครงการพัฒนาศักยภาพสถาบันเกษตรกรเพื่อรักษาเสถียรภาพราคายาง  วงเงินกู้ไม่เกิน 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และโครงการรับจำนำข้าวเปลือกนาปรัง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ได้ตามความเหมาะสมและจำเป็น รวมทั้งการบริหารจัดการหนี้ร่วมกับ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 </w:t>
      </w:r>
      <w:r>
        <w:rPr>
          <w:rFonts w:cs="TH SarabunPSK" w:ascii="TH SarabunPSK" w:hAnsi="TH SarabunPSK"/>
          <w:sz w:val="32"/>
          <w:szCs w:val="32"/>
        </w:rPr>
        <w:t xml:space="preserve">Refina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repayment </w:t>
      </w:r>
      <w:r>
        <w:rPr>
          <w:rFonts w:ascii="TH SarabunPSK" w:hAnsi="TH SarabunPSK" w:cs="TH SarabunPSK"/>
          <w:sz w:val="32"/>
          <w:sz w:val="32"/>
          <w:szCs w:val="32"/>
        </w:rPr>
        <w:t>โดยกระทรวงการคลังค้ำประกันจนกว่าจะมีการชำระคืนเงินกู้เสร็จสิ้น รัฐบาลรับภาระชำระคืนต้นเงินและดอกเบี้ยจากการกู้เงิน และค่าใช้จ่ายต่าง ๆ ที่เกิดขึ้นจริง รวมทั้งผลขาดทุนที่เกิดขึ้นจากโครงการทั้งหมด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บัญชีการดำเนินงาน บัญชีธนาคารของโครงการแทรกแซงตลาด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ักยภาพสถาบันเกษตรกรเพื่อรักษาเสถียรภาพราคายาง และ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 เพื่อให้สำนักงบประมาณจัดสรรงบประมาณรายจ่ายประจำปีชำระคืน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ผลขาดทุนที่เกิดขึ้นจริงจาก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 และ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ล้านตัน ให้เสร็จสิ้นทุกสิ้นปีงบประมาณหรือไม่เกินปีงบประมาณถัดไป โดยไม่ต้องรอให้มีการระบายผลิตผลเสร็จสิ้นก่อน เพื่อให้มีการรับรู้กำไ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าดทุนจากการดำเนินโครงการดังกล่าวในปีนั้น ๆ รวมทั้งชดเชยต้นทุนเงินและค่าใช้จ่ายดำเนินงาน รวมทั้งเงินที่ใช้ในการดำเนินงานโครงการ ทั้งในส่ว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ส่วนที่กู้จากสถาบันการเงิน เพื่อมิให้เป็นภาระงบประมาณด้านดอกเบี้ยจ่ายจากหนี้คงค้างโครงการฯ เป็นเวลานาน รวมทั้งเพื่อ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เงินไปหมุนเวียนเพื่อใช้ในโครงการอื่นในปีต่อ ๆ ไป หากมีกำไรเกิดขึ้นจากการดำเนินงานหลังจากการระบายผลผลิตหรือสิ้นสุดโครงการฯ 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ำเงินส่งคลังทันที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ดำเนินการที่ได้จำหน่ายสินค้าตามโครงการแทรกแซงตลาดมันสำปะหลั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ักยภาพสถาบันเกษตรกรเพื่อรักษาเสถียรภาพราคายาง และ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ได้รับชำระค่าสินค้าแล้วให้นำส่งเงินดังกล่าวแก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จากวันที่ได้รับเงิน หากล่าช้าให้ชำระเบี้ยปรับ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ต่อปี เพื่อ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ะได้นำไปชำระหนี้และลดภาระหนี้เงินกู้ต่อไป ทั้งนี้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ำระคืนแหล่งเงินกู้ทันทีหรือ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 โดย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ำระคืนเงินกู้ที่มีอัตราดอกเบี้ยสูงกว่าก่อนเป็นลำดับแรก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ดำเนินโครงการพัฒนาศักยภาพสถาบันเกษตรกรเพื่อรักษาเสถียรภาพราคายาง ได้แก่ สถาบันเกษตรกรและองค์การสวนยาง หน่วยงานดำเนิน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งค์การคลัง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ตลาดเพื่อ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ูแลคลังสินค้า </w:t>
      </w:r>
      <w:r>
        <w:rPr>
          <w:rFonts w:cs="TH SarabunPSK" w:ascii="TH SarabunPSK" w:hAnsi="TH SarabunPSK"/>
          <w:sz w:val="32"/>
          <w:szCs w:val="32"/>
        </w:rPr>
        <w:t xml:space="preserve">(Stock) 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การฯ ไม่ให้มีการสูญหาย เว้นแต่จะมีการเสื่อมคุณภาพของสินค้า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ปกติ แต่หากมีการสูญหายหรือสินค้าเสื่อมคุณภาพเพราะความบกพร่อง หน่วยงานดังกล่าวจะต้องชดใช้ให้แก่รัฐ เนื่องจากได้รับอนุมัติวงเงินจ่ายขาดสำหรับค่าใช้จ่ายในการเก็บรักษาสินค้าแล้ว ทั้งนี้ ให้ อค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ละ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บัญชีโครงการแทรกแซงตลาดมันสำปะ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ายงานให้คณะรัฐมนตรีทราบ 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นับตั้งแต่เริ่มดำเนินการโครงการฯ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พาณิชย์แต่งตั้งคณะอนุกรรมการปิดบัญชีโครงการแทรกแซงตลาด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ให้คณะกรรมการนโยบายยางธรรมชาติแต่งตั้งคณะอนุกรรมการปิดบัญชีโครงการพัฒนาศักยภาพสถาบันเกษตรกรเพื่อรักษาเสถียรภาพราคายาง เพื่อดำเนินการปิดบัญชีโครงการดังกล่าว หลังจากครบกำหนดไถ่ถอน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ิ้นสุดระยะเวลาโครงการ และขอให้กระทรวงพาณิชย์เร่งระบายผลิตผล เพื่อลดความเสี่ยงด้านการจัดหาเงินทุน และภาระการค้ำประกันของกระทรวงการคลัง โดยมีกระทรวงพาณิชย์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สำนักงานเศรษฐกิจ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และ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ติดตามการระบายผลิตผลอย่างใกล้ชิด และให้มีการปิดบัญชีเป็นปี ๆ ไป โดย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ตั้งแต่วันสิ้นสุดรอบปีบัญชี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พาณิชย์และคณะกรรมการนโยบายยางธรรมชาติกำกับ ติดตาม ควบคุม รวมทั้งรายงานความคืบหน้าในการดำเนินงาน การเบิกจ่ายเงิน การระบายสินค้า ปริมาณและมูลค่าสินค้าคงเหลือ รวมทั้งปัญหา อุปสรรคที่เกิดขึ้นสำหรับ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ักยภาพสถาบันเกษตรกรเพื่อรักษาเสถียรภาพราคายาง และ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รัฐมนตรีทราบทุก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ของเดือนถัดไป จนกว่าหนี้คงค้างได้รับชำระครบถ้วน เพื่อให้คณะรัฐมนตรีสามารถติดตามการดำเนินงานได้อย่างใกล้ชิด พร้อมทั้งให้รายงานการระบายสินค้า ปริมาณ และมูลค่าของสินค้าคงเหล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คลั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สำนักงานบริหารหนี้สาธารณ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สำนักงบประมาณทราบทุกรายไตรมา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ให้กระทรวงการคลัง กระทรวงเกษตรและสหกรณ์  กระทรวงพาณิชย์ และหน่วยงานที่เกี่ยวข้องรับ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ห็นของสำนักงบประมาณ และสำนักงานคณะกรรมการพัฒนาการเศรษฐกิจและสังคมแห่งชาติไปพิจารณาดำเนินการในส่วนที่เกี่ยวข้องต่อไป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สถานะความก้าวหน้าการดำเนินโครงการภายใต้งบกลาง รายการค่าใช้จ่ายในการเยียวยา ฟื้นฟู  และป้องกันความเสียหายจากอุทกภัยอย่างบูรณา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สถานะความก้าวหน้าการดำเนินการตามโครงการภายใต้งบกลาง รายการค่าใช้จ่ายในการเยียวยา ฟื้นฟู  และป้องกันความเสียหายจากอุทกภัยอย่างบูรณาการ  วงเงิน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และให้รัฐมนตรี  ส่วนราชการ  และรัฐวิสาหกิจเร่งรัดดำเนินการในส่วนที่เกี่ยวข้อง  ตามที่สำนักงบประมาณและกรมบัญชีกลางเสนอ 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ค่าใช้จ่ายในการเยียวยา ฟื้นฟู  และป้องกันความเสียหายจากอุทกภัยอย่างบูรณาการ ให้ส่วนราชการและรัฐวิสาหกิจ จำนวน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15,149.9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ม่มีการจัดสรรเพิ่มเติมจากที่ได้รายงานในการประชุมคณะรัฐมนตรีใน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ปฏิบัติงานและแผนการใช้จ่ายสะสม ณ 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56,262.057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รียบเทียบกับแผนฯ ณ 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41,783.0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 </w:t>
      </w:r>
      <w:r>
        <w:rPr>
          <w:rFonts w:cs="TH SarabunPSK" w:ascii="TH SarabunPSK" w:hAnsi="TH SarabunPSK"/>
          <w:sz w:val="32"/>
          <w:szCs w:val="32"/>
        </w:rPr>
        <w:t xml:space="preserve">14,479.0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คิดเป็นร้อยละ </w:t>
      </w:r>
      <w:r>
        <w:rPr>
          <w:rFonts w:cs="TH SarabunPSK" w:ascii="TH SarabunPSK" w:hAnsi="TH SarabunPSK"/>
          <w:sz w:val="32"/>
          <w:szCs w:val="32"/>
        </w:rPr>
        <w:t>34.6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รัฐวิสาหกิจได้ดำเนินการแล้วมีการเบิกจ่ายสะสม ณ 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9,694.9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ปรียบเทียบกับผลการเบิกจ่าย ณ วันที่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7,212.2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พิ่มขึ้น </w:t>
      </w:r>
      <w:r>
        <w:rPr>
          <w:rFonts w:cs="TH SarabunPSK" w:ascii="TH SarabunPSK" w:hAnsi="TH SarabunPSK"/>
          <w:sz w:val="32"/>
          <w:szCs w:val="32"/>
        </w:rPr>
        <w:t xml:space="preserve">2,482.6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>6.67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รัฐวิสาหกิจลงนามในสัญญาแล้ว เป็นเงิน </w:t>
      </w:r>
      <w:r>
        <w:rPr>
          <w:rFonts w:cs="TH SarabunPSK" w:ascii="TH SarabunPSK" w:hAnsi="TH SarabunPSK"/>
          <w:sz w:val="32"/>
          <w:szCs w:val="32"/>
        </w:rPr>
        <w:t xml:space="preserve">49,511.4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3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จัดสรร และยังไม่ลงนามในสัญญา เป็นเงิน </w:t>
      </w:r>
      <w:r>
        <w:rPr>
          <w:rFonts w:cs="TH SarabunPSK" w:ascii="TH SarabunPSK" w:hAnsi="TH SarabunPSK"/>
          <w:sz w:val="32"/>
          <w:szCs w:val="32"/>
        </w:rPr>
        <w:t xml:space="preserve">65,638.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7.00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จัดสร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ะการเบิกจ่าย จำแนก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ลุ่ม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และรัฐวิสากิจที่ยังไม่เบิกจ่า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รัฐวิสาหกิจที่ยังไม่เบิกจ่ายเนื่องจากยังไม่ถึงกำหนดการใช้จ่ายตามแผนฯ   จำ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วงเงินจัดสรร </w:t>
      </w:r>
      <w:r>
        <w:rPr>
          <w:rFonts w:cs="TH SarabunPSK" w:ascii="TH SarabunPSK" w:hAnsi="TH SarabunPSK"/>
          <w:sz w:val="32"/>
          <w:szCs w:val="32"/>
        </w:rPr>
        <w:t xml:space="preserve">10,381.1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การลงนามในสัญญาแล้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207.2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หรับส่วนราชการและรัฐวิสาหกิจที่เหลืออีก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ส่วนใหญ่อยู่ระหว่างดำเนินการจัดซื้อจัดจ้าง รวมทั้งมีการลงนามในสัญญาแล้วบางส่วนแต่อยู่ระหว่างการบันทึกข้อมูลการลงนามในสัญญา  </w:t>
      </w:r>
      <w:r>
        <w:rPr>
          <w:rFonts w:cs="TH SarabunPSK" w:ascii="TH SarabunPSK" w:hAnsi="TH SarabunPSK"/>
          <w:sz w:val="32"/>
          <w:szCs w:val="32"/>
        </w:rPr>
        <w:t xml:space="preserve">(PO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 </w:t>
      </w:r>
      <w:r>
        <w:rPr>
          <w:rFonts w:cs="TH SarabunPSK" w:ascii="TH SarabunPSK" w:hAnsi="TH SarabunPSK"/>
          <w:sz w:val="32"/>
          <w:szCs w:val="32"/>
        </w:rPr>
        <w:t>GFMIS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รัฐวิสาหกิจที่ถึงกำหนดการใช้จ่ายตามแผนฯ แล้ว แต่ยังไม่มีการเบิกจ่าย 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วงเงินจัดสรร </w:t>
      </w:r>
      <w:r>
        <w:rPr>
          <w:rFonts w:cs="TH SarabunPSK" w:ascii="TH SarabunPSK" w:hAnsi="TH SarabunPSK"/>
          <w:sz w:val="32"/>
          <w:szCs w:val="32"/>
        </w:rPr>
        <w:t xml:space="preserve">3,039.3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นื่องจากอยู่ระหว่างขั้นตอนการจัดซื้อจัดจ้าง ทั้งนี้ มีการลงนามในสัญญา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3.69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รัฐวิสาหกิจที่มีการเบิกจ่ายสะสม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เมื่อเปรียบเทียบกับแผนการใช้จ่ายสะส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รัฐวิสาหกิจที่มีการเบิกจ่ายสะสม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กับแผนฯ 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52,354.2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การลงนามในสัญญาแล้ว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0,234.0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9.55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จัดสรรทั้งสิ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1,706.4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1.29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ใช้จ่ายสะสม  ซึ่งมีทั้งโครงการที่อยู่ในขั้นตอนการจัดซื้อจัดจ้าง และบางส่วนได้ลงนามในสัญญาแล้ว ทั้งนี้ ส่วนใหญ่เป็นโครงการระยะสั้น  และงานดำเนินการเอง โดยจะเบิกจ่ายเมื่องานแล้วเสร็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รัฐวิสาหกิจที่มีการเบิกจ่ายสะสมระหว่าง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50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กับแผนฯ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3,267.2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การลงนามในสัญญาแล้ว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,082.7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3.14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จัดสรรทั้งสิ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748.1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7.96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ใช้จ่ายสะสม ซึ่งส่วนใหญ่อยู่ระหว่างดำเนินงานตามงวดงาน บางส่วนอยู่ระหว่างขั้นตอนการจัดซื้อจัดจ้าง บางส่วนเป็นงานดำเนินการเอง ซึ่งมีการเบิกจ่ายบางส่วนแล้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รัฐวิสาหกิจที่มีการเบิกจ่ายสะสมระหว่าง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กับแผน ฯ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7,149.5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มีการลงนามในสัญญาแล้ว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,798.5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5.16 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จัดสรรทั้งสิ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1,385.0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5.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การใช้จ่ายสะสม  ซึ่งโครงการส่วนใหญ่ลงนามในสัญญาเรียบร้อยแล้ว แต่ยังไม่ได้บันทึกข้อมูลการลงนามในสัญญา </w:t>
      </w:r>
      <w:r>
        <w:rPr>
          <w:rFonts w:cs="TH SarabunPSK" w:ascii="TH SarabunPSK" w:hAnsi="TH SarabunPSK"/>
          <w:sz w:val="32"/>
          <w:szCs w:val="32"/>
        </w:rPr>
        <w:t xml:space="preserve">(PO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>โดยอยู่ระหว่างดำเนินงานตามงวดงานและเบิกจ่ายบางส่วนแล้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รัฐวิสาหกิจที่มีการเบิกจ่ายสะสมสูง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เมื่อเปรียบเทีย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แผนฯ จำ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38,958.4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การลงนามในสัญญาแล้วจำ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36,185.1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2.88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จัดสรรทั้งสิ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35,855.3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8.43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ใช้จ่ายสะสม สำหรับส่วนราชการและรัฐวิสาหกิจในกลุ่มนี้ คาดว่าจะสามารถดำเนินการแล้วเสร็จภายในระยะเวลาที่กำหน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ส่วนราชการและรัฐวิสาหกิจที่ยังมิได้ดำเนินการหรือยังมิได้เบิกจ่ายหรือเบิกจ่ายล่าช้ากว่าแผนฯ ขอให้รัฐมนตรีเจ้าสังกัดเร่งรัดส่วนราชการและรัฐวิสาหกิจดำเนินการจัดซื้อจัดจ้า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ในสัญญา  หรือปรับแผนการปฏิบัติงานและแผนการใช้จ่ายงบประมาณ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นัย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ามารถดำเนินการได้บรรลุตามวัตถุประสงค์ของการใช้จ่ายงบประมาณเพื่อการเยียวยา  ฟื้นฟู  และป้องกันความเสียหายจากอุทกภัยได้อย่างเหมาะส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ส่วนราชการและรัฐวิสาหกิจที่ลงนามในสัญญาแล้ว  และมีวงเงินจัดซื้อจัดจ้างหรือวงเงินดำเนินการเองต่ำกว่าวงเงินที่ได้รับการจัดสรร ขอให้ส่วนราชการและรัฐวิสาหกิจดำเนินการจัดสรรงบประมาณคืนสำนักงบประมาณโดยด่วนภายใ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หลังจากทราบผลการจัดซื้อจัดจ้างหรือวงเงินดำเนินการเองตามนัย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ส่วนราชการและรัฐวิสาหกิจยังไม่ได้ดำเนินการจัดซื้อจัดจ้างในขั้นตอนการประกาศประกวดราคา หรือกรณีดำเนินการเองที่ยังไม่ได้เริ่มปฏิบัติตามแผนฯ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บประมาณและสำนักงานคณะกรรมการพัฒนาการเศรษฐกิจและสังคมแห่งชาติร่วมกันพิจารณาความเหมาะสมและความจำเป็นในการดำเนินการโครงการอีกครั้ง  หากเป็นโครงการที่อยู่ภายใต้วัตถุประสงค์ของแผนงานตามพระราชกำหนดให้อำนาจกระทรวงการคลังกู้เงิน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ให้แจ้งส่วนราชการและรัฐวิสาหกิจให้นำเสนอโครงการดังกล่าวต่อ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ใช้จ่ายจากเงินกู้ดังกล่าว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ติดตามผลการดำเนินงาน การฟื้นฟู เยียวยาและช่วยเหลือผู้ประสบอุทกภั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การติดตามผลการดำเนินงาน การฟื้นฟู เยียวยาและช่วยเหลือผู้ประสบอุทกภัย ตามที่สำนักงบประมาณ สำนักนายกรัฐมนตรี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บประมาณได้รายงาน เรื่อง การดำเนินงานและการติดตามผลการดำเนินงานการฟื้นฟู เยียวยา และช่วยเหลือผู้ประสบอุทกภัย  และคณะรัฐมนตรีได้รับทราบในคราวประชุม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พิจารณาแล้วเห็นว่า เพื่อให้การแก้ปัญหาอุทกภัยของประเทศเป็นไปอย่างต่อเนื่องสามารถให้การเยียวยาถึงมือผู้ประสบภัยโดยเร็ว จึงได้รายงานผลการดำเนินงาน การฟื้นฟูเยียวยาและช่วยเหลือผู้ประสบอุทกภัย  ในกลุ่มผู้ประสบอุทกภัยที่สำคัญ  คือ ประชาชนทั่วไป  ซึ่งเป็นการช่วยเหลือผู้ประสบภัยพิบัติกรณีฉุกเฉิ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ภาพรวมสำนักงบประมาณได้จัดสรรงบประมาณให้แล้วสำหรับ </w:t>
      </w:r>
      <w:r>
        <w:rPr>
          <w:rFonts w:cs="TH SarabunPSK" w:ascii="TH SarabunPSK" w:hAnsi="TH SarabunPSK"/>
          <w:sz w:val="32"/>
          <w:szCs w:val="32"/>
        </w:rPr>
        <w:t xml:space="preserve">2,635,1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เป็นเงิน </w:t>
      </w:r>
      <w:r>
        <w:rPr>
          <w:rFonts w:cs="TH SarabunPSK" w:ascii="TH SarabunPSK" w:hAnsi="TH SarabunPSK"/>
          <w:sz w:val="32"/>
          <w:szCs w:val="32"/>
        </w:rPr>
        <w:t xml:space="preserve">13,175.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กรม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และแจ้งธนาคารออมสินแล้ว  จำนวน </w:t>
      </w:r>
      <w:r>
        <w:rPr>
          <w:rFonts w:cs="TH SarabunPSK" w:ascii="TH SarabunPSK" w:hAnsi="TH SarabunPSK"/>
          <w:sz w:val="32"/>
          <w:szCs w:val="32"/>
        </w:rPr>
        <w:t xml:space="preserve">2,080,5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0,402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ณ ปัจจุบัน  </w:t>
      </w:r>
      <w:r>
        <w:rPr>
          <w:rFonts w:cs="TH SarabunPSK" w:ascii="TH SarabunPSK" w:hAnsi="TH SarabunPSK"/>
          <w:sz w:val="32"/>
          <w:szCs w:val="32"/>
        </w:rPr>
        <w:t xml:space="preserve">(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อมสินจ่ายถึงมือประชาชน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,966,0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เป็นเงิน </w:t>
      </w:r>
      <w:r>
        <w:rPr>
          <w:rFonts w:cs="TH SarabunPSK" w:ascii="TH SarabunPSK" w:hAnsi="TH SarabunPSK"/>
          <w:sz w:val="32"/>
          <w:szCs w:val="32"/>
        </w:rPr>
        <w:t xml:space="preserve">9,830.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จากการรายงานครั้งก่อน </w:t>
      </w:r>
      <w:r>
        <w:rPr>
          <w:rFonts w:cs="TH SarabunPSK" w:ascii="TH SarabunPSK" w:hAnsi="TH SarabunPSK"/>
          <w:sz w:val="32"/>
          <w:szCs w:val="32"/>
        </w:rPr>
        <w:t xml:space="preserve">161,969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หา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ต่างๆ 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ต่างๆ</w:t>
      </w:r>
    </w:p>
    <w:p>
      <w:pPr>
        <w:pStyle w:val="Normal"/>
        <w:numPr>
          <w:ilvl w:val="1"/>
          <w:numId w:val="4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โดยภาพรวม กรม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สำรวจ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จ้งธนาคารออมสิน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,255,5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6,277.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ณ ปัจจุบัน </w:t>
      </w:r>
      <w:r>
        <w:rPr>
          <w:rFonts w:cs="TH SarabunPSK" w:ascii="TH SarabunPSK" w:hAnsi="TH SarabunPSK"/>
          <w:sz w:val="32"/>
          <w:szCs w:val="32"/>
        </w:rPr>
        <w:t xml:space="preserve">(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อมสินจ่ายจริงถึงมือประชาชนแล้ว  จำนวน </w:t>
      </w:r>
      <w:r>
        <w:rPr>
          <w:rFonts w:cs="TH SarabunPSK" w:ascii="TH SarabunPSK" w:hAnsi="TH SarabunPSK"/>
          <w:sz w:val="32"/>
          <w:szCs w:val="32"/>
        </w:rPr>
        <w:t xml:space="preserve">1,235,8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6,179.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เฉลี่ยร้อยละ </w:t>
      </w:r>
      <w:r>
        <w:rPr>
          <w:rFonts w:cs="TH SarabunPSK" w:ascii="TH SarabunPSK" w:hAnsi="TH SarabunPSK"/>
          <w:sz w:val="32"/>
          <w:szCs w:val="32"/>
        </w:rPr>
        <w:t xml:space="preserve">98.43 </w:t>
      </w:r>
      <w:r>
        <w:rPr>
          <w:rFonts w:ascii="TH SarabunPSK" w:hAnsi="TH SarabunPSK" w:cs="TH SarabunPSK"/>
          <w:sz w:val="32"/>
          <w:sz w:val="32"/>
          <w:szCs w:val="32"/>
        </w:rPr>
        <w:t>ของยอดที่ ป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จ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ยอดการจ่ายจริงถึงมือประชาชนกับยอดที่กรมป้องกันและบรรเทาสาธารณภัยสำรวจและแจ้งธนาคารออมสินแล้ว  ปรากฏว่ามี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ที่มียอดจ่ายจริงถึงมือประชาชนเกิน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ลี่ยอยู่ในระดับร้อยละ </w:t>
      </w:r>
      <w:r>
        <w:rPr>
          <w:rFonts w:cs="TH SarabunPSK" w:ascii="TH SarabunPSK" w:hAnsi="TH SarabunPSK"/>
          <w:sz w:val="32"/>
          <w:szCs w:val="32"/>
        </w:rPr>
        <w:t xml:space="preserve">96.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จังหวัดที่มีผลการเบิก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ขึ้นจากการรายงานครั้งก่อน รว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ที่มียอดการจ่ายจริงถึงมือประชาชน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ลี่ยอยู่ในระดับร้อยละ </w:t>
      </w:r>
      <w:r>
        <w:rPr>
          <w:rFonts w:cs="TH SarabunPSK" w:ascii="TH SarabunPSK" w:hAnsi="TH SarabunPSK"/>
          <w:sz w:val="32"/>
          <w:szCs w:val="32"/>
        </w:rPr>
        <w:t xml:space="preserve">83.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จังหวัดฉะเชิงเทรา ร้อยละ </w:t>
      </w:r>
      <w:r>
        <w:rPr>
          <w:rFonts w:cs="TH SarabunPSK" w:ascii="TH SarabunPSK" w:hAnsi="TH SarabunPSK"/>
          <w:sz w:val="32"/>
          <w:szCs w:val="32"/>
        </w:rPr>
        <w:t xml:space="preserve">68.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ปทุมธานี ร้อยละ </w:t>
      </w:r>
      <w:r>
        <w:rPr>
          <w:rFonts w:cs="TH SarabunPSK" w:ascii="TH SarabunPSK" w:hAnsi="TH SarabunPSK"/>
          <w:sz w:val="32"/>
          <w:szCs w:val="32"/>
        </w:rPr>
        <w:t xml:space="preserve">84.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ังหวัดสมุทรสาคร ร้อยละ </w:t>
      </w:r>
      <w:r>
        <w:rPr>
          <w:rFonts w:cs="TH SarabunPSK" w:ascii="TH SarabunPSK" w:hAnsi="TH SarabunPSK"/>
          <w:sz w:val="32"/>
          <w:szCs w:val="32"/>
        </w:rPr>
        <w:t>85.37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รวม กรม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และแจ้งธนาคารออมสินแล้ว จำนวน </w:t>
      </w:r>
      <w:r>
        <w:rPr>
          <w:rFonts w:cs="TH SarabunPSK" w:ascii="TH SarabunPSK" w:hAnsi="TH SarabunPSK"/>
          <w:sz w:val="32"/>
          <w:szCs w:val="32"/>
        </w:rPr>
        <w:t xml:space="preserve">598,0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2,990.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ณ ปัจจุบัน </w:t>
      </w:r>
      <w:r>
        <w:rPr>
          <w:rFonts w:cs="TH SarabunPSK" w:ascii="TH SarabunPSK" w:hAnsi="TH SarabunPSK"/>
          <w:sz w:val="32"/>
          <w:szCs w:val="32"/>
        </w:rPr>
        <w:t xml:space="preserve">(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อมสินจ่ายถึงมือประชาชนแล้ว จำนวน </w:t>
      </w:r>
      <w:r>
        <w:rPr>
          <w:rFonts w:cs="TH SarabunPSK" w:ascii="TH SarabunPSK" w:hAnsi="TH SarabunPSK"/>
          <w:sz w:val="32"/>
          <w:szCs w:val="32"/>
        </w:rPr>
        <w:t xml:space="preserve">555,1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2,775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 เฉลี่ยร้อยละ </w:t>
      </w:r>
      <w:r>
        <w:rPr>
          <w:rFonts w:cs="TH SarabunPSK" w:ascii="TH SarabunPSK" w:hAnsi="TH SarabunPSK"/>
          <w:sz w:val="32"/>
          <w:szCs w:val="32"/>
        </w:rPr>
        <w:t>92.83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ยอดการจ่ายจริงถึงมือประชาชนกับยอดที่กรมป้องกันและบรรเทาสาธารณภัยสำรวจและแจ้งธนาคารออมสินแล้ว  ปรากฏว่า มี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ที่มียอดจ่ายจริงถึงมือประชาชนเกิน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ลี่ยอยู่ในระดับร้อยละ </w:t>
      </w:r>
      <w:r>
        <w:rPr>
          <w:rFonts w:cs="TH SarabunPSK" w:ascii="TH SarabunPSK" w:hAnsi="TH SarabunPSK"/>
          <w:sz w:val="32"/>
          <w:szCs w:val="32"/>
        </w:rPr>
        <w:t xml:space="preserve">93.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เขตที่มีผลการเบิก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จากการรายงานครั้งก่อน รวม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ที่มียอดการจ่ายจริงถึงมือประชาชนต่ำกว่า 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ลี่ยอยู่ในระดับร้อยละ </w:t>
      </w:r>
      <w:r>
        <w:rPr>
          <w:rFonts w:cs="TH SarabunPSK" w:ascii="TH SarabunPSK" w:hAnsi="TH SarabunPSK"/>
          <w:sz w:val="32"/>
          <w:szCs w:val="32"/>
        </w:rPr>
        <w:t>82.88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ทกภัยอื่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ให้ความช่วยเหลือผู้ประสบอุทกภัย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แยกในแต่ละอุทกภัยที่เกิดขึ้นได้ดังนี้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14,3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255,6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ตภัยและคลื่นลมแร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, 28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cs="TH SarabunPSK" w:ascii="TH SarabunPSK" w:hAnsi="TH SarabunPSK"/>
          <w:sz w:val="32"/>
          <w:szCs w:val="32"/>
        </w:rPr>
        <w:t xml:space="preserve">, 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1,897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ภาพรวมเป็นอุทกภัยที่เกิดในจังหวัดภาคใต้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ภาคตะวันออ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กรม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และแจ้งธนาคารออมสิน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26,9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 </w:t>
      </w:r>
      <w:r>
        <w:rPr>
          <w:rFonts w:cs="TH SarabunPSK" w:ascii="TH SarabunPSK" w:hAnsi="TH SarabunPSK"/>
          <w:sz w:val="32"/>
          <w:szCs w:val="32"/>
        </w:rPr>
        <w:t xml:space="preserve">1,134.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ณ ปัจจุบัน </w:t>
      </w:r>
      <w:r>
        <w:rPr>
          <w:rFonts w:cs="TH SarabunPSK" w:ascii="TH SarabunPSK" w:hAnsi="TH SarabunPSK"/>
          <w:sz w:val="32"/>
          <w:szCs w:val="32"/>
        </w:rPr>
        <w:t xml:space="preserve">(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อมสินจ่ายถึงมือประชาชน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75,0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 </w:t>
      </w:r>
      <w:r>
        <w:rPr>
          <w:rFonts w:cs="TH SarabunPSK" w:ascii="TH SarabunPSK" w:hAnsi="TH SarabunPSK"/>
          <w:sz w:val="32"/>
          <w:szCs w:val="32"/>
        </w:rPr>
        <w:t xml:space="preserve">875.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ดยเฉลี่ยอยู่ในระดับร้อยละ </w:t>
      </w:r>
      <w:r>
        <w:rPr>
          <w:rFonts w:cs="TH SarabunPSK" w:ascii="TH SarabunPSK" w:hAnsi="TH SarabunPSK"/>
          <w:sz w:val="32"/>
          <w:szCs w:val="32"/>
        </w:rPr>
        <w:t xml:space="preserve">77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พิ่มขึ้นจากการรายงานครั้งก่อนร้อยละ </w:t>
      </w:r>
      <w:r>
        <w:rPr>
          <w:rFonts w:cs="TH SarabunPSK" w:ascii="TH SarabunPSK" w:hAnsi="TH SarabunPSK"/>
          <w:sz w:val="32"/>
          <w:szCs w:val="32"/>
        </w:rPr>
        <w:t>40.6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รั้งก่อนเฉลี่ยร้อยละ </w:t>
      </w:r>
      <w:r>
        <w:rPr>
          <w:rFonts w:cs="TH SarabunPSK" w:ascii="TH SarabunPSK" w:hAnsi="TH SarabunPSK"/>
          <w:sz w:val="32"/>
          <w:szCs w:val="32"/>
        </w:rPr>
        <w:t>36.54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ภาษีและค่าธรรมเนียมเพื่อสนับสนุนการพัฒนาตลาดทุน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กฤษฎีกาออกตาม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 ฉบับ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และค่าธรรมเนียมเพื่อสนับสนุนการพัฒนาตลาดทุนไทย กรณีส่งเสริมความเชื่อมโยงตลาดทุนไทยกับตลาดทุนในกลุ่มภูมิภาคอาเซ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ที่สำนักงานคณะกรรมการกฤษฎีกาได้ตรวจพิจารณาแล้วตามที่กระทรวงการคลังเสนอ และให้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หมา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กฤษฎีกาออกตาม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ลดอัตราและยกเว้นภาษีเงินได้บุคคลธรรมดา ให้แก่ผู้มีเงินได้ซึ่งเป็นผู้อยู่ในประเทศไทยและได้รับเงินปันผลจากบริษัทหรือห้างหุ้นส่วนนิติบุคคลที่ตั้งขึ้นตามกฎหมายต่างประเทศอันเนื่องมาจากหลักทรัพย์ที่จดทะเบียนในตลาดหลักทรัพย์แห่ง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งินได้จากการขายหลักทรัพย์ที่จดทะเบียนในตลาดหลักทรัพย์ในประเทศสมาชิกอาเซียน ที่มีการซื้อขายผ่านระบบที่ตลาดหลักทรัพย์แห่งประเทศไทยจัดให้มีขึ้นเพื่อเชื่อมโยงการซื้อขายกับตลาดหลักทรัพย์ในประเทศสมาชิกอาเซียน เป็นเงินได้พึงประเมินที่ได้ยกเว้นไม่ต้องรวมคำนวณเพื่อเสีย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อเสนอแนวทางการพัฒนางานอาสาสมัครไท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ข้อเสนอแนวทางการพัฒนางานอาสาสมัครไทย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โดยให้การจัดตั้งสถาบันการจัดการและการอบรมอาสาสมัครเพื่อสังคม ศูนย์อาสาสมัครแห่งชาติและจังหวัดและการจัดตั้งกองทุนในการสนับสนุนการดำเนินงานอาสาสมัครให้กระทรวงการพัฒนาสังคมและความมั่นคงของมนุษย์ดำเนินการตามกฎหมาย ระเบียบ และมติคณะรัฐมนตรีที่เกี่ยวข้อง ทั้งนี้ ให้กระทรวงการพัฒนาสังคมและความมั่นคงของมนุษย์รับความเห็นของสำนักงานสภาความมั่นคงแห่งชาติไปประกอบการพิจารณาดำเนินการ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ในฐานะที่พระบาทสมเด็จพระเจ้าอยู่หัวทรงเป็นพระมหากษัตริย์นักพัฒนาที่องค์การสหประชาชาติทูลเกล้าฯ ถวายรางวัลความสำเร็จสูงสุดด้านการพัฒนามนุษย์และในวันสังคมสงเคราะห์แห่งชาติและวันอาสาสมัค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รงกับ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อันเป็นวันคล้ายวันพระราชสมภพสมเด็จพระศรีนครินทรา พระบรมราชชนนีและในโอกาส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รอ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ี่องค์การสหประชาชาติประกาศให้เป็นปีอาสาสมัครสากลและได้มีการจัดทำรายงานอาสาสมัครโลกฉบับแรกซึ่งถือว่างานอาสาสมัครเป็นค่านิยมสากลพื้นฐานในการก่อให้เกิดความเป็นอยู่ที่ดีของพลเมืองในประชาคมโลก คณะกรรมการส่งเสริมการจัดสวัสดิการ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จัดทำข้อเสนอแนวทางการพัฒนางานอาสาสมัครไทยขึ้นโดยผ่านกระบวนการรับฟังความคิดเห็นจากจังหวัด และได้มีการปรับปรุงแก้ไขข้อเสนอดังกล่าวแล้วจากที่ประชุมสมัชชาสวัสดิการสังคมแห่ง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งานวันสังคมสงเคราะห์แห่งชาติ และวันอาสาสมัครไทยประจำ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ณ โรงแรมมิราเคิลแกรนด์ คอนเวนชั่น กรุงเทพมหานค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วทางการพัฒนางานอาสาสมัครไทยสรุปสาระสำคัญ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ึดมั่นการดำเนินงานตามปฏิญญาอาสาสมัครไทยและนโยบายการพัฒนางานอาสาสมัคร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เสนอการให้และการอาสาช่วยเหลือสังคม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ตลอดจนกฎหมาย กฎระเบียบและมติคณะรัฐมนตรีอื่น ๆ ที่เกี่ยวข้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สำคัญกับเป้าหมายการพัฒนางานอาสาสมัครไปสู่การก่อให้เกิดความเป็นอยู่ที่ดีของประชาชน โดยการส่งเสริมการเป็นอาสาสมัครการพัฒนาความรู้ความสามารถของอาสาสมัคร การพัฒนาองค์การและบุคลากร การสร้างเครือข่ายการสื่อสารและการรณรงค์สาธารณะ และความร่วมมือกับต่างประเทศ โดยมีรายละเอียด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เป็นอาสาสมัคร โดยการเสริมสร้างให้เกิดจิตสำนึกในการเป็นอาสาสมัครในทุกระดับ โดยเฉพาะเด็กและเยาวชนในสถาบันการศึกษา บุคลากรในหน่วยงานของรัฐ ภาคธุรกิจและภาคเอกชน ให้มีกลไกความร่วมมือระหว่างองค์การอาสาสมัครกับหน่วยงานที่เกี่ยวข้องในการขับเคลื่อนงานดังกล่าว การเพิ่มจำนวนอาสาสมัครประเภทต่าง ๆ โดยเฉพาะอย่างยิ่งในงานสาธารณภัย และในงานเฉพาะทาง เช่น การดูแลคนพิการ ผู้สูงอายุ ผู้รับบริการในสถานสงเคราะห์ การให้สวัสดิการ ส่งเสริมขวัญกำลังใจ และยกย่องให้เกียรติอาสาสมัครอย่างเท่าเทียมกันเป็นระบบและครบวงจ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พัฒนาความรู้ความสามารถของอาสาสมัครโดยการจัดเวทีแลกเปลี่ยนเรียนรู้อย่างสม่ำเสมอ การจัดทำจริยธรรมในงานอาสา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ถอดบทเรียนค้นหาต้นแบบที่ดีในการทำงานอาสาสมัคร การจัดทำหลักสูตรการอบรมอาสาสมัครและการบริหารจัดการงานอาสาสมัคร การจัดตั้งสถาบันการจัดการ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อาสาสมัครเพื่อสังคม การส่งเสริมมาตรฐานการปฏิบัติงานของอาสาสมัคร การส่งเสริมงานวิจัยงานอาสาสมัคร รวมทั้งให้มีการจัดทำรายงานการประเมินมูลค่างานอาสาสมัครที่ก่อให้เกิดประโยชน์ในเชิงเศรษฐกิ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>พัฒนาองค์กรและบุคลากร โดยการบูรณาการ การทำงานระหว่างหน่วยงานอาสาสมัครและกับทุกภาคส่วน การส่งเสริมองค์กรปกครองส่วนท้องถิ่นให้เข้ามาส่งเสริมงานอาสาสมัครและให้มีแหล่งทุนที่เพียงพอ หรือจัดตั้งกองทุนในการสนับสนุนการดำเนินงานอาสาสมัค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 โดยการส่งเสริมให้เกิดการรวมตัวกันของอาสาสมัครในทุกประเภทและทุกระดับ จัดตั้งศูนย์อาสาสมัครแห่งชาติและจังหวัดโดยให้มีกลไกการบริหารจัดการอาสาสมัครและมีรูปแบบคณะกรรมการในการบริหารจัดการที่ชัดเจนและให้มีผู้แทนอาสาสมัครเข้าไปมีส่วนร่วมในกลไกและเวทีการพัฒนาด้านต่าง ๆ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5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สื่อสารและรณรงค์สาธารณะโดยการพัฒนาระบบฐานข้อมูลอาสาสมัคร เพิ่มช่องทางการเผยแพร่และการสื่อสารข้อมูลกิจกรรมงานอาสาสมัครและระหว่างอาสาสมัครด้วยกันเอง และการส่งเสริมให้มีการสื่อสารเผยแพร่งานอาสาสมัครในสื่อกระแสหลั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6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วามร่วมมือกับต่างประเทศ โดยพัฒนาความร่วมมือระหว่างอาสาสมัครไทยกับอาสาสมัครชาวต่างประเทศที่เข้ามาเป็นอาสาสมัครในประเทศไทย การส่งเสริมให้คนไทยไปเป็นอาสาสมัครในต่างประเทศ สร้างกลไกความร่วมมือด้านอาสาสมัครระหว่างประเทศทั้งในรูปแบบทวิภาคีและพหุภาคี โดยเฉพาะอย่างยิ่งในเวทีอาเซีย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นำข้อเสนอแนวทางการพัฒนางานอาสาสมัครไทยไปแปลงสู่การปฏิบัติและให้นำหน่วยงานต่าง ๆ ส่งเสริมสนับสนุนการดำเนินงานอย่างต่อเนื่อง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ทธ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ดิมมีพลตำรวจเอก โกวิท วัฒนะ รองนายกรัฐมนตรีเป็นประธานกรรมการในขณะนั้นได้มีมติเห็นชอบข้อเสนอแนวทางการพัฒนางานอาสาสมัครไทย เพื่อนำเสนอคณะรัฐมนตรีพิจารณาให้ความเห็นชอบและมอบหมายให้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ไปดำเนินการ โดยประสานงานกับส่วนราชการและหน่วยงานที่เกี่ยวข้องนำไปปฏิบัติต่อไป</w:t>
      </w:r>
    </w:p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ปัญหาหมอกควันในพื้นที่จังหวัดภาคเหนื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เรื่องปัญหาหมอกควันในพื้นที่จังหวัดภาคเหนือ ตามที่กระทรวงมหาดไทยเสนอ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ได้รับแจ้งจากสำนักเลขาธิการคณะรัฐมนตรีว่า คณะรัฐมนตรีได้ประชุมและมีมติ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ทรัพยากรธรรมชาติและสิ่งแวดล้อมรับไปพิจารณาร่วมกับกระทรวงมหาดไทย กระทรวงเกษตรและสหกรณ์ กระทรวงสาธารณสุข และหน่วยงานที่เกี่ยวข้องโดยด่วนเพื่อบูรณาการแนวทางดำเนินการแก้ไขปัญหาหมอกควันในพื้นที่จังหวัดภาคเหนือ และได้รับแจ้งจากกระทรวงทรัพยากรธรรมชาติและสิ่งแวดล้อมว่า นายกรัฐมนตรีมีความเป็นห่วงสถานการณ์หมอกควันในพื้นที่ภาคเหนือเป็นอย่างมาก และกำชับให้ผู้ว่าราชการจังหวัดเร่งประสานดำเนินการแก้ไขปัญหาดังกล่าวในพื้นที่ของตนเอง รวมทั้งให้แต่ละจังหวัดรายงานสถานการณ์หมอกควันต่อนายกรัฐมนตรีทุกวันจนกว่าสถานการณ์จะดีขึ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พิจารณาแล้วเห็นว่า เพื่อให้การแก้ไขปัญหาหมอกควันในพื้นที่จังหวัดภาคเหนือสอดคล้องกับมติคณะรัฐมนตรี และเกิดการบูรณาการจากทุกภาคส่วนในพื้นที่อย่างจริงจัง จึงให้จังหวัดเร่งดำเนินการ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บูรณาการแผนการทำงานทั้งระดับ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และตามยุทธศาสต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แก้ไขปัญหาหมอกควันและไฟป่า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อย่างจริงจั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รณรงค์ประชาสัมพันธ์ขอความร่วมมือจากหน่วยงานราชการ ภาคเอกชน ผู้นำท้องที่ ผู้บริหารองค์กรปกครองส่วนท้องถิ่น และภาคประชาชนในพื้นที่ ร่วมกันตระหนักในผลกระทบที่มีต่อสภาพแวดล้อม สุขภาพร่างกายของประชาชน รวมถึงบรรยากาศด้านการท่องเที่ย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การกำหนดโซนให้ส่วนราชการและหน่วยงานที่เกี่ยวข้อง รับผิดชอบและร่วมกันดูแลป้องกันและควบคุมไม่ให้เกิดการเผาป่าอย่างเคร่งรัดและจริงจั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ปรับแนวทางปฏิบัติโดยให้อำเภอประสานองค์กรปกครองส่วนท้องถิ่นในพื้นที่ กำนัน ผู้ใหญ่บ้าน รณรงค์ประชาสัมพันธ์ให้ประชาชนฉีดพ่นน้ำในพื้นที่บ้านเรือนและพื้นที่ปลูกต้นไม้หน้าบ้านพักอาศัยสวนสาธารณะ สวนหย่อม บริเวณทางลอด ทางร่วม ทางแยก และแหล่งก่อให้เกิดมลพิษทางด้านอากาศอื่น ๆ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จังหวัดรายงานสถานการณ์หมอกควันต่อนายกรัฐมนตรีทุกวันจนกว่าสถานการณ์จะดีขึ้น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รายงานสถานการณ์ไฟไหม้ป่าและหมอกควันในพื้นที่ และการรายงานผลการดำเนินการแก้ไขปัญหาของจังหวัด จังหวัดยังคงต้องรายงานให้กระทรวงมหาดไทยทราบทุกวันจันทร์ของสัปดาห์เช่นเดิ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ผนงานส่งเสริมการปกครองระบอบประชาธิปไตยอันมีพระมหากษัตริย์ทรงเป็นประมุขและการธำรงไว้ซึ่งสถาบันหลักของชาติในระดับพื้นที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ผนงานส่งเสริมการปกครองระบอบประชาธิปไตยอันมีพระมหากษัตริย์ทรงเป็นประมุขและการธำรงไว้ซึ่งสถาบันหลักของชาติในระดับพื้นที่ และให้ทุกส่วนราชการให้ความร่วมมือและเป็นเจ้าภาพร่วมในการดำเนินการกับ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ตามที่รัฐบาลได้แถลงนโยบายต่อรัฐสภา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กำหนดนโยบายเร่งด่วนที่จะเริ่มดำเนินการในปีแรกเรื่องที่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ปรองดองสมานฉันท์ของคนในชาติและฟื้นฟูประชาธิปไตย และนโยบาย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รัฐ เรื่อง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ทิดทูนและพิทักษ์รักษาไว้ซึ่งสถาบันพระมหากษัตริย์โดยได้ตระหนักถึงความสำคัญของปัญหาความขัดแย้งที่เกิดขึ้นและดำรงอยู่ในสังคมไทย และได้พยายามดำเนินการด้วยมาตรการต่าง ๆ เพื่อบรรเทาหรือยุติปัญหาดังกล่าวให้หมดไป แต่การดำเนินการยังไม่สามารถบรรลุผลเท่าที่ควร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ึงได้จัดทำแผนงานส่งเสริมการปกครองระบอบประชาธิปไตยอันมีพระมหากษัตริย์ทรงเป็นประมุข และการธำรงไว้ซึ่งสถาบันหลักของชาติในระดับพื้นที่มีสาระสำคัญและแนวทางการดำเนินงานโดยสรุป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ใน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สร้างความปรองดอง สมานฉันท์ของคนในชาติและฟื้นฟูประชาธิปไตย เพื่อให้เกิดความสมัครสมานสามัคคีเป็นอันหนึ่งอันเดียวกันและยึดมั่นในการปกครองระบอบประชาธิปไตยอันมีพระมหากษัตริย์ทรงเป็นประมุข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รู้และความเข้าใจที่ถูกต้องในหลักการปกครองตามระบอบประชาธิปไตยอันมีพระมหากษัตริย์ทรงเป็นประมุข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จิตสำนึกความเป็นชาติและความรู้สึกหวงแหนความเป็นชาติในการพิทักษ์รักษาไว้ซึ่งสถาบันหลักขอ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าติ ศาสนา และพระมหากษัตริ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มีสถาบันพระมหากษัตริย์เป็นจุดศูนย์รวมความสัมพันธ์ของสถาบันหลักของชาติและการปกครองระบอบประชาธิปไตยอันมีพระมหากษัตริย์ทรงเป็นประมุข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ยึดหลักการอยู่ร่วมกันอย่างสันติบนความแตกต่างทางความคิ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ถือเป็นภารกิจร่วมกันของทุกส่วนราชการและหน่วยงานของรัฐที่จะต้องบูรณาการการทำงานร่วมกันเพื่อให้บังเกิดผ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ประชาชนเกิดความตระหนักเกิดแรงบันดาลใจ จิตสำนึก และร่วมกันในการธำรงรักษาไว้ซึ่งสถาบันหลักของชาติ และเกิดความเข้าใจในหลักการปกครองระบอบประชาธิปไตยอันมีพระมหากษัตริย์ทรงเป็นประมุขอย่างถูกต้อง เพื่อสร้างสังคมแห่งความสงบสุข ปรองดองและสมัครสมานสามัคคีเป็นอันหนึ่งอันเดียวก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การมี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เข้าใจร่วมกันของประชาชนในชาติให้ยึดมั่นในการปกครองระบอบประชาธิปไตยอันมีพระมหากษัตริย์ทรงเป็นประมุข และการสร้างจิตสำนึกความเป็นชาติ ความรู้สึกหวงแหนความเป็นชาติในการพิทักษ์รักษาไว้ซึ่งสถาบันหลักของชาติ เป็นการเผยแพร่ความเข้าใจที่ถูกต้องในหลักการปกครองระบอบประชาธิปไตยอันมีพระมหากษัตริย์ทรงเป็นประมุข โด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โดยผู้ว่าราชการจังหวัดเป็นแกนหลักในการบูรณาการส่วนราชการ และหน่วยงานในพื้นที่เพื่อเผยแพร่ความรู้ความเข้าใจไปสู่ข้าราชการและเจ้าหน้าที่ของรัฐในพื้นที่ ผู้ปกครองท้อง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ำนัน ผู้ใหญ่บ้าน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และสมาชิกสภาขององค์กรปกครองส่วนท้องถิ่น เด็กและเยาวชนในสถานศึกษาและนอกสถานศึกษา กลุ่มอาสาสมัคร องค์กรภาคประชาชน และประชาชนทั่วไปในพื้นที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.2 </w:t>
      </w:r>
      <w:r>
        <w:rPr>
          <w:rFonts w:ascii="TH SarabunPSK" w:hAnsi="TH SarabunPSK" w:cs="TH SarabunPSK"/>
          <w:sz w:val="32"/>
          <w:sz w:val="32"/>
          <w:szCs w:val="32"/>
        </w:rPr>
        <w:t>ทุกส่วนราชการและหน่วยงานของรัฐ สอดแทรกเนื้อหาเข้าไปในหลักสูตรการฝึกอบรมประชุมสัมมนาในทุกระดับที่ส่วนราชการและหน่วยงานรัฐจัดขึ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ตระหนักและสำนึกในพระมหากรุณาธิคุณของสถาบันพระมหากษัตริย์ เป็นการน้อมนำแนวพระราชดำริในด้านต่าง ๆ ไปสู่การปฏิบัติให้บังเกิดผลอย่างเป็นรูปธรรม เพื่อให้ประชาชนในชาติมีความตระหนักในพระมหากรุณาธิคุณของสถาบันพระมหากษัตริย์ที่มีต่อประเทศไทย โดยจังหวัดมีผู้ว่าราชการจังหวัดเป็นแกนหลักในการบูรณาการส่วนราชการและหน่วยงานในพื้นที่จังหวั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เผยแพร่และสร้างความตระหนักให้ข้าราชการและเจ้าหน้าที่ของรัฐในพื้นที่ ผู้ปกครองท้อง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ำนัน ผู้ใหญ่บ้าน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และสมาชิกสภาขององค์กรปกครองส่วนท้องถิ่น เด็กและเยาวชนในสถานศึกษาและนอกสถานศึกษา กลุ่มอาสาสมัคร องค์กรภาคประชาชนและประชาชนทั่วไปในพื้นที่ ได้รับรู้และตระหนักถึงพระมหากรุณาธิคุณของสถาบันพระมหากษัตริย์ที่มีต่อประชาชนในพื้นที่จังหวั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ขยายผลการดำเนินการตามแนวพระราชดำริในพื้นที่ เพื่อให้เกิดประโยชน์แก่ประชาชนอย่างเป็นรูปธรร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3 </w:t>
      </w:r>
      <w:r>
        <w:rPr>
          <w:rFonts w:ascii="TH SarabunPSK" w:hAnsi="TH SarabunPSK" w:cs="TH SarabunPSK"/>
          <w:sz w:val="32"/>
          <w:sz w:val="32"/>
          <w:szCs w:val="32"/>
        </w:rPr>
        <w:t>ให้มีศูนย์เรียนรู้พระรา</w:t>
      </w:r>
      <w:r>
        <w:rPr>
          <w:rFonts w:ascii="TH SarabunPSK" w:hAnsi="TH SarabunPSK" w:cs="TH SarabunPSK"/>
          <w:sz w:val="32"/>
          <w:sz w:val="32"/>
          <w:szCs w:val="32"/>
        </w:rPr>
        <w:t>ชก</w:t>
      </w:r>
      <w:r>
        <w:rPr>
          <w:rFonts w:ascii="TH SarabunPSK" w:hAnsi="TH SarabunPSK" w:cs="TH SarabunPSK"/>
          <w:sz w:val="32"/>
          <w:sz w:val="32"/>
          <w:szCs w:val="32"/>
        </w:rPr>
        <w:t>รณียกิจของสถาบันพระมหากษัตริย์ในทุกอำเภอเพื่อเป็นแหล่งเรียนรู้และขยายผลโครงการอันเนื่องมาจากพระราชดำริเพื่อให้เด็ก เยาวชน และประชาชนทั่วไปได้เรียนรู้และเกิดความตระหนักในคุณูปการของสถาบันพระมหากษัตริย์ที่มีต่อประชาชนในทุกพื้นที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 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.1 </w:t>
      </w:r>
      <w:r>
        <w:rPr>
          <w:rFonts w:ascii="TH SarabunPSK" w:hAnsi="TH SarabunPSK" w:cs="TH SarabunPSK"/>
          <w:sz w:val="32"/>
          <w:sz w:val="32"/>
          <w:szCs w:val="32"/>
        </w:rPr>
        <w:t>หน่วยร่วมดำเนินการในพื้นที่ ได้แก่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เจ้าภาพในการดำเนินงานในพื้นที่ ร่วมกับกระทรวงศึกษาธิการ กระทรวงสาธารณสุข กระทรวงเกษตรและสหกรณ์ กระทรวงการพัฒนาสังคมและความมั่นคงของมนุษย์ และสำนักงานตำรวจแห่งชา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.2 </w:t>
      </w:r>
      <w:r>
        <w:rPr>
          <w:rFonts w:ascii="TH SarabunPSK" w:hAnsi="TH SarabunPSK" w:cs="TH SarabunPSK"/>
          <w:sz w:val="32"/>
          <w:sz w:val="32"/>
          <w:szCs w:val="32"/>
        </w:rPr>
        <w:t>หน่วยสนับสนุนการดำเนินงาน ได้แก่ สำนักนายกรัฐมนตรี และกระทรวงกลาโห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ความคืบหน้าการดำเนินการตามแผนปฏิบัติการและงบประมาณ ระย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-255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ต้แผนแม่บทป้องกันและบรรเทาภัยจากคลื่นสึนาม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2-255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วามคืบหน้าการดำเนินการตามแผนปฏิบัติการและงบประมาณ 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-2556) </w:t>
      </w:r>
      <w:r>
        <w:rPr>
          <w:rFonts w:ascii="TH SarabunPSK" w:hAnsi="TH SarabunPSK" w:cs="TH SarabunPSK"/>
          <w:sz w:val="32"/>
          <w:sz w:val="32"/>
          <w:szCs w:val="32"/>
        </w:rPr>
        <w:t>ภายใต้แผนแม่บทป้องกันและบรรเทาภัยจากคลื่นสึนาม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-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ายงานความคืบหน้าการดำเนินการตามแผนปฏิบัติการและงบประมาณ 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ฯ สรุปได้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ตามแผนปฏิบัติการและงบประมาณ 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ฯ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ได้รับงบประมาณจำนวน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เป็นเงิน </w:t>
      </w:r>
      <w:r>
        <w:rPr>
          <w:rFonts w:cs="TH SarabunPSK" w:ascii="TH SarabunPSK" w:hAnsi="TH SarabunPSK"/>
          <w:sz w:val="32"/>
          <w:szCs w:val="32"/>
        </w:rPr>
        <w:t xml:space="preserve">270.88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ดำเนินการแล้วเสร็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อยู่ระหว่างดำเนิน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ะไม่ได้รายงานผลการดำเนินก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ภายใต้แผนปฏิบัติการและงบประมาณ 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ฯ ที่ขอรับการสนับสนุนงบประมาณจำนวน </w:t>
      </w:r>
      <w:r>
        <w:rPr>
          <w:rFonts w:cs="TH SarabunPSK" w:ascii="TH SarabunPSK" w:hAnsi="TH SarabunPSK"/>
          <w:sz w:val="32"/>
          <w:szCs w:val="32"/>
        </w:rPr>
        <w:t xml:space="preserve">228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2,630.281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ได้รับ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เป็นเงิน </w:t>
      </w:r>
      <w:r>
        <w:rPr>
          <w:rFonts w:cs="TH SarabunPSK" w:ascii="TH SarabunPSK" w:hAnsi="TH SarabunPSK"/>
          <w:sz w:val="32"/>
          <w:szCs w:val="32"/>
        </w:rPr>
        <w:t xml:space="preserve">369.061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662"/>
        <w:gridCol w:w="1216"/>
        <w:gridCol w:w="1789"/>
        <w:gridCol w:w="1516"/>
        <w:gridCol w:w="1510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งบประมาณที่ตั้งไว้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ั้งไว้ตามแผนปฏิบัติการ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ั้งไว้ตามแผนปฏิบัติการ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ป้องกันและลดผลกระทบ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31.99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.6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410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เตรียมพร้อมรับภัย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6.30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.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0818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จัดการในภาวะฉุกเฉิ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.62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0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จัดการหลังเกิดภัย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6.3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43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840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630.28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9.0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.0312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ไม่ได้รับการจัดสรรงบประมาณ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ได้มีการดำเนินการโด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แผนการดำเนินงานเป็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จากงบประมาณอื่น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ียดจ่ายจากงบประมาณปกติมาดำเนิน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ะ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ขอใช้งบประมาณเหลือจ่ายจาก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ดำเนิน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หนังสือแลกเปลี่ยนเพื่อต่ออายุบันทึกความเข้าใจโครงการพระราชทานความช่วยเหลือแก่ราชอาณาจักรกัมพูชาด้านการสาธารณสุ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ลาเรี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  ตามที่กระทรวงการต่างประเทศเสนอดังนี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หนังสือแลกเปลี่ยนเพื่อต่ออายุบันทึกความเข้าใจโครงการพระราชทานความช่วยเหลือแก่ราชอาณาจักรกัมพูชาด้านการ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ลาเรี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พลเอก วาภิรมย์ มนัสรังสี รองสมุหราชองครักษ์ เป็นผู้ลงนามในหนังสือแลกเปลี่ยนฝ่าย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การต่างประเทศและหน่วยงานที่เกี่ยวข้องรับความเห็นของกระทรวงสาธารณสุขไปพิจารณาดำเนินการด้วย โดยในส่วนของงบประมาณที่จะใช้ในการดำเนินโครงการฯ ช่วงที่ขยายระยะเวลา 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การต่างประเทศพิจารณาสนับสนุนงบประมาณให้กรมราชองครักษ์ 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เงินอุดหนุนการให้ความช่วยเหลือและความร่วมมือทางด้านวิชาการและเศรษฐกิจแก่ต่างประเทศ  จำนวน </w:t>
      </w:r>
      <w:r>
        <w:rPr>
          <w:rFonts w:cs="TH SarabunPSK" w:ascii="TH SarabunPSK" w:hAnsi="TH SarabunPSK"/>
          <w:sz w:val="32"/>
          <w:szCs w:val="32"/>
        </w:rPr>
        <w:t xml:space="preserve">25,000,00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จัดทำแผนการดำเนินงานเพื่อเสนอขอ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จำเป็นและเหมาะสมต่อไปตามความเห็นของสำนักงบประมาณ</w:t>
      </w:r>
    </w:p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รอบการเจรจาการบินเพื่อจัดทำความตกลงว่าด้วยบริการเดินอากา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รอบการเจรจาการบินเพื่อจัดทำความตกลงว่าด้วยบริการเดินอากาศ และให้เสนอรัฐสภาพิจารณา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าม ของรัฐธรรมนูญแห่งราชอาณาจักรไทยต่อไป   ตามที่กระทรวงคมนาคม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การเจรจาการบินเพื่อจัดทำความตกลงว่าด้วยบริการเดินอากาศเป็นแนวทางในการเจรจาจัดทำความตกลงว่าด้วยบริการเดินอากาศ เพื่อใช้เป็นแม่บทในการพิจารณาอนุญาตให้สายการบินของรัฐภาคีดำเนิ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การมายั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ปจากอาณาเขตของตน โดยการเจรจาจัดทำความตกลงว่าด้วยบริการเดินอากาศควรสอดคล้องกับนโยบายของรัฐบาลไทย กฎหมาย ข้อบังคับภายในประเทศ รวมถึงข้อเสนอแนะ แนวทางขององค์การการบินพลเรือ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ประเทศที่เกี่ยวข้องและยึดหลักการต่างตอบแทนระหว่างประเทศไทยกับรัฐภาคี โดยมุ่งให้เกิดประโยชน์โดยรวมสูงสุดแก่ประเทศไทย ซึ่งโดยทั่วไปการตกลงจะเป็นรูปแบบการเจรจาการบินหรือการโต้ตอบทางหนังสือครอบคลุมประเด็นหลัก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ตกลงว่าด้วยบริการเดินอากาศ ซึ่งจะระบุหลักกว้าง ๆ เป็นกรอบในการกำกับดูแล และเป็นกรอบในการพิจารณาอนุญาตสายการบินของรัฐภาคีในการทำการบินระหว่างกัน โดยระบุข้อบทต่าง ๆ เช่น การให้สิทธิ การกำหนดสายการบินและการอนุญาตดำเนินการการเพิกถอน พักใช้และจำกัดใบอนุญาตดำเนินการ การบังคับใช้กฎหมาย ใบพิกัดเส้นทาง เป็นต้น ซึ่งโดยทั่วไปจะไม่ได้แก้ไขปรับปรุงบ่อยนั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 ซึ่งเป็นเอกสารระบุการตกลงเพิ่มเติมเรื่องสิทธิการบินต่าง ๆ ที่สายการบินของแต่ละฝ่ายจะได้รับ หรือการตกลงเสริมจากความตกลงฯ หลัก เช่น สิทธิความจุความถี่ สิทธิรับขนการจราจร เส้นทางบิน การแจ้งแต่งตั้งสายการบินที่กำหนดความร่วมมือของสายการบิน ซึ่งจะมีการปรับปรุงแก้ไขอยู่เป็นระยะ เพื่อให้สอดคล้องกับสภาพเศรษฐกิจ พัฒนาการของตลาด กฎหมาย หรือนโยบายของรัฐภาคีที่เกี่ยวข้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โต้ตอบระหว่างเจ้าหน้าที่การเดินอากาศ หรือระหว่างรัฐบาลของภาคีที่เกี่ยวข้อง เพื่อแก้ไขความตกลงฯ หลัก แก้ไขบันทึกความเข้าใจ โดยการโต้ตอบเป็นลายลักษณ์อักษร หรือเพื่อยืนยันการตกลงเรื่องต่าง ๆ ภายหลังจากที่มีการเจรจาแล้วเพื่อให้มีผลใช้บังคับอย่างเป็นทาง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รอบการเจรจาเพื่อจัดทำความตกลงด้านการขนส่งทางบก ระหว่างไทย – ลาว – จีน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รอบการเจรจาเพื่อจัดทำความตกลงด้านการขนส่งทางบกระหว่างไทย – ลาว – จีน และให้เสนอรัฐสภาเพื่อขอ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าม ของรัฐธรรมนูญแห่งราชอาณาจักรไทยต่อไป 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และให้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ของสำนักงานคณะกรรมการพัฒนาการเศรษฐกิจและสังคมแห่งชาติไปพิจารณาดำเนินการต่อไป</w:t>
      </w:r>
    </w:p>
    <w:p>
      <w:pPr>
        <w:pStyle w:val="Heading1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ได้เข้าร่วมเป็นภาคีความตกลงว่าด้วยการขนส่งข้ามพรมแดนใน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Cross Border Transport Agreement : CBTA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ลาวและเวียดนาม 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ต่อมากัมพูชา พม่า และจีน ได้เข้าร่วมเป็นภาคีความตกลงฯดังกล่าว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ฯ มีสาระสำคัญครอบคลุมการขนส่งสินค้า ผู้โดยสารและส่งเสริมการขนส่งต่อเนื่องหลายรูปแบบ โดยประเทศภาคีความตกลง </w:t>
      </w:r>
      <w:r>
        <w:rPr>
          <w:rFonts w:cs="TH SarabunPSK" w:ascii="TH SarabunPSK" w:hAnsi="TH SarabunPSK"/>
          <w:sz w:val="32"/>
          <w:szCs w:val="32"/>
        </w:rPr>
        <w:t xml:space="preserve">CB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จรจาในรายละเอียดของภาคผนวกและพิธีสารแนบท้ายความตกลงเสร็จทั้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ฉบับแล้ว และได้มีการลงนามครบทุกฉบับ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วามตกลง </w:t>
      </w:r>
      <w:r>
        <w:rPr>
          <w:rFonts w:cs="TH SarabunPSK" w:ascii="TH SarabunPSK" w:hAnsi="TH SarabunPSK"/>
          <w:sz w:val="32"/>
          <w:szCs w:val="32"/>
        </w:rPr>
        <w:t xml:space="preserve">CB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ผลในทางปฏิบัติต่อเมื่อประเทศสมาชิกทุกประเทศให้สัตยาบันต่อภาคผนวกและพิธีสารครบทุกฉบับ โดยประเทศไทยได้ให้สัตยาบันภาคผนวกและพิธีสารแล้ว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สำหรับภาคผนวกและพิธีสารที่เหลืออยู่ระหว่างดำเนินการออกฎหมายเพื่ออนุวัติการภาคผนวกก่อนการดำเนินการให้สัตยาบัน ทั้งนี้ หลักการตามความตกลง </w:t>
      </w:r>
      <w:r>
        <w:rPr>
          <w:rFonts w:cs="TH SarabunPSK" w:ascii="TH SarabunPSK" w:hAnsi="TH SarabunPSK"/>
          <w:sz w:val="32"/>
          <w:szCs w:val="32"/>
        </w:rPr>
        <w:t xml:space="preserve">CB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มีความขัดแย้งกับหลักการของข้อผูกพันต่าง ๆ ที่ประเทศไทยและคู่เจรจาบางประเทศมีอยู่ภายใต้ความตกลงทั่วไปว่าด้วยภาษีศุลกากรและการค้า </w:t>
      </w:r>
      <w:r>
        <w:rPr>
          <w:rFonts w:cs="TH SarabunPSK" w:ascii="TH SarabunPSK" w:hAnsi="TH SarabunPSK"/>
          <w:sz w:val="32"/>
          <w:szCs w:val="32"/>
        </w:rPr>
        <w:t xml:space="preserve">(General Agreement on Tariff and Trade : GAT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ตกลงทั่วไปว่าด้วยการค้าบริการ </w:t>
      </w:r>
      <w:r>
        <w:rPr>
          <w:rFonts w:cs="TH SarabunPSK" w:ascii="TH SarabunPSK" w:hAnsi="TH SarabunPSK"/>
          <w:sz w:val="32"/>
          <w:szCs w:val="32"/>
        </w:rPr>
        <w:t>(General Agreement on Trade in Services : GATS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ที่แต่ละประเทศยังไม่สามารถให้สัตยาบันต่อภาคผนวกและพิธีสารที่ลงนามไปแล้ว ธนาคารพัฒนาเอเชียเห็นว่าควรมีการเริ่มดำเนินการตามความตกลง </w:t>
      </w:r>
      <w:r>
        <w:rPr>
          <w:rFonts w:cs="TH SarabunPSK" w:ascii="TH SarabunPSK" w:hAnsi="TH SarabunPSK"/>
          <w:sz w:val="32"/>
          <w:szCs w:val="32"/>
        </w:rPr>
        <w:t xml:space="preserve">CBTA </w:t>
      </w:r>
      <w:r>
        <w:rPr>
          <w:rFonts w:ascii="TH SarabunPSK" w:hAnsi="TH SarabunPSK" w:cs="TH SarabunPSK"/>
          <w:sz w:val="32"/>
          <w:sz w:val="32"/>
          <w:szCs w:val="32"/>
        </w:rPr>
        <w:t>ที่บริเวณจุดผ่านแดนนำร่องระหว่างประเทศภาคีคู่สัญญาที่มีดินแดนติดต่อกัน ได้แก่ ลาว – เวียดนาม  ไทย – ลาว และไทย – กัมพูช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ได้จัดทำบันทึกความเข้าใจว่าด้วยการเริ่มใช้ความตกลงว่าด้วยการขนส่งข้ามพรมแดนในอนุภูมิภาคแม่น้ำโขง </w:t>
      </w:r>
      <w:r>
        <w:rPr>
          <w:rFonts w:cs="TH SarabunPSK" w:ascii="TH SarabunPSK" w:hAnsi="TH SarabunPSK"/>
          <w:sz w:val="32"/>
          <w:szCs w:val="32"/>
        </w:rPr>
        <w:t xml:space="preserve">(The Initial Implemmentation of the CBTA : IICBTA) </w:t>
      </w:r>
      <w:r>
        <w:rPr>
          <w:rFonts w:ascii="TH SarabunPSK" w:hAnsi="TH SarabunPSK" w:cs="TH SarabunPSK"/>
          <w:sz w:val="32"/>
          <w:sz w:val="32"/>
          <w:szCs w:val="32"/>
        </w:rPr>
        <w:t>ณ จุดผ่านแด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ุกดาหาร – สะหวันนะเข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 – 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IICBT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ุดผ่านแดนอรัญประเทศ – ปอยเป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 – กัมพู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IICBTA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ไทย – ลาว – เวียดนาม ณ จุดผ่านแดนมุกดาหาร – สะหวันนะเข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 –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ุดผ่านแดนแดนสะหวัน – ลาวบ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าว – เวียดนา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ารดำเนินการตามความตกลง </w:t>
      </w:r>
      <w:r>
        <w:rPr>
          <w:rFonts w:cs="TH SarabunPSK" w:ascii="TH SarabunPSK" w:hAnsi="TH SarabunPSK"/>
          <w:sz w:val="32"/>
          <w:szCs w:val="32"/>
        </w:rPr>
        <w:t xml:space="preserve">CB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นวเส้นทางเศรษฐกิจตะวันออก – ตะวันตก </w:t>
      </w:r>
      <w:r>
        <w:rPr>
          <w:rFonts w:cs="TH SarabunPSK" w:ascii="TH SarabunPSK" w:hAnsi="TH SarabunPSK"/>
          <w:sz w:val="32"/>
          <w:szCs w:val="32"/>
        </w:rPr>
        <w:t xml:space="preserve">(East – West Economic Corridor : EW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มีการเปิดเดินรถขนส่งระหว่างกันอย่างเป็นทางการ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2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ารดำเนินการก่อสร้างสะพานมิตรภาพแห่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ของ – ห้วยทราย ซึ่งเป็นส่วนหนึ่งของเส้นทาง </w:t>
      </w:r>
      <w:r>
        <w:rPr>
          <w:rFonts w:cs="TH SarabunPSK" w:ascii="TH SarabunPSK" w:hAnsi="TH SarabunPSK"/>
          <w:sz w:val="32"/>
          <w:szCs w:val="32"/>
        </w:rPr>
        <w:t>R3 (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 – คุนหมิ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รอบความร่วมมือในอนุภูมิภาคลุ่มแม่น้ำโขงมีกำหนดแล้วเสร็จ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สามารถใช้ประโยชน์จากเส้นทาง </w:t>
      </w:r>
      <w:r>
        <w:rPr>
          <w:rFonts w:cs="TH SarabunPSK" w:ascii="TH SarabunPSK" w:hAnsi="TH SarabunPSK"/>
          <w:sz w:val="32"/>
          <w:szCs w:val="32"/>
        </w:rPr>
        <w:t>R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พทฯ – ลาว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ุนหมิ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ย่างมีประสิทธิภาพโดยจะช่วยย่นระยะเวลา ลดค่าใช้จ่ายในการขนส่ง และทำให้ประชาชนในอนุภูมิภาคสามารถเดินทางได้สะดวกยิ่งขึ้น สมควรเตรียมความพร้อมในการเปิดการเดินรถขนส่งสินค้าและคนโดยสารระหว่างไทย – ลาว – จีน ในเส้นทางกรุงเทพฯ – ลาว – คุนหมิง โดยให้มีการดำเนินการจัดทำความตกลงระหว่างไทย – ลาว – จีน ในลักษณะเดียวกับที่ประเทศไทยได้จัดทำ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IICBTA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ไทย – ลาว – เวียดนาม ทั้งนี้ การดำเนินการเจรจาจัดทำความตกลงด้านการขนส่งทางบก ระหว่างไทย – ลาว – จีน จะต้องดำเนินการให้แล้วเสร็จภา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ั้งสามประเทศจะสามารถเตรียมการในการดำเนินการตามความตกลง ฯ ได้ทันทีที่มีการเปิดใช้สะพานมิตรภาพแห่ง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 เพื่อเริ่มดำเนินการตามความตกลงว่าด้วยการขนส่งข้ามพรมแดนใน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CB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ไทย – ลาว – จีน ที่จุดผ่านแดนเชียงของ – ห้วยท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 – 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จุดผ่านแด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เต็น – โมฮ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าว – 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ที่แต่ละประเทศยังไม่สามารถให้สัตยาบันภาคผนวกและพิธีสารแนบท้ายความตกลง </w:t>
      </w:r>
      <w:r>
        <w:rPr>
          <w:rFonts w:cs="TH SarabunPSK" w:ascii="TH SarabunPSK" w:hAnsi="TH SarabunPSK"/>
          <w:sz w:val="32"/>
          <w:szCs w:val="32"/>
        </w:rPr>
        <w:t xml:space="preserve">CBTA </w:t>
      </w:r>
      <w:r>
        <w:rPr>
          <w:rFonts w:ascii="TH SarabunPSK" w:hAnsi="TH SarabunPSK" w:cs="TH SarabunPSK"/>
          <w:sz w:val="32"/>
          <w:sz w:val="32"/>
          <w:szCs w:val="32"/>
        </w:rPr>
        <w:t>ที่ได้ลงนามไปแล้ว เพื่ออำนวยความสะดวกในการขนส่งสินค้าและผู้โดยสารระหว่างก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ิทธิการจราจร การอนุญาตให้มีการประกอบการขนส่งทางถนนของสินค้าและบุคคลระหว่างไทย – ลาว – จีน ตามแนวเส้นทางเศรษฐกิจเหนือ – ใต้ และให้มีการยอมรับผู้ประกอบการขนส่งซึ่งได้รับอนุญาตจากหน่วยงานที่รับผิดชอบของแต่ละภาค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อำนวยความสะดวกพิธีการข้ามแดน การยอมรับการตรวจพร้อมกันของหน่วยงานที่เกี่ยวข้อง และตั้งเป้าหมายให้มีการตรวจสอบสินค้าเพียงครั้งเดียวต่อไปในอนาคต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ขนส่งบุคคลข้ามแดน การนำหลักเกณฑ์ขององค์การอนามัยโลกมาใช้สำหรับการขนส่งบุคคลข้ามแด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ขนส่งสินค้าข้ามแดน การยกเว้นการจัดเก็บภาษีศุลกากรสำหรับสินค้า หรือคอนเทนเนอร์ที่ติดตราประทับศุลกากรที่ใช้ในการขนส่งผ่านแดนสำหรับการขนส่งสินค้าอันตรายจะอนุญาตเป็นกรณี ๆ ไป และการให้สิทธิพิเศษในการตรวจปล่อยสินค้าเน่าเสียง่ายข้ามแด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รถ การยอมรับหนังสือรับรองการจดทะเบ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่นป้ายทะเบียนและหนังสือรับรองการตรวจสภาพของภาคีอื่น การยอมรับใบอนุญาตขับรถในประเทศซึ่งกันและก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บทเบ็ดเตล็ด การกำหนดอัตราค่าบริการการขนส่งให้เป็นไปตามกลไกตลาด การจัดตั้งคณะทำงานร่วมไทย – ลาว –จีน เพื่อควบคุมและติดตามการปฏิบัติตามความตกลงฯ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เอกสารที่จะมีการรับรองหรือลงนามระหว่างการประชุมสุดยอดอาเซีย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 ตามที่กระทรวงการต่างประเทศ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เอกสารปฏิญญาอาเซียนว่าด้วยอาเซียนปลอดยาเสพติด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เอกสารแนวความคิดเรื่องกลุ่มผู้มีแนวคิดแบบทางสายกลาง และร่างความตกลงระหว่างรัฐบาลแห่งสาธารณรัฐอินโดนีเซีย และสมาคมประชาชาติแห่งเอเชียตะวันออกเฉียง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เซีย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ให้ที่ตั้งและเอกสิทธิ์ความคุ้มกันแก่สำนั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าธิการอาเซียน  และหากมีความจำเป็นแก้ไขร่างเอกสารที่ไม่ใช่สาระสำคัญหรือไม่ขัดต่อผลประโยชน์ของประเทศไทย ให้กระทรวงการต่างประเทศดำเนินการได้โดยไม่ต้องนำเสนอคณะรัฐมนตรีเพื่อพิจารณาอี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ายกรัฐมนตรีหรือผู้แทนที่ได้รับมอบหมายร่วมรับรองเอกสาร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ข้อ </w:t>
      </w:r>
      <w:r>
        <w:rPr>
          <w:rFonts w:cs="TH SarabunPSK" w:ascii="TH SarabunPSK" w:hAnsi="TH SarabunPSK"/>
          <w:sz w:val="32"/>
          <w:szCs w:val="32"/>
        </w:rPr>
        <w:t>1.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อาเซียนลงนามในเอกสา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 และให้รัฐมนตรีว่าการกระทรวงการต่างประเทศหรือกระทรวงการต่างประเทศ แจ้งเรื่องการเห็นชอบให้เลขาธิการอาเซียนลงนามในเอกสารดังกล่าวผ่านทางคณะผู้แทนถาวรไทยประจำอาเซียน ณ กรุงจาการ์ต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เอกสารที่จะมีการรับรองหรือลงนามระหว่างการประชุมสุดยอดอาเซีย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  ตามที่กระทรวงการต่างประเทศเสนอดังนี้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ปฏิญญาพนมเปญว่าด้วยอาเซีย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นึ่งประชาคมหนึ่งจุดหมาย ที่จะมีการรับร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การประชุมสุดยอด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และหากมีความจำเป็นแก้ไขร่างเอกสารที่ไม่ใช่สาระสำคัญหรือไม่ขัดต่อผลประโยชน์ของประเทศไทยขอให้กระทรวงการต่างประเทศดำเนินการได้โดยไม่ต้องนำเสนอคณะรัฐมนตรีเพื่อพิจารณาอี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ายกรัฐมนตรีหรือผู้แทนที่ได้รับมอบหมายร่วมรับรองเอกสารในข้อ </w:t>
      </w:r>
      <w:r>
        <w:rPr>
          <w:rFonts w:cs="TH SarabunPSK" w:ascii="TH SarabunPSK" w:hAnsi="TH SarabunPSK"/>
          <w:sz w:val="32"/>
          <w:szCs w:val="32"/>
        </w:rPr>
        <w:t>1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เอกสารที่จะมีการรับรองลงนามระหว่างการประชุมสุดยอดอาเซีย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 ตามที่กระทรวงการต่างประเทศเสนอ ดังนี้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ร่างแถลงการณ์เกี่ยวกับพิธีสารของสนธิสัญญาว่าด้วยเขตปลอดอาวุธนิวเคลียร์ในเอเชี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ะวันออกเฉียงใต้ </w:t>
      </w:r>
      <w:r>
        <w:rPr>
          <w:rFonts w:cs="TH SarabunPSK" w:ascii="TH SarabunPSK" w:hAnsi="TH SarabunPSK"/>
          <w:sz w:val="32"/>
          <w:szCs w:val="32"/>
        </w:rPr>
        <w:t xml:space="preserve">(Draft Statement on the Protocol to the Treaty on Southeast Asia Nuclear Weapon-Free Zon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พิธีสารต่อท้ายสนธิสัญญาว่าด้วยเขตปลอดอาวุธนิวเคลียร์ในเอเชียตะวันออกเฉียงใต้ </w:t>
      </w:r>
      <w:r>
        <w:rPr>
          <w:rFonts w:cs="TH SarabunPSK" w:ascii="TH SarabunPSK" w:hAnsi="TH SarabunPSK"/>
          <w:sz w:val="32"/>
          <w:szCs w:val="32"/>
        </w:rPr>
        <w:t xml:space="preserve">(Protocol to the Treaty on the Southeast Asia Nuclear Weapon-Free Zone) </w:t>
      </w:r>
      <w:r>
        <w:rPr>
          <w:rFonts w:ascii="TH SarabunPSK" w:hAnsi="TH SarabunPSK" w:cs="TH SarabunPSK"/>
          <w:sz w:val="32"/>
          <w:sz w:val="32"/>
          <w:szCs w:val="32"/>
        </w:rPr>
        <w:t>แนบท้าย และหากมีความจำเป็นต้องปรับปรุงแก้ไขร่างเอกสารที่ไม่ใช่สาระสำคัญหรือไม่ขัดต่อผลประโยชน์ของประเทศไทย ให้กระทรวงการต่างประเทศดำเนินการได้โดยไม่ต้องนำเสนอคณะรัฐมนตรีเพื่อพิจารณาอีก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การต่างประเทศหรือผู้แทนที่ได้รับมอบหมายร่วมลงนามในเอกส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ข้อ </w:t>
      </w:r>
      <w:r>
        <w:rPr>
          <w:rFonts w:cs="TH SarabunPSK" w:ascii="TH SarabunPSK" w:hAnsi="TH SarabunPSK"/>
          <w:sz w:val="32"/>
          <w:szCs w:val="32"/>
        </w:rPr>
        <w:t>1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สนอชื่อผู้สมัครจากประเทศไทยเข้ารับการคัดเลือกสมาชิกองค์กรอุทธรณ์ขององค์การการค้าโล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เสนอชื่อ ด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ธเนศ สุจารีกุล เป็นผู้สมัครไทยและอนุมัติ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สนอชื่อบุคคลดังกล่าวต่อองค์กรระงับข้อพิพาทขององค์การการค้าโลก รวมถึงดำเนินการในส่วนที่เกี่ยวข้องเพื่อสนับสนุนผู้สมัครไทยในกระบวนการคัดเลือกสมาชิกอุทธรณ์ขององค์การการค้าโล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ประสานประเทศต่าง ๆ เพื่อสนับสนุนผู้สมัครไทยเข้ารับการคัดเลือกเป็นสมาชิกองค์กรอุทธรณ์ขององค์การการค้าโล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อุทธรณ์ </w:t>
      </w:r>
      <w:r>
        <w:rPr>
          <w:rFonts w:cs="TH SarabunPSK" w:ascii="TH SarabunPSK" w:hAnsi="TH SarabunPSK"/>
          <w:sz w:val="32"/>
          <w:szCs w:val="32"/>
        </w:rPr>
        <w:t xml:space="preserve">(Appellate Bod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ฐานะเป็นหน่วยงานถาวรภายใต้กลไกระงับข้อพิพาทขององค์การการค้าโลก </w:t>
      </w:r>
      <w:r>
        <w:rPr>
          <w:rFonts w:cs="TH SarabunPSK" w:ascii="TH SarabunPSK" w:hAnsi="TH SarabunPSK"/>
          <w:sz w:val="32"/>
          <w:szCs w:val="32"/>
        </w:rPr>
        <w:t xml:space="preserve">(World Trade Organization: W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้าที่ทบทวนคำตัดสินของคณะผู้พิจารณา </w:t>
      </w:r>
      <w:r>
        <w:rPr>
          <w:rFonts w:cs="TH SarabunPSK" w:ascii="TH SarabunPSK" w:hAnsi="TH SarabunPSK"/>
          <w:sz w:val="32"/>
          <w:szCs w:val="32"/>
        </w:rPr>
        <w:t xml:space="preserve">(Pane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ัดสินกรณีพิพาททางการค้าระหว่าง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มาชิก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โดยสมาชิกปัจจุบันประกอบด้วย </w:t>
      </w:r>
      <w:r>
        <w:rPr>
          <w:rFonts w:cs="TH SarabunPSK" w:ascii="TH SarabunPSK" w:hAnsi="TH SarabunPSK"/>
          <w:sz w:val="32"/>
          <w:szCs w:val="32"/>
        </w:rPr>
        <w:t>Ms. Lilia R Bautista (</w:t>
      </w:r>
      <w:r>
        <w:rPr>
          <w:rFonts w:ascii="TH SarabunPSK" w:hAnsi="TH SarabunPSK" w:cs="TH SarabunPSK"/>
          <w:sz w:val="32"/>
          <w:sz w:val="32"/>
          <w:szCs w:val="32"/>
        </w:rPr>
        <w:t>ฟิลิปปินส์</w:t>
      </w:r>
      <w:r>
        <w:rPr>
          <w:rFonts w:cs="TH SarabunPSK" w:ascii="TH SarabunPSK" w:hAnsi="TH SarabunPSK"/>
          <w:sz w:val="32"/>
          <w:szCs w:val="32"/>
        </w:rPr>
        <w:t>) Mr. Peter Van den Bossche (</w:t>
      </w:r>
      <w:r>
        <w:rPr>
          <w:rFonts w:ascii="TH SarabunPSK" w:hAnsi="TH SarabunPSK" w:cs="TH SarabunPSK"/>
          <w:sz w:val="32"/>
          <w:sz w:val="32"/>
          <w:szCs w:val="32"/>
        </w:rPr>
        <w:t>เบลเยี่ยม</w:t>
      </w:r>
      <w:r>
        <w:rPr>
          <w:rFonts w:cs="TH SarabunPSK" w:ascii="TH SarabunPSK" w:hAnsi="TH SarabunPSK"/>
          <w:sz w:val="32"/>
          <w:szCs w:val="32"/>
        </w:rPr>
        <w:t>) Mr. Ricardo Ramirez-Hernandez (</w:t>
      </w:r>
      <w:r>
        <w:rPr>
          <w:rFonts w:ascii="TH SarabunPSK" w:hAnsi="TH SarabunPSK" w:cs="TH SarabunPSK"/>
          <w:sz w:val="32"/>
          <w:sz w:val="32"/>
          <w:szCs w:val="32"/>
        </w:rPr>
        <w:t>เม็กซิโก</w:t>
      </w:r>
      <w:r>
        <w:rPr>
          <w:rFonts w:cs="TH SarabunPSK" w:ascii="TH SarabunPSK" w:hAnsi="TH SarabunPSK"/>
          <w:sz w:val="32"/>
          <w:szCs w:val="32"/>
        </w:rPr>
        <w:t>) Ms. Jennifer Hillman (</w:t>
      </w:r>
      <w:r>
        <w:rPr>
          <w:rFonts w:ascii="TH SarabunPSK" w:hAnsi="TH SarabunPSK" w:cs="TH SarabunPSK"/>
          <w:sz w:val="32"/>
          <w:sz w:val="32"/>
          <w:szCs w:val="32"/>
        </w:rPr>
        <w:t>สหรัฐอเมริกา</w:t>
      </w:r>
      <w:r>
        <w:rPr>
          <w:rFonts w:cs="TH SarabunPSK" w:ascii="TH SarabunPSK" w:hAnsi="TH SarabunPSK"/>
          <w:sz w:val="32"/>
          <w:szCs w:val="32"/>
        </w:rPr>
        <w:t>) Mr. David Unterhalter (</w:t>
      </w:r>
      <w:r>
        <w:rPr>
          <w:rFonts w:ascii="TH SarabunPSK" w:hAnsi="TH SarabunPSK" w:cs="TH SarabunPSK"/>
          <w:sz w:val="32"/>
          <w:sz w:val="32"/>
          <w:szCs w:val="32"/>
        </w:rPr>
        <w:t>แอฟริกาใต้</w:t>
      </w:r>
      <w:r>
        <w:rPr>
          <w:rFonts w:cs="TH SarabunPSK" w:ascii="TH SarabunPSK" w:hAnsi="TH SarabunPSK"/>
          <w:sz w:val="32"/>
          <w:szCs w:val="32"/>
        </w:rPr>
        <w:t>) Ms. Yuejiao Zhang (</w:t>
      </w:r>
      <w:r>
        <w:rPr>
          <w:rFonts w:ascii="TH SarabunPSK" w:hAnsi="TH SarabunPSK" w:cs="TH SarabunPSK"/>
          <w:sz w:val="32"/>
          <w:sz w:val="32"/>
          <w:szCs w:val="32"/>
        </w:rPr>
        <w:t>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>Mr. Shotaro Oshima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ญี่ปุ่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วาระการดำรงตำแหน่งคราว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 โดยสมาชิกขององค์กรอุทธ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เป็นผู้มีความเชี่ยวชาญด้านกฎหมายและการค้าระหว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ไม่เกี่ยวข้องกับรัฐบาลใด ซึ่งองค์กรระงับข้อพิพาทที่ประกอบด้วยประเทศสมาชิกทั้งหมดของ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>จะคัดเลือกสมาชิกองค์กรอุทธรณ์โดยเห็นชอบด้วยฉันทาม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องค์กรอุทธรณ์ </w:t>
      </w:r>
      <w:r>
        <w:rPr>
          <w:rFonts w:cs="TH SarabunPSK" w:ascii="TH SarabunPSK" w:hAnsi="TH SarabunPSK"/>
          <w:b/>
          <w:bCs/>
          <w:sz w:val="32"/>
          <w:szCs w:val="32"/>
        </w:rPr>
        <w:t>Mr. Shotaro Oshima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ญี่ปุ่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ยื่นใบลาออกจากตำแหน่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 xml:space="preserve">Working Procedure for Appellate Body Revie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ลาออกของ </w:t>
      </w:r>
      <w:r>
        <w:rPr>
          <w:rFonts w:cs="TH SarabunPSK" w:ascii="TH SarabunPSK" w:hAnsi="TH SarabunPSK"/>
          <w:sz w:val="32"/>
          <w:szCs w:val="32"/>
        </w:rPr>
        <w:t xml:space="preserve">Mr. Shotaro Oshim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ผลเมื่อครบเวลา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ตั้งแต่วันที่ยื่นใบลาออก ซึ่งคื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องค์กรระงับข้อพิพาทของ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ขั้นตอนในการคัดเลือกบุคคลที่จะเข้ามาดำรงตำแหน่งสมาชิกองค์กรอุทธรณ์ที่จะว่างลงดังกล่าว โดยประเทศสมาชิกที่ประสงค์จะเสนอชื่อบุคคลเข้าร่วมการคัดเลือ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ะต้องดำเนินการเสนอชื่อผู้สมัครต่อองค์กรระงับข้อพิพาทภายใ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คัดเลือกที่ได้รับการแต่งตั้งโดยองค์กรระงับข้อพิพาทของ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ดำเนินการสัมภาษณ์ผู้สมัครและรับฟังความคิดเห็นของประเทศสมาชิกในเดือนเมษายนและ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และเสนอข้อแนะนำต่อองค์กรระงับข้อพิพาทของ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ี่องค์กรระงับข้อพิพาทจะตัดสินคัดเลือกผู้สมัครใน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เจรจาการค้าระหว่างประเทศ ได้มีหนังสือสอบถามหน่วยงานต่าง ๆ ที่เกี่ยวข้อง เพื่อพิจารณาเสนอบุคคลที่มีคุณสมบัติเหมาะสมสมัครรับคัดเลือกเป็นสมาชิกองค์กรอุทธรณ์แทนตำแหน่งที่จะว่างลง เพื่อเสนอชื่อเป็นผู้สมัครของไทยต่อองค์กรระงับข้อพิพาทต่อไป ซึ่งข้อ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วามตกลงว่าด้วยการระงับข้อพิพาท ภายใต้องค์การการค้าโลกกำหนดคุณสมบัติของผู้ที่จะเข้าเป็นสมาชิกองค์กรอุทธรณ์ว่า จะต้องเป็นผู้ที่ได้รับการยอมรับในความเชี่ยวชาญด้านกฎหมายการค้าระหว่างประเทศ และเรื่องภายใต้ความตกลงต่าง ๆ ขององค์การการค้าโลก รวมถึงบุคคลดังกล่าวจะต้องไม่มีส่วนเกี่ยวข้องใด ๆ กับภาครัฐ ซึ่งหน่วยงานที่ประสงค์เสนอชื่อบุคคลเข้ารับการพิจารณาคัดเลือกมี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คือ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สน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เนศ สุจารี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อำนวยการโครงการปริญญาโทด้านกฎหมายระหว่างประเทศและการทูต คณะนิติศาสตร์ มหาวิทยาลัยอัสสัมชัญ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ไม่เคยมีผู้แทนจากประเทศไทยเข้าร่วมการคัดเลือกหรือดำรงตำแหน่งสมาชิกองค์กรอุทธรณ์ ดังนั้นการสรรหาผู้สมัครเพื่อเข้ารับตำแหน่งสมาชิกองค์กรอุทธรณ์แทนตำแหน่งที่จะว่างลงครั้งนี้ เป็นโอกาสอันดีที่ผู้มีความรู้ความเชี่ยวชาญด้านกฎหมายและการค้าระหว่างประเทศของไทยจะสมัครเข้ารับการพิจารณา และมีบทบาทในกลไกการระงับข้อพิพาทภายใต้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>ซึ่งมีความสำคัญมากในเวทีการค้าโลกปัจจุบ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ทรง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แต่งตั้งข้าราชการพลเรือนสามัญ สังกัดกระทรวงสาธารณสุข  ให้ดำรงตำแหน่างประเภทวิชาการ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าย  ตั้งแต่วันที่มีคุณสมบัติครบถ้วนสมบูรณ์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ปองใจ  วิรารัต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นตแพทย์เชี่ยวชาญ ด้านทันตกรรม กลุ่มงานทันตกรรม โรงพยาบาลมหาราชนครราชสีมา  สำนักงานสาธารณสุขจังหวัดนครราชสีมา  สำนักงานปลัดกระทรวง ดำรงตำแหน่ง ทันตแพทย์ทรงคุณวุฒิ ด้านทันตกรรม กลุ่มงานทันตกรรม โรงพยาบาลมหาราชนครราชสีมา สำนักงานสาธารณสุขจังหวัดนครราชสีมา สำนักงานปลัดกระทรว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งศรีประพา เนตรนิย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โรคเอดส์ วัณโรคและโรคติดต่อทางเพศสัมพันธ์  กรมควบคุมโรค  ดำรงตำแหน่งนายแพทย์ทรงคุณวุฒิ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 สาขาวัณโร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โรคเอดส์  ดำรงตำแหน่ง นายแพทย์ทรงคุณวุฒิ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 สาขาวัณโร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โรคเอดส์  วัณโรคและโรคติดต่อทางเพศสัมพันธ์ กรมควบคุมโรค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งสาวนิพรรณพร วรมงค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ส่งเสริมสุขภาพ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นามัย  ดำรงตำแหน่ง นายแพทย์ทรงคุณวุฒิ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ส่งเสริมสุขภาพ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นามั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ชาญวิทย์ ทระเท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อำนวยการสำนักบริหารการสาธารณสุข สำนักงานปลัดกระทรวง ดำรงตำแหน่ง  นายแพทย์ทรงคุณวุฒิ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พัฒนาระบบบริการ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ปรึกษาระดับกระทรวง สำนักงานปลัดกระทรวง 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ข่าวกรองแห่งชาติเสนอแต่งตั้งข้าราชการพลเรือนสามัญ สังกัดสำนักข่าวกรองแห่งชาติ สำนักนายกรัฐมนตรี ให้ดำรงตำแหน่งประเภทวิชาการระดับทรงคุณวุฒิ ตั้งแต่วันที่มีคุณสมบัติครบถ้วนสมบูรณ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พิ่มศักดิ์  บ้านใหม่ ผู้อำนวยการสำนักอำนวยการ สำนักข่าวกรองแห่งชาติ ดำรงตำแหน่งที่ปรึกษาด้านการดำเนินงานข่าวกรองใน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การข่าว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ที่ปรึกษา สำนักข่าวกรองแห่งชาติ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ชิดศักดิ์  สันติวรวุฒิ ผู้อำนวยการสำนั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ข่าวกรองแห่งชาติ ดำรงตำแหน่ง ที่ปรึกษาด้านข่าวกรองความมั่นคงและสถาบันหล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การข่าว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ที่ปรึกษา สำนักข่าวกรองแห่งชาติ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firstLine="144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ัฐบาลสาธารณรัฐแห่งสหภาพเมียนมาร์เสนอขอแต่งตั้งเอกอัครราชทูตประจำ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สาธารณรัฐแห่งสหภาพเมียนมาร์ประจำประเทศไทย ว่า รัฐบาลสาธารณรัฐแห่งสหภาพเมียนมาร์มีความประสงค์จะขอแต่งตั้ง อู ตีน์ วีน์ </w:t>
      </w:r>
      <w:r>
        <w:rPr>
          <w:rFonts w:cs="TH SarabunPSK" w:ascii="TH SarabunPSK" w:hAnsi="TH SarabunPSK"/>
          <w:sz w:val="32"/>
          <w:szCs w:val="32"/>
        </w:rPr>
        <w:t xml:space="preserve">(U Tin Wi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แห่งสหภาพเมียนมาร์ ประจำประเทศไทยคนใหม่ โดยมีถิ่นพำนัก   ณ กรุงเทพมหานคร สืบแทน อู อ่อง เต็ง </w:t>
      </w:r>
      <w:r>
        <w:rPr>
          <w:rFonts w:cs="TH SarabunPSK" w:ascii="TH SarabunPSK" w:hAnsi="TH SarabunPSK"/>
          <w:sz w:val="32"/>
          <w:szCs w:val="32"/>
        </w:rPr>
        <w:t xml:space="preserve">(U Aung Thein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firstLine="144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ขอความเห็นชอบในการขอเปิดสถานกงสุลใหญ่สาธารณรัฐประชาชนจีนประจำจังหวัดขอนแก่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การที่รัฐบาลสาธารณรัฐประชาชนจีนขอเปิดสถานกงสุลใหญ่สาธารณรัฐประชาชนจีนประจำจังหวัดขอนแก่น โดยมีเขตกงสุลครอบคลุม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ในภาคตะวันออกเฉียงเหนือของไทย ได้แก่ ขอนแก่น นครราชสีมา อุดรธานี หนองคาย นครพนม สกลนคร อุบลราชธานี ศรีสะเกษ สุรินทร์ บุรีรัมย์ มุกดาหาร มหาสารคาม ชัยภูมิ เลย กาฬสินธุ์ บึงกาฬ ยโสธร ร้อยเอ็ด หนองบัวลำภู และอำนาจเจริญ เพื่อแสดงให้เห็นถึงพัฒนาการของความสัมพันธ์หุ้นส่วนความร่วมมือเชิงยุทธศาสตร์ระหว่างไทยกับสาธารณรัฐประชาชนจีนที่มีพลวัตอย่างต่อเนื่อง ตามที่กระทรวงการต่างประเทศ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ศึกษาธิการเสนอแต่งตั้งข้าราชการพลเรือนสามัญ สังกัดกระทรวงศึกษาธิการ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าย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งรัตนา  ศรีเหรัญ รองเลขาธิการคณะกรรมการข้าราชการครูและบุคลากรทางการศึกษา สำนักงานคณะกรรมการข้าราชการครูและบุคลากรทางการศึกษา สำนักงานปลัดกระทรวง ดำรงตำแหน่ง ผู้ตรวจราชการกระทรวง สำนักงานปลัด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ปัญญา  แก้วกียูร ผู้อำนวยการสำนักทดสอบทางการศึกษา สำนักงานคณะกรรมการการศึกษาขั้นพื้นฐาน ดำรงตำแหน่ง ผู้ตรวจราชการกระทรวง สำนักงานปลัด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าภรณ์  แก่นวงศ์ ผู้อำนวยการสำนักยุทธศาสตร์อุดมศึกษาต่างประเทศ สำนักงานคณะกรรมการการอุดมศึกษา ดำรงตำแหน่ง ผู้ตรวจราชการกระทรวง สำนักงานปลัด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างผานิตย์  มีสุนทร ผู้อำนวยการสำนักการคลังและสินทรัพย์ สำนักงานคณะกรรมการการศึกษาขั้นพื้นฐาน ดำรงตำแหน่ง ผู้ตรวจราชการกระทรวง สำนักงานปลัด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ขอถอดถอนรายชื่อกรรมการองค์การจัดการน้ำเสียเฉพาะรายนายสมเจตน์ ชัยเฉลิมปรี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ขอแต่งตั้งกรรมการอื่นในคณะกรรมการองค์การจัดการน้ำเสี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และเห็นชอบ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 ตามที่รัฐมนตรีว่าการกระทรวงทรัพยากรธรรมชาติและสิ่งแวดล้อมเสนอ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ถอดถอนรายชื่อนายสมเจตน์  ชัยเฉลิมปรีชา ออกจากการเป็นกรรมการอื่นในคณะกรรมการองค์การจัดการน้ำเสี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ต่งตั้งนายเดช  บุบผาวัลย์ เป็นกรรมการอื่นในคณะกรรมการองค์การจัดการน้ำเสี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14z1">
    <w:name w:val="WW8Num14z1"/>
    <w:qFormat/>
    <w:rPr>
      <w:b w:val="false"/>
      <w:bCs w:val="false"/>
      <w:strike w:val="false"/>
      <w:dstrike w:val="false"/>
    </w:rPr>
  </w:style>
  <w:style w:type="character" w:styleId="WW8Num14z2">
    <w:name w:val="WW8Num14z2"/>
    <w:qFormat/>
    <w:rPr>
      <w:rFonts w:ascii="TH SarabunPSK" w:hAnsi="TH SarabunPSK" w:eastAsia="Calibri" w:cs="TH SarabunPSK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Calibri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PSK" w:hAnsi="TH SarabunPSK" w:eastAsia="Calibri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19z1">
    <w:name w:val="WW8Num19z1"/>
    <w:qFormat/>
    <w:rPr>
      <w:b w:val="false"/>
      <w:bCs w:val="false"/>
      <w:sz w:val="32"/>
      <w:szCs w:val="32"/>
    </w:rPr>
  </w:style>
  <w:style w:type="character" w:styleId="WW8Num19z2">
    <w:name w:val="WW8Num19z2"/>
    <w:qFormat/>
    <w:rPr>
      <w:b w:val="false"/>
      <w:bCs w:val="false"/>
    </w:rPr>
  </w:style>
  <w:style w:type="character" w:styleId="WW8Num19z3">
    <w:name w:val="WW8Num19z3"/>
    <w:qFormat/>
    <w:rPr>
      <w:rFonts w:ascii="Cordia New" w:hAnsi="Cordia New" w:cs="Cordia New"/>
      <w:b w:val="false"/>
      <w:bCs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H SarabunPSK" w:hAnsi="TH SarabunPSK" w:eastAsia="Calibri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 w:val="false"/>
      <w:sz w:val="32"/>
      <w:szCs w:val="32"/>
    </w:rPr>
  </w:style>
  <w:style w:type="character" w:styleId="WW8Num26z0">
    <w:name w:val="WW8Num26z0"/>
    <w:qFormat/>
    <w:rPr>
      <w:rFonts w:ascii="TH SarabunPSK" w:hAnsi="TH SarabunPSK" w:eastAsia="Calibri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eastAsia="Calibri" w:cs="TH SarabunPS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character" w:styleId="Style7">
    <w:name w:val="ชื่อเรื่อง อักขระ"/>
    <w:basedOn w:val="Style5"/>
    <w:qFormat/>
    <w:rPr>
      <w:rFonts w:ascii="EucrosiaUPC" w:hAnsi="EucrosiaUPC" w:eastAsia="Cordia New" w:cs="EucrosiaUPC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10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1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2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3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41:00Z</dcterms:created>
  <dc:creator>User</dc:creator>
  <dc:description/>
  <cp:keywords/>
  <dc:language>en-US</dc:language>
  <cp:lastModifiedBy>spm512523</cp:lastModifiedBy>
  <cp:lastPrinted>2012-03-29T16:13:00Z</cp:lastPrinted>
  <dcterms:modified xsi:type="dcterms:W3CDTF">2012-03-29T10:40:00Z</dcterms:modified>
  <cp:revision>169</cp:revision>
  <dc:subject/>
  <dc:title>คำสั่งสำนักนายกรัฐมนตรี</dc:title>
</cp:coreProperties>
</file>