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spacing w:lineRule="exact" w:line="3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6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6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6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                     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BodyText2"/>
        <w:spacing w:lineRule="exact" w:line="36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>จากนั้น นายอนุสรณ์ เอี่ยมสะอาด ปฏิบัติหน้าที่โฆษกประจำสำนักนายกรัฐมนตรี พร้อมด้วย                     นายภักดีหาญส์ หิมะทองคำ และนายชลิตรัตน์ จันทรุเบกษา  รองโฆษกประจำสำนักนายกรัฐมนตรี ได้แถลง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ระเบียบบริหารราชการนครแหลมฉบั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คุณสมบัติของผู้ยื่นคำขอรับสัมปทาน หลักเกณฑ์ วิธีการและเงื่อนไข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ยื่นคำขอรับสัมปทานและการให้สัมปทานในการสร้างหรือบำรุงรักษาท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ระเบียบว่าด้วยบัตรประจำตัวทายาทผู้ได้รับพระราชทานเหรียญพิทักษ์เสรีชนและ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กเหรียญกับบัตรประจำตัวทายาทค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คุณสมบัติและการฝึกอบรมผู้ปฏิบัติงานเกี่ยวกับการควบคุมน้ำมั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ชื้อเพลิ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ารขออนุญาตและการออกใบอนุญาตผลิตเครื่องมือแพท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ารขออนุญาตและการออกใบอนุญาตนำเข้าเครื่องมือแพท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ารขออนุญาตและออกใบอนุญาตขายเครื่องมือแพท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ารแจ้งรายการละเอียดและการออกใบรับแจ้งรายการละเอียดผลิ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แพท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9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ารแจ้งรายการละเอียดและการออกใบรับแจ้งรายการละเอียดนำเข้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แพท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ค่าธรรมเนียมประกอบธุรกิจนำเที่ยวและใบอนุญาตเป็นมัคคุเทศก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ารชำระค่าธรรมเนียมประกอบธุรกิจนำเที่ย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บัตรประจำตัว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า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6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คุณสมบัติของผู้ขอรับใบอนุญาต หลักเกณฑ์ วิธีการ และเงื่อนไข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รับใบอนุญาตและการอนุญาตตรวจสอบและรับรองการจัดการพลัง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3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ให้มีการเลือกตั้งสมาชิกสภาผู้แทนราษฎร แทนตำแหน่งที่ว่าง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ดำเนินงานตามพระราชกำหนดให้อำนาจกระทรวงการคลังกู้เงินเพื่อวางระบ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ริหารจัดการน้ำและสร้างอนาคต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(</w:t>
      </w:r>
      <w:r>
        <w:rPr>
          <w:rFonts w:ascii="TH SarabunPSK" w:hAnsi="TH SarabunPSK" w:cs="TH SarabunPSK"/>
          <w:sz w:val="32"/>
          <w:sz w:val="32"/>
          <w:szCs w:val="32"/>
        </w:rPr>
        <w:t>ร่างระเบียบสำนักนายกรัฐมนตรีว่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การบริหารโครงการเพื่อวางระบบบริหารจัดการน้ำและสร้างอนาคต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)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5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เกณฑ์การคำนวณราคากลางงานก่อสร้างของทางราชการ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6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ต่อสัญญากู้เบิกเงินเกินบัญชี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7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เกษตรต่างประเทศของกระทรวงเกษตรและสหกรณ์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-2559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รับความเห็นชอบให้การประปานครหลวงกู้เงินตามพระราชบัญญัติการประปานครหลว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1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43 (2)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9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ิจารณาบำเหน็จความชอบประจำปี </w:t>
      </w:r>
      <w:r>
        <w:rPr>
          <w:rFonts w:cs="TH SarabunPSK" w:ascii="TH SarabunPSK" w:hAnsi="TH SarabunPSK"/>
          <w:sz w:val="32"/>
          <w:szCs w:val="32"/>
        </w:rPr>
        <w:t>2554 (</w:t>
      </w:r>
      <w:r>
        <w:rPr>
          <w:rFonts w:ascii="TH SarabunPSK" w:hAnsi="TH SarabunPSK" w:cs="TH SarabunPSK"/>
          <w:sz w:val="32"/>
          <w:sz w:val="32"/>
          <w:szCs w:val="32"/>
        </w:rPr>
        <w:t>กรณีพิเศษ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แก่เจ้าหน้าที่ผู้ปฏิบัติงานด้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าเสพติด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0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ช่วยเหลือผู้ถูกรอนสิทธิในอสังหาริมทรัพย์ตามข้อกฎหมายว่าด้วย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กัดสิทธิในการใช้ที่ดิน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ารค้ำประกันเงินกู้และขอขยายระยะเวลาการกู้เงิน โครงการแทรกแซงตลาดรับซื้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วเปลือก ปี </w:t>
      </w:r>
      <w:r>
        <w:rPr>
          <w:rFonts w:cs="TH SarabunPSK" w:ascii="TH SarabunPSK" w:hAnsi="TH SarabunPSK"/>
          <w:sz w:val="32"/>
          <w:szCs w:val="32"/>
        </w:rPr>
        <w:t>2552/53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แผนการบริหารหนี้สาธารณะ ประจำปีงบประมาณ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3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ประเมินผลโครงการให้ความช่วยเหลือ ฟื้นฟู เยียวยาผู้ได้รับผลกระทบจา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อุทกภัย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-2555 </w:t>
      </w:r>
      <w:r>
        <w:rPr>
          <w:rFonts w:ascii="TH SarabunPSK" w:hAnsi="TH SarabunPSK" w:cs="TH SarabunPSK"/>
          <w:sz w:val="32"/>
          <w:sz w:val="32"/>
          <w:szCs w:val="32"/>
        </w:rPr>
        <w:t>และโครงการป้องกันปัญหาอุทกภัย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น้ำ กลางน้ำ และปลายน้ำ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นุมัติกรอบงบประมาณแก้ไขปัญหาอุทกภัยระยะเร่งด่วน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5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ผลการดำเนินงาน การฟื้นฟู เยียวยาและช่วยเหลือผู้ประสบอุทกภัย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6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ประชุมคณะกรรมการยุทธศาสตร์ด้านการพัฒนา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พ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1/2555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7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โครงการความร่วมมือในการผลิตวัคซีนรวมป้องกันโรคคอตีบ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าดทะยัก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อกรน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ับอักเสบบี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8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พิจาณาศึกษาของคณะกรรมาธิการศึกษา ตรวจสอบเรื่องการทุจริต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ธรรมาภิบาล  เรื่อง “กรณีกล่าวหาการทุจริตในการจัดซื้อรถดับเพลิงและเร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บเพลิง”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9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แก้ไขปัญหาหมอกควันในพื้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ภาคเหนือตอนบน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0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ถ้อยแถลงร่วมว่าด้วยการจัดตั้งเวทีหารือด้านพลังงานระหว่างราชอาณาจักรไทย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รัฐฟิลิปปินส์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บันทึกความเข้าใจว่าด้วยความร่วมมือด้านการศึกษา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สเตรเลียฉบับใหม่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นามข้อตกลงร่วมโครงการสนับสนุนเทคนิคการบำบัดน้ำเสียให้แก่ท้องถิ่นในประเท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ทยระหว่างองค์การจัดการน้ำเสียกับหน่วยงานระบายน้ำของประเทศญี่ปุ่น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3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ผู้ประสานงานคณะรัฐมนตรีและรัฐสภา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ผู้แทนกระทรวงการคลังเป็นกรรมการอื่นในคณะกรรมการองค์การสวนสัตว์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ตั้งคณะกรรมการพัฒนาเกษตรอินทรีย์แห่งชาติ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รองผู้อำนวยการองค์การอุตสาหกรรมป่าไม้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ผู้ว่าการการประปาส่วนภูมิภาค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พาณิช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พัฒนาสังคมและความมั่นคงของมนุษย์ </w:t>
      </w:r>
    </w:p>
    <w:p>
      <w:pPr>
        <w:pStyle w:val="Normal"/>
        <w:spacing w:lineRule="exact" w: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บัญญัติระเบียบบริหารราชการนครแหลมฉบัง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ดังนี้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สำนักงานคณะกรรมการกฤษฎีกา สำนักงานคณะกรรมการพัฒนาการเศรษฐกิจและสังคมแห่งชาติ และ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รับไปดำเนินการเกี่ยวกับเรื่องเขตเศรษฐกิจพิเศษต่อไป   ตามที่เลขาธิการคณะกรรมการกฤษฎีกาเสนอ แล้วเสนอการพิจารณาให้คณะรัฐมนตรีต่อไ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กระทรวงมหาดไทยรับไปทบทวนร่างพระราชบัญญัติระเบียบบริหารราชการนครแหลมฉบั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หารือร่วมกับส่วนราชการที่เกี่ยวข้อง โดยให้พิจารณาผลการพิจารณาตาม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ให้สอดคล้องกัน  ก่อนเสนอร่างพระราชบัญญัติระเบียบบริหารราชการนครแหลมฉบั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พระราชบัญญัติระเบียบบริหารราชการนครแหลมฉบั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ให้คณะรัฐมนตรีพิจารณาอีกครั้งหนึ่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กระทรวงการคลังรับคามเห็นของสำนักงานคณะกรรมการพัฒนาการเศรษฐกิจและสังคมแห่งชาติ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ิจารณาดำเนินการต่อ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คุณสมบัติของผู้ยื่นคำขอรับสัมปทาน หลักเกณฑ์ วิธีการและเงื่อนไขในการยื่นคำขอรับสัมปทานและการให้สัมปทานในการสร้างหรือบำรุงรักษาทาง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กำหนดคุณสมบัติของผู้ยื่นคำขอรับสัมปทาน หลักเกณฑ์ วิธีการและเงื่อนไขในการยื่นคำขอรับสัมปทานและการให้สัมปทานในการสร้างหรือบำรุงรักษาท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คมนาคมเสนอ  และให้ส่งสำนักงานคณะกรรมการกฤษฎีกาตรวจพิจารณาอีกครั้งหนึ่ง  โดยให้รับ</w:t>
      </w:r>
      <w:r>
        <w:rPr>
          <w:rFonts w:ascii="TH SarabunPSK" w:hAnsi="TH SarabunPSK" w:cs="TH SarabunPSK"/>
          <w:sz w:val="32"/>
          <w:sz w:val="32"/>
          <w:szCs w:val="32"/>
        </w:rPr>
        <w:t>ความเห็นของกระทรวงการคลัง สำนักงานคณะกรรมการกฤษฎีกา  และสำนักงานคณะกรรมการพัฒนาการเศรษฐกิจและสังคมแห่งชาติไปประกอบการพิจารณาด้วย แล้วดำเนินการต่อไปได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ื่นคำขอรับสัมปทานและการให้สัมปทานในการสร้างหรือบำรุงทาง กรณีมีการออกประกาศ เชิญชวน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เงื่อนไขเกี่ยวกับคุณสมบัติผู้ยื่นคำขอรับสัมปทาน หลักฐานประกอบคำขอรับสัมปทาน ได้แก่ หลักฐานแสดงกรณีบุคคลธรรมดาที่มีสัญชาติไทยและไม่มีสัญชาติไทย หลักฐานแสดงกรณีนิติบุคคลที่ตั้งขึ้นตามกฎหมายต่างประเทศ หรือที่ตั้งขึ้นตามกฎหมายไทย เป็นต้น และการจัดทำข้อเสนอของโครงการก่อสร้างหรือบำรุงรักษาทางของผู้ยื่นคำขอรับสัมปท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รณีสัมปทานเป็นโครงการที่อยู่ภายใต้บังคับของกฎหมายว่าด้วยการให้เอกชนเข้าร่วมงานหรือดำเนินการในกิจการของรัฐ ให้เป็นไปตามบทบัญญัติของกฎหมายนั้น และกำหนดให้กรณีสัมปทานเป็นโครงการที่ไม่อยู่ภายใต้บังคับของกฎหมายว่าด้วยการให้เอกชนเข้าร่วมงานหรือดำเนินการในกิจการของรัฐ  ให้กรมทางหลวงเป็นผู้พิจารณาคำขอรับสัมปทานแล้วคัดเลือกผู้ยื่นคำขอรับสัมปทาน พร้อมทั้งเสนอเหตุผลประกอบร่างสัญญาและเอกสารทั้งหมดต่อรัฐมนตรีภายใน </w:t>
      </w:r>
      <w:r>
        <w:rPr>
          <w:rFonts w:cs="TH SarabunPSK" w:ascii="TH SarabunPSK" w:hAnsi="TH SarabunPSK"/>
          <w:sz w:val="32"/>
          <w:szCs w:val="32"/>
        </w:rPr>
        <w:t xml:space="preserve">1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หากรัฐมนตรีเห็นควรให้สัมปทานแก่ผู้ยื่นคำขอรายใดให้เสนอรายงานต่อคณะรัฐมนตรีเพื่อพิจารณาต่อ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7)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หากคณะรัฐมนตรีไม่เห็นด้วยกับข้อเสนอของรัฐมนตรี ให้ส่งเรื่องคืนคณะกรรมการที่ตั้งขึ้นตามกฎหมายว่าด้วยการให้เอกชนเข้าร่วมงานหรือดำเนินการในกิจการของรัฐเพื่อพิจารณาทบทวนแล้วให้รัฐมนตรีนำผลการพิจารณาเสนอคณะรัฐมนตรีชี้ขา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8)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รณีผู้ได้รับอนุมัติให้ได้รับสัมปทาน ไม่มีสภาพเป็นบริษัทตามกฎหมายไทย ให้ผู้นั้นดำเนินการจัดตั้งหรือร่วมกันจัดตั้งบริษัทตามกฎหมาย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0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ลงนามในสัมปทาน ผู้รับสัมปทานต้องนำหลักประกันตามที่กรมทางหลวงกำหนดไม่น้อยกว่าร้อยละห้าของวงเงินสัมปทาน  เพื่อเป็นหลักประกันกับกรมทางหล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1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ื่นคำขอรับสัมปทานและการให้สัมปทานในการสร้างหรือบำรุงรักษาทาง กรณีที่ไม่มีการออกประกาศเชิญชวน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รัฐอาจให้สัมปทานแก่บุคคลใดโดยไม่ต้องมีการออกประกาศเชิญชวนก็ได้ ได้แก่ การสร้างหรือบำรุงรักษาทางที่มีวงเงินลงทุนไม่เกินหนึ่งพันล้านบาท การสร้างหรือบำรุงรักษาทางที่เป็นการต่อเติมหรือต่อเนื่องกับโครงการเดิม อันไม่อาจแยกหรือไม่เหมาะสมที่จะแยกออกจากโครงการเดิม และมีวงเงินลงทุนไม่เกินหนึ่งในสามของโครงการเดิม  แต่ทั้งนี้ต้องไม่เกินวงเงินที่อยู่ภายใต้บังคับของกฎหมายว่าด้วยการให้เอกชนเข้าร่วมงานหรือดำเนินการในกิจการของรั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2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เฉพาะกาล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ออกประกาศเชิญชวนเพื่อให้ยื่นคำขอรับสัมปทานในการสร้างหรือบำรุงรักษาทางที่ได้ดำเนินการตามกฎหมายว่าด้วยการให้เอกชนเข้าร่วมงานหรือดำเนินการในกิจการของรัฐ  ก่อนที่จะประกาศบังคับใช้กฎกระทรวงฉบับนี้ ให้ถือว่าเป็นการออกประกาศเชิญชวนเพื่อให้ยื่นคำขอรับสัมปทานในการสร้างหรือบำรุงรักษาทางหลวงที่ได้ดำเนินการตามกฎกระทรวงฉบับ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3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ระเบียบว่าด้วยบัตรประจำตัวทายาทผู้ได้รับพระราชทานเหรียญพิทักษ์เสรีชนและการเรียกเหรียญกับบัตรประจำตัวทายาทคื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หลักการร่างระเบียบว่าด้วยบัตรประจำตัวทายาทผู้ได้รับพระราชทานเหรียญพิทักษ์เสรีชนและการเรียกเหรียญกับบัตรประจำตัวทายาทค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 และให้ส่งคณะกรรมการตรวจสอบร่างกฎหมายและร่างอนุบัญญัติที่เสนอคณะรัฐมนตรีตรวจพิจารณา  โดยให้รับ</w:t>
      </w:r>
      <w:r>
        <w:rPr>
          <w:rFonts w:ascii="TH SarabunPSK" w:hAnsi="TH SarabunPSK" w:cs="TH SarabunPSK"/>
          <w:sz w:val="32"/>
          <w:sz w:val="32"/>
          <w:szCs w:val="32"/>
        </w:rPr>
        <w:t>ความเห็นของ           สำนักงบประมาณและสำนักงานคณะกรรมการกฤษฎีกา</w:t>
      </w:r>
      <w:r>
        <w:rPr>
          <w:rFonts w:ascii="TH SarabunPSK" w:hAnsi="TH SarabunPSK" w:cs="TH SarabunPSK"/>
          <w:sz w:val="32"/>
          <w:sz w:val="32"/>
          <w:szCs w:val="32"/>
        </w:rPr>
        <w:t>ไปประกอบการพิจารณาด้วย  แล้วดำเนินการต่อไป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และให้กระทรวงกลาโหมรับความเห็นของสำนักเลขาธิการคณะรัฐมนตรีไปพิจารณาดำเนินการ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ข้อ </w:t>
      </w:r>
      <w:r>
        <w:rPr>
          <w:rFonts w:cs="TH SarabunPSK" w:ascii="TH SarabunPSK" w:hAnsi="TH SarabunPSK"/>
          <w:sz w:val="32"/>
          <w:szCs w:val="32"/>
        </w:rPr>
        <w:t xml:space="preserve">5 (1) </w:t>
      </w:r>
      <w:r>
        <w:rPr>
          <w:rFonts w:ascii="TH SarabunPSK" w:hAnsi="TH SarabunPSK" w:cs="TH SarabunPSK"/>
          <w:sz w:val="32"/>
          <w:sz w:val="32"/>
          <w:szCs w:val="32"/>
        </w:rPr>
        <w:t>ของระเบียบว่าด้วยการขอพระราชทาน การประดับ และกรณีที่ให้ประดับเหรียญพิทักษ์เสรีชน สิทธิ บัตรประจำตัว และการเรียกเหรียญกับบัตรประจำตัวผู้ได้รับพระราชทานเหรียญพิทักษ์เสรีชนคื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ให้ผู้ได้รับพระราชทานเหรียญพิทักษ์เสรีชน ชั้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ได้รับสิทธิเช่นเดียวกับผู้ได้รับพระราชทานเหรียญชัยสมรภูมิกรณีกระทำการร่วมรบกับสหประชาชาติ ณ ประเทศสาธารณรัฐเกาหลี แต่ระเบียบว่าด้วยบัตรประจำตัวทายาทผู้ได้รับพระราชทานเหรียญพิทักษ์เสรีชน  และการเรียกเหรียญกับบัตรประจำตัวทายาทคื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ออกบัตรประจำตัวแก่ทายาทผู้ได้รับพระราชทานเหรียญพิทักษ์เสรีชน ชั้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ียงลำดับเดียว โดยมิได้ครอบคลุมถึงบิดามารดาของทั้งสองฝ่าย ภรรยาหรือสามี และบุตรที่ถูกต้องตามกฎหมายดังเช่นประกาศกระทรวงกลาโหม เรื่อง สิทธิพิเศษบางประการของครอบครัวทหารที่ไปทำการร่วมรบกับสหประชาชาติ ณ ประเทศเกาหลี ลง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49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ให้ผู้ได้รับพระราชทานเหรียญพิทักษ์เสรีชน ชั้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มิได้รับสิทธิดังเช่นผู้ที่ได้รับพระราชทานเหรียญชัยสมรภูมิ กรณีกระทำการร่วมรบกับสหประชาชาติ ณ ประเทศสาธารณรัฐเกาหลี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 เพื่อให้ทายาทผู้ได้รับพระราชทานเหรียญพิทักษ์เสรีชนได้รับสิทธิเช่นเดียวกับผู้ที่ได้รับพระราชทานเหรียญชัยสมรภูมิ  กรณีกระทำการร่วมรบกับสหประชาชาติ ณ ประเทศสาธารณรัฐเกาหลี จึงเห็นควรแก้ไขเพิ่มเติมระเบียบว่าด้วยบัตรประจำตัวทายาทผู้ได้รับพระราชทานเหรียญพิทักษ์เสรีชน และการเรียกเหรียญกับบัตรประจำตัวทายาทคื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อดคล้องกับกฎหมาย ระเบียบ และแนวทางปฏิบัติที่เกี่ยวข้อง ดังนี้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81"/>
        <w:gridCol w:w="4032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สิทธิผู้ได้รับพระราชทาน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รียญชัยสมรภูมิ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ลำดับสิทธิผู้ได้รับพระราชทานเหรียญพิทักษ์เสรีชน ชั้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แก้ไขใหม่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ยาททุกคนแม้ผู้ได้รับ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ะราชทานยังมีชีวิตอยู่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ิดามารดาของทั้งสองฝ่าย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รรยาหรือสาม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ตรที่ถูกต้องตามกฎหมาย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ยาทเพียงคนเดียวลำดับเดียวเมื่อผู้ได้รับพระราชทานวายชนม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ู่สมรส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ตรคนใหญ่ที่ยังมีชีวิตอยู่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ิด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รดา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ยาททุกคนแม้ผู้ได้รับพระราชทานยังมี         ชีวิตอยู่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ิดามาราดาของทั้งสองฝ่าย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รรยาหรือสาม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ตรที่ถูกต้องตามกฎหมาย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ระเบียบ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คำนิยามในส่วนของ “ทายาท” เพื่อให้สอดคล้องกับประกาศกระทรวงกลาโหม เรื่อง สิทธิพิเศษบางประการของครอบครัวทหารที่ไปทำการร่วมรบกับสหประชาชาติ ณ ประเทศเกาหลี ลง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49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รูปแบบประจำตัวและการขอมีบัตร  โดยให้เป็นไปตามท้ายระเบียบฯ กำหนดหลักเกณฑ์ วิธีการ และเงื่อนไขการขอมีบัตร กำหนดอายุบัตร และกรณีการออกบัตรใหม่แทนบัตรเด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คำขอมีบัตรประจำตัวทายาทผู้ได้รับพระราชทานเหรียญพิทักษ์เสรีชนที่ได้ยื่นไว้หรืออยู่ระหว่างการพิจารณา ก่อนวันที่ระเบียบว่าด้วยบัตรประจำตัวทายาทผู้ได้รับพระราชทานเหรียญพิทักษ์เสรีชน  และการเรียกเหรียญกับบัตรประจำตัวทายาทคื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ระเบียบนี้มีผลใช้บังคับ ให้ดำเนินการต่อไปจนแล้วเสร็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บัตรที่ได้ออกตามระเบียบว่าด้วยบัตรประจำตัวทายาทผู้ได้รับพระราชทานเหรียญพิทักษ์เสรีชน และการเรียกเหรียญกับบัตรประจำตัวทายาทคื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นวันที่ระเบียบนี้ใช้บังคับ ให้คงใช้ได้ต่อไปจนถึงวันที่บัตรนั้นหมดอายุ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กฎกระทรวงกำหนดคุณสมบัติและการฝึกอบรมผู้ปฏิบัติงานเกี่ยวกับการควบคุมน้ำมันเชื้อเพลิง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กำหนดคุณสมบัติและการฝึกอบรมผู้ปฏิบัติงานเกี่ยวกับกา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วบคุมน้ำมันเชื้อเพลิง พ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 ...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ตามที่คณะกรรมการควบคุมน้ำมันเชื้อเพลิงได้ให้ความเห็นชอบแล้ว ตามที่กระทรวงพลังงา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ปฏิบัติงานตามประเภทกิจการที่กระทรวงพลังงานประกาศกำหนด ต้องได้รับการฝึกอบรมและผ่านการฝึกอบรมตามกฎกระทรวง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ุณสมบัติของผู้รับการฝึกอบรมและหลักสูตรการฝึกอบรมผู้ปฏิบัติงาน ให้เป็นไปตามประกาศกระทรวงพลังงาน และก่อนการฝึกอบรมผู้ฝึกอบรมต้องแจ้งรายละเอียดตามที่กำหนดให้กรมธุรกิจพลังงานทราบล่วงหน้าไม่       น้อยกว่าสิบห้าว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7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ขั้นตอนการปฏิบัติและรายละเอียดเกี่ยวกับการออกหนังสือรับรองและบัตรประจำตัวผู้ปฏิบัติงานเกี่ยวกับการควบคุมน้ำมันเชื้อเพลิง รวมถึงการเพิกถอนการสิ้นสภาพและการต่ออายุบัตรประจำตัวผู้ปฏิบัติงานดังกล่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16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หลักเกณฑ์ เงื่อนไข วิธีการ คุณสมบัติของผู้ฝึกอบรม วิทยากร  และการดำเนินการของ            ผู้ฝึกอบรม ให้เป็นไปตามประกาศกระทรวงพลังงาน และให้อธิบดีกรมธุรกิจพลังงานหรือผู้ซึ่งอธิบดีกรมธุรกิจพลังงานมอบหมายมีอำนาจสั่งลงโทษได้ในกรณีฝ่าฝืนหรือไม่ปฏิบัติ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18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ให้สถานประกอบกิจการเกี่ยวกับน้ำมันเชื้อเพลิงต้องมีผู้ปฏิบัติงานที่ผ่านการฝึกอบรมตามกฎกระทรวงนี้  ภายในกำหนด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นับจากวันที่กำหนดประเภทประกอบกิจการ และกำหนดให้ผู้ที่ผ่านการอบรมตามหลักสูตรของกรมธุรกิจพลังงานก่อนวันที่กฎกระทรวงนี้มีผลบังคับใช้ ให้ถือว่าเป็นผู้ปฏิบัติงานตามกฎกระทรวงนี้  และ        ให้หนังสือรับรองและบัตรประจำตัวผู้ปฏิบัติงานใช้ได้ต่อไปจนกว่าจะหมดอายุ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20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กฎกระทรวงการขออนุญาตและการออกใบอนุญาตผลิตเครื่องมือแพทย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การขออนุญาตและการออกใบอนุญาตลิตเครื่องมือแพท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มการกฤษฎีกาตรวจพิจารณาแล้ว  และให้ดำเนินการต่อไปได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 วิธีการ และเงื่อนไขการขออนุญาตและการออกใบอนุญาตผลิตเครื่องมือแพทย์ การต่ออายุใบอนุญาต การขอใบแทนใบอนุญาต การเปลี่ยนแปลงแก้ไขรายการในใบอนุญาตหรือรายการอื่น ๆ ที่เกี่ยวข้อง แบบคำขอ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 และสถานที่ยื่นคำขอ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7)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บทเฉพาะกาลให้คำขออนุญาตซึ่งยื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ไว้ก่อนวันที่กฎกระทรวงนี้ใช้บังคับและยังอยู่ระหว่างการพิจารณา ให้ถือว่าเป็นคำขอตามกฎกระทรวงนี้ กรณีที่คำขอมีข้อแตกต่างไปจากคำขอตามกฎกระทรวงนี้ ให้สั่งแก้ไขเพิ่มเติมได้ตามความจำเป็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8)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ารขออนุญาตและการออกใบอนุญาตนำเข้าเครื่องมือแพทย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การขออนุญาตและการออกใบอนุญาตนำเข้าเครื่องมือแพท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และให้ดำเนินการต่อไปได้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การขออนุญาตและการออกใบอนุญาตนำเข้าเครื่องมือแพทย์ การต่ออายุใบอนุญาต การขอใบแทนใบอนุญาต การเปลี่ยนแปลงแก้ไขรายการในใบอนุญาตหรือรายการอื่น ๆ ที่เกี่ยวข้อง แบบคำขอต่าง ๆ และสถานที่ยื่นคำขอ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7)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ให้คำขออนุญาตซึ่งยื่นไว้ก่อนวันที่กฎกระทรวงนี้ใช้บังคับและยังอยู่ระหว่างการพิจารณา ให้ถือว่าเป็นคำขอตามกฎกระทรวงนี้ กรณีที่คำขอมีข้อแตกต่างไปจากคำขอตามกฎกระทรวงนี้ ให้สั่งแก้ไขเพิ่มเติมได้ตามความจำเป็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8)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ารขออนุญาตและออกใบอนุญาตขายเครื่องมือแพทย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การขออนุญาตและออกใบอนุญาตขายเครื่องมือแพท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        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และให้ดำเนินการต่อไปได้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การขออนุญาตและการออกใบอนุญาตขายเครื่องมือแพทย์                 การต่ออายุใบอนุญาต การขอใบแทนใบอนุญาต การเปลี่ยนแปลงแก้ไขรายการในใบอนุญาตหรือรายการอื่น ๆ ที่เกี่ยวข้อง  แบบคำขอต่าง ๆ และสถานที่ยื่นคำขอ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7)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ให้คำขออนุญาตซึ่งยื่นไว้ก่อนวันที่กฎกระทรวงนี้ใช้บังคับและยังอยู่ระหว่างการพิจารณา ให้ถือว่าเป็นคำขอตามกฎกระทรวงนี้ กรณีที่คำขอมีข้อแตกต่างไปจากคำขอตามกฎกระทรวงนี้ ให้สั่งแก้ไขเพิ่มเติมได้ตามความจำเป็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8)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ารแจ้งรายการละเอียดและการออกใบรับแจ้งรายการละเอียดผลิตเครื่องมือแพทย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….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การแจ้งรายการละเอียดและการออกใบรับแจ้งรายการละเอียดผลิตเครื่องมือแพท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และให้ดำเนินการต่อไปได้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ในการแจ้งรายการละเอียดผลิตเครื่องมือแพทย์ การต่ออายุใบรับแจ้งรายการละเอียด การเปลี่ยนแปลงแก้ไขรายการในใบรับแจ้งรายการละเอียด การขอรับใบแทนใบรับแจ้งรายการละเอียด สถานที่การยื่นคำขอ และการกำหนดแบบใบรับแจ้งรายการละเอียดผลิตเครื่องมือแพท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7)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ให้คำขอซึ่งยื่นไว้ก่อนวันที่กฎกระทรวงนี้ใช้บังคับ และยังอยู่ในระหว่างการพิจารณาให้ถือว่าเป็นคำขอตามกฎกระทรวงนี้ และในกรณีที่คำขอแตกต่างไปจากคำขอตามกฎกระทรวงนี้ ให้แก้ไขเพิ่มเติมได้ตาม         ความจำเป็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8)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ารแจ้งรายการละเอียดและการออกใบรับแจ้งรายการละเอียดนำเข้าเครื่องมือแพทย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….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การแจ้งรายการละเอียดและการออกใบรับแจ้งรายการละเอียดนำ        เข้าเครื่องมือแพท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และให้ดำเนินการต่อไปได้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การแจ้งรายการละเอียดและการออกใบรับแจ้งรายการละเอียดนำเข้าเครื่องมือแพทย์ การต่ออายุใบรับแจ้งรายการละเอียดการเปลี่ยนแปลงแก้ไขรายการในใบรับแจ้งรายการละเอียด        การขอรับใบแทนใบรับแจ้งรายการละเอียดสถานที่การยื่นคำขออนุญาต และการกำหนดแบบใบรับแจ้งรายการละเอียดนำเข้าเครื่องมือแพท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7)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ให้คำขอซึ่งยื่นไว้ก่อนวันที่กฎกระทรวงนี้ใช้บังคับ และยังอยู่ในระหว่างการพิจารณาให้ถือว่าเป็นคำขอตามกฎกระทรวงนี้ และในกรณีที่คำขอแตกต่างไปจากคำขอตามกฎกระทรวงนี้ ให้แก้ไขเพิ่มเติมได้ตามความจำเป็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8)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เรื่อง ร่างกฎกระทรวงกำหนดค่าธรรมเนียมประกอบธุรกิจนำเที่ยวและใบอนุญาตเป็นมัคคุเทศก์ พ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และ            ร่างกฎกระทรวงการชำระค่าธรรมเนียมประกอบธุรกิจนำเที่ยว พ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 ....</w:t>
      </w:r>
    </w:p>
    <w:p>
      <w:pPr>
        <w:pStyle w:val="Normal"/>
        <w:shd w:fill="FFFFFF" w:val="clear"/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คณะรัฐมนตรีเห็นชอบร่างกฎกระทรวงกำหนดค่าธรรมเนียมประกอบธุรกิจนำเที่ยวและใบอนุญาตเป็นมัคคุเทศก์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...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และร่างกฎกระทรวงการชำระค่าธรรมเนียมประกอบธุรกิจนำเที่ยว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...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ฉบับ ที่สำนักงานคณะกรรมการกฤษฎีกาตรวจพิจารณาแล้ว ตามที่กระทรวงการท่องเที่ยวและกีฬาเสนอ และให้ดำเนินการต่อไปได้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ร่างกฎกระทรวงกำหนดค่าธรรมเนียมประกอบธุรกิจนำเที่ยวและใบอนุญาตเป็นมัคคุเทศก์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....            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ป็นการกำหนดค่าธรรมเนียมใบอนุญาต ใบแทนใบอนุญาต ค่าธรรมเนียม ประกอบธุรกิจนำเที่ยวรายสองปี และการต่ออายุใบอนุญาตสำหรับผู้ประกอบการธุรกิจนำเที่ยวและมัคคุเทศก์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ร่างกฎกระทรวงการชำระค่าธรรมเนียมประกอบธุรกิจนำเที่ยว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...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ป็นการกำหนดหลักเกณฑ์และวิธีการชำระค่าธรรมเนียมประกอบธุรกิจนำเที่ยว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…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อกตามความในพระราชบัญญัติบัตรประจำตัวประชาช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26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กฎกระทรวง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บัตรประจำตัวประชา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6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มหาดไทยเสนอ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ได้แก้ไขเพิ่มเติมกฎกระทรวง ฉบับที่ </w:t>
      </w:r>
      <w:r>
        <w:rPr>
          <w:rFonts w:cs="TH SarabunPSK" w:ascii="TH SarabunPSK" w:hAnsi="TH SarabunPSK"/>
          <w:sz w:val="32"/>
          <w:szCs w:val="32"/>
        </w:rPr>
        <w:t>18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</w:t>
      </w:r>
      <w:r>
        <w:rPr>
          <w:rFonts w:ascii="TH SarabunPSK" w:hAnsi="TH SarabunPSK" w:cs="TH SarabunPSK"/>
          <w:sz w:val="32"/>
          <w:sz w:val="32"/>
          <w:szCs w:val="32"/>
        </w:rPr>
        <w:t>ิ</w:t>
      </w:r>
      <w:r>
        <w:rPr>
          <w:rFonts w:ascii="TH SarabunPSK" w:hAnsi="TH SarabunPSK" w:cs="TH SarabunPSK"/>
          <w:sz w:val="32"/>
          <w:sz w:val="32"/>
          <w:szCs w:val="32"/>
        </w:rPr>
        <w:t>บัตรประจำตัวประชา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6 </w:t>
      </w:r>
      <w:r>
        <w:rPr>
          <w:rFonts w:ascii="TH SarabunPSK" w:hAnsi="TH SarabunPSK" w:cs="TH SarabunPSK"/>
          <w:sz w:val="32"/>
          <w:sz w:val="32"/>
          <w:szCs w:val="32"/>
        </w:rPr>
        <w:t>เพื่อกำหนดหลักเกณฑ์ วิธีการ และสถานที่สำหรับการขอมีบัตร มีบัตรใหม่ หรือขอเปลี่ยนบัตร เพื่อเป็นการอำนวยประโยชน์ให้กับประชาชนคนไทยที่เดินทางไปประกอบอาชีพ หรืออาศัยอยู่ในต่างประเทศให้ได้รับความสะดวกในการรับบริการของรัฐในด้านการจัดทำบัตรประจำตัวประชาชนอันเป็นการลดภาระค่าใช้จ่ายและลดเวลาในการเดินทางของประชาชนที่จะต้องมาติดต่อขอมีบัตรประจำตัวประชาชน ณ ภูมิลำเนาในประเทศไทย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กฎกระทรวง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บัตรประจำตัวประชา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6 (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 วิธีการ และสถานที่ สำหรับการขอมีบัตร มีบัตรใหม่ หรือขอเปลี่ยนบัต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คุณสมบัติของผู้ขอรับใบอนุญาต หลักเกณฑ์ วิธีการ และเงื่อนไข การขอรับใบอนุญาตและการอนุญาตตรวจสอบและรับรองการจัดการพลังงา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กำหนดคุณสมบัติของผู้ขอรับใบอนุญาต หลักเกณฑ์ วิธีการ และเงื่อนไข การขอรับใบอนุญาตและการอนุญาตตรวจสอบและรับรองการจัดการพลัง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 ตามที่กระทรวงพลังงานเสนอและให้ดำเนินการต่อไปได้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ุณสมบัติและลักษณะต้องห้ามของผู้ขอรับใบอนุญาตในกรณีที่เป็นบุคคลธรรมดาและในกรณีที่เป็นนิติบุคค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ขอรับใบอนุญาตต้องมีผู้ชำนาญการอย่างน้อยหนึ่งคนทำหน้าที่เป็นผู้ตรวจสอบและรับรองการจัดการพลังงาน และจัดทำรายงานผลการตรวจสอบและรับรองการจัดการพลังงาน และมีผู้ช่วยผู้ชำนาญการอย่างน้อยสองคน ทำหน้าที่ช่วยผู้ชำนาญการในการตรวจสอบและรับรองการจัดการพลังงาน และช่วยผู้ชำนาญการจัดทำรายงานผลการตรวจสอบและรับรองการจัดการ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ชำนาญการและผู้ช่วยผู้ชำนาญการต้องไม่เป็นผู้ชำนาญการหรือผู้ช่วยผู้ชำนาญการให้กับผู้รับใบอนุญาตรายอื่นในเวลาเดียวกัน และต้องไม่เป็นบุคลากรประจำของโรงงานควบคุมและอาคารควบคุมที่เข้าไปดำเนินการตรวจสอบและรับรองการจัดการ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การขอรับใบอนุญาตและการพิจารณาคำขอรับใบอนุญาตตรวจสอบและรับรองการจัดการ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ร่างข้อ </w:t>
      </w:r>
      <w:r>
        <w:rPr>
          <w:rFonts w:cs="TH SarabunPSK" w:ascii="TH SarabunPSK" w:hAnsi="TH SarabunPSK"/>
          <w:sz w:val="32"/>
          <w:szCs w:val="32"/>
        </w:rPr>
        <w:t>10)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ในกรณีที่ผู้รับใบอนุญาตประสงค์จะเลิกดำเนินการตรวจสอบและรับรองการจัดการพลังงาน ให้ผู้รับใบอนุญาตแจ้งเป็นหนังสือให้อธิบดีทราบล่วงหน้าไม่น้อยกว่าเจ็ดวันก่อนการเลิกดำเนินการ พร้อมส่งใบอนุญาตคืนให้แก่อธิบดีเพื่อประทับตรายกเลิกใบอนุญาตต่อ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2)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คำขอรับใบอนุญาต ใบอนุญาต คำขออนุญาตเปลี่ยนแปลงหรือแก้ไขจำนวนผู้ชำนาญการหรือผู้ช่วยผู้ชำนาญการ และคำขอรับใบแทนใบอนุญาต ให้เป็นไปตามแบบที่อธิบดีประกาศ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4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ให้มีการเลือกตั้งสมาชิกสภาผู้แทนราษฎร แทนตำแหน่งที่ว่าง 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่างพระราชกฤษฎีกาให้มีการเลือกตั้งสมาชิกสภาผู้แทนราษฎรจังหวัดปทุมธานี เขตเลือกตั้ง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ทนตำแหน่งที่ว่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คณะกรรมการการเลือกตั้งเสนอ โดยกำหนดให้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วันเลือก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นวทางการดำเนินงานตามพระราชกำหนดให้อำนาจกระทรวงการคลังกู้เงินเพื่อวางระบบบริหารจัดการน้ำและสร้างอนาคตประเทศ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ระเบียบสำนักนายกรัฐมนตรีว่าด้วยการบริหารโครงการเพื่อวางระบบบริหารจัดการน้ำและสร้างอนาคตประเทศ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)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ระเบียบสำนักนายกรัฐมนตรี ว่าด้วยการบริหารโครงการเพื่อวางระบบบริหารจัดการน้ำและสร้างอนาคต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และให้ดำเนินการต่อไปได้ 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81" w:leader="none"/>
        </w:tabs>
        <w:spacing w:lineRule="exact" w:line="360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exact" w:line="36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ร่างระเบียบนี้ใช้บังคับเฉพาะแก่โครงการที่ต้องดำเนินการโดยใช้จ่ายจากเงินกู้ตามพระราชกำหนดให้อำนาจกระทรวงการคลังกู้เงินเพื่อการวางระบบบริหารจัดการน้ำและสร้างอนาคต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โครงการที่กำหนดตามระเบียบสำนักนายกรัฐมนตรี ว่าด้วยการบริหารจัดการน้ำและอุทกภัย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แผนยุทธศาสตร์เพื่อการฟื้นฟูและสร้างอนาคตประเทศ ที่ได้รับการจัดสรรงบประมาณรายจ่ายนั้นจะต้องดำเนินการตามกฎหมายว่าด้วยวิธีการงบประมาณและกฎระเบียบที่เกี่ยวข้องอยู่แล้ว </w:t>
      </w:r>
    </w:p>
    <w:p>
      <w:pPr>
        <w:pStyle w:val="Normal"/>
        <w:spacing w:lineRule="exact" w:line="36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มีการกำหนดระยะเวลาในการเสนอโครงการที่ประสงค์จะใช้จ่ายจากเงินกู้กรอบระยะเวลาในการใช้เงินเหลือจ่ายเพื่อดำเนินโครงการใดเพิ่มเติม เพื่อให้ฝ่ายบริหารสามารถดำเนินการผลักดันโครงการให้สอดคล้องกับกำหนดเวลาในการกู้เงินตามพระราชกำหนดให้อำนาจกระทรวงการคลังกู้เงินเพื่อการวางระบบบริหารจัดการน้ำและสร้างอนาคตประเทศ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</w:p>
    <w:p>
      <w:pPr>
        <w:pStyle w:val="Normal"/>
        <w:spacing w:lineRule="exact" w:line="360"/>
        <w:ind w:firstLine="144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ขั้นตอนการอนุมัติโครงการ โดยกำหนดให้ขั้นตอนในการขออนุมัติจัดสรรวงเงินกู้ของหน่วยงานเจ้าของโครงการ กรณีโครงการตามระเบียบสำนักนายกรัฐมนตรี ว่าด้ว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บริหารจัดการน้ำและอุทกภัยแห่งชาติ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255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ห้เสนอต่อ กบ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ื่อเสนอต่อ กนอช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่อนเสนอคณะรัฐมนตรีพิจารณาอนุมัติ และกรณีโครงการตามแผนยุทธศาสตร์เพื่อการฟื้นฟูและสร้างอนาคตประเทศ ให้เสนอต่อ กย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่อนเสนอคณะรัฐมนตรีพิจารณาอนุมัติ </w:t>
      </w:r>
    </w:p>
    <w:p>
      <w:pPr>
        <w:pStyle w:val="Normal"/>
        <w:spacing w:lineRule="exact" w:line="36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ขั้นตอนในการดำเนินโครงการภายหลังจากที่คณะรัฐมนตรีได้มีมติอนุมัติโครงการแล้ว โดยได้ตัดอำนาจหน้าที่ที่ซ้ำซ้อนกันระหว่างหน่วยงานออก เพื่อให้ชัดเจนยิ่งขึ้นและสอดคล้องกับระเบียบสำนักนายกรัฐมนตรี ว่าด้วยการบริหารจัดการน้ำและอุทกภัย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และระเบียบสำนักนายกรัฐมนตรี ว่าด้วยยุทธศาสตร์เพื่อการฟื้นฟูและสร้างอนาคต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</w:t>
      </w:r>
    </w:p>
    <w:p>
      <w:pPr>
        <w:pStyle w:val="Normal"/>
        <w:spacing w:lineRule="exact" w:line="360"/>
        <w:ind w:firstLine="144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ารติดตามและการประเมินผลโครงการนั้น ยังคงกำหนดให้หน่วยงานเลขานุการของ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กย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หน้าที่ดังกล่าว เพื่อให้สอดคล้องกับระเบียบอื่นที่เกี่ยวข้อง และมีหน่วยงานที่รับผิดชอบโดยตรง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rPr>
          <w:rFonts w:ascii="TH SarabunPSK" w:hAnsi="TH SarabunPSK" w:cs="TH SarabunPSK"/>
          <w:i/>
          <w:i/>
          <w:iCs/>
          <w:spacing w:val="-6"/>
          <w:sz w:val="32"/>
          <w:szCs w:val="32"/>
        </w:rPr>
      </w:pPr>
      <w:r>
        <w:rPr>
          <w:rFonts w:cs="TH SarabunPSK" w:ascii="TH SarabunPSK" w:hAnsi="TH SarabunPSK"/>
          <w:i/>
          <w:iCs/>
          <w:spacing w:val="-6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หลักเกณฑ์การคำนวณราคากลางงานก่อสร้างของทางราชการ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หลักเกณฑ์การคำนวณราคากลางงานก่อสร้างของทาง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ดังนี้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ใช้หลักเกณฑ์การคำนวณราคากลางงานก่อสร้างที่ทบทวนและปรับปรุงใหม่ โดยให้ส่วนราชการ องค์กรปกครองส่วนท้องถิ่น รัฐวิสาหกิจ และหน่วยงานอื่นของรัฐถือปฏิบัติเมื่อพ้นกำหนด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นับแต่วันถัดจากวันที่คณะรัฐมนตรีได้มีมติอนุมัติ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หลักเกณฑ์การคำนวณราคากลางงานก่อสร้างที่ทบทวนและปรับปรุงใหม่ มีผลบังคับใช้ตามข้อ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เนินการดังนี้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ลิกหลักเกณฑ์การคำนวณราคากลางงานก่อสร้างตามมติคณะรัฐมนตรี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หลักเกณฑ์ รายละเอียดประกอบ แนวทางและวิธีปฏิบัติที่เกี่ยวข้องตามประกาศและหนังสือเวียนอื่นใดแล้วใช้หลักเกณฑ์การคำนวณราคากลางงานก่อสร้างที่ทบทวนและปรับปรุงใหม่นี้แทน 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่อสร้างใดที่ได้คำนวณราคากลางตามหลักเกณฑ์การคำนวณราคากลางงานก่อสร้างตามมติคณะรัฐมนตรี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ยู่ระหว่างการดำเนินการจัดจ้างก่อสร้างก็ให้ดำเนินการต่อไป 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่อสร้างใดที่ได้คำนวณราคากลางตามหลักเกณฑ์การคำนวณราคากลางงานก่อสร้างตามมติคณะรัฐมนตรี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ว้เกิ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และยังไม่เริ่มดำเนินการจัดจ้างก่อสร้างให้คำนวณราคากลางใหม่โดยใช้หลักเกณฑ์การคำนวณราคากลางงานก่อสร้างที่ทบทวนและปรับปรุงใหม่นี้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่อสร้างใดที่ได้คำนวณราคากลางตามหลักเกณฑ์การคำนวณราคากลางงานก่อสร้างตามมติคณะรัฐมนตรี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ว้ไม่เกิ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วัน  และยังไม่เริ่มดำเนินการจัดจ้างก่อสร้าง  ให้อยู่ในดุลยพินิจของหัวหน้าส่วนราชการ องค์กรปกครองส่วนท้องถิ่น รัฐวิสาหกิจ หรือหน่วยงานอื่นของรัฐเจ้าขอ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่อสร้างนั้น ที่จะพิจารณาให้คำนวณราคากลางใหม่โดยใช้หลักเกณฑ์การคำนวณราคากลางงานก่อสร้างที่ทบทวนและปรับปรุงใหม่นี้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สำนักงบประมาณ และหน่วยงานอื่นที่เกี่ยวข้องใช้หลักเกณฑ์การคำนวณราคากลางงานก่อสร้างที่ทบทวนและปรับปรุงใหม่นี้  ประกอบการพิจารณาจัดสรรหรือตั้งงบประมาณสำหรับ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่อสร้างของทางราชการด้วย 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ให้สำนักงบประมาณและสำนักงานปลัดสำนักนายกรัฐมนตรีติดตามผลการดำเนินการแล้วเสนอให้คณะรัฐมนตรีทราบต่อไป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บัญชีกลาง โดยคณะกรรมการกำกับหลักเกณฑ์และตรวจสอบราคากลางงานก่อสร้าง คณะอนุกรรมการกำกับหลักเกณฑ์การคำนวณราคากลางงานก่อสร้าง คณะทำงานจัดทำและปรับปรุงหลักเกณฑ์การคำนวณราคากลางงานก่อสร้างและหน่วยงานหลักด้านการก่อสร้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โยธาธิการและผังเมือง กรมทางหลวง กรมทางหลวงชนบท และกรมชลประท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ทบทวน ปรับปรุง พร้อมทั้งได้รวบรวม เรียบเรียง และจัดทำหลักเกณฑ์การคำนวณราคากลางงานก่อสร้างของทางราชการขึ้นใหม่ทั้งระบบเสร็จสมบูรณ์แล้ว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เกณฑ์การคำนวณราคากลางงานก่อสร้างที่ทบทวนและปรับปรุงใหม่ มีโครงสร้างของหลักเกณฑ์ฯ ในภาพรวม สรุปได้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่วน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และวิธีปฏิบัติเกี่ยวกับหลักเกณฑ์การคำนวณราคากลางงานก่อสร้าง ซึ่งประกอบด้วย ข้อกำหนด แนวทาง และวิธีปฏิบัติ เพื่อให้มีการนำหลักเกณฑ์การคำนวณราคากลางงานก่อสร้างที่ทบทวนและปรับปรุงใหม่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ใช้ปฏิบัติได้อย่างถูกต้องและมีประสิทธิภาพรวม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เช่น ขอบเขตการบังคับใช้ของหลักเกณฑ์ ข้อกำหนดเกี่ยวกับราคาและแหล่งวัสดุก่อสร้าง ข้อกำหนดในการประกาศเปิดเผยราคากลาง การแต่งตั้งคณะกรรมการกำหนดราคากลางเพื่อคำนวณราคากลางงานก่อสร้างให้เป็นไปตามหลักเกณฑ์ฯ ความหมายและขอบเขตงานก่อสร้าง อำนาจหน้าที่ของ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บัญชีกล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ฐานะที่เป็นหน่วยงานกลางในการกำกับดูแลภารกิจด้านการกำหนดราคากลางงานก่อสร้างของทางราชการ เป็นต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เกณฑ์การคำนวณราคากลางงานก่อสร้าง ซึ่งมี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เกณฑ์ ได้แก่ หลักเกณฑ์การคำนวณราคากลางงานก่อสร้างอาคาร หลักเกณฑ์การคำนวณราคากลางงานก่อสร้างทาง สะพาน และท่อเหลี่ยม และหลักเกณฑ์การคำนวณราคากลางงานก่อสร้างชลประทาน โดยใน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เกณฑ์การคำนวณราคากลางงานก่อสร้างนี้ จะประกอบด้วย หลักเกณฑ์การคำนวณ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ส่วน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เกณฑ์การคำนวณค่างานต้นทุน </w:t>
      </w:r>
      <w:r>
        <w:rPr>
          <w:rFonts w:cs="TH SarabunPSK" w:ascii="TH SarabunPSK" w:hAnsi="TH SarabunPSK"/>
          <w:sz w:val="32"/>
          <w:szCs w:val="32"/>
        </w:rPr>
        <w:t xml:space="preserve">(Direct Cos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ส่วนของหลักเกณฑ์ฯ ที่เกี่ยวข้องกับการคำนวณค่างานต้นทุนหรือราคาทุนของงานก่อสร้าง โดยกำหนดให้ใช้วิธีการถอดแบบก่อสร้างประกอบด้วยหลักเกณฑ์และข้อกำหนดต่าง ๆ จำแนกได้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่วน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เกณฑ์การถอดแบบก่อสร้างเป็นหลักเกณฑ์ แนวทางปฏิบัติและข้อกำหนดต่าง ๆ ที่ผู้มีหน้าที่คำนวณราคากลางต้องนำไปใช้ในการถอดแบบก่อสร้าง เช่น บัญชีแสดงรายการก่อสร้างที่งานก่อสร้างแต่ละประเภทควรจะมี มาตรฐานการวัด หลักเกณฑ์การคำนวณปริมาณงานเกณฑ์การเผื่อปริมาณงาน หลักเกณฑ์หรือสูตรการคำนวณค่างานต่อหน่วย </w:t>
      </w:r>
      <w:r>
        <w:rPr>
          <w:rFonts w:cs="TH SarabunPSK" w:ascii="TH SarabunPSK" w:hAnsi="TH SarabunPSK"/>
          <w:sz w:val="32"/>
          <w:szCs w:val="32"/>
        </w:rPr>
        <w:t xml:space="preserve">(Unit Cost) </w:t>
      </w:r>
      <w:r>
        <w:rPr>
          <w:rFonts w:ascii="TH SarabunPSK" w:hAnsi="TH SarabunPSK" w:cs="TH SarabunPSK"/>
          <w:sz w:val="32"/>
          <w:sz w:val="32"/>
          <w:szCs w:val="32"/>
        </w:rPr>
        <w:t>ในหลักเกณฑ์การคำนวณราคากลางงานก่อสร้างทาง สะพาน และท่อเหลี่ยม และหลักเกณฑ์การคำนวณราคากลางงานก่อสร้างชลประทาน สูตรการคำนวณค่าวัสดุมวลรวมต่อหน่วยในหลักเกณฑ์การคำนวณราคากลางงานก่อสร้างอาคาร เป็นต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ประกอบการคำนวณราคากลางงานก่อสร้างเป็นข้อมูลหรือรายละเอียดที่ผู้มีหน้าที่คำนวณราคากลางจะต้องนำมาคำนวณกับปริมาณงาน วัสดุ และหรือแรงงาน ที่ได้จากการถอดแบบก่อสร้างสำหรับแต่ละรายการงานก่อสร้าง ได้แก่ ราคาวัสดุ อัตราค่าแรงงาน ค่าขนส่ง ค่างานและค่าดำเนินการต่าง ๆ เป็นต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ดำเนินงานก่อสร้าง </w:t>
      </w:r>
      <w:r>
        <w:rPr>
          <w:rFonts w:cs="TH SarabunPSK" w:ascii="TH SarabunPSK" w:hAnsi="TH SarabunPSK"/>
          <w:sz w:val="32"/>
          <w:szCs w:val="32"/>
        </w:rPr>
        <w:t xml:space="preserve">(Indirect Cos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ส่วนของหลักเกณฑ์ฯ ที่เกี่ยวข้องกับค่าใช้จ่ายในการดำเนินงานก่อสร้าง ซึ่งประกอบด้วยค่าใช้จ่าย รวม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ใหญ่ ได้แก่ หมวดค่าอำนวยการ หมวดค่าดอกเบี้ย หมวดค่ากำไร และหมวดค่าภาษ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ีมูลค่าเพิ่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อย่างไรก็ตามเพื่อเป็นการแก้ปัญหาข้อผิดพลาดในการคำนวณและเพื่ออำนวยความสะดวกให้แก่เจ้าหน้าที่ปฏิบัติ จึงได้คำนวณค่าใช้จ่ายในการดำเนินงานก่อสร้างทุกรายการ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ดังกล่าว และกำหนดไว้เป็น ค่า </w:t>
      </w:r>
      <w:r>
        <w:rPr>
          <w:rFonts w:cs="TH SarabunPSK" w:ascii="TH SarabunPSK" w:hAnsi="TH SarabunPSK"/>
          <w:sz w:val="32"/>
          <w:szCs w:val="32"/>
        </w:rPr>
        <w:t xml:space="preserve">Factor 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ตาราง </w:t>
      </w:r>
      <w:r>
        <w:rPr>
          <w:rFonts w:cs="TH SarabunPSK" w:ascii="TH SarabunPSK" w:hAnsi="TH SarabunPSK"/>
          <w:sz w:val="32"/>
          <w:szCs w:val="32"/>
        </w:rPr>
        <w:t xml:space="preserve">Factor 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 ได้แก่ ตาราง </w:t>
      </w:r>
      <w:r>
        <w:rPr>
          <w:rFonts w:cs="TH SarabunPSK" w:ascii="TH SarabunPSK" w:hAnsi="TH SarabunPSK"/>
          <w:sz w:val="32"/>
          <w:szCs w:val="32"/>
        </w:rPr>
        <w:t xml:space="preserve">Factor 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่อสร้างอาคาร ตาราง </w:t>
      </w:r>
      <w:r>
        <w:rPr>
          <w:rFonts w:cs="TH SarabunPSK" w:ascii="TH SarabunPSK" w:hAnsi="TH SarabunPSK"/>
          <w:sz w:val="32"/>
          <w:szCs w:val="32"/>
        </w:rPr>
        <w:t xml:space="preserve">Factor 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่อสร้างทาง ตาราง </w:t>
      </w:r>
      <w:r>
        <w:rPr>
          <w:rFonts w:cs="TH SarabunPSK" w:ascii="TH SarabunPSK" w:hAnsi="TH SarabunPSK"/>
          <w:sz w:val="32"/>
          <w:szCs w:val="32"/>
        </w:rPr>
        <w:t xml:space="preserve">Factor 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่อสร้างสะพานและท่าเหลี่ยม และตาราง </w:t>
      </w:r>
      <w:r>
        <w:rPr>
          <w:rFonts w:cs="TH SarabunPSK" w:ascii="TH SarabunPSK" w:hAnsi="TH SarabunPSK"/>
          <w:sz w:val="32"/>
          <w:szCs w:val="32"/>
        </w:rPr>
        <w:t xml:space="preserve">Factor F </w:t>
      </w:r>
      <w:r>
        <w:rPr>
          <w:rFonts w:ascii="TH SarabunPSK" w:hAnsi="TH SarabunPSK" w:cs="TH SarabunPSK"/>
          <w:sz w:val="32"/>
          <w:sz w:val="32"/>
          <w:szCs w:val="32"/>
        </w:rPr>
        <w:t>งานก่อสร้างชลประท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.3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พิเศษตามข้อกำหนดและค่าใช้จ่ายอื่นที่จำเป็นต้องมีเป็นส่วนของหลักเกณฑ์ฯ ที่เกี่ยวข้องกับการคำนวณค่าใช้จ่ายพิเศษตามข้อกำหนดและค่าใช้จ่ายอื่นที่บา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ก่อสร้างจำเป็นต้องมี เช่น ค่าใช้จ่ายสำหรับอุปกรณ์เครื่องจักรกลพิเศษในการก่อส</w:t>
      </w:r>
      <w:r>
        <w:rPr>
          <w:rFonts w:ascii="TH SarabunPSK" w:hAnsi="TH SarabunPSK" w:cs="TH SarabunPSK"/>
          <w:sz w:val="32"/>
          <w:sz w:val="32"/>
          <w:szCs w:val="32"/>
        </w:rPr>
        <w:t>ร้</w:t>
      </w:r>
      <w:r>
        <w:rPr>
          <w:rFonts w:ascii="TH SarabunPSK" w:hAnsi="TH SarabunPSK" w:cs="TH SarabunPSK"/>
          <w:sz w:val="32"/>
          <w:sz w:val="32"/>
          <w:szCs w:val="32"/>
        </w:rPr>
        <w:t>าง ค่าใช้จ่ายที่เกิดขึ้นจากการกำหนดให้ใช้นั่งร้านพิเศษเพื่อความปลอดภัยต่อคนงานก่อสร้างตามกฎหมายแรงงาน ค่าใช้จ่ายในการจัดทำระบบป้องกันฝุ่นตามข้อบังคับ เป็นต้น ซึ่งค่าใช้จ่ายในส่วนนี้มิได้มีในทุก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ก่อสร้าง ดังนั้น จึงไม่สามารถที่จะกำหนดเป็นค่าใช้จ่ายที่ชัดเจนไว้ในส่วนของค่างานต้นทุนและในส่วนของค่าใช้จ่ายในการดำเนินงานก่อสร้างได้จึงจำเป็นต้องแยกมากำหนดเป็นหลักเกณฑ์เพื่อคำนวณต่างหาก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เกณฑ์การสรุปค่าก่อสร้างเป็นราคากลางและการจัดทำรายงานเป็นส่วนของหลักเกณฑ์ฯ ที่เกี่ยวข้องกับการนำค่างานต้นทุน ค่า </w:t>
      </w:r>
      <w:r>
        <w:rPr>
          <w:rFonts w:cs="TH SarabunPSK" w:ascii="TH SarabunPSK" w:hAnsi="TH SarabunPSK"/>
          <w:sz w:val="32"/>
          <w:szCs w:val="32"/>
        </w:rPr>
        <w:t xml:space="preserve">Factor F </w:t>
      </w:r>
      <w:r>
        <w:rPr>
          <w:rFonts w:ascii="TH SarabunPSK" w:hAnsi="TH SarabunPSK" w:cs="TH SarabunPSK"/>
          <w:sz w:val="32"/>
          <w:sz w:val="32"/>
          <w:szCs w:val="32"/>
        </w:rPr>
        <w:t>และค่าใช้จ่ายพิเศษตามข้อกำหนดฯ มาคำนวณรวมกันได้เป็นราคากลางงานก่อสร้างทั้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ก่อสร้าง และรวมไปถึงการจัดทำรายงานและแบบฟอร์มต่าง ๆ ที่ผู้มีหน้าที่คำนวณราคากลางต้องใช้ในการคำนวณราคากลางงานก่อสร้า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ทบทวนและปรับปรุงหลักเกณฑ์การคำนวณราคากลางงานก่อสร้างในครั้งนี้ได้ปรับปรุงเปลี่ยนแปลง และจัดทำหลักเกณฑ์ในส่วนต่าง ๆ ขึ้นเพิ่มเติม จากหลักเกณฑ์การคำนวณราคากลางงานก่อสร้าง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>ในหลายประเด็น เฉพาะประเด็นที่สำคัญสรุปได้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 วิธีปฏิบัติ และข้อกำหนดทั่วไป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สรุปรวบรวมหลักเกณฑ์ ข้อมูล รายละเอียด แนวทาง และวิธีปฏิบัติทั้งหมดที่เกี่ยวข้องกับหลักเกณฑ์การคำนวณราคากลางงานก่อสร้างของทางราชการ ทั้งที่ยังคงมีผลบังคับใช้อยู่และที่ได้ปรับปรุงและจัดทำขึ้นใหม่ มารวบรวมและเรียบเรียงใหม่ได้เป็นเอกสารหลักเกณฑ์การคำนวณราคากลางงานก่อสร้าง 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ล่ม ดังกล่าวข้างต้น ทั้งนี้ เพื่อให้หน่วยงาน เจ้าหน้าที่ปฏิบัติ รวมทั้งผู้ที่เกี่ยวข้องสามารถใช้ศึกษา ทำความเข้าใจ และใช้เป็นคู่มือในการปฏิบัติงานได้อย่างถูกต้องและมีประสิทธิภาพ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ได้ปรับปรุงและกำหนดความหมายและขอบเขตของงานก่อสร้างแต่ละประเภทไว้ เพื่อประกอบการพิจารณาเลือกใช้หลักเกณฑ์การคำนวณให้ถูกต้องกับแต่ละกลุ่มง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หลักเกณฑ์ วิธีการ และขั้นตอนในการคำนวณราคากลางงานก่อสร้างของ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ลักเกณฑ์ ไว้อย่างชัดเจนเป็นลำดับขั้นตอน ตั้งแต่การถอดแบบก่อสร้างจนถึงการจัดทำรายงานและนำเสนอหัวหน้าส่วนราชการพิจารณาให้ความเห็นชอบ ซึ่งง่ายต่อการศึกษา ทำความเข้าใจ และนำไปใช้ปฏิบัติ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หลักเกณฑ์และข้อกำหนด กรณี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่อสร้างซึ่งจัดจ้างก่อสร้างเป็นสัญญาเดียวสามารถใช้หลักเกณฑ์การคำนวณราคากลางงานก่อสร้างได้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ักเกณฑ์ ซึ่งจะมีผลทำให้การคำนวณราคากลางงานก่อสร้างของทางราชการในบา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ก่อสร้าง เช่น โครงการก่อสร้างสวนสาธารณะ ศูนย์ราชการ เป็นต้น มีความสอดคล้องกับการก่อสร้างที่เป็นจริงยิ่งขึ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และข้อกำหนดในการคำนวณค่าครุภัณฑ์ในงานก่อสร้างอาคาร ซึ่งมีปัญหาในทางปฏิบัติ ให้มีความชัดเจนและสามารถตรวจสอบข้อเท็จจริงได้ง่ายยิ่งขึ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เกณฑ์การคำนวณค่างานต้นทุน </w:t>
      </w:r>
      <w:r>
        <w:rPr>
          <w:rFonts w:cs="TH SarabunPSK" w:ascii="TH SarabunPSK" w:hAnsi="TH SarabunPSK"/>
          <w:b/>
          <w:bCs/>
          <w:sz w:val="32"/>
          <w:szCs w:val="32"/>
        </w:rPr>
        <w:t>(Direct Cost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ปรับปรุง เปลี่ยนแปลง และเพิ่มเติมรายการงานก่อสร้าง ในบัญชีแสดงรายการก่อสร้างที่งานก่อสร้าง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ควรจะม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ัญชีแสดงรายการก่อสร้างสำหรับงานก่อสร้างอาคารบัญชีแสดงรายการก่อสร้างสำหรับงานก่อสร้างทาง สะพาน และท่อเหลี่ยม และบัญชีแสดงรายการก่อสร้างสำหรับงานก่อสร้างชลประท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ประกอบการถอดแบบก่อสร้างจากแบบก่อสร้าง โดยเฉพาะอย่างยิ่ง ในส่วนของงานก่อสร้างอาคารให้มีความชัดเจน ครอบคลุม และสอดคล้องกับเทคโนโลยีและวิธีการก่อสร้างที่เป็นปัจจุบั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่วนของหลักเกณฑ์การถอดแบบคำนวณปริมาณงาน ซึ่งประกอบด้วยมาตรฐานการวัด หลักเกณฑ์การคำนวณปริมาณงาน เกณฑ์การเผื่อปริมาณงาน และรายละเอียดข้อมูลอื่น ๆ ที่เกี่ยวข้องกับการถอดแบบคำนวณปริมาณงาน ได้มีการทบทวน ปรับปรุง เพิ่มเติม และจัดกลุ่มหลักเกณฑ์การคำนวณหาปริมาณงานรายการต่าง ๆ ใหม่ ที่สอดคล้องกับการปรับปรุง เปลี่ยนแปลง และเพิ่มเติมรายการงานก่อสร้างในบัญชีแสดงรายการก่อสร้างที่งานก่อสร้าง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ระเภทควรจะมี รวมทั้งได้สรุป รวบรวม และเรียบเรียงใหม่ให้มีความชัดเจน สามารถศึกษา ทำความเข้าใจและนำไปใช้ปฏิบัติได้อย่างชัดเจนและถูกต้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เกณฑ์การคำนวณค่างานต่อหน่วย </w:t>
      </w:r>
      <w:r>
        <w:rPr>
          <w:rFonts w:cs="TH SarabunPSK" w:ascii="TH SarabunPSK" w:hAnsi="TH SarabunPSK"/>
          <w:sz w:val="32"/>
          <w:szCs w:val="32"/>
        </w:rPr>
        <w:t xml:space="preserve">(Unit Cos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ทบทวน ปรับปรุง และจัดทำขึ้นใหม่ในหลายรายการ ทั้งนี้ เพื่อให้สอดคล้องกับการปรับปรุง เปลี่ยนแปลง และเพิ่มเติมรายการงานก่อสร้างในบัญชีแสดงรายการก่อสร้างที่งานก่อสร้าง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ระเภทควรจะมี และเพื่อให้หน่วยงานอื่นที่ไม่ใช่กรมโยธาธิการและผังเมือง กรมทางหลวง กรมทางหลวงชนบท และกรมชลประทาน สามารถนำไปปรับใช้ได้อย่างคล่องตัวและสอดคล้องกับงานจ้างก่อสร้างของแต่ละหน่วยง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ในส่วนของรายละเอียดหรือข้อมูลประกอบการคำนวณฯ เช่น ข้อกำหนดเกี่ยวกับราคาและแหล่งวัสดุก่อสร้าง บัญชีค่าแรง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สำหรับการถอดแบบคำนวณราคากลางงานก่อสร้าง ตารางและหลักเกณฑ์การคำนวณค่าขนส่ง ตารางค่าดำเนินการและค่าเสื่อมราคาเครื่องจั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 </w:t>
      </w:r>
      <w:r>
        <w:rPr>
          <w:rFonts w:cs="TH SarabunPSK" w:ascii="TH SarabunPSK" w:hAnsi="TH SarabunPSK"/>
          <w:sz w:val="32"/>
          <w:szCs w:val="32"/>
        </w:rPr>
        <w:t xml:space="preserve">Operating Cost </w:t>
      </w:r>
      <w:r>
        <w:rPr>
          <w:rFonts w:ascii="TH SarabunPSK" w:hAnsi="TH SarabunPSK" w:cs="TH SarabunPSK"/>
          <w:sz w:val="32"/>
          <w:sz w:val="32"/>
          <w:szCs w:val="32"/>
        </w:rPr>
        <w:t>งานก่อสร้างทาง สะพาน และท่อเหลี่ย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ข้อมูลปริมาณวัสดุ งานสะพานและท่อเหลี่ยม และรายละเอียดประกอบการคำนวณในส่วนของหลักเกณฑ์การคำนวณราคากลางงานก่อสร้างชลประทาน ซึ่งประกอบด้วย ตารางอัตราราคางา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 </w:t>
      </w:r>
      <w:r>
        <w:rPr>
          <w:rFonts w:cs="TH SarabunPSK" w:ascii="TH SarabunPSK" w:hAnsi="TH SarabunPSK"/>
          <w:sz w:val="32"/>
          <w:szCs w:val="32"/>
        </w:rPr>
        <w:t xml:space="preserve">Operating Cost </w:t>
      </w:r>
      <w:r>
        <w:rPr>
          <w:rFonts w:ascii="TH SarabunPSK" w:hAnsi="TH SarabunPSK" w:cs="TH SarabunPSK"/>
          <w:sz w:val="32"/>
          <w:sz w:val="32"/>
          <w:szCs w:val="32"/>
        </w:rPr>
        <w:t>งานก่อสร้างชลประท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รางอัตราราคางานปรับปรุงฐานรากและงานระเบิดหิน ตารางข้อมูลเกี่ยวกับส่วนยุบตัวและส่วนขยายตัวเมื่อบดทับของชนิดวัสดุ ตารางคำนวณอัตราราคางานคอนกรีตและหิน ตารางอัตราค่าใช้จ่ายต่อหน่วยในการปลูกหญ้า ตารางคำนวณอัตราราคางานบาน ฝาท่อ และเครื่องยก และตารางอัตราค่าดินถมบดอัดแน่นด้วยเครื่องจักรเบา เป็นต้น ได้ทบทวน ปรับปรุง และเพิ่มเติมข้อกำหนดและวิธีการนำไปใช้ให้ มีความชัดเจน สอดคล้องตามสภาวการณ์ที่เป็นปัจจุบัน และง่ายต่อการตรวจสอบยิ่งขึ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ใช้จ่ายในการดำเนินงานก่อสร้าง </w:t>
      </w:r>
      <w:r>
        <w:rPr>
          <w:rFonts w:cs="TH SarabunPSK" w:ascii="TH SarabunPSK" w:hAnsi="TH SarabunPSK"/>
          <w:b/>
          <w:bCs/>
          <w:sz w:val="32"/>
          <w:szCs w:val="32"/>
        </w:rPr>
        <w:t>(Indirect Cost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ทำตาราง </w:t>
      </w:r>
      <w:r>
        <w:rPr>
          <w:rFonts w:cs="TH SarabunPSK" w:ascii="TH SarabunPSK" w:hAnsi="TH SarabunPSK"/>
          <w:sz w:val="32"/>
          <w:szCs w:val="32"/>
        </w:rPr>
        <w:t xml:space="preserve">Factor 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่อสร้างชลประทานขึ้นเพิ่มเติม พร้อมทั้งได้ปรับปรุงหลักเกณฑ์การใช้ตาราง </w:t>
      </w:r>
      <w:r>
        <w:rPr>
          <w:rFonts w:cs="TH SarabunPSK" w:ascii="TH SarabunPSK" w:hAnsi="TH SarabunPSK"/>
          <w:sz w:val="32"/>
          <w:szCs w:val="32"/>
        </w:rPr>
        <w:t xml:space="preserve">Factor 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 </w:t>
      </w:r>
      <w:r>
        <w:rPr>
          <w:rFonts w:cs="TH SarabunPSK" w:ascii="TH SarabunPSK" w:hAnsi="TH SarabunPSK"/>
          <w:sz w:val="32"/>
          <w:szCs w:val="32"/>
        </w:rPr>
        <w:t xml:space="preserve">Factor 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่อสร้างอาคาร ตาราง </w:t>
      </w:r>
      <w:r>
        <w:rPr>
          <w:rFonts w:cs="TH SarabunPSK" w:ascii="TH SarabunPSK" w:hAnsi="TH SarabunPSK"/>
          <w:sz w:val="32"/>
          <w:szCs w:val="32"/>
        </w:rPr>
        <w:t xml:space="preserve">Factor 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่อสร้างทาง ตาราง </w:t>
      </w:r>
      <w:r>
        <w:rPr>
          <w:rFonts w:cs="TH SarabunPSK" w:ascii="TH SarabunPSK" w:hAnsi="TH SarabunPSK"/>
          <w:sz w:val="32"/>
          <w:szCs w:val="32"/>
        </w:rPr>
        <w:t xml:space="preserve">Factor 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่อสร้างสะพานและท่อเหลี่ยม และตาราง </w:t>
      </w:r>
      <w:r>
        <w:rPr>
          <w:rFonts w:cs="TH SarabunPSK" w:ascii="TH SarabunPSK" w:hAnsi="TH SarabunPSK"/>
          <w:sz w:val="32"/>
          <w:szCs w:val="32"/>
        </w:rPr>
        <w:t xml:space="preserve">Factor F </w:t>
      </w:r>
      <w:r>
        <w:rPr>
          <w:rFonts w:ascii="TH SarabunPSK" w:hAnsi="TH SarabunPSK" w:cs="TH SarabunPSK"/>
          <w:sz w:val="32"/>
          <w:sz w:val="32"/>
          <w:szCs w:val="32"/>
        </w:rPr>
        <w:t>งานก่อสร้างชลประท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อดคล้องกับการปรับปรุงเปลี่ยนแปลงหลักเกณฑ์การคำนวณราคากลางงานก่อสร้างในส่วนอื่น ๆ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3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เกณฑ์การคำนวณค่าใช้จ่ายพิเศษตามข้อกำหนดและค่าใช้จ่ายอื่นที่จำเป็นต้อง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เฉพาะอย่างยิ่ง ในส่วนของงานก่อสร้างอาคาร ได้มีการทบทวนและปรับปรุงใหม่ให้มีความชัดเจนและคล่องตัวต่อการนำไปใช้ปฏิบัติและการตรวจสอบยิ่งขึ้น โดยได้แยกไว้เป็นหลักเกณฑ์ส่วนหนึ่งต่างหาก รวมทั้งได้กำหนดแบบฟอร์มเพื่อให้ผู้มีหน้าที่คำนวณราคากลางได้นำไปใช้ประกอบการคำนวณและชี้แจงเหตุผลและความจำเป็นสำหรับค่าใช้จ่ายพิเศษตาม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หนดฯ แต่ละรายการไว้ด้ว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3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เกณฑ์การสรุปค่าก่อสร้างเป็นราคากลางและการจัดทำรา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กำหนดและเรียบเรียงใหม่เป็นขั้นตอนที่สามารถทำความเข้าใจและถือปฏิบัติได้ง่ายยิ่งขึ้น โดยในส่วนของหลักเกณฑ์การคำนวณราคากลางงานก่อสร้างทาง สะพาน และท่อเหลี่ยม ได้เปลี่ยนแปลงหลักเกณฑ์การรวมค่างานต้นทุน เพื่อหาค่า </w:t>
      </w:r>
      <w:r>
        <w:rPr>
          <w:rFonts w:cs="TH SarabunPSK" w:ascii="TH SarabunPSK" w:hAnsi="TH SarabunPSK"/>
          <w:sz w:val="32"/>
          <w:szCs w:val="32"/>
        </w:rPr>
        <w:t xml:space="preserve">Factor 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ดิมที่มีข้อกำหนดให้รวมค่างานต้นทุนโดยแยกเป็นส่วนของงานก่อสร้างทาง และส่วนของงานสะพานและท่อเหลี่ยม แล้วนำค่างานต้นทุนรวมแต่ละส่วนไปเทียบหาค่า </w:t>
      </w:r>
      <w:r>
        <w:rPr>
          <w:rFonts w:cs="TH SarabunPSK" w:ascii="TH SarabunPSK" w:hAnsi="TH SarabunPSK"/>
          <w:sz w:val="32"/>
          <w:szCs w:val="32"/>
        </w:rPr>
        <w:t xml:space="preserve">Factor 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 </w:t>
      </w:r>
      <w:r>
        <w:rPr>
          <w:rFonts w:cs="TH SarabunPSK" w:ascii="TH SarabunPSK" w:hAnsi="TH SarabunPSK"/>
          <w:sz w:val="32"/>
          <w:szCs w:val="32"/>
        </w:rPr>
        <w:t xml:space="preserve">Factor F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่อสร้างทาง และตาราง </w:t>
      </w:r>
      <w:r>
        <w:rPr>
          <w:rFonts w:cs="TH SarabunPSK" w:ascii="TH SarabunPSK" w:hAnsi="TH SarabunPSK"/>
          <w:sz w:val="32"/>
          <w:szCs w:val="32"/>
        </w:rPr>
        <w:t xml:space="preserve">Factor F </w:t>
      </w:r>
      <w:r>
        <w:rPr>
          <w:rFonts w:ascii="TH SarabunPSK" w:hAnsi="TH SarabunPSK" w:cs="TH SarabunPSK"/>
          <w:sz w:val="32"/>
          <w:sz w:val="32"/>
          <w:szCs w:val="32"/>
        </w:rPr>
        <w:t>งานก่อสร้างสะพานและท่อเหลี่ยม เป็น ให้รวมค่างานต้นทุนของทุกรายการทั้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ก่อสร้าง แล้วนำค่างานต้นทุนรวมทั้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่อสร้างนั้น ไปเทียบหาค่า </w:t>
      </w:r>
      <w:r>
        <w:rPr>
          <w:rFonts w:cs="TH SarabunPSK" w:ascii="TH SarabunPSK" w:hAnsi="TH SarabunPSK"/>
          <w:sz w:val="32"/>
          <w:szCs w:val="32"/>
        </w:rPr>
        <w:t xml:space="preserve">Factor 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 </w:t>
      </w:r>
      <w:r>
        <w:rPr>
          <w:rFonts w:cs="TH SarabunPSK" w:ascii="TH SarabunPSK" w:hAnsi="TH SarabunPSK"/>
          <w:sz w:val="32"/>
          <w:szCs w:val="32"/>
        </w:rPr>
        <w:t xml:space="preserve">Factor 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่อสร้างทาง และตาราง </w:t>
      </w:r>
      <w:r>
        <w:rPr>
          <w:rFonts w:cs="TH SarabunPSK" w:ascii="TH SarabunPSK" w:hAnsi="TH SarabunPSK"/>
          <w:sz w:val="32"/>
          <w:szCs w:val="32"/>
        </w:rPr>
        <w:t xml:space="preserve">Factor F </w:t>
      </w:r>
      <w:r>
        <w:rPr>
          <w:rFonts w:ascii="TH SarabunPSK" w:hAnsi="TH SarabunPSK" w:cs="TH SarabunPSK"/>
          <w:sz w:val="32"/>
          <w:sz w:val="32"/>
          <w:szCs w:val="32"/>
        </w:rPr>
        <w:t>งานก่อสร้างสะพานและท่อเหลี่ยมสำหรับในส่วนของแบบฟอร์มสำหรับการคำนวณราคากลางงานก่อสร้างของแต่ละหลักเกณฑ์ฯ ได้กำหนดและปรับปรุงเพิ่มเติมใหม่ให้มีความชัดเจนและง่ายต่อการนำไปใช้ปฏิบัติและตรวจสอบยิ่งขึ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ทบทวนและปรับปรุงหลักเกณฑ์การคำนวณราคากลางงานก่อสร้างในครั้งนี้ ได้ดำเนินการทบทวนและปรับปรุงในรายละเอียดทั้งระบบ รวมทั้งได้เปลี่ยนแปลงและเพิ่มเติมหลักเกณฑ์ในหลายส่วนให้สอดคล้องตามสภาวการณ์ทางด้านเศรษฐกิจและเทคโนโลยีด้านการก่อสร้างที่เป็นปัจจุบัน หลักเกณฑ์การคำนวณราคากลางงานก่อสร้างที่ทบทวนและปรับปรุงใหม่นี้ จึงมีความสมบูรณ์ ครบถ้วนมีความเป็นมาตรฐานตามหลักวิชาการ สอดคล้องตามสภาวการณ์และเทคโนโลยีด้านการก่อสร้างที่เปลี่ยนแปลงไป และง่ายต่อการศึกษา ทำความเข้าใจ และนำไปใช้ในทางปฏิบัติและตรวจสอบ หน่วยงานภาครัฐรวมทั้งองค์กรปกครองส่วนท้องถิ่นและผู้ที่เกี่ยวข้องจึงสามารถนำหลักเกณฑ์การคำนวณราคากลางงานก่อสร้างที่ทบทวนและปรับปรุงใหม่นี้ไปใช้ปฏิบัติได้อย่างถูกต้อง มีประสิทธิภาพ และได้ราคากลางที่ใกล้เคียงกับค่าก่อสร้างที่เป็นจริงยิ่งขึ้น ซึ่งจะส่งผลทำให้ค่าจ้างก่อสร้างในงานก่อสร้างของหน่วยงานภาครัฐไม่สูงเกินกว่าความเป็นจริงและสามารถตรวจสอบข้อเท็จจริงได้ ซึ่งจะเป็นการช่วยลดการรั่วไหลและประหยัดเงินงบประมาณแผ่นดินได้ทางหนึ่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ได้มีข้อกำหนดให้มีการประกาศและเปิดเผยราคากลาง รวมทั้งรายละเอียดของการคำนวณราคากลางให้ผู้ที่เกี่ยวข้องรวมทั้งผู้สนใจทั่วไปได้ทราบ ซึ่งจะเป็นการส่งเสริมและสนับสนุนให้กระบวนการจัดจ้างก่อสร้างในงานก่อสร้างของทางราชการ เป็นไปอย่างโปร่งใส ตรวจสอบได้ และสร้างความเป็นธรรมให้กับทุกฝ่ายยิ่งขึ้น นอกจากนี้ รายละเอียดของการคำนวณราคากลางตามแบบฟอร์มรายงาน ที่ปรับปรุงใหม่จะสามารถใช้เป็นข้อมูลในการพิจารณาราคา การกำหนดค่างวดงาน การขอตั้งและการพิจารณาจัดสรรและบริหารจัดการด้านการงบประมาณ รวมทั้งการตรวจสอบและติดตามผลการดำเนินงานก่อสร้างของคณะกรรมการและหน่วยงานต่าง ๆ ได้อย่างมีประสิทธิภาพและชัดเจนยิ่งขึ้นด้วย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ขอต่อสัญญากู้เบิกเงินเกินบัญชี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ห้การเคหะแห่งชาติต่ออายุสัญญากู้เบิกเงินเกินบัญชีจากธนาคารออมสินวงเงิน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ออกไปอีก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น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โดยมีกระทรวงการคลังค้ำประกัน ตามที่กระทรวงการพัฒนาสังคมและความมั่นคงของมนุษย์เสนอ 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ยุทธศาสตร์การเกษตรต่างประเทศของกระทรวงเกษตรและสหกรณ์ 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-2559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พิจารณา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ในหลักการ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เกษตรต่างประเทศของกระทรวงเกษตรและสหกรณ์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-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ให้กระทรวงเกษตรและสหกรณ์รับความเห็นของกระทรวงการต่างประเทศ กระทรวงทรัพยากรธรรมชาติและสิ่งแวดล้อม กระทรวงวิทยาศาสตร์และเทคโนโลยี  กระทรวงอุตสาหกรรม และสำนักงานคณะกรรมการพัฒนาการเศรษฐกิจและสังคมแห่งชาติไปพิจารณาดำเนินการต่อไปด้วย </w:t>
      </w:r>
    </w:p>
    <w:p>
      <w:pPr>
        <w:pStyle w:val="Normal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นโยบายและแผนพัฒนาการเกษตรและสหกรณ์ ในคราว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ซึ่งมีรัฐมนตรีว่าการกระทรวงเกษตรและสหกรณ์เป็นประธาน ได้รับทราบความคืบหน้าการจัดทำยุทธศาสตร์การเกษตรต่างประเทศและมีมติมอบหมายให้คณะทำงานด้านยุทธศาสตร์การเกษตรต่างประเทศนำข้อเสนอแนะของคณะกรรมการนโยบายและแผนพัฒนาการเกษตรและสหกรณ์ไปปรับปรุงร่างยุทธศาสตร์การเกษตรต่างประเทศอีกครั้ง แล้วนำเสนอคณะรัฐมนตรีพิจารณาให้ความเห็นชอบต่อไป</w:t>
      </w:r>
    </w:p>
    <w:p>
      <w:pPr>
        <w:pStyle w:val="Normal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ทำงานด้านยุทธศาสตร์การเกษตรต่างประเทศ ในคราว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ซึ่งมีเลขาธิการสำนักงานเศรษฐกิจการเกษตรเป็นประธาน ประกอบด้วยหน่วยงานภายใน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ถึงผู้แทนสำนักงานคณะกรรมการพัฒนาการเศรษฐกิจและสังคมแห่งชาติได้ร่วมกันปรับปรุงร่างยุทธศาสตร์การเกษตรต่างประเทศตามข้อเสนอแนะของคณะกรรมการนโยบายฯ </w:t>
      </w:r>
    </w:p>
    <w:p>
      <w:pPr>
        <w:pStyle w:val="Normal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เกษตรต่างประเทศฯ มีสาระสำคัญ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วิสัยทัศน์ สร้างความเชื่อมั่นผลิตผลเกษตรและอาหารของไทย การเกษตรต่างประเทศกว้างไกลในสากล ประสิทธิผลยั่งยื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เป้าประสงค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2.1 </w:t>
      </w:r>
      <w:r>
        <w:rPr>
          <w:rFonts w:ascii="TH SarabunPSK" w:hAnsi="TH SarabunPSK" w:cs="TH SarabunPSK"/>
          <w:sz w:val="32"/>
          <w:sz w:val="32"/>
          <w:szCs w:val="32"/>
        </w:rPr>
        <w:t>เพื่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ascii="TH SarabunPSK" w:hAnsi="TH SarabunPSK" w:cs="TH SarabunPSK"/>
          <w:sz w:val="32"/>
          <w:sz w:val="32"/>
          <w:szCs w:val="32"/>
        </w:rPr>
        <w:t>เพิ่มศักยภาพการแข่งขันของผลิตผลเกษตรและอาหารของไทยโดยการเพิ่มประสิทธิภาพกระบวนการเจรจา การนำเสนอ และการสนับสนุนข้อมูลด้านเทคนิค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2.2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ศักยภาพการตอบสนองต่อการแก้ไขปัญหาด้านสุขอนามัยและสุขอนามัยพืช คุณภาพและมาตรฐาน และปัญหาด้านเทคนิค สำหรับสินค้าเกษตรและอาหารของไทยในตลาดต่างประเทศ ทั้งในตลาดเดิม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ตลาดใหม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2.3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ได้ข้อมูลข่าวสารและความเคลื่อนไหวต่าง ๆ เกี่ยวกับ นโยบาย มาตรการด้านการเกษตรของต่างประเทศ รวมทั้งด้านการผลิต การค้า การลงทุน และกฎระเบียบระหว่างประเทศที่เกี่ยวข้องกับภาคเกษตร สำหรับเตรียมมาตรการชิงรุกและเชิงรับอย่างมีประสิทธิภาพ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2.4 </w:t>
      </w:r>
      <w:r>
        <w:rPr>
          <w:rFonts w:ascii="TH SarabunPSK" w:hAnsi="TH SarabunPSK" w:cs="TH SarabunPSK"/>
          <w:sz w:val="32"/>
          <w:sz w:val="32"/>
          <w:szCs w:val="32"/>
        </w:rPr>
        <w:t>เพื่อเสริมสร้างและพัฒนาความร่วมมือด้านการเกษตรกับต่างประเทศภายใต้กรอบความร่วมมือต่าง ๆ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2.5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ระบบการบริหารจัดการด้านการเกษตรต่างประเทศของ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มีประสิทธิภาพ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ดำเนินงา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- 2559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ยุทธศาสตร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พัฒนาศักยภาพกระบวนการเจรจา การนำเสนอ และแก้ปัญหาภาคเกษตรกับต่างประเทศ มี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ลยุทธ์ ได้แก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เตรียมความพร้อมสำหรับกระบวนการเจรจาเกี่ยวกับมาตรการกีดกันทางการค้าที่ไม่ใช่ภาษี และการแก้ปัญหาด้านเทคนิคของสินค้าเกษตรและอาหารในเวทีระหว่างประเทศ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พัฒนากลไกการตอบสนองเพื่อแก้ปัญหาอย่างรวดเร็วในกรณีที่ผลิตผลเกษตรและอาหารไทยมีปัญหาด้านคุณภาพในตลาดปลายทา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ประชาสัมพันธ์ด้านคุณภาพและมาตรฐานสินค้าเกษตรและอาหารของไทยให้เป็นที่รู้จักในตลาดต่างประเทศ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พัฒนาศักยภาพด้านข้อมูลข่าวสารที่เกี่ยวข้องกับการเกษตรต่างประเทศ มี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ลยุทธ์ ได้แก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ประสานงานเพื่อติดตามความเคลื่อนไหวที่เกี่ยวข้องกับการผลิตสินค้าเกษตรและอาหารในตลาดต่างประเทศ และการลงทุนภาคเกษตรจากต่างประเทศ รวมทั้งประเด็นที่เกี่ยวข้องอื่น ๆ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ศึกษา วิเคราะห์ข้อมูลด้านความต้องการสินค้าเกษตรและอาหารในตลาดต่า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ทั้งปัจจุบันและแนวโน้มในอนาคต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จัดระบบฐานข้อมูลสำหรับสนับสนุนงานด้านการเกษตรต่างประเทศ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ติดตามความเคลื่อนไหว ผลักดันและสนับสนุนการกำหนดมาตรการ และการเข้าไปมีส่วนร่วมเพื่อแสดงจุดยืนและท่าทีของประเทศไทย ในการกำหนดกฎเกณฑ์ระดับนานาชาติต่าง ๆ ที่เกี่ยวข้องกับภาคเกษต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พัฒนาความร่วมมือกับต่างประเทศและองค์การระหว่างประเทศ มี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ลยุทธ์ ได้แก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ความร่วมมือในลักษณะความเป็นหุ้นส่วนกับประเทศผู้ให้และองค์การระหว่างประเทศต่าง ๆ เพื่อเป็นศูนย์กลางการถ่ายทอดความรู้และเทคโนโลยีด้านการเกษตรให้แก่ภูมิภาคต่าง ๆ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ศึกษา วิจัย พัฒนา และถ่ายทอดองค์ความรู้ร่วมกับต่างประเทศ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มีการจัดทำและดำเนิน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ตามความตกลงกับต่างประเทศ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4.4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พัฒนาการบริหารจัดการด้านการเกษตรต่างประเทศของ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ลยุทธ์ ได้แก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ปรับปรุงองค์กรและการบริหารงานของหน่วยงานที่ปฏิบัติงานด้านการเกษตรต่างประเทศให้มีประสิทธิภาพ สามารถรองรับการขยายตัวด้านการค้าสินค้าเกษตรและอาหาร ทั้งในตลาดเดิมและตลาดใหม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สร้างเสริมสมรรถนะที่สำคัญในการขับเคลื่อนและติดตามงานด้านการเกษตรต่างประเทศอย่างเป็นระบบ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สร้างกลไกภาครัฐในการขับเคลื่อนและติดตามงานด้านการเกษตรต่างประเทศอย่างเป็นระบบ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เกษตรต่างประเทศของ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 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อดคล้องกับนโยบายรัฐ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ในส่วนของนโยบายเร่งด่ว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.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เศรษฐ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สร้างรายได้ และข้อ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ปรับโครงสร้างเศรษฐกิจ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ภาคเกษต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โยบาย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นโยบายการต่างประเทศและเศรษฐกิจระหว่างประเทศ ซึ่งยุทธศาสตร์การเกษตรต่างประเทศจะมีส่วนช่วยให้การดำเนินงานด้านการต่างประเทศของ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เอกภาพ ก่อให้เกิดประสิทธิภาพ ประสิทธิผล และเกิดการบูรณาการร่วมกับหน่วยงานที่เกี่ยวข้องได้อย่างเป็นระบบ อันจะมีส่วนช่วยเสริมสร้างความเข้มแข็งให้แก่ภาคเกษตรของประเทศไทยอย่างยั่งยืนต่อไป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รับความเห็นชอบให้การประปานครหลวงกู้เงินตามพระราชบัญญัติการประปานครหลวง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10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3 (2)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กระทรวงมหาดไทย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ารประปานครหล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ป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เพื่อ </w:t>
      </w:r>
      <w:r>
        <w:rPr>
          <w:rFonts w:cs="TH SarabunPSK" w:ascii="TH SarabunPSK" w:hAnsi="TH SarabunPSK"/>
          <w:sz w:val="32"/>
          <w:szCs w:val="32"/>
        </w:rPr>
        <w:t>Rollover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ี้เงินกู้สำหรับชดเชยรายได้จากมาตรการลดภาระค่าครองชีพของประชาชน ระยะ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92,063,204.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กระทรวงการคลังเป็นผู้ดำเนินการจัดหาวงเงินกู้และค้ำประกันต้นเงินกู้และดอกเบี้ยทั้งจำนวน ทั้งนี้ มีผล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 ให้กระทรวงมหาดไทยเสนอคณะรัฐมนตรีเพื่อพิจารณาอนุมัติการกู้เงินของ กป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ามแผนการกู้เงินในแต่ละปี ตามความเห็นของกระทรวงการคลัง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เรื่อง  การพิจารณาบำเหน็จความชอบประจำปี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2554 (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กรณีพิเศษ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ให้แก่เจ้าหน้าที่ผู้ปฏิบัติงานด้านยาเสพติด</w:t>
      </w:r>
    </w:p>
    <w:p>
      <w:pPr>
        <w:pStyle w:val="Normal"/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คณะรัฐมนตรีเห็นชอบตามที่รองนายกรัฐมนตรี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ประธานกรรมการป้องกันและปราบปรามยาเสพติ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ประธาน ป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)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60"/>
        <w:ind w:left="-36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ให้มีการพิจารณาบำเหน็จความชอบประจำปีงบประมาณ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2554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ป็นกรณีพิเศษ ให้แก่เจ้าหน้าที่ผู้มี</w:t>
      </w:r>
    </w:p>
    <w:p>
      <w:pPr>
        <w:pStyle w:val="Normal"/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ผลการปฏิบัติงานด้านยาเสพติดดีเด่นไม่เกินร้อยละ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.5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ของเจ้าหน้าที่ผู้ปฏิบัติงานด้านยาเสพติดโดยตรง จำนวน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99,789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คน  คิดเป็นอัตราไม่เกิน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7,494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คน</w:t>
      </w:r>
    </w:p>
    <w:p>
      <w:pPr>
        <w:pStyle w:val="Normal"/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ให้มีการพิจา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ร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ณาบำเหน็จความชอบประจำปีงบประมาณ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2554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ป็นกรณีพิเศษให้แก่เจ้าหน้าที่ผู้มีผลการปฏิบัติงานด้านยาเสพติดดีเด่นไม่เกินร้อยละ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0.5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ของเจ้าหน้าที่ผู้ปฏิบัติงานเกื้อกูลต่อการแก้ไขปัญหายาเสพติด จำนวน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431,118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คน  คิดเป็นอัตราไม่เกิน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,155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คน 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ในกรณีของผู้ที่เงินเดือนเต็มขั้นให้ได้รับค่าตอบแทนเป็นไปตามระเบียบที่กระทรวงการคลังกำหนด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20.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เรื่อง  มาตรการภาษีเพื่อช่วยเหลือผู้ถูกรอนสิทธิในอสังหาริมทรัพย์ตามข้อกฎหมายว่าด้วยการจำกัดสิทธิในการใช้ที่ดิน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คณะรัฐมนตรีเห็นชอบมาตรการภาษีเพื่อช่วยเหลือผู้ถูกรอนสิทธิในอสังหาริมทรัพย์ตามข้อกฎหมายว่าด้วยการจำกัดสิทธิในการใช้ที่ดิน และอนุมัติหลักการร่างกฎกระทรวง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2A2A2A"/>
          <w:sz w:val="32"/>
          <w:szCs w:val="32"/>
        </w:rPr>
        <w:t>..)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...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ออกตามความในประมวลรัษฎากร ว่าด้วยการยกเว้นรัษฎากร ตามที่กระทรวงการคลังเสนอ และให้ส่งสำนักงานคณะกรรมการกฤษฎีกาตรวจพิจารณา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 โดยให้รับความเห็นของเลขาธิการคณะกรรมการกฤษฎีกาไปประกอบการพิจารณาด้วย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แล้วดำเนินการต่อไปได้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สาระสำคัญของร่างกฎกระทรวง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ป็นการให้ยกเว้นภาษีเงินได้บุคคลธรรมดา สำหรับค่าทดแทนการรอนสิทธิในอสังหาริมทรัพย์เฉพาะในกรณีที่มีกฎหมายโดยเฉพาะของประเทศไทยกำหนดให้จ่ายเนื่องจากการรอนสิทธิดังกล่าว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21.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เรื่อง  ขออนุมัติการค้ำประกันเงินกู้และขอขยายระยะเวลาการกู้เงิน โครงการแทรกแซงตลาดรับซื้อข้าวเปลือก ปี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2552/53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คณะรัฐมนตรีอนุมัติตามที่กระทรวงพาณิชย์เสนอ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ทั้ง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ดังนี้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ind w:left="36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อนุมัติการค้ำประกันเงินกู้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ขยายระยะเวลาการกู้เงินโครงการแทรกแซงตลาดรับซื้อข้าวเปลือก ปี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552/53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จำนวน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 xml:space="preserve">964,386,034.73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บาท  ตั้งแ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ต่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ป็นต้นไป  จนกว่าสำนักงบประมาณจะสามารถจัดสรรงบประมาณให้แก่โครงการฯ เสร็จสิ้นโดยกระทรวงการคลังเป็นผู้ค้ำประกันเงินกู้และรัฐบาลรับภาระชำระคืนต้นเงินกู้และดอกเบี้ยจากการกู้เงิน รวมทั้งให้ธนาคารเพื่อการเกษตรและสหกรณ์การเกษตร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ธ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คิดดอกเบี้ยเงินกู้ในอัตราเดิม ร้อยละ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.50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ต่อปี และงดคิดดอกเบี้ยเพิ่ม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และให้กระทรวงพาณิชย์รับความเห็นของสำนักงานคณะกรรมการพัฒนาการเศรษฐกิจและสังคมแห่งชาติที่เห็นควรให้กระทรวงพาณิชย์จัดทำแผนธุรกิจและแผนการชำระหนี้   เพื่อใช้ประกอบการวางแผนชำระคืนเงินกู้คงค้างขององค์การคลังสินค้า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อคส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)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ให้ชัดเจน  ตลอดจนเร่งรัดดำเนินการจำหน่ายข้าวในโครงการฯ ที่คงเหลือให้หมดในช่วงเวลาที่เหมาะสมโดยเร้ว  โดยผ่านช่องทางต่างๆ  อาทิ  การส่งออกข้าวในรูปแบบรัฐต่อรัฐ  และการซื้อขายผ่านตลาดสินค้าเกษตรล่วงหน้าแห่งประเทศไทย  เป็นต้น  เพื่อให้สามารถมีเงินกลับเข้ามาชำระหนี้คืน  ซึ่งจะเป็นไปตามมติคณะรัฐมตรีเมื่อวันที่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5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และสำนักงบประมาณจะได้จัดสรรงบประมาณชำระส่วนที่เหลือและที่ขาดทุนต่อไป ซึ่งจะช่วยลดภาระงบประมาณในการเก็บรักษาคุณภาพข้าวและดอกเบี้ยเงินกู้ และเป็นการลดความความสูญเสียและเสื่อมคุณภาพจากการเก็บรักษาข้าวสารในโกดังเป็นระยะเวลานาน รวมทั้งเป็นการรองรับผลผลิตข้าวที่จะเข้ามาเพิ่มเติมจากโครงการรับจำนำข้าวเปลือกปีการผลิตใหม่ด้วย  นอกจากนั้น  อคส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และองค์การตลาดเพื่อเกษตรกรควรรายงานปัญหาและอุปสรรคในการดำเนินโครงการให้คณะรัฐมนตรีและคณะกรรมการนโยบายข้าวแห่งชาติได้รับทราบสถานการณ์เป็นระยะ ๆ เพื่อให้สามารถบริหารจัดการและดำเนินการระบายข้าวได้อย่างเหมาะสมและมีประสิทธิภาพ ไปพิจารณาดำเนินการต่อไปด้วย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22.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เรื่อง การปรับปรุงแผนการบริหารหนี้สาธารณะ ประจำปีงบประมาณ 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2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คณะรัฐมนตรีอนุมัติและรับทราบ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ทั้ง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ตามที่กระทรวงการคลังเสนอ  ดังนี้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อนุมัติการปรับปรุงแผนการบริหารหนี้สาธารณะ ประจำปีงบประมาณ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ที่มีวงเงินปรับเพิ่มขึ้น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447,061.01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ล้านบาท จากเดิม 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,650,965.40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ล้านบาท เป็น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,098,026.42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ล้านบาท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ับทราบแผนการกู้เงินเพื่อเสริมสภาพคล่องในรูป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Credit line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ของ บริษัท ธนารักษ์พัฒนาสินทรัพย์ จำกัด 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30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ล้านบาท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อนุมัติการกู้เงินและการค้ำประกันเงินกู้ในประเทศและต่างประเทศภายใต้กรอบวงเงินของแผนการบริหาร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หนี้สาธารณะ  ประจำปีงบประมาณ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color w:val="2A2A2A"/>
          <w:sz w:val="32"/>
          <w:szCs w:val="32"/>
        </w:rPr>
        <w:t>2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pacing w:val="-6"/>
          <w:sz w:val="32"/>
          <w:szCs w:val="32"/>
        </w:rPr>
      </w:pPr>
      <w:r>
        <w:rPr>
          <w:rFonts w:cs="TH SarabunPSK" w:ascii="TH SarabunPSK" w:hAnsi="TH SarabunPSK"/>
          <w:color w:val="2A2A2A"/>
          <w:spacing w:val="-6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pacing w:val="-6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2A2A2A"/>
          <w:spacing w:val="-6"/>
          <w:sz w:val="32"/>
          <w:sz w:val="32"/>
          <w:szCs w:val="32"/>
        </w:rPr>
        <w:t>อนุมัติให้กระทรวงการคลังเป็นผู้พิจารณาการกู้เงิน วิธีการกู้เงิน เงื่อนไข และรายละเอียดต่าง</w:t>
      </w:r>
      <w:r>
        <w:rPr>
          <w:rFonts w:ascii="TH SarabunPSK" w:hAnsi="TH SarabunPSK" w:cs="TH SarabunPSK"/>
          <w:color w:val="2A2A2A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A2A2A"/>
          <w:spacing w:val="-6"/>
          <w:sz w:val="32"/>
          <w:sz w:val="32"/>
          <w:szCs w:val="32"/>
        </w:rPr>
        <w:t>ๆ ของการกู้เงิน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และการค้ำประกันในแต่ละครั้งได้ตามความเหมาะสมและจำเป็น  ภายใต้แผนการบริหารหนี้สาธารณะ ประจำปีงบประมาณ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ปรับปรุงครั้งที่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แต่หากรัฐวิสาหกิจสามารถดำเนินการกู้เงินได้เองก็ให้สามารถดำเนินการได้ตามความเหมาะสมและจำเป็นของรัฐวิสาหกิจนั้น ๆ 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pacing w:val="-6"/>
          <w:sz w:val="32"/>
          <w:szCs w:val="32"/>
        </w:rPr>
      </w:pPr>
      <w:r>
        <w:rPr>
          <w:rFonts w:cs="TH SarabunPSK" w:ascii="TH SarabunPSK" w:hAnsi="TH SarabunPSK"/>
          <w:color w:val="2A2A2A"/>
          <w:spacing w:val="-6"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ติดตามประเมินผลโครงการให้ความช่วยเหลือ ฟื้นฟู เยียวยาผู้ได้รับผลกระทบจากสถานการณ์อุทกภัย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4-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โครงการป้องกันปัญหาอุทกภัยต้นน้ำ กลางน้ำ และปลายน้ำ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สำนักงานปลัด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ป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บิกจ่าย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ภายในวงเงิน </w:t>
      </w:r>
      <w:r>
        <w:rPr>
          <w:rFonts w:cs="TH SarabunPSK" w:ascii="TH SarabunPSK" w:hAnsi="TH SarabunPSK"/>
          <w:sz w:val="32"/>
          <w:szCs w:val="32"/>
        </w:rPr>
        <w:t xml:space="preserve">3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เป็นค่าใช้จ่ายในการจ้างที่ปรึกษาติดตามประเมินผลโครงการให้ความช่วยเหลือ ฟื้นฟู  เยียวยาผู้ได้รับผลกระทบจากสถานการณ์อุทกภัย  รวมทั้งโครงการป้องกันปัญหาอุทกภัยต้นน้ำ  กลางน้ำ และปลายน้ำ ตามความเห็นของสำนักงบประมาณ และให้สำนักงานปลัดสำนักนายกรัฐมนตรีรับความเห็นและข้อสังเกตของสำนักงานคณะกรรมการพัฒนาการเศรษฐกิจและสังคมแห่งชาติ และสำนักงบประมาณไปพิจารณาดำเนินการต่อไปด้วย ทั้งนี้ ในการดำเนินการติดตามประเมินผลโครงการดังกล่าวให้กระทรวงศึกษาธิการ สำนักงานปลัดสำนักนายกรัฐมนตรี และหน่วยงานที่เกี่ยวข้องบูรณาการการดำเนินการในส่วนที่เกี่ยวข้องร่วมกับการดำนินการของคณะกรรมการ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ป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ลงพื้นที่ตรวจติดตามการให้ความช่วยเหลือ ฟื้นฟู เยียวยาผู้ได้รับผลกระทบจากสถานการณ์อุทกภัย ของผู้ตรวจราชการสำนักนายกรัฐมนตรีและผู้ตรวจราชการกระทรวง พบว่า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หน่วยปฏิบัติในหลายพื้นที่ได้รับการจัดสรรงบประมาณแล้วแต่ยังไม่ได้เริ่มดำเนินโครงการ ส่งผลให้การดำเนินการตามโครงการต่าง ๆ ของหลายหน่วยงานในแต่ละพื้นที่ ไม่เป็นไปตามแผนงานและระยะเวลาที่กำหนด เกิดความล่าช้า และมีความเสี่ยงต่อการเตรียมการรับมือต่ออุทกภัยและสถานการณ์น้ำที่คาดว่าจะเกิดขึ้น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การจัดเก็บข้อมูลโครงการต่าง ๆ ทั้งในระดับพื้นที่ ตลอดจนการรายงานข้อมูลในพื้นที่เข้าสู่ส่วนกลางเพื่อให้ฝ่ายบริหารประกอบการตัดสินใจและบริ</w:t>
      </w:r>
      <w:r>
        <w:rPr>
          <w:rFonts w:ascii="TH SarabunPSK" w:hAnsi="TH SarabunPSK" w:cs="TH SarabunPSK"/>
          <w:sz w:val="32"/>
          <w:sz w:val="32"/>
          <w:szCs w:val="32"/>
        </w:rPr>
        <w:t>ห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รจัดการพื้นที่ในภาวะอุทกภัยยังไม่เป็นระบบเท่าที่ควร  ประกอบกับระบบการรายงานผลที่หน่วยงานส่วนกลางได้ร่วมกันพัฒนาเพื่อให้หน่วยปฏิบัติทั้งหน่วยงานระดับกระทรวง กรม ตลอดจนหน่วยงานในระดับจังหวัดรายงานผลความก้าวหน้าในการดำเนินการเข้าสู่ส่วนกลางก็สามารถดำเนินการได้เพียงบางส่วนเท่านั้น  ทำให้การรายงานผลการติดตามการดำเนินการช่วยเหลือ ฟื้นฟู เยียวยา และการป้องกันปัญหาอุทกภัยต้นน้ำ กลางน้ำ ปลายน้ำ ของผู้ตรวจราชการสำนักนายกรัฐมนตรีและผู้ตรวจราชการกระทรวง ยังไม่มีข้อมูลที่เพียงพอที่จะตรวจติดตามและรายงานผลการตรวจติดตามเสนอคณะรัฐมนตรีได้อย่างครบถ้วนตามที่ได้รับมอบหมาย 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ดยที่รัฐบาลได้มีนโยบายให้เร่งรัดให้การดำเนินการตามโครงการช่วยเหลือ ฟื้นฟู เยียวยา ผู้ได้รับผลกระทบจากสถานการณ์อุทกภัย และโครงการป้องกันปัญหาอุทกภัยต้นน้ำ กลางน้ำ ปลายน้ำ ให้แล้วเสร็จโดยด่วน เพื่อเตรียมความพร้อมรองรับปัญหาอุทกภัยที่อาจจะเกิดขึ้นในระยะเวลาอันใกล้นี้  จึงควรจะต้องมีการเร่งรัด ติดตามผลการดำเนินการโครงการของหน่วยงานต่าง ๆ ในทุกพื้นที่ คู่ขนานไปกับการพัฒนาระบบการรายงานผลของหน่วยงานส่วนกลาง  เพื่อนำข้อมูลความคืบหน้าการดำเนินโครงการ ตลอดจนข้อจำกัดหรือปัญหาและอุปสรรคในแต่ละโครงการและในแต่ละพื้นที่รายงานให้กับคณะผู้ตรวจราชการสำนักนายกรัฐมนตรีและผู้ตรวจราชการกระทรวงทราบ  เพื่อให้ผู้ตรวจราชการได้ลงพื้นที่ติดตามและร่วมกัน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ก้ไขปัญหา อุปสรรค เพื่อให้การดำเนินการโครงการเป็นไปตามแผนงานที่กำหนดและนำความคืบหน้ากลับมารายงานต่อฝ่ายบริหาร  เพื่อเป็นข้อมูลประกอบการตัดสินใจและบริหารจัดการเตรียมการรองรับปัญหาอุทกภัยที่อาจจะเกิดขึ้นในระยะเวลาอันใกล้นี้ได้อย่างทันการณ์  </w:t>
      </w:r>
      <w:r>
        <w:rPr>
          <w:rFonts w:cs="TH SarabunPSK" w:ascii="TH SarabunPSK" w:hAnsi="TH SarabunPSK"/>
          <w:sz w:val="32"/>
          <w:szCs w:val="32"/>
        </w:rPr>
        <w:br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สำนักนายกรัฐมนตรี พิจารณาแล้วเห็นควรให้มีการจัดจ้างที่ปรึกษา ที่เป็นสถาบันการศึกษาในพื้นที่ เพื่อติดตามและรายงานความคืบหน้าของโครงการว่าเป็นไปตามแผนงานและเป็นไปตามระยะเวลาที่กำหนดหรือไม่ และรายงานปัญหา อุปสรรคหรือข้อจำกัดในพื้นที่ตลอดระยะเวลาการดำเนินโครงการของทุกโครงการ ทุกพื้นที่ เพื่อเป็นข้อมูลรายงานให้ผู้ตรวจราชการได้ “เร่งรัด กำกับ ติดตาม” หรือร่วมกันแก้ไขปัญหา อุปสรรค และข้อจำกัดในแต่ละพื้นที่ร่วมกัน  เพื่อให้โครงการสามารถดำเนินการได้แล้วเสร็จทันต่อสถานการณ์อุทกภัยที่คาดว่าจะเกิดขึ้น  ตามรายงานผลการศึกษาของนักวิชาการที่คาดการณ์  โดยเฉพาะโครงการที่อยู่ในพื้นที่เสี่ยง ต้นน้ำ กลางน้ำ ปลายน้ำ ซึ่งบางโครงการจะต้องแล้วเสร็จในระยะเวลาอันใกล้นี้  อีกทั้งยังต้องสอบทานเทคนิคทางวิศวกรรมรายโครงการโดยเฉพาะด้านโครงสร้างพื้นฐานเพื่อให้มั่นใจได้ว่าการดำเนินโครงการดังกล่าวนั้นจะสามารถรับมือกับสถานการณ์อุทกภัยได้  โดยผู้ตรวจราชการสำนักนายกรัฐมนตรีและผู้ตรวจราชการกระทรวงจะมีบทบาททั้งในเชิง “หัวหน้าคณะวิศวกรควบคุมโครงการ” และมี “บทบาทในการรายงาน นำเสนอ ความคืบหน้า ปัญหา อุปสรรค ข้อจำกัดในพื้นที่ของโครงการในเขตที่รับผิดชอบเสนอต่อฝ่ายบริหาร เพื่อร่วมแก้ไขปัญหาทั้งในระดับปฏิบัติและระดับนโยบาย และหาทางออกร่วมกันโดยเร็ว” 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จ้างที่ปรึกษา ที่เป็นสถาบันการศึกษาในพื้นที่ สำนักงานปลัดสำนักนายกรัฐมนตรีเห็นควรให้มีการรายงานผลที่ได้จากการจัดเก็บข้อมูลเชื่อมโยงผ่านระบบ </w:t>
      </w:r>
      <w:hyperlink r:id="rId2">
        <w:r>
          <w:rPr>
            <w:rStyle w:val="InternetLink"/>
            <w:rFonts w:cs="TH SarabunPSK" w:ascii="TH SarabunPSK" w:hAnsi="TH SarabunPSK"/>
            <w:sz w:val="32"/>
            <w:szCs w:val="32"/>
          </w:rPr>
          <w:t>www.pmocflood.com/fr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ปรึกษา ที่เป็นสถาบันการศึกษาในพื้นที่ที่มีโครงการ จะทำการตรวจติดตามโครงการ ซึ่งแบ่งโครงการออก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ได้แก่ โครงการด้านโครงสร้างพื้นฐาน โครงการด้านฟื้นฟูคุณภาพชีวิต โครงการด้านเศรษฐกิจ อุตสาหกรรม และความเป็นอยู่ของประชาชน และกรณีเร่งด่วนอื่น ๆ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อนุมัติกรอบงบประมาณแก้ไขปัญหาอุทกภัยระยะเร่งด่วน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กรอบงบประมาณการดำเนินการแก้ไขปัญหาอุทกภัยระยะเร่งด่ว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24,828,820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ามที่นายปลอดประสพ สุรัสวดี รัฐมนตรีว่าการกระทรวงวิทยาศาสตร์และเทคโนโลยี ประธานคณะกรรมการ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 เพื่อขอจัดสรรงบประมาณไปยังสำนักงบประมาณ โดยมอบหมายให้หน่วยงานที่เสนอของบประมาณจัดทำแผนปฏิบัติการพร้อมรายละเอียดรูปแบบโครงการเพื่อขอจัดสรรงบประมาณนำเสนอ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าบต่อไปด้วย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ติดตามผลการดำเนินงาน การฟื้นฟู เยียวยาและช่วยเหลือผู้ประสบอุทกภัย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ที่สำนักงบประมาณรายงานผลการดำเนินงาน  การฟื้นฟู  เยียวยาและช่วยเหลือผู้ประสบอุทกภัย  ในกลุ่มผู้ประสบอุทกภัยที่สำคัญ  คือประชาชนทั่วไป  ซึ่งเป็นการช่วยเหลือผู้ประสบภัยพิบัติกรณีฉุกเฉิ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ละ  </w:t>
      </w:r>
      <w:r>
        <w:rPr>
          <w:rFonts w:cs="TH SarabunPSK" w:ascii="TH SarabunPSK" w:hAnsi="TH SarabunPSK"/>
          <w:sz w:val="32"/>
          <w:szCs w:val="32"/>
        </w:rPr>
        <w:t xml:space="preserve">5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นภาพรวมสำนักงบประมาณได้จัดสรรงบประมาณให้แล้วสำหรับ  </w:t>
      </w:r>
      <w:r>
        <w:rPr>
          <w:rFonts w:cs="TH SarabunPSK" w:ascii="TH SarabunPSK" w:hAnsi="TH SarabunPSK"/>
          <w:sz w:val="32"/>
          <w:szCs w:val="32"/>
        </w:rPr>
        <w:t xml:space="preserve">2,635,1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 เป็นเงิน  </w:t>
      </w:r>
      <w:r>
        <w:rPr>
          <w:rFonts w:cs="TH SarabunPSK" w:ascii="TH SarabunPSK" w:hAnsi="TH SarabunPSK"/>
          <w:sz w:val="32"/>
          <w:szCs w:val="32"/>
        </w:rPr>
        <w:t xml:space="preserve">13,175.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กรมป้องกันและบรรเทาสาธารณภั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ภ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รวจและแจ้งธนาคารออมสินแล้ว  จำนวน </w:t>
      </w:r>
      <w:r>
        <w:rPr>
          <w:rFonts w:cs="TH SarabunPSK" w:ascii="TH SarabunPSK" w:hAnsi="TH SarabunPSK"/>
          <w:sz w:val="32"/>
          <w:szCs w:val="32"/>
        </w:rPr>
        <w:t xml:space="preserve">2,036,4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เป็นเงิน  </w:t>
      </w:r>
      <w:r>
        <w:rPr>
          <w:rFonts w:cs="TH SarabunPSK" w:ascii="TH SarabunPSK" w:hAnsi="TH SarabunPSK"/>
          <w:sz w:val="32"/>
          <w:szCs w:val="32"/>
        </w:rPr>
        <w:t xml:space="preserve">10,182.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ณ  ปัจจุบัน  </w:t>
      </w:r>
      <w:r>
        <w:rPr>
          <w:rFonts w:cs="TH SarabunPSK" w:ascii="TH SarabunPSK" w:hAnsi="TH SarabunPSK"/>
          <w:sz w:val="32"/>
          <w:szCs w:val="32"/>
        </w:rPr>
        <w:t xml:space="preserve">(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5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ออมสินจ่ายถึงมือประชาชนแล้ว  จำนวน  </w:t>
      </w:r>
      <w:r>
        <w:rPr>
          <w:rFonts w:cs="TH SarabunPSK" w:ascii="TH SarabunPSK" w:hAnsi="TH SarabunPSK"/>
          <w:sz w:val="32"/>
          <w:szCs w:val="32"/>
        </w:rPr>
        <w:t xml:space="preserve">1,706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 เป็นเงิน  </w:t>
      </w:r>
      <w:r>
        <w:rPr>
          <w:rFonts w:cs="TH SarabunPSK" w:ascii="TH SarabunPSK" w:hAnsi="TH SarabunPSK"/>
          <w:sz w:val="32"/>
          <w:szCs w:val="32"/>
        </w:rPr>
        <w:t xml:space="preserve">8,530.00 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 โดยมีรายละเอียด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อุทกภัย</w:t>
      </w:r>
    </w:p>
    <w:p>
      <w:pPr>
        <w:pStyle w:val="Normal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ต่าง ๆ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ความช่วยเหลือผู้ประสบอุทกภัยครัวเรือนละ  </w:t>
      </w:r>
      <w:r>
        <w:rPr>
          <w:rFonts w:cs="TH SarabunPSK" w:ascii="TH SarabunPSK" w:hAnsi="TH SarabunPSK"/>
          <w:sz w:val="32"/>
          <w:szCs w:val="32"/>
        </w:rPr>
        <w:t xml:space="preserve">5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มีจังหวัดที่ ต้องให้การช่วยเหลือผู้ประสบอุทกภัย รวม </w:t>
      </w:r>
      <w:r>
        <w:rPr>
          <w:rFonts w:cs="TH SarabunPSK" w:ascii="TH SarabunPSK" w:hAnsi="TH SarabunPSK"/>
          <w:sz w:val="32"/>
          <w:szCs w:val="32"/>
        </w:rPr>
        <w:t xml:space="preserve">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 โดยในภาพรวม กรมป้องกันและบรรเทาสาธารณภั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ภ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รวจและแจ้งธนาคารออมสินแล้ว  จำนวน  </w:t>
      </w:r>
      <w:r>
        <w:rPr>
          <w:rFonts w:cs="TH SarabunPSK" w:ascii="TH SarabunPSK" w:hAnsi="TH SarabunPSK"/>
          <w:sz w:val="32"/>
          <w:szCs w:val="32"/>
        </w:rPr>
        <w:t xml:space="preserve">1,255,5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 เป็นเงิน  </w:t>
      </w:r>
      <w:r>
        <w:rPr>
          <w:rFonts w:cs="TH SarabunPSK" w:ascii="TH SarabunPSK" w:hAnsi="TH SarabunPSK"/>
          <w:sz w:val="32"/>
          <w:szCs w:val="32"/>
        </w:rPr>
        <w:t xml:space="preserve">6,277.8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ณ  ปัจจุบัน  </w:t>
      </w:r>
      <w:r>
        <w:rPr>
          <w:rFonts w:cs="TH SarabunPSK" w:ascii="TH SarabunPSK" w:hAnsi="TH SarabunPSK"/>
          <w:sz w:val="32"/>
          <w:szCs w:val="32"/>
        </w:rPr>
        <w:t xml:space="preserve">(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5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ออมสินจ่ายจริงถึงมือประชาชนแล้ว  จำนวน  </w:t>
      </w:r>
      <w:r>
        <w:rPr>
          <w:rFonts w:cs="TH SarabunPSK" w:ascii="TH SarabunPSK" w:hAnsi="TH SarabunPSK"/>
          <w:sz w:val="32"/>
          <w:szCs w:val="32"/>
        </w:rPr>
        <w:t xml:space="preserve">1,180,99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 เป็นเงิน  </w:t>
      </w:r>
      <w:r>
        <w:rPr>
          <w:rFonts w:cs="TH SarabunPSK" w:ascii="TH SarabunPSK" w:hAnsi="TH SarabunPSK"/>
          <w:sz w:val="32"/>
          <w:szCs w:val="32"/>
        </w:rPr>
        <w:t xml:space="preserve">5,905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เฉลี่ยร้อยละ </w:t>
      </w:r>
      <w:r>
        <w:rPr>
          <w:rFonts w:cs="TH SarabunPSK" w:ascii="TH SarabunPSK" w:hAnsi="TH SarabunPSK"/>
          <w:sz w:val="32"/>
          <w:szCs w:val="32"/>
        </w:rPr>
        <w:t xml:space="preserve">94.06 </w:t>
      </w:r>
      <w:r>
        <w:rPr>
          <w:rFonts w:ascii="TH SarabunPSK" w:hAnsi="TH SarabunPSK" w:cs="TH SarabunPSK"/>
          <w:sz w:val="32"/>
          <w:sz w:val="32"/>
          <w:szCs w:val="32"/>
        </w:rPr>
        <w:t>ของยอดที่ ป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จ้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ปรียบเทียบยอดการจ่ายจริงถึงมือประชาชนกับยอดที่กรมป้องกันและบรรเทาสาธารณภัยสำรวจและแจ้งธนาคารออมสินแล้ว ปรากฏว่า มี </w:t>
      </w:r>
      <w:r>
        <w:rPr>
          <w:rFonts w:cs="TH SarabunPSK" w:ascii="TH SarabunPSK" w:hAnsi="TH SarabunPSK"/>
          <w:sz w:val="32"/>
          <w:szCs w:val="32"/>
        </w:rPr>
        <w:t xml:space="preserve">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ที่มียอดจ่ายจริงถึงมือประชาชนเกิน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ฉลี่ยอยู่ในระดับร้อยละ </w:t>
      </w:r>
      <w:r>
        <w:rPr>
          <w:rFonts w:cs="TH SarabunPSK" w:ascii="TH SarabunPSK" w:hAnsi="TH SarabunPSK"/>
          <w:sz w:val="32"/>
          <w:szCs w:val="32"/>
        </w:rPr>
        <w:t xml:space="preserve">97.15 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 ที่มียอดการจ่ายจริงถึงมือประชาชนต่ำกว่าร้อยละ  </w:t>
      </w:r>
      <w:r>
        <w:rPr>
          <w:rFonts w:cs="TH SarabunPSK" w:ascii="TH SarabunPSK" w:hAnsi="TH SarabunPSK"/>
          <w:sz w:val="32"/>
          <w:szCs w:val="32"/>
        </w:rPr>
        <w:t xml:space="preserve">9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ฉลี่ยอยู่ในระดับร้อยละ </w:t>
      </w:r>
      <w:r>
        <w:rPr>
          <w:rFonts w:cs="TH SarabunPSK" w:ascii="TH SarabunPSK" w:hAnsi="TH SarabunPSK"/>
          <w:sz w:val="32"/>
          <w:szCs w:val="32"/>
        </w:rPr>
        <w:t xml:space="preserve">83.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จังหวัดเชียงใหม่ ร้อยละ </w:t>
      </w:r>
      <w:r>
        <w:rPr>
          <w:rFonts w:cs="TH SarabunPSK" w:ascii="TH SarabunPSK" w:hAnsi="TH SarabunPSK"/>
          <w:sz w:val="32"/>
          <w:szCs w:val="32"/>
        </w:rPr>
        <w:t xml:space="preserve">86.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ลบุรี ร้อยละ </w:t>
      </w:r>
      <w:r>
        <w:rPr>
          <w:rFonts w:cs="TH SarabunPSK" w:ascii="TH SarabunPSK" w:hAnsi="TH SarabunPSK"/>
          <w:sz w:val="32"/>
          <w:szCs w:val="32"/>
        </w:rPr>
        <w:t xml:space="preserve">71.8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ฉะเชิงเทรา ร้อยละ </w:t>
      </w:r>
      <w:r>
        <w:rPr>
          <w:rFonts w:cs="TH SarabunPSK" w:ascii="TH SarabunPSK" w:hAnsi="TH SarabunPSK"/>
          <w:sz w:val="32"/>
          <w:szCs w:val="32"/>
        </w:rPr>
        <w:t xml:space="preserve">59.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นทบุรี ร้อยละ </w:t>
      </w:r>
      <w:r>
        <w:rPr>
          <w:rFonts w:cs="TH SarabunPSK" w:ascii="TH SarabunPSK" w:hAnsi="TH SarabunPSK"/>
          <w:sz w:val="32"/>
          <w:szCs w:val="32"/>
        </w:rPr>
        <w:t xml:space="preserve">89.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มุทรสาคร ร้อยละ </w:t>
      </w:r>
      <w:r>
        <w:rPr>
          <w:rFonts w:cs="TH SarabunPSK" w:ascii="TH SarabunPSK" w:hAnsi="TH SarabunPSK"/>
          <w:sz w:val="32"/>
          <w:szCs w:val="32"/>
        </w:rPr>
        <w:t xml:space="preserve">84.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ปทุมธานี ร้อยละ </w:t>
      </w:r>
      <w:r>
        <w:rPr>
          <w:rFonts w:cs="TH SarabunPSK" w:ascii="TH SarabunPSK" w:hAnsi="TH SarabunPSK"/>
          <w:sz w:val="32"/>
          <w:szCs w:val="32"/>
        </w:rPr>
        <w:t xml:space="preserve">81.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มุทรปราการ ร้อยละ </w:t>
      </w:r>
      <w:r>
        <w:rPr>
          <w:rFonts w:cs="TH SarabunPSK" w:ascii="TH SarabunPSK" w:hAnsi="TH SarabunPSK"/>
          <w:sz w:val="32"/>
          <w:szCs w:val="32"/>
        </w:rPr>
        <w:t xml:space="preserve">59.0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จังหวัดตรัง ร้อยละ </w:t>
      </w:r>
      <w:r>
        <w:rPr>
          <w:rFonts w:cs="TH SarabunPSK" w:ascii="TH SarabunPSK" w:hAnsi="TH SarabunPSK"/>
          <w:sz w:val="32"/>
          <w:szCs w:val="32"/>
        </w:rPr>
        <w:t xml:space="preserve">69.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สาเหตุที่ทำให้ยอดจ่ายจริงถึงมือประชาชนต่ำ  เนื่องจาก เพิ่งได้รับข้อมูลการสำรวจที่ทยอยส่งรวมถึงอยู่ระหว่างการวางแผนการจ่ายเงินร่วมกับหน่วยงานในพื้นที่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มหานคร 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ความช่วยเหลือผู้ประสบอุทกภัยครัวเรือนละ  </w:t>
      </w:r>
      <w:r>
        <w:rPr>
          <w:rFonts w:cs="TH SarabunPSK" w:ascii="TH SarabunPSK" w:hAnsi="TH SarabunPSK"/>
          <w:sz w:val="32"/>
          <w:szCs w:val="32"/>
        </w:rPr>
        <w:t xml:space="preserve">5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รวม  </w:t>
      </w:r>
      <w:r>
        <w:rPr>
          <w:rFonts w:cs="TH SarabunPSK" w:ascii="TH SarabunPSK" w:hAnsi="TH SarabunPSK"/>
          <w:sz w:val="32"/>
          <w:szCs w:val="32"/>
        </w:rPr>
        <w:t xml:space="preserve">4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 โดยในภาพรวม  กรมป้องกันและบรรเทาสาธารณภัย สำรวจและแจ้งธนาคารออมสินแล้ว  จำนวน  </w:t>
      </w:r>
      <w:r>
        <w:rPr>
          <w:rFonts w:cs="TH SarabunPSK" w:ascii="TH SarabunPSK" w:hAnsi="TH SarabunPSK"/>
          <w:sz w:val="32"/>
          <w:szCs w:val="32"/>
        </w:rPr>
        <w:t xml:space="preserve">556,41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 เป็นเงิน  </w:t>
      </w:r>
      <w:r>
        <w:rPr>
          <w:rFonts w:cs="TH SarabunPSK" w:ascii="TH SarabunPSK" w:hAnsi="TH SarabunPSK"/>
          <w:sz w:val="32"/>
          <w:szCs w:val="32"/>
        </w:rPr>
        <w:t xml:space="preserve">2,782.0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ณ  ปัจจุบัน  </w:t>
      </w:r>
      <w:r>
        <w:rPr>
          <w:rFonts w:cs="TH SarabunPSK" w:ascii="TH SarabunPSK" w:hAnsi="TH SarabunPSK"/>
          <w:sz w:val="32"/>
          <w:szCs w:val="32"/>
        </w:rPr>
        <w:t xml:space="preserve">(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5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ออมสินจ่ายถึงมือประชาชนแล้ว  จำนวน  </w:t>
      </w:r>
      <w:r>
        <w:rPr>
          <w:rFonts w:cs="TH SarabunPSK" w:ascii="TH SarabunPSK" w:hAnsi="TH SarabunPSK"/>
          <w:sz w:val="32"/>
          <w:szCs w:val="32"/>
        </w:rPr>
        <w:t xml:space="preserve">491,62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 เป็นเงิน  </w:t>
      </w:r>
      <w:r>
        <w:rPr>
          <w:rFonts w:cs="TH SarabunPSK" w:ascii="TH SarabunPSK" w:hAnsi="TH SarabunPSK"/>
          <w:sz w:val="32"/>
          <w:szCs w:val="32"/>
        </w:rPr>
        <w:t xml:space="preserve">2,458.1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เฉลี่ยร้อยละ </w:t>
      </w:r>
      <w:r>
        <w:rPr>
          <w:rFonts w:cs="TH SarabunPSK" w:ascii="TH SarabunPSK" w:hAnsi="TH SarabunPSK"/>
          <w:sz w:val="32"/>
          <w:szCs w:val="32"/>
        </w:rPr>
        <w:t>88.36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ปรียบเทียบยอดการจ่ายจริงถึงมือประชาชนกับยอดที่กรมป้องกันและบรรเทาสาธารณภัยสำรวจและแจ้งธนาคารออมสินแล้ว ปรากฏว่า  มี  </w:t>
      </w:r>
      <w:r>
        <w:rPr>
          <w:rFonts w:cs="TH SarabunPSK" w:ascii="TH SarabunPSK" w:hAnsi="TH SarabunPSK"/>
          <w:sz w:val="32"/>
          <w:szCs w:val="32"/>
        </w:rPr>
        <w:t xml:space="preserve">2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 ที่มียอดจ่ายจริงถึงมือประชาชนเกิน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ฉลี่ยอยู่ในระดับร้อยละ </w:t>
      </w:r>
      <w:r>
        <w:rPr>
          <w:rFonts w:cs="TH SarabunPSK" w:ascii="TH SarabunPSK" w:hAnsi="TH SarabunPSK"/>
          <w:sz w:val="32"/>
          <w:szCs w:val="32"/>
        </w:rPr>
        <w:t xml:space="preserve">93.44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 </w:t>
      </w:r>
      <w:r>
        <w:rPr>
          <w:rFonts w:cs="TH SarabunPSK" w:ascii="TH SarabunPSK" w:hAnsi="TH SarabunPSK"/>
          <w:sz w:val="32"/>
          <w:szCs w:val="32"/>
        </w:rPr>
        <w:t xml:space="preserve">1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 ที่มียอดการจ่ายจริงถึงมือประชาชนต่ำกว่า ร้อยละ  </w:t>
      </w:r>
      <w:r>
        <w:rPr>
          <w:rFonts w:cs="TH SarabunPSK" w:ascii="TH SarabunPSK" w:hAnsi="TH SarabunPSK"/>
          <w:sz w:val="32"/>
          <w:szCs w:val="32"/>
        </w:rPr>
        <w:t xml:space="preserve">9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ฉลี่ยอยู่ในระดับร้อยละ  </w:t>
      </w:r>
      <w:r>
        <w:rPr>
          <w:rFonts w:cs="TH SarabunPSK" w:ascii="TH SarabunPSK" w:hAnsi="TH SarabunPSK"/>
          <w:sz w:val="32"/>
          <w:szCs w:val="32"/>
        </w:rPr>
        <w:t xml:space="preserve">84.6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สาเหตุที่ทำให้ยอดจ่ายจริงถึงมือประชาชนต่ำ  เนื่องจากส่วนใหญ่เป็นเขตที่เพิ่มเติมใหม่ 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 ตามมติคณะรัฐมนตรีเมื่อวันที่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จากการที่ประชาชนไม่มารับเงิ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ทกภัยอื่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ให้ความช่วยเหลือผู้ประสบอุทกภัยครัวเรือนละ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แยกในแต่ละอุทกภัยที่เกิดขึ้นได้ดังนี้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ทกภัย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 xml:space="preserve">14,3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ทกภัย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 xml:space="preserve">255,667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ตภัยและคลื่นลมแรง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 xml:space="preserve">, 28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cs="TH SarabunPSK" w:ascii="TH SarabunPSK" w:hAnsi="TH SarabunPSK"/>
          <w:sz w:val="32"/>
          <w:szCs w:val="32"/>
        </w:rPr>
        <w:t xml:space="preserve">, 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 xml:space="preserve">1,89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นภาพรวมเป็นอุทกภัยที่เกิดในจังหวัดภาคใต้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 ภาคตะวันออก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 กรมป้องกันและบรรเทาสาธารณภัย สำรวจและแจ้งธนาคารออมสินแล้ว จำนวน </w:t>
      </w:r>
      <w:r>
        <w:rPr>
          <w:rFonts w:cs="TH SarabunPSK" w:ascii="TH SarabunPSK" w:hAnsi="TH SarabunPSK"/>
          <w:sz w:val="32"/>
          <w:szCs w:val="32"/>
        </w:rPr>
        <w:t xml:space="preserve">224,49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เป็นเงิน </w:t>
      </w:r>
      <w:r>
        <w:rPr>
          <w:rFonts w:cs="TH SarabunPSK" w:ascii="TH SarabunPSK" w:hAnsi="TH SarabunPSK"/>
          <w:sz w:val="32"/>
          <w:szCs w:val="32"/>
        </w:rPr>
        <w:t xml:space="preserve">1,122.4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ณ  ปัจจุบัน  </w:t>
      </w:r>
      <w:r>
        <w:rPr>
          <w:rFonts w:cs="TH SarabunPSK" w:ascii="TH SarabunPSK" w:hAnsi="TH SarabunPSK"/>
          <w:sz w:val="32"/>
          <w:szCs w:val="32"/>
        </w:rPr>
        <w:t xml:space="preserve">(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5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ออมสินจ่ายถึงมือประชาชนแล้ว  จำนวน </w:t>
      </w:r>
      <w:r>
        <w:rPr>
          <w:rFonts w:cs="TH SarabunPSK" w:ascii="TH SarabunPSK" w:hAnsi="TH SarabunPSK"/>
          <w:sz w:val="32"/>
          <w:szCs w:val="32"/>
        </w:rPr>
        <w:t xml:space="preserve">33,37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 เป็นเงิน  </w:t>
      </w:r>
      <w:r>
        <w:rPr>
          <w:rFonts w:cs="TH SarabunPSK" w:ascii="TH SarabunPSK" w:hAnsi="TH SarabunPSK"/>
          <w:sz w:val="32"/>
          <w:szCs w:val="32"/>
        </w:rPr>
        <w:t xml:space="preserve">166.8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โดยเฉลี่ยอยู่ในระดับร้อยละ </w:t>
      </w:r>
      <w:r>
        <w:rPr>
          <w:rFonts w:cs="TH SarabunPSK" w:ascii="TH SarabunPSK" w:hAnsi="TH SarabunPSK"/>
          <w:sz w:val="32"/>
          <w:szCs w:val="32"/>
        </w:rPr>
        <w:t xml:space="preserve">14.8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นทุกจังหวัดมีผลการจ่ายจริงถึงมือประชาชนต่ำทั้งสิ้น  ทั้งนี้  เนื่องจากเป็นการอนุมัติเพิ่มเติมให้ใหม่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สรุปผลการประชุมคณะกรรมการยุทธศาสตร์ด้านการพัฒนาจังหวัดชายแดนภาคใต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พ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1/2555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มติคณะกรรมการกลั่นกรอง เรื่องเสนอคณะรัฐมตรีคณะ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ฝ่ายความมั่นคงและโครงสร้างพื้นฐ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กรรมการ ที่มีมติรับทราบและเห็นชอบ       ตามมติ กพ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มอบหมายให้ศูนย์อำนวยก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บริหาร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และหน่วยงานที่เกี่ยวข้องรับไปดำเนินการให้เป็นไปตามมติ กพ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ประธาน กพ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 โดยให้ดำเนินการให้เป็นไปตามกฎ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และมติคณะรัฐมนตรีที่เกี่ยวข้อง ทั้งนี้ ให้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ับความเห็นของ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ปพิจารณาดำเนินการด้วย ยกเว้น มติ กพ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รื่องดังต่อไปนี้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  <w:tab w:val="left" w:pos="1843" w:leader="none"/>
          <w:tab w:val="left" w:pos="2127" w:leader="none"/>
          <w:tab w:val="left" w:pos="2552" w:leader="none"/>
        </w:tabs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ับปรุงหลักเกณฑ์ วิธีการ และเงื่อนไขการจัดสรรเงินอุดหนุนเพื่อเป็นค่าตอบแทนผู้สอนในศูนย์การศึกษาอิสลามประจำมัสยิ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ดีก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สนับสนุนค่าบริหารจัดการศูนย์  เห็นชอบในหลักการดำเนินการตามมติ กพ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>ส่วนเรื่องงบประมาณในการดำเนินการให้ดำเนินการตามความเห็นของสำนักงบประมาณ  ทั้งนี้ ให้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ความเห็นของสำนักงานคณะกรรมการพัฒนาการเศรษฐกิจและสังคมแห่งชาติไปดำเนินการด้วย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ินอุดหนุนการปฏิบัติงานของสำนักงานคณะกรรมการอิสลามประจำจังหวัด ประธานกรรมการและกรรมการอิสลามประจำจังหวัด อิหม่าม คอเต็บ บิหลั่น และกรรรมการอิสลามประจำมัสยิด   ใ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ชายแดนภาคใต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ห็นชอบในหลักการตามมติ กพ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>และผลการประชุมหารือร่วมกันระหว่าง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รมการปกครอง  สำนักงบประมาณ  และหน่วยงานที่เกี่ยวข้อง   ส่วนเรื่องงบประมาณในการดำเนินการให้ดำเนินการตามความเห็นของ           สำนักงบประมาณ  ทั้งนี้ ให้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ความเห็นของสำนักงานคณะกรรมการพัฒนาการเศรษฐกิจและสังคมแห่งชาติไป            ดำเนินการด้วย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เบียบคณะกรรมการยุทธศาสตร์ด้านการพัฒนาจังหวัดชายแดนภาคใต้ว่าด้วยการให้ความช่วยเหลือเยียวยาผู้ได้รับความเสียหาย และผู้ได้รับผลกระทบจากการกระทำของเจ้าหน้าที่ของรัฐอันสืบเนื่องมาจากเหตุการณ์ความไม่สงบในจังหวัดชายแดนภาคใต้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ประกาศคณะกรรมการยุทธศาสตร์ด้านการพัฒนาจังหวัดชายแดนภาคใต้ว่าด้วยอัตราค่าช่วยเหลือเยียวยาผู้ได้รับความเสียหายและผู้ได้รับผลกระทบจากการกระทำของเจ้าหน้าที่ของรัฐอันสืบเนื่องมาจากเหตุการณ์ความไม่สงบในจังหวัดชายแดนภาคใต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ห็นชอบระเบียบคณะกรรมการยุทธศาสตร์ด้านการพัฒนาจังหวัดชายแดนภาคใต้ว่าด้วยการให้ความช่วยเหลือเยียวยาผู้ได้รับความเสียหายและผู้ได้รับผลกระทบจากการกระทำของเจ้าหน้าที่ของรัฐอันสืบเนื่องมาจากเหตุการณ์ความไม่สงบในจังหวัดชายแดนภาคใต้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และประกาศคณะกรรมการยุทธศาสตร์ด้านการพัฒนาจังหวัดชายแดนภาคใต้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และประกาศคณะกรรมการยุทธศาสตร์ด้านการพัฒนาจังหวัดชายแดนภาคใต้ว่าด้วยอัตราค่าช่วยเหลือเยียวยา           ผู้ได้รับความเสียหายและผู้ได้รับผลกระทบจากการกระทำของเจ้าหน้าที่ของรัฐอันสืบเนื่องมาจากเหตุการณ์ความไม่สงบในจังหวัดชายแดนภาคใต้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โดยให้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ับความเห็นและข้อสังเกตตามประเด็นอภิปราย ไปพิจารณาปรับปรุงแก้ไขระเบียบและประกาศดังกล่าวโดยด่วน และให้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ตามมติ กพ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ชี้แจงต่อประชาชนให้เข้าใจถึงวัตถุประสงค์และเจตนารมณ์ตามระเบียบและประกาศดังกล่าว ทั้งนี้ ให้ดำเนินการให้เป็นไปตามกฎหมาย ระเบียบและมติคณะรัฐมนตรีที่เกี่ยวข้องด้วย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27.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เรื่อง  ขอความเห็นชอบโครงการความร่วมมือในการผลิตวัคซีนรวมป้องกันโรคคอตีบ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บาดทะยัก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ไอกรน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ตับอักเสบบี</w:t>
      </w:r>
    </w:p>
    <w:p>
      <w:pPr>
        <w:pStyle w:val="Normal"/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คณะรัฐมนตรีเห็นชอบเกี่ยวกับโครงการความร่วมมือในการผลิตวัคซีนรวมป้องกันโรคคอตีบ</w:t>
      </w:r>
      <w:r>
        <w:rPr>
          <w:rFonts w:cs="TH SarabunPSK" w:ascii="TH SarabunPSK" w:hAnsi="TH SarabunPSK"/>
          <w:color w:val="2A2A2A"/>
          <w:sz w:val="32"/>
          <w:szCs w:val="32"/>
        </w:rPr>
        <w:t>-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บาดทะยัก</w:t>
      </w:r>
      <w:r>
        <w:rPr>
          <w:rFonts w:cs="TH SarabunPSK" w:ascii="TH SarabunPSK" w:hAnsi="TH SarabunPSK"/>
          <w:color w:val="2A2A2A"/>
          <w:sz w:val="32"/>
          <w:szCs w:val="32"/>
        </w:rPr>
        <w:t>-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ไอกรน</w:t>
      </w:r>
      <w:r>
        <w:rPr>
          <w:rFonts w:cs="TH SarabunPSK" w:ascii="TH SarabunPSK" w:hAnsi="TH SarabunPSK"/>
          <w:color w:val="2A2A2A"/>
          <w:sz w:val="32"/>
          <w:szCs w:val="32"/>
        </w:rPr>
        <w:t>-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ตับอักเสบบี ตามที่กระทรวงสาธารณสุข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สนอ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ห็นชอบในหลักการโครงการความร่วมมือในการผลิตวัคซีนรวมป้องกันโรคคอตีบ</w:t>
      </w:r>
      <w:r>
        <w:rPr>
          <w:rFonts w:cs="TH SarabunPSK" w:ascii="TH SarabunPSK" w:hAnsi="TH SarabunPSK"/>
          <w:color w:val="2A2A2A"/>
          <w:sz w:val="32"/>
          <w:szCs w:val="32"/>
        </w:rPr>
        <w:t>-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บาดทะยัก</w:t>
      </w:r>
      <w:r>
        <w:rPr>
          <w:rFonts w:cs="TH SarabunPSK" w:ascii="TH SarabunPSK" w:hAnsi="TH SarabunPSK"/>
          <w:color w:val="2A2A2A"/>
          <w:sz w:val="32"/>
          <w:szCs w:val="32"/>
        </w:rPr>
        <w:t>-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ไอกรน</w:t>
      </w:r>
      <w:r>
        <w:rPr>
          <w:rFonts w:cs="TH SarabunPSK" w:ascii="TH SarabunPSK" w:hAnsi="TH SarabunPSK"/>
          <w:color w:val="2A2A2A"/>
          <w:sz w:val="32"/>
          <w:szCs w:val="32"/>
        </w:rPr>
        <w:t>-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ตับอักเสบบี ในประเทศไทย ระหว่าง สธ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ับบริษัทองค์การเภสัชกรรม</w:t>
      </w:r>
      <w:r>
        <w:rPr>
          <w:rFonts w:cs="TH SarabunPSK" w:ascii="TH SarabunPSK" w:hAnsi="TH SarabunPSK"/>
          <w:color w:val="2A2A2A"/>
          <w:sz w:val="32"/>
          <w:szCs w:val="32"/>
        </w:rPr>
        <w:t>-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มอร์ริเออร์ชีววัตถุ จำกัด</w:t>
      </w:r>
    </w:p>
    <w:p>
      <w:pPr>
        <w:pStyle w:val="Normal"/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ห็นชอบในหลักการให้หน่วยงานราชการที่จำเป็นต้องใช้วัคซีนในคนจัดซื้อวัคซีน ซึ่งผลิตโดยบริษัทองค์การเภสัชกรรม – เมอร์ริเออร์ชีววัตถุ  จำกัด  โดยวิธีกรณีพิเศษตามข้อตกลงของ สธ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ป็นเวลา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ปี โดยในปีที่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หลังจากการได้รับสิทธิพิเศษจะมีการประเมินระยะเวลาคืนทุน  โดยคณะกรรมการที่ตั้งขึ้น  ถ้าได้คืนทุนแล้วบริษัทก็จะยินดีลดระยะเวลาในการรับสิทธิพิเศษลง</w:t>
      </w:r>
    </w:p>
    <w:p>
      <w:pPr>
        <w:pStyle w:val="Normal"/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ห็นชอบในหลักการต่อเงื่อนไขพิเศษต่อโครงการร่วมมือในการผลิตวัคซีนรวมป้องกันโรคคอตีบ</w:t>
      </w:r>
      <w:r>
        <w:rPr>
          <w:rFonts w:cs="TH SarabunPSK" w:ascii="TH SarabunPSK" w:hAnsi="TH SarabunPSK"/>
          <w:color w:val="2A2A2A"/>
          <w:sz w:val="32"/>
          <w:szCs w:val="32"/>
        </w:rPr>
        <w:t>-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บาดทะยัก –ไอกรน</w:t>
      </w:r>
      <w:r>
        <w:rPr>
          <w:rFonts w:cs="TH SarabunPSK" w:ascii="TH SarabunPSK" w:hAnsi="TH SarabunPSK"/>
          <w:color w:val="2A2A2A"/>
          <w:sz w:val="32"/>
          <w:szCs w:val="32"/>
        </w:rPr>
        <w:t>-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ตับอักเสบบี  ในประเทศไทยในการผลิตวัคซีนใด ๆ ในประเทศไทย  โดยบริษัท องค์การเภสัชกรรม</w:t>
      </w:r>
      <w:r>
        <w:rPr>
          <w:rFonts w:cs="TH SarabunPSK" w:ascii="TH SarabunPSK" w:hAnsi="TH SarabunPSK"/>
          <w:color w:val="2A2A2A"/>
          <w:sz w:val="32"/>
          <w:szCs w:val="32"/>
        </w:rPr>
        <w:t>-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มอร์ริเออร์ชีววัตถุ จำกัด ไม่ว่าจะเป็นวัคซีนที่ได้รับสิทธิพิเศษทางการค้าหรือไม่ก็ตาม บริษัทต้องนำวัคซีนส่วนประกอบหรือวัคซีนเดี่ยวตัวอื่นที่หน่วยงานภายในประเทศผลิตขึ้นได้ในอนาคต ซึ่งเป็นวัคซีนที่ได้มาตรฐานเป็นที่ยอมรับของสำนักงานคณะกรรมการอาหารและยาของประเทศ  ไปผสมสูตรวัคซีนรวม หรือเพื่อเป็นการผลิตวัคซีนชนิดอื่นที่บริษัททำการผลิต  แทนการนำเข้าวัคซีนชนิดเข้มข้นจากต่างประเทศ เช่น วัคซีนป้องกันโรคไอกรน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(aP),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บาดทะยัก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(T),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พิษสุนัขบ้า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ไข้หวัดใหญ่ เป็นต้น โดยให้มีการพิจารณาความเป็นไปได้ทางเทคนิค และการลงทุน</w:t>
      </w:r>
    </w:p>
    <w:p>
      <w:pPr>
        <w:pStyle w:val="Normal"/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ห็นชอบในหลักการมอบหมายให้ สธ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ทำสัญญาความร่วมมือในโครงการความร่วมมือในการผลิตวัคซีนรวมป้องกันโรคคอตีบ</w:t>
      </w:r>
      <w:r>
        <w:rPr>
          <w:rFonts w:cs="TH SarabunPSK" w:ascii="TH SarabunPSK" w:hAnsi="TH SarabunPSK"/>
          <w:color w:val="2A2A2A"/>
          <w:sz w:val="32"/>
          <w:szCs w:val="32"/>
        </w:rPr>
        <w:t>-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บาดทะยัก</w:t>
      </w:r>
      <w:r>
        <w:rPr>
          <w:rFonts w:cs="TH SarabunPSK" w:ascii="TH SarabunPSK" w:hAnsi="TH SarabunPSK"/>
          <w:color w:val="2A2A2A"/>
          <w:sz w:val="32"/>
          <w:szCs w:val="32"/>
        </w:rPr>
        <w:t>-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ไอกรน</w:t>
      </w:r>
      <w:r>
        <w:rPr>
          <w:rFonts w:cs="TH SarabunPSK" w:ascii="TH SarabunPSK" w:hAnsi="TH SarabunPSK"/>
          <w:color w:val="2A2A2A"/>
          <w:sz w:val="32"/>
          <w:szCs w:val="32"/>
        </w:rPr>
        <w:t>-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ตับอักเสบบี ในประเทศไทย กับบริษัทองค์การเภสัชกรรม</w:t>
      </w:r>
      <w:r>
        <w:rPr>
          <w:rFonts w:cs="TH SarabunPSK" w:ascii="TH SarabunPSK" w:hAnsi="TH SarabunPSK"/>
          <w:color w:val="2A2A2A"/>
          <w:sz w:val="32"/>
          <w:szCs w:val="32"/>
        </w:rPr>
        <w:t>-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มอร์ริเออร์ชีววัตถุ จำกัด</w:t>
      </w:r>
    </w:p>
    <w:p>
      <w:pPr>
        <w:pStyle w:val="Normal"/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ห็นชอบให้ สธ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ดตั้งคณะกรรมการจากทั้งสองฝ่ายเพื่อพิจารณาราคาที่เหมาะสมในแต่ละปีของการจัดซื้อ  และจัดตั้งคณะกรรมการประเมินความก้าวหน้าของการดำเนินโครงการ</w:t>
      </w:r>
    </w:p>
    <w:p>
      <w:pPr>
        <w:pStyle w:val="Normal"/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ห็นชอบให้บริษัทองค์การเภสัชกรรม</w:t>
      </w:r>
      <w:r>
        <w:rPr>
          <w:rFonts w:cs="TH SarabunPSK" w:ascii="TH SarabunPSK" w:hAnsi="TH SarabunPSK"/>
          <w:color w:val="2A2A2A"/>
          <w:sz w:val="32"/>
          <w:szCs w:val="32"/>
        </w:rPr>
        <w:t>-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มอร์ริเออร์ชีววัตถุ จำกัด จัดทำแผนพัฒนาการผลิตวัคซีนตั้งแต่ต้นน้ำในประเทศไทยเพิ่มชนิดขึ้นมากกว่าที่เสนอในโครงการนี้ในเวลาที่เหมาะสมและมีความเป็นไปได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rPr>
          <w:rFonts w:ascii="TH SarabunPSK" w:hAnsi="TH SarabunPSK" w:cs="TH SarabunPSK"/>
          <w:i/>
          <w:i/>
          <w:iCs/>
          <w:color w:val="2A2A2A"/>
          <w:sz w:val="32"/>
          <w:szCs w:val="32"/>
        </w:rPr>
      </w:pPr>
      <w:r>
        <w:rPr>
          <w:rFonts w:cs="TH SarabunPSK" w:ascii="TH SarabunPSK" w:hAnsi="TH SarabunPSK"/>
          <w:i/>
          <w:iCs/>
          <w:color w:val="2A2A2A"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ายงานการพิจาณาศึกษาของคณะกรรมาธิการศึกษา ตรวจสอบเรื่องการทุจริตและเสร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้างธรรมาภิบาล  เรื่อง “กรณีกล่าวหาการทุจริตในการจัดซื้อรถดับเพลิงและเรือดับเพลิง”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รายงานการพิจาณาศึกษาของคณะกรรมาธิการศึกษา ตรวจสอบเรื่องการทุจริตและเสริ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ธรรมาภิบาล  เรื่อง “กรณีกล่าวหาการทุจริตในการจัดซื้อรถดับเพลิงและเรือดับเพลิง”   และผลการดำเนินการตามข้อเสนอแนะของคณะกรรมาธิการดังกล่าว ตามที่สำนักงานปลัดสำนักนายกรัฐมนตรีเสนอ  และแจ้งให้สำนักงานเลขาธิการวุฒิสภาทราบต่อไป  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ดำเนินการตามรายงานการพิจารณาศึกษาของคณะกรรมาธิ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ศึกษ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รวจสอบเรื่องการทุจริตและเสริมสร้างธรรมาภิบาล  วุฒิสภา  เรื่อง “กรณีกล่าวหาการทุจริตในการจัดซื้อรถดับเพลิงและเรือดับเพลิง” 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28"/>
        <w:gridCol w:w="7030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ดำเนินการของส่วนราชการ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0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นาจหน้าที่ในการรับเรื่องไว้พิจารณา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สำนักงานปลัดสำนักนายกรัฐมนตรี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ซื้อแบบสัญญารัฐต่อรัฐ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G to G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้น ไม่อยู่ในอำนาจหน้าที่ของสำนักงานปลัดสำนักนายรัฐมนตรีที่จะพิจารณาดำเนินการได้  ตามพระราชกฤษฎีกาโอนกิจการบริหารและอำนาจหน้าที่ของส่วนราชการให้เป็นไปตามพระราชบัญญัติปรับปรุง กระทรวง ทบวง  กรม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4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มาตร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ให้โอนบรรดากิจการ อำนาจหน้าที่  ทรัพย์สิน  งบประมาณ หนี้ สิทธิ  ภาระผูกพัน  ข้าราชการ ลูกจ้าง  และอัตรากำลังของสำนักนายกรัฐมตรีในส่วนของสำนักงานปลัดสำนักนายกรัฐมนตรี  เฉพาะที่เกี่ยวกับงานระเบียบพัสดุ ไปเป็นของกรมบัญชีกลาง  กระทรวงการคลัง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สำนักงานผู้ตรวจการแผ่นดิน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นงานฯ ดังกล่าว เป็นเรื่องที่เกี่ยวกับการทุจริตหรือประพฤติมิชอบในวงราชการ   ซึ่งอยู่ในอำนาจหน้าที่ของคณะกรรมการ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ึ่งเป็นองค์กรที่กฎหมายบัญญัติให้มีอำนาจหน้าที่ในการพิจารณาเรื่องลักษณะดังกล่าวโดยตรง  โดยผู้ตรวจการแผ่นดินได้มีนโยบายไม่รับพิจารณา โดยส่งเรื่องให้คณะกรรมการ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เรื่องไว้แล้ว  ตามมาตร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มาตร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่งพระราชบัญญัติประกอบรัฐธรรมนูญว่าด้วยผู้ตรวจการแผ่นดิน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รายงานฯ นี้ได้ยื่นฟ้องบุคคลที่เกี่ยวข้องต่อศาลฎีกาแผนกคดีอาญาของผู้ดำรงตำแหน่งทางการเมืองแล้ว  ซึ่งมาตร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่งพระราชบัญญัติประกอบรัฐธรรมนูญว่าด้วยผู้ตรวจการแผ่นดิน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ญัติห้ามผู้ตรวจการแผ่นดินรับเรื่องที่มีลักษณะดังกล่าวไว้พิจารณา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เบียบการจัดซื้อแบบสัญญารัฐต่อรั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G to G)  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ระทรวงการคลัง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วนราชการที่ได้รับอนุมัติจากคณะรัฐมนตรีให้จัดซื้อโดยวิธีรัฐบาลต่อรัฐบา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G to G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กำหนดข้อตกลงรายละเอียดต่างๆ  ที่กำหนดขึ้นด้วยความเห็นชอบระหว่างคู่สัญญาแทนการทำสัญญา หากหน่วยงานผู้จัดหาเห็นว่าข้อตกลงหรือรายละเอียดต่างๆ  จะมีปัญหาในทางเสียเปรียบหรือไม่รัดกุมพอ   ก็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่างสัญญานั้นไปให้สำนักอัยการสูงสุดพิจารณาก่อนทำข้อตกลงดังกล่าว 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ตกลงความเข้าใ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Agreement on Understanding A.O.U.)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ระทรวงการต่างประเทศ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ind w:left="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ืนยันผลการพิจารณาที่ได้เคยให้ไว้แก่คณะอนุกรรมการไต่สวน  สำนักงานป้องกันและปราบปรามการทุจริตแห่งชาติ ดังนี้ 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ห็น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Agreement of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Understanding (AOU) 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ในการ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จั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ดหารถดับเพลิงและอุปกรณ์บรรเทาสาธารณภัยที่คณะกรรมาธิก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รฯ อ้างถ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ป็นสนธิสัญญาตามกฎหมายระหว่างประเทศ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ฐมนตรีว่าการกระทรวงการต่างประเทศไม่ได้ออกหนังสือมอบอำนาจเต็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Full power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แก่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ภคิน พลกุล รัฐมนตรีว่าการกระทรวงมหาดไทยเพื่อลงนา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OU 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ากกระทรวง ทบวง กรมที่จะทำความตกลงกับต่างประเทศไม่ส่งเรื่องให้กระทรวงการต่างประเทศพิจารณาเสนอความเห็นก่อนนำเรื่องเสนอคณะรัฐมนตรีก่อนตามมติคณะรัฐมนตรีเมื่อ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ว่าเป็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ปฏิบัติตามมติคณะรัฐมนตรี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ตกลงซื้อขายประกอบข้อตกลงความเข้าใจฯ ระหว่างกรุงเทพมหานครและบริษั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TEYR-DAIMLER-PUCH  Spezialfahrzeug AG&amp;CO KG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สัญญาเชิงพาณิชย์ ซึ่งมิใช่สนธิสัญญา จึงอยู่ในอำนาจหน้าที่ของสำนักงานอัยการสูงสุดที่จะพิจารณา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การทางคดีอาญา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สำนักงานคณะกรรมการป้องกันและปราบปรามการทุจริตแห่งชาติ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ดำเนินการทางคดีอาญา โดยได้ยื่นฟ้องต่อศาลฎีกาแผนกคดีอาญา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ดำรงตำแหน่งทางการเมือง  ระหว่างคณะกรรมการป้องกันและปราบปรามการทุจริตแห่งชาติ โจทก์  กับนายโภคิน  พลกุล 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บพวกร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 จำเลย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ำสั่งประทับฟ้องเมื่อ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การทางคดีแพ่ง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รุงเทพมหานคร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ุงเทพมหานครได้ขอให้อัยการสูงสุดดำเนินการฟ้องคดีต่อศาล โดยอัยการสูงสุดได้ฟ้องคดีแพ่งต่อศาลทรัพย์สินทางปัญญาและการค้าระหว่างประเทศกลาง แต่เนื่องจากตามข้อตกลงซื้อขายฯ 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กำหนดว่าหากคู่สัญญาไม่สามารถเจรจาตกลงกันได้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  นับจากวันเริ่มเจรจาจะต้องส่งเรื่องไปยังหอการค้านานาชาติ  กรุงปารีส  ประเทศฝรั่งเศส เพื่อขอให้ตั้งอนุญาโตตุลาการที่ เจนีวา ประเทศสวิตเซอร์แลนด์ มิเช่นนั้นบริษัท สไตเออร์ อาจร้องขอต่อศาลให้จำหน่ายคดีได้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การทางคดีปกครอง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กรุงเทพมหานคร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มีคำสั่งให้ นายโภคิน พลกุล นายประชา มาลีนนท์ นายวัฒน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องสุข  นายอิรักษ์ โกษะโยธิน  และพลตำรวจตร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ธิลักษณ์ ตันชูเกียรติ  ให้รับผิดชอบจากการกระทำละเมิดชดใช้ค่าสินไหมทดแทน รวมทั้งต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ค่าสินค้าที่มีการจ่ายในงวดต่อไป  โดยรับผิดชอบคนละส่วนเท่าๆ  กัน  และค่าใช้จ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  ที่กท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จ่ายอันเป็นผลมาจากสัญญาที่ทำขึ้นโดยมิชอบด้วยกฎหมาย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ำเนินการฟ้องคุณหญิงสุรัตน์ สุนทรเวช  กับพวกร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ต่อศาลปกครอง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โภคิน พลกุล นายประชา มาลีนนท์ นายวัฒนา เมืองสุข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ิรักษ์ โกษะโยธิน  ได้อุทธรณ์คำสั่งใช้ค่าสินไหมทดแทนภายในกำหนด  โดยรัฐมนตรีกระทรวงมหาดไทยได้วินิจฉ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กอุทธรณ์แล้ว  กรณีพลตำรวจตร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ธิลักษณ์ ตันชูเกียรติ   อยู่ระหว่างการดำเนินการเพื่อพิจารณาอุทธรณ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โภค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ลกุล  และนายวัฒนา เมืองสุข ได้ฟ้องกรุงเทพมหานคร ผู้ว่าราชการกรุงเทพมหานคร  ต่อศาลปกครอง เรื่อง ขอให้เพิกถอนคำสั่งที่ให้ชดใช้ค่าสินไหมทดแทนแก่กรุงเทพมหานคร  ซี่งอยู่ในระหว่างกระบวนการพิจารณาของศาลปกครองกลา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ภิรักษ์ โ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ษะโยธิน  ได้ฟ้องกรุงเทพมหานคร ผู้ว่าราชการกรุงเทพมหานคร  รัฐมนตรีว่าการกระทรวงมหาดไทย ซึ่งอยู่ในระหว่างกระบวนการพิจารณาของศาลปกครองกลาง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การทางวินัย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รุงเทพมหานคร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ำสั่งลงโทษปลด คุณหญิงณฐนนท หรือ ณัษฐนนท ทวีสิน  และลงโทษไล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ตำรวจตร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ธิลักษณ์ ตันชูเกียรติ   ออกจากราชการ โดยพลตำรวจตร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ธิลักษณ์ ตันชูเกียรติ   และคุณหญิง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ัษ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นท   ทวีสิน    ได้ฟ้อง กท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วกร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 ต่อศาลปกครองกลาง โดยคดีอยู่ระหว่างการพิจารณา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าลปกครอง</w:t>
            </w:r>
          </w:p>
        </w:tc>
      </w:tr>
    </w:tbl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9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การแก้ไขปัญหาหมอกควันในพื้น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จังหวัดภาคเหนือตอนบน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รับทราบความคืบหน้าใ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แก้ไขปัญหาหมอกควันในพื้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ังหวัดภาคเหนือตอนบน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มที่สำนักงานปลัดสำนักนายกรัฐมนตรีเสนอ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ที่ได้เกิดสถานการณ์หมอกควันอย่างรุนแรงในพื้นที่ภาคเหนือตอนบน และนายกรัฐมนตรีได้มอบหมายให้ รัฐมนตรีประจำสำนักนายกรัฐมนตร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ยวรวัจน์ เอื้ออภิญญกุล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นฐานะที่ได้รับมอบหมายให้รับผิดชอบการกำกับและติดตามการปฏิบัติราชการในพื้นที่เขตตรวจราชการที่ </w:t>
      </w:r>
      <w:r>
        <w:rPr>
          <w:rFonts w:eastAsia="Times New Roman" w:cs="TH SarabunPSK" w:ascii="TH SarabunPSK" w:hAnsi="TH SarabunPSK"/>
          <w:sz w:val="32"/>
          <w:szCs w:val="32"/>
        </w:rPr>
        <w:t>15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เชียงใหม่ ลำพูน ลำปาง และแม่ฮ่องสอ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เขตตรวจราชการที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16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เชียงราย พะเยา แพร่ และน่า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งพื้นที่เพื่อกำกับดูแลแก้ไขปัญหาหมอกควันในพื้นที่ป่าไม้พื้นที่ภาคเหนือตอนบน นั้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นการนี้ รัฐมนตรีประจำสำนักนายกรัฐมนตร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ยวรวัจน์ เอื้ออภิญญกุล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ด้ประชุมติดตามการดำเนินงานของหน่วยงานที่เกี่ยวข้อง พร้อมทั้งมอบนโยบายเพื่อเร่งรัด ให้มีการแก้ไขปัญหาหมอกควันให้ลดลงโดยเร็วในพื้นที่จังหวัดเชียงใหม่ เชียงราย ลำปาง และแม่ฮ่องสอน ระหว่าง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 – 7, 1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น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ลำดับ โดยได้จัดกิจกรรมรณรงค์ลดปัญหาหมอกควัน “หยุดเผาเพื่อลมหายใจ”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NO BURN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นทั้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ภาคเหนือตอนบน และได้กำหนดมาตรการเร่งด่วนดังนี้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ทุกจังหวัดจัดให้มีแผนปฏิบัติการ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 กล่าวคือ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ัดประชุมชี้แจงผู้นำท้องถิ่น กำนันผู้ใหญ่บ้าน และตัวแทนชุมชน เพื่อประกาศการบังคับใช้กฎหมายปรับ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50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โทษจำคุ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ดเจ้าหน้าที่ตำรวจ ป่าไม้ และมวลชน สำรวจพื้นที่และจัดเวรยามตรึงกำลังในพื้นที่เสี่ย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ช้แผนที่ภาพถ่ายทางอากาศตรวจสอบ จุดเผาไหม้และติดตามผล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ก้ไขปัญหาการเผาวัชพืช ในแปลงเกษตรเพื่อเป็นปุ๋ย โดยให้จังหวัดจัดหาจุลินทรีย์ เพื่อย่อยสลายใบไม้ ฟางและเศษพืชแทน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ัดทำโครงการเพื่อส่งเสริมการปลูกพืช ยืนต้นเช่น ยางพารา ชา กาแฟ หรือผลไม้เพื่อทดแทนการปลูกข้าวโพด หรือพืชหมุนเวียนชนิดอื่น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มาตรการออกโฉนดชุมชน เพื่อควบคุมการขยายตัวของการบุกรุกทำลายป่า โดยให้ เกษตรกรมีพื้นที่ทำกินที่แน่นอน แยกออกจากที่ดินของรัฐ ให้ชัดเจ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นับสนุนโครงการ กองทุนหมู่บ้าน และ</w:t>
      </w:r>
      <w:r>
        <w:rPr>
          <w:rFonts w:ascii="Cambria Math" w:hAnsi="Cambria Math" w:eastAsia="Times New Roman" w:cs="Cambria Math"/>
          <w:sz w:val="32"/>
          <w:sz w:val="32"/>
          <w:szCs w:val="32"/>
        </w:rPr>
        <w:t>​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SML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กับหมู่บ้านที่เข้าร่วมโครงการ และสามารถป้องกันการบุกรุกเผาป่า หรือเผาวัชพืชภายใ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ัน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สานงานกับ สำนักปลัดกระทรวงมหาดไทยเพื่อสั่งการให้ทุกจังหวัด ใช้งบยุทธศาสตร์จังหวัดเพื่อการแก้ไขปัญหา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สานงานกับกรมส่งเสริมการปกครองส่วนท้องถิ่น เพื่อให้การสนับสนุนงบประมาณแก่เทศบาลตำบลและองค์การบริหารส่วนตำบล แห่ง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สานงานกับกระทรวงศึกษาธิการ กระทรวงสาธารณสุข กระทรวงทรัพยากรธรรมชาติและสิ่งแวดล้อมสำนักงานตำรวจแห่งชาติ และกระทรวงมหาดไทย เพื่อขอให้กลุ่มพลังมวลชน อสม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ศ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ปพร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ักเรียน นิสิต นักศึกษา ฯลฯ และเจ้าหน้าที่พิทักษ์ป่า ได้ปฎิบัติการตรวจสอบและตรึงพื้นที่ทุกจุดเพื่อป้องกันการบุกรุกเผาป่าและก่อให้เกิดหมอกควัน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ากการดำเนินการดังกล่าว นับจากวันที่ประชุมครั้งแรก ใน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นาคม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บว่าจากแนวโน้มของการเพิ่มขึ้นของปริมาณหมอกควันอย่างต่อเนื่องนั้น หลังจากการดำเนินโครงการ หยุดเผาเพื่อลมหายใจ ได้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ัน  ปริมาณการเผาและหมอกควันสามารถควบคุมได้และเริ่มทรงตัว ลดลงใน 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นาคม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5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ยกเว้นจังหวัดเชียงราย ที่ปริมาณหมอกควันเพิ่มขึ้นสูงถึ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3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มโครกรัม ซึ่งเมื่อรัฐมนตรีประจำสำนักนายกรัฐมนตร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ยวรวัจน์ เอื้ออภิญญกุล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ด้จัดให้มีการประชุมแผนปฏิบัติการกับจังหวัดเชียงราย เป็นกรณีพิเศษ ใน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นาคม 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้ว ได้พบว่า จังหวัดเชียงราย สามารถลดปริมาณการเผา ในพื้นที่จังหวัดได้ทั้งหมดจนกระทั่ง ลดปริมาณหมอกควันเหลื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2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มโครกรัม ประกอบกับมีฝนตกใน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นาคม 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ึงทำให้ปริมาณหมอกควันของทุกจังหวัดลดลง ต่ำกว่าเกณท์ที่อาจเป็นอันตราย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มโครกรัม  ยกเว้น จังหวัดแม่ฮ่องสอน ที่ปริมาณหมอกควันลดลงจา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5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มโครกรัม เหลืออยู่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3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โครกรัม เนื่องเพราะเป็นจังหวัดที่มีชนเผ่าอาศัยอยู่เป็นจำนวนมาก และเป็นพื้นที่กว้างยากต่อการติดต่อสื่อสาร และเป็นจังหวัดที่มีชายแดนติดต่อกับประเทศ พม่า ทำให้มีปริมาณหมอกควันถูกพัดพาเข้ามาเป็นจำนวนมาก จึงทำให้ปริมาณหมอกควันยังอยู่ในเกณ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ฑ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เป็นอันตรายต่อสุขภาพของประชาชนอยู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ซึ่งรัฐมนตรีประจำสำนักนายกรัฐมนตร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ยวรวัจน์ เอื้ออภิญญกุล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ะได้ติดตาม และแก้ไขปัญหาต่อไป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ังนั้น ในภาพรวมแล้ว ทุกจังหวัดจะมีมาตราการ ดังนี้ </w:t>
      </w:r>
    </w:p>
    <w:p>
      <w:pPr>
        <w:pStyle w:val="Normal"/>
        <w:tabs>
          <w:tab w:val="clear" w:pos="720"/>
          <w:tab w:val="left" w:pos="1428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้ามมิให้มีการเผาวัชพืช ขยะมูลฝอยทุกชนิด ฝ่าฝืนปรับ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28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้ามมิให้มีการเผาป่า ฝ่าฝืนปรับสูงสุดไม่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50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และจำคุกสูงสุด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28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ศูนย์เฉพาะกิจควบคุมและแก้ไขปัญหาหมอกควันและไฟป่าจังหวัด ประชาสัมพันธ์ค่าฝุ่นละอองขนาดเล็กกว่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มครอน </w:t>
      </w:r>
      <w:r>
        <w:rPr>
          <w:rFonts w:eastAsia="Times New Roman" w:cs="TH SarabunPSK" w:ascii="TH SarabunPSK" w:hAnsi="TH SarabunPSK"/>
          <w:sz w:val="32"/>
          <w:szCs w:val="32"/>
        </w:rPr>
        <w:t>(PM</w:t>
      </w:r>
      <w:r>
        <w:rPr>
          <w:rFonts w:eastAsia="Times New Roman" w:cs="TH SarabunPSK" w:ascii="TH SarabunPSK" w:hAnsi="TH SarabunPSK"/>
          <w:sz w:val="32"/>
          <w:szCs w:val="32"/>
          <w:vertAlign w:val="subscript"/>
        </w:rPr>
        <w:t>10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คุณภาพอากาศ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AQI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ุกวัน ค่าที่เกินมาตรฐานและเป็นอันตรายต่อสุขภาพของพี่น้องประชาชน ให้ส่วนองค์กรปกครองส่วนท้องถิ่น และพี่น้องประชาชนดำเนินการฉีดพ่นน้ำ เพื่อเพิ่มความชุ่มชื้นในอากาศ เพื่อลดปริมาณฝุ่นละอองขนาดเล็กกว่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มครอน </w:t>
      </w:r>
      <w:r>
        <w:rPr>
          <w:rFonts w:eastAsia="Times New Roman" w:cs="TH SarabunPSK" w:ascii="TH SarabunPSK" w:hAnsi="TH SarabunPSK"/>
          <w:sz w:val="32"/>
          <w:szCs w:val="32"/>
        </w:rPr>
        <w:t>(PM</w:t>
      </w:r>
      <w:r>
        <w:rPr>
          <w:rFonts w:eastAsia="Times New Roman" w:cs="TH SarabunPSK" w:ascii="TH SarabunPSK" w:hAnsi="TH SarabunPSK"/>
          <w:sz w:val="32"/>
          <w:szCs w:val="32"/>
          <w:vertAlign w:val="subscript"/>
        </w:rPr>
        <w:t>10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นกว่าสถานการณ์จะคลี่คลาย</w:t>
      </w:r>
      <w:r>
        <w:rPr>
          <w:rFonts w:ascii="TH SarabunPSK" w:hAnsi="TH SarabunPSK" w:eastAsia="Times New Roman" w:cs="TH SarabunPSK"/>
          <w:b/>
          <w:b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28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ส่วนราชการทุกส่วนทั้งราชการบริหารส่วนกลางที่มีที่ทำงานตั้งอยู่ในจังหวัด ราชการส่วนภูมิภาค และองค์กรปกครองส่วนท้องถิ่น ให้การสนับสนุนในการดำเนินการป้องกันและแก้ไขปัญหาหมอกควันและไฟป่า ทั้งในด้านงบประมาณ บุคลากรและเครื่องไม้เครื่องมือในการดับไฟ</w:t>
      </w:r>
    </w:p>
    <w:p>
      <w:pPr>
        <w:pStyle w:val="Normal"/>
        <w:tabs>
          <w:tab w:val="clear" w:pos="720"/>
          <w:tab w:val="left" w:pos="1428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สถานีวิทยุและวิทยุชุมชนทุกสถานี ออกข่าวประกาศมาตรการแก้ไขปัญหาหมอกควัน และไฟป่าอย่างต่อเนื่อง จนกว่าจะเข้าสู่ฤดูฝน โดยออกอากาศทั้งภาษาไทยและภาษาท้องถิ่น รวมทั้งขอความร่วมมือ สถานศึกษาให้จัดทำประกาศจังหวัด เป็นภาษากลุ่มชาติพันธุ์ที่อาศัยอยู่บนพื้นที่สูง ทุกภาษา เพื่อครอบคลุมการประชาสัมพันธ์มาตรการของจังหวัดดังกล่าว</w:t>
      </w:r>
    </w:p>
    <w:p>
      <w:pPr>
        <w:pStyle w:val="Normal"/>
        <w:tabs>
          <w:tab w:val="clear" w:pos="720"/>
          <w:tab w:val="left" w:pos="1428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สาธารณสุขจังหวัดและโรงพยาบาล จัดเตรียมแพทย์และเวชภัณฑ์ ให้เพียงพอในการให้บริการแก่พี่น้องประชาชน กรณีที่ได้รับผลกระทบจากภาวะหมอกควันและไฟป่า ตลอดจนให้คำแนะนำในการดูแลสุขภาพพี่น้องประชาชน ในช่วงที่เกิดวิกฤตหมอกควันและไฟป่า</w:t>
      </w:r>
    </w:p>
    <w:p>
      <w:pPr>
        <w:pStyle w:val="Normal"/>
        <w:tabs>
          <w:tab w:val="clear" w:pos="720"/>
          <w:tab w:val="left" w:pos="1428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ดชุดประชาสัมพันธ์เคลื่อนที่รณรงค์และแจ้งเตือนพี่น้องประชาชน ขอความร่วมมือในการงดเผาทุกชนิด ทั้งในพื้นที่เกษตรกรรมและในเขตป่าสงวนแห่งชาติและป่าอนุรักษ์อย่าง ต่อเนื่องจนกว่าจะสิ้นสุดสถานการณ์ปญหาหมอกควัน และไฟป่า</w:t>
      </w:r>
    </w:p>
    <w:p>
      <w:pPr>
        <w:pStyle w:val="Normal"/>
        <w:tabs>
          <w:tab w:val="clear" w:pos="720"/>
          <w:tab w:val="left" w:pos="1428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ดให้มีหน่วยงานและผู้บริหารราชการ รับผิดชอบเป็นรายพื้นที่ให้ครอบคลุมทุกอำเภอ ตำบล หมู่บ้าน ทั้งในพื้นที่เกษตรกรรมของพี่น้องประชาชน ตลอดถึงพื้นที่ป่าสงวนแห่งชาติและป่าอนุรักษ์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9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ดให้มีอาสาสมัครรณรงค์และช่วยเหลือพนักงานเจ้าหน้าที่ในการดับไฟป่าให้ครอบคลุมทุกพื้นที่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หรับมาตรการอื่นๆ ของแต่ละจังหวัดจะเป็นมาตรการที่ดำเนินการควบคู่ไปกับมาตรการเร่งด่วน</w:t>
      </w: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ั้งนี้ จากการที่รัฐมนตรีประจำสำนักนายกรัฐมนตร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ยวรวัจน์ เอื้ออภิญญกุล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ด้มีคำสั่งให้จังหวัดภาคเหนือตอนบนทั้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ังหวัด ยกเว้นจังหวัดเชียงราย ดำเนินการตามรูปแบบของจังหวัดเชียงราย โดยให้ทุกจังหวัดออกเป็นประกาศของจังหวัด  และจากการประชุมผู้ว่าราชการจังหวัดทั้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ังหวัด 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น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วล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7.3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้องประชุ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ั้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ศาลากลางจังหวัดลำปาง ได้รับรายงานว่าสถานการณ์ ปัญหาหมอกควันและไฟป่าลดลงอย่างเห็นได้ชัดจนเหลือเพียงจังหวัดแม่ฮ่องสอน เพียงจังหวัดเดียว ที่ปริมาณฝุ่นละอองหมอกควัน อยู่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3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มโครกรัม พร้อมนี้ได้กำชับให้ดำเนินการตามมาตรการอย่างเข้มข้นและต่อเนื่องและให้รายงานผลการดำเนินการให้ผู้ตรวจราชการสำนักนายกรัฐมนตรีเขต </w:t>
      </w:r>
      <w:r>
        <w:rPr>
          <w:rFonts w:eastAsia="Times New Roman" w:cs="TH SarabunPSK" w:ascii="TH SarabunPSK" w:hAnsi="TH SarabunPSK"/>
          <w:sz w:val="32"/>
          <w:szCs w:val="32"/>
        </w:rPr>
        <w:t>15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ยจำเริญ ยุติธรรมสกุล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ผู้ตรวจราชการสำนักนายกรัฐมนตรีเขต </w:t>
      </w:r>
      <w:r>
        <w:rPr>
          <w:rFonts w:eastAsia="Times New Roman" w:cs="TH SarabunPSK" w:ascii="TH SarabunPSK" w:hAnsi="TH SarabunPSK"/>
          <w:sz w:val="32"/>
          <w:szCs w:val="32"/>
        </w:rPr>
        <w:t>16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งนิตยา  วงศ์เดอร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สรุปผลในภาพรวมนำกราบเรียนนายกรัฐมนตรีและคณะรัฐมนตรีเพื่อทราบเป็นระยะๆ ต่อ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rPr>
          <w:rFonts w:ascii="TH SarabunPSK" w:hAnsi="TH SarabunPSK" w:eastAsia="Times New Roman" w:cs="TH SarabunPSK"/>
          <w:i/>
          <w:i/>
          <w:iCs/>
          <w:sz w:val="32"/>
          <w:szCs w:val="32"/>
        </w:rPr>
      </w:pPr>
      <w:r>
        <w:rPr>
          <w:rFonts w:eastAsia="Times New Roman"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ถ้อยแถลงร่วมว่าด้วยการจัดตั้งเวทีหารือด้านพลังงานระหว่างราชอาณาจักรไทยกับสาธารณรัฐฟิลิปปินส์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สาระสำคัญในร่างถ้อยแถลงร่วมว่าด้วยการจัดตั้งเวทีหารือด้านพลังงานระหว่างราชอาณาจักรไทยกับสาธารณรัฐฟิลิปปินส์ พร้อมทั้งอนุมัติให้ 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ิจารณาปรับปรุงถ้อยคำในร่างถ้อยแถลงร่วมฯ ในส่วนที่มิใช่สาระสำคัญของความร่วมมือได้ตามความเหมาะสม ก่อนที่จะมีการลงนามกับ 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าธารณรัฐฟิลิปปินส์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ปลัดกระทรวงพลังงานเป็นผู้ลงนามในถ้อยแถลงร่วมฯ ระหว่างฟิลิปปินส์กับไทย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หนังสือมอบอำนาจเต็มให้ปลัดกระทรวงพลังงาน เป็นผู้ลงนามในร่างแถลงร่วมฯ ดังกล่าว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นการประชุมคณะกรรมาธิการร่วมทวิภาคี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ฟิลิปปินส์ ครั้งที่ </w:t>
      </w:r>
      <w:r>
        <w:rPr>
          <w:rFonts w:cs="TH SarabunPSK" w:ascii="TH SarabunPSK" w:hAnsi="TH SarabunPSK"/>
          <w:sz w:val="32"/>
          <w:szCs w:val="32"/>
        </w:rPr>
        <w:t xml:space="preserve">4 (Joint Commission on Bilateral Cooperation-JCB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เทพมหานคร และการหารือข้อราชการระหว่างอดีต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อภิสิทธิ์  เวชชาชีวะ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อดีตประธานาธิบดีฟิลิปปิน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กลอเรีย มาคาปากัล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าร์โรโ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>ทั้งสองฝ่ายได้มีมติเห็นชอบให้มีการจัดตั้งคณะทำงานร่วมด้านพลังงาน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ฟิลิปปินส์ </w:t>
      </w:r>
      <w:r>
        <w:rPr>
          <w:rFonts w:cs="TH SarabunPSK" w:ascii="TH SarabunPSK" w:hAnsi="TH SarabunPSK"/>
          <w:sz w:val="32"/>
          <w:szCs w:val="32"/>
        </w:rPr>
        <w:t xml:space="preserve">(Joint Working Group on Energ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ระชับความสัมพันธ์ด้านพลังงานระหว่างทั้งสองประเทศ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รองปลัดกระทรวงพลังงานได้เข้าเยี่ยมคารวะและหารือข้อราชการกับเอกอัครราชทูตฟิลิปปินส์ประจำประเทศไทย รวมทั้งติดตามความคืบหน้าในการจัดตั้งคณะทำงานร่วมด้านพลังงาน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ฟิลิปปินส์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ยกร่างถ้อยแถลงร่วมว่าด้วยการจัดตั้งเวทีหารือด้านพลังงานระหว่างราชอาณาจักรไทยกับสาธารณรัฐฟิลิปปินส์ </w:t>
      </w:r>
      <w:r>
        <w:rPr>
          <w:rFonts w:cs="TH SarabunPSK" w:ascii="TH SarabunPSK" w:hAnsi="TH SarabunPSK"/>
          <w:sz w:val="32"/>
          <w:szCs w:val="32"/>
        </w:rPr>
        <w:t xml:space="preserve">(Joint Statement between the Ministry of Energy of the Kingdom of Thailand and the Department of Energy of the Republic of the Philippines for the Establishment of Energy Foru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เวทีหารือด้านพลังงาน </w:t>
      </w:r>
      <w:r>
        <w:rPr>
          <w:rFonts w:cs="TH SarabunPSK" w:ascii="TH SarabunPSK" w:hAnsi="TH SarabunPSK"/>
          <w:sz w:val="32"/>
          <w:szCs w:val="32"/>
        </w:rPr>
        <w:t xml:space="preserve">(Energy Forum) </w:t>
      </w:r>
      <w:r>
        <w:rPr>
          <w:rFonts w:ascii="TH SarabunPSK" w:hAnsi="TH SarabunPSK" w:cs="TH SarabunPSK"/>
          <w:sz w:val="32"/>
          <w:sz w:val="32"/>
          <w:szCs w:val="32"/>
        </w:rPr>
        <w:t>ในระดับข้าราชการประจำและเจ้าหน้าที่ทางด้านพลังงานของทั้งสองประเทศ  ในการแสดงความคิดเห็น แลกเปลี่ยนข้อมูล ตลอดจนส่งเสริมความร่วมมือทางด้านพลังงานในสาขาต่าง ๆ ทั้งนี้ 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นำส่งร่าง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ส่งต่อไปยังฝ่ายฟิลิปปินส์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ฝ่ายฟิลิปปินส์ได้ส่งร่างโต้ตอบที่มีการแก้ไขมาให้ฝ่ายไทยพิจารณาอีกครั้ง ซึ่ง 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พิจารณาแล้วไม่มีข้อขัดข้องในข้อแก้ไขต่อร่างที่ฝ่ายฟิลิปปินส์เสนอมา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สาระสำคัญของร่างถ้อยแถลงร่วมดังกล่าว ได้ดังนี้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ถ้อยแถลงร่วมฯ มีวัตถุประสงค์เพื่อที่จะจัดตั้งเวทีหารือด้านพลังงาน และมีขอบเขตของความร่วมมือด้านพลังงานลักษณะกว้าง ๆ ในหัวข้อต่อไปนี้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หารือและแลกเปลี่ยนความคิดเห็นเกี่ยวกับนโยบายด้านพลังงานของรัฐบาลทั้งสองประเทศ  เพื่อให้เกิดความเข้าใจร่วมกัน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เตรียมข้อเสนอแนะรัฐบาลของทั้งสองประเทศในการสร้างความร่วมมือด้านพลังงาน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นับสนุนและส่งเสริมภาครัฐและภาคเอกชนของทั้งสองประเทศเพื่อบรรลุความร่วมมือด้านพลังงา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ลกเปลี่ยนข้อมูลที่เกี่ยวกับความร่วมมือด้านพลังงานและประสานงานเพื่อแก้ไขปัญหาที่เกิดจากความร่วมมือของทั้งสองประเทศ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5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การดำเนินการที่นำไปสู่การปฏิบัติของข้อตกลงที่มีอยู่ในปัจจุบันและที่จะมีขึ้นในอนาคตของทั้งสองประเทศ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5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ิจารณาความเป็นไปได้ในเรื่องความร่วมมือสาขาอื่น ๆ ตามที่ทั้งสองประเทศจะได้ตกลงร่วมกั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ัดทำบันทึกความเข้าใจว่าด้วยความร่วมมือด้านการศึกษา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อสเตรเลียฉบับใหม่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การจัดทำและลงนามร่างบันทึกความเข้าใจว่าด้วยความร่วมมือด้านการศึกษา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สเตรเลียฉบับใหม่ </w:t>
      </w:r>
      <w:r>
        <w:rPr>
          <w:rFonts w:cs="TH SarabunPSK" w:ascii="TH SarabunPSK" w:hAnsi="TH SarabunPSK"/>
          <w:sz w:val="32"/>
          <w:szCs w:val="32"/>
        </w:rPr>
        <w:t xml:space="preserve">(Memorandum of Understanding on Cooperation in Education and Training between the Ministry of Education of Thailand and the Australian Government Department of Education, Employment and Workplace Relation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หากก่อนลงนามมีความจำเป็นต้องปรับปรุงแก้ไขร่างบันทึกความเข้าใจฯ ในส่วนที่มิใช่สาระสำคัญ  ขอให้กระทรวงศึกษาธิการหารือร่วมกับกรมสนธิสัญญาและกฎหมาย 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ิจารณาดำเนินการในเรื่องนั้น ๆ แทนคณะรัฐมนตรีโดยไม่ต้องนำเสนอคณะรัฐมนตรีเพื่อพิจารณาอีกครั้ง 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ศึกษาธิการเป็นผู้ลงนามในบันทึกความเข้าใจฯ ด้านการศึกษา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สเตรเลียฉบับใหม่ 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ผู้ลงนามในข้อ </w:t>
      </w:r>
      <w:r>
        <w:rPr>
          <w:rFonts w:cs="TH SarabunPSK" w:ascii="TH SarabunPSK" w:hAnsi="TH SarabunPSK"/>
          <w:sz w:val="32"/>
          <w:szCs w:val="32"/>
        </w:rPr>
        <w:t xml:space="preserve">2. 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ห่งราชอาณาจักรไทยและ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อสเตรเลียได้เคยจัดทำบันทึกความเข้าใจว่าด้วยความร่วมมือด้านการศึกษาแล้ว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 ได้แก่ บันทึกความเข้าใจด้านการ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7 </w:t>
      </w:r>
      <w:r>
        <w:rPr>
          <w:rFonts w:ascii="TH SarabunPSK" w:hAnsi="TH SarabunPSK" w:cs="TH SarabunPSK"/>
          <w:sz w:val="32"/>
          <w:sz w:val="32"/>
          <w:szCs w:val="32"/>
        </w:rPr>
        <w:t>และบันทึกความเข้าใจด้านการ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การจัดทำบันทึกความเข้าใจว่าด้วยความร่วมมือดังกล่าว  มีวัตถุประสงค์เพื่อใช้เป็นกรอบแนวทางส่งเสริมความสัมพันธ์และความร่วมมือทางการศึกษาระหว่างกันซึ่งได้สิ้นสุดผลใช้บังคับลงแล้ว  และคู่ภาคีสองฝ่ายเห็นชอบให้จัดทำบันทึกความเข้าใจฯ ฉบับใหม่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ันทึกความเข้าใจว่าด้วยความร่วมมือด้านการศึกษา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อสเตรเลียเป็นข้อตกลงระหว่าง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ห่งราชอาณาจักรไทยและ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้างงาน และแรงงานสัมพันธ์ของออสเตรเลีย  ที่จะร่วมมือกันในการส่งเสริมความสัมพันธ์และความร่วมมือทางด้านการศึกษาและวิชาการ  เพื่อส่งเสริมการแลกเปลี่ยนและการเรียนรู้ของนักเรียน นักศึกษา ครู อาจารย์ และนักวิชาการ  ซึ่งจะเป็นประโยชน์ต่อการพัฒนาประเทศทุกด้านบนพื้นฐานของความเท่าเทียมและต่างตอบแทน  โดยเนื้อหาสาระได้ระบุกรอบความร่วมมือทางการศึกษาและการฝึกอบรมอย่างกว้าง ๆ ครอบคลุมความร่วมมือทุกระดับ  และการดำเนินงานจะเป็นไปภายใต้กฎหมายและระเบียบของแต่ละประเทศ  ซึ่งจะมีคณะทำงานร่วม </w:t>
      </w:r>
      <w:r>
        <w:rPr>
          <w:rFonts w:cs="TH SarabunPSK" w:ascii="TH SarabunPSK" w:hAnsi="TH SarabunPSK"/>
          <w:sz w:val="32"/>
          <w:szCs w:val="32"/>
        </w:rPr>
        <w:t xml:space="preserve">(Joint Working Grou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ลไกสำคัญในการกำกับดูแลและการดำเนินงานร่วมกันอย่างมีประสิทธิภาพ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ลงนามข้อตกลงร่วมโครงการสนับสนุนเทคนิคการบำบัดน้ำเสียให้แก่ท้องถิ่นในประเทศไทยระหว่างองค์การจัดการน้ำเสียกับหน่วยงานระบายน้ำของประเทศญี่ปุ่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6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ารลงนามในข้อตกลงร่วมโครงการสนับสนุนเทคนิคการบำบัดน้ำเสียให้แก่ท้องถิ่นในประเทศไทยระหว่างองค์การจัดการน้ำเสี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จ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 </w:t>
      </w:r>
      <w:r>
        <w:rPr>
          <w:rFonts w:cs="TH SarabunPSK" w:ascii="TH SarabunPSK" w:hAnsi="TH SarabunPSK"/>
          <w:sz w:val="32"/>
          <w:szCs w:val="32"/>
        </w:rPr>
        <w:t xml:space="preserve">Saitama Prefectural Government Bureau of Public Seweragework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งค์การความร่วมมือระหว่างประเทศของญี่ปุ่น </w:t>
      </w:r>
      <w:r>
        <w:rPr>
          <w:rFonts w:cs="TH SarabunPSK" w:ascii="TH SarabunPSK" w:hAnsi="TH SarabunPSK"/>
          <w:sz w:val="32"/>
          <w:szCs w:val="32"/>
        </w:rPr>
        <w:t xml:space="preserve">(JICA)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อบหมายให้ผู้แทนองค์การจัดการน้ำเสียเป็นผู้ลงนามในข้อตกลงร่วมฯ ดังกล่าว ตามที่กระทรวงทรัพยากรธรรมชาติและสิ่งแวดล้อม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ทส</w:t>
      </w:r>
      <w:r>
        <w:rPr>
          <w:rFonts w:eastAsia="Calibri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สนอ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โดยให้ ทส</w:t>
      </w:r>
      <w:r>
        <w:rPr>
          <w:rFonts w:eastAsia="Calibri" w:cs="TH SarabunPSK" w:ascii="TH SarabunPSK" w:hAnsi="TH SarabunPSK"/>
          <w:sz w:val="32"/>
          <w:szCs w:val="32"/>
        </w:rPr>
        <w:t xml:space="preserve">.       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รับความเห็นของสำนักงานคณะกรรมการพัฒนาการเศรษฐกิจและสังคมแห่งชาติไปพิจารณาดำเนินการต่อไปด้วย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จ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รัฐวิสาหกิจในสังกัด ทส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</w:rPr>
        <w:t>จัดตั้งขึ้นโดยพระราชกฤษฎีกาจัดตั้งองค์การจัดการน้ำเสีย พ</w:t>
      </w:r>
      <w:r>
        <w:rPr>
          <w:rFonts w:cs="TH SarabunPSK" w:ascii="TH SarabunPSK" w:hAnsi="TH SarabunPSK"/>
          <w:b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color w:val="000000"/>
          <w:sz w:val="32"/>
          <w:szCs w:val="32"/>
        </w:rPr>
        <w:t xml:space="preserve">.2538 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</w:rPr>
        <w:t>มีวัตถุประสงค์ในการจัดให้มีระบบบำบัดน้ำเสียรวมสำหรับการบำบัดน้ำเสียภายในเขตพื้นที่จัดการน้ำเสีย และการให้บริการรับบริหารหรือจัดการระบบบำบัดน้ำเสียทั้งในและนอกเขตพื้นที่จัดการน้ำเสีย รวมทั้งบริการหรือกิจการต่อเนื่องที่เกี่ยวกับการจัดการน้ำเสียอย่างมีประสิทธิภาพในเชิงเศรษฐกิจ 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จ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</w:rPr>
        <w:t xml:space="preserve">มีความประสงค์ลงนามในข้อตกลงร่วมโครงการสนับสนุนเทคนิคการบำบัดน้ำเสียให้แก่ท้องถิ่นในประเทศไทย อันเป็นโครงการร่วมกันกับ </w:t>
      </w:r>
      <w:r>
        <w:rPr>
          <w:rFonts w:cs="TH SarabunPSK" w:ascii="TH SarabunPSK" w:hAnsi="TH SarabunPSK"/>
          <w:sz w:val="32"/>
          <w:szCs w:val="32"/>
        </w:rPr>
        <w:t xml:space="preserve">Saitama Prefectural Government Bureau of Public Seweragework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หน่วยงานระบายน้ำของจังหวัด </w:t>
      </w:r>
      <w:r>
        <w:rPr>
          <w:rFonts w:cs="TH SarabunPSK" w:ascii="TH SarabunPSK" w:hAnsi="TH SarabunPSK"/>
          <w:sz w:val="32"/>
          <w:szCs w:val="32"/>
        </w:rPr>
        <w:t xml:space="preserve">Saitam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ญี่ปุ่น ทั้งด้านการฝึกอบรม และการใช้อุปกรณ์และวัสดุบำบัดน้ำเสีย ภายใต้โครงการความร่วมมือขององค์การความร่วมมือระหว่างประเทศของญี่ปุ่น </w:t>
      </w:r>
      <w:r>
        <w:rPr>
          <w:rFonts w:cs="TH SarabunPSK" w:ascii="TH SarabunPSK" w:hAnsi="TH SarabunPSK"/>
          <w:sz w:val="32"/>
          <w:szCs w:val="32"/>
        </w:rPr>
        <w:t xml:space="preserve">(Japan International Cooperation Agency: JICA) </w:t>
      </w:r>
      <w:r>
        <w:rPr>
          <w:rFonts w:ascii="TH SarabunPSK" w:hAnsi="TH SarabunPSK" w:cs="TH SarabunPSK"/>
          <w:sz w:val="32"/>
          <w:sz w:val="32"/>
          <w:szCs w:val="32"/>
        </w:rPr>
        <w:t>ซึ่ง อจ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ร่วมเขียนแผนงานโครงการ จัดเตรียมข้อมูลที่จำเป็นในการดำเนินโครงการและอำนวยความสะดวกให้ใช้สถานที่ดำเนินโครงการ </w:t>
      </w:r>
    </w:p>
    <w:p>
      <w:pPr>
        <w:pStyle w:val="Normal"/>
        <w:spacing w:lineRule="exact" w:line="360"/>
        <w:ind w:firstLine="179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JICA 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4"/>
          <w:sz w:val="32"/>
          <w:szCs w:val="32"/>
        </w:rPr>
        <w:t>Saitama Prefectural</w:t>
      </w:r>
      <w:r>
        <w:rPr>
          <w:rFonts w:cs="TH SarabunPSK" w:ascii="TH SarabunPSK" w:hAnsi="TH SarabunPSK"/>
          <w:sz w:val="32"/>
          <w:szCs w:val="32"/>
        </w:rPr>
        <w:t xml:space="preserve"> Government Bureau of Public Sewerageworks  </w:t>
      </w:r>
      <w:r>
        <w:rPr>
          <w:rFonts w:ascii="TH SarabunPSK" w:hAnsi="TH SarabunPSK" w:cs="TH SarabunPSK"/>
          <w:sz w:val="32"/>
          <w:sz w:val="32"/>
          <w:szCs w:val="32"/>
        </w:rPr>
        <w:t>ได้เล็งเห็นถึงศักยภาพและความพร้อมของ อจ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ในการจัดการระบบบำบัดน้ำเสีย ดังนั้น  จึงได้มีการติดต่อประสานงานมายัง อจน</w:t>
      </w:r>
      <w:r>
        <w:rPr>
          <w:rFonts w:cs="TH SarabunPSK" w:ascii="TH SarabunPSK" w:hAnsi="TH SarabunPSK"/>
          <w:sz w:val="32"/>
          <w:szCs w:val="32"/>
        </w:rPr>
        <w:t>.</w:t>
        <w:br/>
      </w:r>
      <w:r>
        <w:rPr>
          <w:rFonts w:ascii="TH SarabunPSK" w:hAnsi="TH SarabunPSK" w:cs="TH SarabunPSK"/>
          <w:sz w:val="32"/>
          <w:sz w:val="32"/>
          <w:szCs w:val="32"/>
        </w:rPr>
        <w:t>เพื่อเข้าร่วมโครงการสนับสนุนเทคนิคการบำบัดน้ำเสียให้แก่ท้องถิ่นในประเทศไทย โดยสาระสำคัญของข้อตกลงร่วมโครงการสนับสนุนเทคนิคการบำบัดน้ำเสียให้แก่ท้องถิ่นในประเทศไทยระหว่าง อจ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หน่วยงานระบายน้ำของจังหวัด </w:t>
      </w:r>
      <w:r>
        <w:rPr>
          <w:rFonts w:cs="TH SarabunPSK" w:ascii="TH SarabunPSK" w:hAnsi="TH SarabunPSK"/>
          <w:spacing w:val="-4"/>
          <w:sz w:val="32"/>
          <w:szCs w:val="32"/>
        </w:rPr>
        <w:t>Saitama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ทศญี่ปุ่น คือ การแลกเปลี่ยนเรียนรู้พัฒนาเทคนิคการจัดการระบบบำบัดน้ำเสีย  และการพัฒนาบุคลากรร่วมกัน ทั้งด้านการฝึกอบรมและการใช้อุปกรณ์และวัสดุบำบัดน้ำเสีย</w:t>
      </w:r>
    </w:p>
    <w:p>
      <w:pPr>
        <w:pStyle w:val="Normal"/>
        <w:spacing w:lineRule="exact" w:line="36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แล้วเห็นว่า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ารจัดทำข้อตกลงร่วมฯ ดังกล่าว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ป็นการดำเนินการร่วมกันระหว่าง อจน</w:t>
      </w:r>
      <w:r>
        <w:rPr>
          <w:rFonts w:cs="TH SarabunPSK" w:ascii="TH SarabunPSK" w:hAnsi="TH SarabunPSK"/>
          <w:spacing w:val="-6"/>
          <w:sz w:val="32"/>
          <w:szCs w:val="32"/>
        </w:rPr>
        <w:t>.</w:t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องไทยและหน่วยงานระบายน้ำของญี่ปุ่น   โดยมี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ให้เพิ่มศักยภาพของวิศวกรโรงบำบัดน้ำเสียในท้องถิ่นภาคตะวันออกของประเทศไทยใน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คโนโลยีการบำรุงรักษาที่มีประสิทธิภาพ ซึ่งจะเป็นประโยชน์ต่อการบำบัดน้ำเสียในท้องถิ่นของไทยให้มีประสิทธิภาพยิ่งขึ้น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แต่งตั้งผู้ประสานงานคณะรัฐมนตรีและรัฐสภา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คณะรัฐมนตรีอนุมัติตามที่สำนักงานพระพุทธศาสนาแห่งชาติเสนอ แต่งตั้งผู้ประสานงานคณะรัฐมนตรีและรัฐสภา โดยยืนยันให้ผู้ประสานงานคณะรัฐมนตรีและรัฐสภาในขณะนี้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ายนพรัตน์ เบญจวัฒนานันท์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ผู้อำนวยการสำนักงานพระพุทธศาสนาแห่งชาติ ปฏิบัติหน้าที่ต่อไป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ผู้แทนกระทรวงการคลังเป็นกรรมการอื่นในคณะกรรมการองค์การสวนสัตว์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ทรัพยากรธรรมชาติและสิ่งแวดล้อม เสนอแต่งตั้งนางสาวสุธาวรร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ักดิ์โกศล ผู้แทนกระทรวงการคลังเป็นกรรมการอื่นในคณะกรรมการองค์การสวนสัตว์ ทั้งนี้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คม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 xml:space="preserve">55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ตั้งคณะกรรมการพัฒนาเกษตรอินทรีย์แห่งชาติ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ตามที่กระทรวงเกษตรและสหกรณ์เสนอแต่งตั้งคณะกรรมการพัฒนาเกษตรอินทรีย์แห่งชาติโดยมีองค์ประกอบและอำนาจหน้าที่ของคณะกรรมการ  ดังนี้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ที่ได้รับมอบหมายเป็นประธานกรรมการ กรรมการ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เกษตรและสหกรณ์ รัฐมนตรีว่าการกระทรวงพาณิชย์ รัฐมนตรีว่าการกระทรวงวิทยศาสตร์และเทคโนโลยี  ปลัดกระทรวงเกษตรและสหกรณ์ ปลัดกระทรวงพาณิชย์ ปลัดกระทรวงวิทยาศาสตร์และเทคโนโลยี ปลัดกระทรวงอุตสาหกรรม ปลัดกระทรวงสาธารณสุข เลขาธิการคณะกรรมการพัฒนาการเศรษฐกิจและสังคมแห่งชาติ ผู้อำนวยการสำนักงบประมาณ เลขาธิการคณะกรรมการการอุดมศึกษา ผู้แทนภาคเอกชนที่ประธานแต่งตั้ง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ผู้ทรงคุณวุฒิที่ประธานแต่งตั้ง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โดยมี รองปลัดกระทรวงเกษตรและสหกรณ์ที่ได้รับมอบหมายเป็นกรรมการและเลขานุการ ผู้แทนกระทรวงเกษตรและสหกรณ์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พัฒนาที่ดิน สำนักงานมาตรฐานสินค้าเกษตรและอาหารแห่งชาติ สำนักงานเศรษฐกิจการเกษต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แทนกระทรวงพาณิช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ผู้แทนกระทรวงวิทยาศาสตร์และ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และผู้ช่วยเลขานุการ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กำหนดนโยบายและยุทธศาสตร์ระดับชาติเพื่อผลักดันและขับเคลื่อนการพัฒนาเกษตรอินทรีย์ของประเทศ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บูรณาการแนวทาง มาตรการ แผนงานและงบประมาณกับส่วนราชการที่เกี่ยวข้องเพื่อการพัฒนาเกษตรอินทรีย์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จัดระบบการประสานงานและการดำเนินงานอย่างเป็นระบบ เพื่อกำกับดูแล และเร่งรัดการดำเนินงานของส่วนราชการและองค์กรต่าง ๆ ที่เกี่ยวข้องในทุกระดับ เพื่อให้ดำเนินการเป็นไปด้วยความเรียบร้อย พร้อมทั้งกำหนดงานของส่วนราชการต่าง ๆ เพื่อประโยชน์ในการปรับปรุงแผนยุทธศาสตร์ให้มีความเหมาะสม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อนุกรรมการ คณะทำงาน หรือบุคคลเพื่อมอบหมายให้ดำเนินการใดตามที่คณะกรรมการกำหนดเพื่อช่วยปฏิบัติงานการส่งเสริมและพัฒนาเกษตรอินทรีย์ตามความเหมาะสม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รองผู้อำนวยการองค์การอุตสาหกรรมป่าไม้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รัฐมนตรีว่าการกระทรวงทรัพยากรธรรมชาติและสิ่งแวดล้อม เสนอแต่งตั้ง              รองผู้อำนวยการองค์การอุตสาหกรรมป่าไม้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ยรัตน์  อร่ามศ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ยพิพัฒน์  ชนินทยุทธวงศ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ายวรวิทย์  โรจนไพฑูรย์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ว่าการการประปาส่วนภูมิภาค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มหาดไทยเสนอแต่งตั้งนางรัตนา  กิจวรรณ เป็นผู้ว่าการการประภาส่วนภูมิภาค โดยให้ได้รับค่าตอบแทนคงที่ในปีแรกอัตราเดือนละ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>บาท ตามมติคณะกรรมการ กปภ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โดยกระทรวงการคลังได้เห็นชอบการกำหนดค่าตอบแทนและร่างสัญญาจ้างผู้ว่าการการประปาส่วนภูมิภาคดังกล่าวแล้ว  ซึ่งเป็นไปตา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ประปาส่วนภูมิภาค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9) </w:t>
      </w:r>
      <w:r>
        <w:rPr>
          <w:rFonts w:ascii="TH SarabunPSK" w:hAnsi="TH SarabunPSK" w:cs="TH SarabunPSK"/>
          <w:sz w:val="32"/>
          <w:sz w:val="32"/>
          <w:szCs w:val="32"/>
        </w:rPr>
        <w:t>และ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ุณสมบัติมาตรฐานสำหรับกรรมการและพนักงานรัฐวิสาหกิ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จัตว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นางรัตนา  กิจวรรณ ลาออกจากการเป็นพนักงานรัฐวิสาหกิจก่อนลงนามในสัญญาจ้างด้วย 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อนุมัติ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คโนโลยีสารสนเทศและการสื่อส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เทคโนโลยีสารสนเทศและการสื่อสารเสนอแต่งตั้ง นางสาวสมศรี          ฮั่นตระกูล รอ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อุตุนิยมวิทยา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อุตุนิยมวิทยา 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พาณิชย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พาณิชย์เสนอแต่งตั้ง นางปราณี  ศิริพันธ์ รอ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ค้าต่างประเทศ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พาณิชย์ 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พัฒนาสังคม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ความมั่นคงของมนุษย์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พัฒนาสังคมและความมั่นคงของมนุษย์เสนอแต่งตั้งข้าราชการ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โดยกระทรวงการพัฒนาสังคมและความมั่นคงของมนุษย์และสำนักเลขาธิการนายกรัฐมนตรี ได้ตกลงยินยอมในการโอนสับเปลี่ยนข้าราชการในสังกัดให้ดำรงตำแหน่งแล้ว ดังนี้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 นางพนิตา  กำภู ณ อยุธยา 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ประเภท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การพัฒนาสังคมและความมั่นคงของมนุษย์ ให้ดำรงตำแหน่ง ที่ปรึกษานายกรัฐมนตรีฝ่ายข้าราชการประจำ สำนักเลขาธิการนายกรัฐมนตรี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 นายวิเชียร  ชวลิต ที่ปรึกษานายกรัฐมนตรีฝ่ายข้าราชการประจำ สำนักเลขาธิการนายกรัฐมนตรี ให้ดำรงตำแหน่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ประเภท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การพัฒนาสังคมและความมั่นคงของมนุษย์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9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7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ocflood.com/f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3:43:00Z</dcterms:created>
  <dc:creator>User</dc:creator>
  <dc:description/>
  <cp:keywords/>
  <dc:language>en-US</dc:language>
  <cp:lastModifiedBy>spm512525</cp:lastModifiedBy>
  <cp:lastPrinted>2012-03-13T17:19:00Z</cp:lastPrinted>
  <dcterms:modified xsi:type="dcterms:W3CDTF">2012-03-13T10:55:00Z</dcterms:modified>
  <cp:revision>172</cp:revision>
  <dc:subject/>
  <dc:title>คำสั่งสำนักนายกรัฐมนตรี</dc:title>
</cp:coreProperties>
</file>