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                     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ภักดีหาญส์ หิมะทองคำ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มาตราชั่งตวง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รงงาน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ยกเว้นค่าใช้น้ำบาดาลและค่าอนุรักษ์น้ำบาดาลให้แก่ผู้รับใบอนุญาตใช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บาดาล ซึ่งได้รับความเสียหายจากภัยธรรม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ำหน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ค่าอนุรักษ์น้ำบาดาล และหลักเกณฑ์ วิธีการ และเงื่อนไขการเรียกเก็บค่าอนุรักษ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ยกเว้นค่าธรรมเนียมใบอนุญาตใช้เรือครั้งแรกสำหรับเรือประมงขนาดไม่เก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สิบตันกรอส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เครื่องแ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8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ตั้งงบประมาณของแผนงานปรับปรุงระบบการเตือนภัยของประเทศภายใต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ยุทธศาสตร์เพื่อการ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ว้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เทคโนโลยีสารสนเทศและการสื่อส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บิกค่าใช้จ่ายในการช่วยเหลือราษฎ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เกี่ยวกับหลักเกณฑ์และวิธีการให้ความช่วยเหลือเยียวยาด้านการเงินสำห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แก่ชีวิต ร่างกาย ให้แก่ผู้ที่ได้รับผลกระทบจากความรุนแรง หรือความขัดแย้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เมื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ให้ความช่วยเหลือผู้ประกอบการที่ได้รับผลกระทบจากเหตุอุทกภั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ำเนินงานตามพระราชกำหนดให้อำนาจกระทรวงการคลังกู้เงินเพื่อวางระ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 xml:space="preserve">11.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นวทางการรับประกันภัยพิบัติภายใต้พระราชกำหนดกองทุนส่งเสริมการประกันภัยพิบัติ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5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ลการประชุมคณะกรรมการบริหารจัดการน้ำและอุทกภ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pacing w:val="-4"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อัตราเบี้ยกรรมการบริษัท  รถไฟฟ้า 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โอนสัปทาน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8/2550/84 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บนบกหมายเลข </w:t>
      </w:r>
      <w:r>
        <w:rPr>
          <w:rFonts w:cs="TH SarabunPSK" w:ascii="TH SarabunPSK" w:hAnsi="TH SarabunPSK"/>
          <w:sz w:val="32"/>
          <w:szCs w:val="32"/>
        </w:rPr>
        <w:t xml:space="preserve">L9/48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สำห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่าใช้จ่ายในการฝึกอบรมข้าราชการตำรวจชั้นประทวนยศดาบตำรวจที่มีอายุ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ลื่อนตำแหน่งและเลื่อนยศแบบเลื่อนไหลเป็นชั้นสัญญาบัตรถึงยศร้อยตำรวจเอ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สัปดา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เตรียมพร้อมและแก้ไขปัญหาผลกระทบต่อสุขภาพของประชาชนจากปัญห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อกควั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สรุปสถานการณ์หมอกควันในพื้นที่ภาคเหนือของประเทศไทยและผลการ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กับผู้ว่าราชการจังหวัดในพื้นที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บันทึกข้อตกลงความร่วมมือโครงการ </w:t>
      </w:r>
      <w:r>
        <w:rPr>
          <w:rFonts w:cs="TH SarabunPSK" w:ascii="TH SarabunPSK" w:hAnsi="TH SarabunPSK"/>
          <w:sz w:val="32"/>
          <w:szCs w:val="32"/>
        </w:rPr>
        <w:t xml:space="preserve">The Canada-Asia Regional </w:t>
        <w:tab/>
        <w:tab/>
        <w:tab/>
        <w:tab/>
        <w:t xml:space="preserve">Emerging Infectious Diseases (CAREID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จาคเงินเพิ่มทุนกองทุนพัฒนาเอเชีย </w:t>
      </w:r>
      <w:r>
        <w:rPr>
          <w:rFonts w:cs="TH SarabunPSK" w:ascii="TH SarabunPSK" w:hAnsi="TH SarabunPSK"/>
          <w:sz w:val="32"/>
          <w:szCs w:val="32"/>
        </w:rPr>
        <w:t xml:space="preserve">(AD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โครงการการใช้พลังงานอย่างมีประสิทธิภาพในภาคอุตสาหกรรม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  <w:r>
        <w:rPr>
          <w:rFonts w:cs="TH SarabunPSK" w:ascii="TH SarabunPSK" w:hAnsi="TH SarabunPSK"/>
          <w:sz w:val="32"/>
          <w:szCs w:val="32"/>
        </w:rPr>
        <w:t>(Industrial Energy Efficiency : IE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ว่าด้วยการหารือระหว่างกระทรวงการต่างประเทศไทย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แอลเบเน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ปฏิญญารัฐมนตรีว่าด้วยการพัฒนาด้านการขนส่งในภูมิภาคเอเช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ปซิฟิก สมัย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ขอรับจัดสรรงบ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เพื่อปรับอัตราค่าใช้จ่ายในการจ้างพนักงานมหาวิทยาลั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ตูนิเซียเสนอขอแต่งตั้งเอกอัค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ทรงคุณวุฒิในคณะกรรมการบริหารสถาบันเทคโนโลยีนิวเคลีย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ตลา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บริหารหอภาพยน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  ที่ว่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รมการและกรรมการผู้ทรงคุณวุฒิในคณะกรรมการบริหารศูนย์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ลิศด้านชีววิทยาศาสตร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แบบผังภูม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รองเลขาธิการนายกรัฐมนตรีฝ่ายบริหา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ในคณะกรรมการองค์การเภสัช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ตามพระราชบัญญัติหลักประกันสุขภาพ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หลักประกันสุขภาพ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คณะกรรมการอำนวยการจัดงานเฉลิมพระเกียรติสมเด็จพระนางเจ้าฯ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คำสั่งแต่งตั้งคณะกรรมการอำนวยการจัดงานเฉลิมพร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กียรติสมเด็จพระบรมโอรสาธิราชฯ สยามมกุฎราชกุมาร  เนื่องในโอกาสมหามงค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30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มาตราชั่งตวงว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มาตราชั่งตวง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  ตามที่กระทรวงพาณิชย์เสนอ 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มาตราชั่งตวงวั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ชั่งตวงวัดและกำหนดอำนาจหน้าที่ของ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หมวด </w:t>
      </w:r>
      <w:r>
        <w:rPr>
          <w:rFonts w:cs="TH SarabunPSK" w:ascii="TH SarabunPSK" w:hAnsi="TH SarabunPSK"/>
          <w:sz w:val="32"/>
          <w:szCs w:val="32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ชั่งตวงวัด มาตรา </w:t>
      </w:r>
      <w:r>
        <w:rPr>
          <w:rFonts w:cs="TH SarabunPSK" w:ascii="TH SarabunPSK" w:hAnsi="TH SarabunPSK"/>
          <w:sz w:val="32"/>
          <w:szCs w:val="32"/>
        </w:rPr>
        <w:t xml:space="preserve">1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/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1/7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มีอำนาจออกกฎหมายยกเว้นค่าธรรมเนียมและกำหนดค่าธรรมเนียมหนังสือรับรองการประกอบธุร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วรรคห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แจ้งผู้ประกอบธุรกิจให้ปฏิบัติให้ถูกต้องตามหลักเกณฑ์ที่กำหนด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1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ละเพิ่มเติมบทกำหนดโทษทาง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75/1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ัตราค่าธรรมเนียมให้เหมาะส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แรงงานสัม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แรงงาน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เสนอ  และให้ส่งสำนักงานคณะกรรมการกฤษฎีกาตรวจพิจารณารวมกับร่างพระราชบัญญัติแรงงาน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ระหว่างการตรวจพิจารณาของสำนักงานคณะกรรมการกฤษฎีกา โดยให้รับความเห็นของสำนักงานศาลยุติธรรมไปประกอบการพิจารณาด้วย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บัญญัติเกี่ยวกับรัฐมนตรีผู้รักษาการเป็น “รัฐมนตรีว่าการกระทรวงแรงงาน” เพื่อให้สอดคล้องกับกฎหมายว่าด้วยการปรับปรุงกระทรวง ทบวง กรม และให้มีอำนาจออกระเบียบและประกาศเพื่อปฏิบัติการตามพระราชบัญญัติ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อตกลงเกี่ยวกับสภาพการจ้างมีผลใช้บังคับต่อไปในกรณีที่มิได้มีการแจ้งข้อเรียกร้องภายในระยะเวลาตามมาตรา </w:t>
      </w:r>
      <w:r>
        <w:rPr>
          <w:rFonts w:cs="TH SarabunPSK" w:ascii="TH SarabunPSK" w:hAnsi="TH SarabunPSK"/>
          <w:sz w:val="32"/>
          <w:szCs w:val="32"/>
        </w:rPr>
        <w:t>1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ยะเวลาและหลักเกณฑ์การแจ้งข้อเรียกร้องเกี่ยวกับสภาพการจ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6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แจ้งข้อพิพาทแรงงานต่อพนักงานประนอมข้อพิพาทแรงงานขยายระยะเวลาการดำเนินการไกล่เกลี่ยของพนักงานประนอมข้อพิพาทแรงงาน  และแก้ไขเพิ่มเติมขั้นตอนและวิธีการในการดำเนินการเกี่ยวกับข้อพิพาทแรงงานที่ตกลงกันไม่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2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งื่อนไขการห้ามนายจ้างปิดงานหรือห้ามลูกจ้างนัดหยุดงานเพื่อให้สอดคล้องกับการ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34 (3)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งค์ประกอบและวิธีการได้มาซึ่งกรรมการในคณะกรรมการแรงงานสัมพันธ์ วาระการดำรงตำแหน่ง การพ้นจากตำแหน่งก่อนวาระ และการแต่งตั้งประธานกรรมการหรือกรรมการแทนตำแหน่งที่ว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หลักเกณฑ์การเป็นสมาชิกสหภาพแรงงานที่จะต้องเป็นลูกจ้างของนายจ้างคนเดียวกันกับผู้ขอจดทะเบียนสหภาพแรงงานหรือเป็นลูกจ้างซึ่งทำงานในกิจการประเภทเดียวกันกับผู้ขอจดทะเบียนสหภาพแรงงานและมีอายุตั้งแต่สิบห้าปีขึ้นไป และกรณีที่กำหนดห้ามพนักงานและฝ่ายบริหารตามกฎหมายว่าด้วยพนักงานรัฐวิสาหกิจสัมพันธ์เป็นสมาชิกสหภาพแรงงาน รวมทั้งกรณีที่กำหนดให้ลูกจ้างซึ่งเป็นผู้บังคับบัญชาที่มีอำนาจทำการแทนนายจ้างในการจ้าง การให้บำเหน็จ การลงโทษ หรือการเลิกจ้างจะเป็นสมาชิกในสหภาพแรงงานที่ลูกจ้างอื่นได้จัดตั้งหรือเป็นสมาชิกอยู่ไม่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ูกจ้างซึ่งเป็นกรรมการสหภาพแรงงานมีสิทธิลาเพื่อร่วมประชุมหรืออบรมตามที่ราชการกำหนด หรือปฏิบัติหน้าที่กรรมการไตรภาคีตามที่กฎหมายกำหนด ตลอดจนเป็นพยานตามหมายเรียกของศาลในคดีเกี่ยวกับ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02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นายจ้างเลิกจ้างลูกจ้างเพราะเหตุที่ลูกจ้างกำลังดำเนินการเพื่อจัดตั้งสหภาพแรงงานหรือใช้สิทธิปิดงานเฉพาะลูกจ้างที่เกี่ยวข้องกับข้อเรียกร้องเป็นบางคนอันเป็นการเลือกปฏิบ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2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นายจ้างเลิกจ้างบุคคลซึ่งเกี่ยวข้องกับข้อเรียกร้องในระหว่างข้อตกลงเกี่ยวกับสภาพการจ้างตาม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ำชี้ขาดมีผล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2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บทกำหนดโทษให้เหมาะส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130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ยกเว้นค่าใช้น้ำบาดาลและค่าอนุรักษ์น้ำบาดาลให้แก่ผู้รับใบอนุญาตใช้น้ำบาดาล ซึ่งได้รับความเสียหายจากภัยธรรม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กฎกระทรวงกำหนดอัตราค่าอนุรักษ์น้ำบาดาล และหลักเกณฑ์ วิธีการ และเงื่อนไขการเรียกเก็บค่าอนุรักษ์น้ำบาด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ยกเว้นค่าใช้น้ำบาดาลและค่าอนุรักษ์น้ำบาดาลให้แก่ผู้รับใบอนุญาตใช้น้ำบาดาล ซึ่งได้รับความเสียหายจากภัยธรรม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ค่าอนุรักษ์น้ำบาดาล และหลักเกณฑ์ วิธีการ และเงื่อนไขการเรียกเก็บค่าอนุรักษ์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ทรัพยากรธรรมชาติและสิ่งแวดล้อมแจ้งคณะกรรมการเพื่อให้ความช่วยเหลือ ฟื้นฟู เยียวยา        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เพื่อให้ความช่วยเหลือฟื้นฟู เยียวยาผู้ได้รับผลกระทบจากสถานการณ์อุทกภัย ด้านเศรษฐกิจ อุตสาหกรรม และความเป็นอยู่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ราบด้ว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ยกเว้นค่าใช้น้ำบาดาลและค่าอนุรักษ์น้ำบาดาลให้แก่ผู้รับใบอนุญาตใช้น้ำบาดาล ซึ่งได้รับความเสียหายจากภัยธรรม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“ภัยธรรมชาติ” หมายความว่า อุทกภัย วาตภัย อัคคีภัย ภัยจากแผ่นดินไหว ภัยจากโคลนตม ภูเขาถล่ม หรือภัยธรรมชาติอื่น ๆ อันเกิดจากธรรมชาติที่ไม่อาจป้องกันไว้ได้ หรือไม่อาจพึงคาดหมายล่วงหน้าได้ และให้รวมถึงภัยที่เกิดจากโรคระบาดสัตว์ตามกฎหมายว่าด้วยโรคระบาด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ว่าการกระทรวงทรัพยากรธรรมชาติและสิ่งแวดล้อมมีอำนาจยกเว้นค่าใช้น้ำบาดาลและค่าอนุรักษ์น้ำบาดาลให้แก่ผู้รับใบอนุญาตใช้น้ำบาดาล ซึ่งได้รับความเสียหายจากภัยธรรม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ณีสถานที่ประกอบกิจการน้ำบาดาลของผู้รับใบอนุญาตใช้น้ำบาดาลได้รับผลกระทบหรือได้รับความเสียหายจากภัยธรรมชาติ อธิบดีกรมทรัพยากรน้ำบาดาลสามารถออกประกาศกำหนดให้ผู้รับใบอนุญาตใช้น้ำบาดาลชำระค่าใช้น้ำบาดาลและค่าอนุรักษ์น้ำบาดาลในแต่ละงวดภายในระยะเวลาที่กำหนดได้ ทั้งนี้ ต้องไม่เกินสามร้อยวันนับตั้งแต่ระยะเวลาที่กำหนดไว้สิ้นสุด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ค่าอนุรักษ์น้ำบาดาล และหลักเกณฑ์ วิธีการ และเงื่อนไขการเรียกเก็บค่าอนุรักษ์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ค่าอนุรักษ์น้ำบาดาล อัตราลูกบาศก์เมตร</w:t>
      </w:r>
      <w:r>
        <w:rPr>
          <w:rFonts w:ascii="TH SarabunPSK" w:hAnsi="TH SarabunPSK" w:cs="TH SarabunPSK"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่บาทห้าสิบสตางค์ ในเขตวิกฤตการณ์น้ำบาดาล ประกอบด้วยกรุงเทพมหานคร จังหวัดนนทบุรี จังหวัดปทุมธานี จังหวัดพระนครศรีอยุธยา จังหวัดสมุทรปราการ จังหวัดสมุทรสาคร และจังหวัดนครปฐ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ว้นค่าอนุรักษ์น้ำบาดาล ดังนี้ การใช้น้ำบาดาลเพื่อการอุปโภคหรือบริโภค ทั้งนี้ ไม่รวมถึงการใช้น้ำบาดาลของโรงงานอุตสาหกรรม การใช้น้ำบาดาล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พาะปลู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น้ำบาดาล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ลี้ยงสัตว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ในส่วนที่ใช้น้ำบาดาลไม่เกินกว่าวันละห้าสิบลูกบาศก์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ใช้น้ำบาดาล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ลี้ยงสัตว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ส่วนที่ใช้น้ำบาดาลเกินกว่าวันละห้าสิบลูกบาศก์เมตร และการใช้น้ำบาดาลเพื่อธุรกิจ ชำระค่าอนุรักษ์น้ำบาดาลในอัตราลูกบาศก์เมตรละสี่บาทห้าสิบสตา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ยกเว้นค่าธรรมเนียมใบอนุญาตใช้เรือครั้งแรกสำหรับเรือประมงขนาดไม่เกินยี่สิบตันกรอส   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ยกเว้นค่าธรรมเนียมใบอนุญาตใช้เรือครั้งแรกสำหรับเรือประมงขนาดไม่เกินยี่สิบตันกรอส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 และให้ดำเนินการต่อไปได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กำหนดให้ยกเว้นค่าธรรมเนียมใบอนุญาตใช้เรือครั้งแรกสำหรับเรือประมงขนาดไม่เกินยี่สิบตันกรอส ตั้งแต่วันที่กฎกระทรวงนี้ใช้บังคับ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สำนักนายกรัฐมนตรี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พระราชบัญญัติเครื่องแบบข้าราชการ                ฝ่ายพลเรือน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78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61 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พลเรือนสังกัดกระทรวงกลาโหม ซึ่งเข้ารับราชการครั้งแรกสังกัดหน่วยที่มิได้ขึ้นกับกองทัพใดให้แต่งเครื่องแบบเช่นเดียวกับผู้ที่สังกัดกองทัพบก  ซึ่งเมื่อได้รับการแต่งตั้งยศแล้วจะต้องแต่งเครื่องแบบสีเดียวกับกองทัพที่ได้รับการแต่งตั้งยศ  อันจะเป็นการสิ้นเปลืองแก่ข้าราชการผู้นั้น  โดยเฉพาะข้าราชการชั้นผู้น้อยซึ่งเข้ารับราชการครั้งแรก ดังนั้น เพื่อเป็นการแบ่งเบาและลดภาระความสิ้นเปลือง ตลอดจนเพื่อให้สอดคล้องกับเครื่องแบบทหารของเหล่าทัพตามที่ได้รับการแต่งตั้งยศ  จึงสมควรแก้ไขเพิ่มเติมการแต่งเครื่องแบบของข้าราชการ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พิจารณาแล้วเห็นชอบในหลักการเนื่องจากการ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แห่ง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6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   พลเรือน พุทธศักราช  </w:t>
      </w:r>
      <w:r>
        <w:rPr>
          <w:rFonts w:cs="TH SarabunPSK" w:ascii="TH SarabunPSK" w:hAnsi="TH SarabunPSK"/>
          <w:sz w:val="32"/>
          <w:szCs w:val="32"/>
        </w:rPr>
        <w:t xml:space="preserve">24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เกี่ยวกับการกำหนดลักษณะ ชนิด   และประเภทของเครื่องแบบข้าราชการพลเรือนสังกัดกระทรวงกลาโหมและอยู่ในอำนาจของนายกรัฐมนตรีตา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>2478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ก้ไขเพิ่มเติมกฎ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6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2)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พระราชบัญญัติเครื่องแบบข้าราชการฝ่ายพลเรือน พุทธศักราช </w:t>
      </w:r>
      <w:r>
        <w:rPr>
          <w:rFonts w:cs="TH SarabunPSK" w:ascii="TH SarabunPSK" w:hAnsi="TH SarabunPSK"/>
          <w:sz w:val="32"/>
          <w:szCs w:val="32"/>
        </w:rPr>
        <w:t>2478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สนอตั้งงบประมาณของแผนงานปรับปรุงระบบการเตือนภัยของประเทศภายใต้คณะกรรมการยุทธศาสตร์เพื่อการวางระบบการบริหารจัดการทรัพยากรน้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ว้ที่สำนักงานปลัดกระทรวงเทคโนโลยีสารสนเทศและการสื่อส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ณีงบประมาณของแผนงานปรับปรุงระบบการเตือนภัยขอ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42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ี่ได้รับการสนับสนุนจาก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ภายใต้แผนปฏิบัติการเพื่อบรรเทาปัญหาอุทกภัยระยะเร่งด่วน และแผนปฏิบัติการบรรเทาอุทกภัยในพื้นที่ลุ่มน้ำแบบบูรณาการและ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ลุ่มน้ำเจ้าพระ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ณะกรรมการยุทธศาสตร์เพื่อวางระบบ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ที่สำนักงานปลัดกระทรวงเทคโนโลยีสารสนเทศและการสื่อสาร โดยมีเงื่อนไขให้การจัดทำข้อกำหนดโครงการ </w:t>
      </w:r>
      <w:r>
        <w:rPr>
          <w:rFonts w:cs="TH SarabunPSK" w:ascii="TH SarabunPSK" w:hAnsi="TH SarabunPSK"/>
          <w:sz w:val="32"/>
          <w:szCs w:val="32"/>
        </w:rPr>
        <w:t xml:space="preserve">(Terms of Reference 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ิธีปฏิบัติเชิงเทคนิคต้องผ่านความเห็นชอบจากกระทรวงวิทยาศาสตร์และเทคโนโลยี ตามที่กระทรวงวิทยาศาสตร์และเทคโนโลยี 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ำนักงานปลัดกระทรวงเทคโนโลยีสารสนเทศและการสื่อสาร ดำเนินการเกี่ยวกับระบบการเตือนภัยของประเทศ  ภายใต้ข้อกำหนด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OR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วิธีปฏิบัติทางเทคนิคที่ได้รับความเห็นชอบจากกระทรวงวิทยาศาสตร์และเทคโนโลยี   ส่วนค่าใช้จ่ายในการดำเนินการ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 ฟื้นฟู   และป้องกันความเสียหายจากอุทกภัยอย่าง              บูรณาการ จำนวน </w:t>
      </w:r>
      <w:r>
        <w:rPr>
          <w:rFonts w:cs="TH SarabunPSK" w:ascii="TH SarabunPSK" w:hAnsi="TH SarabunPSK"/>
          <w:sz w:val="32"/>
          <w:szCs w:val="32"/>
        </w:rPr>
        <w:t xml:space="preserve">4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ซึ่งเป็นไปตามความเห็นของสำนักงบประมาณ  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ทคโนโลยีสารสนเทศและการสื่อสาร กระทรวงทรัพยากรธรรมชาติและสิ่งแวดล้อม และกระทรวงมหาดไทย  รับความเห็นของกระทรวงการคลังและสำนักงานคณะกรรมการพัฒนาการเศรษฐกิจและสังคมแห่งชาติไปพิจารณาดำเนินการในส่วนที่เกี่ยวข้อง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พื่อให้แผนงานพัฒนาและจัดตั้งคลังข้อมูลน้ำแห่งชาติและแผนงานปรับปรุงระบบการเตือนภัยของประเทศบรรลุตามวัตถุประสงค์ รัฐมนตรีว่าการกระทรวงวิทยาศาสตร์และเทคโนโลยีและผู้อำนวยการสำนักงบประมาณได้มีการหารือถึงแนวทางการตั้งงบประมาณของแผนงานปรับปรุงระบบการเตือนภัยของประเทศ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2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 ศภ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ังกัดสำนักงานปลัดกระทรวงเทคโนโลยีสารสนเทศและการสื่อสารเป็นผู้รับผิดชอบดำเนิน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งานพัฒนาและจัดตั้งคลังข้อมูลน้ำแห่งชาติและแผนงานปรับปรุงระบบการเตือนภัยของประเทศเป็นงานที่ต้องปฏิบัติต่อเนื่องและสอดคล้องกันและต้องเป็นข้อมูลที่เชื่อถือได้ซึ่งจะช่วยให้หน่วยงานที่เกี่ยวข้องสามารถรับรู้และแลกเปลี่ยนข้อมูลสำหรับการวิเคราะห์และประยุกต์ใช้ในการบริหารจัดการทรัพยากรน้ำของประเทศได้อย่างมีประสิทธิภาพและประสิทธิผล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เบิกค่าใช้จ่ายในการช่วยเหลือราษฎ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ระทรวงกลาโหมเบิกจ่ายค่าใช้จ่าย จำนวน </w:t>
      </w:r>
      <w:r>
        <w:rPr>
          <w:rFonts w:cs="TH SarabunPSK" w:ascii="TH SarabunPSK" w:hAnsi="TH SarabunPSK"/>
          <w:sz w:val="32"/>
          <w:szCs w:val="32"/>
        </w:rPr>
        <w:t xml:space="preserve">2,093,937 </w:t>
      </w:r>
      <w:r>
        <w:rPr>
          <w:rFonts w:ascii="TH SarabunPSK" w:hAnsi="TH SarabunPSK" w:cs="TH SarabunPSK"/>
          <w:sz w:val="32"/>
          <w:sz w:val="32"/>
          <w:szCs w:val="32"/>
        </w:rPr>
        <w:t>บาท จาก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ของกองทัพบก แผนงานเสริมสร้างระบบป้องกันประเทศ ผลผลิตการเตรียมกำลังและการใช้กำลังในการป้องกันประเทศ และรักษาความมั่นคงภายในโดยกำลังกองทัพบก กิจกรรมการส่งกำลังบำรุง เพื่อช่วยเหลือราษฎรเกี่ยวกับที่อยู่อาศัยในพื้นที่ตำบลบ้านกุ่ม อำเภอเมือง จังหวัดเพชรบุรี ตามที่กระทรวงกลาโหม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นะเกี่ยวกับหลักเกณฑ์และวิธีการให้ความช่วยเหลือเยียวยาด้านการเงินสำหรับความเสียหายแก่ชีวิต ร่างกาย ให้แก่ผู้ที่ได้รับผลกระทบจากความรุนแรง หรือความขัดแย้งทางการเมื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ตามข้อเสนอของประธานกรรมการประสานและติดตามผลการดำเนินงานตามข้อเสนอแ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ะของคณะกรรมการอิสระตรวจสอบและค้นหาความจริง 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ในกรณีการเยียวยาสื่อมวลชน</w:t>
      </w:r>
      <w:r>
        <w:rPr>
          <w:rFonts w:ascii="TH SarabunPSK" w:hAnsi="TH SarabunPSK" w:cs="TH SarabunPSK"/>
          <w:sz w:val="32"/>
          <w:sz w:val="32"/>
          <w:szCs w:val="32"/>
        </w:rPr>
        <w:t>ช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ประเทศที่เสียชีวิต คือ นาย </w:t>
      </w:r>
      <w:r>
        <w:rPr>
          <w:rFonts w:cs="TH SarabunPSK" w:ascii="TH SarabunPSK" w:hAnsi="TH SarabunPSK"/>
          <w:sz w:val="32"/>
          <w:szCs w:val="32"/>
        </w:rPr>
        <w:t xml:space="preserve">Hiroyuki Muramo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abiio Polenghi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หน่วยงานที่เกี่ยวข้องเร่งรัดการดำเนินการ โดยปฏิบัติตามหลักเกณฑ์และวิธีการให้ความช่วยเหลือเยียวยาด้านการเงิน สำหรับผู้เสียหาย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 – 2553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ประธาน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รณีเงินช่วยเหลือเยียวยาตามหลักมนุษยธรรมแก่ผู้เสียชีวิต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่อราย  เพื่อชดเชยค่าเสียโอกาสแก่ครอบครัวผู้เสียชีวิต  เห็นควรมอบหมายให้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ำหนดหลักเกณฑ์และวิธีการในการจ่ายเงินเยียวยาดังกล่าวให้เหมาะสมกับสภาพครอบครัวของผู้เสียชีว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การเยียวยาและฟื้นฟูเหยื่อและผู้เสียหายตลอดจนผู้ที่ได้รับผลกระทบจากความรุนแรงหรือความขัดแย้งทางการเมืองให้ครอบคลุมถึงประชาชนทุกกลุ่ม เจ้าหน้าที่ของรัฐ สื่อมวลชน และภาคเอกชน รวมทั้งครอบครัวของผู้ได้รับผลกระทบดังกล่าว  ตั้งแต่เหตุการณ์การชุมนุมของกลุ่มพันธมิตรประชาชนเพื่อประชาธิปไตย ประมาณปลาย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หตุการณ์ความรุนแรงเมื่อ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รอบอัตราเงินช่วยเหลือ ชดเชย เยียวยาความเสียหาย ได้แก่ เงินชดเชยกรณีเสียชีวิต อัตรา </w:t>
      </w:r>
      <w:r>
        <w:rPr>
          <w:rFonts w:cs="TH SarabunPSK" w:ascii="TH SarabunPSK" w:hAnsi="TH SarabunPSK"/>
          <w:sz w:val="32"/>
          <w:szCs w:val="32"/>
        </w:rPr>
        <w:t xml:space="preserve">4,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เงินช่วยเหลือสำหรับค่าปลงศพ อัตรา </w:t>
      </w:r>
      <w:r>
        <w:rPr>
          <w:rFonts w:cs="TH SarabunPSK" w:ascii="TH SarabunPSK" w:hAnsi="TH SarabunPSK"/>
          <w:sz w:val="32"/>
          <w:szCs w:val="32"/>
        </w:rPr>
        <w:t xml:space="preserve">2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เงินชดเชยกรณีทุพพลภาพ เงินชดเชยกรณีสูญเสียอวัยวะ เงินชดเชยกรณีได้รับบาดเจ็บไม่สูญเสียอวัยวะ คำนวณตามสัดส่วนของอัตราเงินชดเชยกรณีเสียชีวิต เงินช่วยเหลือค่ารักษาพยาบาล การชดเชยเยียวยาผู้ที่ถูกดำเนินคดีจากเหตุการณ์การชุมนุมทางการเมือง และการชดเชยเยียวยาความสูญเสียทางด้านจิตใจ อัตรา </w:t>
      </w:r>
      <w:r>
        <w:rPr>
          <w:rFonts w:cs="TH SarabunPSK" w:ascii="TH SarabunPSK" w:hAnsi="TH SarabunPSK"/>
          <w:sz w:val="32"/>
          <w:szCs w:val="32"/>
        </w:rPr>
        <w:t xml:space="preserve">3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ราย และให้นำเงินช่วยเหลือหรือชดเชยอื่น ๆ จากภาครัฐทั้งหมดที่ผู้มีสิทธิได้รับเงินเยียวยาได้รับไป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หักออกจากเงินเยียวยาที่จะได้รับครั้งนี้  โดยให้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ให้ความช่วยเหลือเยียวยา และมอบหมายให้สำนักงานปลัดสำนักนายกรัฐมนตรี ประสานงานกับกระทรวงการคลัง และสำนักงบประมาณ ในการจัดหาวงเงินงบประมาณตามกรอบอัตราเงินช่วยเหลือ ชดเชย เยียวยา ความเสียหาย และให้นำเสนอคณะรัฐมนตรีพิจารณาอนุมัติวงเงินงบประมาณอีกครั้งหนึ่ง นั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ตามมติคณะรัฐมนตรีดังกล่าว โดยการประชุม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เพื่อให้การดำเนินการเกิดความรวดเร็ว ควรเยียวยาด้านการเงินสำหรับความเสียหายแก่ชีวิต ร่างกาย ให้แก่ผู้ที่ได้รับผลกระทบจากความรุนแรง หรือความขัดแย้งทางการเมือง ตามกรอบอัตราเงินช่วยเหลือ ชดเชย เยียวยาความเสียหาย ตามนัย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แรก และเห็นชอบในหลักการให้นำ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และวิธีการให้ความช่วยเหลือเยียวยาด้านการเงินสำหรับผู้เสียหาย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-255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ยียวยาด้านการเงินภายใต้หลักเกณฑ์นี้จะจำกัดเฉพาะผู้เสียหายที่เสียชีวิต ทุพพลภาพ สูญเสียอวัยวะสำคัญ  สูญเสียอวัยวะไม่สำคัญ ได้รับบาดเจ็บสาหัส ได้รับบาดเจ็บไม่สาหัส ได้รับบาดเจ็บเล็กน้อย เนื่องจากการอยู่ในสถานที่ซึ่งเกิด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-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เหตุการณ์การชุมนุมของกลุ่มพันธมิตรประชาชนเพื่อประชาธิปไตยเพื่อขับไล่รัฐบาล พันตำรวจโท ทักษิณ  ชินวัตร เมื่อปลายปี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รัฐประห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การชุมนุมต่อต้านรัฐประหารของกลุ่มแนวร่วมประชาธิปไตยต่อต้านเผด็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ป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การชุมนุมของกลุ่มพันธมิตรประชาชนเพื่อประชาธิปไตยเพื่อขับไล่รัฐบาลนายสมัคร  สุนทรเวช เหตุการณ์การชุมนุมของกลุ่มพันธมิตรประชาชนเพื่อประชาธิปไตยเพื่อขับไล่รัฐบาลนายสมชาย  วงศ์สวัสดิ์ เหตุการณ์การชุมนุมของกลุ่มแนวร่วมประชาธิปไตยต่อต้านเผด็จการ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ป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ตุการณ์การชุมนุมของกลุ่มแนวร่วมประชาธิปไตยต่อต้านเผด็จการ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ป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ผู้เสียหายมิได้เป็นบุคคลที่ถูกแจ้งข้อกล่าวหาหรือดำเนินคดีโดยหน่วยงานของรัฐที่เกี่ยวข้อง  หรือปรากฏหลักฐานเกี่ยวกับความเหมาะสมหรือไม่ในการให้ความช่วยเหลือเยียวยาด้านการเงินซึ่งถือเป็นกลุ่มผู้เสียหายที่จะต้องมีการพิจารณาให้รอบคอบก่อนให้ความช่วยเหลือเยียวยาด้านการเงิ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การใช้สิทธิรับเงินเยียวยาและการจ่ายเงินเยียวยา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สียหายที่ทุพพลภาพ หรือสูญเสียอวัยวะ หรือได้รับบาดเจ็บหรือเป็นบุ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มีหรือภรรยาโดยชอบด้วยกฎ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ิดามารดาของผู้เสียหายที่เสียชีวิต เนื่องจากการอยู่ในสถานที่ซึ่งเกิด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-2553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เสียหายที่ทุพพลภาพ หรือสูญเสียอวัยวะ หรือได้รับบาดเจ็บ ให้ใช้สิทธิตามลักษณะความเสียหายได้เพียงกรณีใดกรณีหนึ่งเท่านั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ช้สิทธิรับเงินเยียวยาต้องดำเนินการตามที่กำหนดครบถ้วนเรียบร้อยแล้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ยียวยาจะจ่ายให้ผู้มีสิทธิตามที่กำหนดเท่านั้น โดยจะไม่มีการตกทอดทางมรดกไปยังทายาทตามกฎหมายอื่น ๆ และให้นำจำนวนเงินช่วยเหลือหรือชดเชยอื่น ๆ จากภาครัฐทั้งหมดที่ผู้มีสิทธิได้รับเงินเยียวยาได้รับไป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หักออกจากจำนวนเงินเยียวยาที่จะได้รับภายใต้หลักเกณฑ์นี้  และเมื่อผู้มีสิทธิได้รับเงินเยียวยาได้รับเงินเยียวยาภายใต้หลักเกณฑ์นี้แล้ว  ให้ถือว่าสิทธิที่จะได้รับเงินช่วยเหลือหรือชดเชยอื่น ๆ จากภาครัฐเป็นอันระงับสิ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ำการประชาสัมพันธ์ให้ผู้มีสิทธิได้รับเงินเยียวยาทราบโดยวิธีการที่ทั่วถึง โปร่งใส และเป็นธรรม เพื่อให้ผู้มีสิทธิได้รับเงินเยียวยาหรือผู้รับมอบอำนาจยื่นคำร้องตามแบบที่กำหนด  พร้อมทั้งแนบสำเนาบัตรประจำตัวประชาชน สำเนาทะเบียนบ้าน ใบรับรองแพทย์ที่แสดงได้ว่าได้รับบาดเจ็บหรือสูญเสียอวัยวะในเหตุการณ์ความรุนแรง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2548-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เสร็จรับเงินค่ารักษาพยาบาล สำเนาใบมรณบั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สียชีว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มอบอำนา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อกสารอื่นที่เกี่ยวข้องประกอบคำร้องเพื่อลงทะเบียนขอรับเงินเยียวยา ณ สถานที่และภายในเวลาที่กำหนด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พัฒนาสังคมและสวัสดิการ กระทรวงการพัฒนาสังคมและความมั่นคงของมนุษย์ เป็นผู้ดำเนินการจ่ายเงินเยียวยาตามหลักเกณฑ์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วงเงินงบประมาณ ตามกรอบอัตราเงินช่วยเหลือ ชดเชย เยียวยาความเสียหาย ตามนัย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สำหรับความเสียหายแก่ชีวิต ร่างกาย ให้แก่ผู้ที่ได้รับผลกระทบจากความรุนแรง หรือความขัดแย้งทางการเมื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าศัยฐานข้อมูลของกรมพัฒนาสังคมและสวัสดิการ กระทรวงการพัฒนาสังคมและความมั่นคงของมนุษย์ ปรากฏมีผู้ได้รับผลกระทบในเหตุการณ์ช่วงปี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มีสิทธิได้รับเงินเยียวยาครั้งนี้จำนวน </w:t>
      </w:r>
      <w:r>
        <w:rPr>
          <w:rFonts w:cs="TH SarabunPSK" w:ascii="TH SarabunPSK" w:hAnsi="TH SarabunPSK"/>
          <w:sz w:val="32"/>
          <w:szCs w:val="32"/>
        </w:rPr>
        <w:t xml:space="preserve">2,3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ะมาณการวงเงินเยียวยาจำนวน </w:t>
      </w:r>
      <w:r>
        <w:rPr>
          <w:rFonts w:cs="TH SarabunPSK" w:ascii="TH SarabunPSK" w:hAnsi="TH SarabunPSK"/>
          <w:sz w:val="32"/>
          <w:szCs w:val="32"/>
        </w:rPr>
        <w:t xml:space="preserve">1,931,530 </w:t>
      </w:r>
      <w:r>
        <w:rPr>
          <w:rFonts w:ascii="TH SarabunPSK" w:hAnsi="TH SarabunPSK" w:cs="TH SarabunPSK"/>
          <w:sz w:val="32"/>
          <w:sz w:val="32"/>
          <w:szCs w:val="32"/>
        </w:rPr>
        <w:t>บาท ทั้งนี้ ผู้ได้รับผลกระทบจากความรุนแรงหรือความขัดแย้งทางการเมืองตั้งแต่เหตุการณ์การชุมนุมของกลุ่มพันธมิตรประชาชนเพื่อประชาธิปไตย ประมาณปลาย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หตุการณ์ความรุนแรงเมื่อ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ผู้มีสิทธิได้รับเงินเยียวยาครั้งนี้  คงมีจำนวนมากกว่าฐานข้อมูลที่นำมาใช้ประมาณการ และจำเป็นต้องใช้เงินงบประมาณมากกว่าประมาณการข้างต้น  ประกอบกับประเด็นในการจัดหาวงเงินงบประมาณได้มีสำนักงานปลัดสำนักนายกรัฐมนตรี กระทรวงการคลัง และสำนักงบประมาณ ร่วมในการประชุมด้วยแล้ว  จึงเสนอให้ใช้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ในวงเงิน </w:t>
      </w:r>
      <w:r>
        <w:rPr>
          <w:rFonts w:cs="TH SarabunPSK" w:ascii="TH SarabunPSK" w:hAnsi="TH SarabunPSK"/>
          <w:sz w:val="32"/>
          <w:szCs w:val="32"/>
        </w:rPr>
        <w:t xml:space="preserve">2,00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พัน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เยียวยาความเสียหายแก่ชีวิต ร่างกาย ให้แก่ผู้ที่ได้รับผลกระทบจากความรุนแรง หรือความขัดแย้งทางการเมือง โดยให้กรมพัฒนาสังคมและสวัสดิการ กระทรวงการพัฒนาสังคมและความมั่นคงของมนุษย์ เป็นหน่วยเบิกจ่ายงบประมาณ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มาตรการให้ความช่วยเหลือผู้ประกอบการที่ได้รับผลกระทบจากเหตุอุทกภัย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ส่วนราชการ รัฐวิสาหกิจ และหน่วยงานอื่นของรัฐนำมาตรการการให้ความช่วยเหลือผู้ประกอบการที่ได้รับผลกระทบจากเหตุอุทกภัยที่คณะกรรมการว่าด้วยการพัสดุได้พิจารณาแล้ว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ปถือปฏิบัติในแนวทางเดียวกัน ตามที่กระทรวงการคลังเสนอ และมอบหมายให้กระทรวงมหาดไทยนำมาตรการนี้ไปใช้บังคับในการจัดซื้อจัดจ้างขององค์กรปกครองส่วนท้องถิ่น  รวมถึงองค์กรปกครองส่วนท้องถิ่นรูปแบบพิเศษโดยอนุโลม  ตามความเห็นของสำนักงานคณะกรรมการกฤษฎีกา ทั้งนี้ หน่ว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ของภาครัฐต้องดำเนินการอย่างรัดกุมและปฏิบัติต่อคู่สัญญาภาครัฐทั้งหมดให้เป็นไปในแนวทางเดียวกัน เพื่อให้เกิดความเป็นธรรมและเท่าเทียมกันด้ว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เนื่องจากในช่วงต้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ต่อเนื่องไปถึงต้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สถานการณ์อุทกภัยที่สำคัญเกิดขึ้น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ด้วยกัน 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อุทกภัยอันเนื่องมาจากความกดอากาศสูงกำลังค่อนข้างแรงจากประเทศจีน  แพร่เสริมลงมาปกคลุมประเทศไทยตอนบน  ส่งผลให้ลมตะวันออกพัดปกคลุมอ่าวไทย และภาคใต้กำลังแรง ทำให้หลายพื้นที่ในจังหวัดภาคใต้มีน้ำป่าไหลหลาก  น้ำท่วมฉับพลันและน้ำล้นตลิ่ง  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จังหวัดภาคใต้ 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ได้แก่  จังหวัดสุราษฎร์ธานี นครศรีธรรมราช  พัทลุง ตรัง  สงขลา กระบี่ ชุมพร  พังงา  นราธิวาส และสตูล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หตุอุทกภัยอันเนื่องมาจากอิทธิพลของพายุโซนร้อน “นกเตน” และร่องมรสุมกำลังแรงพาดผ่าน อิทธิพลของร่องมรสุมกำลังแรงพาดผ่านภาคเหนือและภาคตะวันออกเฉียงเหนือตอนบน พายุไห่ถ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ายุเนสาด และน้ำล้นตลิ่ง 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รวม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อุทกภัยอันเนื่องมาจากอิทธิพลของมรสุมตะวันออกเฉียงเหนือกำลังแรงพัดปกคลุมอ่าวไทยและภาคใต้ 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– 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จังหวัดภาคใต้ 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พัทลุง  ตรัง สุราษฎร์ธานี นครศรีธรรมราช  นราธิวาส  สงขลา  ยะลา และปัตตาน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อุทกภัยอันเนื่องมาจากหย่อมความกดอากาศต่ำกำลังแรงในทะเลจีนใต้ตอนล่าง เข้าปกคลุมชายฝั่งทะเลมาเลเซีย  อ่าวไทย  และภาคใต้ตอนล่าง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–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จังหวัดภาคใต้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ได้แก่ จังหวัดสงขลา  ยะลา  ปัตตานี นราธิวาส  พัทลุง  นครศรีธรรมราช  สุราษฎร์ธานี ชุมพร  ตรัง และระน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ุทกภัยดังกล่าวเกิดผลกระทบอย่างกว้างขวางและส่งผลกระทบต่อทุกภาคส่วน เช่น ปัญหาการขาดแคลนแรงงาน ปัญหาเส้นทางคมนาคมและเส้นทางการขนส่ง  ปัญหาการขาดแคลนวัตถุดิบและวัสดุก่อสร้าง โรงงานการผลิต รวมทั้งพื้นที่ดำเนินการ เครื่องมือ เครื่องจักร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เกิดความเสียหายจากการถูกน้ำท่วมขัง  เป็นต้น  แม้ว่าผู้ประกอบการบางรายอาจไม่ได้รับผลกระทบโดยตรง  แต่ก็ได้รับผลกระทบทางอ้อมจากการเกิดอุทกภัยเช่นเดียวกัน ดังนั้น รัฐบาลจึงเห็นสมควรที่จะให้ความช่วยเหลือผู้ประกอบการที่ได้รับผลกระทบจากเหตุอุทกภัยดังกล่าวโดยให้ครอบคุลมทั่ว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  เห็นควรให้ความช่วยเหลือผู้ประกอบการที่ได้รับผลกระทบจากเหตุอุทกภัย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กอบการก่อสร้างในภาคใต้ที่ได้รับผลกระทบจากเหตุอุทกภัยที่เกิดขึ้น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หลักเกณฑ์และเงื่อนไขประกอบการพิจารณาให้ความช่วยเหลื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ความช่วยเหลือในพื้นที่ภาคใต้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ได้แก่ จังหวัดสุราษฎร์ธานี นครศรีธรรมราช  พัทลุง  ตรัง  สงขลา  กระบี่ ชุมพร พังงา  นราธิวาส และสตูล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ความช่วยเหลือผู้ประกอบการก่อสร้างเท่านั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ที่มีสิทธิได้รับการพิจารณาขยายระยะเวลาต้องเป็นคู่สัญญาที่ได้ลงนามทำสัญญากับส่วนราชการ รัฐวิสาหกิจและหน่วยงานอื่นของรัฐ 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ัญญาดังกล่าว ณ 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นิติสัมพันธ์อยู่และยังมิได้มีการส่งมอบงานในงวดสุดท้าย หรือสัญญาดังกล่าวยังมีนิติสัมพันธ์อยู่แต่ได้มีการส่งมอบงานในงวดสุดท้าย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ช่วงระยะเวลาที่เกิดเหตุอุทกภัยยกเว้นสัญญาที่หน่วยงานได้พิจารณา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ว่า  จะบอกเลิกสัญญาเนื่องจากคู่สัญญาปฏิบัติผิดสัญญา กรณีสัญญาดังกล่าวไม่เข้าเกณฑ์ที่จะได้รับความช่วยเหลือตามมติคณะรัฐมนตรี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สัญญาจ้างก่อสร้างอยู่ในหลักเกณฑ์ตามข้อ </w:t>
      </w:r>
      <w:r>
        <w:rPr>
          <w:rFonts w:cs="TH SarabunPSK" w:ascii="TH SarabunPSK" w:hAnsi="TH SarabunPSK"/>
          <w:sz w:val="32"/>
          <w:szCs w:val="32"/>
        </w:rPr>
        <w:t xml:space="preserve">3.1.1 – 3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ขยายระยะเวลาออกไปอีก 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โดยให้ดำเนินการ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จ้างก่อสร้างได้ดำเนินการล่วงเลยกำหนดระยะเวลาแล้วเสร็จตามสัญญา  และได้ถูกปรับไว้ในช่วงก่อนหน้า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ยังคงเป็นหน้าที่ของผู้รับจ้างที่ต้องรับผิดชอบในส่วนของค่าปรับในช่วงก่อนหน้าที่จะได้รับการช่วยเหลือฯ แต่จะได้รับการลดหรืองดค่าปรับเฉพาะในช่วงระยะเวลาที่ได้รับการช่วยเหลือตามมาตรการนี้เท่านั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รณีสัญญาจ้างก่อสร้างที่ยังอยู่ภายในระยะเวลาตามสัญญา ให้ขยายระยะเวลา   โดยนับถัดจากวันสิ้นสุดระยะเวลาตามสัญญาเดิ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5 </w:t>
      </w:r>
      <w:r>
        <w:rPr>
          <w:rFonts w:ascii="TH SarabunPSK" w:hAnsi="TH SarabunPSK" w:cs="TH SarabunPSK"/>
          <w:sz w:val="32"/>
          <w:sz w:val="32"/>
          <w:szCs w:val="32"/>
        </w:rPr>
        <w:t>กรณีสัญญาจ้างก่อสร้าง หากหน่วยงานได้พิจารณาขยายระยะเวลา  งดหรือลดค่าปรับด้วยเหตุดังกล่าวตามระเบียบสำนักนายกรัฐมนตรีว่าด้วยการพัสดุ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หรือระเบียบ หรือข้อบังคับเกี่ยวกับการพัสดุของหน่วยงานนั้น ๆ  ไปแล้ว   จนถึงวันที่คณะรัฐมนตรีมีมติให้ความช่วยเหลือฯ ตามมาตรการดังกล่าว โดยหน่วยงานได้พิจารณาขยายระยะเวลา   งดหรือลดค่าปรับ ให้ไม่ถึง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ก็ให้เพิ่มระยะเวลาโดยขยายระยะเวลา งดหรือลดค่าปรับออกไปให้ครบ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 โดยนับถัดจากวันที่ได้รับการพิจารณาให้ขยายระยะเวลา งดหรือลดค่าปรับ ตามระเบียบสำนักนายกรัฐมนตรีว่าด้วยการพัสดุ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 หรือระเบียบ  หรือข้อบังคับว่าด้วยการพัสดุของหน่วยงานนั้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ผู้ประกอบการก่อสร้างและผู้ประกอบการอื่นที่ได้รับผลกระทบจากเหตุอุทกภัยที่เกิดขึ้น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หลักเกณฑ์และเงื่อนไขประกอบการพิจารณาให้ความช่วยเหลื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ความช่วยเหลือผู้ประกอบการก่อสร้างและผู้ประกอบการอื่นทั่วประเทศ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ให้ความช่วยเหลือนี้ใช้กับสัญญาจ้างก่อสร้าง สัญญาจ้างประเภทอื่น  ที่มิใช่สัญญาจ้างก่อสร้าง สัญญาซื้อขาย  สัญญาจ้างที่ปรึกษา สัญญาจ้างออกแบบ  และสัญญาจ้างเหมาบริการของส่วนราชการ รัฐวิสาหกิจ  และหน่วยงานอื่นของ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ที่มีสิทธิได้รับการพิจารณาขยายระยะเวลาต้องเป็นคู่สัญญาที่ได้ลงนามทำสัญญากับส่วนราชการ รัฐวิสาหกิจ และหน่วยงานอื่นของรัฐ 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ัญญาดังกล่าว ณ 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นิติสัมพันธ์อยู่และยังมิได้มีการส่งมอบงานหรือส่งมอบของในงวดสุดท้าย   หรือสัญญาดังกล่าวยังมีนิติสัมพันธ์อยู่แต่ได้มีการส่งมอบงานหรือส่งมอบของ ในงวดสุดท้าย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ช่วงระยะเวลาที่เกิดเหตุอุทกภัย  ยกเว้น สัญญาที่หน่วยงานได้พิจารณา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บอกว่า จะบอกเลิกสัญญาเนื่องจากคู่สัญญาปฏิบัติผิดสัญญา กรณีสัญญาดังกล่าวไม่เข้าเกณฑ์ที่จะได้รับความช่วยเหลือตามมติคณะรัฐมนตรี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หน่วยงานได้ดำเนินการจัดหาพัสดุโดยมีการเสนอราคาไว้แล้วก่อนเกิดเหตุอุทกภัย  จนถึงวันที่คณะรัฐมนตรีมีมติ และอยู่ระหว่างรอลงนามในสัญญา หากผู้เสนอราคาไม่ประสงค์จะลงนามในสัญญาหรือข้อตกลงกับหน่วยงานให้ผู้เสนอราคาแจ้งเป็นหนังสือต่อหน่วยงานที่จัดหาพัสดุภายใ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ถัดจากวันที่คณะรัฐมนตรีมีมติ และเมื่อผู้เสนอราคามีคำขอแล้ว  หากหน่วยงานพิจารณาแล้วเห็นว่า ผู้เสนอราคารายนั้นได้รับผลกระทบจากเหตุอุทกภัยจริง ก็ให้เป็นดุลยพินิจของหน่วยงานที่จะยกเลิกการลงนามในสัญญาได้ โดยไม่ถือว่าเป็นผู้ทิ้งงาน  และให้คืนหลักประกันซองแก่ผู้เสนอราคารายนั้น และหากหน่วยงานประสงค์จะดำเนินการจัดหาพัสดุต่อไปให้ดำเนินการจัดหาใหม่ตามระเบียบหรือข้อบังคับว่าด้วยการพัสดุที่ใช้บังคับแก่หน่วยงานนั้นๆ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ซื้อขายที่ผู้ขายไม่สามารถที่จะส่งมอบของตามสัญญาซื้อขายได้  ให้คู่สัญญาตกลงยกเลิกสัญญาต่อกันได้ ทั้งนี้ ผู้ขายต้องแจ้งเป็นหนังสือต่อหน่วยงานที่จัดหาภายใ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ถัดจากวันที่คณะรัฐมนตรีมีมติ  และเมื่อผู้ขายมีคำขอแล้วหากหน่วยงานพิจารณาแล้วเห็นว่า  ผู้ขายรายนั้นได้รับผลกระทบจากเหตุอุทกภัยจริงก็ให้เป็นดุลยพินิจหน่วยงานที่จะพิจารณาตกล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ยกเลิกสัญญา  โดยไม่ถือว่าเป็นผู้ทิ้งงานและให้คืนหลักประกันสัญญา ในกรณีที่ผู้ขายรายใดได้รับเงินล่วงหน้าไปแล้ว   ก็ให้กำหนดให้คืนเงินล่วงหน้าดังกล่าวแก่ทางราชการก่อนการคืนหลักประกันสัญญ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2.6 </w:t>
      </w:r>
      <w:r>
        <w:rPr>
          <w:rFonts w:ascii="TH SarabunPSK" w:hAnsi="TH SarabunPSK" w:cs="TH SarabunPSK"/>
          <w:sz w:val="32"/>
          <w:sz w:val="32"/>
          <w:szCs w:val="32"/>
        </w:rPr>
        <w:t>การขยายระยะเวลา ให้ดำเนินการดังนี้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จ้างก่อสร้าง หรือสัญญาจ้างประเภทอื่นที่มิใช่สัญญาจ้างก่อสร้าง ที่อยู่ในหลักเกณฑ์ตามข้อ </w:t>
      </w:r>
      <w:r>
        <w:rPr>
          <w:rFonts w:cs="TH SarabunPSK" w:ascii="TH SarabunPSK" w:hAnsi="TH SarabunPSK"/>
          <w:sz w:val="32"/>
          <w:szCs w:val="32"/>
        </w:rPr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ขยายระยะเวลาออกไปอีก 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ซื้อขาย ที่อยู่ในหลักเกณฑ์ตามข้อ </w:t>
      </w:r>
      <w:r>
        <w:rPr>
          <w:rFonts w:cs="TH SarabunPSK" w:ascii="TH SarabunPSK" w:hAnsi="TH SarabunPSK"/>
          <w:sz w:val="32"/>
          <w:szCs w:val="32"/>
        </w:rPr>
        <w:t xml:space="preserve">3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ขยายระยะเวลาออกไปอีก จำนว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ที่ได้รับการขยายระยะเวลาออกไปตามข้อ </w:t>
      </w:r>
      <w:r>
        <w:rPr>
          <w:rFonts w:cs="TH SarabunPSK" w:ascii="TH SarabunPSK" w:hAnsi="TH SarabunPSK"/>
          <w:sz w:val="32"/>
          <w:szCs w:val="32"/>
        </w:rPr>
        <w:t xml:space="preserve">3.2.6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ดำเนินการดังนี้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ได้ดำเนินการล่วงเลยกำหนดระยะเวลาแล้วเสร็จตามสัญญา และได้ถูกปรับไว้ในช่วงก่อนหน้า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ยังคงเป็นหน้าที่ของผู้ประกอบการที่ต้องรับผิดชอบในส่วนของค่าปรับในช่วงก่อนหน้าที่จะได้รับการช่วยเหลือฯ แต่จะได้รับการลดหรืองดค่าปรับเฉพาะในช่วงระยะเวลาที่ได้รับการช่วยเหลือตามมาตรการนี้เท่านั้น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รณีสัญญาที่ยังอยู่ภายในระยะเวลาตามสัญญาให้ขยายระยะเวลา โดยนับถัดจากวันสิ้นสุดระยะเวลาตามสัญญาเดิม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.8 </w:t>
      </w:r>
      <w:r>
        <w:rPr>
          <w:rFonts w:ascii="TH SarabunPSK" w:hAnsi="TH SarabunPSK" w:cs="TH SarabunPSK"/>
          <w:sz w:val="32"/>
          <w:sz w:val="32"/>
          <w:szCs w:val="32"/>
        </w:rPr>
        <w:t>กรณีสัญญาที่หน่วยงานได้พิจารณาขยายระยะเวลางดหรือลดค่าปรับด้วยเหตุผลดังกล่าว 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หรือระเบียบ หรือข้อบังคับเกี่ยวกับการพัสดุของหน่วยงานนั้น ๆ ไปแล้ว ก่อนที่คณะรัฐมนตรีจะมีมติให้ความช่วยเหลือฯ ตามมาตรการดังกล่าว โดยหน่วยงานได้พิจารณาขยายระยะเวลา งดหรือลดค่าปรับ ให้สัญญาจ้างก่อสร้างหรือสัญญาจ้างประเภทอื่น ที่มิใช่สัญญาจ้างก่อสร้าง ไม่ถึง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หรือสัญญาซื้อขายให้ไม่ถึง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ก็ให้เพิ่มระยะเวลาโดยขยายระยะเวลา งดหรือค่าปรับออกไปให้ครบจำนวน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หรือ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วัน แล้วแต่กรณี โดยนับถัดจากวันที่ได้รับการพิจารณาให้ขยายระยะเวลางดหรือลดค่าปรับ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หรือระเบียบ หรือข้อบังคับว่าด้วยการพัสดุของหน่วยงานนั้น ๆ 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.9 </w:t>
      </w:r>
      <w:r>
        <w:rPr>
          <w:rFonts w:ascii="TH SarabunPSK" w:hAnsi="TH SarabunPSK" w:cs="TH SarabunPSK"/>
          <w:sz w:val="32"/>
          <w:sz w:val="32"/>
          <w:szCs w:val="32"/>
        </w:rPr>
        <w:t>สัญญาอื่น ๆ ให้พิจารณาดำเนินการดังนี้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ัญญาจ้างที่ปรึกษา และสัญญาจ้างออกแบบให้หน่วยงานพิจารณาว่า สัญญาดังกล่าวได้รับผลกระทบหรือไม่ เช่น สถานประกอบการของผู้รับจ้างหรือสถานที่ทำการของหน่วยงานคู่สัญญา หรือสถานที่อื่นใดตามสัญญาได้รับผลกระทบจากเหตุอุทกภัยอันเป็นเหตุทำให้ไม่สามารถดำเนินการตามสัญญาได้ ให้หัวหน้าส่วนราชการหรือหัวหน้าหน่วยงานขยายระยะเวลาให้ได้ตามจำนวนวันที่มีเหตุเกิดขึ้นจริง ทั้งนี้ หากระยะเวลาที่ได้รับผลกระทบทับซ้อนกันอยู่ ให้นำระยะเวลาที่ทับซ้อนกันมาหักออกจากระยะเวลาที่ได้รับผลกระทบทั้งหมด</w:t>
      </w:r>
    </w:p>
    <w:p>
      <w:pPr>
        <w:pStyle w:val="Normal"/>
        <w:tabs>
          <w:tab w:val="clear" w:pos="720"/>
          <w:tab w:val="left" w:pos="3598" w:leader="none"/>
          <w:tab w:val="left" w:pos="411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ัญญาจ้างเหมาบริการ ในกรณีสถานที่ทำการส่วนราชการประสบอุทกภัย เป็นเหตุให้พนักงานของผู้รับจ้างไม่อาจมาปฏิบัติงานหรือมาปฏิบัติงานแต่ไม่ครบจำนวนตามที่กำหนดไว้ในสัญญา ให้หน่วยงานพิจารณาแก้ไขสัญญาโดยปรับลดเนื้องานและหักเงินค่าจ้างตามสัดส่วนที่พนักงานของผู้รับจ้างไม่อาจมาปฏิบัติงานหรือมาปฏิบัติงานแต่ไม่ครบจำนวนตามที่กำหนดไว้ในสัญญา โดยไม่ต้องคิดค่าปรับเป็นรายวันตามสัญญ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จ้างก่อสร้างตาม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หากหน่วยงานได้ลงนามในสัญญาจ้างก่อสร้างกับผู้รับจ้าง และได้ส่งมอบพื้นที่ก่อสร้างให้แก่ผู้รับจ้างก่อนเกิดเหตุอุทกภัย และสัญญานั้นยังมีนิติสัมพันธ์อยู่ในช่วงที่เกิดอุทกภัย หากผู้รับจ้างไม่ปฏิบัติตามสัญญา และยังไม่เคยเข้ามาทำงานในสถานที่ก่อสร้างดังกล่าว โดยไม่มีเหตุอันสมควรจนกระทั่งเกิดเหตุอุทกภัย กรณีนี้ ผู้รับจ้างไม่อาจขอรับความช่วยเหลือตามมาตรการฯ ได้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จ้างก่อสร้างที่ได้รับความช่วยเหลือฯ ตาม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หากสัญญ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้างก่อสร้างดังกล่าวมีการจ้างเอกชนควบคุมงาน ค่าจ้างควบคุมงานและหรือค่าจ้างที่ปรึกษา ให้ผู้รับจ้างเป็นผู้รับภาระค่าจ้างควบคุมงาน และหรือค่าจ้างที่ปรึกษาสำหรับระยะเวลาที่ได้ขยายออกไป เนื่องจากผู้รับจ้างได้รับประโยชน์จากการได้รับการขยายระยะเวลาดังกล่าวแล้ว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ัญญาที่เข้าหลักเกณฑ์ที่จะได้รับความช่วยเหลือฯ ตาม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หากการขยายระยะเวลาออกไป มีผลทำให้ผู้รับจ้างไม่ถูกปรับ ก็ให้งดลดค่าปรับหรือคืนเงินค่าปรับ ตามความเป็นจริง แล้วแต่กรณี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ที่ประสงค์จะขอรับความช่วยเหลือฯ จะต้องยื่นคำร้องขอต่อหน่วยงานคู่สัญญาภายใ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ถัดจากวันที่คณะรัฐมนตรีมีมติ ทั้งนี้ หากเป็นผู้ประกอบการก่อสร้างที่อยู่ในข่ายที่จะได้รับความช่วยเหลือฯ ตาม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ก่อสร้างจะต้องแจ้งสิทธิว่า จะขอรับการช่วยเหลือฯ ตามข้อ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แต่เพียงเหตุเดียว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รณีคู่สัญญาใดเห็นว่า การได้รับความช่วยเหลือตามหลักเกณฑ์ข้างต้น ยังไม่สามารถปฏิบัติตามสัญญาได้และมีเหตุผลอันสมควร ให้หน่วยงานพิจารณาและหากเห็นสมควรขยายระยะเวลาก็ให้เสนอต่อคณะกรรมการว่าด้วยการพัสดุเพื่อพิจารณาเป็นกรณี ๆ ไป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ห้ 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มีอำนาจหน้าที่ในการตีความและวินิจฉัยปัญหาเกี่ยวกับการปฏิบัติในการพิจารณาให้ความช่วยเหลือดังกล่าว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เป็นธรรมในการพิจารณาให้ความช่วยเหลือแก่ผู้ประกอบการก่อสร้างและผู้ประกอบการอื่นของหน่วยงานภาครัฐในภาพรวมแล้ว เห็นควรนำเสนอคณะรัฐมนตรีเพื่อพิจารณา และมีมติแจ้งเวียนให้ส่วนราชการ รัฐวิสาหกิจ และหน่วยงานอื่นของรัฐ ถือปฏิบัติเพื่อให้เป็นไปแนวทางเดียวกัน</w:t>
      </w:r>
    </w:p>
    <w:p>
      <w:pPr>
        <w:pStyle w:val="Normal"/>
        <w:tabs>
          <w:tab w:val="clear" w:pos="720"/>
          <w:tab w:val="left" w:pos="2156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มอบ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มาตรการนี้ไปใช้บังคับในการจัดซื้อจัดจ้างขององค์กรปกครองส่วนท้องถิ่นด้วย โดยอนุโล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ดำเนินงานตาม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 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ให้ยกเลิกคณะกรรมการบริหารจัดการกรอบเงินลงทุ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ร่างระเบียบสำนักนายกรัฐมนตรีว่าด้วยการบริหารโครงการ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 โดยให้รับความเห็นของสำนักงบประมาณ และสำนักงานคณะกรรมการพัฒนาการเศรษฐกิจและสังคมแห่งชาติไปประกอบการพิจารณาด้วย แล้วดำเนินการต่อไปได้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ใช้เงินกู้ </w:t>
      </w:r>
      <w:r>
        <w:rPr>
          <w:rFonts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ี่คงเหลืออยู่ในบัญชีเงินฝากเงินกู้เพื่อเพิ่มประสิทธิภาพของ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เพื่อสนับสนุนการจัดเตรียมระบบฐานข้อมูล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ะบบงานเพื่อรองรับการบริหารโครงการเพื่อการวางระบบบริหารจัดการน้ำและสร้างอนาคตของประเทศ ทั้งนี้ ให้รัฐมนตรีว่าการกระทรวงการคลังเป็นผู้อนุมัติรายละเอียดและวงเงินโครงการและรายงานให้คณะรัฐมนตรีทราบ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18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ใช้เงินกู้ </w:t>
      </w:r>
      <w:r>
        <w:rPr>
          <w:rFonts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ี่คงเหลือจากการดำเนินโครงการตามแผนปฏิรูประบบบริหารภาครัฐที่ยังไม่มีแผนงานรองรับ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ระบบการติดตามและรายงานความก้าวหน้าการดำเนินโครงการฟื้นฟู เยียวยา ผู้ได้รับผลกระทบจากสถานการณ์อุทกภัย </w:t>
      </w:r>
      <w:r>
        <w:rPr>
          <w:rFonts w:eastAsia="Batang;바탕" w:cs="TH SarabunPSK" w:ascii="TH SarabunPSK" w:hAnsi="TH SarabunPSK"/>
          <w:sz w:val="32"/>
          <w:szCs w:val="32"/>
        </w:rPr>
        <w:t xml:space="preserve">(Project Financial Monitoring System- Flood Recovery Project : PFMS-FR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ศูนย์เทคโนโลยีสารสนเทศ สำนักงานปลัดกระทรวงการคลัง 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708" w:leader="none"/>
        </w:tabs>
        <w:spacing w:lineRule="exact" w:line="340"/>
        <w:ind w:firstLine="1440"/>
        <w:rPr>
          <w:rFonts w:ascii="TH SarabunPSK" w:hAnsi="TH SarabunPSK" w:cs="TH SarabunPSK"/>
          <w:spacing w:val="-5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5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>อำนาจหน้าที่ของคณ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บริหารจัดการกรอบเงินลงทุน</w:t>
      </w: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>ตามที่คณะรัฐมนตรีมอบหมาย</w:t>
      </w:r>
    </w:p>
    <w:p>
      <w:pPr>
        <w:pStyle w:val="Normal"/>
        <w:tabs>
          <w:tab w:val="clear" w:pos="720"/>
          <w:tab w:val="left" w:pos="1708" w:leader="none"/>
        </w:tabs>
        <w:spacing w:lineRule="exact" w:line="340"/>
        <w:rPr/>
      </w:pP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โดยที่มติคณะรัฐมนตรีเมื่อวันที่ 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ได้กำหนดอำนาจหน้าที่ของคณะกรรมการ 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ัดการกรอบเงินลงทุน</w:t>
      </w:r>
      <w:r>
        <w:rPr>
          <w:rFonts w:ascii="TH SarabunPSK" w:hAnsi="TH SarabunPSK" w:cs="TH SarabunPSK"/>
          <w:sz w:val="32"/>
          <w:sz w:val="32"/>
          <w:szCs w:val="32"/>
        </w:rPr>
        <w:t>ในการกลั่นกรองรายละเอียดโครงการและจัดทำระเบียบการใช้เงินกู้ภาย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อย่างไรก็ดี 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ระเบียบสำนักนายกรัฐมนตรี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ประกาศใช้ในราชกิจจานุเบกษ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แต่งตั้ง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คือ คณะกรรมการ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หน้าที่ในการกำหนดนโยบายการจัดทำแผนปฏิบัติการบริหารจัดการน้ำ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 เสนอแนะคณะรัฐมนตรีในการปรับปรุงกฎหมาย การจ่ายเงินชดเชย การวางระเบียบที่เกี่ยวข้อง และการตั้งงบประมาณ การบริหาร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 การใช้จ่ายงบประมาณหรือเงินกู้ให้สอดคล้องกับ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น้ำ และ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มีอำนาจหน้าที่ในการจัดทำแผนปฏิบัติการบริหารจัดการน้ำและอุทกภัยตามนโยบายของ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ผนงานหรือโครงการของหน่วยงานของรัฐที่เกี่ยวข้อง ตลอดจนติดตามและประเมินผลการปฏิบัติงานหน่วยงานของรัฐ </w:t>
      </w:r>
    </w:p>
    <w:p>
      <w:pPr>
        <w:pStyle w:val="Normal"/>
        <w:spacing w:lineRule="exact" w:line="34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พิจารณาแล้วเห็นว่า เนื่องจากคณะกรรมการบริหารจัดการกรอบเงินลงทุนมีอำนาจหน้าที่ซ้ำซ้อนกับการดำเนินงานของ กนอ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เกี่ยวข้องกับการพิจารณาแผนงานหรือโครงการด้านบริหารจัดการน้ำของหน่วยงานภาครัฐ การตั้งวงเงินงบประมาณหรือเงินกู้ ดังนั้น จึงเห็นควรข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บทวนมติคณะรัฐมนตรีเมื่อ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ังกล่าว โดยยกเลิกคณะกรรมการบริหารจัดการกรอบเงินลงทุน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ย่างไรก็ดี ยังเห็นควร</w:t>
      </w:r>
      <w:r>
        <w:rPr>
          <w:rFonts w:ascii="TH SarabunPSK" w:hAnsi="TH SarabunPSK" w:cs="TH SarabunPSK"/>
          <w:sz w:val="32"/>
          <w:sz w:val="32"/>
          <w:szCs w:val="32"/>
        </w:rPr>
        <w:t>ยกร่างระเบียบการใช้เงินกู้ภาย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ฯ เพื่อเป็นแนวทางในการดำเนินงานของหน่วยงานที่เกี่ยวข้องในการบริหารโครงการ การจัดหาพัสดุ การจัดหาเงินกู้ การเบิกจ่ายเงินกู้ และการบริหารเงินกู้ รวมทั้งการติดตามประเมินผลการดำเนินโครงการ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4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ว่าด้วยการบริหารโครงการ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40"/>
        <w:ind w:firstLine="2086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ให้จัดสรรวงเงินกู้ภายใต้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5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เป็นไปอย่างมีประสิทธิภาพ เป็นประโยชน์ในการบริหารจัดการทรัพยากรน้ำและสร้างอนาคตประเทศ จึงเห็นควรเสนอให้คณะรัฐมนตรีอนุมัติร่างระเบียบสำนักนายกรัฐมนตรีว่าด้วยการบริหารโครงการ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...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ร่างระเบียบดังกล่าวจะเริ่มต้นตั้งแต่การบริหารโครงการ การจัดหาพัสดุ การจัดหาเงินกู้ การเบิกจ่ายเงินกู้ และการบริหารเงินกู้ รวมทั้งการติดตามประเมินผลการดำเนินงานตาม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ฯ ซึ่งมีสาระสำคัญ ดังนี้</w:t>
      </w:r>
    </w:p>
    <w:p>
      <w:pPr>
        <w:pStyle w:val="31"/>
        <w:tabs>
          <w:tab w:val="left" w:pos="1440" w:leader="none"/>
          <w:tab w:val="left" w:pos="1800" w:leader="none"/>
          <w:tab w:val="left" w:pos="2086" w:leader="none"/>
        </w:tabs>
        <w:spacing w:lineRule="exact" w:line="340"/>
        <w:ind w:firstLine="198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1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ั้นตอนการดำเนินโครงการ</w:t>
      </w:r>
    </w:p>
    <w:p>
      <w:pPr>
        <w:pStyle w:val="31"/>
        <w:tabs>
          <w:tab w:val="left" w:pos="1440" w:leader="none"/>
          <w:tab w:val="left" w:pos="1800" w:leader="none"/>
          <w:tab w:val="left" w:pos="2610" w:leader="none"/>
          <w:tab w:val="left" w:pos="287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สนอ การพิจารณากลั่นกรอง และการอนุมัติโครงการ ให้ดำเนินการดังต่อไปนี้</w:t>
      </w:r>
    </w:p>
    <w:p>
      <w:pPr>
        <w:pStyle w:val="31"/>
        <w:tabs>
          <w:tab w:val="left" w:pos="1440" w:leader="none"/>
          <w:tab w:val="left" w:pos="1800" w:leader="none"/>
          <w:tab w:val="left" w:pos="2610" w:leader="none"/>
          <w:tab w:val="left" w:pos="2870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ครงการตามแผนปฏิบัติการบริหารจัดการน้ำ การป้องกันและแก้ไข </w:t>
      </w:r>
    </w:p>
    <w:p>
      <w:pPr>
        <w:pStyle w:val="31"/>
        <w:tabs>
          <w:tab w:val="left" w:pos="1440" w:leader="none"/>
          <w:tab w:val="left" w:pos="1800" w:leader="none"/>
          <w:tab w:val="left" w:pos="2610" w:leader="none"/>
          <w:tab w:val="left" w:pos="2870" w:leader="none"/>
        </w:tabs>
        <w:spacing w:lineRule="exact" w:line="340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ัญหาอุทกภัยแห่งชาติให้เป็นอำนาจของ กบ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ั้งนี้ ตามระเบียบสำนักนายกรัฐมนตรีว่าด้วยการบริหารจัดการน้ำและอุทกภัยแห่งชาติ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 2555</w:t>
      </w:r>
    </w:p>
    <w:p>
      <w:pPr>
        <w:pStyle w:val="31"/>
        <w:tabs>
          <w:tab w:val="left" w:pos="1440" w:leader="none"/>
          <w:tab w:val="left" w:pos="1800" w:leader="none"/>
          <w:tab w:val="left" w:pos="2610" w:leader="none"/>
          <w:tab w:val="left" w:pos="2870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ครงการตามแผนยุทธศาสตร์เพื่อการฟื้นฟูและการสร้างอนาคตประเทศ ให้เป็นอำนาจของ กย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ั้งนี้ ตามระเบียบสำนักนายกรัฐมนตรีว่าด้วยยุทธศาสตร์เพื่อการฟื้นฟูและสร้างอนาคตประเทศ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 2554</w:t>
      </w:r>
    </w:p>
    <w:p>
      <w:pPr>
        <w:pStyle w:val="31"/>
        <w:tabs>
          <w:tab w:val="left" w:pos="1440" w:leader="none"/>
          <w:tab w:val="left" w:pos="1800" w:leader="none"/>
          <w:tab w:val="left" w:pos="2610" w:leader="none"/>
          <w:tab w:val="left" w:pos="2870" w:leader="none"/>
        </w:tabs>
        <w:spacing w:lineRule="exact" w:line="340"/>
        <w:ind w:firstLine="255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ื่อหน่วยงานเจ้าของโครงการได้รับการอนุมัติโครงการแล้ว ให้ดำเนินการดังต่อไปนี้ </w:t>
      </w:r>
    </w:p>
    <w:p>
      <w:pPr>
        <w:pStyle w:val="31"/>
        <w:tabs>
          <w:tab w:val="left" w:pos="1440" w:leader="none"/>
          <w:tab w:val="left" w:pos="1800" w:leader="none"/>
          <w:tab w:val="left" w:pos="2772" w:leader="none"/>
          <w:tab w:val="left" w:pos="2968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ครงการใดที่หน่วยงานเจ้าของโครงการรับภาระการลงทุนเอง ให้หน่วยงานเจ้าของโครงการดำเนินโครงการและจัดหาแหล่งเงินลงทุนตามอำนาจหน้าที่ที่กฎหมายและระเบียบให้อำนาจไว้ และรายงานความก้าวหน้าในการดำเนินโครงการและการเบิกจ่ายเงินลงทุนผ่านระบบเทคโนโลยีสารสนเทศโครงการตามหลักเกณฑ์และระยะเวลาที่กระทรวงการคลังกำหนด</w:t>
      </w:r>
    </w:p>
    <w:p>
      <w:pPr>
        <w:pStyle w:val="31"/>
        <w:tabs>
          <w:tab w:val="left" w:pos="1440" w:leader="none"/>
          <w:tab w:val="left" w:pos="1800" w:leader="none"/>
          <w:tab w:val="left" w:pos="2772" w:leader="none"/>
          <w:tab w:val="left" w:pos="2968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ครงการใดที่หน่วยงานเจ้าของโครงการไม่ได้รับการจัดสรรงบประมาณตามพระราชบัญญัติงบประมาณรายจ่าย หรือได้รับจัดสรรเพียงบางส่วน ให้กระทรวงการคลังโดยสำนักงานบริหาร</w:t>
      </w:r>
    </w:p>
    <w:p>
      <w:pPr>
        <w:pStyle w:val="31"/>
        <w:tabs>
          <w:tab w:val="left" w:pos="1440" w:leader="none"/>
          <w:tab w:val="left" w:pos="1800" w:leader="none"/>
          <w:tab w:val="left" w:pos="2772" w:leader="none"/>
          <w:tab w:val="left" w:pos="2968" w:leader="none"/>
        </w:tabs>
        <w:spacing w:lineRule="exact" w:line="34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ี้สาธารณะพิจารณาจัดหาเงินกู้ตามพระราชกำหนดให้อำนาจกระทรวงการคลังกู้เงินเพื่อการ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๕  โดยให้หน่วยงานเจ้าของโครงการส่งข้อมูลแผนการปฏิบัติงานและแผนการใช้จ่ายเงินกู้เพื่อให้สำนักงบประมาณพิจารณาจัดสรรวงเงินกู้ และในการใช้จ่ายเงินกู้โครงการดังกล่าว ให้หน่วยงานเจ้าของโครงการปฏิบัติตามระเบียบว่าด้วยการบริหารงบประมาณ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๔๘ และที่แก้ไขเพิ่มเติม</w:t>
      </w:r>
    </w:p>
    <w:p>
      <w:pPr>
        <w:pStyle w:val="31"/>
        <w:tabs>
          <w:tab w:val="left" w:pos="1440" w:leader="none"/>
          <w:tab w:val="left" w:pos="1800" w:leader="none"/>
          <w:tab w:val="left" w:pos="2772" w:leader="none"/>
          <w:tab w:val="left" w:pos="2968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ครงการที่หน่วยงานเจ้าของโครงการประสงค์จะให้เอกชนเข้าร่วมลงทุนหรือคณะรัฐมนตรีมีมติให้หน่วยงานเจ้าของโครงการให้เอกชนเข้าร่วมลงทุน ให้หน่วยงานเจ้าของโครงการปฏิบัติตามกฎหมายว่าด้วยการให้เอกชนเข้าร่วมงานหรือดำเนินการในกิจการของรัฐและระเบียบที่เกี่ยวข้อง และรายงานความก้าวหน้าในการดำเนินโครงการและการเบิกจ่ายเงินลงทุนผ่านระบบเทคโนโลยีสารสนเทศโครงการตามหลักเกณฑ์และระยะเวลาที่กระทรวงการคลังกำหนด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)</w:t>
      </w:r>
    </w:p>
    <w:p>
      <w:pPr>
        <w:pStyle w:val="31"/>
        <w:tabs>
          <w:tab w:val="left" w:pos="1440" w:leader="none"/>
          <w:tab w:val="left" w:pos="1800" w:leader="none"/>
          <w:tab w:val="left" w:pos="2694" w:leader="none"/>
          <w:tab w:val="left" w:pos="2870" w:leader="none"/>
        </w:tabs>
        <w:spacing w:lineRule="exact" w:line="340"/>
        <w:ind w:firstLine="2835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กรณีที่มีการกู้เงินจากต่างประเทศและเป็นการกู้เงินเพื่อใช้ในโครงการใดโครงการหนึ่งโดยเฉพาะ และแหล่งเงินกู้กำหนดให้ใช้หลักเกณฑ์และระเบียบในการดำเนินงานและการจัดซื้อจัดจ้างของแหล่งเงินกู้นั้น ให้หน่วยงานเจ้าของโครงการปฏิบัติตามหลักเกณฑ์และระเบียบของแหล่งเงินกู้นั้นได้</w:t>
      </w:r>
    </w:p>
    <w:p>
      <w:pPr>
        <w:pStyle w:val="31"/>
        <w:tabs>
          <w:tab w:val="left" w:pos="1440" w:leader="none"/>
          <w:tab w:val="left" w:pos="1800" w:leader="none"/>
          <w:tab w:val="left" w:pos="2694" w:leader="none"/>
          <w:tab w:val="left" w:pos="2870" w:leader="none"/>
        </w:tabs>
        <w:spacing w:lineRule="exact" w:line="340"/>
        <w:ind w:firstLine="255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ำหรับการจัดหาพัสดุในการดำเนินโครงการให้เป็นไป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3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ที่แก้ไขเพิ่มเติม และระเบียบสำนักนายกรัฐมนตรีว่าด้วยการพัสดุด้วยวิธีการทางอิเล็กทรอนิกส์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4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รือระเบียบ หรือข้อบังคับของหน่วยงานเจ้าของโครงการ ทั้งนี้ เมื่อคณะรัฐมนตรีอนุมัติโครงการแล้วให้หน่วยงานดำเนินกระบวนการจัดหาพัสดุได้ทันที แต่จะลงนามในสัญญาก็ต่อเมื่อได้รับการจัดสรรวงเงินกู้แล้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3)</w:t>
      </w:r>
    </w:p>
    <w:p>
      <w:pPr>
        <w:pStyle w:val="Normal"/>
        <w:spacing w:lineRule="exact" w:line="340"/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โอนหรือเปลี่ยนแปลงรายละเอียดโครงการ ให้หน่วยงานเจ้าของโครงการเสนอคำขอดังกล่าวพร้อมเหตุผลความจำเป็นต่อสำนักงบประมาณเพื่อนำเสนอต่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อนุมัติ แล้วแต่กรณี ในกรณีการขอโอนหรือเปลี่ยนแปลงรายละเอียดโครงการซึ่งไม่ใช่สาระสำคัญของโครงการและไม่กระทบต่อกรอบวงเงินที่ได้รับการอนุมัติ ให้สำนักงบประมาณพิจารณาอนุมัติ และรายงานต่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 แล้วแต่กรณี</w:t>
      </w:r>
    </w:p>
    <w:p>
      <w:pPr>
        <w:pStyle w:val="Normal"/>
        <w:spacing w:lineRule="exact" w:line="340"/>
        <w:ind w:firstLine="28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ลักเกณฑ์ วิธีการ และเงื่อนไขในการโอนหรือเปลี่ยนแปลงรายละเอียดของโครงการ รวมทั้ง รายละเอียดซึ่งเป็นสาระสำคัญของโครงการ ให้เป็นไปตามหลักเกณฑ์ที่สำนักงบประมาณ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40"/>
        <w:ind w:firstLine="2127"/>
        <w:rPr/>
      </w:pP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จัดหาเงินกู้ การเบิกจ่ายเงินกู้ และการบริหารจัดการเงินกู้</w:t>
      </w:r>
    </w:p>
    <w:p>
      <w:pPr>
        <w:pStyle w:val="31"/>
        <w:tabs>
          <w:tab w:val="left" w:pos="1440" w:leader="none"/>
          <w:tab w:val="left" w:pos="1800" w:leader="none"/>
          <w:tab w:val="left" w:pos="2506" w:leader="none"/>
          <w:tab w:val="left" w:pos="2660" w:leader="none"/>
        </w:tabs>
        <w:spacing w:lineRule="exact" w:line="340"/>
        <w:ind w:firstLine="255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ระทรวงการคลังโดยสำนักงานบริหารหนี้สาธารณะดำเนินการกู้เงินตาม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255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นำเงินกู้ฝากไว้ในบัญชีเงินนอกงบประมาณที่กรมบัญชีกลาง โดยใช้ชื่อบัญชีว่า “บัญชีเพื่อการวางระบบบริหารจัดการน้ำและสร้างอนาคตประเทศ”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6) </w:t>
      </w:r>
    </w:p>
    <w:p>
      <w:pPr>
        <w:pStyle w:val="31"/>
        <w:tabs>
          <w:tab w:val="left" w:pos="1440" w:leader="none"/>
          <w:tab w:val="left" w:pos="1800" w:leader="none"/>
          <w:tab w:val="left" w:pos="2506" w:leader="none"/>
          <w:tab w:val="left" w:pos="266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่วยงานเจ้าของโครงการปฏิบัติตามระเบียบการเบิกจ่ายเงินของทางราชการและหลักเกณฑ์หรือวิธีปฏิบัติที่กระทรวงการคลังกำหนดในการเบิกจ่ายเงินกู้เพื่อใช้เป็นค่าใช้จ่ายโครงการตาม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(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ว้นแต่กรณีการใช้เงินกู้จากต่างประเทศ สำนักงานบริหารหนี้สาธารณะอาจกำหนดให้หน่วยงานเจ้าของ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โครงการเบิกจ่ายเงินกู้จากแหล่งเงินกู้โดยตรงก็ได้โดยปฏิบัติตามหลักเกณฑ์และวิธีการของแหล่งเงินกู้นั้น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17-18)</w:t>
      </w:r>
    </w:p>
    <w:p>
      <w:pPr>
        <w:pStyle w:val="31"/>
        <w:tabs>
          <w:tab w:val="left" w:pos="1440" w:leader="none"/>
          <w:tab w:val="left" w:pos="1800" w:leader="none"/>
          <w:tab w:val="left" w:pos="2506" w:leader="none"/>
          <w:tab w:val="left" w:pos="2660" w:leader="none"/>
        </w:tabs>
        <w:spacing w:lineRule="exact" w:line="340"/>
        <w:ind w:firstLine="2694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ำหรับการบริหารจัดการเงินกู้ให้มีประสิทธิภาพ กระทรวงการคลังอาจกำหนดหลักเกณฑ์และวิธีการที่เกี่ยวข้อง เพื่อให้สำนักงานบริหารหนี้สาธารณะดำเนินการได้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9)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4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และการรายงานผลการดำเนินงาน</w:t>
      </w:r>
    </w:p>
    <w:p>
      <w:pPr>
        <w:pStyle w:val="31"/>
        <w:tabs>
          <w:tab w:val="left" w:pos="1440" w:leader="none"/>
          <w:tab w:val="left" w:pos="1800" w:leader="none"/>
          <w:tab w:val="left" w:pos="266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ำนักงานปลัดกระทรวงการคลังวางระบบเทคโนโลยีสารสนเทศโครงการเพื่อติดตามความก้าวหน้าในการดำเนินโครงการ การเบิกจ่ายเงิน และการประเมินผลโครงการ โดยหน่วยงานเจ้าของโครงการรายงานความก้าวหน้าในการดำเนินโครงการและการเบิกจ่ายเงินตามหลักเกณฑ์และระยะเวลาที่กระทรวงการคลังกำหนด ทั้งนี้ กรมบัญชีกลาง สำนักงบประมาณ และสำนักงานบริหารหนี้สาธารณะ ทำหน้าที่ประสานกับหน่วยงานเจ้าของโครงการเพื่อเร่งรัดการดำเนินโครงการ รวมทั้งติดตามความก้าวหน้าในการดำเนินงาน การเบิกจ่ายเงิน และเสนอแนะแนวทางการแก้ไขปัญหาอุปสรรคที่เกี่ยวข้องกับการดำเนินงานต่อ กบ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้วแต่กรณี โดยมี สบอช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สำนักงานคณะกรรมการพัฒนาการเศรษฐกิจและสังคมแห่งชาติ ติดตามและประเมินผลโครงการเสนอต่อ กบ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้วแต่กรณ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)</w:t>
      </w:r>
    </w:p>
    <w:p>
      <w:pPr>
        <w:pStyle w:val="31"/>
        <w:tabs>
          <w:tab w:val="left" w:pos="1440" w:leader="none"/>
          <w:tab w:val="left" w:pos="1800" w:leader="none"/>
          <w:tab w:val="left" w:pos="2160" w:leader="none"/>
          <w:tab w:val="left" w:pos="26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การใช้เงินเหลือจ่าย</w:t>
      </w:r>
    </w:p>
    <w:p>
      <w:pPr>
        <w:pStyle w:val="31"/>
        <w:tabs>
          <w:tab w:val="left" w:pos="1440" w:leader="none"/>
          <w:tab w:val="left" w:pos="1800" w:leader="none"/>
          <w:tab w:val="left" w:pos="2660" w:leader="none"/>
        </w:tabs>
        <w:spacing w:lineRule="exact" w:line="340"/>
        <w:ind w:firstLine="2552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าก กบ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้วแต่กรณี เห็นว่ายังมีความจำเป็นต้องใช้วงเงินเหลือจ่ายดังกล่าวและหน่วยงานเจ้าของโครงการใดประสงค์จะเสนอโครงการเพิ่มเติม ให้หน่วยงานเจ้าของ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โครงการนำหมวดการดำเนินโครงการ          มาใช้บังคับโดยอนุโลม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21)</w:t>
      </w:r>
    </w:p>
    <w:p>
      <w:pPr>
        <w:pStyle w:val="31"/>
        <w:tabs>
          <w:tab w:val="left" w:pos="1440" w:leader="none"/>
          <w:tab w:val="left" w:pos="1800" w:leader="none"/>
          <w:tab w:val="left" w:pos="266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รณีหน่วยงานเจ้าของโครงการได้รับการจัดสรรเงินกู้และทำสัญญาแบบปรับราคาได้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K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ประสงค์จะขอใช้วงเงินเหลือจ่ายเพื่อชดเชยค่างานก่อสร้างตามสัญญาแบบปรับราคาได้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K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ห้เสนอขออนุมัติการใช้วงเงินดังกล่าวจากสำนักงบประมาณ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2)</w:t>
      </w:r>
    </w:p>
    <w:p>
      <w:pPr>
        <w:pStyle w:val="Normal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มีวงเงินเหลือจ่ายจากการดำเนินการตามวรรคหนึ่งหรือเหลือจ่ายจากการดำเนินโครงการที่ได้รับอนุมัติจาก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 ไม่ว่าในกรณีใด หาก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 ได้พิจารณาแล้วเห็นว่ายังมีความจำเป็นต้องใช้วงเงินเหลือจ่ายดังกล่าว ให้น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มวดการดำเนินโครงการมาใช้บังคับโดยอนุโลม</w:t>
      </w:r>
    </w:p>
    <w:p>
      <w:pPr>
        <w:pStyle w:val="31"/>
        <w:tabs>
          <w:tab w:val="left" w:pos="1440" w:leader="none"/>
          <w:tab w:val="left" w:pos="1800" w:leader="none"/>
          <w:tab w:val="left" w:pos="266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ื่อโครงการตาม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(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ได้ดำเนินโครงการและเบิกจ่ายเงินเสร็จสิ้นครบทุกโครงการแล้ว ให้สำนักงานบริหารหนี้สาธารณะปิดบัญชีเพื่อการวางระบบบริหารจัดการน้ำและสร้างอนาคตประเทศ และนำเงินที่เหลือส่งคลังเป็นรายได้แผ่นดิน</w:t>
      </w:r>
    </w:p>
    <w:p>
      <w:pPr>
        <w:pStyle w:val="31"/>
        <w:tabs>
          <w:tab w:val="left" w:pos="1440" w:leader="none"/>
          <w:tab w:val="left" w:pos="1800" w:leader="none"/>
        </w:tabs>
        <w:spacing w:lineRule="exact" w:line="34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>บทเฉพาะกาล</w:t>
      </w:r>
    </w:p>
    <w:p>
      <w:pPr>
        <w:pStyle w:val="31"/>
        <w:tabs>
          <w:tab w:val="left" w:pos="1440" w:leader="none"/>
          <w:tab w:val="left" w:pos="1800" w:leader="none"/>
          <w:tab w:val="left" w:pos="2660" w:leader="none"/>
        </w:tabs>
        <w:spacing w:lineRule="exact" w:line="340"/>
        <w:ind w:firstLine="212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ดำเนินการใดที่เกี่ยวกับโครงการเพื่อการวางระบบบริหารจัดการน้ำและสร้างอนาคตประเทศที่ได้ดำเนินการก่อนวันที่ระเบียบนี้มีผลใช้บังคับ ให้ถือเป็นการดำเนินการตามที่ได้กำหนดไว้ในระเบียบนี้ และการดำเนินการต่อไปสำหรับโครงการนั้นให้เป็นไปตามที่กำหนดในระเบียบ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เตรียมระบบฐานข้อมูลและระบบงานเพื่อรองรับการบริหารโครงการเพื่อการวางระบบบริหารจัดการน้ำและสร้างอนาคตของประเทศ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รายงานว่า เพื่อให้การดำเนินโครงการภายใต้แผนแม่บทการบริหารจัดการทรัพยากรน้ำและสร้างอนาคตของประเทศเป็นไปอย่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ประสิทธิภาพ 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จึงได้ดำเนินการจั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ตรียมโครงการเพื่อรองรับและสนับสนุนการบริหารจัดการ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spacing w:lineRule="exact" w:line="340"/>
        <w:ind w:left="2127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ระบบฐานข้อมู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IS and Database System)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ฐานข้อมูลของหน่วยงานที่เกี่ยวข้องเพื่อช่วยให้การจัดเตรียมโครงการ การบริหารโครงการ และการติดตามผลการดำเนินงานเป็นไปได้อย่างมีประสิทธิภาพ โดยประกอบด้วยระบบที่เกี่ยวข้อ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ดังนี้ 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บบฐานข้อมูลโครงการและระบบ </w:t>
      </w:r>
      <w:r>
        <w:rPr>
          <w:rFonts w:cs="TH SarabunPSK" w:ascii="TH SarabunPSK" w:hAnsi="TH SarabunPSK"/>
          <w:sz w:val="32"/>
          <w:szCs w:val="32"/>
          <w:u w:val="single"/>
        </w:rPr>
        <w:t>e-budge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บริหารหนี้สาธารณะและสำนักงบประมาณ เพื่อรองรับการบันทึกข้อมูลของหน่วยงานเจ้าของโครงการในการรายงานข้อมูลและรายละเอียดโครงการย่อยในระดับพื้นที่และวงเงินลงทุนผ่านระบบเครือข่ายสารสนเทศ และรองรับการเชื่อมต่อและบริหารจัดการข้อมูลโครงการระหว่างสำนักงานบริหารหนี้สาธารณะและสำนักงบประมาณสำหรับการ </w:t>
      </w:r>
      <w:r>
        <w:rPr>
          <w:rFonts w:cs="TH SarabunPSK" w:ascii="TH SarabunPSK" w:hAnsi="TH SarabunPSK"/>
          <w:sz w:val="32"/>
          <w:szCs w:val="32"/>
        </w:rPr>
        <w:t xml:space="preserve">Mapping </w:t>
      </w:r>
      <w:r>
        <w:rPr>
          <w:rFonts w:ascii="TH SarabunPSK" w:hAnsi="TH SarabunPSK" w:cs="TH SarabunPSK"/>
          <w:sz w:val="32"/>
          <w:sz w:val="32"/>
          <w:szCs w:val="32"/>
        </w:rPr>
        <w:t>ฐานข้อมูลโครงการและรหัสงบประมาณ เพื่อใช้สนับสนุนการวิเคราะห์และอนุมัติการจัดสรรวงเงินโครงการของสำนักงบประมาณ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left="2492" w:hanging="36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บบบัญชีและบริหารเงิน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สำนักงานบริหารหนี้สาธารณะ เพื่อพัฒนาระบบ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และระบบบริหารเงินสดสำหรับรองรับการบริหารเงินกู้ภายใต้แผนแม่บทการบริหารจัดการทรัพยากรน้ำโดยจะเป็นการออกรายงานทางบัญชี การประมาณการกระแสเงินสดของโครงการ และการจัดเตรียมเงินกู้ในบัญชีของกระทรวงการคลังเพื่อรองรับธุรกรรมการเบิกจ่ายเงิน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exact" w:line="340"/>
        <w:ind w:left="170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่าจ้างที่ปรึกษาด้านการบริหารจัดการน้ำเพื่อช่วยในการวิเคราะห์การบริหาร และการ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spacing w:lineRule="exact" w:line="3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ิดตาม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Technical Advisory)</w:t>
      </w:r>
    </w:p>
    <w:p>
      <w:pPr>
        <w:pStyle w:val="Normal"/>
        <w:spacing w:lineRule="exact" w:line="340"/>
        <w:ind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วิเคราะห์รายละเอียดของโครงการและแผนงานตามแผนแม่บทการบริหารจัดการทรัพยากรน้ำ การตรวจสอบความเหมาะสมในทางวิศวกรรม และความเหมาะสมทางด้านค่าใช้จ่ายในการดำเนินงาน รวมทั้ง การบริหารโครงการในส่วนของการประสานงานกับหน่วยงานเจ้าของโครงการเพื่อเร่งรัดการดำเนินโครงการและการติดตามประเมินผลโครงการ โดยจะประเมินความสอดคล้องกับวัตถุประสงค์โครงการ ประสิทธิภาพ ประสิทธิผล ผลกระทบและความยั่งยืนของโครงการ ตลอดจนติดตามปัญหา อุปสรรค และความโปร่งใสในการดำเนินงานระดับพื้นที่ด้วย</w:t>
      </w:r>
    </w:p>
    <w:p>
      <w:pPr>
        <w:pStyle w:val="Normal"/>
        <w:tabs>
          <w:tab w:val="clear" w:pos="720"/>
          <w:tab w:val="left" w:pos="1620" w:leader="none"/>
        </w:tabs>
        <w:spacing w:lineRule="exact" w:line="340" w:before="0" w:after="0"/>
        <w:contextualSpacing/>
        <w:rPr>
          <w:rFonts w:ascii="TH SarabunPSK" w:hAnsi="TH SarabunPSK" w:eastAsia="Batang;바탕" w:cs="TH SarabunPSK"/>
          <w:sz w:val="32"/>
          <w:szCs w:val="32"/>
        </w:rPr>
      </w:pPr>
      <w:r>
        <w:rPr>
          <w:rFonts w:ascii="TH SarabunPSK" w:hAnsi="TH SarabunPSK" w:eastAsia="Batang;바탕" w:cs="TH SarabunPSK"/>
          <w:spacing w:val="-3"/>
          <w:sz w:val="32"/>
          <w:sz w:val="32"/>
          <w:szCs w:val="32"/>
        </w:rPr>
        <w:t xml:space="preserve">สำหรับแหล่งเงินที่จะนำมาสนับสนุนการดำเนินงาน กระทรวงการคลังพิจารณาแล้วเห็นควรใช้เงินกู้เพื่อปรับโครงสร้างทางเศรษฐกิจ </w:t>
      </w:r>
      <w:r>
        <w:rPr>
          <w:rFonts w:eastAsia="Batang;바탕" w:cs="TH SarabunPSK" w:ascii="TH SarabunPSK" w:hAnsi="TH SarabunPSK"/>
          <w:spacing w:val="-3"/>
          <w:sz w:val="32"/>
          <w:szCs w:val="32"/>
        </w:rPr>
        <w:t xml:space="preserve">(Structural Adjustment Loan: </w:t>
      </w:r>
      <w:r>
        <w:rPr>
          <w:rFonts w:eastAsia="Batang;바탕" w:cs="TH SarabunPSK" w:ascii="TH SarabunPSK" w:hAnsi="TH SarabunPSK"/>
          <w:spacing w:val="2"/>
          <w:sz w:val="32"/>
          <w:szCs w:val="32"/>
        </w:rPr>
        <w:t xml:space="preserve">SAL) </w:t>
      </w:r>
      <w:r>
        <w:rPr>
          <w:rFonts w:ascii="TH SarabunPSK" w:hAnsi="TH SarabunPSK" w:eastAsia="Batang;바탕" w:cs="TH SarabunPSK"/>
          <w:spacing w:val="2"/>
          <w:sz w:val="32"/>
          <w:sz w:val="32"/>
          <w:szCs w:val="32"/>
        </w:rPr>
        <w:t>ที่คงเหลืออยู่ในบัญชีเงินฝากเงินกู้เพื่อเพิ่ม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ประสิทธิภาพของกระทรวงการคลังจำนวน </w:t>
      </w:r>
      <w:r>
        <w:rPr>
          <w:rFonts w:eastAsia="Batang;바탕"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ล้านบาท เพื่อสนับสนุนการดำเนินการในระยะแรกก่อน โดยการขออนุมัติใช้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ดังกล่าว คณะรัฐมนตรีเป็นผู้มีอำนาจในการ</w:t>
      </w:r>
      <w:r>
        <w:rPr>
          <w:rFonts w:ascii="TH SarabunPSK" w:hAnsi="TH SarabunPSK" w:eastAsia="Batang;바탕" w:cs="TH SarabunPSK"/>
          <w:spacing w:val="-4"/>
          <w:sz w:val="32"/>
          <w:sz w:val="32"/>
          <w:szCs w:val="32"/>
        </w:rPr>
        <w:t>พิจารณาอนุมัติภายใต้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วัตถุประสงค์เพื่อ</w:t>
      </w:r>
      <w:r>
        <w:rPr>
          <w:rFonts w:ascii="TH SarabunPSK" w:hAnsi="TH SarabunPSK" w:eastAsia="Batang;바탕" w:cs="TH SarabunPSK"/>
          <w:spacing w:val="-3"/>
          <w:sz w:val="32"/>
          <w:sz w:val="32"/>
          <w:szCs w:val="32"/>
        </w:rPr>
        <w:t>ปรับปรุงกลยุทธ์และเพิ่มประสิทธิภาพการดำเนินงานของหน่วยงานภาครัฐ โดยการพัฒนาระบบฐานข้อมูลและระบบงานเพื่อรองรับการบริหารโครงการและการวางระบบบริหารจัดการน้ำและสร้างอนาคตของประเทศ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มีวัตถุประสงค์สอดคล้องกับหลักเกณฑ์การใช้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ดังกล่าว </w:t>
      </w:r>
    </w:p>
    <w:p>
      <w:pPr>
        <w:pStyle w:val="Normal"/>
        <w:tabs>
          <w:tab w:val="clear" w:pos="720"/>
          <w:tab w:val="left" w:pos="1620" w:leader="none"/>
        </w:tabs>
        <w:spacing w:lineRule="exact" w:line="340" w:before="0" w:after="0"/>
        <w:contextualSpacing/>
        <w:rPr/>
      </w:pPr>
      <w:r>
        <w:rPr>
          <w:rFonts w:eastAsia="Batang;바탕" w:cs="TH SarabunPSK" w:ascii="TH SarabunPSK" w:hAnsi="TH SarabunPSK"/>
          <w:b/>
          <w:bCs/>
          <w:sz w:val="32"/>
          <w:szCs w:val="32"/>
        </w:rPr>
        <w:tab/>
        <w:t xml:space="preserve">2.3 </w:t>
      </w:r>
      <w:r>
        <w:rPr>
          <w:rFonts w:ascii="TH SarabunPSK" w:hAnsi="TH SarabunPSK" w:eastAsia="Batang;바탕" w:cs="TH SarabunPSK"/>
          <w:b/>
          <w:b/>
          <w:bCs/>
          <w:sz w:val="32"/>
          <w:sz w:val="32"/>
          <w:szCs w:val="32"/>
        </w:rPr>
        <w:t xml:space="preserve">ระบบการติดตามและรายงานความก้าวหน้าการดำเนินโครงการฟื้นฟู เยียวยา ผู้ได้รับผลกระทบจากสถานการณ์อุทกภัย </w:t>
      </w:r>
      <w:r>
        <w:rPr>
          <w:rFonts w:eastAsia="Batang;바탕" w:cs="TH SarabunPSK" w:ascii="TH SarabunPSK" w:hAnsi="TH SarabunPSK"/>
          <w:b/>
          <w:bCs/>
          <w:sz w:val="32"/>
          <w:szCs w:val="32"/>
        </w:rPr>
        <w:t xml:space="preserve">(Project Financial Monitoring System- Flood Recovery Project : PFMS-FRP) </w:t>
      </w:r>
      <w:r>
        <w:rPr>
          <w:rFonts w:ascii="TH SarabunPSK" w:hAnsi="TH SarabunPSK" w:eastAsia="Batang;바탕" w:cs="TH SarabunPSK"/>
          <w:b/>
          <w:b/>
          <w:bCs/>
          <w:sz w:val="32"/>
          <w:sz w:val="32"/>
          <w:szCs w:val="32"/>
        </w:rPr>
        <w:t xml:space="preserve">ของศูนย์เทคโนโลยีสารสนเทศ สำนักงานปลัดกระทรวงการคลัง วงเงิน </w:t>
      </w:r>
      <w:r>
        <w:rPr>
          <w:rFonts w:eastAsia="Batang;바탕" w:cs="TH SarabunPSK" w:ascii="TH SarabunPSK" w:hAnsi="TH SarabunPSK"/>
          <w:b/>
          <w:bCs/>
          <w:sz w:val="32"/>
          <w:szCs w:val="32"/>
        </w:rPr>
        <w:t xml:space="preserve">35 </w:t>
      </w:r>
      <w:r>
        <w:rPr>
          <w:rFonts w:ascii="TH SarabunPSK" w:hAnsi="TH SarabunPSK" w:eastAsia="Batang;바탕" w:cs="TH SarabunPSK"/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620" w:leader="none"/>
          <w:tab w:val="left" w:pos="1985" w:leader="none"/>
        </w:tabs>
        <w:spacing w:lineRule="exact" w:line="340" w:before="0" w:after="0"/>
        <w:contextualSpacing/>
        <w:rPr>
          <w:rFonts w:ascii="TH SarabunPSK" w:hAnsi="TH SarabunPSK" w:eastAsia="Batang;바탕" w:cs="TH SarabunPSK"/>
          <w:sz w:val="32"/>
          <w:szCs w:val="32"/>
        </w:rPr>
      </w:pPr>
      <w:r>
        <w:rPr>
          <w:rFonts w:eastAsia="Batang;바탕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เพื่อจัดทำระบบข้อมูลสารสนเทศในการกำกับ ดูแล เร่งรัด ติดตามความก้าวหน้า และประเมินผลโครงการตามแผนแม่บทการบริหารจัดการทรัพยากรน้ำภายใต้ พ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ร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ก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ฯ และระบบติดตามความก้าวหน้าของการดำเนินโครงการฟื้นฟู เยียวยาผู้ได้รับผลกระทบจากสถานการณ์อุทกภัยภายใต้งบประมาณรายจ่ายประจำปีงบประมาณ พ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ศ</w:t>
      </w:r>
      <w:r>
        <w:rPr>
          <w:rFonts w:eastAsia="Batang;바탕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 วงเงิน </w:t>
      </w:r>
      <w:r>
        <w:rPr>
          <w:rFonts w:eastAsia="Batang;바탕"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ล้านบาท โดยเป็นการปรับปรุงและเชื่อมโยงระบบการบริหารการเงินการคลังภาครัฐแบบอิเล็กทรอนิกส์ </w:t>
      </w:r>
      <w:r>
        <w:rPr>
          <w:rFonts w:eastAsia="Batang;바탕" w:cs="TH SarabunPSK" w:ascii="TH SarabunPSK" w:hAnsi="TH SarabunPSK"/>
          <w:sz w:val="32"/>
          <w:szCs w:val="32"/>
        </w:rPr>
        <w:t xml:space="preserve">(GFMIS)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ของกรมบัญชีกลาง กับระบบ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   </w:t>
      </w:r>
      <w:r>
        <w:rPr>
          <w:rFonts w:eastAsia="Batang;바탕" w:cs="TH SarabunPSK" w:ascii="TH SarabunPSK" w:hAnsi="TH SarabunPSK"/>
          <w:sz w:val="32"/>
          <w:szCs w:val="32"/>
        </w:rPr>
        <w:t xml:space="preserve">e-budget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ของสำนักงบประมาณ โดยมีรูปแบบเป็นทั้งระบบการบริหารจัดการโครงการ </w:t>
      </w:r>
      <w:r>
        <w:rPr>
          <w:rFonts w:eastAsia="Batang;바탕" w:cs="TH SarabunPSK" w:ascii="TH SarabunPSK" w:hAnsi="TH SarabunPSK"/>
          <w:sz w:val="32"/>
          <w:szCs w:val="32"/>
        </w:rPr>
        <w:t xml:space="preserve">(Project Management)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ระบบ </w:t>
      </w:r>
      <w:r>
        <w:rPr>
          <w:rFonts w:eastAsia="Batang;바탕" w:cs="TH SarabunPSK" w:ascii="TH SarabunPSK" w:hAnsi="TH SarabunPSK"/>
          <w:sz w:val="32"/>
          <w:szCs w:val="32"/>
        </w:rPr>
        <w:t xml:space="preserve">Business Intelligence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และระบบ </w:t>
      </w:r>
      <w:r>
        <w:rPr>
          <w:rFonts w:eastAsia="Batang;바탕" w:cs="TH SarabunPSK" w:ascii="TH SarabunPSK" w:hAnsi="TH SarabunPSK"/>
          <w:sz w:val="32"/>
          <w:szCs w:val="32"/>
        </w:rPr>
        <w:t xml:space="preserve">Web Application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โดยระบบจะออกรายงานแสดงผลความก้าวหน้าของโครงการและการเบิกจ่ายเงิน รวมทั้ง สามารถแสดงผลข้อมูลในลักษณะพิกัดทางภูมิศาสตร์ </w:t>
      </w:r>
      <w:r>
        <w:rPr>
          <w:rFonts w:eastAsia="Batang;바탕" w:cs="TH SarabunPSK" w:ascii="TH SarabunPSK" w:hAnsi="TH SarabunPSK"/>
          <w:sz w:val="32"/>
          <w:szCs w:val="32"/>
        </w:rPr>
        <w:t xml:space="preserve">(GPS)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เพื่อยืนยันความซ้ำซ้อนของโครงการ และเพื่อประโยชน์ในการบริหารจัดการและติดตามโครงการของรัฐบาลและสาธารณะได้ </w:t>
      </w:r>
    </w:p>
    <w:p>
      <w:pPr>
        <w:pStyle w:val="Normal"/>
        <w:tabs>
          <w:tab w:val="clear" w:pos="720"/>
          <w:tab w:val="left" w:pos="1620" w:leader="none"/>
          <w:tab w:val="left" w:pos="1985" w:leader="none"/>
        </w:tabs>
        <w:spacing w:lineRule="exact" w:line="340" w:before="0" w:after="0"/>
        <w:ind w:firstLine="1985"/>
        <w:contextualSpacing/>
        <w:rPr>
          <w:rFonts w:ascii="TH SarabunPSK" w:hAnsi="TH SarabunPSK" w:eastAsia="Batang;바탕" w:cs="TH SarabunPSK"/>
          <w:sz w:val="32"/>
          <w:szCs w:val="32"/>
        </w:rPr>
      </w:pPr>
      <w:r>
        <w:rPr>
          <w:rFonts w:ascii="TH SarabunPSK" w:hAnsi="TH SarabunPSK" w:eastAsia="Batang;바탕" w:cs="TH SarabunPSK"/>
          <w:spacing w:val="-4"/>
          <w:sz w:val="32"/>
          <w:sz w:val="32"/>
          <w:szCs w:val="32"/>
        </w:rPr>
        <w:t>สำหรับแหล่งเงินที่สามารถนำมาสนับสนุนโครงการระบบข้อมูลสารสนเทศสำหรับการกำกับ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ติดตามโครงการเห็นควรใช้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ที่กระทรวงการคลังได้จัดสรรให้สำนักงานคณะกรรมการพัฒนาระบบราชการ </w:t>
      </w:r>
      <w:r>
        <w:rPr>
          <w:rFonts w:eastAsia="Batang;바탕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ก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พ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ร</w:t>
      </w:r>
      <w:r>
        <w:rPr>
          <w:rFonts w:eastAsia="Batang;바탕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สำหรับดำเนินโครงการตามแผนปฏิรูประบบบริหารภาครัฐ เนื่องจากกระทรวงการคลังในฐานะหน่วยงานที่ทำหน้าที่จัดสรรและดูแลบัญชี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ให้กับหน่วยงานต่างๆ พิจารณาแล้วเห็นว่า สำนักงาน ก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พ</w:t>
      </w:r>
      <w:r>
        <w:rPr>
          <w:rFonts w:eastAsia="Batang;바탕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>ร</w:t>
      </w:r>
      <w:r>
        <w:rPr>
          <w:rFonts w:eastAsia="Batang;바탕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ยังมีวงเงินส่วนที่เหลือจากการดำเนินโครงการตามแผนปฏิรูประบบบริหารภาครัฐที่ยังไม่มีแผนงานรองรับคงเหลืออยู่วงเงิน </w:t>
      </w:r>
      <w:r>
        <w:rPr>
          <w:rFonts w:eastAsia="Batang;바탕" w:cs="TH SarabunPSK" w:ascii="TH SarabunPSK" w:hAnsi="TH SarabunPSK"/>
          <w:sz w:val="32"/>
          <w:szCs w:val="32"/>
        </w:rPr>
        <w:t xml:space="preserve">229.218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620" w:leader="none"/>
        </w:tabs>
        <w:spacing w:lineRule="exact" w:line="340" w:before="0" w:after="0"/>
        <w:ind w:firstLine="1985"/>
        <w:contextualSpacing/>
        <w:rPr>
          <w:rFonts w:ascii="TH SarabunPSK" w:hAnsi="TH SarabunPSK" w:eastAsia="Batang;바탕" w:cs="TH SarabunPSK"/>
          <w:sz w:val="32"/>
          <w:szCs w:val="32"/>
        </w:rPr>
      </w:pP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อนึ่ง ในการนำวง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  <w:r>
        <w:rPr>
          <w:rFonts w:ascii="TH SarabunPSK" w:hAnsi="TH SarabunPSK" w:eastAsia="Batang;바탕" w:cs="TH SarabunPSK"/>
          <w:sz w:val="32"/>
          <w:sz w:val="32"/>
          <w:szCs w:val="32"/>
        </w:rPr>
        <w:t xml:space="preserve">มาใช้จ่ายเพื่อวัตถุประสงค์อื่นนอกเหนือจากที่คณะรัฐมนตรีอนุมัติไว้ในแผนงานเดิมเช่นในกรณีดังกล่าวนี้ จะต้องนำเสนอคณะรัฐมนตรีเพื่ออนุมัติการใช้เงินกู้ </w:t>
      </w:r>
      <w:r>
        <w:rPr>
          <w:rFonts w:eastAsia="Batang;바탕" w:cs="TH SarabunPSK" w:ascii="TH SarabunPSK" w:hAnsi="TH SarabunPSK"/>
          <w:sz w:val="32"/>
          <w:szCs w:val="32"/>
        </w:rPr>
        <w:t xml:space="preserve">SAL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40"/>
        <w:rPr>
          <w:rFonts w:ascii="TH SarabunPSK" w:hAnsi="TH SarabunPSK" w:eastAsia="Batang;바탕" w:cs="TH SarabunPSK"/>
          <w:sz w:val="32"/>
          <w:szCs w:val="32"/>
          <w:u w:val="single"/>
        </w:rPr>
      </w:pPr>
      <w:r>
        <w:rPr>
          <w:rFonts w:eastAsia="Batang;바탕" w:cs="TH SarabunPSK" w:ascii="TH SarabunPSK" w:hAnsi="TH SarabunPSK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แนวทางการรับประกันภัยพิบัติภายใต้พระราชกำหนดกองทุนส่งเสริมการประกันภัยพิบัติ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 2555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ดังนี้ </w:t>
      </w:r>
    </w:p>
    <w:p>
      <w:pPr>
        <w:pStyle w:val="Normal"/>
        <w:spacing w:lineRule="exact" w:line="34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นวทางการรับประกันภัยตามที่กระทรวงการคลังเสนอ  และให้ดำเนินการต่อไปได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ร่าง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แล้วดำเนินการต่อไปได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 โดยกรมป้องกันและบรรเทาสาธารณภัย พิจารณาสถานการณ์ภัยพิบัติที่มีความรุนแรง มีผลกระทบต่อประชาชนและทรัพย์สินในวงกว้าง แล้วเสนอให้คณะรัฐมนตรีประกาศเป็นภัยพิบัติรุนแรง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องทุนส่งเสริมการประกันภัยรับข้อสังเกตของคณะรัฐมนตรี สำนักงบประมาณ และสำนักงานคณะกรรมการพัฒนาการเศรษฐกิจและสังคมแห่งชาติไปพิจารณาดำเนินการต่อไปด้วย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หารกองทุนส่งเสริมการประกันภัยพิบัติได้ประชุมรวมทั้งหม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นวทางการรับประกันภัยพิบัติ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ได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ความคุ้มครองและอัตราเบี้ยประกันภ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ความคุ้มครองและการจำกัดความรับผิดของกรมธรรม์ประกันภัยพิบัติ </w:t>
      </w:r>
      <w:r>
        <w:rPr>
          <w:rFonts w:cs="TH SarabunPSK" w:ascii="TH SarabunPSK" w:hAnsi="TH SarabunPSK"/>
          <w:sz w:val="32"/>
          <w:szCs w:val="32"/>
        </w:rPr>
        <w:t xml:space="preserve">(sub li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ตามประเภทของผู้เอาประกันภัย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ภท ในทุกพื้นที่ทั่วประเทศ ดัง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อยู่อาศัย วงเงินความคุ้มครอง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อัตราเบี้ยประกันภัยที่ร้อยละ </w:t>
      </w:r>
      <w:r>
        <w:rPr>
          <w:rFonts w:cs="TH SarabunPSK" w:ascii="TH SarabunPSK" w:hAnsi="TH SarabunPSK"/>
          <w:sz w:val="32"/>
          <w:szCs w:val="32"/>
        </w:rPr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>ต่อปีของวงเงินความคุ้มครองตามกรมธรรม์ประกันภัยพ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ธุรกิจที่มีทุนประกันภัย  ไม่เก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ะจำกัดความรับผิดของกรมธรรม์ภัยพิบัติที่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ุนประกันภัย  คิดอัตราเบี้ยประกันภัยที่ร้อยละ </w:t>
      </w:r>
      <w:r>
        <w:rPr>
          <w:rFonts w:cs="TH SarabunPSK" w:ascii="TH SarabunPSK" w:hAnsi="TH SarabunPSK"/>
          <w:sz w:val="32"/>
          <w:szCs w:val="32"/>
        </w:rPr>
        <w:t xml:space="preserve">1.0 </w:t>
      </w:r>
      <w:r>
        <w:rPr>
          <w:rFonts w:ascii="TH SarabunPSK" w:hAnsi="TH SarabunPSK" w:cs="TH SarabunPSK"/>
          <w:sz w:val="32"/>
          <w:sz w:val="32"/>
          <w:szCs w:val="32"/>
        </w:rPr>
        <w:t>ต่อปีของวงเงินความคุ้มครองตามกรมธรรม์ประกันภัยพ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 หมายถึง ธุรกิจที่มีทุนประกันภัยตั้งแต่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ขึ้นไป จะจำกัดความรับผิดของกรมธรรม์ภัยพิบัติที่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ุนประกันภัย คิดอัตราเบี้ยประกันภัยที่ร้อยละ </w:t>
      </w:r>
      <w:r>
        <w:rPr>
          <w:rFonts w:cs="TH SarabunPSK" w:ascii="TH SarabunPSK" w:hAnsi="TH SarabunPSK"/>
          <w:sz w:val="32"/>
          <w:szCs w:val="32"/>
        </w:rPr>
        <w:t xml:space="preserve">1.25 </w:t>
      </w:r>
      <w:r>
        <w:rPr>
          <w:rFonts w:ascii="TH SarabunPSK" w:hAnsi="TH SarabunPSK" w:cs="TH SarabunPSK"/>
          <w:sz w:val="32"/>
          <w:sz w:val="32"/>
          <w:szCs w:val="32"/>
        </w:rPr>
        <w:t>ต่อปีของวงเงินความคุ้มครองตามกรมธรรม์ประกันภัยพ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จ่ายค่าสินไหมทดแทนของกรมธรรม์ภัยพ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>(Trigger)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41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ธรรม์ภัยพิบัติจะครอบคลุมประเภทภัยพิบัติ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วาตภัย อุทกภัย และธรณีพิบัติภัย โดยจะให้ความคุ้มครองแก่ผู้เอาประกันภัย ที่เข้าลักษณะภัยพิบัติ 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ประกาศสถานการณ์ภัยพิบัติรุนแรงตามคำแนะนำของกระทรวงมหาดไทย โดยกรมป้องกันและบรรเทาสาธารณภัย  เช่นเดียวกับกรณีการให้เงินช่วยเหลือพิเศษ  จำนว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ครัวเรือน เมื่อเกิดเหตุการณ์อุทกภั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่าสินไหมทดแทนรวมของผู้เอาประกันภัยภายใต้กรมธรรม์ประกันภัยพิบัติมากกว่า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่อหนึ่งเหตุการณ์ที่เกิดขึ้นภายใ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โดยมีการเรียกร้องค่าสินไหมทดแทนตั้งแต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ขึ้นไป ทั้งนี้ มูลค่าความเสียหายให้เป็นไปตามข้อมูลที่ได้รายงานไปยังสำนักงานคณะกรรมการกำกับและส่งเสริมการประกอบธุรกิจประกันภัย หรือ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ธรณีพิบัติ ความรุนแรงของแผ่นดินไหวตั้งแต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เตอร์ขึ้นไป หรือกรณีวาตภัย ความเร็วของลมพายุตั้งแต่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ต่อชั่วโมง ขึ้นไป ซึ่งเป็นไปตามหลักมาตรฐานสากล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่ายค่าสินไหมทดแท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จ่ายค่าสินไหมทดแทน บริษัทประกันภัยจะสำรวจและประเมินความเสียหาย โดยจะจ่ายตามความเสียหายที่เกิดขึ้นจริงแต่ไม่เกินวงเงินความคุ้มครองตามกรมธรรม์ประกันภัยพิบัติในทุกกรณี ยกเว้นกรณีอุทกภัยในกลุ่มบ้านอยู่อาศัย เนื่องจากมีผู้เอาประกันภัยจำนวนมาก ดังนั้น เพื่อความสะดวกและลดค่าใช้จ่ายในการบริหารจัดการจะพิจารณาที่ระดับน้ำเป็นเกณฑ์ในการจ่ายค่าสินไหมทดแทน โดยหากน้ำท่วมพื้นอาคารจ่ายค่าสินไหมทดแทนที่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ากระดับน้ำสูง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็นติเมตร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็นติเมตรแ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็นติเมตรจากพื้นอาคาร จะจ่ายค่าสินไหมทดแทนที่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7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136"/>
        <w:gridCol w:w="2700"/>
        <w:gridCol w:w="2160"/>
        <w:gridCol w:w="1980"/>
      </w:tblGrid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ผู้เอาประกันภั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ุ้มครองตามกรมธรรม์ประกันภัยพิบั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่ายค่าสินไหมทดแทน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อุทกภ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่ายค่าสินไหมทดแทน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วาตภัยและ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รณีพิบัติภ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ยหายส่วนแรกที่ผู้เอาประกันภัย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้องรับผิดช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Deductible)</w:t>
            </w:r>
          </w:p>
        </w:tc>
      </w:tr>
      <w:tr>
        <w:trPr>
          <w:trHeight w:val="3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อยู่อาศั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00,000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ท่วมพื้น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3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น้ำ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พื้น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5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น้ำ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พื้น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75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น้ำ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พื้น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1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ษัทประกันภัยสำรวจและประเมินความเสียหาย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จ่ายค่าสินไหมทดแทนตามความเสียหายที่เกิดขึ้นจริง แต่ไม่เกินวงเงินความคุ้มครองตามกรมธรรม์ประกันภัยพิบั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  <w:tr>
        <w:trPr>
          <w:trHeight w:val="12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ุตสาหกรร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องทุนประกันภ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ษัทประกันภัยสำรวจและประเมินความเสียหาย โดยจ่ายค่าสินไหมทดแทนตามความเสียหายที่เกิดขึ้นจริง แต่ไม่เกินวงเงินความคุ้มครองตามกรมธรรม์ประกันภัยพิบั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ษัทประกันภัยสำรวจและประเมินความเสียหาย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จ่ายค่าสินไหมทดแทนตามความเสียหายที่เกิดขึ้นจริง แต่ไม่เกินวงเงินความคุ้มครองตามกรมธรรม์ประกันภัยพิบั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ความคุ้มครอง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กรมธรรม์ประกันภัยพิบัติ</w:t>
            </w:r>
          </w:p>
        </w:tc>
      </w:tr>
    </w:tbl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วงเงินความคุ้มครองของกรมธรรม์ประกันภัยพิบัติ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เบี้ยประกันภัยต่อปีที่ระดับร้อยละ </w:t>
      </w:r>
      <w:r>
        <w:rPr>
          <w:rFonts w:cs="TH SarabunPSK" w:ascii="TH SarabunPSK" w:hAnsi="TH SarabunPSK"/>
          <w:sz w:val="32"/>
          <w:szCs w:val="32"/>
        </w:rPr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</w:rPr>
        <w:t xml:space="preserve">1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ความคุ้มครองตามกรมธรรม์ภัยพิบัติ สำหรับบ้านอยู่อาศัย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ุตสาหกรรมตามลำดับ คาดว่า จะมีความต้องการเอาประกันภัยพิบัติเฉลี่ยที่ร้อยละ </w:t>
      </w:r>
      <w:r>
        <w:rPr>
          <w:rFonts w:cs="TH SarabunPSK" w:ascii="TH SarabunPSK" w:hAnsi="TH SarabunPSK"/>
          <w:sz w:val="32"/>
          <w:szCs w:val="32"/>
        </w:rPr>
        <w:t xml:space="preserve">90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กรมธรรม์ทั้งหมดในปัจจุบัน โดยในกลุ่มบ้านอยู่อาศัยจำนวน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กรมธรรม์ในปัจจุบัน คาดว่าจะมีความต้องการเอาประกันภัยพิบัติทั้งหมด ในขณะที่กลุ่ม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ุตสาหกรรม อีกประมาณ </w:t>
      </w:r>
      <w:r>
        <w:rPr>
          <w:rFonts w:cs="TH SarabunPSK" w:ascii="TH SarabunPSK" w:hAnsi="TH SarabunPSK"/>
          <w:sz w:val="32"/>
          <w:szCs w:val="32"/>
        </w:rPr>
        <w:t xml:space="preserve">24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ธรรม์ คาด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ความต้องการเอาประกันภัยพิบัติ ดังนั้น ประมาณการวงเงินความคุ้มครองรวมของกรมธรรม์ประกันภัยพิบัติจะอยู่ที่ระดับ </w:t>
      </w:r>
      <w:r>
        <w:rPr>
          <w:rFonts w:cs="TH SarabunPSK" w:ascii="TH SarabunPSK" w:hAnsi="TH SarabunPSK"/>
          <w:sz w:val="32"/>
          <w:szCs w:val="32"/>
        </w:rPr>
        <w:t xml:space="preserve">2,598,48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350"/>
        <w:gridCol w:w="1890"/>
        <w:gridCol w:w="1620"/>
        <w:gridCol w:w="1620"/>
      </w:tblGrid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อาประกันภ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กรมธรรม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นประกัน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ุ้มครองสูงสุด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าประกันภัยพิบัติ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จำนวนกรมธรรม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ความคุ้มครองตามกรมธรรม์ภัยพิบัติ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อยู่อาศ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0,000</w:t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 S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9,3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24,5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7,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3,641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ตสาหกรร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6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17,9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405,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164,845</w:t>
            </w:r>
          </w:p>
        </w:tc>
      </w:tr>
      <w:tr>
        <w:trPr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นประกันภัย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– 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99,1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9,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9,766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นประกันภัย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500 – 1,000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40,9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2,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1,046</w:t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นประกันภัย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ล้านบาท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977,9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93,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74,033</w:t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+2+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44,9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142,5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72,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98,486</w:t>
            </w:r>
          </w:p>
        </w:tc>
      </w:tr>
    </w:tbl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สินไหมทดแทนที่อาจเป็นไปได้สูงสุ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สินไหมทดแทนที่อาจเป็นไปได้สูงสุด </w:t>
      </w:r>
      <w:r>
        <w:rPr>
          <w:rFonts w:cs="TH SarabunPSK" w:ascii="TH SarabunPSK" w:hAnsi="TH SarabunPSK"/>
          <w:sz w:val="32"/>
          <w:szCs w:val="32"/>
        </w:rPr>
        <w:t xml:space="preserve">(Probable Maximum Loss: PML) </w:t>
      </w:r>
      <w:r>
        <w:rPr>
          <w:rFonts w:ascii="TH SarabunPSK" w:hAnsi="TH SarabunPSK" w:cs="TH SarabunPSK"/>
          <w:sz w:val="32"/>
          <w:sz w:val="32"/>
          <w:szCs w:val="32"/>
        </w:rPr>
        <w:t>เป็นวิธีการที่ธุรกิจประกันภัยใช้ในการบริหารความเสี่ยง โดยจะพิจารณาจากความเสียหายในอดีตและโอกาสที่จะเกิดความเสียหายในอนาคตเป็นหลัก เพราะในความเป็นจริงเป็นไปได้ยากที่ค่าสินไหมทดแทนจะเท่ากับวงเงินความคุ้มครอง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PM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มาะสมสำหรับกองทุนส่งเสริมการประกันภัยพิบัติในการบริหารความเสี่ยงควรอยู่ที่ระดับ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นื่องจากเหตุการณ์อุทกภั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ความเสียหายอยู่ที่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ป็นความเสียหายต่อระบบประกันภัยที่สูงที่สุด สูงกว่ากรณีธรณีพิบัติ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ึนาม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เสียหายเพียง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เท่านั้น ความเสียหายส่วนใหญ่ของอุทกภัย 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ที่ภาคอุตสาหกรรม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ของจังหวัดพระนครศรีอยุธยาและปทุมธานี ในช่วงที่ผ่านมารัฐบาลมีแนวทางที่ชัดเจนในการลงทุนระบบบริหารจัดการน้ำ และการสร้างเขื่อนเพื่อป้องกั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ดังกล่าว ส่งผลให้ความเสี่ยงจากอุทกภัยลดลงอย่างมาก </w:t>
      </w:r>
      <w:r>
        <w:rPr>
          <w:rFonts w:cs="TH SarabunPSK" w:ascii="TH SarabunPSK" w:hAnsi="TH SarabunPSK"/>
          <w:sz w:val="32"/>
          <w:szCs w:val="32"/>
        </w:rPr>
        <w:t xml:space="preserve">PM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ดับ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น่าจะเพียงพอที่จะครอบคลุมทั้งภัยพิบัติจากอุทกภัย ธรณีพิบัติภัย และวาตภัย ซึ่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หลังเป็นภัยพิบัติที่มีสถิติความเสียหายในประเทศไทยน้อยมาก ทั้งนี้ กองทุนส่งเสริมการประกันภัยพิบัติจะได้พิจารณาการบริหารความเสี่ยงโดยการทำประกันภัยต่อ </w:t>
      </w:r>
      <w:r>
        <w:rPr>
          <w:rFonts w:cs="TH SarabunPSK" w:ascii="TH SarabunPSK" w:hAnsi="TH SarabunPSK"/>
          <w:sz w:val="32"/>
          <w:szCs w:val="32"/>
        </w:rPr>
        <w:t xml:space="preserve">(reinsurance) </w:t>
      </w:r>
      <w:r>
        <w:rPr>
          <w:rFonts w:ascii="TH SarabunPSK" w:hAnsi="TH SarabunPSK" w:cs="TH SarabunPSK"/>
          <w:sz w:val="32"/>
          <w:sz w:val="32"/>
          <w:szCs w:val="32"/>
        </w:rPr>
        <w:t>ในโอกาสที่เหมาะสมต่อไป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รัฐบาล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ส่งเสริมการประกันภัยพิบัติมีวงเงินในการบริหารจัดการความเสี่ยงด้านภัยพิบัติจำนวน </w:t>
      </w:r>
      <w:r>
        <w:rPr>
          <w:rFonts w:cs="TH SarabunPSK" w:ascii="TH SarabunPSK" w:hAnsi="TH SarabunPSK"/>
          <w:sz w:val="32"/>
          <w:szCs w:val="32"/>
        </w:rPr>
        <w:t xml:space="preserve">50,000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ามารถบริหารจัดการเพื่อรองรับความเสียหายสูงสุดที่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มื่อเปรียบเทียบกับประมาณการความต้องการเอาประกันภัยพิบัติ หรือวงเงินความคุ้มครองตามกรมธรรม์ประกันภัยพิบัติที่ </w:t>
      </w:r>
      <w:r>
        <w:rPr>
          <w:rFonts w:cs="TH SarabunPSK" w:ascii="TH SarabunPSK" w:hAnsi="TH SarabunPSK"/>
          <w:sz w:val="32"/>
          <w:szCs w:val="32"/>
        </w:rPr>
        <w:t xml:space="preserve">2,598,48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ถือว่ากองทุนส่งเสริมการประกันภัยพิบัติมีความเสี่ยงอยู่ในระดับที่เหมาะสม เมื่อพิจารณาถึงนโยบายและการดำเนินการของรัฐบาล ตามข้อมูลที่กองทุนส่งเสริมการประกันภัยพิบัติรับทราบในขณะนี้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 หากเกิดภัยพิบัติที่ไม่คาดคิด ทำให้ความเสียหายสูงกว่า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กินกว่าความสามารถของกองทุนส่งเสริมการประกันภัยพิบัติในการบริหารจัดการความเสียหาย ในส่วนนี้รัฐบาลจำเป็นต้องเข้ามาดูแลรับผิดชอบ โดยคาดว่ารัฐบาลจะมีความเสี่ยงสูงสุดที่ </w:t>
      </w:r>
      <w:r>
        <w:rPr>
          <w:rFonts w:cs="TH SarabunPSK" w:ascii="TH SarabunPSK" w:hAnsi="TH SarabunPSK"/>
          <w:sz w:val="32"/>
          <w:szCs w:val="32"/>
        </w:rPr>
        <w:t xml:space="preserve">2,298,48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60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คุ้มครองสูงสุด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,872,7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ดส่วนการเอาประกันภัยพิบั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.45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มาณการวงเงินความคุ้มครองตามกรมธรรม์ประกันภัยพิบัต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,598,48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ความเสี่ยงสำหร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P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ของรัฐบา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,298,48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เนื่องจากกองทุนส่งเสริมการประกันภัยพิบัติมีฐานะเป็นนิติบุคคล มิได้มีฐานะเป็นหน่วยงานของรัฐ  ดังนั้น เพื่อให้เจ้าหน้าที่ของกองทุนส่งเสริมการประกันภัยพิบัติซึ่งปฏิบัติหน้าที่โดยสุจริตได้รับความคุ้มครองในกรณีความรับผิดทางละเมิด จึงเห็นควรตราพระราชกฤษฎีกากำหนดหน่วยงานของรัฐตาม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9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ผลการประชุมคณะกรรมการบริหารจัดการน้ำและอุทกภั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440" w:leader="none"/>
          <w:tab w:val="center" w:pos="5103" w:leader="none"/>
        </w:tabs>
        <w:spacing w:lineRule="exact" w:line="3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ณะรัฐมนตรีเห็นชอบและรับทราบตามที่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นายปลอดประสพ สุรัสวดี  รัฐมนตรีว่าการกระทรวงวิทยาศาสตร์และเทคโนโลยี  ประธานคณะกรรมการบริหารจัดการน้ำและอุทกภัยเสนอ ดังนี้ 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แต่งตั้งรัฐมนตรีว่าการกระทรวงวิทยาศาสตร์และเทคโนโลยี เป็นกรรมการในคณะกรรมการ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แต่งตั้งอธิบดีกรมป่าไม้ อธิบดีกรมอุทยานแห่งชาติ สัตว์ป่า และพันธุ์พืช และอธิบดีกรมทรัพยากรน้ำ เป็นกรรมการใน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ในหลักการแนวทางการดำเนินการแก้ไขปัญหาอุทกภัย รวมงบประมาณที่พิจารณาทั้งสิ้น  </w:t>
      </w:r>
      <w:r>
        <w:rPr>
          <w:rFonts w:cs="TH SarabunPSK" w:ascii="TH SarabunPSK" w:hAnsi="TH SarabunPSK"/>
          <w:sz w:val="32"/>
          <w:szCs w:val="32"/>
        </w:rPr>
        <w:t xml:space="preserve">41,328,82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2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เป็นโครงการเร่งด่วน </w:t>
      </w:r>
      <w:r>
        <w:rPr>
          <w:rFonts w:cs="TH SarabunPSK" w:ascii="TH SarabunPSK" w:hAnsi="TH SarabunPSK"/>
          <w:sz w:val="32"/>
          <w:szCs w:val="32"/>
        </w:rPr>
        <w:t xml:space="preserve">24,828,82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 xml:space="preserve">24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ตามที่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ในคราวประชุมคณะกรรมการฯ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ให้หน่วยงานจัดทำแผนปฏิบัติการพร้อมรายละเอียดรูปแบบโครงการเสนอ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อนุมัติต่อ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จัดการน้ำและอุทกภ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มีการประชุม ครั้งที่ </w:t>
      </w:r>
      <w:r>
        <w:rPr>
          <w:rFonts w:cs="TH SarabunPSK" w:ascii="TH SarabunPSK" w:hAnsi="TH SarabunPSK"/>
          <w:spacing w:val="-4"/>
          <w:sz w:val="32"/>
          <w:szCs w:val="32"/>
        </w:rPr>
        <w:t>1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ตึกบัญชาการ ทำเนียบรัฐบาล เพื่อพิจารณาการดำเนินงานแก้ไขปัญหาอุทกภัยในระยะเร่งด่ว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ที่ประชุมฯ มีมติ ดังต่อไปนี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contextualSpacing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แต่งตั้งรัฐมนตรีว่าการกระทรวงวิทยาศาสตร์และเทคโนโลยี เป็นกรรมการในคณะกรรมการ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contextualSpacing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contextualSpacing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เพิ่มเติมกรรมการใน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ประกอบด้วย อธิบดีกรมป่าไม้ อธิบดีกรมอุทยานแห่งชาติ สัตว์ป่า และพันธุ์พืช และอธิบดีกรมทรัพยากรน้ำ เพื่อให้สามารถดำเนินการได้ครบถ้วนทั้งพื้นที่ต้นน้ำ กลางน้ำ และปลายน้ำ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contextualSpacing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นวทางการดำเนินการแก้ไขปัญหาอุทกภัยระยะเร่งด่ว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เน้นหลักการระบายน้ำ จากต้นน้ำสู่ปลายน้ำ ให้สามารถระบายน้ำได้มากที่สุดตามศักยภาพ ประกอบกับสามารถป้องกันพื้นที่เศรษฐกิจและชุมชนที่สำคัญ ป้องกันปัญหาน้ำท่วมขัง ได้อย่างมีประสิทธิภาพ จึงได้เห็นชอบในการดำเนินโครงการต่าง ๆ ดังต่อไปนี้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  <w:tab w:val="left" w:pos="1418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ในพื้นที่ฝั่งตะวันออกของแม่น้ำเจ้าพระยา รวม </w:t>
      </w:r>
      <w:r>
        <w:rPr>
          <w:rFonts w:cs="TH SarabunPSK" w:ascii="TH SarabunPSK" w:hAnsi="TH SarabunPSK"/>
          <w:sz w:val="32"/>
          <w:szCs w:val="32"/>
        </w:rPr>
        <w:t xml:space="preserve">15,592,82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โครงการเร่งด่วน </w:t>
      </w:r>
      <w:r>
        <w:rPr>
          <w:rFonts w:cs="TH SarabunPSK" w:ascii="TH SarabunPSK" w:hAnsi="TH SarabunPSK"/>
          <w:sz w:val="32"/>
          <w:szCs w:val="32"/>
        </w:rPr>
        <w:t xml:space="preserve">15,592,821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ริมแม่น้ำเจ้าพระยาฝั่งตะวันออก ตั้งแต่ปากคลองระพีพัฒน์ จนถึงปากแม่น้ำเจ้าพระยา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559,5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ฝั่งตะวันตกคลองระพีพัฒน์ ตั้งแต่ปากคลองระพีพัฒน์ จนถึงชายทะเล จำนวน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9,081,196,5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้ายแนวคันพระราชดำริ ไปที่คลองรังสิตประยูรศักดิ์ฝั่งใต้ และคลองเจ็ด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,964,55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ประตูระบายน้ำ และติดตั้งสถานีสูบน้ำ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355,306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ลองระบายน้ำภายในคันปิดล้อมพื้นที่ฝั่งตะวันตก 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36,269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ุดลอกแม่น้ำและคลองขนาดใหญ่เพื่อเพิ่มประสิทธิภาพการระบายน้ำ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3,496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  <w:tab w:val="left" w:pos="1418" w:leader="none"/>
          <w:tab w:val="left" w:pos="2268" w:leader="none"/>
          <w:tab w:val="left" w:pos="2410" w:leader="none"/>
        </w:tabs>
        <w:spacing w:lineRule="exact" w:line="340" w:before="0" w:after="0"/>
        <w:ind w:left="0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ในพื้นที่ฝั่งตะวันตกของแม่น้ำเจ้าพระยา รวม </w:t>
      </w:r>
      <w:r>
        <w:rPr>
          <w:rFonts w:cs="TH SarabunPSK" w:ascii="TH SarabunPSK" w:hAnsi="TH SarabunPSK"/>
          <w:sz w:val="32"/>
          <w:szCs w:val="32"/>
        </w:rPr>
        <w:t xml:space="preserve">25,735,999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โครงการเร่งด่วน </w:t>
      </w:r>
      <w:r>
        <w:rPr>
          <w:rFonts w:cs="TH SarabunPSK" w:ascii="TH SarabunPSK" w:hAnsi="TH SarabunPSK"/>
          <w:sz w:val="32"/>
          <w:szCs w:val="32"/>
        </w:rPr>
        <w:t xml:space="preserve">9,235,999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ด้านแม่น้ำเจ้าพระยาริมแม่น้ำเจ้าพระยาฝั่งตะวันตก ตั้งแต่ปากคลองพระยาบรรลือ จนถึงปากแม่น้ำเจ้าพระยา 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2,263,514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ด้านใต้ตามคลองพระยาบรรลือ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,792,9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ด้านใต้ตามคลองพระพิมล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626,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ด้านใต้ตามคลองมหาสวัสดิ์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,858,25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ันกั้นน้ำฝั่งตะวันออกริมแม่น้ำท่าจีน จากปากคลองพระยาบรรลือด้านแม่น้ำท่าจีน ถึงปากแม่น้ำท่าจีน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2,542,805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 </w:t>
      </w:r>
      <w:r>
        <w:rPr>
          <w:rFonts w:cs="TH SarabunPSK" w:ascii="TH SarabunPSK" w:hAnsi="TH SarabunPSK"/>
          <w:sz w:val="32"/>
          <w:szCs w:val="32"/>
        </w:rPr>
        <w:t xml:space="preserve">Canal Stre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ถนนพุทธมณฑลสา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,5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ระยะยั่งยืน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 </w:t>
      </w:r>
      <w:r>
        <w:rPr>
          <w:rFonts w:cs="TH SarabunPSK" w:ascii="TH SarabunPSK" w:hAnsi="TH SarabunPSK"/>
          <w:sz w:val="32"/>
          <w:szCs w:val="32"/>
        </w:rPr>
        <w:t xml:space="preserve">Canal Stre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ถนนพุทธมณฑลสา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2,5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ระยะยั่งยืน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ทางยกระดับบรมราชชนนี ถึงจังหวัดนครปฐม ระยะทาง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2,500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โครงการระยะยั่งยืน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ระบายน้ำคลองทวีวัฒนา ให้สามารถระบายน้ำลงสู่พื้นที่แก้มลิงมหาชั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48,14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ลองระบายน้ำภายในคันปิดล้อมพื้นที่ฝั่งตะวันตก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0,6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firstLine="1845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ประตูน้ำและติดตั้งสถานีสูบน้ำ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93,69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โครงการเร่งด่วนทั้งหมด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  <w:tab w:val="left" w:pos="1418" w:leader="none"/>
          <w:tab w:val="left" w:pos="2268" w:leader="none"/>
          <w:tab w:val="left" w:pos="2410" w:leader="none"/>
          <w:tab w:val="left" w:pos="2694" w:leader="none"/>
        </w:tabs>
        <w:spacing w:lineRule="exact" w:line="340" w:before="0" w:after="0"/>
        <w:ind w:left="0" w:hanging="0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งบประมาณที่พิจารณาทั้งสิ้น  </w:t>
      </w:r>
      <w:r>
        <w:rPr>
          <w:rFonts w:cs="TH SarabunPSK" w:ascii="TH SarabunPSK" w:hAnsi="TH SarabunPSK"/>
          <w:sz w:val="32"/>
          <w:szCs w:val="32"/>
        </w:rPr>
        <w:t xml:space="preserve">41,328,82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2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เป็นโครงการเร่งด่วน </w:t>
      </w:r>
      <w:r>
        <w:rPr>
          <w:rFonts w:cs="TH SarabunPSK" w:ascii="TH SarabunPSK" w:hAnsi="TH SarabunPSK"/>
          <w:sz w:val="32"/>
          <w:szCs w:val="32"/>
        </w:rPr>
        <w:t xml:space="preserve">24,828,820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  <w:r>
        <w:rPr>
          <w:rFonts w:cs="TH SarabunPSK" w:ascii="TH SarabunPSK" w:hAnsi="TH SarabunPSK"/>
          <w:sz w:val="32"/>
          <w:szCs w:val="32"/>
        </w:rPr>
        <w:t xml:space="preserve">246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ให้ความ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กระทรวงอุตสาหกรรมรายงานผลการดำเนินการการให้ความช่วยเหลือภาคอุตสาหกรรมและการสร้างภาพลักษณ์และความเชื่อมั่นให้กับนักลงทุนในภาคอุตสาหกรรม เพิ่มเติม ดังนี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การดำเนินการฟื้นฟู เยียวยานิคมอุตสาหกรรม เขตประกอบการอุตสาหกรรม และสวนอุตสาหกรรม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ที่ประสบอุทกภัย ในพื้นที่จังหวัดพระนครศรีอยุธยา และจังหวัดปทุมธานี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ณะนี้มีโรงงานประกอบกิจกา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9.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8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spacing w:lineRule="exact" w:line="340"/>
        <w:ind w:firstLine="14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SME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ที่ประสบอุทก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ซึ่งตั้งอยู่นอกเขตนิคม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ขณะนี้มี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สถานประกอบการ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ิสาหกิจขนาดกลางและขนาดย่อม และวิสาหกิจชุมชน ได้เปิดดำเนินการ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,06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>76.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ประกอบการทั้งหม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               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ส่งเสริมการลงทุนสำหรับผู้ประกอบ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171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ระทรวงอุตสาหกรรม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ช่วยเหลือภาคอุตสาหกรรมที่ได้รับผลกระทบจากอุทกภัย ดังต่อไป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ยกเว้นอากรขาเข้าเครื่องจักรอุปกรณ์และวัตถุดิบที่นำมาทดแทนเครื่องจักร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และวัตถุดิบนำเข้าที่ได้รับความเสียหายจากอุทกภัย จำนว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76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มูลค่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2,93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อนุมัติวีซ่าและใบอนุญาตทำงานแก่บริษัทที่ได้รับการส่งเสริม ซึ่งอนุมัติไปแล้ว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58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บริษั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คนต่างชาติ 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ญาตให้ส่งออกเครื่องจักรและวัตถุดิบไปต่างประเทศ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การย้ายเครื่องจัก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วัตถุดิบไปต่างประเทศ หรืออยู่นอกโครงการเป็นการชั่วคราว สำหรับผู้ได้รับการส่งเสริมการลงทุน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ดำเนินการอนุญาตอย่างเร่งด่ว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ภายในวันเดียวกับที่บริษัทยื่นเรื่อง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ัจจุบันได้อนุมัติไปแล้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/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4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เพิ่มสิทธิประโยชน์หรือยกเว้นหรือลดหย่อนภาษีเงินได้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ให้ผู้ประกอบการ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ที่ได้รับ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ความเสียหาย          ทั้งในกรณีทำการผลิตชั่วคราวหรือลงทุ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>เพื่อฟื้นฟูธุรกิจใน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>ซึ่งได้รับการอนุมั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ากคณะกรรมการส่งเสริมการลงทุนเรียบร้อยแล้ว และออกประกาศคณะกรรมการส่งเสริมการลงทุน 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/255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มาตรการ              ด้านภาษีอากร เพื่อฟื้นฟูการลงทุนจากวิกฤตอุทกภัย</w:t>
      </w:r>
    </w:p>
    <w:p>
      <w:pPr>
        <w:pStyle w:val="Normal"/>
        <w:tabs>
          <w:tab w:val="clear" w:pos="720"/>
          <w:tab w:val="left" w:pos="993" w:leader="none"/>
          <w:tab w:val="left" w:pos="1680" w:leader="none"/>
          <w:tab w:val="left" w:pos="1712" w:leader="none"/>
          <w:tab w:val="left" w:pos="1985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color w:val="000000"/>
          <w:spacing w:val="2"/>
          <w:sz w:val="32"/>
          <w:sz w:val="32"/>
          <w:szCs w:val="32"/>
        </w:rPr>
        <w:t>โครงการจัดตั้งศูนย์พักพิ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กระทรว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ได้รับงบประมาณ</w:t>
      </w:r>
      <w:r>
        <w:rPr>
          <w:rFonts w:ascii="TH SarabunPSK" w:hAnsi="TH SarabunPSK" w:cs="TH SarabunPSK"/>
          <w:color w:val="000000"/>
          <w:spacing w:val="14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7.4 </w:t>
      </w:r>
      <w:r>
        <w:rPr>
          <w:rFonts w:ascii="TH SarabunPSK" w:hAnsi="TH SarabunPSK" w:cs="TH SarabunPSK"/>
          <w:color w:val="000000"/>
          <w:spacing w:val="1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ดำเนินการจัดตั้งศูนย์สำหรับเป็นพื้นที่สำนักงานและโรงงานชั่วคราวสำหรับ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ถานประกอบการและวิสาหกิจชุมชนที่ประสบอุทกภัย เพื่อการผลิต จัดเก็บอุปกรณ์เครื่องจักรและซ่อมแซมเครื่องจั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และมีสถานที่ดำเนินการตั้งอย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ณ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สำนักงานอำนวยการศูนย์พักพิง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บ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ริเวณตลาดโรงเกลือประตูน้ำพระ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อินท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ังหวัดพระนครศรีอยุธยา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โดยขณะนี้มีผู้ประกอบการเข้าร่วมโครงการแล้ว รว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3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ราย จากเป้าหมาย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ประกอบด้วยสถานประกอบการ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และวิสาหกิจ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และมีการใช้พื้นที่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18,240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 xml:space="preserve">ตารางเมตร จากพื้นที่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21,640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ตารางเมตร คงเหลือพื้นที่สามารถรองรับสถานประกอบการได้อี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4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ราง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บริหารจัดการด้านความปลอดภ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สิ่งแวดล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ละกากอุตสาหกรรม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ในสถานประกอบการ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กระทรว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ได้รับ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ห้ความ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ฟื้นฟ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และเยียวยาผู้ประกอบการที่ได้รับผลกระทบจากอุทกภัยทั้งในและนอกนิ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ส่งทีมวิศวกรออกปฏิบัติการให้ความ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ดูแล ตรวจสอบ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และแนะนำ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เรื่องความปลอดภ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ทำงาน การดูแลรักษาคุณภาพสิ่งแวดล้อม การกำจัดกากอุตสาหกรรมทั้งชนิดอันตรายและไม่อันตรายและแก้ไขการปนเปื้อนของสารพิษ สารเคมี เพื่อให้สถานประกอบการฟื้นคืนสู่การผลิตดังเดิม และเกิดความปลอด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อชุมชนและประชาชนบริเวณโดยรอบโรงงาน ซึ่งขณะนี้เก็บรวบรวมข้อมูลสถานประกอบการได้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05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 ร้อยละ </w:t>
      </w:r>
      <w:r>
        <w:rPr>
          <w:rFonts w:cs="TH SarabunPSK" w:ascii="TH SarabunPSK" w:hAnsi="TH SarabunPSK"/>
          <w:sz w:val="32"/>
          <w:szCs w:val="32"/>
        </w:rPr>
        <w:t xml:space="preserve">5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เป้าหมายทั้งหมด </w:t>
      </w:r>
      <w:r>
        <w:rPr>
          <w:rFonts w:cs="TH SarabunPSK" w:ascii="TH SarabunPSK" w:hAnsi="TH SarabunPSK"/>
          <w:sz w:val="32"/>
          <w:szCs w:val="32"/>
        </w:rPr>
        <w:t xml:space="preserve">(2,00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ตรวจสอบคุณภาพ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ิน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และการปนเปื้อนของสารพิษอุตสาหกรรมในสถานประกอบการทั้งภายในและภายนอกนิ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ระทรวง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พื่อดำเนินการเก็บและวิเคราะห์ตัวอย่าง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ินและสารปนเปื้อนของสารพิษอุตสาหกรรม ทั้งในและนอกนิคม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งหวัดที่ประสบอุทกภัย            โดยมุ่งเน้นสถานประกอบการในนิคมอุตสาหกรรม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ขตประกอบการ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สวน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ที่ประสบอุทกภัย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โดยขณะนี้ได้ดำเนินการเก็บตัวอย่างและวิเคราะห์ผลแล้ว </w:t>
      </w:r>
      <w:r>
        <w:rPr>
          <w:rFonts w:cs="TH SarabunPSK" w:ascii="TH SarabunPSK" w:hAnsi="TH SarabunPSK"/>
          <w:sz w:val="32"/>
          <w:szCs w:val="32"/>
        </w:rPr>
        <w:t xml:space="preserve">3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องตัวอย่างทั้งหมด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1,2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2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ความคืบหน้าการก่อสร้างเขื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นิคม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เขตประกอบการ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สวน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  <w:tab w:val="left" w:pos="22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sz w:val="32"/>
          <w:szCs w:val="32"/>
        </w:rPr>
        <w:t>5.1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ิคมอุตสาหกรรมบางปะอิน การก่อสร้างเขื่อนมีความยาวโดย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28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เริ่มดำเนินการเมื่อ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กำหนดเสร็จสิ้น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วนอุตสาหกรรมบางกะดี การก่อสร้างเขื่อนมีความยาวโดย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72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ล้านบาท โดยมีแผนการก่อสร้างเริ่มวันที่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ขตประกอบการอุตสาหกรรมโรจนะ การก่อสร้างเขื่อนมีความยาวโดย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>77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กิโลเมตร ใช้งบประมาณการก่อสร้างประมาณ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,233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ล้านบาท ดำเนินการเมื่อวันที่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2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          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</w:t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นิคมอุตสาหกรรมไฮเ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ก่อสร้างเขื่อนมีความยาวโดย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้านบาท กำหนดดำเนินการ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ำหนดเสร็จ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5</w:t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วนอุตสาหกรรมนว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ก่อสร้างเขื่อนมีความยาวโดย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ล้านบาท เริ่มดำเนินการเมื่อวันที่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sz w:val="32"/>
          <w:szCs w:val="32"/>
        </w:rPr>
        <w:t>5.6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ิคมอุตสาหกรรมสหรัตนนคร การก่อสร้างเขื่อนมีความยาวโดย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ล้านบาท โดยมีแผนการก่อสร้างเริ่มประมาณเดือนพฤษภาคม </w:t>
      </w:r>
      <w:r>
        <w:rPr>
          <w:rFonts w:cs="TH SarabunPSK" w:ascii="TH SarabunPSK" w:hAnsi="TH SarabunPSK"/>
          <w:spacing w:val="-2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สิ้นในวันที่          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อัตราเบี้ยกรรมการบริษัท  รถไฟฟ้า 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กั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  ทั้งนี้ ให้รับความเห็นของกระทรวงการคลังและสำนักงานคณะกรรมการพัฒนาการเศรษฐกิจและสังคมแห่งชาติไปพิจารณาดำเนินการด้ว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เบี้ยกรรมการของบริษัท รถไฟฟ้า 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ในอัตราไม่เกินคนละ </w:t>
      </w:r>
      <w:r>
        <w:rPr>
          <w:rFonts w:cs="TH SarabunPSK" w:ascii="TH SarabunPSK" w:hAnsi="TH SarabunPSK"/>
          <w:sz w:val="32"/>
          <w:szCs w:val="32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 โดยให้ถือ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รัฐวิสาหกิจมีอำนาจในการแต่งตั้งคณะอนุกรรมการ หรือคณะทำงาน เพื่อทำหน้าที่บางประการตามที่ได้รับมอบหมาย โดยกรรมการรัฐวิสาหกิจที่ได้รับแต่งตั้งให้เป็นคณะอนุกรรมการหรือคณะทำงานให้ได้รับเบี้ยประชุมในอัตราเหมาจ่ายเป็นรายเดือนเท่ากับเบี้ยกรรมการรัฐวิสาหกิจ ทั้งนี้ หากกรรมการรัฐวิสาหกิจท่านใดได้รับการแต่งตั้งเป็นกรรมการในคณะกรรมการอื่นมากกว่า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ก็ให้ได้รับเบี้ยประชุมเพียงคณะใดคณะหนึ่งเท่านั้น  สำหรับกรรมการอื่นที่มิใช่กรรมการรัฐวิสาหกิจให้ได้รับเบี้ยประชุมเป็นรายครั้งสูงสุดไม่เกินครั้ง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เป็นหลักการในการจ่ายเบี้ยประชุมประธานและรองประธานในคณะกรรมการรัฐวิสาหกิจ คณะกรรมการบริหาร หรือคณะกรรมการอื่น ๆ  คณะอนุกรรมการ หรือคณะทำงานอื่นที่คณะกรรมการรัฐวิสาหกิจแต่งตั้งขึ้นเพื่อทำหน้าที่เฉพาะเรื่อง ให้ประธานกรรมการได้รับสูงกว่ากรรมการ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งประธานกรรมการได้สูงกว่ากรรมการร้อยละ </w:t>
      </w:r>
      <w:r>
        <w:rPr>
          <w:rFonts w:cs="TH SarabunPSK" w:ascii="TH SarabunPSK" w:hAnsi="TH SarabunPSK"/>
          <w:sz w:val="32"/>
          <w:szCs w:val="32"/>
        </w:rPr>
        <w:t xml:space="preserve">12.5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กรรมการเสียภาษีเงินได้เอ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โอนสัปทานปิโตรเลี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/2550/8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L9/48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บริษัท อินเทอร์รา รีซอสเซ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โอนสัมปทานปิโตรเลียม เลขที่ </w:t>
      </w:r>
      <w:r>
        <w:rPr>
          <w:rFonts w:cs="TH SarabunPSK" w:ascii="TH SarabunPSK" w:hAnsi="TH SarabunPSK"/>
          <w:sz w:val="32"/>
          <w:szCs w:val="32"/>
        </w:rPr>
        <w:t xml:space="preserve">8/2550/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สำรวจบนบกหมายเลข </w:t>
      </w:r>
      <w:r>
        <w:rPr>
          <w:rFonts w:cs="TH SarabunPSK" w:ascii="TH SarabunPSK" w:hAnsi="TH SarabunPSK"/>
          <w:sz w:val="32"/>
          <w:szCs w:val="32"/>
        </w:rPr>
        <w:t>L9/4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บริษัท เจเอสเอ็กซ์ เอ็นเนอร์ย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โดยให้มีผล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ศัยความตามมาตร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ามมาตรา </w:t>
      </w:r>
      <w:r>
        <w:rPr>
          <w:rFonts w:cs="TH SarabunPSK" w:ascii="TH SarabunPSK" w:hAnsi="TH SarabunPSK"/>
          <w:sz w:val="32"/>
          <w:szCs w:val="32"/>
        </w:rPr>
        <w:t xml:space="preserve">22 (7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โดย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ให้เป็นอำนาจของรัฐมนตรีโดยคำแนะนำของคณะกรรมการปิโตรเลียม  และต้องได้รับอนุมัติจากคณะรัฐมนตรี โดยให้ออกเป็นสัมปทานปิโตรเลียม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มปทานปิโตรเลียมเลขที่ </w:t>
      </w:r>
      <w:r>
        <w:rPr>
          <w:rFonts w:cs="TH SarabunPSK" w:ascii="TH SarabunPSK" w:hAnsi="TH SarabunPSK"/>
          <w:sz w:val="32"/>
          <w:szCs w:val="32"/>
        </w:rPr>
        <w:t xml:space="preserve">8/2550/84 </w:t>
      </w:r>
      <w:r>
        <w:rPr>
          <w:rFonts w:ascii="TH SarabunPSK" w:hAnsi="TH SarabunPSK" w:cs="TH SarabunPSK"/>
          <w:sz w:val="32"/>
          <w:sz w:val="32"/>
          <w:szCs w:val="32"/>
        </w:rPr>
        <w:t>ตามแบบ ชธ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นกฎกระทรวงฉบับที่ </w:t>
      </w:r>
      <w:r>
        <w:rPr>
          <w:rFonts w:cs="TH SarabunPSK" w:ascii="TH SarabunPSK" w:hAnsi="TH SarabunPSK"/>
          <w:sz w:val="32"/>
          <w:szCs w:val="32"/>
        </w:rPr>
        <w:t>17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-2557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7              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 ในพื้นที่เขตอนุรักษ์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 สำหรับกรอบวงเงินเพื่อดำเนินการแผนดังกล่าวให้กระทรวงสาธารณสุขดำเนินการตามความเห็นของสำนักงบประมาณ และให้รับความเห็นและข้อมูลเพิ่มเติมของกระทรวงทรัพยากรธรรมชาติและสิ่งแวดล้อมไปพิจารณาดำเนินการต่อไป   รวมทั้งให้กระทรวงสาธารณสุขรายงานผลการดำเนินงานตามแผนฯ ดังกล่าวให้คณะรัฐมนตรีทราบเป็นระยะ ๆ ต่อไปด้ว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ดิม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 ประกอบด้วยพื้นที่เขตอนุรักษ์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ได้แก่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ขตห้ามล่าสัตว์ป่า  อุทยาน สมเด็จพระศรีนครินทร์   กาญจนบุรี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แม่วงก์  จังหวัดกำแพงเพชร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ภูลังกา  จังหวัดนครพนม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ทุ่งแสลงหลวง  จังหวัดพิษณุโลก         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ทะเลบัน  จังหวัดสตูล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ปางสีดา จังหวัดสระแก้ว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อุทยานแห่งชาติ             นายูง – น้ำโสม จังหวัดอุดรธานี และคณะรัฐมนตรีได้มีมติ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ด้วยแล้ว ซึ่ง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พัฒนาการแพทย์แผนไทยและการแพทย์ทางเลือกได้สนับสนุนงบประมาณดำเนินการตามแผนฯ  แต่ละพื้นที่ โดยจัดทำแผนปฏิบัติการรองรับเรียบร้อยแล้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ดังกล่าว  มีจุดเด่นด้านการบริหารจัดการระหว่างภาครัฐ ภาคเอกชน  และชุมชนท้องถิ่นในการบริหารจัดการเชิงบูรณาการ  และการมีส่วนร่วม โดยเฉพาะพื้นที่ที่องค์กรชุมชนมีความเข้มแข็ง  รวมทั้งทำให้เกิดระบบและกลไกในการจัดการฐานข้อมูลสมุนไพรพื้นที่เพื่อการอนุรักษ์และใช้ประโยชน์อย่างเหมาะสม    ทั้งในระดับชุมชนและระดับ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 ประกอบด้วยพื้นที่เขตอนุรักษ์    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ซึ่งแต่ละแห่งจะมีการจัดทำแผนปฏิบัติการโดยมีแผนการดำเนินงาน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ตามที่มาตรา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ได้แก่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รู้ ความเข้าใจและประชาสัมพันธ์เกี่ยวกับเงื่อนไขในการอนุญาตให้บุคคลเข้าไปในพื้นที่เขตอนุรักษ์อย่างถูกต้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วิธีการจัดการเฉพาะในพื้นที่ โดยประสานความร่วมมือกับส่วนราชการที่เกี่ยวข้องและชุมชนเพื่อให้เกิดกระบวนการมีส่วนร่วมในการอนุรักษ์คุ้มครองสมุนไพรและถิ่นกำเนิ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ำรวจและศึกษาสมุนไพรแต่ละพื้นที่ เพื่อให้มีระบบฐานข้อมูล และนำไปสู่การจัดการอนุรักษ์และใช้ประโยชน์อย่างเหมาะส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ติดตาม ตรวจสอบและประเมินผลการดำเนินการตามแผนและกฎหมาย รวมทั้งรวบรวมรายชื่อสมุนไพรที่สำรวจพบในแต่ละพื้นที่ และจำแน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สมุนไพรที่มีค่าต่อการศึกษาหรือวิจัย  สมุนไพรที่มีความสำคัญทางเศรษฐกิจ  สมุนไพรที่อาจจะสูญพันธุ์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ุ้มครองและส่งเสริมภูมิปัญญาการแพทย์แผนไทย ได้พิจารณาและให้ความเห็นชอบในหลัก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-2557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ด้วย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ขอรับการสนับสนุ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สำหรับเป็นค่าใช้จ่ายในการฝึกอบรมข้าราชการตำรวจชั้นประทวนยศดาบตำรวจที่มีอาย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ขึ้นไป เพื่อเลื่อนตำแหน่งและเลื่อนยศแบบเลื่อนไหลเป็นชั้นสัญญาบัตรถึงยศร้อยตำรวจเอก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ให้สำนักงานตำรวจแห่งชาติ เบิก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76,267,7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สิบหกล้านสองแสนหกหมื่นเจ็ดพันเจ็ดร้อยหกสิบ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นุมัติให้กันเงินไว้เบิกเหลื่อมปี เพื่อเป็นค่าใช้จ่ายในการฝึกอบรมข้าราชการตำรวจชั้นประทวนยศดาบตำรวจที่มีอายุ </w:t>
      </w:r>
      <w:r>
        <w:rPr>
          <w:rFonts w:cs="TH SarabunPSK" w:ascii="TH SarabunPSK" w:hAnsi="TH SarabunPSK"/>
          <w:sz w:val="32"/>
          <w:szCs w:val="32"/>
        </w:rPr>
        <w:t xml:space="preserve">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เพื่อเลื่อนตำแหน่งและเลื่อนยศแบบเลื่อนไหลเป็นชั้นสัญญาบัตรถึงยศร้อยตำรวจเอก ส่วนเงินปรับพอกสำหรับตำแหน่งผู้ปฏิบัติงานในสายงานต่าง ๆ ที่มีเงินเพิ่มพิเศษ จำนวน </w:t>
      </w:r>
      <w:r>
        <w:rPr>
          <w:rFonts w:cs="TH SarabunPSK" w:ascii="TH SarabunPSK" w:hAnsi="TH SarabunPSK"/>
          <w:sz w:val="32"/>
          <w:szCs w:val="32"/>
        </w:rPr>
        <w:t xml:space="preserve">73,47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สิบสามล้านสี่แสนเจ็ด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้น เห็นควร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ตำรวจแห่งชาติ งบบุคลากร รายการเงินเดือนในส่วนของอัตราว่างที่ได้ตั้งงบประมาณรองรับไว้ประมาณ </w:t>
      </w:r>
      <w:r>
        <w:rPr>
          <w:rFonts w:cs="TH SarabunPSK" w:ascii="TH SarabunPSK" w:hAnsi="TH SarabunPSK"/>
          <w:sz w:val="32"/>
          <w:szCs w:val="32"/>
        </w:rPr>
        <w:t xml:space="preserve">66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หากไม่เพียงพอสำนักงานตำรวจแห่งชาติก็สามารถขอรับการจัดสรรจากงบกลาง รายการเงินเลื่อนเงินเดือนและเงินปรับวุฒิข้าราชการเพิ่มเติมต่อไป 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รอบสัปดาห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สัปดา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เสนอ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ติดตามและแก้ไขปัญหาเรื่องน้ำ ภายใต้คณะกรรมการทรัพยากรน้ำแห่งชาติ โดยมีรัฐมนตรีว่าการกระทรวงทรัพยากรธรรมชาติและสิ่งแวดล้อม เป็นประธาน ได้มี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ติดตามสถานการณ์น้ำ และเตรียมความพร้อมรับอุทกภัยและภัยแล้ง รวบรวม วิเคราะห์ </w:t>
      </w:r>
      <w:r>
        <w:rPr>
          <w:rFonts w:ascii="TH SarabunPSK" w:hAnsi="TH SarabunPSK" w:cs="TH SarabunPSK"/>
          <w:sz w:val="32"/>
          <w:sz w:val="32"/>
          <w:szCs w:val="32"/>
        </w:rPr>
        <w:t>พยากรณ์ คาดการณ์ และติดตามข้อมูลสถานการณ์น้ำ เพื่อการเตือนภัยและกำหนดแผนบริหารจัดการน้ำในภาพรวมของประเทศ มีประเด็นสำคัญ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น้ำในภาพร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ภูมิอากาศในรอบสัปดาห์ที่ผ่านมา </w:t>
      </w:r>
      <w:bookmarkStart w:id="1" w:name="OLE_LINK12"/>
      <w:r>
        <w:rPr>
          <w:rFonts w:ascii="TH SarabunPSK" w:hAnsi="TH SarabunPSK" w:cs="TH SarabunPSK"/>
          <w:sz w:val="32"/>
          <w:sz w:val="32"/>
          <w:szCs w:val="32"/>
        </w:rPr>
        <w:t>ภาคใต้มีฝนตก</w:t>
      </w:r>
      <w:bookmarkEnd w:id="1"/>
      <w:r>
        <w:rPr>
          <w:rFonts w:ascii="TH SarabunPSK" w:hAnsi="TH SarabunPSK" w:cs="TH SarabunPSK"/>
          <w:sz w:val="32"/>
          <w:sz w:val="32"/>
          <w:szCs w:val="32"/>
        </w:rPr>
        <w:t>ปานกลาง ส่วนภาคอื่นๆ มีฝนตกเล็กน้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40"/>
        <w:rPr>
          <w:rFonts w:ascii="TH SarabunPSK" w:hAnsi="TH SarabunPSK" w:cs="TH SarabunPSK"/>
          <w:color w:val="000080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น้ำในอ่างเก็บน้ำขนาดใหญ่ มีปริมาณน้ำเก็บกัก 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เกณฑ์ดีเขื่อนที่มีน้ำ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เกณฑ์น้ำดีมาก มี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 ประกอบด้วย เขื่อนแม่งัดสมบูรณ์ชล จังหวัดเชียงใหม่ เขื่อนกิ่วลม จังหวัดลำปาง เขื่อนลำแซะ จังหวัดนครราชสีมา เขื่อนกระเสียว จังหวัดสุพรรณบุรี เขื่อนศรีนครินทร์ จังหวัดกาญจนบุรี และเขื่อนบางลาง จังหวัดยะล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ที่มีน้ำ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51 - 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เกณฑ์น้ำดี มี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แห่ง ประกอบด้วย เขื่อนภูมิพล จังหวัดตาก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แม่กวงอุดมธารา จังหวัดเชียงใหม่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สิริกิติ์ จังหวัดอุตรดิตถ์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กิ่วคอหมา จังหวัดลำปาง เขื่อนน้ำอูน เขื่อนน้ำพุง จังหวัดสกลนคร เขื่อนอุบลรัตน์ จังหวัดขอนแก่น เขื่อนลำปาว จังหวัดกาฬสินธุ์ เขื่อนลำนางรอง จังหวัดบุรีรัมย์ เขื่อนลำตะคอง เขื่อนลำพระเพลิง เขื่อนมูลบน จังหวัดนครราชสีมา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สิรินธร จังหวัดอุบลราชธานี เขื่อนป่าสักชลสิทธิ์ จังหวัดลพบุรี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วชิราลงกรณ จังหวัดกาญจนบุรี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ื่อนบางพระ จังหวัดชลบุรี เขื่อนหนองปลาไหล เขื่อนประแสร์ จังหวัดระยอง เขื่อนแก่งกระจาน จังหวัดเพชรบุรี  และเขื่อนรัชชประภา จังหวัดสุราษฎร์ธานี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ื่อนที่มีน้ำ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31 - 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เกณฑ์น้ำพอใช้ มี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 คือ เขื่อนจุฬาภรณ์ จังหวัดชัยภูมิ เขื่อนปราณบุรี จังหวัดประจวบคีรีขันธ์ เขื่อนห้วยหลวง จังหวัดอุดรธานี เขื่อนขุนด่านปราการชล จังหวัดนครนายก และเขื่อนคลองสียัด จังหวัดฉะเชิงเทร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134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ขื่อนที่มีน้ำน้อยกว่า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ยู่ในเกณฑ์น้ำน้อย มี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 คือ เขื่อนแควน้อยบำรุงแด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พิษณุโลก และเขื่อนทับเสลา จังหวัดอุทัยธานี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bookmarkStart w:id="2" w:name="OLE_LINK8"/>
      <w:bookmarkEnd w:id="2"/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พน้ำในแม่น้ำสายสำคัญส่วนใหญ่อยู่ในเกณฑ์ปกติ มีปริมาณน้ำน้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เตรียมรับสถานการณ์ภัยแล้ง 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18"/>
        <w:rPr>
          <w:rFonts w:ascii="TH SarabunPSK" w:hAnsi="TH SarabunPSK" w:cs="TH SarabunPSK"/>
          <w:color w:val="00008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</w:r>
      <w:r>
        <w:rPr>
          <w:rFonts w:cs="TH SarabunPSK" w:ascii="TH SarabunPSK" w:hAnsi="TH SarabunPSK"/>
          <w:color w:val="00008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ตุนิยมวิทยา ได้พยากรณ์อากาศ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5-8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หนือตอนล่าง ภาคตะวันออกเฉียงเหนือ ภาคกลาง และภาคตะวันออก จะมีฝนฟ้าคะนองกับลมกระโชกแรงเกิดขึ้นได้บางแห่ง สำหรับบริเวณภาคเหนือตอนบน มีลมตะวันตกพัดปกคลุมทำให้มีอากาศหนาวเย็นในตอนเช้าในระยะนี้ 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9-11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จะมีพายุฤดูร้อนเกิดขึ้นบริเวณภาคเหนือตอนล่าง ภาคตะวันออกเฉียงเหนือ ภาคกลาง และภาคตะวันออก โดยมีลักษณะของพายุฝนฟ้าคะนอง ลมกระโชกแรงและลูกเห็บตกในบางพื้นที่ พายุฤดูร้อนนี้จะเริ่มบริเวณภาคตะวันออกเฉียงเหนือ และภาคตะวันออก ก่อนในระยะแรก ส่วนภาคเหนือตอนล่าง ภาคกลาง จะได้รับผลกระทบในระยะต่อไป ส่วนภาคใต้จะมีคลื่นกระแสลมตะวันออกจะเคลื่อนเข้ามาปกคลุม ทำให้ภาคใต้มีฝนเพิ่มมากขึ้นและมีฝนตกหนักบางแห่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18"/>
        <w:rPr>
          <w:rFonts w:ascii="TH SarabunPSK" w:hAnsi="TH SarabunPSK" w:cs="TH SarabunPSK"/>
          <w:color w:val="00008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ได้ประกาศพื้นที่ภัยพิบัติฉุกเฉ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ัยแล้ง</w:t>
      </w:r>
      <w:r>
        <w:rPr>
          <w:rFonts w:cs="TH SarabunPSK" w:ascii="TH SarabunPSK" w:hAnsi="TH SarabunPSK"/>
          <w:sz w:val="32"/>
          <w:szCs w:val="32"/>
        </w:rPr>
        <w:t xml:space="preserve">) 19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ประกอบด้วย จังหวัดกำแพงเพชร จังหวัดลำปาง จังหวัดลำพูน จังหวัดสุโขทัย จังหวัดน่าน จังหวัดพะเยา จังหวัดพิษณุโลก จังหวัดแพร่ จังหวัดอุตรดิตถ์ จังหวัดเชียงราย จังหวัดเลย จังหวัดหนองคาย จังหวัดเพชรบุรี จังหวัดสุพรรณบุรี จังหวัดประจวบคีรีขันธ์ จังหวัดจันทบุรี จังหวัดฉะเชิงเทรา จังหวัดชลบุรี และจังหวัดตรา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18"/>
        <w:rPr/>
      </w:pPr>
      <w:bookmarkStart w:id="3" w:name="OLE_LINK8"/>
      <w:bookmarkEnd w:id="3"/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 ได้ประสานข้อมูลรายงานผลการจัดสรรน้ำเพื่อการเพาะปลูกพืชฤดูแล้ง ปี </w:t>
      </w:r>
      <w:r>
        <w:rPr>
          <w:rFonts w:cs="TH SarabunPSK" w:ascii="TH SarabunPSK" w:hAnsi="TH SarabunPSK"/>
          <w:sz w:val="32"/>
          <w:szCs w:val="32"/>
        </w:rPr>
        <w:t xml:space="preserve">2554/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7"/>
          <w:sz w:val="32"/>
          <w:szCs w:val="32"/>
        </w:rPr>
        <w:t xml:space="preserve">2.3.1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 xml:space="preserve">พื้นที่ทั้งประเทศ วางแผนการเพาะปลูกพืชฤดูแล้ง จำนวน 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19.23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ล้านไร่ แบ่งออ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ข้าวนาปรั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6.7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ไร่ พืชไร่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ืชผั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5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ไร่ และมีแผนการใช้น้ำทั้งสิ้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1,9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ลูกบากศ์เมตร โดยมีผลการเพาะปลูก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6.4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ไร่ คิดเป็น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ใช้น้ำ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2,56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ลูกบากศ์เมตร คิดเป็น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.3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ุ่มน้ำเจ้าพระยา วางแผนการเพาะปลูกพืชฤดูแล้ง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ไร่ แบ่งออ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ข้าวนาปรั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.6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ไร่ พืชไร่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ืชผั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0.4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้านไร่ และมีแผนการใช้น้ำทั้งสิ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,2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ลูกบากศ์เมตร 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เพาะปลูกแล้ว </w:t>
      </w:r>
      <w:r>
        <w:rPr>
          <w:rFonts w:cs="TH SarabunPSK" w:ascii="TH SarabunPSK" w:hAnsi="TH SarabunPSK"/>
          <w:sz w:val="32"/>
          <w:szCs w:val="32"/>
        </w:rPr>
        <w:t xml:space="preserve">9.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น้ำแล้ว </w:t>
      </w:r>
      <w:r>
        <w:rPr>
          <w:rFonts w:cs="TH SarabunPSK" w:ascii="TH SarabunPSK" w:hAnsi="TH SarabunPSK"/>
          <w:sz w:val="32"/>
          <w:szCs w:val="32"/>
        </w:rPr>
        <w:t xml:space="preserve">10,6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กศ์เมตร คิดเป็นร้อยละ </w:t>
      </w:r>
      <w:r>
        <w:rPr>
          <w:rFonts w:cs="TH SarabunPSK" w:ascii="TH SarabunPSK" w:hAnsi="TH SarabunPSK"/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ไฟฟ้าฝ่ายผลิตแห่งประเทศไทย รายงานสภาพน้ำในเขื่อนภูมิพล จังหวัดตาก และเขื่อนสิริกิติ์ จังหวัดอุตรดิตถ์ ปัจจุบัน มีปริมาณเก็บกักอยู่ที่  ร้อยละ </w:t>
      </w:r>
      <w:r>
        <w:rPr>
          <w:rFonts w:cs="TH SarabunPSK" w:ascii="TH SarabunPSK" w:hAnsi="TH SarabunPSK"/>
          <w:sz w:val="32"/>
          <w:szCs w:val="32"/>
        </w:rPr>
        <w:t xml:space="preserve">6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และมีเป้าหมายจะลดระดับเก็บกักลงเหลือ ร้อยละ </w:t>
      </w:r>
      <w:r>
        <w:rPr>
          <w:rFonts w:cs="TH SarabunPSK" w:ascii="TH SarabunPSK" w:hAnsi="TH SarabunPSK"/>
          <w:sz w:val="32"/>
          <w:szCs w:val="32"/>
        </w:rPr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ิ้นเดือนเมษายน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ขื่อน เพื่อเตรียมความพร้อม ในการป้องกันอุทกภ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ารประปาส่วนภูมิภาค รายงานมีพื้นที่ประสบปัญหาขาดแคลนน้ำดิบ เพื่อการ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้ำประป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 คือ พื้นที่อำเภอคลองใหญ่ จังหวัดตราด และ พื้นที่จังหวัดประจวบคีรีขันธ์ ซึ่งจะจ่ายน้ำเป็น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ได้ประสานงานกับกรมทรัพยากรน้ำบาดาล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จะจัดทำโครงการ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River Bank Filtration (RBF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ือ การนำน้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ริเวณตลิ่งแม่น้ำที่มีศักยภาพน้ำใต้ดินมาใช้ร่วมกับน้ำผิวดิน นอกจากนี้ได้มีการแจกจ่ายน้ำเพื่อช่วยบรรเทาภัย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แล้วทั้งสิ้น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ิตร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0.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ฝนหลวงและการบินเกษตร ได้เปิดหน่วยปฏิบัติการแล้ว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จันทบุรี ระยอ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จวบคีรีขันธ์ และเชียงใหม่ และจะเปิดหน่วยปฏิบัติการอี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 ในเดือนมีนาคมนี้ คือ พิษณุโลก กาญจนบุรี และอุบลราชธาน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มีข้อสั่งการ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7.1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ทรัพยากรน้ำภาค รีบประสานงานกับจังหวัดและหน่วยงานที่เกี่ยวข้องช่วยแก้ไขปัญหาภัยแล้ง โดยกรมทรัพยากรน้ำมีเครื่องสูบน้ำให้ยืมใช้เพื่อช่วยเหลือภัยแล้งได้ แต่ผู้ใช้ต้องจัดหาน้ำมันเชื้อเพลิ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7.2 </w:t>
      </w:r>
      <w:r>
        <w:rPr>
          <w:rFonts w:ascii="TH SarabunPSK" w:hAnsi="TH SarabunPSK" w:cs="TH SarabunPSK"/>
          <w:sz w:val="32"/>
          <w:sz w:val="32"/>
          <w:szCs w:val="32"/>
        </w:rPr>
        <w:t>การประปาภูมิภาคมีน้ำประปามอบให้หน่วยงานรับไปช่วยภัยแล้งได้ฟรี โดยหน่วยงานต้องแจ้งหมายเลขรถบรรทุกน้ำและไปรับน้ำที่การประปาส่วนภูมิภาค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7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ณะนี้มีปัญหาหมอกควันในภาคเหนือ รัฐมนตรีว่าการกระทรวง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ิ่งแวดล้อม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ปรีชา เร่งสมบูรณ์สุข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ดินทางไปจังหวัดเชียงใหม่เพื่อประชุมหน่วยงานในการแก้ไขปัญหาดังกล่าว 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  <w:tab w:val="left" w:pos="2160" w:leader="none"/>
        </w:tabs>
        <w:spacing w:lineRule="exact" w:line="34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7.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สำนักฝนหลวงและการบินเกษตรเร่งปฏิบัติการทำฝนหลวง เพื่อช่วยแก้ไขปัญหาหมอกควัน กรมป่าไม้และกรมอุทยานแห่งชาติ สัตว์ป่าและพันธุ์พืช และหน่วยงานที่เกี่ยวข้องช่วยดับไฟป่า ให้เร่งกวดขันการเผาในพื้นที่การเกษตรและที่ป่า สร้างจิตสำนึกในการป้องกันไฟป่า ซึ่งเป็นสาเหตุของหมอกคว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7.5 </w:t>
      </w:r>
      <w:r>
        <w:rPr>
          <w:rFonts w:ascii="TH SarabunPSK" w:hAnsi="TH SarabunPSK" w:cs="TH SarabunPSK"/>
          <w:sz w:val="32"/>
          <w:sz w:val="32"/>
          <w:szCs w:val="32"/>
        </w:rPr>
        <w:t>มอบกรมป้องกันและบรรเทาสาธารณภัย แจ้งจังหวัดและองค์กรปกครองส่วนท้องถิ่นรับทราบสถานการณ์ที่เกิด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เตรียมพร้อมและแก้ไขปัญหาผลกระทบต่อสุขภาพของประชาชนจากปัญหาหมอกคว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สาธารณสุขเสนอสรุปมาตรการเตรียมพร้อมและแก้ไขปัญหาผลกระทบต่อสุขภาพของประชาชนจากปัญหาหมอกควัน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นะนำหน่วยงานราชการในการรับมือกับปัญหาหมอกค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M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โครกรัมต่อลูกบาศก์เมต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รควบคุมมิให้เกิดการเผา หากพบว่ามีการเผาควรรีบดำเนินการควบคุมจัดการดับไฟทันท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ข้อมูลสถานการณ์ระดับ </w:t>
      </w:r>
      <w:r>
        <w:rPr>
          <w:rFonts w:cs="TH SarabunPSK" w:ascii="TH SarabunPSK" w:hAnsi="TH SarabunPSK"/>
          <w:sz w:val="32"/>
          <w:szCs w:val="32"/>
        </w:rPr>
        <w:t xml:space="preserve">PM 10 </w:t>
      </w:r>
      <w:r>
        <w:rPr>
          <w:rFonts w:ascii="TH SarabunPSK" w:hAnsi="TH SarabunPSK" w:cs="TH SarabunPSK"/>
          <w:sz w:val="32"/>
          <w:sz w:val="32"/>
          <w:szCs w:val="32"/>
        </w:rPr>
        <w:t>ทุก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สาธารณสุขทุกแห่ง ให้คำแนะนำกับประชาชนในการปฏิบัติงาน และป้องกันตนเองจากผลกระทบที่เกิดจากหมอกควัน และให้ความสำคัญเป็นพิเศษกับกลุ่มเสี่ยง ได้แก่ เด็กเล็ก ผู้สูงอายุ หญิงตั้งครรภ์ หรือผู้ที่มีโรคประจำตัว เช่น โรคหัวใจ โรคหลอดเลือดสมอง โรคปอด หอบหืด ภูมิแพ้ เป็นต้น โดยสามารถใช้แนวทางคำแนะนำประชาชนในสถานการณ์หมอกควันที่ทางกรมควบคุมโรคได้จัดทำขึ้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การในเรื่องหนากากหรือผาปดปากปดจมูก สําหรับกรณีที่อาจเกิดปญหาระดับ </w:t>
      </w:r>
      <w:r>
        <w:rPr>
          <w:rFonts w:cs="TH SarabunPSK" w:ascii="TH SarabunPSK" w:hAnsi="TH SarabunPSK"/>
          <w:sz w:val="32"/>
          <w:szCs w:val="32"/>
        </w:rPr>
        <w:t xml:space="preserve">PM 10 </w:t>
      </w:r>
      <w:r>
        <w:rPr>
          <w:rFonts w:ascii="TH SarabunPSK" w:hAnsi="TH SarabunPSK" w:cs="TH SarabunPSK"/>
          <w:sz w:val="32"/>
          <w:sz w:val="32"/>
          <w:szCs w:val="32"/>
        </w:rPr>
        <w:t>สูงขึ้น เชน ประสานกับ อส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ลุ่มตาง ๆ ในชุมชนใหจัดทําผาปดปากปดจมูกใชเอ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 หนวยบริการสาธารณสุขทุกแหง รวบรวมและรายงานขอมูลผูปวยใ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กลุมโรค ไดแก  กลุ่มโรคตาอักเสบ กลุมโรคหัวใจและหลอดเลือดทุกชนิด กลุมโรคทางเดินหายใจทุกชนิด และกลุมโรคผิวหนังอักเสบ ที่เปนกลุ่มโรคที่มีความสัมพันธกับปญหาหมอกค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M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ยูในชว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-1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โครกรัมตอลูกบาศก์เมต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ควบคุมมิใหเกิดการเผา หากพบวามีการเผาควรรีบดําเนินการควบคุมจัดการดับไฟทันที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ขอมูลสถานการณระดับ </w:t>
      </w:r>
      <w:r>
        <w:rPr>
          <w:rFonts w:cs="TH SarabunPSK" w:ascii="TH SarabunPSK" w:hAnsi="TH SarabunPSK"/>
          <w:sz w:val="32"/>
          <w:szCs w:val="32"/>
        </w:rPr>
        <w:t xml:space="preserve">PM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ทุกหนวยงานงดการจัดกิจกรรมกลางแจง โดยเฉพาะอยางยิ่งกิจกรรมสําหรับเด็ก และผูสูงอายุ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งานสาธารณสุขทุกแหง ใหคําแนะนํากับประชาชนในการปฏิบัติตน และปองกันตนเองจากผลกระทบที่เกิดจากหมอกควัน และใหความสําคัญเปนพิเศษกับกลุมเสี่ยงไดแก เด็กเล็ก ผูสูงอายุ หญิงตั้งครรภ หรือผูที่มีโรคประจําต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น โรคหัวใจ โรคหลอดเลือดสมอง โรคปอด หอบหืด ภูมิแพ เปนตน โดยสามารถใชแนวทางคําแนะนําประชาชนในสถานการณหมอกควันที่ทางกรมควบคุมโรคไดจัดทําขึ้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บริการสาธารณสุข โรงพยาบาลทุกระดับ จะตองเตรียมความพรอมในภาวะฉุกเฉินสําหรับรองรับ     ผูป่วย รวมทั้งอุบัติเหตุที่เปนผลมาจากปญหาหมอกค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บริการสาธารณสุข โรงพยาบาลทุกระดับ จําตองทําการสํารองยาใหพรอมสําหรับผูปวย โดยเฉพาะอย่างยิ่ง ยาหยอดตา ยาแกแพ ยาแกหวัด และยาสําหรับหอบหืด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บริการสาธารณสุข โรงพยาบาลทุกระดับ จะตองจัดเตียงรองรับผูปวย โดยเฉพาะอยางยิ่งในกลุม      ผูป่วยเรื้อรัง ผูสูงอายุ และหญิงตั้งครรภ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 หนวยบริการสาธารณสุขทุกแหง  รวบรวมและรายงานขอมูลผูปวย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มโรค ไดแก กลุ่มโรคตาอักเสบ กลุมโรคหัวใจและหลอดเลือดทุกชนิด กลุมโรคทางเดินหายใจทุกชนิด และกลุมโรคผิวหนังอักเสบ ที่เปนกลุ่มโรคที่มีความสัมพันธกับปญหาหมอกค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M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กกว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โครกรัมตอลูกบาศก์เมตร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ควบคุมมิใหเกิดการเผา หากพบวามีการเผาควรรีบดําเนินการควบคุมจัดการดับไฟทันที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ขอมูลสถานการณระดับ </w:t>
      </w:r>
      <w:r>
        <w:rPr>
          <w:rFonts w:cs="TH SarabunPSK" w:ascii="TH SarabunPSK" w:hAnsi="TH SarabunPSK"/>
          <w:sz w:val="32"/>
          <w:szCs w:val="32"/>
        </w:rPr>
        <w:t xml:space="preserve">PM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ทุกหนวยงานงดการจัดกิจกรรมกลางแจง โดยเฉพาะอยางยิ่งกิจกรรมสําหรับเด็ก และผูสูงอายุ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สถานเด็กเล็ก ตองงดกิจกรรมที่จัดภายนอกอาคาร แตหากเกิดปญหาหมอกควันรุนแรง สง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บตอการเดินทางของเด็ก หรือไมสามารถหาสถานที่ภายในโรงเรียนที่หลีกเลี่ยงจากหมอกควันได อาจพิจารณาหยุดเรียนชั่วคราว หากเป็นไปได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งานสาธารณสุขทุกแหง ใหคําแนะนํากับประชาชนในการปฏิบัติตน และปองกันตนเองจากผลกระทบที่เกิดจากหมอกควัน และออกเยี่ยมเยียนใหความสําคัญเปนพิเศษกับกลุมเสี่ยงไดแก  เด็กเล็ก  ผูสูงอายุ หญิงตั้งครรภ หรือผูที่มีโรคประจําตัว  เชน  โรคหัวใจ  โรคหลอดเลือดสมอง  โรคปอด  หอบหืด  ภูมิแพ  เปนตน  โดยสามารถใชแนวทางคําแนะนําประชาชนในสถานการณหมอกควันที่ทางกรมควบคุมโรคไดจัดทําขึ้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บริการสาธารณสุข โรงพยาบาลทุกระดับ จะตองเตรียมความพรอมในภาวะฉุกเฉินสําหรับรองรับผูป่วย รวมทั้งอุบัติเหตุที่เปนผลมาจากปญหาหมอกควั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หนวยบริการสาธารณสุข โรงพยาบาลทุกระดับ จะ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</w:rPr>
        <w:t xml:space="preserve">ตองทําการสํารองยาใหพรอมสําหรับผูปวย โดยเฉพาะอยางยิ่ง ยาหยอดตา ยาแกแพ ยาแกหวัด และยาสําหรับหอบหืด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หนวยบริการสาธารณสุข โรงพยาบาลทุกระดับจะตองจัดเตรียมความพรอมในการ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งผูปวยไปยังโรงพยาบาล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วยบริการสาธารณสุข โรงพยาบาลทุกระดับ จะตองจัดเตียงรองรับผูปวย โดยเฉพาะอยางยิ่งในกลุม     ผูป่วยเรื้อรัง ผูสูงอายุ และหญิงตั้งครรภ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 หนวยบริการสาธารณสุขทุกแหง รวบรวมและรายงานขอมูลผูปวย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ุมโรค ไดแก กลุ่มโรคตาอักเสบ กลุมโรคหัวใจและหลอดเลือดทุกชนิด กลุมโรคทางเดินหายใจทุกชนิด และกลุมโรคผิวหนังอักเสบ ที่เปนกลุมโรคที่มีความสัมพันธกับปญหาหมอกค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ําแนะนําการปฏิบัติตัวสําหรับประชาชนในสถานการณปญหาหมอกคว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โดยกรมควบคุมโรค มีคําแนะนําในการปฏิบัติตัวสําหรับประชาชนในกรณีที่เกิดปญหาหมอกควัน ดังนี้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2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PM 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ศนะการมองเห็น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วรปฏิบัต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M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อยกว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โครกรัมตอลูกบาศก์เมตร หรือ สามารถมองเห็นเสาไฟฟ้าไดไกล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วยกันดูแลไมใหมีการเผา เพื่อปองกันมลพิษที่อาจจะเกิดขึ้นได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าเห็นพื้นที่ใดมีการเผา ควรแจงหนวยงานที่เกี่ยวของทราบ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ผูที่เปนกลุมเสี่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*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แก เด็กเล็ก ผูสูงอายุ หญิงตั้งครรภ์ หรือผูที่มีโรคประจําตัวเกี่ยวกับปอด โรคหอบหืด ภูมิแพ ถุงลมโปงพอง และโรคเกี่ยวกับหัวใจหลอดเลื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ตรียมยาใหพรอม  เพิ่มการสังเกตอาการผิดปกติ และหากมีปญหาสุขภาพใหไปพบแพทย ที่โรงพยาบาลหรือสถานบริการสาธารณสุขใกลบ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M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หว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  -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โครกรัมตอลูกบาศก์เมตร หรือ สามารถมองเห็นเสาไฟฟาไดไกล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ระทบตอสุขภาพสําหรับกลุมเสี่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ดกิจกรรมการเผา รวมทั้งการสูบบุหรี่ที่จะเพิ่มปญหาควันมากขึ้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พบวามีการเผา ใหรีบแจงหนวยงานที่เกี่ยวขอ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มเสี่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หลีกเลี่ยงการออกกําลังกายหรือทํากิจกรรมกลางแจงที่ตองออกแรงยาวนา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จําเปนตองอยูในสถานที่ที่มีฝุน ควัน ควรใช้ผาหรือหนากากเพื่อปดปากปดจมูก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ดคลุมอาหารที่รับประทาน เพื่อมิใหสัมผัสกับฝุ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M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หว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150  - 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โครกรัมตอลูกบาศก์เมตร หรือ สามารถมองเห็นเสาไฟฟาไดไกล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ระทบตอสุขภาพทุก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ดกิจกรรมการเผา รวมทั้งการสูบบุหรี่ที่จะเพิ่มปญหาควันมากขึ้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วยกันดูแลในชุมชน ไมใหมีการเผา หากพบวามีการเผา ใหรีบแจงหนวยงานที่เกี่ยวขอ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มเสี่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งดการออกกําลังกาย หรือกิจกรรมกลางแจ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ที่มีรางกายปกติ  ใหงดการออกกําลังกายกลางแจง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จําเปนตองอยูในสถานที่ที่มีฝุน ควัน ควรใช้ผาหรือหนากากเพื่อปดปากปดจมูก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ดคลุมอาหารที่รับประทาน เพื่อมิใหสัมผัสกับฝุ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ลางมือบอย 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M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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โครกรัมตอลูกบ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์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ตรหรือ สามารถมองเห็นเสาไฟฟ้าไดไกล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ระทบตอสุขภาพมากต่อทุก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ดกิจกรรมการเผา รวมทั้งการสูบบุหรี่ที่จะเพิ่มปญหาควันมากขึ้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วยกันดูแลในชุมชน ไมใหมีการเผา หากพบวามีการเผา ใหรีบแจงหนวยงานที่เกี่ยวของ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ลุมเสี่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อยูเฉพาะในบานงดกิจกรรมนอกบานทั้งหมด จนกวาสถานการณจะดีขึ้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ผูที่มีรางกายสมบูรณ ไมมีโรคประจําตัวทุกคน ควรจํากัดระยะเวลาที่อยูภายนอกอาคาร หรือกลางแจงใหนอยที่สุดเทาที่จําเป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ที่จําเปนตองอยูในสถานที่ที่มีฝุน ควัน ควรใช้ผาหรือหนากากเพื่อปดปากปดจมูก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รุปสถานการณ์หมอกควันในพื้นที่ภาคเหนือของประเทศไทยและผลการประชุมร่วมกับผู้ว่าราชการจังหวัดในพื้น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สรุปสถานการณ์หมอกควันในพื้นที่ภาคเหนือของประเทศไทยและผลการประชุมร่วมกับผู้ว่าราชการจังหวัดในพื้นที่ ตามที่กระทรวงทรัพยากรธรรมชาติและสิ่งแวดล้อมเสนอ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สืบเนื่องจากตั้งแต่กลางเดือนกุมภาพันธ์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ป็นต้นมา พื้นที่ภาคเหนือตอนบนของประเทศไทยมีสภาพหมอกควันปกคลุ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าแน่นเป็นบริเวณกว้าง สาเหตุหลักเกิดจากการเผาในที่โล่ง ทั้งการเผาขยะมูลฝอย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ื้นที่ชุมชน การเผาเศษวัสดุการเกษตร เช่น ตอซัง ฟางข้าว เพื่อเตรียมพื้นที่การเกษตร และไฟป่า ผลการติดตามตรวจสอบคุณภาพอากาศในบรรยากาศ</w:t>
      </w:r>
      <w:r>
        <w:rPr>
          <w:rFonts w:ascii="TH SarabunPSK" w:hAnsi="TH SarabunPSK" w:cs="TH SarabunPSK"/>
          <w:sz w:val="32"/>
          <w:sz w:val="32"/>
          <w:szCs w:val="32"/>
        </w:rPr>
        <w:t>พบปริมาณฝุ่นละอองขนาดเล็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ว่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คร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PM</w:t>
      </w:r>
      <w:r>
        <w:rPr>
          <w:rFonts w:cs="TH SarabunPSK" w:ascii="TH SarabunPSK" w:hAnsi="TH SarabunPSK"/>
          <w:spacing w:val="-4"/>
          <w:sz w:val="32"/>
          <w:szCs w:val="32"/>
          <w:vertAlign w:val="subscript"/>
        </w:rPr>
        <w:t>1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เกณฑ์มาตรฐานทุกจังหวัด ได้แก่ เชียงใหม่ เชียงราย ลำพูน ลำปาง พะเยา แพร่ น่าน แม่ฮ่องสอน และตาก กระทรวงทรัพยากรธรรมชาติและสิ่งแวดล้อม จึงได้เสนอเรื่องสถานการณ์และมาตรการเร่งด่วนในการแก้ไขปัญหาหมอกควันในพื้นที่ภาคเหนือตอนบน เป็นวาระเร่งด่วนเข้าสู่การประชุมของคณะรัฐมนตรีเพื่อทราบ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กระทรวงทรัพยากรธรรมชาติและสิ่งแวดล้อม ขอรายงานสรุปสถานการณ์หมอกควันในพื้นที่ภาคเหนือของประเทศไทย เพิ่มเติมถึง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ติดตามตรวจสอบปริมาณฝุ่นละอองขนาดเล็กกว่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มครอน </w:t>
      </w:r>
      <w:r>
        <w:rPr>
          <w:rFonts w:cs="TH SarabunPSK" w:ascii="TH SarabunPSK" w:hAnsi="TH SarabunPSK"/>
          <w:spacing w:val="-4"/>
          <w:sz w:val="32"/>
          <w:szCs w:val="32"/>
        </w:rPr>
        <w:t>(PM</w:t>
      </w:r>
      <w:r>
        <w:rPr>
          <w:rFonts w:cs="TH SarabunPSK" w:ascii="TH SarabunPSK" w:hAnsi="TH SarabunPSK"/>
          <w:spacing w:val="-4"/>
          <w:sz w:val="32"/>
          <w:szCs w:val="32"/>
          <w:vertAlign w:val="subscript"/>
        </w:rPr>
        <w:t>1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ถานีตรวจวัดคุณภาพอากาศของกรมควบคุมมลพิษ 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งหวัดภาคเหนือ ได้แก่ เชียงราย เชียงใหม่ </w:t>
      </w:r>
      <w:r>
        <w:rPr>
          <w:rFonts w:ascii="TH SarabunPSK" w:hAnsi="TH SarabunPSK" w:cs="TH SarabunPSK"/>
          <w:sz w:val="32"/>
          <w:sz w:val="32"/>
          <w:szCs w:val="32"/>
        </w:rPr>
        <w:t>ลำพูน ลำปาง พะเยา แพร่ น่าน แม่ฮ่องสอน และตา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พบปริมาณฝุ่นละอองขนาดเล็กสูงเกินเกณฑ์มาตรฐานติดต่อกันหลายวั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ฝุ่นละอองขนาดเล็กในบรรยากาศ ต้องไม่เก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โครกรัมต่อลูกบาศก์เมต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แต่กลางเดือนกุมภาพันธ์ต่อเนื่องถึงต้นเดือนมีน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่าเฉลี่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ั่วโมงสูงสุด ของฝุ่นละอองขนาดเล็ก ณ 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09.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ังหวัดในภาคเหนือ และจำนวนวันที่เกินเกณฑ์มาตรฐาน ถึง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ได้ดังตารา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่าเฉลี่ย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สูงสุ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ของฝุ่นละอองขนาด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ำนวนวันที่เกินเกณฑ์มาตรฐาน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976"/>
        <w:gridCol w:w="32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สูงสุด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ตรวจพบค่าสูงสุด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วันที่เกินเกณฑ์มาตรฐ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7.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4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6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6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9.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8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8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้อมูลสรุป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จังหวัดตากที่ตรวจวัดโดยหน่วยตรวจวัดคุณภาพอากาศแบบเคลื่อนที่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ิมาณฝุ่นละอองขนาดเล็กมีแนวโน้มเพิ่มสู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ึ้น ตั้งแต่กลางเดือนกุมภาพันธ์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เพิ่มขึ้นสูงสุดในช่วงระหว่าง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ุมภาพันธ์ 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8"/>
          <w:sz w:val="32"/>
          <w:szCs w:val="32"/>
        </w:rPr>
        <w:t>255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เฉพาะ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ำเภอแม่สาย 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รายที่พบค่าสูงสุดสูงถึง </w:t>
      </w:r>
      <w:r>
        <w:rPr>
          <w:rFonts w:cs="TH SarabunPSK" w:ascii="TH SarabunPSK" w:hAnsi="TH SarabunPSK"/>
          <w:sz w:val="32"/>
          <w:szCs w:val="32"/>
        </w:rPr>
        <w:t xml:space="preserve">356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โครกรัมต่อลูกบาศก์เมตร ใน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เกินเกณฑ์มาตรฐานเกือ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และอยู่ในระดับที่มีผลกระทบต่อสุขภาพมาก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ุ่นละอองขนาดเล็กมีแนวโน้มล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ที่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ียงใหม่และลำพูนที่ฝุ่นละอองขนาดเล็กลดต่ำลงจนอยู่ในเกณฑ์มาตรฐาน อย่างไรก็ตาม จังหวัดเชียง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เป็นจังหวัดที่พบฝุ่นละอองขนาดเล็กสูงสุด ตรวจวัดได้ </w:t>
      </w:r>
      <w:r>
        <w:rPr>
          <w:rFonts w:cs="TH SarabunPSK" w:ascii="TH SarabunPSK" w:hAnsi="TH SarabunPSK"/>
          <w:sz w:val="32"/>
          <w:szCs w:val="32"/>
        </w:rPr>
        <w:t xml:space="preserve">258.8 </w:t>
      </w:r>
      <w:r>
        <w:rPr>
          <w:rFonts w:ascii="TH SarabunPSK" w:hAnsi="TH SarabunPSK" w:cs="TH SarabunPSK"/>
          <w:sz w:val="32"/>
          <w:sz w:val="32"/>
          <w:szCs w:val="32"/>
        </w:rPr>
        <w:t>ไมโครกรัมต่อลูกบาศก์เมตร อยู่ในระดับที่มีผลกระทบต่อสุขภาพ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สรุปจำนวนครั้งที่ดับไฟป่าและพื้นที่ถูกไฟไหม้ในภาคเหนือ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ดัง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กิดไฟป่าเพิ่มขึ้นจาก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พื้นที่ถูกไฟไหม้เพิ่มขึ้น </w:t>
      </w:r>
      <w:r>
        <w:rPr>
          <w:rFonts w:cs="TH SarabunPSK" w:ascii="TH SarabunPSK" w:hAnsi="TH SarabunPSK"/>
          <w:sz w:val="32"/>
          <w:szCs w:val="32"/>
        </w:rPr>
        <w:t xml:space="preserve">3,9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สดงจำนวนครั้งของการดับไฟป่า และพื้นที่ถูกไฟไหม้ ในพื้นที่ภาคเหนือ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06"/>
        <w:gridCol w:w="2068"/>
      </w:tblGrid>
      <w:tr>
        <w:trPr>
          <w:trHeight w:val="36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ับไฟป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ื้นที่ถูกไฟไหม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9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791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245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9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9</w:t>
            </w:r>
          </w:p>
        </w:tc>
      </w:tr>
      <w:tr>
        <w:trPr>
          <w:trHeight w:val="39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49</w:t>
            </w:r>
          </w:p>
        </w:tc>
        <w:tc>
          <w:tcPr>
            <w:tcW w:w="20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ind w:right="3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,127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spacing w:lineRule="exact" w:line="3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ได้ประชุมหารือแนวทางในการแก้ไขปัญหาหมอกควันจากไฟป่าและการเผาในพื้นที่โล่งในภาคเหนือ ใน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ัฐมนตรีว่าการกระทรวงทรัพยากรธรรมชาติและสิ่งแวดล้อม เป็นประธานในการประชุม และมีผู้เข้าร่วมประชุ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ลัดกระทรว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รัพยา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ธรรมชา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สิ่งแวดล้อ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ลัดกระทรว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หาดไทย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เชียงราย เชียงใหม่ ลำพูน ลำปาง แพร่ น่าน พะเยา แม่ฮ่องสอน และตาก อธิบดีกรมควบคุมมลพิษ อธิบดีกรมป่าไม้ รองอธิบดีกรมอุทยานแห่งชาติ สัตว์ป่าและพันธุ์พืช และผู้แทนจากหน่วยงานที่เกี่ยวข้อง โดยที่ประชุมได้เห็นชอบแนวทางในการแก้ไขปัญหาการเผาในที่โล่งและมลพิษ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มอกควัน เพื่อให้ผู้ว่าราชการจังหวัดและหน่วยงานที่เกี่ยวข้องประสานดำเนินการอย่างเข้มข้นในพื้นที่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 xml:space="preserve">6.1 </w:t>
      </w:r>
      <w:r>
        <w:rPr>
          <w:rStyle w:val="Applestylespan"/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เข้มงวดการบังคับใช้กฎหมายที่เกี่ยวข้องกับผู้กระทำผิดอย่างจริงจัง เช่น ประกาศ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ข้อบัญญัติท้องถิ่นตามพระราชบัญญัติสาธารณสุข พ</w:t>
      </w: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 xml:space="preserve">. 2535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 xml:space="preserve">หมวด </w:t>
      </w: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เหตุรำคาญ พระราชบัญญัติ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ราจรทางบก พ</w:t>
      </w: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 xml:space="preserve">. 2522 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นการควบคุมการเผาริมทาง ออกประกาศจังหวัดกำหนดเขตพื้นที่ควบคุมไฟป่าและการเผาในพื้นที่โล่ง บังคับใช้กฎระเบียบชุมชน เป็นต้น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 xml:space="preserve">6.2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ให้ผู้ว่าราชการจังหวัดมอบหมายให้นายอำเภอ กำนัน ผู้ใหญ่บ้าน และผู้นำองค์กร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กครองส่วนท้องถิ่น ติดตามและควบคุมการเผาในพื้นที่ โดยแบ่งพื้นที่รับผิดชอบที่ชัดเจน และให้มีการรายงาน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ผลการดำเนินงานเป็นระยะ ๆ พร้อมให้กระทรวงทรัพยากรธรรมชาติและสิ่งแวดล้อม เข้มงวด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นการควบคุมดูแลการเกิดไฟและควบคุมไฟป่าในพื้นที่ป่าอนุรักษ์และป่าสงวน กระทรวงเกษตรและสหกรณ์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 xml:space="preserve"> ควบคุมดูแลการเผาในพื้นที่เกษตร และองค์กรปกครองส่วนท้องถิ่นควบคุมการเผาในพื้นที่ชุม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ab/>
        <w:tab/>
        <w:t xml:space="preserve">6.3 </w:t>
      </w:r>
      <w:r>
        <w:rPr>
          <w:rStyle w:val="Applestylespan"/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เร่งรัดดำเนินการถ่ายโอนภารกิจการควบคุมไฟป่า โดยให้เป็นภารกิจบังคับสำหรับ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รปกครองส่วนท้องถิ่นในพื้นที่ภาคเหนือตอนบน รวมทั้งให้กระทรวงทรัพยากรธรรมชาติและสิ่งแวดล้อมดำเนินการระดมกำลังพลหน่วยดับไฟป่าและเครือข่ายเพื่อปฏิบัติการในช่วงวิกฤติ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 xml:space="preserve">หมอกควั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ab/>
        <w:tab/>
        <w:t xml:space="preserve">6.4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ประสานสำนักฝนหลวงและการบินเกษตร กระทรวงเกษตรและสหกรณ์ เพื่อพิจารณาจัดทำฝนหลวงเมื่อสภาพอากาศเหมาะสม เพื่อลดความรุนแรงของปัญหามลพิษหมอกคว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ab/>
        <w:tab/>
        <w:t xml:space="preserve">6.5 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อบหมายให้ องค์กรปกครองส่วนท้องถิ่น ดำเนินมาตรการจัดระเบียบการเผา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ในพื้นที่เกษตรเฉพาะที่จำเป็น โดยมีระบบการอนุญาตและการควบคุมให้เผาในปริมาณและในช่วงเวลาที่เหมาะสม โดยไม่ส่ง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ลกระทบต่อ</w:t>
      </w:r>
      <w:r>
        <w:rPr>
          <w:rStyle w:val="Applestylespan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ปัญหามลพิษหมอกควั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stylespan"/>
          <w:rFonts w:cs="TH SarabunPSK" w:ascii="TH SarabunPSK" w:hAnsi="TH SarabunPSK"/>
          <w:color w:val="000000"/>
          <w:sz w:val="32"/>
          <w:szCs w:val="32"/>
        </w:rPr>
        <w:tab/>
        <w:tab/>
        <w:t xml:space="preserve">6.6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 xml:space="preserve">แจ้งสำนักงานสาธารณสุขจังหวัด ให้คำแนะนำในการดูแลสุขภาพอนามัยของประชาชนอย่างใกล้ชิด เช่น การใส่หน้ากากอนามัย การหลีกเลี่ยงหรืองดกิจกรรมในพื้นที่โล่ง เป็นต้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7 </w:t>
      </w:r>
      <w:r>
        <w:rPr>
          <w:rStyle w:val="Applestylespan"/>
          <w:rFonts w:ascii="TH SarabunPSK" w:hAnsi="TH SarabunPSK" w:cs="TH SarabunPSK"/>
          <w:color w:val="000000"/>
          <w:sz w:val="32"/>
          <w:sz w:val="32"/>
          <w:szCs w:val="32"/>
        </w:rPr>
        <w:t>ให้จังหวัดติดตามสถานการณ์มลพิษหมอกควัน จากสถานีตรวจวัดคุณภาพอากาศของกรมควบคุมมลพิษ และจำนวนจุดความร้อนจากกรมอุทยานแห่งชาติ สัตว์ป่า และพันธุ์พื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เป็นข้อมูลประกอบในการควบคุมและแก้ไขปัญหาในพื้นที่ในระดับหมู่บ้าน ตำบล และอำเภ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8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ให้จังหวัดแจ้ง</w:t>
      </w:r>
      <w:r>
        <w:rPr>
          <w:rStyle w:val="Applestylespan"/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ผู้นำองค์กรปกครองส่วนท้องถิ่น นายอำเภอ กำนัน และผู้ใหญ่บ้าน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ให้ประชาสัมพันธ์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ระชาชนและหน่วยงาน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ในพื้นที่ แจ้งเหตุไฟป่าผ่านสายด่วน </w:t>
      </w: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 xml:space="preserve">(hotline) </w:t>
      </w:r>
      <w:r>
        <w:rPr>
          <w:rStyle w:val="Applestylespan"/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รมอุทยานแห่งชาติ สัตว์ป่า และพันธุ์พืช หมายเลข “</w:t>
      </w:r>
      <w:r>
        <w:rPr>
          <w:rStyle w:val="Applestylespan"/>
          <w:rFonts w:cs="TH SarabunPSK" w:ascii="TH SarabunPSK" w:hAnsi="TH SarabunPSK"/>
          <w:color w:val="000000"/>
          <w:spacing w:val="-4"/>
          <w:sz w:val="32"/>
          <w:szCs w:val="32"/>
        </w:rPr>
        <w:t>1362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”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หรือศูนย์ประสานงานของจังหวัด เพื่อให้เจ้าหน้าที่และอาสาสมั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ข้าไป</w:t>
      </w:r>
      <w:r>
        <w:rPr>
          <w:rFonts w:ascii="TH SarabunPSK" w:hAnsi="TH SarabunPSK" w:cs="TH SarabunPSK"/>
          <w:b/>
          <w:b/>
          <w:bCs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fldChar w:fldCharType="end"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บไฟป่าในพื้นที่ได้อย่างทันท่วงท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9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ดำเนินโครงการรณรงค์และประชาสัมพันธ์เชิงรุก ให้เข้าถึงกลุ่มเป้าหมายอย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่วถึง เพื่อให้เกิดผลด้านความตระหนักและเกิดการเปลี่ยนแปลงพฤติกรรมในการลดการเผาในพื้นที่โล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ูรณาการการแก้ไขปัญหาทั้งในระดับพื้นที่ ระดับจังหวัด และกลุ่มจังหวั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อย่างครบวงจร ทั้งในด้านการเกษต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่งเสริมการเกษตรปลอดการเผาหรือการผลิตปุ๋ยชีวภา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ส่ง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ลังงานชีวมว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นำเศษวัสดุมาทำเป็นแท่งเชื้อเพลิงชีวมว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รักษ์พื้นที่ป่าและสร้างฝายชะลอน้ำหรือป่าเปียกตามแนวพระราชดำร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บันทึกข้อตกลงความร่วมมือ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e Canada-Asia Regional Emerging Infectious Diseases (CAREID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ข้อตกลงความร่วมมือโครงการ </w:t>
      </w:r>
      <w:r>
        <w:rPr>
          <w:rFonts w:cs="TH SarabunPSK" w:ascii="TH SarabunPSK" w:hAnsi="TH SarabunPSK"/>
          <w:sz w:val="32"/>
          <w:szCs w:val="32"/>
        </w:rPr>
        <w:t xml:space="preserve">The Canada-Asia Regional Emerging Infectious Diseases (CAREID)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สาธารณสุขหรือผู้แทนเป็นผู้ลงนามฝ่ายไทยในบันทึกข้อตกลงความร่วมมือดังกล่าว ทั้งนี้ หากมีการแก้ไขถ้อยคำหรือประเด็นที่ไม่ใช่สาระสำคัญ ให้อยู่ในดุลพินิจของผู้แทนที่จะเข้าร่วมประชุม โดยไม่ต้องนำเสนอคณะรัฐมนตรีเพื่อพิจารณาอีก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แคนาดา โดยองค์การการสาธารณสุขประเทศแคนาดา </w:t>
      </w:r>
      <w:r>
        <w:rPr>
          <w:rFonts w:cs="TH SarabunPSK" w:ascii="TH SarabunPSK" w:hAnsi="TH SarabunPSK"/>
          <w:sz w:val="32"/>
          <w:szCs w:val="32"/>
        </w:rPr>
        <w:t xml:space="preserve">(The Public Health Agency of Canada : PHA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ิเริ่มวางแผนโครงการ </w:t>
      </w:r>
      <w:r>
        <w:rPr>
          <w:rFonts w:cs="TH SarabunPSK" w:ascii="TH SarabunPSK" w:hAnsi="TH SarabunPSK"/>
          <w:sz w:val="32"/>
          <w:szCs w:val="32"/>
        </w:rPr>
        <w:t xml:space="preserve">The Canada-Asia Regional Emerging Infectious Diseases (CAREID) </w:t>
      </w:r>
      <w:r>
        <w:rPr>
          <w:rFonts w:ascii="TH SarabunPSK" w:hAnsi="TH SarabunPSK" w:cs="TH SarabunPSK"/>
          <w:sz w:val="32"/>
          <w:sz w:val="32"/>
          <w:szCs w:val="32"/>
        </w:rPr>
        <w:t>ขึ้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เพิ่มประสิทธิภาพการเฝ้าระวังและการเตรียมความพร้อมรับการระบาดของโรคติดต่ออุบัติใหม่ในภูมิภาคเอเชียตะวันออกเฉียงใต้ ระยะเวลา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เดือนมกราคม </w:t>
      </w:r>
      <w:r>
        <w:rPr>
          <w:rFonts w:cs="TH SarabunPSK" w:ascii="TH SarabunPSK" w:hAnsi="TH SarabunPSK"/>
          <w:sz w:val="32"/>
          <w:szCs w:val="32"/>
        </w:rPr>
        <w:t>2554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ประสานขอความร่วมมือประเทศไทยเข้าร่วมสนับสนุนทางวิชาการในโครงการดังกล่าว มีหน่วยงานที่เกี่ยวข้อง ได้แก่ กรมควบคุมโร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โรคติดต่ออุบัติใหม่และสำนักระบาด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วิทยาศาสตร์การ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 การสนับสนุนโครงการดังกล่าวจะเป็นประโยชน์อย่างมากในการเสริมศักยภาพการเฝ้าระวังและตอบโต้ต่อโรคติดต่ออุบัติใหม่ซึ่งกำลังเป็นปัญหาสำคัญในภูมิภาค  จึงได้ดำเนินการเจรจาต่อรองแนวทางการพัฒนางานร่วมกับองค์การการสาธารณสุขประเทศแคนาดา  เพื่อลงนามในบันทึกข้อตกลงความร่วมมือโครงการ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ที่ผ่านมา คณะทำงานได้มีการประชุม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ือ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เสียมเรียบ ประเทศกัมพูชา เมื่อ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ะดมผู้เชี่ยวชาญจากประเทศผู้เข้าร่วมโครงการมาร่วมกันจัดทำผลผลิตทางวิชาการ และมีการประชุมย่อย ณ กรุงมะนิลา ประเทศฟิลิปปินส์ เพื่อเสริมสร้างและบูรณาการการเฝ้าระวังและตอบสนองต่อโรคติดต่ออุบัติใหม่ในภูมิภาคเอเชียตะวันออกเฉียงใต้ 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หลวงพระบาง สาธารณรัฐประชาธิปไตยประชาชนลาว เมื่อ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บทวน แก้ไข ปรับปรุงคู่มือ </w:t>
      </w:r>
      <w:r>
        <w:rPr>
          <w:rFonts w:cs="TH SarabunPSK" w:ascii="TH SarabunPSK" w:hAnsi="TH SarabunPSK"/>
          <w:sz w:val="32"/>
          <w:szCs w:val="32"/>
        </w:rPr>
        <w:t xml:space="preserve">The Regional Integrated Laboratory/Epidemiology Training Toolk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ฝึกสอนเพื่อให้เหมาะสมกับบริบทของแต่ละประเทศ  และบูรณาการร่วมกันของแต่ละประเทศในภูมิภาคเอเชีย  และสำหรับการประชุมครั้ง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) PHAC </w:t>
      </w:r>
      <w:r>
        <w:rPr>
          <w:rFonts w:ascii="TH SarabunPSK" w:hAnsi="TH SarabunPSK" w:cs="TH SarabunPSK"/>
          <w:sz w:val="32"/>
          <w:sz w:val="32"/>
          <w:szCs w:val="32"/>
        </w:rPr>
        <w:t>ขอให้ประเทศไทยโดย สธ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รมควบคุมโรคและกรมวิทยาศาสตร์การแพท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จ้าภาพร่วมในการ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Sub-regional workshop CARI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งหวัดเชียงใหม่ ซึ่งเป็นการประชุมต่อเนื่องจากการประชุ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ดังกล่าว และถือเป็นการสิ้นสุดการดำเนินงานตามโครงการร่วมกับประเทศไทย ทั้งนี้ จึงมีความจำเป็นจะต้องมีการลงนามในบันทึกข้อตกลงความร่วมมือโครงการ </w:t>
      </w:r>
      <w:r>
        <w:rPr>
          <w:rFonts w:cs="TH SarabunPSK" w:ascii="TH SarabunPSK" w:hAnsi="TH SarabunPSK"/>
          <w:sz w:val="32"/>
          <w:szCs w:val="32"/>
        </w:rPr>
        <w:t xml:space="preserve">The Canada-Asia Regional Emerging Infectious Diseases (CAREI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็วก่อ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งบประมาณในการดำเนินการได้รับจาก </w:t>
      </w:r>
      <w:r>
        <w:rPr>
          <w:rFonts w:cs="TH SarabunPSK" w:ascii="TH SarabunPSK" w:hAnsi="TH SarabunPSK"/>
          <w:sz w:val="32"/>
          <w:szCs w:val="32"/>
        </w:rPr>
        <w:t xml:space="preserve">PH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อำนวยการโครงการจะจัดสรรจำนวนเงินขึ้นกับแต่ละกิจกรรมที่ประเทศไทยและแคนาดาเลือกมาดำเนินการร่วมกั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บันทึกข้อตกลงความร่วมมือดังกล่าว คือ การให้ความร่วมมือในบริบทของการดำเนินการกิจกรรมที่เห็นชอบร่วมกัน เพื่อความมีประสิทธิภาพในการเฝ้าระวังการสอบสวนโรค การตรวจทางห้องปฏิบัติการ และการเตรียมความพร้อมการระบาดในภูมิภาคเอเชียตะวันออกเฉียงใต้ ซึ่งร่างบันทึกข้อตกลงความร่วมมือโครงการ </w:t>
      </w:r>
      <w:r>
        <w:rPr>
          <w:rFonts w:cs="TH SarabunPSK" w:ascii="TH SarabunPSK" w:hAnsi="TH SarabunPSK"/>
          <w:sz w:val="32"/>
          <w:szCs w:val="32"/>
        </w:rPr>
        <w:t xml:space="preserve">The Canada-Asia Regional Emerging Infectious Diseases (CAREI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ันทึกที่แสดงถึงความร่วมมือระหว่าง </w:t>
      </w:r>
      <w:r>
        <w:rPr>
          <w:rFonts w:cs="TH SarabunPSK" w:ascii="TH SarabunPSK" w:hAnsi="TH SarabunPSK"/>
          <w:sz w:val="32"/>
          <w:szCs w:val="32"/>
        </w:rPr>
        <w:t xml:space="preserve">PHAC </w:t>
      </w:r>
      <w:r>
        <w:rPr>
          <w:rFonts w:ascii="TH SarabunPSK" w:hAnsi="TH SarabunPSK" w:cs="TH SarabunPSK"/>
          <w:sz w:val="32"/>
          <w:sz w:val="32"/>
          <w:szCs w:val="32"/>
        </w:rPr>
        <w:t>และ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เพื่อเพิ่มประสิทธิภาพการเฝ้าระวังและการเตรียมความพร้อมรับการระบาดของโรคติดต่ออุบัติใหม่ในภูมิภาคเอเชียตะวันออกเฉียงใต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ริจาคเงินเพิ่มทุนกองทุนพัฒนา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DF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DF XI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ดังนี้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ข้าร่วมการบริจาคเพิ่มทุนกองทุนพัฒนาเอเชีย </w:t>
      </w:r>
      <w:r>
        <w:rPr>
          <w:rFonts w:cs="TH SarabunPSK" w:ascii="TH SarabunPSK" w:hAnsi="TH SarabunPSK"/>
          <w:sz w:val="32"/>
          <w:szCs w:val="32"/>
        </w:rPr>
        <w:t xml:space="preserve">[Asian Development Fund (ADF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บริจาคเงินใน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ให้คงสัดส่วนการบริจาคส่วนบริจาคพื้นฐานไม่ต่ำกว่าการ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</w:t>
      </w:r>
      <w:r>
        <w:rPr>
          <w:rFonts w:cs="TH SarabunPSK" w:ascii="TH SarabunPSK" w:hAnsi="TH SarabunPSK"/>
          <w:sz w:val="32"/>
          <w:szCs w:val="32"/>
        </w:rPr>
        <w:t xml:space="preserve">Instrument of Contribu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omissory No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บริจาคเงิน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</w:p>
    <w:p>
      <w:pPr>
        <w:pStyle w:val="Normal"/>
        <w:spacing w:lineRule="exact" w:line="3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กระทรวงการคลังรับความเห็นของสำนักงานคณะกรรมการพัฒนาการเศรษฐกิจและสังคมแห่งชาติไปพิจารณาดำเนินการต่อไปด้ว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องทุนที่อยู่ภายใต้การบริหารงานของ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ขึ้นเมื่อปี </w:t>
      </w:r>
      <w:r>
        <w:rPr>
          <w:rFonts w:cs="TH SarabunPSK" w:ascii="TH SarabunPSK" w:hAnsi="TH SarabunPSK"/>
          <w:sz w:val="32"/>
          <w:szCs w:val="32"/>
        </w:rPr>
        <w:t xml:space="preserve">25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ให้ความช่วยเหลือทางการเงินที่มีเงื่อนไขผ่อนปรนแก่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ฐานะยากจนในรูปแบบเงินกู้ไม่มีดอกเบี้ย แต่คิดค่าการบริหารเงิน </w:t>
      </w:r>
      <w:r>
        <w:rPr>
          <w:rFonts w:cs="TH SarabunPSK" w:ascii="TH SarabunPSK" w:hAnsi="TH SarabunPSK"/>
          <w:sz w:val="32"/>
          <w:szCs w:val="32"/>
        </w:rPr>
        <w:t xml:space="preserve">(Service Char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-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ระยะเวลาการชำระหนี้คืนประมาณ </w:t>
      </w:r>
      <w:r>
        <w:rPr>
          <w:rFonts w:cs="TH SarabunPSK" w:ascii="TH SarabunPSK" w:hAnsi="TH SarabunPSK"/>
          <w:sz w:val="32"/>
          <w:szCs w:val="32"/>
        </w:rPr>
        <w:t xml:space="preserve">15-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แหล่งเงินทุนของกองทุนฯ ส่วนใหญ่จะเป็นเงินบริจาคขอ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ทั้งประเทศพัฒนาแล้วและกำลังพัฒนา  และประเทศไทยได้เข้าร่วมบริจาคใ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แล้ว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0, 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4,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5,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ข้าร่วมประชุมการบริจาคเงิน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ซึ่งในที่ประชุมฯ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ได้กำหนดบทบาทและมีมติเห็นชอบในประเด็นสำคัญ ๆ ที่เกี่ยวกับการบริจาคเงิน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ดำเนินการในช่วง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6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ได้ดังนี้ 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ระการพัฒนาในภาพรว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ุ่งเน้นการลดปัญหาความยากจนในภูมิภาคโดยส่งเสริมการเจริญเติบโตทางเศรษฐกิจอย่างเบ็ดเสร็จ </w:t>
      </w:r>
      <w:r>
        <w:rPr>
          <w:rFonts w:cs="TH SarabunPSK" w:ascii="TH SarabunPSK" w:hAnsi="TH SarabunPSK"/>
          <w:sz w:val="32"/>
          <w:szCs w:val="32"/>
        </w:rPr>
        <w:t xml:space="preserve">(Inclusive Economic Grow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อย่างยั่งยืนโดยคำนึงถึง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nvironmentally Sustainable Grow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รวมตัวของภูมิภาค </w:t>
      </w:r>
      <w:r>
        <w:rPr>
          <w:rFonts w:cs="TH SarabunPSK" w:ascii="TH SarabunPSK" w:hAnsi="TH SarabunPSK"/>
          <w:sz w:val="32"/>
          <w:szCs w:val="32"/>
        </w:rPr>
        <w:t xml:space="preserve">(Regional Integration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สาขาหลักในการพัฒน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ุ่งเน้นการพัฒนาด้านพลังงาน คมนาคม การศึกษา การพัฒนาเพิ่มขีดความสามารถในการแข่งขันของสถาบันการเงินและภาคเอกชน การสร้างเสริมธรรมาภิบาล และการพัฒนาขีดความสามารถ </w:t>
      </w:r>
      <w:r>
        <w:rPr>
          <w:rFonts w:cs="TH SarabunPSK" w:ascii="TH SarabunPSK" w:hAnsi="TH SarabunPSK"/>
          <w:sz w:val="32"/>
          <w:szCs w:val="32"/>
        </w:rPr>
        <w:t xml:space="preserve">(Capacity Build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บันในสาขาต่าง ๆ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สำคัญที่จะพิจารณาเป็นพิเศษ </w:t>
      </w:r>
      <w:r>
        <w:rPr>
          <w:rFonts w:cs="TH SarabunPSK" w:ascii="TH SarabunPSK" w:hAnsi="TH SarabunPSK"/>
          <w:sz w:val="32"/>
          <w:szCs w:val="32"/>
        </w:rPr>
        <w:t xml:space="preserve">(Special Considerations)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ำคัญกับประเด็นความเสมอภาคระหว่างหญิงชาย </w:t>
      </w:r>
      <w:r>
        <w:rPr>
          <w:rFonts w:cs="TH SarabunPSK" w:ascii="TH SarabunPSK" w:hAnsi="TH SarabunPSK"/>
          <w:sz w:val="32"/>
          <w:szCs w:val="32"/>
        </w:rPr>
        <w:t xml:space="preserve">(Gend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ประเทศที่ประสบปัญหาความขัดแย้ง </w:t>
      </w:r>
      <w:r>
        <w:rPr>
          <w:rFonts w:cs="TH SarabunPSK" w:ascii="TH SarabunPSK" w:hAnsi="TH SarabunPSK"/>
          <w:sz w:val="32"/>
          <w:szCs w:val="32"/>
        </w:rPr>
        <w:t xml:space="preserve">[Fragile and Conflict-affected Situation (FCAS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มั่นคงทางด้านอาหาร </w:t>
      </w:r>
      <w:r>
        <w:rPr>
          <w:rFonts w:cs="TH SarabunPSK" w:ascii="TH SarabunPSK" w:hAnsi="TH SarabunPSK"/>
          <w:sz w:val="32"/>
          <w:szCs w:val="32"/>
        </w:rPr>
        <w:t xml:space="preserve">(Food Secur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ประชุมฯ ได้หารือแนวทางในการสร้างความมั่นคงทางด้านอาหารและการช่วยเหลือประเทศที่ประสบปัญหาความขัดแย้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รรผล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[Performance-Based Allocation (PBA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องทุน </w:t>
      </w:r>
      <w:r>
        <w:rPr>
          <w:rFonts w:cs="TH SarabunPSK" w:ascii="TH SarabunPSK" w:hAnsi="TH SarabunPSK"/>
          <w:sz w:val="32"/>
          <w:szCs w:val="32"/>
        </w:rPr>
        <w:t xml:space="preserve">ADF XI :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ลไกการจัดสรรแหล่งเงินจาก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ประเทศสมาชิกที่มีสิทธิ์  โดยการจัดสรรจะพิจารณาจากผลการดำเนินงานของแต่ละประเทศ </w:t>
      </w:r>
      <w:r>
        <w:rPr>
          <w:rFonts w:cs="TH SarabunPSK" w:ascii="TH SarabunPSK" w:hAnsi="TH SarabunPSK"/>
          <w:sz w:val="32"/>
          <w:szCs w:val="32"/>
        </w:rPr>
        <w:t xml:space="preserve">[Country Performance Assessment (CPA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สัดส่วนการให้เงินช่วยเหลือ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ลุ่มประเทศในภูมิภาคแปซิฟิก และ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ระดับภูมิภาค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4.2 </w:t>
      </w:r>
      <w:r>
        <w:rPr>
          <w:rFonts w:ascii="TH SarabunPSK" w:hAnsi="TH SarabunPSK" w:cs="TH SarabunPSK"/>
          <w:sz w:val="32"/>
          <w:sz w:val="32"/>
          <w:szCs w:val="32"/>
        </w:rPr>
        <w:t>เร่งลดระยะเวลาให้เงินช่วยเหลือกับประเทศติมอ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สเต โดยให้สิ้นสุด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ที่จะสิ้นสุด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ประเทศติมอ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สเต มีการเติบโตทางเศรษฐกิจที่ดีอย่างต่อเนื่องและมีแนวโน้มที่จะต้องพึ่งพารับความช่วยเหลือจาก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ล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เวลาการให้ความช่วยเหลือกับประเทศอัฟกานิสถานไปจนถึงปี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จากการประชุมเจรจาการเพิ่ม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ผ่านมา เห็นว่ากองทุนฯ มีส่วนสำคัญอย่างยิ่งต่อการให้ความช่วยเหลือประเทศสมาชิกกำลังพัฒนาที่ประสบปัญหาความยากจนเพื่อนำไปพัฒนาในด้านเศรษฐกิจและสังคมของประเทศดังกล่าว  ซึ่งรวมถึงกลุ่มประเทศอนุภูมิภาคลุ่มแม่น้ำโขงและในการประชุมเจรจาฯ ในรอ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การประชุมที่สำคัญอย่างยิ่ง เนื่องจากเป็นการประชุมรอบสุดท้ายเพื่อสรุปประเด็นเกี่ยวกับสัดส่วนการเพิ่มทุนของแต่ละประเทศและการจัดสรรทรัพยากรจากการบริจาคมาใช้เพื่อการพัฒนาในด้านต่าง ๆ ดังนั้น ในการประชุมเจรจาการเพิ่ม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7-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ำนักงานใหญ่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กรุงมะนิลา ประเทศฟิลิปปินส์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เสนอท่าทีที่เกี่ยวข้องกับการบริจาคเงินเพิ่มทุนฯ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คงการสนับสนุนการบริจาค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สูงสุดไม่เกิน </w:t>
      </w:r>
      <w:r>
        <w:rPr>
          <w:rFonts w:cs="TH SarabunPSK" w:ascii="TH SarabunPSK" w:hAnsi="TH SarabunPSK"/>
          <w:sz w:val="32"/>
          <w:szCs w:val="32"/>
        </w:rPr>
        <w:t xml:space="preserve">16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ให้คงสัดส่วนเพิ่มทุนใ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อยู่ที่ระดับ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0.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ุนทั้งหมด เนื่องจากประเทศไทยมีนโยบายที่จะให้ความช่วยเหลือประเทศกำลังพัฒนาที่มีความยากจน และการบริจาคเงินในกองทุน </w:t>
      </w:r>
      <w:r>
        <w:rPr>
          <w:rFonts w:cs="TH SarabunPSK" w:ascii="TH SarabunPSK" w:hAnsi="TH SarabunPSK"/>
          <w:sz w:val="32"/>
          <w:szCs w:val="32"/>
        </w:rPr>
        <w:t xml:space="preserve">A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บริจาคเงินแหล่งเดียวที่ประเทศไทยได้เข้าร่วมภายใต้กรอบความร่วมมือระหว่างประเทศ  ซึ่งตั้งแต่ประเทศไทยได้เข้าร่วมเป็นผู้บริจาคได้แสดงให้ประเทศอื่น ๆ เห็นถึงบทบาทความเป็นผู้ให้ของประเทศไทยต่อประเทศยากจนในเวทีระหว่างประเทศมาโดยตลอด  นอกจากนี้ การเข้าร่วมการเพิ่มทุนกองทุน </w:t>
      </w:r>
      <w:r>
        <w:rPr>
          <w:rFonts w:cs="TH SarabunPSK" w:ascii="TH SarabunPSK" w:hAnsi="TH SarabunPSK"/>
          <w:sz w:val="32"/>
          <w:szCs w:val="32"/>
        </w:rPr>
        <w:t xml:space="preserve">ADF X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ส่วนช่วยสำคัญต่อประเทศในกลุ่ม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[Greater Mekong Subregion (GMS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ลาว กัมพูชา และพม่า โดยประเทศไทยจะมีบทบาทในการผลักดันให้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สำคัญให้แก่การพัฒนาทางด้านเศรษฐกิจและสังคมของกลุ่มประเทศเพื่อนบ้านของไทยในฐานะที่เป็นศูนย์กลางเศรษฐกิจและการลงทุนในภูมิภาค  ซึ่งจะเป็นการเสริมสร้างการพัฒนาเศรษฐกิจของประเทศไทยในระยะยาวด้วย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จาคเงินเพิ่มทุนในครั้งนี้เป็นเงินสกุลบาท  โดยการชำระเงินบริจาคจะดำเนินการ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ผู้ออกตั๋วสัญญาใช้เงินคลัง </w:t>
      </w:r>
      <w:r>
        <w:rPr>
          <w:rFonts w:cs="TH SarabunPSK" w:ascii="TH SarabunPSK" w:hAnsi="TH SarabunPSK"/>
          <w:sz w:val="32"/>
          <w:szCs w:val="32"/>
        </w:rPr>
        <w:t xml:space="preserve">(Promissory Not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จ่ายเงินเมื่อทวงถามและไม่มีดอกเบี้ยแก่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ระยะเวลาการเรียกเก็บเงินบริจาคจากตั๋วสัญญาใช้เงินคลังดังกล่าว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ซึ่งการชำระเงินจริงจะเกิดขึ้นเมื่อมีการบริจาคเงินจากกองทุนฯ ไปให้ประเทศสมาชิกกู้ต่อ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ะนำตั๋วสัญญาใช้เงินคลังดังกล่าวมาขอขึ้นเงินสด ดังนั้น จึงไม่มีผลกระทบต่องบประมาณอย่างมีนัยสำคัญ  เนื่องจากมีระยะเวลาการเบิกจ่ายยาวนา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โครงการการใช้พลังงานอย่างมีประสิทธิภาพในภาคอุตสาหกรรมขอ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>(Industrial Energy Efficiency : IEE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พัฒนาพลังงานทดแทนและอนุรักษ์พลังงาน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การใช้พลังงานอย่างมีประสิทธิภาพในภาคอุตสาหกรรมของประเทศ </w:t>
      </w:r>
      <w:r>
        <w:rPr>
          <w:rFonts w:cs="TH SarabunPSK" w:ascii="TH SarabunPSK" w:hAnsi="TH SarabunPSK"/>
          <w:spacing w:val="-6"/>
          <w:sz w:val="32"/>
          <w:szCs w:val="32"/>
        </w:rPr>
        <w:t>(Industrial Energy Efficiency : IE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องค์การพัฒนาอุตสาหก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>(UNIDO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ปลัด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หนังสือตอบรับการเข้าร่วมดำเนินโครงการการใช้พลังงานอย่างมีประสิทธิภาพในภาคอุตสาหกรรมขอ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(Industrial Energy Efficiency : IE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องค์การพัฒนาอุตสาหก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>(UNIDO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ระทรวงพลังงานและกระทรวงอุตสาหกรรมรับความเห็นของกระทรวงการต่างประเทศและสำนักงานคณะกรรมการพัฒนาการเศรษฐกิจและสังคมแห่งชาติไปพิจารณาดำเนินการในส่วนที่เกี่ยวข้องต่อไปด้วย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่งเสริมอุตสาหกรรม กรมโรงงานอุตสาหกรรมและสำนักงานมาตรฐานผลิตภัณฑ์อุตสาหกรรม ร่วมกับกรมพัฒนาพลังงานทดแทนและอนุรักษ์พลังงาน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พัฒนาอุตสาหก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DO) </w:t>
      </w:r>
      <w:r>
        <w:rPr>
          <w:rFonts w:ascii="TH SarabunPSK" w:hAnsi="TH SarabunPSK" w:cs="TH SarabunPSK"/>
          <w:sz w:val="32"/>
          <w:sz w:val="32"/>
          <w:szCs w:val="32"/>
        </w:rPr>
        <w:t>ร่วมจัดทำความร่วมมือทางด้านวิชาการภายใต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การใช้พลังงานอย่างมีประสิทธิภาพในภาคอุตสาหกรรมของประเทศ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Industrial Energy Efficiency : IEE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มีวัตถุประสงค์เพื่อการสร้างแนวทางปฏิบัติเกี่ยวกับมาตรฐานระบบการจัดการพลังง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Energy Management Standard System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โรงงานอุตสาหกรรมของประเทศให้มีความเข้าใจ และตระหนักถึงความสำคัญของมาตรฐานระบบการจัดการพลังงานที่จำเป็นสำหรับการเพิ่มประสิทธิภาพการใช้พลังงานของโรงงานอุตสาหกรรมรวมทั้งลดต้นทุนค่าใช้จ่ายที่เกิดขึ้นในกระบวนการผล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หน่วยประสานงานโครงการ ได้ร่วมกับ </w:t>
      </w:r>
      <w:r>
        <w:rPr>
          <w:rFonts w:cs="TH SarabunPSK" w:ascii="TH SarabunPSK" w:hAnsi="TH SarabunPSK"/>
          <w:sz w:val="32"/>
          <w:szCs w:val="32"/>
        </w:rPr>
        <w:t xml:space="preserve">UNID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่างข้อ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สมบูรณ์ </w:t>
      </w:r>
      <w:r>
        <w:rPr>
          <w:rFonts w:cs="TH SarabunPSK" w:ascii="TH SarabunPSK" w:hAnsi="TH SarabunPSK"/>
          <w:sz w:val="32"/>
          <w:szCs w:val="32"/>
        </w:rPr>
        <w:t xml:space="preserve">(The project docu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(Global Environmental Facility : G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และ </w:t>
      </w:r>
      <w:r>
        <w:rPr>
          <w:rFonts w:cs="TH SarabunPSK" w:ascii="TH SarabunPSK" w:hAnsi="TH SarabunPSK"/>
          <w:sz w:val="32"/>
          <w:szCs w:val="32"/>
        </w:rPr>
        <w:t xml:space="preserve">G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อบรับที่จะให้การสนับสนุนข้อเสนอ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รูปเงินสด </w:t>
      </w:r>
      <w:r>
        <w:rPr>
          <w:rFonts w:cs="TH SarabunPSK" w:ascii="TH SarabunPSK" w:hAnsi="TH SarabunPSK"/>
          <w:sz w:val="32"/>
          <w:szCs w:val="32"/>
        </w:rPr>
        <w:t xml:space="preserve">(In cas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3.620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 โดย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ธนาคารพาณิชย์ จะสนับสนุนงบประมาณที่อยู่ในรูปเงินสด </w:t>
      </w:r>
      <w:r>
        <w:rPr>
          <w:rFonts w:cs="TH SarabunPSK" w:ascii="TH SarabunPSK" w:hAnsi="TH SarabunPSK"/>
          <w:sz w:val="32"/>
          <w:szCs w:val="32"/>
        </w:rPr>
        <w:t xml:space="preserve">(In cas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ไม่อยู่ในรูปของเงินสด </w:t>
      </w:r>
      <w:r>
        <w:rPr>
          <w:rFonts w:cs="TH SarabunPSK" w:ascii="TH SarabunPSK" w:hAnsi="TH SarabunPSK"/>
          <w:sz w:val="32"/>
          <w:szCs w:val="32"/>
        </w:rPr>
        <w:t xml:space="preserve">(In ki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15.645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หน่วยงานประสานงานกลางกับกองทุนสิ่งแวดล้อมโลกในประเทศไทย </w:t>
      </w:r>
      <w:r>
        <w:rPr>
          <w:rFonts w:cs="TH SarabunPSK" w:ascii="TH SarabunPSK" w:hAnsi="TH SarabunPSK"/>
          <w:sz w:val="32"/>
          <w:szCs w:val="32"/>
        </w:rPr>
        <w:t xml:space="preserve">(GEF Operational Focal Po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ำนาจในการพิจารณาให้การรับรองข้อเสนอโครงการที่ขอรับการสนับสนุนจาก </w:t>
      </w:r>
      <w:r>
        <w:rPr>
          <w:rFonts w:cs="TH SarabunPSK" w:ascii="TH SarabunPSK" w:hAnsi="TH SarabunPSK"/>
          <w:sz w:val="32"/>
          <w:szCs w:val="32"/>
        </w:rPr>
        <w:t xml:space="preserve">G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อง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0204/16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1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ภายใต้แนวทางการบริหารโครงการระดับประเทศของ </w:t>
      </w:r>
      <w:r>
        <w:rPr>
          <w:rFonts w:cs="TH SarabunPSK" w:ascii="TH SarabunPSK" w:hAnsi="TH SarabunPSK"/>
          <w:sz w:val="32"/>
          <w:szCs w:val="32"/>
        </w:rPr>
        <w:t xml:space="preserve">UNID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ช้งบประมาณและการบริหารโครงการให้สำเร็จตามวัตถุประสงค์ผลสัมฤทธิ์ และแผนงาน โดยจะต้องผ่านความเห็นชอบจากคณะกรรมการกำกับและดูแลโครงการตลอดระยะเวลา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มีวัตถุประสงค์เพื่อการสร้างแนวทางปฏิบัติเกี่ยวกับมาตรฐานระบบการจัดการพลังงาน </w:t>
      </w:r>
      <w:r>
        <w:rPr>
          <w:rFonts w:cs="TH SarabunPSK" w:ascii="TH SarabunPSK" w:hAnsi="TH SarabunPSK"/>
          <w:sz w:val="32"/>
          <w:szCs w:val="32"/>
        </w:rPr>
        <w:t xml:space="preserve">(Energy Management Standard Syst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รงงานอุตสาหกรรมของประเทศให้มีความเข้าใจและตระหนักถึงความสำคัญของมาตรฐานระบบการจัดการพลังงาน </w:t>
      </w:r>
      <w:r>
        <w:rPr>
          <w:rFonts w:cs="TH SarabunPSK" w:ascii="TH SarabunPSK" w:hAnsi="TH SarabunPSK"/>
          <w:sz w:val="32"/>
          <w:szCs w:val="32"/>
        </w:rPr>
        <w:t xml:space="preserve">(Standard of Energy Management Syst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เพิ่มประสิทธิภาพการใช้พลังงานของโรงงานอุตสาหกรรม และลดต้นทุนค่าใช้จ่ายที่เกิดขึ้นในกระบวนการผลิต รวมทั้งช่วยบรรเทาผลกระทบที่เกิดจากข้อกีดกันที่ไม่ใช่ภาษีในการค้า </w:t>
      </w:r>
      <w:r>
        <w:rPr>
          <w:rFonts w:cs="TH SarabunPSK" w:ascii="TH SarabunPSK" w:hAnsi="TH SarabunPSK"/>
          <w:sz w:val="32"/>
          <w:szCs w:val="32"/>
        </w:rPr>
        <w:t xml:space="preserve">(Non – Tariff Barri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ภาคอุตสาหกรรมจะต้องเผชิญในอนาคตอันใกล้นี้ อีกทั้งประเทศไทยในฐานะของประเทศที่มีศักยภาพเป็นผู้นำในกลุ่ม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ี่จะเป็นแกนกลางสำหรับการรณรงค์กระตุ้นให้เกิดการสร้างมาตรฐานระบบการจัดการพลังงานซึ่งเป็นที่ยอมรับร่วมกันในกลุ่ม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จัดการพลังงานที่สอดคล้องกับระบบมาตรฐานการจัดการพลังงานหรือ </w:t>
      </w:r>
      <w:r>
        <w:rPr>
          <w:rFonts w:cs="TH SarabunPSK" w:ascii="TH SarabunPSK" w:hAnsi="TH SarabunPSK"/>
          <w:sz w:val="32"/>
          <w:szCs w:val="32"/>
        </w:rPr>
        <w:t>ISO 50001 (ISO compliant energy management system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ประสิทธิภาพระบบการใช้พลังงานในภาค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Industrial energy system optimization) </w:t>
      </w:r>
      <w:r>
        <w:rPr>
          <w:rFonts w:ascii="TH SarabunPSK" w:hAnsi="TH SarabunPSK" w:cs="TH SarabunPSK"/>
          <w:sz w:val="32"/>
          <w:sz w:val="32"/>
          <w:szCs w:val="32"/>
        </w:rPr>
        <w:t>เน้นกิจกรรมด้านการฝึกอบรม และประยุกต์ใช้ระบบที่มีประสิทธิผลสูงสุดในอุปกรณ์จำพวกหม้อน้ำ เครื่องอัดอากาศ พัดลม และปั๊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ขีดความสามารถในการสนับสนุนด้านการเงินสำหรับโครงการเพิ่มประสิทธิภาพการใช้พลังงานของ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(Enhancement of industrial EE financing capac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ด้านการให้สถานประกอบการกู้ยืม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เงินกองทุนอนุรักษ์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ถาบันการเง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ระบบการจัดการด้านพลังงานและการปรับปรุงประสิทธิภาพระบบการใช้พลังงาน </w:t>
      </w:r>
      <w:r>
        <w:rPr>
          <w:rFonts w:cs="TH SarabunPSK" w:ascii="TH SarabunPSK" w:hAnsi="TH SarabunPSK"/>
          <w:sz w:val="32"/>
          <w:szCs w:val="32"/>
        </w:rPr>
        <w:t xml:space="preserve">(Implementation of energy management and systems optimization project) </w:t>
      </w:r>
      <w:r>
        <w:rPr>
          <w:rFonts w:ascii="TH SarabunPSK" w:hAnsi="TH SarabunPSK" w:cs="TH SarabunPSK"/>
          <w:sz w:val="32"/>
          <w:sz w:val="32"/>
          <w:szCs w:val="32"/>
        </w:rPr>
        <w:t>เน้นด้านการนำการประเมินระบบและมาตรฐานการจัดการพลังงานไปประยุกต์ใช้ในโรงงาน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คัดเลือกประเภทอุตสาหกรรมการผลิตไว้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ด้แก่ อุตสาหกรรมอาหารและเครื่องดื่ม </w:t>
      </w:r>
      <w:r>
        <w:rPr>
          <w:rFonts w:cs="TH SarabunPSK" w:ascii="TH SarabunPSK" w:hAnsi="TH SarabunPSK"/>
          <w:sz w:val="32"/>
          <w:szCs w:val="32"/>
        </w:rPr>
        <w:t xml:space="preserve">(Food &amp; bevera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สิ่งทอ </w:t>
      </w:r>
      <w:r>
        <w:rPr>
          <w:rFonts w:cs="TH SarabunPSK" w:ascii="TH SarabunPSK" w:hAnsi="TH SarabunPSK"/>
          <w:sz w:val="32"/>
          <w:szCs w:val="32"/>
        </w:rPr>
        <w:t xml:space="preserve">(Textil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เคมี </w:t>
      </w:r>
      <w:r>
        <w:rPr>
          <w:rFonts w:cs="TH SarabunPSK" w:ascii="TH SarabunPSK" w:hAnsi="TH SarabunPSK"/>
          <w:sz w:val="32"/>
          <w:szCs w:val="32"/>
        </w:rPr>
        <w:t xml:space="preserve">(Chemica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พลาสติกและยาง </w:t>
      </w:r>
      <w:r>
        <w:rPr>
          <w:rFonts w:cs="TH SarabunPSK" w:ascii="TH SarabunPSK" w:hAnsi="TH SarabunPSK"/>
          <w:sz w:val="32"/>
          <w:szCs w:val="32"/>
        </w:rPr>
        <w:t xml:space="preserve">(Plastic &amp; rubb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อโลหะ </w:t>
      </w:r>
      <w:r>
        <w:rPr>
          <w:rFonts w:cs="TH SarabunPSK" w:ascii="TH SarabunPSK" w:hAnsi="TH SarabunPSK"/>
          <w:sz w:val="32"/>
          <w:szCs w:val="32"/>
        </w:rPr>
        <w:t xml:space="preserve">(Non - metall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ุตสาหกรรมโลหะมูลฐาน </w:t>
      </w:r>
      <w:r>
        <w:rPr>
          <w:rFonts w:cs="TH SarabunPSK" w:ascii="TH SarabunPSK" w:hAnsi="TH SarabunPSK"/>
          <w:sz w:val="32"/>
          <w:szCs w:val="32"/>
        </w:rPr>
        <w:t>(Basic metal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>จะมีการจัดตั้งคณะกรร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กับและดูแลโครงการ </w:t>
      </w:r>
      <w:r>
        <w:rPr>
          <w:rFonts w:cs="TH SarabunPSK" w:ascii="TH SarabunPSK" w:hAnsi="TH SarabunPSK"/>
          <w:sz w:val="32"/>
          <w:szCs w:val="32"/>
        </w:rPr>
        <w:t xml:space="preserve">(Project Steering Committee) </w:t>
      </w:r>
      <w:r>
        <w:rPr>
          <w:rFonts w:ascii="TH SarabunPSK" w:hAnsi="TH SarabunPSK" w:cs="TH SarabunPSK"/>
          <w:sz w:val="32"/>
          <w:sz w:val="32"/>
          <w:szCs w:val="32"/>
        </w:rPr>
        <w:t>โดยมีอธิบดีกรมส่งเสริมอุตสาหกรรม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 และมีคณะกรรมการจากหน่วยงานที่เกี่ยวข้องทั้งภาครัฐและภาคเอกช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IEE </w:t>
      </w:r>
      <w:r>
        <w:rPr>
          <w:rFonts w:ascii="TH SarabunPSK" w:hAnsi="TH SarabunPSK" w:cs="TH SarabunPSK"/>
          <w:sz w:val="32"/>
          <w:sz w:val="32"/>
          <w:szCs w:val="32"/>
        </w:rPr>
        <w:t>จะก่อให้เกิดผลผลิตที่สำคัญ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ประกอบการฝึกอบรมและเครื่องมือในการบริหารจัดการพลังงาน </w:t>
      </w:r>
      <w:r>
        <w:rPr>
          <w:rFonts w:cs="TH SarabunPSK" w:ascii="TH SarabunPSK" w:hAnsi="TH SarabunPSK"/>
          <w:sz w:val="32"/>
          <w:szCs w:val="32"/>
        </w:rPr>
        <w:t xml:space="preserve">(ISO 50001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ับปรุงประสิทธิภาพของระบบการใช้พลังงา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ณรงค์ให้โรงงานอุตสาหกรรมตระหนักเกี่ยวกับระบบ </w:t>
      </w:r>
      <w:r>
        <w:rPr>
          <w:rFonts w:cs="TH SarabunPSK" w:ascii="TH SarabunPSK" w:hAnsi="TH SarabunPSK"/>
          <w:sz w:val="32"/>
          <w:szCs w:val="32"/>
        </w:rPr>
        <w:t>ISO 50001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ชี่ยวชาญไทย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จ้าหน้าที่โรงงานอุตสาหกรรมจำนว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คน ผ่านการฝึกอบรมหลักสูตร ระบบการบริหารจัดการพลั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ชี่ยวชาญไทย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จ้าหน้าที่โรงงานอุตสาหกรรมจำนวน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>คน ผ่านการฝึกอบรมหลักสูตร การปรับปรุงประสิทธิภาพระบบการใช้พลั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เกิดเครือข่ายด้านพลังงานสำหรับโรงงาน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ธนาคารและสถาบันการเงินมีขีดความสามารถในการพิจารณาให้การสนับสนุนทางการเงินแก่ผู้เข้าร่วมโครงการเพิ่มประสิทธิภาพการใช้พลังงานเพิ่มขึ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อุตสาห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มีการดำเนินกิจกรรมที่สอดคล้องกับระบบ </w:t>
      </w:r>
      <w:r>
        <w:rPr>
          <w:rFonts w:cs="TH SarabunPSK" w:ascii="TH SarabunPSK" w:hAnsi="TH SarabunPSK"/>
          <w:sz w:val="32"/>
          <w:szCs w:val="32"/>
        </w:rPr>
        <w:t xml:space="preserve">ISO 50001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อุตสาหกรรม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 มีการดำเนินงานในการปรับปรุงประสิทธิภาพระบบการใช้พลั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ดำเนินโครงการเป็นเงินทุนร่วมระหว่างรัฐบาลไทยและจาก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(G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เงินสด </w:t>
      </w:r>
      <w:r>
        <w:rPr>
          <w:rFonts w:cs="TH SarabunPSK" w:ascii="TH SarabunPSK" w:hAnsi="TH SarabunPSK"/>
          <w:sz w:val="32"/>
          <w:szCs w:val="32"/>
        </w:rPr>
        <w:t xml:space="preserve">(In cash) 3.620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 โดย 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ธนาคารพาณิชย์สนับสนุนงบประมาณที่อยู่ในรูปเงินสด </w:t>
      </w:r>
      <w:r>
        <w:rPr>
          <w:rFonts w:cs="TH SarabunPSK" w:ascii="TH SarabunPSK" w:hAnsi="TH SarabunPSK"/>
          <w:sz w:val="32"/>
          <w:szCs w:val="32"/>
        </w:rPr>
        <w:t xml:space="preserve">(In cas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ไม่อยู่ในรูปของเงินสด </w:t>
      </w:r>
      <w:r>
        <w:rPr>
          <w:rFonts w:cs="TH SarabunPSK" w:ascii="TH SarabunPSK" w:hAnsi="TH SarabunPSK"/>
          <w:sz w:val="32"/>
          <w:szCs w:val="32"/>
        </w:rPr>
        <w:t xml:space="preserve">(In ki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15.645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ประกอบ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นับสนุนจาก </w:t>
      </w:r>
      <w:r>
        <w:rPr>
          <w:rFonts w:cs="TH SarabunPSK" w:ascii="TH SarabunPSK" w:hAnsi="TH SarabunPSK"/>
          <w:sz w:val="32"/>
          <w:szCs w:val="32"/>
        </w:rPr>
        <w:t xml:space="preserve">GE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นวทางการบริหารโครงการระดับประเทศของ </w:t>
      </w:r>
      <w:r>
        <w:rPr>
          <w:rFonts w:cs="TH SarabunPSK" w:ascii="TH SarabunPSK" w:hAnsi="TH SarabunPSK"/>
          <w:sz w:val="32"/>
          <w:szCs w:val="32"/>
        </w:rPr>
        <w:t xml:space="preserve">UNID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ช้งบประมาณและการบริหาร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3.620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ค่าใช้จ่ายที่ไม่ใช่เงินสด </w:t>
      </w:r>
      <w:r>
        <w:rPr>
          <w:rFonts w:cs="TH SarabunPSK" w:ascii="TH SarabunPSK" w:hAnsi="TH SarabunPSK"/>
          <w:sz w:val="32"/>
          <w:szCs w:val="32"/>
        </w:rPr>
        <w:t xml:space="preserve">(In ki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.445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พัฒนาพลังงานทดแทนและอนุรักษ์พลังงาน สนับสนุนค่าใช้จ่ายที่ไม่ใช่เงินสด จำนว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และเป็นเงินกู้ผ่านสถาบันการเงิน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เงิน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พัฒนาวิสาหกิจขนาดกลางและขนาดย่อมแห่งประเทศไทย สนับสนุน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ซีไอเอ็มบีไทย สนับสนุนเงินกู้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ว่าด้วยการหารือระหว่างกระทรวงการต่างประเทศไทยกับกระทรวงการต่างประเทศแอลเบเน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บันทึกความเข้าใจว่าด้วยการหารือระหว่างกระทรวงการต่างประเทศไทยกับกระทรวงการต่างประเทศแอลเบเนีย โดยให้กระทรวงการต่างประเทศสามารถเปลี่ยนแปลงถ้อยคำในส่วนที่ไม่กระทบต่อสาระสำคัญของร่างบันทึกความเข้าใจฯ โดยไม่ต้องเสนอให้คณะรัฐมนตรีพิจารณาอีก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 พลเอก ยุทธศักดิ์ ศศิประภา รองนายกรัฐมนตรี ในฐานะผู้รักษาราชการแทนรัฐมนตรีว่าการกระทรวงการต่างประเทศ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 –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บันทึกความเข้าใจฯ ใน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ปฏิญญารัฐมนตรีว่าด้วยการพัฒนาด้านการขนส่งในภูมิภาคเอเชียและแปซิฟิก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ปฏิญญารัฐมนตรีว่าด้วยการพัฒนาด้านการขนส่งในภูมิภาคเอเชียและแปซิฟิก สมั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กระทรวงคมนาคมดำเนินการต่อไป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าธิการเศรษฐกิจและสังคมสำหรับเอเชียและแปซิฟิก หรือ เอสแคป </w:t>
      </w:r>
      <w:r>
        <w:rPr>
          <w:rFonts w:cs="TH SarabunPSK" w:ascii="TH SarabunPSK" w:hAnsi="TH SarabunPSK"/>
          <w:sz w:val="32"/>
          <w:szCs w:val="32"/>
        </w:rPr>
        <w:t xml:space="preserve">(United Nations Economic and Social Commission for Asia and the Pacific – UNESC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ประชุมระดับรัฐมนตรีว่าด้วยการขนส่งเป็นประจำทุก ๆ ห้าปี เพื่อเป็นเวทีสำหรับการพบปะหารือระหว่างผู้กำหนดนโยบายของประเทศสมาชิกเอสแคปเกี่ยวกับการพัฒนาด้านการขนส่งในภูมิภาคเอเชียและแปซิฟิก โดยการประชุมรัฐมนตรีขนส่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ถูกจัดให้มี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 – 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ปูซาน สาธารณรัฐเกาหลี ซึ่งที่ประชุมได้ให้การรับรองปฏิญญาปูซานว่าด้วยการพัฒนาด้านการขนส่งในภูมิภาคเอเชียและแปซิฟิก ภายใต้แผนปฏิบัติการระดับภูมิภาคระย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07 –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ผลการประชุมประจำปีของเอสแคป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– 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เรียกร้องให้เอสแคปจัดการประชุมระดับรัฐมนตรีว่าด้วยการขนส่งขึ้นในปี </w:t>
      </w:r>
      <w:r>
        <w:rPr>
          <w:rFonts w:cs="TH SarabunPSK" w:ascii="TH SarabunPSK" w:hAnsi="TH SarabunPSK"/>
          <w:sz w:val="32"/>
          <w:szCs w:val="32"/>
        </w:rPr>
        <w:t xml:space="preserve">2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ผลการดำเนินงานในระดับภูมิภาคตามแผนงานเพื่อการพัฒนาด้านการขนส่งในภูมิภาคเอเชียและแปซิฟิก ระย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07 – 20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ฏิญญากรุงเทพฯว่าด้วยการพัฒนาด้านการขนส่งในภูมิภาคเอเชีย และพิจารณาให้การรับรองแผนการดำเนินงานในระดับภูมิภาคสำหรับ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012 - 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นื่องจากเกิดเหตุการณ์อุทกภัยในพื้นที่กรุงเทพฯ ในช่วงปลายปี </w:t>
      </w:r>
      <w:r>
        <w:rPr>
          <w:rFonts w:cs="TH SarabunPSK" w:ascii="TH SarabunPSK" w:hAnsi="TH SarabunPSK"/>
          <w:sz w:val="32"/>
          <w:szCs w:val="32"/>
        </w:rPr>
        <w:t xml:space="preserve">2011 </w:t>
      </w:r>
      <w:r>
        <w:rPr>
          <w:rFonts w:ascii="TH SarabunPSK" w:hAnsi="TH SarabunPSK" w:cs="TH SarabunPSK"/>
          <w:sz w:val="32"/>
          <w:sz w:val="32"/>
          <w:szCs w:val="32"/>
        </w:rPr>
        <w:t>เอสแคป  จึงขอเลื่อนกำหนดการประชุมดังกล่าวออกไปเป็นช่วงต้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จากเหตุการณ์อุทกภัยในพื้นที่กรุงเทพฯ ได้คลี่คลายกลับสู่สภาวะปกติแล้ว เอสแคปได้แจ้งกำหนดการประชุมระดับรัฐมนตรีและระดับเจ้าหน้าที่อาวุโส สมั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การประชุมสหประชาชาติ กรุงเทพฯ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ปฏิญญ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รัฐมนตรีว่าด้วยการพัฒนาด้านการขนส่งในภูมิภาคเอเชียและแปซิฟิกสมัย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เจตนารมณ์ร่วมกันของรัฐมนตรีคมนาคมขอ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(Memb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เทศสมาชิกสมทบ </w:t>
      </w:r>
      <w:r>
        <w:rPr>
          <w:rFonts w:cs="TH SarabunPSK" w:ascii="TH SarabunPSK" w:hAnsi="TH SarabunPSK"/>
          <w:sz w:val="32"/>
          <w:szCs w:val="32"/>
        </w:rPr>
        <w:t xml:space="preserve">(Associate Memb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อสแคปในการพัฒนาด้านการคมนาคม โครงสร้างพื้นฐานและการบริการด้านการขนส่งที่มีประสิทธิภาพ เชื่อถือได้ และมีความปลอดภัยในภูมิเอเชียและแปซิฟิก และการพัฒนาทางเศรษฐกิจและสังคมอย่างยั่งยืนและครอบคลุมทุกประเทศในภูมิภาคนี้ รวมทั้งเรียกร้องให้เลขาธิการบริหารของเอสแคปสานต่อการปฏิบัติตามปฏิญญาปูซานและร่างแผนปฏิบัติการระดับภูมิภาคสำหรับการพัฒนาการขนส่งในเอเชียและแปซิฟิก ระยะที่ </w:t>
      </w:r>
      <w:r>
        <w:rPr>
          <w:rFonts w:cs="TH SarabunPSK" w:ascii="TH SarabunPSK" w:hAnsi="TH SarabunPSK"/>
          <w:sz w:val="32"/>
          <w:szCs w:val="32"/>
        </w:rPr>
        <w:t xml:space="preserve">2 (the Regional Action Programme for Transport Development in Asia and the Pacific, Phase II, 2011 – 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ครั้งนี้จะมีการพิจารณาร่างเอกส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ระดับภูมิภาคสำหรับการพัฒนาการขนส่งในเอเชียและแปซิฟิกระยะที่ </w:t>
      </w:r>
      <w:r>
        <w:rPr>
          <w:rFonts w:cs="TH SarabunPSK" w:ascii="TH SarabunPSK" w:hAnsi="TH SarabunPSK"/>
          <w:sz w:val="32"/>
          <w:szCs w:val="32"/>
        </w:rPr>
        <w:t xml:space="preserve">2 (the Regional Action Programme for Transport Development in Asia and the Pacific, Phase II, 2011 – 2016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ปฏิบัติการระหว่า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–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สานต่อและเสริมสร้างความก้าวหน้าอย่างยั่งยืนจากการปฏิบัติตามแผนปฏิบัติการฯ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ฒนาสู่การเป็นอันหนึ่งอันเดียวกันในระบบขนส่งและโลจิสติกส์ในภูมิภาคนี้ รวมทั้งพัฒนาโครงสร้างพื้นฐานด้านการขนส่งเพื่อเสริมสร้างการเชื่อมต่อทั้งภายในและระหว่างภูมิภาคภายใต้ความร่วมมือเพื่อพัฒนาและการเพิ่มประสิทธิภาพของเส้นทางทางหลวงสายเอเชีย </w:t>
      </w:r>
      <w:r>
        <w:rPr>
          <w:rFonts w:cs="TH SarabunPSK" w:ascii="TH SarabunPSK" w:hAnsi="TH SarabunPSK"/>
          <w:sz w:val="32"/>
          <w:szCs w:val="32"/>
        </w:rPr>
        <w:t xml:space="preserve">(Asian High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รถไฟสายทรานส์เอเชีย </w:t>
      </w:r>
      <w:r>
        <w:rPr>
          <w:rFonts w:cs="TH SarabunPSK" w:ascii="TH SarabunPSK" w:hAnsi="TH SarabunPSK"/>
          <w:sz w:val="32"/>
          <w:szCs w:val="32"/>
        </w:rPr>
        <w:t xml:space="preserve">(Trans – Asian Rail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่าเรือบก </w:t>
      </w:r>
      <w:r>
        <w:rPr>
          <w:rFonts w:cs="TH SarabunPSK" w:ascii="TH SarabunPSK" w:hAnsi="TH SarabunPSK"/>
          <w:sz w:val="32"/>
          <w:szCs w:val="32"/>
        </w:rPr>
        <w:t xml:space="preserve">(dry ports) </w:t>
      </w:r>
      <w:r>
        <w:rPr>
          <w:rFonts w:ascii="TH SarabunPSK" w:hAnsi="TH SarabunPSK" w:cs="TH SarabunPSK"/>
          <w:sz w:val="32"/>
          <w:sz w:val="32"/>
          <w:szCs w:val="32"/>
        </w:rPr>
        <w:t>ตลอดจนเชื่อมโยงการขนส่งระหว่างยุโรปและเอเชีย การสนับสนุนทางการเงินในการก่อสร้างโครงสร้างพื้นฐานและการมีส่วนร่วมของภาคเอกชนในการพัฒนาระบบการขนส่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รอบการดำเนินงานทางยุทธศาสตร์ระดับภูมิภาคสำหรับการอำนวยความสะดวกด้านการขนส่งทางถนนระหว่างประเทศ </w:t>
      </w:r>
      <w:r>
        <w:rPr>
          <w:rFonts w:cs="TH SarabunPSK" w:ascii="TH SarabunPSK" w:hAnsi="TH SarabunPSK"/>
          <w:sz w:val="32"/>
          <w:szCs w:val="32"/>
        </w:rPr>
        <w:t>(the Regional Strategic Framework for the Facilitation of  International Road  Transpor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ส่วนหนึ่งของการอำนวยความสะดวกด้านการขนส่ง โดยกรอบการดำเนินงานดังกล่าวได้เสนอแนวทางสำหรับประเทศสมาชิกและหุ้นส่วนเพื่อการพัฒนาของประเทศนั้น ๆ ในการจัดทำนโยบาย ความตกลง แผน และโครงการ ตลอดจนมาตรการที่เกี่ยวข้องกับการอำนวยความสะดวกในการขนส่งทางถนนระหว่างประเทศเพื่อเพิ่มประสิทธิภาพและเร่งรัดให้เกิดการพัฒนาด้านการขนส่งทางถนนระหว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รับจัดสรรงบประมาณเพิ่มเพื่อปรับอัตราค่าใช้จ่ายในการจ้างพนักงานมหาวิทยาล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ขอรับจัดสรรงบประมาณเพิ่มเพื่อปรับอัตราค่าใช้จ่ายในการจ้างพนักงานมหาวิทยาลัย ตามที่กระทรวงศึกษาธิการเสน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อนุมัติวงเงินเพิ่มเพื่อใช้ในการปรับเพิ่มค่าใช้จ่ายในการจ้างพนักงานมหาวิทยาลัยที่จ่ายค่าตอบแทนด้วยเงินงบประมาณของสถาบันอุดมศึกษาที่เป็นส่วนราชการและมหาวิทยาลัยในกำกับของรัฐ โดยให้ใช้จ่ายจากเงินรายได้ของมหาวิทยาลัยในวงเงินรวม </w:t>
      </w:r>
      <w:r>
        <w:rPr>
          <w:rFonts w:cs="TH SarabunPSK" w:ascii="TH SarabunPSK" w:hAnsi="TH SarabunPSK"/>
          <w:sz w:val="32"/>
          <w:szCs w:val="32"/>
        </w:rPr>
        <w:t xml:space="preserve">397.2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อนุมัติวงเงินเพิ่มเพื่อใช้ในการปรับเพิ่มค่าใช้จ่ายในการจ้างพนักงานมหาวิทยาลัยที่จ่ายค่าตอบแทนด้วยเงินงบประมาณของสถาบันอุดมศึกษาที่เป็นส่วนราชการและมหาวิทยาลัยในกำกับของรัฐ ตั้งแต่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ให้ใช้จ่ายจากเงิน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ในวงเงินรวม </w:t>
      </w:r>
      <w:r>
        <w:rPr>
          <w:rFonts w:cs="TH SarabunPSK" w:ascii="TH SarabunPSK" w:hAnsi="TH SarabunPSK"/>
          <w:sz w:val="32"/>
          <w:szCs w:val="32"/>
        </w:rPr>
        <w:t xml:space="preserve">386.6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ในกำกับของรัฐ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จำนวน </w:t>
      </w:r>
      <w:r>
        <w:rPr>
          <w:rFonts w:cs="TH SarabunPSK" w:ascii="TH SarabunPSK" w:hAnsi="TH SarabunPSK"/>
          <w:sz w:val="32"/>
          <w:szCs w:val="32"/>
        </w:rPr>
        <w:t xml:space="preserve">239.6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ที่เป็นส่วนราชการ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จำนวน </w:t>
      </w:r>
      <w:r>
        <w:rPr>
          <w:rFonts w:cs="TH SarabunPSK" w:ascii="TH SarabunPSK" w:hAnsi="TH SarabunPSK"/>
          <w:sz w:val="32"/>
          <w:szCs w:val="32"/>
        </w:rPr>
        <w:t xml:space="preserve">99.6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 และมหาวิทยาลัยเทคโนโลยีราชมงคล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จำนวน </w:t>
      </w:r>
      <w:r>
        <w:rPr>
          <w:rFonts w:cs="TH SarabunPSK" w:ascii="TH SarabunPSK" w:hAnsi="TH SarabunPSK"/>
          <w:sz w:val="32"/>
          <w:szCs w:val="32"/>
        </w:rPr>
        <w:t xml:space="preserve">47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”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ทบทวนมติคณะรัฐมนตรี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แต่งตั้ง นายสมใจ  โตศุกลวรรณ์  เป็นกรรมการผู้ทรงคุณวุฒิในคณะกรรมการควบคุมคุณภาพและมาตรฐานบริ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สาธารณสุข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ลตั้งแต่วันที่ได้รับอนุมัติจากคณะกรรมการอัย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ผลตั้งแต่วันที่คณะรัฐมนตรีมีมติ  </w:t>
      </w:r>
      <w:r>
        <w:rPr>
          <w:rFonts w:cs="TH SarabunPSK" w:ascii="TH SarabunPSK" w:hAnsi="TH SarabunPSK"/>
          <w:sz w:val="32"/>
          <w:szCs w:val="32"/>
        </w:rPr>
        <w:t xml:space="preserve">(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หลักประกันสุขภาพแห่งชาติเสนอ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ตูนิเซียเสนอขอแต่งตั้งเอกอัค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สถานเอกอัคราชทูต ณ กรุงจาการ์ตา ว่า รัฐบาลสาธารณรัฐตูนิเซียมีความประสงค์จะขอแต่งตั้ง นายมุฮัมมัด อันตาร์ </w:t>
      </w:r>
      <w:r>
        <w:rPr>
          <w:rFonts w:cs="TH SarabunPSK" w:ascii="TH SarabunPSK" w:hAnsi="TH SarabunPSK"/>
          <w:sz w:val="32"/>
          <w:szCs w:val="32"/>
        </w:rPr>
        <w:t xml:space="preserve">(Mr. Mohamed Ant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าชทูตวิสามัญผู้มีอำนาจเต็มแห่งสาธารณรัฐตูนิเซียประจำประเทศไทยคนใหม่ โดยมีถิ่นพำนัก ณ กรุงจาการ์ตา สืบแทน นายไฟซาล กูยา </w:t>
      </w:r>
      <w:r>
        <w:rPr>
          <w:rFonts w:cs="TH SarabunPSK" w:ascii="TH SarabunPSK" w:hAnsi="TH SarabunPSK"/>
          <w:sz w:val="32"/>
          <w:szCs w:val="32"/>
        </w:rPr>
        <w:t xml:space="preserve">(Mr. Faysal Gouia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บริหารสถาบันเทคโนโลยีนิวเคลียร์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วิทยาศาสตร์และเทคโนโลยีเสนอแต่งตั้งนายชูกิจ  ลิมปิจำนงค์ เป็นกรรมการผู้ทรงคุณวุฒิในคณะกรรมการบริหารสถาบันเทคโนโลยีนิวเคลียร์แห่งชาติ แทนพลตรี อภิชาติ  นพเมือง ซึ่งขอลาออกจากตำแหน่งกรรมการผู้ทรงคุณวุฒิดังกล่าว ทั้งนี้ ตามมาตรา </w:t>
      </w:r>
      <w:r>
        <w:rPr>
          <w:rFonts w:cs="TH SarabunPSK" w:ascii="TH SarabunPSK" w:hAnsi="TH SarabunPSK"/>
          <w:sz w:val="32"/>
          <w:szCs w:val="32"/>
        </w:rPr>
        <w:t xml:space="preserve">13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จัดตั้งสถาบันเทคโนโลยีนิวเคลียร์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ตลาด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มหาดไทยเสนอแต่งตั้งนายชาวันย์ สวัสดิ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ูโต เป็นกรรมการอื่นในคณะกรรมการองค์การตลาด แทน นายประสิทธิ์  ทะรักษา ซึ่งได้พ้นจากตำแหน่งก่อนถึงวาระเนื่องจากลาออก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บริหารหอภาพยน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นตำแหน่ง  ที่ว่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ัฒนธรรมเสนอแต่งตั้ง นายเศรษฐา  ศิระฉายา เป็นกรรมการผู้ทรงคุณวุฒิด้านศิลปวัฒนธรรม ภาพยนตร์ ดนตรี โทรทัศน์ แทนตำแหน่งที่ว่า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ารและกรรมการผู้ทรงคุณวุฒิในคณะกรรมการบริหารศูนย์ความเป็นเลิศด้านชีววิทยาศาสตร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วิทยาศาสตร์และเทคโนโลยีเสนอแต่งตั้งประธานกรรมการและกรรมการผู้ทรงคุณวุฒิในคณะกรรมการบริหารศูนย์ความเป็นเลิศด้านชีววิทยาศาสตร์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จัดตั้งศูนย์ความเป็นเลิศด้านชีว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ีติพงศ์  พึ่งบุญ ณ อยุธยา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ิยะสกล  สกลสัตยาทร กรรมการผู้ทรงคุณวุฒิด้านชีว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มเรศ  ภูมิรัตน กรรมการผู้ทรงคุณวุฒิด้านชีว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าธิต  ชาญเชาวน์กุล กรรมการผู้ทรงคุณวุฒิด้านธุรกิจและการลงทุน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นิจ  กังวานกิจ กรรมการผู้ทรงคุณวุฒิด้านธุรกิจและการลงทุน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 พันธุ์ติเวช กรรมการผู้ทรงคุณวุฒิด้านการบริห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แบบผังภูม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าณิชย์เสนอแต่งตั้งกรรมการผู้ทรงคุณวุฒิในคณะกรรมการแบบผังภูมิ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ุ้มครองแบบผังภูมิของวงจรรว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กชัย       ลีลารัศมี กรรมการผู้ทรงคุณวุฒิภาคราชการ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ลลภ  สุระกำพลธร กรรมการผู้ทรงคุณวุฒิภาคราชการ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ูเกียรติ  รัตนชัยชาญ กรรมการผู้ทรงคุณวุฒิภาคราชการ สาขานิติศาสตร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นิจ  กำหอม กรรมการผู้ทรงคุณวุฒิภาคราชการ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นัย ณ นคร กรรมการผู้ทรงคุณวุฒิภาคราชการ สาขานิติศาสตร์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ดนเดช  นีละคุปต์ กรรมการผู้ทรงคุณวุฒิภาคราชการ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โชติ      เผ่าสวัสดิ์ยรรยง กรรมการผู้ทรงคุณวุฒิภาคราชการ สาขา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ชิระ จงบุรี กรรมการผู้ทรงคุณวุฒิภาคราชการ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นติ  รัตนสุวรรณ กรรมการผู้ทรงคุณวุฒิภาคราชการ สาขา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งค์  ปราณีตพลกรัง กรรมการผู้ทรงคุณวุฒิภาคเอกชน สาขาวิศวกรรมศาสตร์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กนิษฐ  เมืองกระจ่าง กรรมการผู้ทรงคุณวุฒิภาคเอกชน สาขา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บูลย์  อมรภิญโญเกียรติ กรรมการผู้ทรงคุณวุฒิภาคเอกชน สาขานิติศาสตร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รองเลขาธิการนายกรัฐมนตรีฝ่ายบริ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เลขาธิการนายกรัฐมนตรีเสนอแต่งตั้ง นางฐะปานีย์  อาจารวงศ์ ที่ปรึกษานายกรัฐมนตรีฝ่ายข้าราชการประจำ ด้านประสานกิจการภาย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ให้ดำรงตำแหน่ง รองเลขาธิการนายกรัฐมนตรีฝ่ายบริหาร สำนักเลขาธิการนายกรัฐมนตรี สำนักนายกรัฐมนตรี ตั้งแต่วันที่ทรงพระกรุณาโปรดเกล้าฯ แต่งตั้งเป็นต้นไป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ในคณะกรรมการองค์การเภสัช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ประธานกรรมการและกรรมการในคณะกรรมการองค์การเภสัชกรรม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ศักดิ์  อังคะสุวพลา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จิตร  วราชิต 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ีรวรรณ  แตงแก้ว กรรม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ัจนา  ไวความดี กรรมกา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ายสิทธิ์  พิศวงปราการ กรรมการ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  สหเมธาพัฒน์  กรรมการ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พัฒน์  ยิ่งเสรี กรรมการ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รรณ  ศรีธรรมมา กรรมกา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รวัติ  วิศรุตเวช กรรมการ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าย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นท์  เพ็ชญไพศิษฎ์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รมการลำดับที่ </w:t>
      </w:r>
      <w:r>
        <w:rPr>
          <w:rFonts w:cs="TH SarabunPSK" w:ascii="TH SarabunPSK" w:hAnsi="TH SarabunPSK"/>
          <w:sz w:val="32"/>
          <w:szCs w:val="32"/>
        </w:rPr>
        <w:t xml:space="preserve">2,4,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จากบัญชีรายชื่อกรรมการรัฐวิสาหกิจที่จัดทำโดยกระทรวงการคลั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อุตสาหกรรมเสนอแต่งตั้ง นายณัฏฐชัย  ศรีรุ่งสุขพินิจ เป็นข้าราชการการเมือง ตำแหน่งที่ปรึกษารัฐมนตรีว่าการกระทรวงอุตสาหกรร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ทรงคุณวุฒิตามพระราชบัญญัติหลักประกันสุขภาพ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หลักประกันสุขภาพ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ัฐมนตรีว่าการกระทรวงสาธารณสุขเสนอแต่งตั้งนายคณิศ  แสงสุพรรณ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ชี่ยวชาญด้านการเงิ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ณะกรรมการหลักประกันสุขภาพแห่งชาติ แทนตำแหน่งที่ว่า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รองนายกรัฐมนตรี รัฐมนตรีประจำสำนักนายกรัฐมนตรี และ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ญชีรายชื่อ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รองนายกรัฐมนตรี รัฐมนตรีประจำสำนักนายกรัฐมนตรี และรัฐมนตรีว่าการกระทรวงที่ได้รับแต่งตั้งให้ปฏิบัติหน้าที่ ปค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ชื่อ ปค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ิตติรัตน์ ณ ระน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จิราพร พัฒนากิจการเจริญ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เคราะห์นโยบายและแผนชำนาญการ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รัฐมน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ยุทธศักดิ์ ศศิประ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ลเอก จงศักดิ์ พานิชกุล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นายกรัฐมนตรี ฝ่ายการเมือง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วัฒน์ธำรง บุญทรงไพศ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อาชัญ รุจิระชุณห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เคราะห์นโยบายและแผนชำนาญ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นักวิเคราะห์นโยบายและแผนชำนาญการพิเศษ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เอื้ออภิญญ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ญาณทัธ สิริวัฒน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จัดการงานทั่วไปชำนาญการพิเศษ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ประจำ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ลินี ทวีส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ุวัฒน์ ม่วงศิริ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รัฐมนตรีประจำ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สำนักนายกรัฐมนตร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ธีรภัทร สันติเมทนีดล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สำนักนายกรัฐมนตร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เลขาธิการคณะรัฐมนตร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สิบพัน วนวิสุทธิ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รัฐมนตร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ข่าวกรอง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ฉัตรพงศ์ ฉัตราคม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สำนักข่าวกรองแห่งชาติ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มศักดิ์ โชติรัตนะศิริ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สำนักงบประมาณ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ภาความมั่นคง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อดิศักดิ์ ตันยากุล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สภาความมั่นคงแห่งชาติ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ัฒนาระบบราช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อาวุธ วรรณวงศ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ัฒนาระบบราชการ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ชาญวิทย์ อมตะมาทุชาติ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ลาโห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ลเอก วิทวัส รชตะนันทน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ลาโห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คลัง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พงษ์ภาณุ เศวตรุนทร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การคลัง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คมนาคม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จำรูญ ตั้งไพศาลกิ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คมนาค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พลังงา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อธิปัตย์ บำรุ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พลังงาน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ศึกษาธิการ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มบัติ สุวรรณพิทักษ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กระทรวงศึกษาธิการ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อุตสาหกรรม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มชาย หาญหิรัญ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อุตสาหกรรม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พิเศษเพื่อประสานงานโครงการอันเนื่องมาจากพระราชดำร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โกวิทย์ เพ่งวาณิชย์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ลขาธิการคณะกรรมการพิเศษเพื่อประสานงานโครงการอันเนื่องมาจากพระราชดำริ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วิจัยแห่งชาต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าสตราจารย์สุทธิพร จิตต์มิตรภาพ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วิจัยแห่งชาติ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บัณฑิตยสถา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กนกวลี ชูชัยย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ราชบัณฑิตยสถาน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ส่งเสริมการลงทุ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มชาย หาญหิรัญ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ราชการกระทรวงอุตสาหกรรม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แต่งตั้งคณะกรรมการอำนวยการจัดงานเฉลิมพระเกียรติสมเด็จพระนางเจ้าฯ 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   คำสั่งแต่งตั้งคณะกรรมการอำนวยการจัดงานเฉลิมพระเกียรติสมเด็จพระบรมโอรสาธิราชฯ สยามมกุฎราชกุมาร          เนื่องในโอกาส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 ที่ </w:t>
      </w:r>
      <w:r>
        <w:rPr>
          <w:rFonts w:cs="TH SarabunPSK" w:ascii="TH SarabunPSK" w:hAnsi="TH SarabunPSK"/>
          <w:sz w:val="32"/>
          <w:szCs w:val="32"/>
        </w:rPr>
        <w:t xml:space="preserve">56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อำนวยการจัดงานเฉลิมพระเกียรติสมเด็จพระนางเจ้าฯ พระบรมราชินีนาถ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มเด็จพระนางเจ้าฯ พระบรมราชินีนาถ 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นับเป็นมหามงคลพิเศษยิ่งที่ปวงชนทุกหมู่เหล่าจะได้ร่วมแสดงความกตัญญูกตเวที น้อมรำลึกในพระมหากรุณาธิคุณ และแสดงความจงรักภักดี ถวายเป็นราชสักการะ ซึ่งรัฐบาลและภาคเอกชนจะได้จัดงานเฉลิมฉลองอย่างสมพระเกียร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การดำเนินงานเป็นไปด้วยความเรียบร้อย อาศัยอำนาจตามความในมาตรา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คณะกรรมการอำนวยการจัดงานเฉลิมพระเกียรติสมเด็จพระนางเจ้าฯ พระบรมราชินีนาถ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องค์ประกอบและอำนาจหน้าที่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ประธานองคมนตรีและรัฐบุรุ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รัฐสภ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ศาลฎีกา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วุฒิสภ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และกรรมการ  นายกรัฐมนตรี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 รองนายกรัฐมนตรีทุกท่าน เป็นรองประธานกรรมการ   กรรมการประกอบด้วย รัฐมนตรีประจำสำนักนายกรัฐมนตรีทุกท่าน  รัฐมนตรีว่าการกระทรวงมหาดไทยรัฐมนตรีว่าการกระทรวงวัฒนธรรม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พระราชวัง  ราชเลขาธิการ  ราชเลขานุการในพระองค์สมเด็จ</w:t>
      </w:r>
      <w:r>
        <w:rPr>
          <w:rFonts w:ascii="TH SarabunPSK" w:hAnsi="TH SarabunPSK" w:cs="TH SarabunPSK"/>
          <w:sz w:val="32"/>
          <w:sz w:val="32"/>
          <w:szCs w:val="32"/>
        </w:rPr>
        <w:t>พระนางเจ้าฯ</w:t>
      </w:r>
      <w:r>
        <w:rPr>
          <w:rFonts w:ascii="TH SarabunPSK" w:hAnsi="TH SarabunPSK" w:cs="TH SarabunPSK"/>
          <w:sz w:val="32"/>
          <w:sz w:val="32"/>
          <w:szCs w:val="32"/>
        </w:rPr>
        <w:t>พระบรมราชินีนาถ  เลขาธิการนายกรัฐมนตรี  เลขาธิการคณะรัฐมนตรี  ผู้อำนวยการสำนักงบประมา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ลาโหม    ปลัดกระทรวงการคลัง  ปลัดกระทรวงการต่างประเทศ  ปลัดกระทรวงการท่องเที่ยวและกีฬา  ปลัดกระทรวงการพัฒนาสังคมและความมั่นคงของมนุษย์  ปลัดกระทรวงเกษตรและสหกรณ์  ปลัดกระทรวงคมนาคม  ปลัดกระทรวงทรัพยากรธรรมชาติและสิ่งแวดล้อม  ปลัดกระทรวงเทคโนโลยีสารสนเทศและการสื่อสาร  ปลัดกระทรวงพลังงาน  ปลัดกระทรวงพาณิชย์  ปลัดกระทรวงมหาดไทย  ปลัดกระทรวงยุติธรรม  ปลัดกระทรวงแรงงาน  ปลัดกระทรวงวัฒนธรรมปลัดกระทรวง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ศึกษาธิการ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สาธารณสุข  ปลัดกระทรวงอุตสาหกรรมปลัดกรุงเทพมหานคร   สมุหราชองค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ทหารสูงสุด  ผู้บัญชาการทหารบก  ผู้บัญชาการทหารเ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ทหารอากาศ  ผู้บัญชาการตำรวจแห่งชา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ประชาสัม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ศิลปากร  โดยม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สำนักนายกรัฐมนตรีเป็นกรรมการและเลขานุการ  รองปลัด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นธุ์ชัย วัฒนช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ปราณี สริวัฒ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แผนงานและกิจการพิเศษ  สำนักงานปลัดสำนักนายกรัฐมนตรี   และผู้อำนวยการสำนักพิธีการและเลขานุการ สำนักเลขาธิการนายกรัฐมนตรี เป็นกรรมการและผู้ช่วย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ูปแบบ  แนวทางการจัดงาน    โครงการและกิจกรรมเฉลิมพระเกียรติสมเด็จพระนางเจ้าฯ พระบรมราชินีนาถ  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มพระเกียร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มอบหมายภารกิจตามแผนงาน  โครงการ  และกิจกรรมให้หน่วยงานที่เกี่ยวข้องรับไปดำเนิน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  คณะอนุกรรมการ และคณะทำงานฝ่ายต่าง ๆ เพื่อช่วยเหลือการปฏิบัติงานตามที่เห็นสมคว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ตามที่ได้รับมอบ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7/255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ต่งตั้งคณะกรรมการอำนวยการจัดงานเฉลิมพระเกียรติสมเด็จพระบรมโอรสาธิราชฯ สยามมกุฎราชกุมาร  เนื่องในโอกาสมหามงคลเฉลิมพระชนมพรร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มเด็จพระบรมโอรสาธิราชฯ  สยามมกุฎราชกุมาร  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ใน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นับเป็นมหามงคลพิเศษยิ่งที่ปวงชนทุกหมู่เหล่าจะได้ร่วมแสดงความกตัญญูกตเวที   น้อมรำลึกในพระกรุณาธิคุณ   และแสดงความจงรักภักดีถวายเป็นราชสักการะ ซึ่งรัฐบาลและภาคเอกชนจะได้จัดงานเฉลิมฉลองอย่างสมพระเกียร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ดำเนินงานเป็นไปด้วยความเรียบร้อย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คณะกรรมการอำนวยการจัดงานเฉลิมพระเกียรติสมเด็จพระบรมโอรสาธิราชฯ สยามมกุฎราชกุมาร  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องค์ประกอบและอำนาจหน้าที่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ประธานองคมนตรีและรัฐบุรุษ  ประธานรัฐสภา  ประธานศาลฎีก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วุฒิสภ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และกรรมการ  นายกรัฐมน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 รองนายกรัฐมนตรีทุกท่าน เป็นรองประธานกรรมการ  กรรมการ ประกอบด้วย รัฐมนตรีประจำสำนักนายกรัฐมนตรีทุกท่าน  รัฐมนตรีว่าการกระทรวงมหาดไทยรัฐมนตรีว่าการกระทรวงวัฒนธรรม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พระราชวัง  ราชเลขาธิการ  เลขาธิการนายกรัฐมนตรี  เลขาธิการคณะรัฐมนตรีผู้อำนวยการสำนักงบประมาณ  ปลัดกระทรวงกลาโหม  ปลัดกระทรวงการท่องเที่ยวและกีฬา  ปลัดกระทรวงการพัฒนาสังคมและความมั่นคงของมนุษย์  ปลัด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มหาดไทย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ยุติธรรม  ปลัดกระทรวงวัฒนธ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ศึกษาธิกา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สาธารณสุข  ปลัดกรุงเทพมหาน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หราชองครักษ์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ทหารสูงสุด  ผู้บัญชาการทหารบก  ผู้บัญชาการทหารเ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ทหารอาก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ตำรวจแห่งชาติอธิบดีกรมประชาสัม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ศิลปากร  เลขาธิการสถาบันพระปกเกล้า โดยมีปลัดสำนักนายกรัฐมนตรี เป็นกรรมการและเลขานุการ  รองปลัด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นธุ์ชัย วัฒนช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ปราณี สริวัฒ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แผนงานและกิจการพิเศษ  สำนักงานปลัดสำนักนายกรัฐมนตรี  และผู้อำนวยการสำนักพิธีการและเลขานุการสำนักเลขาธิการนายกรัฐมนตรี  เป็นกรรมการและผู้ช่วย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ูปแบบ แนวทางการจัดงาน โครงการและกิจกรรมเฉลิมพระเกียรติสมเด็จพระบรมโอรสาธิราชฯ สยามมกุฎราชกุมาร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ให้สมพระเกียร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มอบหมายภารกิจตามแผนงาน โครงการ   และกิจกรรมให้หน่วยงานที่เกี่ยวข้องรับไปดำเนิน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  คณะอนุกรรมการ และคณะทำงานฝ่ายต่าง ๆ เพื่อช่วยเหลือการปฏิบัติงานตามที่เห็นสมคว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ตามที่ได้รับมอบ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2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ตัวข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รายการสัญลักษณ์แสดงหัวข้อย่อย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เฉพาะ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;Century Gothic" w:cs="TH SarabunPSK"/>
      <w:color w:val="000000"/>
      <w:sz w:val="24"/>
      <w:szCs w:val="24"/>
      <w:lang w:val="en-US" w:bidi="th-TH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1:00Z</dcterms:created>
  <dc:creator>User</dc:creator>
  <dc:description/>
  <cp:keywords/>
  <dc:language>en-US</dc:language>
  <cp:lastModifiedBy>Personal</cp:lastModifiedBy>
  <cp:lastPrinted>2012-03-06T16:37:00Z</cp:lastPrinted>
  <dcterms:modified xsi:type="dcterms:W3CDTF">2012-03-06T11:45:00Z</dcterms:modified>
  <cp:revision>110</cp:revision>
  <dc:subject/>
  <dc:title>คำสั่งสำนักนายกรัฐมนตรี</dc:title>
</cp:coreProperties>
</file>