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</w:t>
      </w:r>
      <w:r>
        <w:rPr>
          <w:rFonts w:ascii="TH SarabunPSK" w:hAnsi="TH SarabunPSK" w:cs="TH SarabunPSK"/>
          <w:sz w:val="32"/>
          <w:sz w:val="32"/>
        </w:rPr>
        <w:t xml:space="preserve"> รักษาราชการแทน</w:t>
      </w:r>
      <w:r>
        <w:rPr>
          <w:rFonts w:ascii="TH SarabunPSK" w:hAnsi="TH SarabunPSK" w:cs="TH SarabunPSK"/>
          <w:sz w:val="32"/>
          <w:sz w:val="32"/>
        </w:rPr>
        <w:t xml:space="preserve">โฆษกประจำสำนักนายกรัฐมนตรี พร้อมด้วย </w:t>
      </w:r>
      <w:r>
        <w:rPr>
          <w:rFonts w:ascii="TH SarabunPSK" w:hAnsi="TH SarabunPSK" w:cs="TH SarabunPSK"/>
          <w:sz w:val="32"/>
          <w:sz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</w:rPr>
        <w:t>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มหาวิทยาลัยสวนดุสิต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ขตที่ดิน ในท้องที่ตำบลเขาย่า อำเภอศรีบรรพต และ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ะมว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ำเภอควนขนุน จังหวัดพัทลุง ให้เป็นเขตปฏิรูป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ยกเว้นรัษฎา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ให้สิทธิประโยชน์ทางภาษีกรณีการบริจาคเงินและทรัพย์สินให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องทุนส่งเสริมงาน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นำราคาปานกลางของที่ดินที่ใช้อยู่ในการประเมินภาษีบำรุงท้อง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ประเมินภาษีบำรุงท้องที่สำหรับป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ให้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ายวงแหวนรอบน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 ที่ กม</w:t>
      </w:r>
      <w:r>
        <w:rPr>
          <w:rFonts w:cs="TH SarabunPSK" w:ascii="TH SarabunPSK" w:hAnsi="TH SarabunPSK"/>
          <w:sz w:val="32"/>
          <w:szCs w:val="32"/>
        </w:rPr>
        <w:t xml:space="preserve">. 31+284.46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 45+986.3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พิเศษหมายเลข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ทางหลวงที่ต้องเสียค่าธรรมเนียมการใช้ยานยน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กลัดหลวง และองค์การบริหารส่วนตำบลเขากระปุก อำเภ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ายาง จังหวัดเพชร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เมืองอรัญประเทศ จังหวัดสระแก้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ให้ใช้บังคับผังเมืองรวมเมืองปราจีน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รับใบอนุญาต การออกใบอนุญาต และการขอต่ออายุใบอนุญาตจัด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ตรวจสภาพรถ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อนุญาตและการออกใบอนุญาตผลิต ขาย  นำหรือสั่ง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ซึ่งยาแผนโบร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กู้เงินในประเทศ เพื่อเป็นแหล่งเงินลงทุนสำหรับแผนงานระยะยาว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ไฟฟ้าส่วนภูมิภาค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การแก้ไขปัญหาของบริษัท ไม้อัดไทย จำกั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การติดตามความก้าวหน้าในการให้ความช่วยเหลือผู้ประสบอุทกภ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เกษตรกรที่ปลูกข้าวนาปี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ข้าร่วมโครงการรับจำนำข้าวเปลือกนาป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ระยะเวลาการช่วยเหลือเยียวยาเกษตรกรที่ปลูกข้าว 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เกษตรกรที่ปลูกข้าวนาปีที่มี   นาหลายแปลงสามารถใช้สิทธิรับเงินเยียวยา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ำข้าวในที่นาคนละแปล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และแนวทางการเร่งรัดติดตามการใช้จ่ายเงิ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กรอบความร่วมมือระหว่างไทยกับองค์การอาหารและเกษตรแห่งสหประชาชา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ี </w:t>
      </w:r>
      <w:r>
        <w:rPr>
          <w:rFonts w:cs="TH SarabunPSK" w:ascii="TH SarabunPSK" w:hAnsi="TH SarabunPSK"/>
          <w:sz w:val="32"/>
          <w:szCs w:val="32"/>
        </w:rPr>
        <w:t>2555 – 2559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พิธีสารเสริมนาโง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วลาลัมเปอร์ว่าด้วยการรับผิดและชดใช้ตามพิธีสารคาร์ต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ฮนาว่าด้วยความปลอดภัยทางชีว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อยแถลงร่วม </w:t>
      </w:r>
      <w:r>
        <w:rPr>
          <w:rFonts w:cs="TH SarabunPSK" w:ascii="TH SarabunPSK" w:hAnsi="TH SarabunPSK"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sz w:val="32"/>
          <w:sz w:val="32"/>
          <w:szCs w:val="32"/>
        </w:rPr>
        <w:t>ในการเยือนญี่ปุ่นอย่างเป็นทางการของ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โรมาเนีย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ฮอนดูรัส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บริหารกิจการขององค์การอุตสาหกรรม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ไม้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ในคณะกรรมการบริหารสถาบันสารสน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น้ำและการเกษตร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การเมืองลาออกจากตำแหน่งและแต่งตั้งข้าราชการการเมือง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พลังงาน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สวนยาง </w:t>
      </w:r>
    </w:p>
    <w:p>
      <w:pPr>
        <w:pStyle w:val="Normal"/>
        <w:tabs>
          <w:tab w:val="clear" w:pos="720"/>
          <w:tab w:val="left" w:pos="28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ตำแหน่งผู้ตรว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อำนวยการจัด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ตรัสรู้ของพระพุทธเจ้า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ตามระเบียบสำนักนายกรัฐมนตรี  ว่าด้วยการ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น้ำและอุทกภัยแห่งชาติ 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มหาวิทยาลัยสวนดุสิต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มหาวิทยาลัยสวนดุสิต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พิจารณาแล้วเห็นว่า ร่างพระราชบัญญัติดังกล่าวสอดคล้องกับหลักการกลางที่จะบัญญัติในร่างพระราชบัญญัติมหาวิทยาลัยในกำกับของรัฐ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>แล้ว โดยมีสาระสำคัญ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สวนดุสิตเป็นนิติบุคคล มีฐานะเป็นหน่วยงานในกำกับของรัฐ ซึ่งไม่เป็นส่วนราชการตามกฎหมายว่าด้วยระเบียบบริหารราชการแผ่นดิน กฎหมายว่าด้วยระเบียบบริหารราชการกระทรวงศึกษาธิการ กฎหมายว่าด้วยการปรับปรุงกระทรวง ทบวง กรม และไม่เป็นรัฐวิสาหกิจ ตามกฎหมายว่าด้วยวิธีการงบประมาณและกฎหมายอื่น แต่ยังคงได้รับจัดสรรงบประมาณตามกฎหมายว่าด้วยวิธีการ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ารของมหาวิทยาลัยไม่อยู่ภายใต้บังคับแห่งกฎหมายว่าด้วยการคุ้มครองแรงงาน กฎหมายว่าด้วยแรงงานสัมพันธ์ แต่พนักงานมหาวิทยาลัยต้องได้รับประโยชน์ตอบแทนไม่น้อยกว่าที่กำหนดไว้ในกฎหมายว่าด้วยการคุ้มครอ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1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ีอำนาจในการซื้อ ขาย จ้าง รับจ้าง สร้าง จัดหา โอน รับโอน เช่า ให้เช่า เช่าซื้อ ให้เช่าซื้อ แลกเปลี่ยน ถือกรรมสิทธิ์มีสิทธิครอบครอง หรือมีทรัพย์สินต่าง ๆ ในทรัพย์สิน และจำหน่ายสังหาริมทรัพย์หรืออสังหาริมทรัพย์ทั้งภายในและภายนอกราชอาณาจักร ตลอดจนรับเงินหรือทรัพย์สินที่มีผู้อุดหนุนหรืออุทิศให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2(1)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สามารถกู้ยืมเงิน ให้กู้ยืมเงินโดยมีหลักประกันด้วยบุคคลหรือทรัพย์สินและร่วมลงทุนหรือลงทุน ทั้งนี้ เพื่อประโยชน์ในการดำเนินการตามวัตถุประสงค์ใน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ยืมเงิน การให้กู้ยืมเงิน การร่วมลงทุนหรือการลงทุน ถ้าเป็นจำนวนเงินเกินวงเงินที่รัฐมนตรีกำหนด ต้องได้รับความเห็นชอบจากคณะรัฐมนตรีก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2(4)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ีรายได้จากการที่รัฐบาลจัดสรรเงินอุดหนุนทั่วไปโดยตรงเป็นรายปีในจำนวนที่เพียงพอสำหรับค่าใช้จ่ายที่จำเป็นในการดำเนินการตามวัตถุประสงค์ของมหาวิทยาลัยและการพัฒนามหาวิทยาลัย เพื่อประกันคุณภาพการศึกษ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รัฐบาลได้ปรับเงินเดือน เงินประจำตำแหน่ง ค่าตอบแทนหรือสิทธิประโยชน์อื่นใดแก่ข้าราชการ       ให้รัฐบาลจัดสรรงบประมาณในลักษณะเงินทุนอุดหนุนทั่วไปเพิ่มเติมให้แก่มหาวิทยาลัยในสัดส่วนเดียวกันเพื่อเป็นค่าใช้จ่ายดังกล่าวให้พนักงานมหาวิทยาลัยด้ว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รายได้มีจำนวนไม่เพียงพอสำหรับค่าใช้จ่ายในการดำเนินการของมหาวิทยาลัยและค่าภาระต่าง ๆ ที่เหมาะสม และมหาวิทยาลัยไม่สามารถหาเงินจากแหล่งอื่นได้ รัฐบาลพึงจัดสรรเงินอุดหนุนทั่วไปเพิ่มเติมให้แก่มหาวิทยาลัย    ตามความจำเป็น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ีอำนาจปกครอง ดูแล บำรุงรักษา ใช้ และจัดหาประโยชน์จากทรัพย์สินของมหาวิทยาลัย    ทั้งที่เป็นที่ราชพัสดุตามกฎหมายว่าด้วยที่ราชพัสดุและที่เป็นทรัพย์สิ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มหาวิทยาลัยเป็นองค์กรบริหารสูงสุดของมหาวิทยาลัย การดำเนินการต่าง ๆ ของมหาวิทยาลัยจะสิ้นสุดที่สภามหาวิทยาลัยทั้งด้านการบริหารงานบุคคล การเงิน และวิชาการ องค์ประกอบของสภามหาวิทยาลัยจะต้องมีกรรมการผู้ทรงคุณวุฒิจากบุคคลภายนอกมหาวิทยาลัยมากกว่าบุคลากรภายในมหาวิทยาลัย นายกสภามหาวิทยาลัยและกรรมการสภามหาวิทยาลัยผู้ทรงคุณวุฒิมีวาระการดำรงตำแหน่ง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สภาวิชาการเป็นองค์กรที่มีอำนาจหน้าที่เกี่ยวการเปิดสอนตามหลักสูตร ปิดหลักสูตรและการวัดผลการศึกษา การให้ปริญญา อนุปริญญา และประกาศนียบัตร การจัดตั้ง การรวมและการยุบเลิกส่วนงานทางวิชาการของมหาวิทยาลัย ให้ความเห็นเกี่ยวกับการแต่งตั้งและถอดถอนศาสตราจารย์ และศาสตราจารย์พิเศษ และอื่น ๆ ต่อสภามหาวิทยาลัย สภาวิชาการมีวาระการดำรงตำแหน่งคราวละสามปี และอาจได้รับเลือกใหม่ได้ แต่ไม่เกินสองวาระติดต่อ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2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การบดีเป็นผู้บังคับบัญชาสูงสุดและรับผิดชอบการบริหารงานของมหาวิทยาลัยและมีวาระการดำรงตำแหน่งคราวละสี่ปี แต่จะดำรงตำแหน่งติดต่อกันเกินสองวาระไม่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3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หาวิทยาลัยวางและรักษาไว้ซึ่งระบบบัญชีอันถูกต้อง แยกตามประเภทงานส่วนที่สำคัญ มีสมุดบัญชีลงรายการรับและจ่ายเงิน สินทรัพย์ หนี้สิน ทุน รายได้และค่าใช้จ่ายแสดงรายการที่เป็นอยู่ตามความเป็นจริง ตามประเภทงานพร้อมด้วยข้อความอันเป็นที่มาของรายการนั้น ๆ และให้มีการตรวจสอบบัญชีภายในเป็นประจำ และมีสำนักงานตรวจเงินแผ่นดินหรือบุคคลภายนอกที่สภามหาวิทยาลัยแต่งตั้งโดยความเห็นชอบของสำนักงานตรวจเงินแผ่นดิน เป็นผู้สอบบัญชีของ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5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มีอำนาจและหน้าที่กำกับดูแลโดยทั่วไปซึ่งกิจการของมหาวิทยาลัยให้เป็นไปตามวัตถุประสงค์ สอดคล้องกับนโยบายของรัฐบาล หรือมติคณะรัฐมนตรีที่เกี่ยวกับมหาวิทยาล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5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ให้ข้าราชการ พนักงานราชการ และลูกจ้างประจำของส่วนราชการ ซึ่งสังกัดมหาวิทยาลัยราชภัฏสวนดุสิต ตามพระราชบัญญัติมหาวิทยาลัยราชภัฏ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สถานะความเป็นข้าราชการ พนักงานราชการและลูกจ้างประจำของส่วนราชการอยู่ต่อไป หากผู้ใดประสงค์จะสมัครเข้าเป็นพนักงานมหาวิทยาลัย ต้องยื่นหนังสือแสดงความจำนงต่อมหาวิทยาลัยภายในสามปีนับแต่วันที่พระราชบัญญัติ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7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ผลกระทบด้านงบประมาณนั้น ในระยะเริ่มแรกเมื่อปรับเปลี่ยนสถานภาพมหาวิทยาลัยราชภัฏสวนดุสิต เป็นมหาวิทยาลัยสวนดุสิตที่มีฐานะเป็นมหาวิทยาลัยในกำกับของรัฐและเป็นนิติบุคคล รัฐบาลจะต้องจัดสรรเงินอุดหนุนทั่วไปเพิ่มเติมจากเดิมที่เคยจัดสรรให้มหาวิทยาลัยราชภัฏสวนดุสิตให้มีจำนวนที่เพียงพอเพื่อใช้ในการดำเนินการ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วนดุสิต เนื่องจากเป็นมหาวิทยาลัยที่จัดตั้งขึ้นใหม่ แต่เมื่อมหาวิทยาลัยได้ดำเนินกิจการไปได้ระยะหนึ่งและมีการปรับเปลี่ยนโครงสร้างการบริหารงานเป็นระบบแล้ว งบประมาณด้านนี้ย่อมลดล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เขตที่ดิน ในท้องที่ตำบลเขาย่า อำเภอศรีบรรพต และตำบลชะมวง อำเภอควนขนุน จังหวัดพัทลุง ให้เป็นเขตปฏิรูปที่ด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กำหนดเขตที่ดิน ในท้องที่ตำบลเขาย่า อำเภอศรีบรรพต และตำบลชะมวง อำเภอควนขนุน จังหวัดพัทลุง ให้เป็นเขตปฏิรูป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ยืนยันให้ดำเนินการร่างพระราชกฤษฎีกาดังกล่าว ที่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ต่อไป และแจ้งว่าสำนักงานการปฏิรูปที่ดิน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้ไขแผนที่ท้ายพระราชกฤษฎีกาโดยกันพื้นที่ที่ทับซ้อนกับป่าสงวนแห่งชาติ ป่าค่ายไพออกแล้ว ส่วนพื้นที่ที่ทับซ้อนกับป่าไม้ถาวรนอกเขตป่าสงวนแห่งชาติ ป่าค่ายไ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ย่อ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ย่อย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จำแนกออกจากป่าไม้ถาวรป่าค่ายไ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ย่อ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ลงย่อย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มิได้กันออกเนื่องจากการกำหนดตำแหน่งป่าสงวนแห่งชาติ ป่าค่ายไพ ที่กรมป่าไม้ส่งมอบให้กรมพัฒนาที่ดินกับส่งมอบให้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คลาดเคลื่อนกัน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เขตปฏิรูปที่ดิน ในท้องที่ตำบลเขาย่า อำเภอศรีบรรพต และตำบลชะมวง อำเภอควนขนุน จังหวัดพัทลุง ภายในแนวเขตตามแผนที่ท้ายพระราชกฤษฎี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้สิทธิประโยชน์ทางภาษีกรณีการบริจาคเงินและทรัพย์สินให้แก่กองทุนส่งเสริมงาน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ให้สิทธิประโยชน์ทางภาษีกรณีการบริจาคเงินและทรัพย์สินให้แก่กองทุนส่งเสริมงาน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และให้ส่งสำนักงานคณะกรรมการกฤษฎีกาตรวจพิจารณา  แล้ว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ว้นภาษีเงินได้ สำหรับการบริจาคให้แก่กองทุนส่งเสริมงานวัฒนธรรมตามกฎหมายว่าด้วยวัฒนธรรมแห่งชาติ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บุคคลธรรมดา ให้ยกเว้นสำหรับเงินได้พึงประเมินหลังจากหักค่าใช้จ่ายและหักค่าลดหย่อนเท่าจำนวนเงินที่บริจาค  แต่เมื่อรวมกับเงินบริจาคแล้วต้องไม่เกินร้อยละสิบของเงินได้พึงประเมินหลังจากหักค่าใช้จ่ายและหักลดหย่อนนั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บริษัทหรือห้างหุ้นส่วนนิติบุคคล ให้ยกเว้นสำหรับเงินได้เท่าจำนวนเงินหรือราคาทรัพย์สินที่บริจาค  แต่เมื่อรวมกับรายจ่ายเพื่อการกุศลสาธารณะหรือเพื่อการสาธารณประโยชน์แล้ว  ต้องไม่เกินร้อยละสองของกำไรสุทธ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นำราคาปานกลางของที่ดินที่ใช้อยู่ในการประเมินภาษีบำรุงท้องที่ประจำ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นำราคาปานกลางของที่ดินที่ใช้อยู่ในการประเมินภาษีบำรุงท้องที่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และให้ส่งสำนักงานคณะกรรมการกฤษฎีกาตรวจพิจารณา  แล้ว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นี้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ำราคาปานกลางของที่ดินที่ใช้อยู่ในการประเมินภาษีบำรุงท้องที่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1 </w:t>
      </w:r>
      <w:r>
        <w:rPr>
          <w:rFonts w:ascii="TH SarabunPSK" w:hAnsi="TH SarabunPSK" w:cs="TH SarabunPSK"/>
          <w:sz w:val="32"/>
          <w:sz w:val="32"/>
          <w:szCs w:val="32"/>
        </w:rPr>
        <w:t>ถึ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4 </w:t>
      </w:r>
      <w:r>
        <w:rPr>
          <w:rFonts w:ascii="TH SarabunPSK" w:hAnsi="TH SarabunPSK" w:cs="TH SarabunPSK"/>
          <w:sz w:val="32"/>
          <w:sz w:val="32"/>
          <w:szCs w:val="32"/>
        </w:rPr>
        <w:t>ซึ่ง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ประเมินภาษีบำรุงท้องที่สำหร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ให้ทางหลวงพิเศษ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วงแหวนรอบนอกกรุงเทพมหานคร ที่ 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31+284.46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b/>
          <w:bCs/>
          <w:sz w:val="32"/>
          <w:szCs w:val="32"/>
        </w:rPr>
        <w:t>. 45+986.3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ทางหลวงที่ต้องเสียค่าธรรมเนียมการใช้ยานยนตร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ให้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ายวงแหวนรอบนอกกรุงเทพมหานคร ที่ กม</w:t>
      </w:r>
      <w:r>
        <w:rPr>
          <w:rFonts w:cs="TH SarabunPSK" w:ascii="TH SarabunPSK" w:hAnsi="TH SarabunPSK"/>
          <w:sz w:val="32"/>
          <w:szCs w:val="32"/>
        </w:rPr>
        <w:t xml:space="preserve">. 31+284.46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 45+986.3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ทางหลวงที่ต้องเสียค่าธรรมเนียมการใช้ยานยน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 และให้ส่งสำนักงานคณะกรรมการกฤษฎีกาตรวจพิจารณา 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ายวงแหวนรอบนอกกรุงเทพมหานคร ที่ กม</w:t>
      </w:r>
      <w:r>
        <w:rPr>
          <w:rFonts w:cs="TH SarabunPSK" w:ascii="TH SarabunPSK" w:hAnsi="TH SarabunPSK"/>
          <w:sz w:val="32"/>
          <w:szCs w:val="32"/>
        </w:rPr>
        <w:t xml:space="preserve">. 31+284.46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 45+986.3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งทางแยกต่างระดับบางขุนเท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แยกต่างระดับสุขสวัสดิ์ เป็นทางหลวงที่ต้องเสียค่าธรรมเนียมการใช้ยานยนตร์บนทางหลวง ตามประกาศของยานยนตร์และในอัตราตามบัญชีท้ายกฎกระทรวง ดังนี้ รถยนต์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เสียในอั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ถยนต์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เสียในอัตร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รถยนต์เก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เสียในอัตรา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นท้องที่บางแห่งในเขตองค์การบริหารส่วนตำบลกลัดหลวง และองค์การบริหารส่วนตำบลเขากระปุก อำเภอท่ายาง จังหวัดเพชรบุ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ในเขตองค์การบริหารส่วนตำบลกลัดหลวง และองค์การบริหารส่วนตำบลเขากระปุก อำเภอท่ายาง จังหวัดเพชร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มีความประสงค์ให้ตรา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ในเขตองค์การบริหารส่วนตำบลกลัดหลวง และองค์การบริหารส่วนตำบลเขากระปุก อำเภอท่ายาง จังหวัดเพชรบุร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้วเห็นว่า ในท้องที่บางแห่งในเขตองค์การบริหารส่วนตำบล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ขยายตัวทั้งในด้านการก่อสร้างอาคารและการผังเมือง สมควร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ดังกล่าว เพื่อประโยชน์ในด้านการควบคุมเกี่ยวกับความมั่นคงแข็งแรง ความปลอดภัย การป้องกันอัคคีภัย การสาธารณสุข การรักษาคุณภาพสิ่งแวดล้อม การผังเมือง การสถาปัตยกรรม และการอำนวยความสะดวกแก่การจราจร โดยองค์การบริหารส่วนตำบลกลัดหลวง และองค์การบริหารส่วนตำบลเขากระปุกเห็นชอบด้วยและได้มีการสำรวจความคิดเห็นของประชาชนในพื้นที่ดังกล่าว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ท้องที่บางแห่ง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ลัดหลวง และองค์การบริหารส่วนตำบลเขากระปุก อำเภอท่ายาง จังหวัดเพชรบุร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เมืองอรัญประเทศ จังหวัดสระแก้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ให้ใช้บังคับผังเมืองรวมเมืองอรัญประเทศ จังหวัดสระแก้ว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บังคับผังเมืองรวม ในท้องที่ตำบลอรัญประเทศ บางส่วนของตำบลบ้านใหม่หนองไทร บางส่วนของตำบลป่าไร่ บางส่วนของตำบลฟากห้วย และบางส่วนของตำบลท่าข้าม อำเภออรัญประเทศ จังหวัดสระแก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ให้ใช้บังคับผังเมืองรวมเมืองปราจีนบุ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ให้ใช้บังคับผังเมืองรวมเมืองปราจีน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ดำเนินการต่อไปได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บังคับผังเมืองรวม ในท้องที่ตำบลบ้านพระ ตำบลดงพระราม ตำบลหน้าเมือง ตำบลรอบเมือง ตำบลบางบริบูรณ์ และตำบลท่างาม อำเภอเมืองปราจีนบุรี จังหวัดปราจีนบุ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รับใบอนุญาต การออกใบอนุญาต และการขอต่ออายุใบอนุญาตจัดตั้งสถานตรวจสภาพรถ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รับใบอนุญาต การออกใบอนุญาต และการขอต่ออายุใบอนุญาตจัดตั้งสถานตรวจสภาพรถ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ตรวจพิจารณาแล้ว  และให้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3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ารขนส่ง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“ใบอนุญาต” “ผู้ควบคุมการตรวจสภาพรถ” และ “ผู้ตรวจสภาพรถ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ใดประสงค์จะจัดตั้งสถานตรวจสภาพรถ ให้ยื่นคำขอรับใบอนุญาตตามแบบที่อธิบดีกำหนด พร้อมเอกสารและหลักฐานประกอบการพิจารณา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นตรวจสภาพรถที่จะได้รับอนุญาตต้องมีลักษณะเหมาะสมสำหรับตรวจสอบความมั่นคงแข็งแรง ความปลอดภัย ความสะอาด ความเรียบร้อย และความถูกต้องเหมาะสมของรถ ซึ่งสถานตรวจสภาพรถอย่างน้อยต้องประกอบด้วยอาคารสถานที่ ลานจอดรถ และเครื่องตรวจสภาพรถและอุปกรณ์หรือสิ่งอำนวยความสะดวกสำหรับใช้ในการตรวจสภาพรถ รวมทั้งอุปกรณ์หรือสิ่งอำนวยความสะดวก หรือเครื่องมือที่ใช้ในการดำเนินงานและการควบคุม กำกับ ดูแลสถานตรวจสภาพร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ที่นายทะเบียนกลางใช้ในการพิจารณาออกใบอนุญาตจัดตั้งสถานตรวจสภาพรถ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ใบอนุญาตต้องจัดให้มีผู้ควบคุมการตรวจสภาพรถ และเจ้าหน้าที่ตรวจสภาพรถซึ่งมีคุณสมบัติและผ่านการอบรมและทดสอบตามที่อธิบดีประกาศกำหนด รวมทั้งต้องปฏิบัติตามเงื่อนไข เช่น ดำเนินการตรวจสภาพรถโดยปฏิบัติตามกฎหมายว่าด้วยการขนส่งทางบก กฎหมายว่าด้วยรถยนต์ จัดทำการรับรองการตรวจสภาพรถ บันทึกการตรวจสภาพรถ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ที่ประสงค์จะย้ายที่ตั้งสถานตรวจสภาพรถให้ยื่นคำขอต่อนายทะเบียนกลาง ตามหลักเกณฑ์ที่อธิบดีประกาศกำหนด และหากประสงค์จะเลิกประกอบกิจการให้แจ้งเป็นหนังสือให้นายทะเบียนทราบล่วง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ให้ส่งคืนใบอนุญาตต่อนายทะเบียน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ใบอนุญาตผู้ใดไม่ปฏิบัติตามหลักเกณฑ์ วิธีการ และเงื่อนไขที่กำหนดในกฎกระทรวงนี้หรือที่อธิบดีประกาศกำหนด ให้นายทะเบียนกลางมีอำนาจตักเตือน หรือสั่งระงับการดำเนินการชั่วคราวได้ตามควรแก่กรณี หรือสั่ง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ใบอนุญาต แบบการขอต่ออายุใบอนุญาต และเงื่อนไขการพิจารณาอนุญาตให้ต่ออายุ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หตุแห่งการสิ้นสุดของใบอนุญาตจัดตั้งสถานตรวจสภาพรถ เช่น ผู้รับใบอนุญาตถึงแก่ความตาย หรือถูกศาลสั่งให้เป็นคนไร้ความสามารถ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กรณีผู้ได้รับใบอนุญาตเดิมถึงแก่ความตายหรือเป็นบุคคลไร้ความสามารถ โดยให้ทายาทหรือผู้อนุบาลเป็นผู้ยื่นคำขอรับใบอนุญาตต่อนายทะเบียนภาย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อนุญาตตามกฎกระทรวงฉบับที่ </w:t>
      </w:r>
      <w:r>
        <w:rPr>
          <w:rFonts w:cs="TH SarabunPSK" w:ascii="TH SarabunPSK" w:hAnsi="TH SarabunPSK"/>
          <w:sz w:val="32"/>
          <w:szCs w:val="32"/>
        </w:rPr>
        <w:t>3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ต้องจัดให้มีเครื่องตรวจสภาพรถ อุปกรณ์หรือสิ่งอำนวยความสะดวกในการตรวจสภาพรถ และอุปกรณ์หรือสิ่งอำนวยความสะดวก หรือเครื่องมือที่ใช้ในการดำเนินงานและการควบคุม กำกับ และดูแลสถานตรวจสภาพรถให้เป็นไปตามกฎกระทรวงนี้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ับแต่วันที่กฎกระทรวงนี้มีผลใช้บังคับ และจัดให้มีอาคารสถานที่ ลานจอดรถ พื้นที่สำหรับรถรอเข้าตรวจสภาพ ทางเข้า ทางออก ตามหลักเกณฑ์ที่อธิบดีประกาศกำหนด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แต่วันที่กฎกระทรวงนี้มีผลใช้บังคับ โดยหากไม่ดำเนินการให้แล้วเสร็จภายในระยะเวลาดังกล่าวให้ถือว่าใบอนุญาตสิ้นสุด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รรดาระเบียบหรือประกาศที่ออกตามกฎกระทรวงฉบับที่ </w:t>
      </w:r>
      <w:r>
        <w:rPr>
          <w:rFonts w:cs="TH SarabunPSK" w:ascii="TH SarabunPSK" w:hAnsi="TH SarabunPSK"/>
          <w:sz w:val="32"/>
          <w:szCs w:val="32"/>
        </w:rPr>
        <w:t>3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ซึ่งยังมีผลใช้บังคับอยู่ ให้คงใช้บังคับต่อไปได้เท่าที่ไม่ขัดหรือแย้งกับกฎกระทรวงนี้  หรือจนกว่าจะมีระเบียบหรือประกาศตามกฎกระทรวงนี้ออกมา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ารขออนุญาตและการออกใบอนุญาตผลิต ขาย  นำหรือสั่งเข้ามาในราชอาณาจักรซึ่งยาแผนโบร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อนุญาตและการออกใบอนุญาตผลิต ขายนำหรือสั่งเข้ามาในราชอาณาจักรซึ่งยาแผนโบร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้นกำหนดเก้า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7 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8 </w:t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ย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อนุญาต  หน้าที่ของผู้อนุญาต และหน้าที่ของผู้มีหน้าที่ปฏิบัติการเกี่ยวกับการผลิต ขาย  นำหรือสั่งเข้ามาในราชอาณาจักรซึ่งยาแผนโบร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 และเงื่อนไขเกี่ยวกับสถานที่ตั้งที่ผลิตยาและภายในสถานที่ผลิต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ขอต่ออายุใบอนุญาต ใบแทนใบอนุญาต  การย้ายหรือเปลี่ยนแปลงสถานที่ผลิตยา   และการเปลี่ยนแปลงรายการที่ได้รั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บอนุญาตผลิต ขาย หรือนำ  หรือสั่งเข้ามาในราชอาณาจักรซึ่งยาแผนโบราณตาม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ใช้ได้ต่อไปจนกว่าใบอนุญาตนั้นจะสิ้นอาย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อนุญาตผลิตยาแผนโบราณซึ่งได้รับอนุญาตก่อนกฎกระทรวงนี้ใช้บังคับ ดำเนินการตาม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ข้อ </w:t>
      </w:r>
      <w:r>
        <w:rPr>
          <w:rFonts w:cs="TH SarabunPSK" w:ascii="TH SarabunPSK" w:hAnsi="TH SarabunPSK"/>
          <w:sz w:val="32"/>
          <w:szCs w:val="32"/>
        </w:rPr>
        <w:t xml:space="preserve">7 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ห้าปีนับแต่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การกู้เงินในประเทศ เพื่อเป็นแหล่งเงินลงทุนสำหรับแผนงานระยะยาวของการไฟฟ้าส่วนภูมิภาค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 ภายในกรอบวงเงินรวม </w:t>
      </w:r>
      <w:r>
        <w:rPr>
          <w:rFonts w:cs="TH SarabunPSK" w:ascii="TH SarabunPSK" w:hAnsi="TH SarabunPSK"/>
          <w:sz w:val="32"/>
          <w:szCs w:val="32"/>
        </w:rPr>
        <w:t>2,930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การลงทุนในแผนระยะยาว ที่กำหนดจะเริ่มดำเนินงาน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ได้แก่ แผนสนับสนุนการดำเนินงาน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ยอยดำเนินการกู้เงินได้ตามความจำเป็นรายปี จนกว่าจะแล้วเสร็จ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เงินกู้ของ กฟ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แก้ไขปัญหาของบริษัท ไม้อัดไทย จำกัด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ลิกกิจการบริษัท ไม้อัด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อ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ดำเนินการให้เป็นไปตามกฎหมายต่อ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ะบบการติดตามความก้าวหน้าในการให้ความช่วยเหลือผู้ประสบอุทกภ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ศูนย์ปฏิบัติการขับเคลื่อนการบริหารการช่วยเหลือผู้ประสบอุทกภัย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จัดทำระบบการติดตามความก้าวหน้าของการให้ความช่วยเหลือ ฟื้นฟู เยียวยาผู้ได้รับผลกระทบจากสถานการณ์อุทกภัย โดยพัฒนาและจัดทำเว็บไซต์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www.pmocflood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เรียกดูได้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ความก้าวหน้าในการดำเนินการช่วยเหลือ ฟื้นฟู เยียวยา ผู้ได้รับผลกระทบจากสถานการณ์อุทกภัยเป็นรายกลุ่มเป้าหมาย ให้กรมการพัฒนาชุมชน กระทรวงมหาดไทย เป็นผู้พัฒนาและจัดทำระบบสารสนเทศการติดตามและรายงานผลความก้าวหน้าตามมาตรการให้ความช่วยเหลือผู้ประสบอุทกภัยรายกลุ่มเป้าหมาย ตามเงื่อนไขการให้ความช่วยเหลือ ฟื้นฟู เยียวยา ผู้ได้รับผลกระทบจากสถานการณ์อุทกภัยของทุกมาตรการที่เกี่ยวข้อง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จัดทำแผ่นพับประชาสัมพันธ์การช่วยเหลือเยียวยาผู้ประสบอุทกภัย 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ความก้าวหน้าในการดำเนินการช่วยเหลือ ฟื้นฟู เยียวยา ผู้ได้รับผลกระทบจากสถานการณ์อุทกภัยเป็นรายโครงการ ให้ศูนย์เทคโนโลยีสารสนเทศและการสื่อสาร สำนักงานปลัดกระทรวงการคลัง กระทรวงการคลัง ดำเนินการจัดทำและวางระบบเทคโนโลยีสารสนเทศระบบติดตามและรายงานผลความก้าวหน้าโครงการฟื้นฟู เยียวยาผู้ได้รับผลกระทบขากสถานการณ์อุทกภัย โดยการนำข้อมูลในส่วนวัตถุประสงค์ของโครงการ กรอบวงเงินอนุมัติ วงเงินจัดสรร จำนวนโครงการและรหัสงบประมาณจากระบบ </w:t>
      </w:r>
      <w:r>
        <w:rPr>
          <w:rFonts w:cs="TH SarabunPSK" w:ascii="TH SarabunPSK" w:hAnsi="TH SarabunPSK"/>
          <w:sz w:val="32"/>
          <w:szCs w:val="32"/>
        </w:rPr>
        <w:t xml:space="preserve">E-Budget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บประมาณ และผลการเบิกจ่ายของส่วนราชการจาก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ของกรมบัญชีกลางมาเชื่อมโย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และจังหวัดดำเนินการ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จำแนกกลุ่มเป้าหมายตามเงื่อนไขการให้ความช่วยเหลือฟื้นฟู เยียวยา            ผู้ได้รับผลกระทบจากสถานการณ์อุทกภัยของทุกมาตรการที่เกี่ยวข้อง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จัดทำแผ่นพับประชาสัมพันธ์การช่วยเหลือเยียวยาผู้ประสบ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รายงานความก้าวหน้าตามแบบฟอร์มติดตามความก้าวหน้าการช่วยเหลือผู้ประสบอุทกภัย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ุกเดือน  ทาง </w:t>
      </w:r>
      <w:r>
        <w:rPr>
          <w:rFonts w:cs="TH SarabunPSK" w:ascii="TH SarabunPSK" w:hAnsi="TH SarabunPSK"/>
          <w:sz w:val="32"/>
          <w:szCs w:val="32"/>
        </w:rPr>
        <w:t xml:space="preserve">Web lin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ทางหน้าจอของ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www.pmocflood.com</w:t>
        </w:r>
      </w:hyperlink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การดำเนินโครงการฯ ผ่านทาง </w:t>
      </w:r>
      <w:r>
        <w:rPr>
          <w:rFonts w:cs="TH SarabunPSK" w:ascii="TH SarabunPSK" w:hAnsi="TH SarabunPSK"/>
          <w:sz w:val="32"/>
          <w:szCs w:val="32"/>
        </w:rPr>
        <w:t xml:space="preserve">Web Fr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-Fr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 </w:t>
      </w:r>
      <w:r>
        <w:rPr>
          <w:rFonts w:cs="TH SarabunPSK" w:ascii="TH SarabunPSK" w:hAnsi="TH SarabunPSK"/>
          <w:sz w:val="32"/>
          <w:szCs w:val="32"/>
        </w:rPr>
        <w:t xml:space="preserve">GFMIS Web Online </w:t>
      </w:r>
      <w:r>
        <w:rPr>
          <w:rFonts w:ascii="TH SarabunPSK" w:hAnsi="TH SarabunPSK" w:cs="TH SarabunPSK"/>
          <w:sz w:val="32"/>
          <w:sz w:val="32"/>
          <w:szCs w:val="32"/>
        </w:rPr>
        <w:t>ของกรมบัญชีกล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นทึกข้อมูลแผนการดำเนินงานด้านงบประมาณ </w:t>
      </w:r>
      <w:r>
        <w:rPr>
          <w:rFonts w:cs="TH SarabunPSK" w:ascii="TH SarabunPSK" w:hAnsi="TH SarabunPSK"/>
          <w:sz w:val="32"/>
          <w:szCs w:val="32"/>
        </w:rPr>
        <w:t xml:space="preserve">(Web From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ได้รับการจัดสรรและลงนามในสัญญาหรือเบิกจ่ายแล้ว ให้ส่วนราชการและจังหวัด บันทึกข้อมูลเหล่านั้น เข้ามาในระบบของ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pmocflood.c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 </w:t>
      </w:r>
      <w:r>
        <w:rPr>
          <w:rFonts w:cs="TH SarabunPSK" w:ascii="TH SarabunPSK" w:hAnsi="TH SarabunPSK"/>
          <w:sz w:val="32"/>
          <w:szCs w:val="32"/>
        </w:rPr>
        <w:t xml:space="preserve">Web 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คลัง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 หลังจากเปิดใช้ระบบ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รับการอนุมัติจาก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รับการจัดสรรงบประมาณจากสำนักงบประมาณแล้ว ส่วนราชการและจังหวัดได้ดำเนินการจัดซื้อจัดจ้างหรือลงนามในสัญญาแล้ว ให้ส่วนราชการและจังหวัดบันทึกข้อมูลดังกล่าวในระบบของ </w:t>
      </w:r>
      <w:hyperlink r:id="rId5">
        <w:r>
          <w:rPr>
            <w:rStyle w:val="InternetLink"/>
            <w:rFonts w:cs="TH SarabunPSK" w:ascii="TH SarabunPSK" w:hAnsi="TH SarabunPSK"/>
            <w:sz w:val="32"/>
            <w:szCs w:val="32"/>
          </w:rPr>
          <w:t>www.pmocflood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 </w:t>
      </w:r>
      <w:r>
        <w:rPr>
          <w:rFonts w:cs="TH SarabunPSK" w:ascii="TH SarabunPSK" w:hAnsi="TH SarabunPSK"/>
          <w:sz w:val="32"/>
          <w:szCs w:val="32"/>
        </w:rPr>
        <w:t xml:space="preserve">Web 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คลัง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ส่วนราชการและจังหวัดอยู่ระหว่างการดำเนินโครงการในขั้นตอนใดขั้นตอนหนึ่ง ให้รายงานความก้าวหน้าของผลการดำเนินโครงการทุกเดื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นทึกข้อมูลการรายงานผล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E-From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และจังหวัดบันทึกข้อมูลผลการดำเนินโครงการในขั้นตอนต่างๆ  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นับจากได้ดำเนินการในแต่ละขั้นตอนแล้วเสร็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ส่วนราชการและจังหวัดอยู่ระหว่างการดำเนินโครงการในขั้นตอนใดขั้นตอนหนึ่ง ให้รายงานความก้าวหน้าของผลการดำเนินโครงการทุกเดื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ศูนย์ปฏิบัติการขับเคลื่อนการบริหารการช่วยเหลือผู้ประสบ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บ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ในการบริหารจัดการและให้ข้อมูลความก้าวหน้าของการให้ความช่วยเหลือ ฟื้นฟู เยียวยาผู้ได้รับผลกระทบจากสถานการณ์อุทกภัยกับหน่วยงานที่เกี่ยวข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ช่วยเหลือเกษตรกรที่ปลูกข้าวนาปี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เข้าร่วมโครงการรับจำนำข้าวเปลือก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/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ระยะเวลาการช่วยเหลือเยียวยาเกษตรกรที่ปลูกข้าว และการช่วยเหลือเกษตรกรที่ปลูกข้าวนาปีที่มี   นาหลายแปลงสามารถใช้สิทธิรับเงินเยียวยาและการจำนำข้าวในที่นาคนละแปล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มติคณะกรรมการนโยบายข้าวแห่งชา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ขยายระยะเวลาการช่วยเหลือเยียวยาเกษตรกรที่ปลูกข้าว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ซึ่งเก็บเกี่ยวและขาย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– 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ตันละ </w:t>
      </w:r>
      <w:r>
        <w:rPr>
          <w:rFonts w:cs="TH SarabunPSK" w:ascii="TH SarabunPSK" w:hAnsi="TH SarabunPSK"/>
          <w:sz w:val="32"/>
          <w:szCs w:val="32"/>
        </w:rPr>
        <w:t xml:space="preserve">1,4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57.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การช่วยเหลือเยียวยาที่คณะรัฐมนตรีมีมติไปแล้ว และที่จะอนุมัติเพิ่มเติมให้พิจารณาช่วยเหลือเกษตรกรเป็นรายแปลง โดยการช่วยเหลือเยียวยารายแปลงดังกล่าว ต้องไม่ซ้ำซ้อนก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>2554/55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กษตรกรที่ปลูกข้าวนาปี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ม่ เป็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ยกเลิกการใช้สิทธิการช่วยหลือเยียวยา ให้สามารถใช้สิทธิเข้าร่วม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โดยให้เกษตรกรใช้ใบรับรองเดิมที่ขึ้นทะเบียนผู้ปลูกข้าว 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แล้ว โดยให้กำนันหรือผู้ใหญ่บ้าน และตัวเกษตรกรเองรับรองว่าเป็นข้าวที่เกษตรกรเพาะปลูกจริงตามพื้นที่ที่ปลูกใหม่ใ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กเงินจากบัญชีเกษตร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ช่วยเหลือเยียวยาก่อนจ่ายเงินจำนำข้าวเปลือกตามที่เกษตรยินยอ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่ายเงินให้แก่เกษตรกรจำนวน </w:t>
      </w:r>
      <w:r>
        <w:rPr>
          <w:rFonts w:cs="TH SarabunPSK" w:ascii="TH SarabunPSK" w:hAnsi="TH SarabunPSK"/>
          <w:sz w:val="32"/>
          <w:szCs w:val="32"/>
        </w:rPr>
        <w:t xml:space="preserve">11,7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ที่มีที่นาหลายแปลง ซึ่งมีการเก็บเกี่ยวข้าวในเดือนสิงห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แปลงที่เก็บเกี่ยวข้าวในช่วงเดือนสิงห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แจ้งความประสงค์เข้าร่วมโครงการช่วยเหลือเยียวยา ส่วนแปลงที่เก็บเกี่ยวข้าวในช่วง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ได้นำผลผลิตเข้าร่วมโครงการรับจำนำข้าวเปลือกนาปี โดยเป็นที่นาคนละแปลงและไม่ซ้ำซ้อนกัน สำหรับ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3,308 </w:t>
      </w:r>
      <w:r>
        <w:rPr>
          <w:rFonts w:ascii="TH SarabunPSK" w:hAnsi="TH SarabunPSK" w:cs="TH SarabunPSK"/>
          <w:sz w:val="32"/>
          <w:sz w:val="32"/>
          <w:szCs w:val="32"/>
        </w:rPr>
        <w:t>ราย ที่มีที่นาหลายแปลงแต่เก็บเกี่ยวข้าวในช่วงเดือนสิงห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มีชื่อเข้าร่วมโครงการรับจำนำข้าวเปลือกนาปี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ข้อมูลอีกครั้งหนึ่งถ้าเกษตรกรได้เข้าร่วมโครงการรับจำนำแล้ว ไม่ควรจ่ายเงินช่วยเหลือเยียวยา เนื่องจากเป็นที่นาแปลงเดียวกัน ทั้งนี้ 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เพื่อชำระคืนต้นทุนเงินและดอกเบี้ย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ห้เกษตรกรใช้สิทธิเข้าร่วมโครงการช่วยเหลือเยียวยาและโครงการรับจำนำได้ กรณี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นาคนละแปล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และแนวทางการเร่งรัดติดตามการใช้จ่ายเงิน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และแนวทางการเร่งรัดติดตามการใช้จ่ายเงิ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ของคณะกรรมการติดตามเร่งรัดการใช้จ่ายงบประมาณภาครัฐ 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รายงานว่า คณะกรรมการติดตามเร่งรัดการใช้จ่ายงบประมาณภาครัฐ 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ได้ประชุมเพื่อกำหนดมาตรการและแนวทางการเร่งรัดติดตามการใช้จ่ายเงิ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สรุปสาระสำคัญ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เร่งรัดการใช้จ่ายเงิ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บิกจ่ายงบประมาณรายจ่ายลงทุ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งบประมาณรายจ่ายลงทุนของแต่ละหน่วย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บิกจ่ายงบประมาณในภาพรวม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งบประมาณรายจ่าย </w:t>
      </w:r>
      <w:r>
        <w:rPr>
          <w:rFonts w:cs="TH SarabunPSK" w:ascii="TH SarabunPSK" w:hAnsi="TH SarabunPSK"/>
          <w:sz w:val="32"/>
          <w:szCs w:val="32"/>
        </w:rPr>
        <w:t xml:space="preserve">2,38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ค่าใช้จ่ายในการให้ความช่วยเหลือและแก้ไขปัญหาอุทกภัยจากเงินกันไว้เบิกเหลื่อมปีของส่วนราชการ รวมทั้งงบกลาง รายการสำรองจ่ายเพื่อกรณีฉุกเฉินหรือจำเป็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ันไว้เบิกเหลื่อมปี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ได้รับอนุมัติ โดยเป้าหมายอัตราการเบิกจ่ายเงินงบประมาณรายจ่ายลงทุนและรายจ่ายภาพรวมแยกเป็นรายไตรมาส ดัง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0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การเบิกจ่ายรายจ่ายลงทุน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ะสม ณ สิ้นไตรมาส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การเบิกจ่ายรายจ่ายภาพรวม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ะสม ณ สิ้นไตรมาส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 และรัฐวิสาหกิจเร่งรัดการก่อหนี้ผูกพันรายจ่ายลงทุนทั้งในส่วนของโครงการปีเดียวและโครงการผูกพันให้แล้วเสร็จ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 หลังจากได้รับจัดสรรงบประมาณ หากหน่วยงานใดไม่สามารถดำเนินการได้ภายในกำหนดระยะเวลาดังกล่าว จะถือว่าหน่วยงานนั้นไม่มีความประสงค์จะดำเนินโครงการหรือใช้จ่ายเงินงบประมาณต่อไป และมีผลให้เงินงบประมาณนั้นพับไปหากไม่มีเหตุอันคว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ได้รับจัดสรรเงิน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ดำเนินงานและการเบิกจ่ายเงินให้แล้วเสร็จภา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ให้นำผลการเบิกจ่ายเงินตามเป้าหมายที่คณะรัฐมนตรีกำหนดเป็นตัวชี้วัดในคำรับรองการปฏิบัติราชการของส่วน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งานของหน่วยงานที่เกี่ยวข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 จังหวัด และรัฐวิสาหกิ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และรัฐวิสาหกิจถือปฏิบัติตาม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่งดำเนินการโอนจัดสรรงบประมาณรายจ่ายของแผนงบประมาณ แผนงบประมาณในเชิงบูรณาการ ผลผลิตหรือโครงการ ประเภทงบรายจ่าย และรายการในงบรายจ่ายที่ต้องดำเนินการในเขตพื้นที่จังหวัดยกเว้นงบบุคลากรประเภทเงินเดือนและค่าจ้างประจำ ไปยังสำนักเบิกส่วนภูมิภาคนั้น ๆ ตามแผนการปฏิบัติงานและแผนการใช้จ่ายงบประมาณที่กำหนดไว้โดยไม่ชักช้า แต่อย่างช้าไม่เก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ตั้งแต่วันที่ได้รับการจัดสรร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ยการและจังหวัดทำแผนการใช้จ่ายเงินงบประมาณตามหลักเกณฑ์และวิธีการที่สำนักงบประมาณกำหนด ภายใต้วงเงินงบประมาณที่ได้รับตาม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่อน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ช้ ประมาณ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และรัฐวิสาหกิจเร่งรัด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การ ในการให้ความช่วยเหลือ ฟื้นฟู เยียวยาผู้ได้รับผลกระทบจากสถานการณ์อุทกภัย ที่ใช้จ่ายจากเงิน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่าใช้จ่ายในการให้ความช่วยเหลือและแก้ไขปัญหาอุทกภัย จากเงินกันไว้เบิกเหลื่อมปีเพื่อให้เป็นไปตามแผนปฏิบัติงาน และแผนการใช้จ่ายเงินของแต่ละหน่วยงา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.4 </w:t>
      </w:r>
      <w:r>
        <w:rPr>
          <w:rFonts w:ascii="TH SarabunPSK" w:hAnsi="TH SarabunPSK" w:cs="TH SarabunPSK"/>
          <w:sz w:val="32"/>
          <w:sz w:val="32"/>
          <w:szCs w:val="32"/>
        </w:rPr>
        <w:t>การโอนเปลี่ยนแปล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เร่งดำเนินการ กรณีรายการโอนเปลี่ยนแปลงงบประมาณที่ต้องทำความตกลงกับ 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่งเรื่องให้ 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5 </w:t>
      </w:r>
      <w:r>
        <w:rPr>
          <w:rFonts w:ascii="TH SarabunPSK" w:hAnsi="TH SarabunPSK" w:cs="TH SarabunPSK"/>
          <w:sz w:val="32"/>
          <w:sz w:val="32"/>
          <w:szCs w:val="32"/>
        </w:rPr>
        <w:t>การเร่งรัดติดตามการใช้จ่ายเง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เจ้าสังกัดกำกับหน่วยงานในสังกัดให้ปฏิบัติตามแผนการปฏิบัติงานและแผนการใช้จ่ายเงินอย่างเคร่งคร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 จังหวัด และรัฐวิสาหกิจแต่งตั้งคณะกรรมการหรือคณะทำงานในการเร่งรัดการใช้จ่ายเงิ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ายงานปัญหาอุปสรรคจากการดำเนินงานที่ไม่เป็นไปตามแผน หรือการปรับแผนต่อคณะกรรมการหรือคณะทำงานในการเร่งรัดการใช้จ่ายงบประมาณภาครัฐอย่างช้าก่อนสิ้นไตรมาส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มอบหมายให้คลังจังหวัดดำเนินการเร่งรัดการใช้จ่ายเงินของหน่วยงานในจังหวัดเพื่อให้เป็นไปตามแผนการใช้จ่ายเง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กลา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.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กรมบัญชีกลางรายงานผลการเบิกจ่าย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ณะรัฐมนตรีทราบเป็นรายไตรมาส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 โดยกรมส่งเสริมการปกครองท้องถิ่น รายงานผลการใช้จ่ายเงินและปัญหาอุปสรรคขององค์กรปกครองส่วนท้องถิ่น พร้อมทั้งแนวทางแก้ไขปัญหาอุปสรรคดังกล่าวให้คณะกรรมการติดตามเร่งรัดการใช้จ่ายงบประมาณภาครัฐเป็นรายไตรมาส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.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ำผลการเบิกจ่ายงบประมาณและแผนการใช้จ่ายเงินดังกล่าวเป็นเครื่องมือในการบริหารจัดการงบประมาณ เร่งรัดการปฏิบัติงานและการเบิกจ่ายเงินงบประมาณ รวมทั้งนำผลการเบิกจ่ายงบประมาณเทียบกับแผนการใช้จ่ายเงินให้ 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ประกอบการพิจารณาจัดสรรงบประมาณในปี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ลงนามกรอบความร่วมมือระหว่างไทยกับองค์การอาหารและเกษตรแห่งสหประชาชาติ ระหว่างปี </w:t>
      </w:r>
      <w:r>
        <w:rPr>
          <w:rFonts w:cs="TH SarabunPSK" w:ascii="TH SarabunPSK" w:hAnsi="TH SarabunPSK"/>
          <w:b/>
          <w:bCs/>
          <w:sz w:val="32"/>
          <w:szCs w:val="32"/>
        </w:rPr>
        <w:t>2555 – 2559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ountry Programming Framework (CPF) 2012 –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รรมหรือโครงการต่าง ๆ ที่จะเกิดขึ้นภายใต้กรอบความร่วมมือดังกล่าว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ทั้งนี้ หากมีความจำเป็นต้องแก้ไขปรับปรุง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2016 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ไม่ใช่สาระสำคัญก่อนมีการลงนาม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หนึ่ง  และให้รัฐมนตรีว่าการกระทรวงเกษตรและสหกรณ์ เป็นผู้ลงนาม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ผู้แทนองค์การอาหารและเกษตร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Food and Agriculture Organization of the United Nations : FAO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ารชำนัญพิเศษแห่งสหประชาชาติ มีวัตถุประสงค์เพื่อยกระดับการบริโภคอาหารและมาตรฐานการครองชีพของประชากรในโลกให้ดีขึ้น โดยให้ความช่วยเหลือแก่ประเทศสมาชิกผ่านทางโครงการความร่วมมือทางวิชาการตั้งแต่ปี </w:t>
      </w:r>
      <w:r>
        <w:rPr>
          <w:rFonts w:cs="TH SarabunPSK" w:ascii="TH SarabunPSK" w:hAnsi="TH SarabunPSK"/>
          <w:sz w:val="32"/>
          <w:szCs w:val="32"/>
        </w:rPr>
        <w:t xml:space="preserve">25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เนื่องจากการให้ความช่วยเหลือเป็นไปตามความต้องการของผู้ให้คือ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ที่จะคำนึงถึงความต้องการของประเทศสมาชิก ดังนั้น ในปี </w:t>
      </w:r>
      <w:r>
        <w:rPr>
          <w:rFonts w:cs="TH SarabunPSK" w:ascii="TH SarabunPSK" w:hAnsi="TH SarabunPSK"/>
          <w:sz w:val="32"/>
          <w:szCs w:val="32"/>
        </w:rPr>
        <w:t xml:space="preserve">254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ริเริ่มให้มีการจัดทำกรอบความร่วมมือระยะปานกลางระหว่างประเทศสมาชิกกับ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ชื่อว่า </w:t>
      </w:r>
      <w:r>
        <w:rPr>
          <w:rFonts w:cs="TH SarabunPSK" w:ascii="TH SarabunPSK" w:hAnsi="TH SarabunPSK"/>
          <w:sz w:val="32"/>
          <w:szCs w:val="32"/>
        </w:rPr>
        <w:t xml:space="preserve">National Medium Term Priority Framework (NMTP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รอบหรือแนวทางการดำเนินงานความร่วมมือของ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ตอบสนองต่อความต้องการที่แท้จริงของประเทศสมาชิก โดยไทยเป็นประเทศแรก ๆ ที่เริ่มจัดทำกรอบความร่วมมือดังกล่าวกับ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่อมา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ปลี่ยนชื่อกรอบความร่วมมือ จาก </w:t>
      </w:r>
      <w:r>
        <w:rPr>
          <w:rFonts w:cs="TH SarabunPSK" w:ascii="TH SarabunPSK" w:hAnsi="TH SarabunPSK"/>
          <w:sz w:val="32"/>
          <w:szCs w:val="32"/>
        </w:rPr>
        <w:t xml:space="preserve">NMTP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CPF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ชื่อเดิมไม่ได้สื่อความหมายของความร่วมมือที่ชัดเ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สำคัญ </w:t>
      </w:r>
      <w:r>
        <w:rPr>
          <w:rFonts w:cs="TH SarabunPSK" w:ascii="TH SarabunPSK" w:hAnsi="TH SarabunPSK"/>
          <w:sz w:val="32"/>
          <w:szCs w:val="32"/>
        </w:rPr>
        <w:t xml:space="preserve">(Priority Are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-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รเทาความยากจนและลดความไม่เสมอภาคทางเศรษฐกิจและสังคม โดยการพัฒนาการเกษตรอย่างยั่งยืน </w:t>
      </w:r>
      <w:r>
        <w:rPr>
          <w:rFonts w:cs="TH SarabunPSK" w:ascii="TH SarabunPSK" w:hAnsi="TH SarabunPSK"/>
          <w:sz w:val="32"/>
          <w:szCs w:val="32"/>
        </w:rPr>
        <w:t>(Poverty alleviation and reduction of social and economic inequalities through sustainable agricultural development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ตัวและการลดผลกระทบจากการเปลี่ยนแปลงของภูมิอากาศและภัยธรรมชาติ และการส่งเสริมการจัดการทรัพยากรธรรมชาติอย่างยั่งยืน </w:t>
      </w:r>
      <w:r>
        <w:rPr>
          <w:rFonts w:cs="TH SarabunPSK" w:ascii="TH SarabunPSK" w:hAnsi="TH SarabunPSK"/>
          <w:sz w:val="32"/>
          <w:szCs w:val="32"/>
        </w:rPr>
        <w:t>(Adaptation and mitigation of negative impacts of climate change and natural disasters, and promotion of sustainable natural resources management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การรวมตัวของอาเซียน ความร่วมมือระหว่างประเทศกำลังพัฒนา และความร่วมมือด้านการเกษตรระดับภูมิภาคอื่น ๆ  </w:t>
      </w:r>
      <w:r>
        <w:rPr>
          <w:rFonts w:cs="TH SarabunPSK" w:ascii="TH SarabunPSK" w:hAnsi="TH SarabunPSK"/>
          <w:sz w:val="32"/>
          <w:szCs w:val="32"/>
        </w:rPr>
        <w:t>( Facilitating ASEAN integration, South-South cooperation and other regional cooperation in the agriculture sectors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ชื่อมั่นด้านความปลอดภัยและคุณภาพอาหารส่งเสริมการค้า และการมีอาหารบริโภคอย่างเพียงพอ </w:t>
      </w:r>
      <w:r>
        <w:rPr>
          <w:rFonts w:cs="TH SarabunPSK" w:ascii="TH SarabunPSK" w:hAnsi="TH SarabunPSK"/>
          <w:sz w:val="32"/>
          <w:szCs w:val="32"/>
        </w:rPr>
        <w:t>(Ensuring food safety and quality, and promoting trade and food availability to consumers 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ห้กับองค์กรเกษตร และการสนับสนุนการมีส่วนร่วมของภาคเอกชนและเยาวชนในชนบท </w:t>
      </w:r>
      <w:r>
        <w:rPr>
          <w:rFonts w:cs="TH SarabunPSK" w:ascii="TH SarabunPSK" w:hAnsi="TH SarabunPSK"/>
          <w:sz w:val="32"/>
          <w:szCs w:val="32"/>
        </w:rPr>
        <w:t>(Empowering farmers’ organizations, and promoting private-sector involvement and rural youth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นโยบายด้านความมั่นคงทางอาหารและด้านพลังงานชีวภาพให้มีความสอดคล้องกัน </w:t>
      </w:r>
      <w:r>
        <w:rPr>
          <w:rFonts w:cs="TH SarabunPSK" w:ascii="TH SarabunPSK" w:hAnsi="TH SarabunPSK"/>
          <w:sz w:val="32"/>
          <w:szCs w:val="32"/>
        </w:rPr>
        <w:t>(Harmonization of food security and bio-energy policy development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เห็นว่า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แนวทางความร่วมมือระหว่างไทยกับ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ะบุหน่วยงานที่เกี่ยวข้องของไทยและ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ุ่งเน้นการให้คำแนะนำด้านวิชาการและนโยบายทางการเกษตร และมิได้ก่อให้เกิดพันธกรณีตามกฎหมายระหว่างประเทศ ดังนั้น 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ิ่มดำเนินการตั้งแต่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โดยที่กรอบ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CPF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กี่ยวข้องกับหน่วยราชการของไทยหลายกระทรวงที่ควรจะต้องรับทราบและร่วมกันดำเนินงาน และอาจมีนัยเป็นผลผูกพันทางด้านนโยบายการเกษตรต่างประเทศของรัฐบาลไทย และเพื่อให้การดำเนินงานความร่วมมือเป็นไปตามแผนงานที่กำหน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พิธีสารเสริมนาโงย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วลาลัมเปอร์ว่าด้วยการรับผิดและชดใช้ตามพิธีสารคาร์ตาเฮนาว่าด้วยความปลอดภัยทางชีว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ห้ลงนามพิธีสารเสริมนาโง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วลาลัมเปอร์ว่าด้วยการรับผิดและชดใช้ตามพิธีสารคาร์ตาเฮนาว่าด้วยความปลอดภัยทางชีวภาพ และมอบหมายให้ นายนรชิต สิงหเสนี  เอกอัครราชทูต ผู้แทนถาวรไทยประจำ                    ส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าติ  ณ นครนิวยอร์ก หรือ ผู้ที่นายนรชิตฯ มอบหมาย เป็นผู้ลงนามในพิธีสารเสริมฯ ดังกล่าว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ชชาภาคีพิธีสารคาร์ตาเฮนาว่าด้วยความปลอดภัยทางชีวภาพในการประชุม สมัย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ณ  เมืองนาโงยา ประเทศญี่ปุ่น มีมติรับรองพิธีสารเสริมนาโง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วลาลัมเปอร์ว่าด้วยการรับผิดและชดใช้ความเสียหายตามพิธีสารคาร์ตาเฮนาว่าด้วยความปลอดภัยทางชีวภาพ </w:t>
      </w:r>
      <w:r>
        <w:rPr>
          <w:rFonts w:cs="TH SarabunPSK" w:ascii="TH SarabunPSK" w:hAnsi="TH SarabunPSK"/>
          <w:sz w:val="32"/>
          <w:szCs w:val="32"/>
        </w:rPr>
        <w:t xml:space="preserve">(Nagoya-kuala Lumpur Supplementary Protocol on Liability and Redress to the Cartagena Protocol on Biosafety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ให้มีการลงนามรับรองพิธีสารเสริมฯ ณ สำนักงานใหญ่องค์การสหประชาชาติ นครนิวยอร์ก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–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ิธีสารเสริมนาโงย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วลาลัมเปอร์ว่าด้วยการรับผิดและชดใช้ตามพิธีสารคาร์ตาเฮนาว่าด้วยความปลอดภัยทางชีวภาพ มีสาระสำคัญสรุปได้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เสริมฯ จัดทำขึ้นเพื่อเป็นกลไกการดำเนินง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>ของพิธีสาร</w:t>
      </w:r>
      <w:r>
        <w:rPr>
          <w:rFonts w:ascii="TH SarabunPSK" w:hAnsi="TH SarabunPSK" w:cs="TH SarabunPSK"/>
          <w:sz w:val="32"/>
          <w:sz w:val="32"/>
          <w:szCs w:val="32"/>
        </w:rPr>
        <w:t>ค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เฮนาว่าด้วยความปลอดภัยทางชีวภาพ และ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ของอนุสัญญาว่าด้วยความหลากหลายทางชีวภาพที่กำหนดให้มีการควบคุมดูแลเทคโนโลยีชีวภาพให้มีความปลอดภัยต่อความหลากหลายทางชีวภาพ  โดยมีวัตถุประสงค์เพื่อสนับสนุนการอนุรักษ์และใช้ประโยชน์ความหลากหลายทางชีวภาพอย่างยั่งยืน   โดยคำนึงถึงความเสี่ยงต่อสุขภาพของมนุษย์  ด้วยการจัดเตรียมหลักเกณฑ์และวิธีการระหว่างประเทศในเรื่องของการรับผิดและชดใช้ที่เกี่ยวเนื่องกับสิ่งมีชีวิตดัดแปลงพันธุ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ของพิธีสารเสริม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กิจกรรมเกี่ยวกับสิ่งมีชีวิตดัดแปลงพันธุกรรมจะต้องรับผิดชอบในการดำเนินการตามมาตรการตอบสนองทันทีที่เกิดผลกระทบ และ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  ชดใช้ค่าเสียหายตามที่กำหนดไว้ในกฎหมายภายในของภาค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 </w:t>
      </w:r>
      <w:r>
        <w:rPr>
          <w:rFonts w:ascii="TH SarabunPSK" w:hAnsi="TH SarabunPSK" w:cs="TH SarabunPSK"/>
          <w:sz w:val="32"/>
          <w:sz w:val="32"/>
          <w:szCs w:val="32"/>
        </w:rPr>
        <w:t>กฎหมายภายในจะต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ประกอบกิจกรรมแจ้งหน่วยงานรับผิดชอบทันทีที่เกิดความเสียหาย ประเมินความเสียหาย และดำเนินมาตรการตอบสนองที่เหมาะสมและต้องไม่ขัดขวางการดำเนินการใด ๆ  ของหน่วยงานรับผิดชอบในการดำเนินการแก้ไขเยียวยา  และภาคีพิธีสารฯ มีสิทธิเรียกเก็บค่าธรรมเนียมและค่าใช้จ่ายในการประเมินความเสียหายและการดำเนินการตามมาตรการจากผู้ประกอบกิจ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รื่องการแก้ไขเยียวยา การทบทวน การบริหารการจัดการ การตัดสิน           ของศาล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ฎเกณฑ์และแนวทางการรับผิดทางแพ่งโดยอาจ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ที่มีอยู่ 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ขึ้นโดยเฉพาะสำหรับวัตถุประสงค์นี้ 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ระบุถึงความเสียหาย มาตรการ             รับผิด  ช่องทางการรับผิดสิทธิที่จะเรียกร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 </w:t>
      </w:r>
      <w:r>
        <w:rPr>
          <w:rFonts w:ascii="TH SarabunPSK" w:hAnsi="TH SarabunPSK" w:cs="TH SarabunPSK"/>
          <w:sz w:val="32"/>
          <w:sz w:val="32"/>
          <w:szCs w:val="32"/>
        </w:rPr>
        <w:t>พิธีสารเสริมฯ ฉบับนี้นำมาใช้กับความเสียหายต่อความหลากหลายทางชีวภาพที่เกิดขึ้นภายในขอบเขตอำนาจรัฐของภาคี  ซึ่งเป็นผลมาจากการขนส่ง   การนำผ่าน การดูแล  และการใช้สิ่งมีชีวิตดัดแปลงพันธุกรรมที่เคลื่อนย้ายข้ามพรมแด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>การลงนามพิธีสารเสริมฯ จะเป็นการสนับสนุนแนวทางและทิศทางการเจรจาที่ไทยเจรจาต่อรองในระหว่างการจัดทำพิธีสารเสริมฯ  โดยเฉพาะหลักการตามกรอบการเจรจาที่คณะผู้แทนไทยใช้ในการ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ิธีสารเสริมฯ ในการประชุมสมัชชาภาคีพิธีสารค</w:t>
      </w:r>
      <w:r>
        <w:rPr>
          <w:rFonts w:ascii="TH SarabunPSK" w:hAnsi="TH SarabunPSK" w:cs="TH SarabunPSK"/>
          <w:sz w:val="32"/>
          <w:sz w:val="32"/>
          <w:szCs w:val="32"/>
        </w:rPr>
        <w:t>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เฮนาฯ สมัย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นาโงยา ประเทศญี่ปุ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กรอบการเจรจาดังกล่าวได้รับความเห็นชอบจาก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ถ้อยแถลงร่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oint Statemen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เยือนญี่ปุ่นอย่างเป็นทางการของ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ถ้อยแถลงร่วมระหว่างญี่ปุ่นกับไทยว่าด้วยการเป็นหุ้นส่วนยุทธศาสตร์บนพื้นฐานของสายสัมพันธ์แห่งมิตรภาพอันยาวน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นายกรัฐมนตรีรับรองถ้อยแถลงร่วมฯ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ถ้อยแถลงร่วม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โรมาเนีย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โรมาเนียประจำประเทศไทย ว่า รัฐบาลโรมาเนียมีความประสงค์จะขอแต่งตั้ง นายกรูเอีย ชาโคทา </w:t>
      </w:r>
      <w:r>
        <w:rPr>
          <w:rFonts w:cs="TH SarabunPSK" w:ascii="TH SarabunPSK" w:hAnsi="TH SarabunPSK"/>
          <w:sz w:val="32"/>
          <w:szCs w:val="32"/>
        </w:rPr>
        <w:t xml:space="preserve">(Mr. Gruia Jaco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โรมาเนียประจำประเทศไทยคนใหม่ โดยมีถิ่นพำนัก ณ กรุงเทพมหานคร สืบแทน นายราดู กาบรีเอล มาเตเอสกู          </w:t>
      </w:r>
      <w:r>
        <w:rPr>
          <w:rFonts w:cs="TH SarabunPSK" w:ascii="TH SarabunPSK" w:hAnsi="TH SarabunPSK"/>
          <w:sz w:val="32"/>
          <w:szCs w:val="32"/>
        </w:rPr>
        <w:t xml:space="preserve">(Mr. Radu Gabriel Mateesc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ฮอนดูรัสเสนอขอแต่งตั้งเอกอัครราชทูตประจำ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สถานเอกอัครราชทูต ณ กรุงเม็กซิโก ว่า รัฐบาลสาธารณรัฐฮอนดูรัสมีความประสงค์จะขอแต่งตั้ง นางมาร์เลเน บิเยลา เด ตัลบอตต์ </w:t>
      </w:r>
      <w:r>
        <w:rPr>
          <w:rFonts w:cs="TH SarabunPSK" w:ascii="TH SarabunPSK" w:hAnsi="TH SarabunPSK"/>
          <w:sz w:val="32"/>
          <w:szCs w:val="32"/>
        </w:rPr>
        <w:t xml:space="preserve">(Mrs. Marlene Villela de Talbot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ฮอนดูรัสประจำประเทศไทยคนแรก โดยมีถิ่นพำนัก ณ กรุงโตเกียว ตามที่กระทรวงการต่างประเทศ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อุตสาหกรรมป่าไม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พลตำรวจตรี ศักดิ์ชัย  ตันบุญเอก เป็นกรรมการอื่นในคณะกรรมการบริหารกิจการขององค์การอุตสาหกรรมป่าไม้ แทนนายอิทธิพล  ปภาวสิทธิ์ ที่ได้ขอลาออกจากการเป็นกรรมการอื่นในคณะกรรมการบริหารกิจการขององค์การอุตสาหกรรมป่าไม้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บริหารสถาบันสารสนเทศทรัพยากรน้ำและการเกษต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ิทยาศาสตร์และเทคโนโลยีเสนอแต่งตั้งนายวีระ  วงศ์แสงนาค เป็นกรรมการผู้ทรงคุณวุฒิในคณะกรรมการบริหารสถาบันสารสนเทศทรัพยากรน้ำและการเกษตร แทนนายอุณหิศ  กาญจนกุญชร ที่ขอลาออกจากตำแหน่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าราชการการเมืองลาออกจากตำแหน่งและแต่งตั้งข้าราชการการเมื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นายบัณฑูร  สุภัควณิช ลาออกจากตำแหน่งข้าราชการการเมือง ตำแหน่งเลขาธิการนายกรัฐมนตรี และแต่งตั้งให้ดำรงตำแหน่งข้าราชการการเมือง ตำแหน่งที่ปรึกษานายกรัฐมนตรี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แต่งตั้ง นายจิรเดช  วรเพียรกุล และ     นางสาวอินทร์ริตา  นนทะวัชรศิริโชติ เป็นกรรมการผู้ช่วยรัฐมนตรี โดย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เป็นต้นไป  เพื่อให้ผู้ได้รับแต่งตั้งลาออกจากตำแหน่งอื่น ๆ ที่เป็นลักษณะต้องห้ามได้ดำเนินการให้เรียบร้อ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พลังงาน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ป็นหลักการมอบหมายให้รัฐมนตรี เป็นผู้รักษาราชการแทนรัฐมนตรีว่าการกระทรวงพลังงาน ในกรณีที่ไม่อาจปฏิบัติราชการได้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ระเบียบบริหารราชการแผ่น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ตามลำดับ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ัชชาติ  สิทธิพันธุ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รวมถึงกรณีที่ไม่มีผู้ดำรงตำแหน่งรัฐมนตรีว่าการกระทรวงพลังงาน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บริหารกิจการขององค์การสวนย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 นายโสภณ  ดำนุ้ย ซึ่งเป็นบุคคลในบัญชีรายชื่อกรรมการที่กระทรวงการคลังจัดทำขึ้น เป็นกรรมการอื่นในคณะกรรมการบริหารกิจการขององค์การสวนยาง แทน    นายอำนวย  ปะติเส ที่ขอลาออก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ตำแหน่งผู้ตรวจราชการ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ปลัดสำนัก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แต่งตั้งข้าราชการให้ดำรงตำแหน่งประเภทบริหารระดับสูง ตำแหน่ง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สำนักนายก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 นายภราดา  เณรบำรุง รองเลขาธิการนายกรัฐมนตรีฝ่าย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ให้ดำรงตำแหน่ง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สำนักนายก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 นางสาวสมลักษณ์  ส่งสัมพันธ์ รองเลขาธิการนายกรัฐมนตรีฝ่าย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ให้ดำรงตำแหน่ง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สำนักนายกรัฐมนตรี สำนักนายกรัฐมนตร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คณะกรรมการอำนวยการจัดงานฉลองพุทธชยันต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ห่งการตรัสรู้ของพระพุทธเจ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60/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อำนวยการจัด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ตรัสรู้ของพระพุทธเจ้า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440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วันวิสาขบูชา ประจำปี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อภิลักขิตกาลที่องค์สมเด็จพระบรมศาสด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ัมมาสัมพุทธเจ้าตรัสรู้คร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6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ี ซึ่งเป็นวโรกาสที่ก่อให้เกิดพลังศรัทธาและนำความปลื้มปีติมาสู่พุทธศาสนิกชนทั่วโลก  โดยประเทศที่นับถือพระพุทธศาสนาต่างกำหนดให้มีการจัดกิจกรรมเฉลิมฉลองถวายเป็นพุทธบูชาในวาระนี้อย่างยิ่งใหญ่ เรียกว่า “งานฉลองพุทธชยันต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6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แห่งการตรัสรู้ของพระพุทธเจ้า” ทั้งนี้ ในส่วนขอ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ศูนย์กลางพระพุทธศาสนาโลก  คณะสงฆ์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หาเถรสมาคม ได้มีมติเห็นชอบให้สำนักงานพระพุทธศาส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ชาติเสนอต่อรัฐบาลพิจารณารับเป็นเจ้าภาพในการจัดงานดังกล่าว  รัฐบาลจึงเห็นควรจัดงานฉลองพุทธชยันต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6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แห่งการตรัสรู้ของพระพุทธเจ้า และดำเนินโครงการต่างๆ เพื่อส่งเสริมการศึกษา ปฏิบัติ เผยแผ่ และสืบสาน</w:t>
      </w:r>
      <w:r>
        <w:rPr>
          <w:rFonts w:ascii="TH SarabunPSK" w:hAnsi="TH SarabunPSK" w:cs="TH SarabunPSK"/>
          <w:sz w:val="32"/>
          <w:sz w:val="32"/>
          <w:szCs w:val="32"/>
        </w:rPr>
        <w:t>พระพุทธศาสนา โดยการบูรณาการความร่วมมือจากทุกภาคส่วนที่เกี่ยวข้อง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จัด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ตรัสรู้ของพระพุทธเจ้า เป็นไปด้วยความเรียบร้อย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ระเบียบบริหารราชการแผ่นดิน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ึงแต่งตั้งคณะกรรมการอำนวยการจัดงานฉลองพุทธชยันตี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6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 แห่งการตรัสรู้ของพระพุทธ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องค์ประกอบและอำนาจหน้าที่ ดังนี้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ปรึกษา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มหาเถรสมาคม  อธิการบดีมหาวิทยาลัยมหาจุฬาลงกรณราชวิทยา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การบดีมหาวิทยาลัยมหามกุฏราชวิทยาลัย  ศาสตราจารย์ นายแพทย์เกษม  วัฒนชัย  เลขาธิการพระราชวัง  รองราช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่านผู้หญิงบุตรี  วีระไวทยะ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และกรรมการ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 กรรมการประกอบด้วย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ัดกระทรวงกลาโหม  ปลัดกระทรวงการคลัง  ปลัดกระทรวงการต่างประเทศ  ปลัดกระทรวงการท่องเที่ยวและกีฬาปลัดกระทรวงการพัฒนาสังคมและความมั่นคงของมนุษย์  ปลัดกระทรวงเทคโนโลยีสารสนเทศและการสื่อสาร              ปลัดกระทรวงมหาด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วัฒนธรรม  ปลัดกระทรวงศึกษาธิการ  ผู้อำนวยการสำนักงบประมาณ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ประชาสัม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ทรัพย์สินส่วนพระมหากษัตริย์ ปลัดกรุงเทพมหาน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พุทธสมาคมแห่งประเทศไทย ในพระบรมราชูปถัมภ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กยุวพุทธิกสมาคมแห่งประเทศไทย ในพระบรมราชูปถัมภ์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สมาคมสันนิบาตเทศบาลแห่งประเทศ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สมาคมองค์การบริหารส่วนจังหวัดแห่งประเทศไทย  นายกสมาคมองค์การบริหารส่วนตำบลแห่งประเทศ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องค์การพุทธศาสนิกสัมพันธ์แห่งโลก  เลขานุการมูลนิธิหอจดหมายเหตุพุทธทาส อินทปัญโญ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มีปลัดสำนักนายกรัฐมนตรี และผู้อำนวยการสำนักงานพระพุทธศาสนาแห่งชาติ เป็นกรรมการและเลขานุการร่วม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ปลัดสำนักนายกรัฐมนตรี ที่ปลัดสำนักนายกรัฐมนตรีมอบหมาย  อธิบดีกรมการศาส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อำนวยการศูนย์บริการประชาชน  สำนักงานปลัดสำนักนายกรัฐมนตรี  ผู้อำนวยการสำนักงานพุทธมณฑล  สำนักงานพระพุทธศาสนาแห่งชาติ  และผู้อำนวยการกองพุทธศาสนศึกษา  สำนักงานพระพุทธศาสนาแห่งชาติ  เป็นกรรมการและผู้ช่วยเลขานุ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และแนวทางการจัด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ตรัสรู้ของพระพุทธเจ้า            ให้เป็นไปด้วยความเรียบร้อย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จารณาให้ความเห็นชอบแผนงาน โครงการ และกิจกรรมการจัดงานฉลองพุทธชยันต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การตรัสรู้ของพระพุทธเจ้า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2.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อรับการสนับสนุนงบประมาณจากส่วนราชการ รัฐวิสาหกิจ และหน่วยงานอื่นที่เกี่ยวข้อง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ื่อสนับสนุนแผนงาน โครงการ และกิจกรรมการจัดงานฉลองพุทธชยันตี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,6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 แห่งการตรัสรู้ของพระพุทธ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ข้อ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บรรลุวัตถุประสงค์และเป็นไปตามเป้าหมาย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ต่งตั้งคณะกรรมการ คณะอนุกรรมการ หรือคณะทำงาน เพื่อดำเนินการอย่างใดอย่างหนึ่ง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ฯ มอบหมายตามความจำเป็นและเหมาะสม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ตามที่นายกรัฐมนตรี หรือคณะรัฐมนตรีมอบหมาย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หรับการเบิกจ่ายเบี้ยประชุม 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4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 ค่าใช้จ่ายในการเดินทาง และค่าใช้จ่ายที่เกี่ยวข้องกับการบริหารจัดการอื่นๆ ที่จำเป็นต่อการปฏิบัติงาน ให้เบิกจ่ายตามระเบียบทางราชการ โดยเบิกจ่ายจากสำนักงานพระพุทธศาสนาแห่งชาติ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  <w:tab w:val="left" w:pos="1440" w:leader="none"/>
          <w:tab w:val="left" w:pos="1644" w:leader="none"/>
          <w:tab w:val="left" w:pos="2268" w:leader="none"/>
          <w:tab w:val="left" w:pos="742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ตามระเบียบสำนักนายกรัฐมนตรี  ว่าด้วยการบริหารจัดการน้ำและอุทกภัยแห่งชาติ 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62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คณะกรรมการตามระเบียบสำนักนายกรัฐมนตรี  ว่าด้วยการบริหารจัดการน้ำและอุทกภัยแห่งชาติ 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 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ี่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นโยบายน้ำและอุทกภัยแห่งชาติ และคณะกรรมการบริหารจัดการน้ำและอุทกภัย  เพื่อให้การบริหารจัดการน้ำ การป้องกันและแก้ไขปัญหาอุทกภัย  การกำหนดแนวทางการทำงาน การสั่งการ และการแก้ไขปัญหาเป็นไปอย่างรวดเร็วมีความสอดคล้องเป็นเอกภาพเดียวกัน ในการอำนวยการและบริหารจัดการทุกพื้นที่ให้เป็นแนวทางเดียวกัน ซึ่งจะทำให้การบริหารจัดการน้ำและอุทกภัยเป็นไปอย่างรวดเร็วและสามารถแก้ไขปัญหาอย่างยั่งยื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ข้อ </w:t>
      </w:r>
      <w:r>
        <w:rPr>
          <w:rFonts w:cs="TH SarabunPSK" w:ascii="TH SarabunPSK" w:hAnsi="TH SarabunPSK"/>
          <w:sz w:val="32"/>
          <w:szCs w:val="32"/>
        </w:rPr>
        <w:t xml:space="preserve">5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 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จึงมีคำสั่งแต่งตั้งคณะกรรมการตามระเบียบสำนักนายกรัฐมนตรี ว่าด้วยการบริหารจัดการน้ำและอุทกภัยแห่งชาติ 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โดยมีองค์ประกอบและอำนาจหน้าที่ 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นโยบายน้ำและอุทกภัย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 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สุเมธ ตันติเวชกุล หม่อมราชวงศ์ดิศนัดดา ดิศกุล นายดิสธร วัชโรทัย          นายวีรพงษ์ รามางกูร  นายปีติพงศ์ พึ่งบุญ ณ อยุธยา  นายกิจจา  ผลภาษี เป็นที่ปรึกษา  นายกรัฐมนตรี เป็นประธานกรรมการ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คนที่หนึ่ง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คนที่สอง  กรรมการประกอบด้วย 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ลาโหม รัฐมนตรีว่าการกระทรวงการคลัง รัฐมนตรีว่าการกระทรวงเกษตรและสหกรณ์ 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คมนาคม รัฐมนตรีว่าการกระทรวงทรัพยากรธรรมชาติและสิ่งแวดล้อม รัฐมนตรีว่าการกระทรวงเทคโนโลยีสารสนเทศและการสื่อสาร รัฐมนตรีว่าการกระทรวงมหาดไทย ปลัดสำนักนายกรัฐมนตรี ปลัดกระทรวงการพัฒนาสังคมและความมั่นคงของมนุษย์ ปลัดกระทรวงมหาดไทย เลขาธิการนายกรัฐมนตรี เลขาธิการคณะรัฐมนตรี เลขาธิการคณะกรรมการกฤษฎีกา เลขาธิการคณะกรรมการพัฒนาการเศรษฐกิจและสังคมแห่งชาติ  เลขาธิการคณะกรรมการพัฒนาระบบราชการ เลขาธิการคณะกรรมการพิเศษเพื่อประสานงานโครงการอันเนื่องมาจากพระราชดำริ  ผู้อำนวยการสำนักงบประมาณ  ผู้บัญชาการทหารสูงสุด ผู้บัญชาการทหารบก ผู้บัญชาการทหารเรือ ผู้บัญชาการทหารอากาศ ผู้บัญชาการตำรวจแห่งชาติ อธิบดีกรมควบคุมมลพิษ  อธิบดีกรมเจ้าท่า อธิบดีกรมชลประทาน อธิบดีกรมทรัพยากรทางทะเลและชายฝั่ง อธิบดีกรมทรัพยากรน้ำ  อธิบดีกรมทรัพยากรน้ำบาดาล  อธิบดีกรมป่าไม้  อธิบดีกรมป้องกันและบรรเทาสาธารณภัย อธิบดีกรมโยธาธิการและผังเมือง  อธิบดีกรมอุตุนิยมวิทยา  อธิบดีกรมอุทยานแห่งชาติ สัตว์ป่าและพันธุ์พืช  ผู้อำนวยการศูนย์เตือนภัยพิบัติแห่งชาติ ผู้อำนวยการสถาบันสารสนเทศทรัพยากรน้ำและการเกษตร ผู้อำนวยการสำนักงานเทคโนโลยีอวกาศและภูมิสารสนเทศ       ผู้ว่าการการประปานครหลวง ผู้ว่าการการประปาส่วนภูมิภาค ผู้ว่าการการไฟฟ้าฝ่ายผลิตแห่งประเทศไทย และผู้ว่าราชการกรุงเทพมหานคร โดยมี เลขาธิการสำนักงานนโยบายและบริหารจัดการน้ำและอุทกภัยแห่งชาติ เป็นกรรมการและเลขานุการ นายอานนท์  สนิทวงศ์ ณ อยุธยา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การจัดทำแผนปฏิบัติการบริหารจัดการน้ำ การป้องกันและแก้ไขปัญหาอุทกภัยแห่งชาติ  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กำหนดนโยบายเกี่ยวกับการบริหารจัดการน้ำและอุทกภัยอย่างเป็นระบบ เพื่อให้หน่วยงานของรัฐนำไปปฏิบัติ 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ะต่อคณะรัฐมนตรีในการจัดให้มีหรือปรับปรุงกฎหมายหรือกฎเกี่ยวกับน้ำ  การกำหนดแนวทางการประสานงานของคณะกรรมการและหน่วยงานของรัฐที่เกี่ยวข้องกับการจัดการน้ำ รวมทั้งการปรับปรุงองค์กรที่เกี่ยวข้องกับการบริหารจัดการน้ำ 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>เสนอแนะต่อคณะรัฐมนตรีในการจ่ายเงินชดเชยความเสียหายให้แก่บุคคลซึ่งได้รับความเสียหายจากการป้องกันและแก้ไขปัญหาอุทกภัยที่ดำเนินการตามแผนปฏิบัติการหรือตามการสั่งการของ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5 </w:t>
      </w:r>
      <w:r>
        <w:rPr>
          <w:rFonts w:ascii="TH SarabunPSK" w:hAnsi="TH SarabunPSK" w:cs="TH SarabunPSK"/>
          <w:sz w:val="32"/>
          <w:sz w:val="32"/>
          <w:szCs w:val="32"/>
        </w:rPr>
        <w:t>เสนอแนะต่อคณะรัฐมนตรีในการวางระเบียบการปฏิบัติงานของหน่วยงานของรัฐและ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จัดการน้ำและอุทกภัยเป็นไปโดยมีขั้นตอนการปฏิบัติราชการที่สามารถกระทำได้โดยรวดเร็วและมีประสิทธิ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ะต่อคณะรัฐมนตรีเพื่อมีมติเกี่ยวกับการตั้งงบประมาณการบริหาร และการใช้จ่ายงบประมาณหรือเงินกู้  ให้สอดคล้องกับการบริหารจัดการน้ำและอุทกภัย 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7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มอบหมายให้บุคคลใดช่วยเหลือหรือปฏิบัติงานตามที่  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ใดที่จำเป็นเพื่อการบริหารจัดการน้ำและอุทกภ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อื่นตามที่คณะรัฐมนตรี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บริหารจัดการน้ำและ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กิจจา  ผลภาษี นายปีติพงศ์  พึ่งบุญ ณ อยุธยา นายวีระ วงศ์แสงนาค เป็นที่ปรึกษา รัฐมนตรีว่าการกระทรวงวิทยาศาสตร์และเทคโนโลยี เป็นประธานกรรมการ รัฐมนตรีประจำสำนักนายกรัฐมนตรี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กรรมการประกอบด้วย ปลัดกระทรวงมหาดไทย ปลัดกระทรวงคมนาคม ปลัดกระทรวงเกษตรและสหกรณ์ เลขาธิการคณะกรรมการกฤษฎีกา อธิบดีกรมชลประทาน อธิบดีกรมป้องกันและบรรเทาสาธารณภัย อธิบดีกรมโยธาธิการและผังเมือง เสนาธิการทหารบก ผู้ว่าราชการกรุงเทพมหานคร นายรอยล  จิตรดอน และนายอำพน  กิตติอำพน โดยมี เลขาธิการสำนักงานนโยบายและบริหารจัดการน้ำและอุทกภัยแห่งชาติ เป็นกรรมการและเลขานุการ นายอานนท์  สนิทวงศ์ ณ อยุธยา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ฏิบัติการและดำเนินการบริหารจัดการน้ำและอุทกภัยตามนโยบายของ  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การดำเนินการอื่นที่เกี่ยวข้องซึ่งอยู่ในอำนาจหน้าที่ของ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ิธีดำเนินการของหน่วยงานของรัฐ เพื่อให้การป้องกันและแก้ไขปัญหาอุทกภัยเป็นไปโดยเหมาะสมและสอดคล้องกับแผนปฏิบัติการ รวมทั้งการดำเนินการอื่นเพื่อประโยชน์ในการบริหารจัดการน้ำ การเตรียมการป้องกันและแก้ไขปัญหาอุทกภั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ผนงานหรือโครงการของหน่วยงานของรัฐที่เกี่ยวข้อง ตลอดจนให้ความเห็นชอบสนับสนุนวงเงินรายจ่าย กำลังคน วัสดุ อุปกรณ์และทรัพยากรอื่น เพื่อดำเนินการบริหารจัดการน้ำและอุทกภ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ให้หน่วยงานของรัฐดำเนินการอย่างหนึ่งอย่างใดในการบริหารจัดการน้ำและอุทกภั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 ควบคุม ตรวจสอบ ติดตามและประเมินผลการปฏิบัติงานของหน่วยงานของรัฐที่เกี่ยวข้องกับการบริหารจัดการน้ำและอุทกภ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6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หรือมอบหมายให้บุคคลใดช่วยเหลือหรือปฏิบัติงานตามที่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7 </w:t>
      </w:r>
      <w:r>
        <w:rPr>
          <w:rFonts w:ascii="TH SarabunPSK" w:hAnsi="TH SarabunPSK" w:cs="TH SarabunPSK"/>
          <w:sz w:val="32"/>
          <w:sz w:val="32"/>
          <w:szCs w:val="32"/>
        </w:rPr>
        <w:t>กำกับการปฏิบัติงานของ สบ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ใดที่จำเป็นเพื่อการบริหารจัดการน้ำและอุทกภั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9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อื่นใดตามที่คณะรัฐมนตรี นายกรัฐมนตรี และ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ocflood.com/" TargetMode="External"/><Relationship Id="rId3" Type="http://schemas.openxmlformats.org/officeDocument/2006/relationships/hyperlink" Target="http://www.pmocflood.com/" TargetMode="External"/><Relationship Id="rId4" Type="http://schemas.openxmlformats.org/officeDocument/2006/relationships/hyperlink" Target="http://www.pmocflood.com/" TargetMode="External"/><Relationship Id="rId5" Type="http://schemas.openxmlformats.org/officeDocument/2006/relationships/hyperlink" Target="http://www.pmocflood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50:00Z</dcterms:created>
  <dc:creator>User</dc:creator>
  <dc:description/>
  <cp:keywords/>
  <dc:language>en-US</dc:language>
  <cp:lastModifiedBy>Personal</cp:lastModifiedBy>
  <cp:lastPrinted>2012-02-28T14:52:00Z</cp:lastPrinted>
  <dcterms:modified xsi:type="dcterms:W3CDTF">2012-02-28T09:04:00Z</dcterms:modified>
  <cp:revision>86</cp:revision>
  <dc:subject/>
  <dc:title>คำสั่งสำนักนายกรัฐมนตรี</dc:title>
</cp:coreProperties>
</file>