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คณะรัฐมนตรี ทำเนียบรัฐบาล                        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color w:val="000000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>จากนั้น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 xml:space="preserve">นางฐิติมา  ฉายแสง </w:t>
      </w:r>
      <w:r>
        <w:rPr>
          <w:rFonts w:ascii="TH SarabunPSK" w:hAnsi="TH SarabunPSK" w:cs="TH SarabunPSK"/>
          <w:sz w:val="32"/>
          <w:sz w:val="32"/>
        </w:rPr>
        <w:t>รองเลขาธิการนายกรัฐมนตรีฝ่ายการเมือง ปฏิบัติหน้าที่</w:t>
      </w:r>
      <w:r>
        <w:rPr>
          <w:rFonts w:ascii="TH SarabunPSK" w:hAnsi="TH SarabunPSK" w:cs="TH SarabunPSK"/>
          <w:sz w:val="32"/>
          <w:sz w:val="32"/>
        </w:rPr>
        <w:t xml:space="preserve">โฆษกประจำสำนักนายกรัฐมนตรี พร้อมด้วย นายอนุสรณ์ เอี่ยมสะอาด </w:t>
      </w:r>
      <w:r>
        <w:rPr>
          <w:rFonts w:ascii="TH SarabunPSK" w:hAnsi="TH SarabunPSK" w:cs="TH SarabunPSK"/>
          <w:sz w:val="32"/>
          <w:sz w:val="32"/>
        </w:rPr>
        <w:t>นายภักดีหาญส์ หิมะทองคำ และ</w:t>
      </w:r>
      <w:r>
        <w:rPr>
          <w:rFonts w:ascii="TH SarabunPSK" w:hAnsi="TH SarabunPSK" w:cs="TH SarabunPSK"/>
          <w:sz w:val="32"/>
          <w:sz w:val="32"/>
        </w:rPr>
        <w:t>นา</w:t>
      </w:r>
      <w:r>
        <w:rPr>
          <w:rFonts w:ascii="TH SarabunPSK" w:hAnsi="TH SarabunPSK" w:cs="TH SarabunPSK"/>
          <w:sz w:val="32"/>
          <w:sz w:val="32"/>
        </w:rPr>
        <w:t>ยชลิตรัตน์ จันทรุเบกษา</w:t>
      </w:r>
      <w:r>
        <w:rPr>
          <w:rFonts w:ascii="TH SarabunPSK" w:hAnsi="TH SarabunPSK" w:cs="TH SarabunPSK"/>
          <w:sz w:val="32"/>
          <w:sz w:val="32"/>
        </w:rPr>
        <w:t xml:space="preserve">  </w:t>
      </w:r>
      <w:r>
        <w:rPr>
          <w:rFonts w:ascii="TH SarabunPSK" w:hAnsi="TH SarabunPSK" w:cs="TH SarabunPSK"/>
          <w:sz w:val="32"/>
          <w:sz w:val="32"/>
        </w:rPr>
        <w:t xml:space="preserve">รองโฆษกประจำสำนักนายกรัฐมนตรี </w:t>
      </w:r>
      <w:r>
        <w:rPr>
          <w:rFonts w:ascii="TH SarabunPSK" w:hAnsi="TH SarabunPSK" w:cs="TH SarabunPSK"/>
          <w:sz w:val="32"/>
          <w:sz w:val="32"/>
        </w:rPr>
        <w:t>ได้แถลง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สถานประกอบการเพื่อสุขภาพ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>2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่างพระราชกฤษฎีกากำหนดหน่วยงานของรัฐตามพระราชบัญญัติความรับผิดทางละเมิดของ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จ้าหน้าที่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39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>3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่างพระราชกฤษฎีกาถอนสภาพที่ดินอันเป็นสาธารณสมบัติของแผ่นดินสำหรับพลเมืองใช้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่วมกัน ในท้องที่ตำบลนาอาน อำเภอเมืองเลย จังหวัดเลย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4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>4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่างกฎกระทรวงให้ใช้บังคับผังเมืองรวมเมืองลำพู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ab/>
        <w:t xml:space="preserve">5.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ร่างพระราชกฤษฎีการะบุทบวงการชำนัญพิเศษ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..)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>. .... (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องค์การการท่องเที่ยวโลก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eastAsia="Times New Roman" w:cs="TH SarabunPSK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6.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โครงการก่อสร้างระบบจำหน่ายด้วยสายเคเบิลใต้น้ำไปยังเกาะต่าง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ๆ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เกาะกูด เกาะหมาก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จังหวัดตราด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7.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ขอความเห็นชอบให้การรถไฟฟ้าขนส่งมวลชนแห่งประเทศไทยกู้เงินต่อจากกระทรวงการคลัง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พื่อเป็นค่าใช้จ่ายสำหรับค่าก่อสร้างงานโยธา และค่าจ้างที่ปรึกษาบริหารโครงการและ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วบคุมงานก่อสร้างงานโยธา โครงการรถไฟฟ้าสายสีน้ำเงิน ช่วงหัวลำโพง – บางแค และช่วง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บางซื่อ – ท่าพระ และโครงการรถไฟฟ้าสายสีเขียว ช่วงแบริ่ง – สมุทรปรา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8.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ผลการประชุมการทบทวนนโยบายการค้าของไทย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(Trade Policy Review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ภายใต้องค์การ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การค้าโลก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9.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จัดทำบันทึกความเข้าใจว่าด้วยการซื้อขายข้าวระหว่างรัฐบาลไทยกับรัฐบาลบังกลาเทศ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spacing w:lineRule="exact" w:line="34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>10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บริหารจัดการแรงงานต่างด้าวหลบหนีเข้าเมืองสัญชาติพม่า ลาว และกัมพูชา ปี </w:t>
      </w:r>
      <w:r>
        <w:rPr>
          <w:rFonts w:eastAsia="Times New Roman"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>11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ปรับอัตราเงินค่าตอบแทนและค่าเบี้ยเลี้ยงสนามของสมาชิกกองอาสารักษาดินแด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12.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ผลการดำเนินงานของคณะรัฐมนตรี รัฐบาลนางสาวยิ่งลักษณ์ ชินวัตร ในช่วง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เดือ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ันยายน – พฤศจิกายน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2554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งบประมาณสำหรับเงินบำรุงประจำปีของศาลกฎหมายทะเลระหว่างประเทศ เง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ำรุงประจำปีขององค์กรพื้นที่ดินท้องทะเลระหว่างประเทศ ประจำ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  <w:tab/>
        <w:tab/>
        <w:tab/>
        <w:t>20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งิน </w:t>
      </w:r>
      <w:r>
        <w:rPr>
          <w:rFonts w:cs="TH SarabunPSK" w:ascii="TH SarabunPSK" w:hAnsi="TH SarabunPSK"/>
          <w:sz w:val="32"/>
          <w:szCs w:val="32"/>
        </w:rPr>
        <w:t xml:space="preserve">Working Capital Fun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011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>14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ลงนามแถลงการณ์ร่ว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Joint Statement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การเยือนมาเลเซียอย่างเป็นทางการของ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ยกรัฐมนตรี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>2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แต่งตั้งคณะกรรมการขับเคลื่อนยุทธศาสตร์ชาติว่าด้วยการป้องกันและ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าบปรามการทุจริตภาครัฐชุดใหม่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ัฐบาลสาธารณรัฐกาบองเสนอขอแต่งตั้งเอกอัครราชทูตประจำประเทศไทย 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4.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องค์การจัดการน้ำเสีย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5.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ต่งตั้งประธานกรรมการ รองประธานกรรมการ และกรรมการอื่น ในคณะกรรมการ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งค์การคลังสินค้า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6.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แต่งตั้งข้าราชการให้ดำรงตำแหน่งประเภทบริหารระดับสู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มหาดไทย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7.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ต่งตั้งคณะกรรมการเยียวยาผู้ได้รับผลกระทบสืบเนื่องจากความไม่สงบในจังหวัด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ายแดนภาคใต้เพิ่มเติม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>8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0/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รื่อง แต่งตั้งคณะกรรมการขับเคลื่อ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องทุนพัฒนาบทบาทสตรี</w:t>
      </w:r>
    </w:p>
    <w:p>
      <w:pPr>
        <w:pStyle w:val="Normal"/>
        <w:spacing w:lineRule="exact" w:line="32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9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3/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แต่งตั้งคณะกรรมการบริหารนโยบาย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อมพิวเตอร์พกพ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ท็บเล็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่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ักเรียน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43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i/>
            <w:iCs/>
            <w:sz w:val="32"/>
            <w:szCs w:val="32"/>
          </w:rPr>
          <w:t>www.thaigov.go.th</w:t>
        </w:r>
      </w:hyperlink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ร่างพระราชบัญญัติสถานประกอบการเพื่อสุขภาพ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อนุมัติหลักการร่างพระราชบัญญัติสถานประกอบการเพื่อสุขภาพ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ที่กระทรวงสาธารณสุขเสนอ และส่งให้สำนักงานคณะกรรมการกฤษฎีกาตรวจพิจารณา โดยให้รับความเห็นของส่วนราชการที่เกี่ยวข้องไปประกอบการพิจารณาด้วย แล้วส่งให้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ให้การอนุญาตตามพระราชบัญญัตินี้ไม่ต้องปฏิบัติตามกฎหมายว่าด้วยสถานบริ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ให้พระราชบัญญัตินี้มิให้ใช้บังคับแก่สถานประกอบการเพื่อสุขภาพของส่วนราชการ และหน่วยงานของรัฐ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>5)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ให้มีคณะกรรมการสถานประกอบการเพื่อสุขภาพ โดยมี ปลัดกระทรวงสาธารณสุขเป็นประธานกรรมการ กรรมการโดยตำแหน่ง ผู้แทนสมาคมเกี่ยวกับการประกอบกิจการเพื่อสุขภาพและผู้ทรงคุณวุฒิซึ่งรัฐมนตรีว่าการกระทรวงสาธารณสุขแต่งตั้งและให้คณะกรรมการมีอำนาจหน้าที่ตามที่กำหนด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3) 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ให้จัดตั้งสำนักส่งเสริมสถานประกอบการเพื่อสุขภาพขึ้นในกรมสนับสนุนบริการสุขภาพ กระทรวงสาธารณสุข โดยมีผู้อำนวยการเป็นผู้บังคับบัญชาและรับผิดชอบในการปฏิบัติราชการ และให้มีอำนาจหน้าที่ตามที่กำหนด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>18)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pacing w:val="-2"/>
          <w:sz w:val="32"/>
          <w:szCs w:val="32"/>
        </w:rPr>
        <w:tab/>
        <w:tab/>
        <w:t xml:space="preserve">5.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กำหนดให้การขออนุญาตและการออกใบอนุ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ญ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าตประกอบกิจการสถานประกอบการเพื่อสุขภาพ การยื่นคำขอ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การอนุญาต การย้ายหรือเปลี่ยนแปลงสถานประกอบการเพื่อสุขภาพ การขอต่ออายุใบอนุญาตและการอนุญาตให้ต่ออายุ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ขอรับใบแทนใบอนุญาตและการขอออกใบแทนใบอนุญาต ให้เป็นไปตามหลักเกณฑ์วิธีการและเงื่อนไขที่กำหนดในกฎ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>23)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หน้าที่และความรับผิดชอบของผู้รับอนุญาต และผู้ดำเนิน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>29)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หลักเกณฑ์เกี่ยวกับการควบคุมสถานประกอบการเพื่อสุขภาพและการโฆษณาเกี่ยวกับการให้บริการเพื่อสุภาพ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>36)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หลักเกณฑ์การพักใช้ใบอนุญาตและการเพิกถอนใบอนุญาตประกอบกิจ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ถึง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>40)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หลักเกณฑ์ วิธีการอุทธรณ์คำสั่งไม่ออกใบอนุญาตหรือไม่อนุญาตให้ต่ออายุ การพักใช้ใบอนุญาตหรือถู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ิกถอนใบอนุญาต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ถึง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>47)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บทกำหนดโทษกรณีที่มีการฝ่าฝืนไม่ปฏิบัติตามพระราชบัญญัตินี้ และให้อธิบดีหรือผู้ซึ่งอธิบดีมอบหมายมีอำนาจเปรียบเทียบได้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ถึง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>47)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บทเฉพาะกาลเพื่อรองรับการใด ๆ ที่ได้ปฏิบัติอยู่ก่อนวันที่พระราชบัญญัตินี้ใช้บังคับ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ถึง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>64)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2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ร่างพระราชกฤษฎีกากำหนดหน่วยงานของรัฐตามพระราชบัญญัติความรับผิดทางละเมิดของเจ้าหน้าที่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2539 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.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อนุมัติหลักการร่างพระราชกฤษฎีกากำหนดหน่วยงานของรัฐตามพระราชบัญญัติความรับผิดทางละเมิดของเจ้าหน้าที่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39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ที่รัฐมนตรีว่าการกระทรวงสาธารณสุข สภานายกพิเศษแห่งสภาเทคนิคการแพทย์เสนอ 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ัฐมนตรีว่าการกระทรวงสาธารณสุข สภานายกพิเศษแห่งสภาเทคนิคการแพทย์เสนอตามรายงานของสภาเทคนิคการแพทย์ว่า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ภาเทคนิคการแพทย์เป็นองค์กรวิชาชีพ จัดตั้งโดยพระราชบัญญัติวิชาชีพเทคนิคการแพทย์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47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ฐานะเป็นนิติบุคคล โดยมีวัตถุประสงค์ในการส่งเสริม การศึกษา การวิจัย และการประกอบวิชาชีพในทางเทคนิคการแพทย์ ควบคุม กำกับ ดูแล และกำหนดมาตรฐานการให้บริการของผู้ประกอบวิชาชีพเทคนิคการแพทย์ ควบคุมความประพฤติขอ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ประกอบวิชาชีพเทคนิคการแพทย์ให้ถูกต้องตามจรรยาบรรณแห่งวิชาชีพเทคนิคการแพทย์ ซึ่งเป็นการใช้อำนาจรัฐตามพระราชบัญญัติดังกล่าว และถือว่าเป็นหน่วยงานของรัฐประเภทหนึ่ง</w:t>
      </w:r>
    </w:p>
    <w:p>
      <w:pPr>
        <w:pStyle w:val="Normal"/>
        <w:spacing w:lineRule="exact" w:line="34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ที่พระราชบัญญัติความรับผิดทางละเมิดของเจ้าหน้าที่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3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ัญญัติให้หน่วยงานของรัฐ หมายความว่า กระทรวง ทบวง กรม หรือส่วนราชการที่เรียกชื่ออย่างอื่นและมีฐานะเป็นกรม ราชการส่วนภูมิภาค ราชการส่วนท้องถิ่น และรัฐวิสาหกิจที่ตั้งขึ้นโดยพระราชบัญญัติหรือพระราชกฤษฎีกา และให้หมายความรวมถึงหน่วยงานอื่นของรัฐที่มีพระราชกฤษฎีกากำหนดให้เป็นหน่วยงานของรัฐตามพระราชบัญญัตินี้ ดังนั้น เพื่อให้สภาเทคนิคการแพทย์ และบุคลากรของสภาเทคนิคการแพทย์ซึ่งปฏิบัติหน้าที่โดยสุจริตได้รับความคุ้มครองตามพระราชบัญญัติความรับผิดทางละเมิดของเจ้าหน้าที่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3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ึงสมควรกำหนดให้สภาเทคนิคการแพทย์เป็นหน่วยงานของรัฐตามพระราชบัญญัติความรับผิดทางละเมิดของเจ้าหน้าที่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39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spacing w:lineRule="exact" w:line="34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สภาเทคนิคการแพทย์เป็นหน่วยงานของรัฐตามพระราชบัญญัติความรับผิดทางละเมิดของเจ้าหน้าที่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39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ร่างพระราชกฤษฎีกาถอนสภาพที่ดินอันเป็นสาธารณสมบัติของแผ่นดินสำหรับพลเมืองใช้ร่วมกัน ในท้องที่ตำบลนาอาน อำเภอเมืองเลย จังหวัดเลย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เห็นชอบร่างพระราชกฤษฎีกาถอนสภาพที่ดินอันเป็นสาธารณสมบัติของแผ่นดินสำหรับพลเมืองใช้ร่วมกัน ในท้องที่ตำบลนาอาน อำเภอเมืองเลย จังหวัดเลย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สำนักงานคณะกรรมการกฤษฎีกาตรวจพิจารณาแล้ว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ซึ่งกระทรวงมหาดไท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ท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เห็นชอบด้ว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้ว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ดำเนินการต่อไป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ถอนสภาพที่ดินอันเป็นสาธารณสมบัติของแผ่นดินสำหรับพลเมืองใช้ร่วมกันในท้องที่ตำบลนาอาน อำเภอเมืองเลย จังหวัดเลย บางส่วน รวมเนื้อที่ประมาณ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ร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รางวา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4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ร่างกฎกระทรวงให้ใช้บังคับผังเมืองรวมเมืองลำพูน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เห็นชอบร่างกฎกระทรวงให้ใช้บังคับผังเมืองรวมเมืองลำพู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สำนักงานคณะกรรมการกฤษฎีกาได้ตรวจพิจารณาแล้ว ซึ่งกระทรวงมหาดไท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ท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เห็นชอบด้วยแ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้ว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ดำเนินการต่อไป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ใช้บังคับผังเมืองรวม ในท้องที่ตำบลเหมืองง่า ตำบลอุโมงค์ ตำบลมะเขือแจ้ ตำบลในเมือง ตำบลบ้านกลาง ตำบลต้นธง ตำบลเวียงยอง ตำบลศรีบัวบาน และตำบลป่าสัก อำเภอเมืองลำพูน จังหวัดลำพูน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ระบุทบวงการชำนัญพิเศษ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องค์การการท่องเที่ยวโลก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หลักการร่างพระราชกฤษฎีการะบุทบวงการชำนัญพิเศษ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งค์การการท่องเที่ยวโลก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ที่กระทรวงการต่างประเทศเสนอ  และให้ส่งสำนักงานคณะกรรมการกฤษฎีกาตรวจพิจารณาเป็นเรื่องด่วน  แล้วดำเนินการต่อไปได้ 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 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องค์การการท่องเที่ยวโลกเป็นทบวงการชำนัญพิเศษตามความในพระราชบัญญัติคุ้มครองการดำเนินงานของสหประชาชาติและทบวงการชำนัญพิเศษในประเทศไทย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0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ให้การดำเนินงานขององค์การการท่องเที่ยวโลก และเจ้าหน้าที่ได้รับความคุ้มครองในประเทศไทยตามอนุสัญญาว่าด้วยเอกสิทธิ์และความคุ้มกันของทบวงการชำนัญพิเศษ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eastAsia="Times New Roman" w:cs="TH SarabunPSK"/>
          <w:i/>
          <w:i/>
          <w:iCs/>
          <w:sz w:val="32"/>
          <w:szCs w:val="32"/>
        </w:rPr>
      </w:pPr>
      <w:r>
        <w:rPr>
          <w:rFonts w:eastAsia="Times New Roman"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6.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เรื่อง  โครงการก่อสร้างระบบจำหน่ายด้วยสายเคเบิลใต้น้ำไปยังเกาะต่าง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ๆ 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เกาะกูด เกาะหมาก จังหวัดตราด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ณะรัฐมนตรีอนุมัติตามที่กระทรวงมหาดไทยเสนอ  ดังนี้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1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อนุมัติให้การไฟฟ้าส่วนภูมิภาค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ฟ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ดำเนินโครงการก่อสร้างระบบจำหน่ายด้วยสายเคเบิลใต้น้ำไปยังเกาะต่าง ๆ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กาะกูด เกาะหมาก  จังหวัดตราด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ในวงเงินลงทุนรวม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,143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ล้านบาท  โดยใช้เงินกู้ในประเทศ จำนว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,059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้านบาท และเงินรายได้ กฟ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354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ล้านบาท และให้ความเห็นชอบการกู้เงินในประเทศ จำนว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,059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ล้านบาท ดังกล่าว ต่อไป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ผ่อนผันการดำเนินการตามมติคณะรัฐมนตรีเมื่อวัน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535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เรื่อง แผนแม่บทการจัดการปะการังของประเทศ ในการดำเนินโครงการก่อสร้างระบบจำหน่ายด้วยสายเคเบิลใต้น้ำไปยังเกาะต่าง ๆ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กาะกูด เ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าะหมาก จังหวัดตราด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7.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เรื่อง ขอความเห็นชอบให้การรถไฟฟ้าขนส่งมวลชนแห่งประเทศไทยกู้เงินต่อจากกระทรวงการคลังเพื่อเป็นค่าใช้จ่ายสำหรับค่าก่อสร้างงานโยธา และค่าจ้างที่ปรึกษาบริหารโครงการและควบคุมงานก่อสร้างงานโยธา โครงการรถไฟฟ้า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   </w:t>
      </w:r>
      <w:r>
        <w:rPr>
          <w:rFonts w:ascii="TH SarabunPSK" w:hAnsi="TH SarabunPSK" w:eastAsia="Times New Roman" w:cs="TH SarabunPSK"/>
          <w:b/>
          <w:b/>
          <w:bCs/>
          <w:color w:val="000000"/>
          <w:spacing w:val="-4"/>
          <w:sz w:val="32"/>
          <w:sz w:val="32"/>
          <w:szCs w:val="32"/>
        </w:rPr>
        <w:t>สายสีน้ำเงิน ช่วงหัวลำโพง – บางแค และช่วงบางซื่อ – ท่าพระ และโครงการรถไฟฟ้าสายสีเขียว ช่วงแบริ่ง – สมุทรปรา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ณะรัฐมนตรีเห็นชอบตามที่กระทรวงคมนาคม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ค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สนอ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1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เห็นชอบให้การรถไฟฟ้าขนส่งมวลชนแห่งประเทศไทย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รฟม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กู้เงินต่อจากกระทรวงการคลัง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ค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สำหรับโครงการรถไฟฟ้าสายสีน้ำเงิน ช่วงหัวลำโพง – บางแค และช่วงบางซื่อ – ท่าพระ เพื่อเป็นค่าใช้จ่ายสำหรับค่าก่อสร้างงานโยธา กรอบวงเงิ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52,460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ล้านบาท ค่าจ้างที่ปรึกษาบริหารโครงการ กรอบวงเงิ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732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ล้านบาท และค่าจ้างที่ปรึกษาควบคุมงานก่อสร้างงานโยธา กรอบวงเงิ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,221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ล้านบาท รวมกรอบวงเงินทั้งสิ้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54,413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ห็นชอบให้ รฟม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ู้เงินต่อจาก กค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สำหรับโครงการรถไฟฟ้าสายสีเขียวช่วงแบริ่ง – สมุทรปราการ เพื่อเป็นค่าใช้จ่ายสำหรับค่าก่อสร้างงานโยธา ค่าจ้างที่ปรึกษาบริหารและควบคุมงาน และค่า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Provision sum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ของงานโยธา กรอบวงเงิ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7,838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3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ให้สำนักงบประมาณ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สงป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พิจารณาจัดสรรงบประมาณรายจ่ายประจำปีเป็นงบชำระหนี้ให้แก่ รฟม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พื่อใช้ชำระหนี้คืนแก่แหล่งเงินกู้โดยตรง ทั้งในส่วนเงินต้นดอกเบี้ย และค่าใช้จ่ายอื่นที่เกี่ยวข้อง ตามหลักเกณฑ์ วิธีการ และเงื่อนไขที่ กค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จะได้ตกลง กับ รฟม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ต่อไป โดยให้ รฟม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ทยอยกู้เงินต่อจาก กค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ป็นงวด ๆ ตามความเหมาะสมและจำเป็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ทั้งนี้ ให้การรถไฟฟ้าขนส่งมวลชนแห่งประเทศไทยจัดทำแผนการดำเนินงานโครงการก่อสร้าง แผนการกู้เงินและแผนการเบิกจ่ายเงินกู้ และการบริหารจัดการแผนดังกล่าวให้มีประสิทธิภาพและสอดคล้องตามแผนการใช้จ่ายจริง เพื่อไม่ให้เกิดภาระในด้านดอกเบี้ยและค่าธรรมเนียมที่เกี่ยวข้องอันจะก่อให้เกิดภาระงบประมาณแผ่นดินในระยะยาวได้ ตามความเห็นของสำนักงบประมาณ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8.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เรื่อง  ผลการประชุมการทบทวนนโยบายการค้าของไทย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(Trade Policy Review)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ภายใต้องค์การการค้าโลก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ณะรัฐมนตรีรับทราบผลการประชุมการทบทวนนโยบายการค้าของไทย ครั้ง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และมอบหมายให้หน่วยงานที่เกี่ยวข้องรับประเด็นสำคัญที่สมาชิกหยิบยกในระหว่างการประชุมทบทวนนโยบายการค้าของไทย ไปพิจารณาดำเนินการในส่วนที่เกี่ยวข้องต่อไป ตามที่กระทรวงพาณิชย์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พณ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เสนอ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พณ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รายงานว่า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1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ประเทศไทยมีพันธกรณีที่จะต้องรับการทบทวนนโยบายการค้าจากที่ประชุมองค์กรทบทวนนโยบายการค้า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(Trade Policy Review Body : TPRB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ทุก ๆ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ปี เพื่อเปิดโอกาสให้ประเทศสมาชิกองค์การการค้าโลกได้ทราบและเข้าใจนโยบายการค้าของประเทศสมาชิกที่ได้รับการทบทวน  อันจะเป็นการช่วยลดความขัดแย้งทางการค้าระหว่างประเทศลงได้    </w:t>
      </w:r>
      <w:r>
        <w:rPr>
          <w:rFonts w:ascii="TH SarabunPSK" w:hAnsi="TH SarabunPSK" w:eastAsia="Times New Roman" w:cs="TH SarabunPSK"/>
          <w:color w:val="000000"/>
          <w:spacing w:val="-4"/>
          <w:sz w:val="32"/>
          <w:sz w:val="32"/>
          <w:szCs w:val="32"/>
        </w:rPr>
        <w:t>ในขณะเดียวกันก็เป็นการสะท้อนให้เห็นมุมมองของสมาชิกอื่น ๆ ต่อความโปร่งใสของการดำเนินนโยบายและมาตรการทางการค้า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ของประเทศที่ได้รับการทบทวน  ซึ่งหากไม่มีการชี้แจงปรับเปลี่ยนให้ถูกต้องเหมาะสมแล้ว  อาจมีผลต่อเนื่องไปสู่การร้องเรียน ในกระบวนการระงับข้อพิพาทต่อไปได้ 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การทบทวนนโยบายการค้าของไทยภายใต้องค์การการค้าโลกเป็นกระบวนการที่ดำเนินการต่อเนื่องมาตลอดทั้งปี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โดยกรมเจรจาการค้าระหว่างประเทศ  ซึ่งเป็นหน่วยงานหลักได้ร่วมกับหน่วยงานที่เกี่ยวข้องจัดทำรายงานทบทวนนโยบายการค้าของไทยเพื่อเสนอต่อสมาชิก  รวมทั้งจัดประชุมหารือระหว่างหน่วยงานไทยและฝ่ายเลขาธิการขององค์การการค้าโลกเพื่อตรวจสอบความถูกต้องของข้อมูลที่ปรากฏในร่างรายงานนโยบายการค้าของไทยฉบับที่ฝ่ายเลขาธิการขององค์การการค้าโลกได้จัดทำขึ้น  ซึ่งรายงานทั้งสองฉบับได้ถูกเวียนเพื่อเป็นข้อมูลให้สมาชิกใช้ประกอบการประชุมเพื่อพิจารณาทบทวนนโยบายการค้าของไทยในช่วงปลายเดือนพฤศจิกาย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และสมาชิกให้ความสนใจสอบถามเกี่ยวกับนโยบายการค้าของไทย  ซึ่งกรมเจรจาการค้าระหว่างประเทศได้ร่วมกับหน่วยงานที่เกี่ยวข้องตอบคำถามของสมาชิก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3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ประเทศสมาชิกองค์การการค้าโลกหลายประเทศมีข้อกังวลต่อนโยบายที่เกี่ยวข้องกับการค้าของไทยหลายประการ ดังนี้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3.1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วามล่าช้าในการปรับโครงสร้างในหลาย ๆ ด้าน รวมถึงด้านทรัพย์สินทางปัญญา การแปรรูปองค์กรของรัฐ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(Privatization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การเปิดเสรีด้านการค้า บริการ และการลงทุน ส่งผลให้นักลงทุนเกิดความไม่มั่นใจ และกระทบต่อปริมาณการลงทุนของต่างชาติ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(FDI)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3.2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การปรับปรุงระบบโครงสร้างภาษีศุลกากร รวมถึงปัญหาการรับสินบนของเจ้าหน้าที่กรมศุลกากรและระบบการให้รางวัลนำจับกับเจ้าหน้าที่ศุลกากร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3.3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ระบบโครงสร้างภาษีภายในประเทศของไทยที่มีความยุ่งยากซับซ้อ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3.4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การจัดทำความตกลงเขตการค้าเสรีซึ่งส่งผลให้เกิดความยุ่งยากซับซ้อนในเรื่องกฎแหล่งกำเนิดสินค้า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(Rules of Origin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ของแต่ละความตกลง โดยเรียกว่าผลกระทบผัดไทย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(Pad Thai Effect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3.5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นโยบายด้านการลงทุนของไทยที่ต้องการคุ้มครองอุตสาหกรรมภายใน เช่น ข้อจำกัดในเรื่องการถือครองหุ้นของต่างชาติ และข้อจำกัดเรื่องกฎระเบียบในบางสาขาเฉพาะ รวมทั้งความยุ่งยากซับซ้อนในกระบวนการชำระภาษี  และปัจจัยจากความไม่มั่นคงทางการเมืองที่ส่งผลต่อความเชื่อมั่นของนักลงทุนด้วยเช่นกัน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3.6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ข้อจำกัดภายใต้พระราชบัญญัติการประกอบธุรกิจของคนต่างด้าวและข้อจำกัดในสัดส่วนการถือครองหุ้นที่ต่างชาติถูกจำกัดไม่ให้ถือครองเกินร้อยละ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49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โดยเฉพาะในสาขาโทรคมนาคม ประกันภัย และโลจิสติกส์ รวมทั้งความสอดคล้องกับพันธกรณีของไทยภายใต้องค์การการค้าโลกในกรณีการให้สิทธิพิเศษของไทยต่อสหรัฐฯ ภายใต้สนธิสัญญาไมตรี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3.7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การละเมิดสินค้าลิขสิทธิ์และการบังคับใช้กฎหมายและบทลงโทษอย่างมีประสิทธิภาพ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3.8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ประเด็นอื่น ๆ เช่น การออกระเบียบกำหนดมาตรฐานสำหรับสินค้าขั้นกลาง การออกกฎระเบียบว่าการขึ้นทะเบียนยาขององค์การอาหารและยา ด้วยการติดฉลากเตือนบนสินค้าเครื่องดื่มแอลกอฮอล์ การให้สิทธิพิเศษกับองค์การเภสัชกรรม ในการได้รับการพิจารณาจัดซื้อยาโดยโรงพยาบาลของรัฐก่อน  การประกาศของสำนักงานคณะกรรมการกิจการกระจายเสียง กิจการโทรทัศน์ และกิจการโทรคมนาคมแห่งชาติ เรื่องการกำหนดข้อห้ามการกระทำที่มีลักษณะเป็นการครอบงำกิจการโดยคนต่างด้าว  และกรณีการให้ใบอนุญาตให้บริการ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3G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ที่ล่าช้าเนื่องจากกระบวนการทางกฎหมาย เป็นต้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4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การทบทวนนโยบายการค้าเป็นเรื่องที่สมาชิกองค์การการค้าโลกให้ความสำคัญอย่างมาก โดยเป็นกระบวนการใช้ในการติดตามตรวจสอบนโยบายและกฎหมายการค้าการลงทุนของสมาชิก  ซึ่งส่งผลต่อความเชื่อมั่นของสมาชิกในการลงทุนในประเทศไทย  ในการประชุมทบทวนนโยบายการค้าของไทยภายใต้องค์การการค้าโลก ครั้ง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นี้ สมาชิกได้ให้ความสนใจโดยมีคำถามกว่า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400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ำถาม จากสมาชิกกว่า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0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ประเทศ  ซึ่งมากกว่าในการประชุมครั้ง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เมื่อปี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550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โดยในคราวนั้นประเทศไทยได้รับคำถามประมาณ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00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ำถาม ทั้งนี้ ประเด็นสำคัญที่ถูกหยิบยกขึ้น เช่น ประเด็นเรื่องสนธิสัญญาไมตรีระหว่างไทย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สหรัฐฯ พระราชบัญญัติการประกอบธุรกิจของคนต่างด้าว ความยุ่งยากซับซ้อนและไม่โปร่งใสของระบบโครงสร้างภาษีศุลกากรและภาษีภายในประเทศ  ประเด็นทรัพย์สินทางปัญญาและข้อจำกัดในภาคการลงทุนและบริการ เป็นต้น ซึ่งเป็นคำถามที่เคยถูกยกขึ้นมาแล้วในการทบทวนนโยบายการค้าของไทยเมื่อ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ปีก่อน  และสมาชิกก็จับตาดูอยู่ว่าไทยจะกำหนดนโยบายเรื่องดังกล่าวไปในทิศทางใด  ซึ่งกรมเจรจาการค้าระหว่างประเทศมีความเห็นว่ารัฐบาลควรถือโอกาสในการปฏิรูปโครงสร้าง  และกฎระเบียบที่เกี่ยวข้องไปพร้อม ๆ กันเพื่อสร้างความเชื่อมั่นให้สมาชิกโดยเฉพาะในด้านการลงทุน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5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พณ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ได้จัดทำตารางสรุปประเด็นสำคัญที่สมาชิกหยิบยกในระหว่างการประชุมทบทวนนโยบายการค้าของไทยเพื่อให้หน่วยงานที่เกี่ยวข้องพิจารณาดำเนินการในส่วนที่เกี่ยวข้องต่อไป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9.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เรื่อง การจัดทำบันทึกความเข้าใจว่าด้วยการซื้อขายข้าวระหว่างรัฐบาลไทยกับรัฐบาลบังกลาเทศ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ณะรัฐมนตรีอนุมัติตามที่กระทรวงพาณิชย์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พณ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สนอ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อนุมัติการลงนามในบันทึกความเข้าใจว่าด้วยการซื้อขายข้าวระหว่างรัฐบาลไทยกับรัฐบาลบังกลาเทศ โดยมอบอำนาจให้รัฐมนตรีว่าการกระทรวงพาณิชย์เป็นผู้ลงนามฝ่ายไทย ทั้งนี้ หากมีการแก้ไขถ้อยคำที่มิได้ทำให้สาระสำคัญใน   ร่างบันทึกความเข้าใจฯ เปลี่ยนแปลงไปจากเดิม ขอให้อยู่ในดุลยพินิจของรัฐมนตรีว่าการกระทรวงพาณิชย์ที่จะดำเนินการ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มอบหมายให้กระทรวงการต่างประเทศ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ต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ดำเนินการออกหนังสือมอบอำนาจเต็ม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Full Powers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ห้รัฐมนตรีว่าการกระทรวงพาณิชย์เป็นผู้ลงนามในบันทึกความเข้าใจฯ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พณ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รายงานว่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/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บันทึกความเข้าใจฯ ระหว่างรัฐบาลไทยกับรัฐบาลบังกลาเทศยังคงมีเนื้อหาสาระเดิม โดยเป็นกรอบข้อตกลงกว้าง ๆ และมีการกำหนดเงื่อนไขการซื้อขายที่ขึ้นอยู่กับภาวะตลาดการค้าข้าวและภาวะการผลิตข้าวของแต่ละประเทศ ทำให้ไม่มีผลผูกมัดไทยที่จะต้องขายข้าวให้บังกลาเทศ รวมทั้งการซื้อขายข้าวจะใช้ราคาตลาดระหว่างประเทศ จึงไม่ทำให้ไทยเสียเปรียบแต่อย่างใ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0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การบริหารจัดการแรงงานต่างด้าวหลบหนีเข้าเมืองสัญชาติพม่า ลาว และกัมพูชา ป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เห็นชอบแนวทางการบริหารจัดการแรงงานต่างด้าวหลบหนีเข้าเมืองสัญชาติพม่า ลาว และกัมพูชา 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ซึ่งได้ผ่านการพิจารณาของคณะกรรมการบริหารแรงงานต่างด้าวหลบหนีเข้าเมือง ในการประชุม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กร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้ว ตามที่กระทรวงแรงงา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สนอ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่งรัดดำเนินการพิสูจน์สัญชาติแรงงานต่างด้าวหลบหนีเข้าเมืองสัญชาติพม่า ลาว และกัมพูชา ที่ได้รับการผ่อนผันตามมติคณะรัฐมนตรี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กร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ได้เข้าสู่กระบวนการพิสูจน์สัญชาติแล้วให้แล้วเสร็จภายใน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ุมภาพันธ์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ั้งนี้ ไม่เกิน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ิถุน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ให้หน่วยงานที่เกี่ยวข้องดำเนินการ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ะทรวงมหาดไท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ท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าศัยอำนาจตาม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่งพระราชบัญญัติคนเข้าเมือง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2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ความเห็นชอบของคณะรัฐมนตรีออกประกาศผ่อนผันให้อยู่ในราชอาณาจักรเป็นการชั่วคราวแก่แรงงานต่างด้าวตามข้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ให้อยู่ในราชอาณาจักรถึง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ิถุน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ไปดำเนินการพิสูจน์สัญชาติ และไม่ต้องปฏิบัติตาม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่งพระราชบัญญัติคนเข้าเมือง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2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วมทั้งให้ มท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อกประกาศรับรองการใช้เอกสารแทนหนังสือเดินทาง และ กำหนดเงื่อนไขรองรับการเดินทางออกนอกราชอาณาจักรของแรงงานต่างด้าวสัญชาติพม่า ลาว และกัมพูชา เพื่อไปพิสูจน์สัญชาติในประเทศของตน รวมทั้งออกประกาศยกเว้นข้อห้ามมิให้คนต่างด้าวเข้ามาในราชอาณาจักรเป็นการเฉพาะสำหรับคนต่างด้าวสัญชาติพม่า ลาว และกัมพูชา โดยมิให้นำบทบัญญัติตาม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2 (3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่งพระราชบัญญัติคนเข้าเมือง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2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าใช้บังคับกับแรงงานต่างด้าวสัญชาติพม่า ลาว และกัมพูชา ที่ผ่านการพิสูจน์สัญชาติแล้ว ให้สามารถใช้หนังสือเดินทางชั่วคราว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>Temporary Passport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รือเอกสารรับรองบุคคล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>Certificate of Identity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ขอรับการตรวจลงตราและประทับตราอนุญาตให้อยู่ในราชอาณาจักรได้เป็นเวล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 สามารถขออยู่ในราชอาณาจักรได้อีกครั้งเดียวระยะเวลาไม่เกิ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และสามารถทำงานเป็นกรรมกรหรือรับจ้างทำงานด้วยกำลังกายได้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กรณีประกาศฉบับเดิมไม่ครอบคลุมถึง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ตรวจคนเข้าเมือง ดำเนินการรับตรวจลงตราประเภทคนอยู่ชั่วคราว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>Non-Immigrant-LA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ประทับตราอนุญาตให้อยู่ในราชอาณาจักรเป็นเวล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ให้แก่แรงงานต่างด้าวหลบหนีเข้าเมืองสัญชาติพม่า ลาว และกัมพูชา ที่ผ่านการพิสูจน์สัญชาติและถือหนังสือเดินทางหรือเอกสารใช้แทนหนังสือเดินทาง และสามารถขออยู่ในราชอาณาจักรได้อีกครั้งเดียวระยะเวลา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ณ ศูนย์พิสูจน์สัญชาติที่ตั้งขึ้น หรือด่านตรวจคนเข้าเมือง หรือในสถานที่อื่น ๆ ตามความเหมาะสม เพื่ออำนวยความสะดวกให้แก่นายจ้างที่จะพาแรงงานต่างด้าวไปดำเนินการ โดยจัดเก็บค่าธรรมเนียมในอั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และสามารถขออยู่ต่อได้อีกครั้งเดียวค่าธรรมเนียมในอั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 เช่นกั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ะทรวงสาธารณสุข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ธ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ำเนินการตรวจสุขภาพและประกันสุขภาพแก่แรงงานต่างด้าวหลบหนี 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เข้าเมืองสัญชาติพม่า ลาว และกัมพูชา ที่ได้รับการขยายเวลาให้อยู่ในราชอาณาจักรเป็นการชั่วคราวจนถึงวันที่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14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>2555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แรงงานต่างด้าวชำระค่าตรวจสุขภาพและค่าประกันสุขภาพ ในอัตราที่ สธ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มการจัดหางาน ดำเนินการพิจารณาอนุญาตทำงานให้แก่แรงงานต่างด้าวสัญชาติพม่า ลาว และ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 xml:space="preserve">กัมพูชา ที่ได้รับการขยายเวลาการผ่อนผันให้อยู่ในราชอาณาจักรจนถึงวันที่ </w:t>
      </w:r>
      <w:r>
        <w:rPr>
          <w:rFonts w:eastAsia="Times New Roman" w:cs="TH SarabunPSK" w:ascii="TH SarabunPSK" w:hAnsi="TH SarabunPSK"/>
          <w:spacing w:val="-2"/>
          <w:sz w:val="32"/>
          <w:szCs w:val="32"/>
        </w:rPr>
        <w:t xml:space="preserve">14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 xml:space="preserve">มิถุนายน </w:t>
      </w:r>
      <w:r>
        <w:rPr>
          <w:rFonts w:eastAsia="Times New Roman" w:cs="TH SarabunPSK" w:ascii="TH SarabunPSK" w:hAnsi="TH SarabunPSK"/>
          <w:spacing w:val="-2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โดยแรงงานต่างด้าวต้องยื่นคำขอ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ชำระค่าธรรมเนียมตามอัตราที่กฎหมายกำหนด และดำเนินการเร่งรัดให้แรงงานต่างด้าวดังกล่าวเข้ารับการพิสูจน์สัญชาติ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ให้แล้วเสร็จในเวลาที่กำหนด เมื่อแรงงานต่างด้าวได้รับการพิสูจน์สัญชาติแล้วให้ยื่นคำขอใบอนุญาตทำงานใหม่ โดยชำระค่าคำขอ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ค่าธรรมเนียมในอัตราที่กฎหมายกำหนด และให้ยกเว้นค่าธรรมเนียมใบอนุญาตในช่วงเวลาที่ทับซ้อนกั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านประกันสังคม ดำเนินการให้แรงงานต่างด้าวที่ผ่านการพิสูจน์สัญชาติได้เข้าสู่ระบบประกันสังค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ตำรวจแห่งชาติ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ช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หน่วยงานที่เกี่ยวข้องดำเนินการตามกฎหมายอย่างเคร่งครัดในการปราบปราม จับกุม ดำเนินคดีแรงงานต่างด้าวที่ไม่พิสูจน์สัญชาติและลักลอบทำงานรวมทั้งนายจ้างที่ลักลอบจ้างแรงงานต่างด้าว ผู้นำพาและผู้ให้ที่พักพิงแรงงานต่างด้าวผิดกฎหมา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ระหว่างที่ดำเนินการออกประกาศกระทรวงมหาดไทย หรือกฎระเบียบ ที่เกี่ยวข้อง เพื่อรองรับการดำเนินการพิสูจน์สัญชาติให้แรงงานต่างพม่า ลาว และกัมพูชา ดำเนินการพิสูจน์สัญชาติไปพลางก่อนได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พิสูจน์สัญชาติแรงงานต่างด้าวที่ได้รับการผ่อนผันให้อยู่ในราชอาณาจักรเป็นการชั่วคราวและได้รับอนุญาตทำงานตามมติคณะรัฐมนตรี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ษ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ซึ่งใบอนุญาตทำงานจะหมดอายุใน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ิถุน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หน่วยงานที่เกี่ยวข้องดำเนินการดังต่อไป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ท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ำเนินการออกประกาศกระทรวงมหาดไทย โดยอาศัยอำนาจตาม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่งพระราชบัญญัติคนเข้าเมือง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2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ความเห็นชอบของคณะรัฐมนตรี รับรองการใช้เอกสารแทนหนังสือเดินทางของแรงงานต่างด้าวสัญชาติพม่า ลาว และกัมพูชา ออกประกาศกำหนดเงื่อนไขรองรับการเดินทางออกนอกราชอาณาจักรของแรงงานต่างด้าวสัญชาติพม่า ลาว และกัมพูชา เพื่อไปพิสูจน์สัญชาติในประเทศของตน รวมทั้งออกประกาศยกเว้นข้อห้ามมิให้คนต่างด้าวเข้ามาในราชอาณาจักรเป็นการเฉพาะสำหรับคนต่างด้าวสัญชาติพม่า ลาว และกัมพูชา โดยมิให้นำบทบัญญัติตาม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2 (3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่งพระราชบัญญัติคนเข้าเมือง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2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าใช้บังคับกับแรงงานต่างด้าวสัญชาติพม่า ลาว และกัมพูชา ที่ผ่านการพิสูจน์สัญชาติแล้วให้สามารถใช้หนังสือเดินทางชั่วคราว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>Temporary Passport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รือเอกสารรับรองบุคคล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>Certificate of Identity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ขอรับการตรวจลงตราและประทับตราอนุญาตให้อยู่ในราชอาณาจักรได้เป็นเวล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สามารถขออยู่ในราชอาณาจักรได้อีกครั้งเดียวระยะเวลา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 และสามารถทำงานเป็นกรรมกรหรือรับจ้างทำงานด้วยกำลังกายได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ะทรวงการต่างประเทศ มอบอำนาจให้สำนักงานตรวจคนเข้าเมืองดำเนินการรับตรวจลงตราประเภทคนอยู่ชั่วคราว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>Non-Immigrant-LA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ประทับตราอนุญาตให้อยู่ในราชอาณาจักรเป็นเวล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ให้แก่แรงงานต่างด้าวสัญชาติพม่า ลาว และกัมพูชา ที่ผ่านการพิสูจน์สัญชาติ และถือหนังสือเดินทางหรือเอกสารใช้แทนหนังสือเดินทาง และสามารถขออยู่ในราชอาณาจักรได้อีกครั้งเดียวระยะเวลา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านตรวจคนเข้าเมือง ดำเนินการจัดส่งเจ้าหน้าที่ในจำนวนที่เหมาะสมเพื่อรับตรวจลงตรา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 xml:space="preserve">ประเภทคนอยู่ชั่วคราว </w:t>
      </w:r>
      <w:r>
        <w:rPr>
          <w:rFonts w:eastAsia="Times New Roman" w:cs="TH SarabunPSK" w:ascii="TH SarabunPSK" w:hAnsi="TH SarabunPSK"/>
          <w:spacing w:val="-2"/>
          <w:sz w:val="32"/>
          <w:szCs w:val="32"/>
        </w:rPr>
        <w:t>(</w:t>
      </w:r>
      <w:r>
        <w:rPr>
          <w:rFonts w:eastAsia="Times New Roman" w:cs="TH SarabunPSK" w:ascii="TH SarabunPSK" w:hAnsi="TH SarabunPSK"/>
          <w:spacing w:val="-2"/>
          <w:sz w:val="32"/>
          <w:szCs w:val="32"/>
        </w:rPr>
        <w:t>Non-Immigrant-LA</w:t>
      </w:r>
      <w:r>
        <w:rPr>
          <w:rFonts w:eastAsia="Times New Roman" w:cs="TH SarabunPSK" w:ascii="TH SarabunPSK" w:hAnsi="TH SarabunPSK"/>
          <w:spacing w:val="-2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 xml:space="preserve">และประทับตราอนุญาตให้อยู่ในราชอาณาจักรเป็นเวลา </w:t>
      </w:r>
      <w:r>
        <w:rPr>
          <w:rFonts w:eastAsia="Times New Roman" w:cs="TH SarabunPSK" w:ascii="TH SarabunPSK" w:hAnsi="TH SarabunPSK"/>
          <w:spacing w:val="-2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ปี ให้แก่แรงงานต่างด้าว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ลบหนีเข้าเมืองสัญชาติพม่า ลาว และกัมพูชา ที่ผ่านการพิสูจน์สัญชาติและถือหนังสือเดินทางหรือเอกสารใช้แทนหนังสือเดินทาง และสามารถขออยู่ในราชอาณาจักรได้อีกครั้งเดียวระยะเวลา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ณ ศูนย์พิสูจน์สัญชาติที่ตั้งขึ้น หรือด่านตรวจคนเข้าเมือง หรือในสถานที่อื่น ๆ ตามความเหมาะสมเพื่ออำนวยความสะดวกให้แก่นายจ้างที่จะพาแรงงานต่างด้าวไปดำเนินการ โดยจัดเก็บค่าธรรมเนียมในอั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และสามารถขออยู่ต่อได้อีกครั้งเดียวค่าธรรมเนียมในอั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 เช่นกั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ธ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ำเนินการตรวจสุขภาพแรงงานต่างด้าวสัญชาติพม่า ลาว และกัมพูชา ที่ผ่านการพิสูจน์สัญชาติ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>2.5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มการจัดหางาน พิจารณาอนุญาตทำงานให้แก่แรงงานต่างด้าวสัญชาติพม่า ลาว และกัมพูชา ที่ผ่านมาพิสูจน์สัญชาติและได้รับการตรวจลงตร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>Non-Immigrant-LA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ประทับตราอนุญาตให้อยู่ในราชอาณาจักร โดยแรงงานต่างด้าวต้องยื่นคำขอและชำระค่าธรรมเนียมตามอัตราที่กฎหมายกำหนด และยกเว้นค่าธรรมเนียมใบอนุญาตทำงานในช่วงเวลาที่ทับซ้อนกั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>2.6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านประกันสังคม ดำเนินการให้แรงงานต่างด้าวที่ผ่านการพิสูจน์สัญชาติได้เข้าสู่ระบบประกันสังค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>2.7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ช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หน่วยงานที่เกี่ยวข้องดำเนินการตามกฎหมายอย่างเคร่งครัดในการปราบปราม จับกุม ดำเนินคดีแรงงานต่างด้าวที่ไม่พิสูจน์สัญชาติและลักลอบทำงานภายหลังสิ้นสุดการผ่อนผันให้อยู่ในราชอาณาจักรแล้ว รวมทั้งนายจ้างที่ลักลอบจ้างแรงงานต่างด้าว ผู้นำพา และผู้ให้ที่พักพิงแรงงานต่างด้าวผิดกฎหมา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ระหว่างที่ดำเนินการออกประกาศกระทรวงมหาดไทย หรือกฎระเบียบ ที่เกี่ยวข้องเพื่อรองรับการดำเนินการพิสูจน์สัญชาติ ให้แรงงานพม่า ลาว และกัมพูชา ดำเนินการพิสูจน์สัญชาติไปพลางก่อนได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อัตราค่าธรรมเนียมการตรวจลงตราให้แก่แรงงานต่างด้าวสัญชาติพม่า ลาว และกัมพูชา ที่ผ่านการพิสูจน์สัญชาติ และแรงงานต่างด้าวสัญชาติพม่า ลาว และกัมพูชาที่เข้ามาทำงานโดยถูกต้องตามกฎหมายตามบันทึกความเข้าใจว่าด้วยความร่วมมือด้านการจ้างแรงงานระหว่างรัฐ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>MOU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ากอัตราปกติ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เหลื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และสามารถอยู่ต่อได้อีกครั้งเดียวค่าธรรมเนียมในอัตราปกติ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เช่นกัน โดยให้มีผลบังคับใช้เป็นเวล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 นับแต่วันที่กฎกระทรวงมีผลใช้บังคับซึ่งเท่ากับระยะเวลาที่ได้รับอนุญาตทำงาน โดยให้หน่วยงานที่เกี่ยวข้องดำเนินการดังต่อไป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>3.1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ท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อกกฎกระทรวงมารองรับในการจัดเก็บค่าธรรมเนียมการตรวจลงตราประเภทคนอยู่ชั่วคราว   ในอั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และสามารถขออยู่ต่อได้อีกครั้งเดียว ค่าธรรมเนียมในอั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เช่นกัน โดยให้มีผลบังคับใช้เป็นเวล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 นับแต่วันที่กฎกระทรวงมีผลบังคับใช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>3.2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านตรวจคนเข้าเมือง ดำเนินการ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.2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ณีแรงงานต่างด้าวสัญชาติพม่า ลาวและกัมพูชานำเข้าโดยถูกต้องตามกฎหมายตามบันทึกความเข้าใจว่าด้วยความร่วมมือด้านการจ้างแรงงานระหว่างรัฐ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>MOU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สำนักงานตรวจคนเข้าเมือ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่านตรวจคนเข้าเมือง ทุกแห่งที่แรงงานต่างด้าวเดินทางเข้ามา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ทับตราอนุญาตให้แรงงานต่างด้าวอยู่ในราชอาณาจักรเป็นเวลา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เมื่อแรงงานต่างด้าวอยู่ในราชอาณาจักรครบกำหนดระยะเวลาอนุญาตแล้วหากประสงค์จะอยู่ในราชอาณาจักรต่อไปอีกเพื่อทำงาน ให้สามารถขออยู่ต่อได้อีกครั้งเดียวเป็นระยะเวลาไม่เกิน </w:t>
      </w:r>
      <w:r>
        <w:rPr>
          <w:rFonts w:eastAsia="Times New Roman" w:cs="TH SarabunPSK" w:ascii="TH SarabunPSK" w:hAnsi="TH SarabunPSK"/>
          <w:sz w:val="32"/>
          <w:szCs w:val="32"/>
        </w:rPr>
        <w:t>2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โดยจัดเก็บค่าธรรมเนียมในอั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3.2.2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ณีแรงงานต่างด้าวสัญชาติพม่า ลาว และกัมพูชา ที่ผ่านการพิสูจน์สัญชาติ ให้สำนักงานตรวจคนเข้าเมืองรับตรวจลงตราประเภทคนอยู่ชั่วคราวและประทับตราอนุญาตให้อยู่ในราชอาณาจักร เป็นเวลา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โดยจัดเก็บค่าธรรมเนียมในอั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และสามารถขออยู่ต่อได้อีกครั้งเดียวค่าธรรมเนียมในอั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 เช่นกั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ขยายเวลาการเก็บเงินเข้ากองทุนเพื่อการส่งคนต่างด้าวกลับออกไปนอกราชอาณาจักรตามพระราชบัญญัติการทำงานของคนต่างด้าว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ห็นควรให้ขยายเวลาการจัดเก็บเงินเข้ากองทุนฯ ออกไปอี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โดยให้กรมการจัดหางานออกกฎกระทรวงมารองรับการดำเนิน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ทั้งนี้ กรอบระยะการดำเนินการให้แต่ละหน่วยงานดำเนินการได้ทันทีนับแต่คณะรัฐมนตรีให้ความเห็นชอบ โดยไม่ต้องรอการยืนยันจากสำนักเลขาธิการนายกรัฐมนตร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1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การปรับอัตราเงินค่าตอบแทนและค่าเบี้ยเลี้ยงสนามของสมาชิกกองอาสารักษาดินแดน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อนุมัติตามที่กระทรวงมหาดไทย เสนอ ดังนี้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ับค่าตอบแทนของสมาชิกกองอาสารักษาดินแดนเพิ่มขึ้น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ั้งแต่ 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ษ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ต้นไป โดยใช้งบประมาณ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97,074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 ดังนี้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 1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หว่าง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ษายน –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ันย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2,358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 1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หว่าง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– 3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ันย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4,716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ับอัตราค่าเบี้ยเลี้ยงสนามของสมาชิกกองอาสารักษาดินแดน จากเดิมอั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ต่อคนต่อวัน เป็นอั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ต่อคนต่อวัน 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ต้นไป ใช้งบประมาณเพิ่มเติมประจำปี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99,625,3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ขอรับการสนับสนุนงบประมาณงบกลาง รายการเงินสำรองจ่ายเพื่อกรณีฉุกเฉินหรือจำเป็น รวมเป็นเงินทั้งสิ้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96,699,3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ท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ถานการณ์ปัจจุบันประเทศไทยมีปัญหาทางเศรษฐกิจไทยหลายด้านทำให้ค่าครองชีพสูงขึ้นอย่างต่อเนื่อง ส่งผลกระทบต่อความเป็นอยู่ของสมาชิกกองอาสารักษาดินแดนซึ่งมีค่าเบี้ยเลี้ยงสนามเพียงคน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ต่อวัน ทำให้เงินค่าตอบแทนและค่าเบี้ยเลี้ยงสนามที่กำหนดไม่เพียงพอต่อการซื้อสินค้าอุปโภคบริโภค สภาพความเป็นอยู่และคุณภาพชีวิตตกต่ำมีผลกระทบต่อการปฏิบัติภารกิจ จึงมีความจำเป็นอย่างยิ่งที่จะต้องปรับเงินค่าตอบแทนและค่าเบี้ยเลี้ยงสนามของสมาชิกกองอาสารักษาดินแดนให้เหมาะสมสอดคล้องกับสภาพเศรษฐกิจ รวมทั้งเพื่อให้เกิดความเป็นธรรมและเท่าเทียมกับหน่วยงานอื่นที่มีค่าใช้จ่ายในลักษณะเดียวกัน ตามที่คณะรัฐมนตรีได้มีมติ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1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ิงห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ฤษภ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) </w:t>
      </w:r>
    </w:p>
    <w:p>
      <w:pPr>
        <w:pStyle w:val="Normal"/>
        <w:spacing w:lineRule="exact" w:line="34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มาชิกกองอาสารักษาดินแดนเป็นกองกำลังประจำถิ่น สังกัด มท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ฏิบัติหน้าที่ช่วยเหลือฝ่ายปกครอง ทหาร และตำรวจ ในการรักษาความมั่นคงภายในและความสงบเรียบร้อย เพื่อป้องกันและรักษาความปลอดภัยในชีวิตและทรัพย์สินของประชาชน โดยเฉพาะในพื้นที่ทุรกันดารตามแนวชายแดนทั่วประเทศ การปฏิบัติหน้าที่รักษาความสงบเรียบร้อยในพื้นที่จังหวัดชายแดนภาคใต้ ตลอดจนภารกิจใด ๆ ตามที่ได้รับอนุมัติจากกองบัญชาการกองอาสารักษาดินแดนและนโยบายของรัฐบาล ซึ่งสมาชิกกองอาสารักษาดินแดนได้ปฏิบัติหน้าที่ด้วยความวิริยะ อุตสาหะ และอดทน เสียสละเลือดเนื้อและชีวิต ดังนั้น เมื่อวิเคราะห์ตามเหตุผลและความจำเป็นแล้ว สมาชิกกองอาสารักษาดินแดนต้องได้รับการปรับค่าตอบแทน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ค่าเบี้ยเลี้ยงสนามในอัตราที่เหมาะสมสอดคล้องกับสภาพเศรษฐกิจ รวมทั้งเกิดความเป็นธรรมและเท่าเทียมกันกับอาสาสมัครทหารพรานที่มีลักษณะการปฏิบัติหน้าที่และมีค่าใช้จ่ายในลักษณะเดียวก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12.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เรื่อง ผลการดำเนินงานของคณะรัฐมนตรี รัฐบาลนางสาวยิ่งลักษณ์ ชินวัตร ในช่วง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เดือน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กันยายน – พฤศจิกายน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2554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pacing w:val="-8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pacing w:val="-8"/>
          <w:sz w:val="32"/>
          <w:sz w:val="32"/>
          <w:szCs w:val="32"/>
        </w:rPr>
        <w:t xml:space="preserve">คณะรัฐมนตรีรับทราบรายงานผลการดำเนินงานของคณะรัฐมนตรี รัฐบาลนางสาวยิ่งลักษณ์ ชินวัตร ในช่วง </w:t>
      </w:r>
      <w:r>
        <w:rPr>
          <w:rFonts w:eastAsia="Times New Roman" w:cs="TH SarabunPSK" w:ascii="TH SarabunPSK" w:hAnsi="TH SarabunPSK"/>
          <w:color w:val="000000"/>
          <w:spacing w:val="-8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color w:val="000000"/>
          <w:spacing w:val="-8"/>
          <w:sz w:val="32"/>
          <w:sz w:val="32"/>
          <w:szCs w:val="32"/>
        </w:rPr>
        <w:t>เดือ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กันยายน – พฤศจิกาย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554)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ตามที่สำนักงานคณะกรรมการพัฒนาการเศรษฐกิจและสังคมแห่งชาติเสนอ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241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  <w:lang w:val="de-DE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val="de-DE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val="de-DE"/>
        </w:rPr>
        <w:t>สาระสำคัญ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de-DE"/>
        </w:rPr>
        <w:t>ขอ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งานผลการดำเนินงานที่สำคัญของรัฐบาลในรอ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ดือน จำแนกออกได้เป็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่วน ประกอบด้วย ส่วนแรก สถานการณ์การพัฒนาประเทศในช่ว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ดือนของรัฐบาล นางสาวยิ่งลักษณ์ ชินวัตร ส่ว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ให้ความช่วยเหลือ ฟื้นฟู เยียวยาผู้ได้รับผลกระทบจากสถานการณ์อุทกภัย ส่ว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ดำเนินการตามนโยบายเร่งด่วนที่เริ่มดำเนินการในปีแรก และส่ว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ดำเนินการตามนโยบายตามกรอบการบริหารราชกา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ของรัฐบาล มีสาระสำคัญโดยสรุป ดังนี้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2430" w:leader="none"/>
          <w:tab w:val="left" w:pos="4140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ถานการณ์การพัฒนาประเทศในช่วง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ดือนของรัฐบาลนางสาวยิ่งลักษณ์ ชินวัตร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 xml:space="preserve">ก่อนรัฐบาลเข้ามาบริหารประเทศในเดือนสิงหาคม </w:t>
      </w:r>
      <w:r>
        <w:rPr>
          <w:rFonts w:eastAsia="Times New Roman" w:cs="TH SarabunPSK" w:ascii="TH SarabunPSK" w:hAnsi="TH SarabunPSK"/>
          <w:spacing w:val="-2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เศรษฐกิจไทยกำลังได้รับผลกระทบจากการชะลอตัวของเศรษฐกิจโลก ประกอบกับ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ลกระทบจากเหตุการณ์</w:t>
      </w:r>
      <w:r>
        <w:rPr>
          <w:rFonts w:ascii="TH SarabunPSK" w:hAnsi="TH SarabunPSK" w:eastAsia="Times New Roman" w:cs="TH SarabunPSK"/>
          <w:color w:val="000000"/>
          <w:spacing w:val="-4"/>
          <w:sz w:val="32"/>
          <w:sz w:val="32"/>
          <w:szCs w:val="32"/>
        </w:rPr>
        <w:t>อุทกภัยที่เกิดขึ้นในประเทศไทยตั้งแต่เดือนกันยายนเป็นต้นมา ได้สร้าง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ความเสียหายทั้งชีวิตและทรัพย์สิน โด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าดว่ามีผลกระทบต่อผลิตภัณฑ์มวลรวมในประเทศประมาณ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ำให้เศรษฐกิจไทยขยายตัวเพียง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ต่ำกว่าที่ประมาณการไว้ร้อยละ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.5 – 4.0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2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อัตราเงินเฟ้อทั่วไปอยู่ที่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.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บริโภคของภาคครัวเรือนขยายตัว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ลงทุนรวมขยายตัว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.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ส่งออกในรูปดอลลาร์ สรอ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ยายตัว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7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ุลบัญชีเดินสะพัดเกินดุล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GDP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800" w:leader="none"/>
          <w:tab w:val="left" w:pos="2160" w:leader="none"/>
          <w:tab w:val="left" w:pos="2430" w:leader="none"/>
          <w:tab w:val="left" w:pos="4140" w:leader="none"/>
        </w:tabs>
        <w:spacing w:lineRule="exact" w:line="34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หตุการณ์อุทกภัยดังกล่าว ส่งผลให้มูลค่าการส่งออกเดือน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มูลค่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7,19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้านดอลลาร์ สรอ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ยายตัวเพียง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0.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ื่อเทียบกับช่วงเดียวกันของปีก่อนหน้า และส่งผลต่อเนื่องถึงเดือนพฤศจิก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มีมูลค่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5,49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้านดอลลาร์ สรอ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ดลง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2.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ื่อเทียบกับช่วงเดียวกันของปีก่อนหน้า อย่างไรก็ตาม รายได้เกษตรกรมีการปรับตัวดีขึ้นในเดือนกันยายน 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ขยายตัว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3.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3.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ผลจากการขยายตัวทั้งด้านการผลิตและราคาพืชเกษตร และหลังจากรัฐบาลดำเนินโครงการรับจำนำข้าวเปลือก ได้ส่งผลให้ราคาข้าวเปลือกเจ้าหอมมะลิปรับตัวสูงขึ้นจา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2,331.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ต่อตันในช่ว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ดือนแรกของปีเป็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3,275.0 14,265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5,219.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ต่อตัน ในเดือนกันยายน ตุลาคม และ พฤศจิก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ลำดับ เช่นเดียวกับราคาข้าวเปลือกเจ้าปรับตัวสูงขึ้นจา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,618.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ต่อตันในช่ว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ดือนแรกของปีเป็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9,949.0 10,217.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,305.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ต่อตัน ในเดือนกันยายน ตุลาคม และ พฤศจิก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2430" w:leader="none"/>
          <w:tab w:val="left" w:pos="4140" w:leader="none"/>
        </w:tabs>
        <w:spacing w:lineRule="exact" w:line="34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2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ให้ความช่วยเหลือ ฟื้นฟู เยียวยาผู้ได้รับผลกระทบจากอุทกภั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ากการเกิดเหตุการณ์อุทกภัยในช่วงเดือนตุลาคม–พฤศจิก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ึ่งส่งผลต่อความเดือดร้อนของประชาชนอย่างกว้างขวาง รัฐบาลได้ดำเนินการเพื่อให้การช่วยเหลือ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240" w:leader="none"/>
        </w:tabs>
        <w:spacing w:lineRule="exact" w:line="34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1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จัดตั้งศูนย์ปฏิบัติการช่วยเหลือผู้ประสบอุทกภัย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ป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ึ้น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ดำเนินการบริหารจัดการน้ำ ช่วยเหลือประชาชน การวางแผนการเคลื่อนย้าย อพยพประชาชน และจัดเตรียมที่พักอาศัยให้แก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ประสบอุทกภัย การอำนวยความสะดวกการเดินทางและขนส่ง ให้ความช่วยเหลือด้านอาหาร การช่วยเหลือประชาชนผ่า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Call Center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ผลิตและแจกจ่ายน้ำดื่ม การจัดตั้งศูนย์พักพิงชั่วคราว การแจกจ่ายถุงยังชีพ ให้กับผู้ประสบอุทกภัย และการช่วยเหลือด้านการแพทย์และสาธารณสุข โดย ดำเนินการรักษาผู้ป่วย ออกหน่วยแพทย์เคลื่อนที่ แจกจ่ายยาเวชภัณฑ์ บริการตรวจรักษาในศูนย์พักพิง เคลื่อนย้ายผู้ป่วยออกจากที่พัก รวมทั้งการออกหน่วยแพทย์เยียวยา คัดกรองปัญหาสุขภาพจิต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3240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2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ได้มีมติเมื่อวันที่ </w:t>
      </w:r>
      <w:r>
        <w:rPr>
          <w:rFonts w:eastAsia="Times New Roman" w:cs="TH SarabunPSK" w:ascii="TH SarabunPSK" w:hAnsi="TH SarabunPSK"/>
          <w:sz w:val="32"/>
          <w:szCs w:val="32"/>
          <w:lang w:val="de-DE"/>
        </w:rPr>
        <w:t xml:space="preserve">18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de-DE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  <w:lang w:val="de-DE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de-DE"/>
        </w:rPr>
        <w:t>กำหนด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val="de-DE"/>
        </w:rPr>
        <w:t>แนวทาง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ช่วยเหลือผู้ประสบอุทกภัยและขั้นตอนการฟื้นฟู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ะยะ โดยสรุปผลการดำเนินการได้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2430" w:leader="none"/>
          <w:tab w:val="left" w:pos="3150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1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ะยะการแก้ไขปัญหาเฉพาะหน้า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จัดทำคันกั้นน้ำช่วงที่มีน้ำท่วมขังสูง ติดตั้งเครื่องสูบน้ำเพื่อระบายน้ำ และการป้องกันพื้นที่ชุมชนรวมทั้งพื้นที่อุตสาหกรรม พร้อมทั้งจัดตั้งศูนย์บรรเทาสาธารณภัยโดยหน่วยงานราชการและเหล่าทัพ ดำเนินการให้ความช่วยเหลือและบริการสิ่งของบรรเทาทุกข์ ถุงยังชีพ อาหาร น้ำดื่ม เครื่องอุปโภคบริโภค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ยารักษาโรค และของใช้ที่จำเป็น พร้อมทั้งจัดรถโดยสารอพยพผู้ประสบอุทกภัยและรับส่งผู้ป่ว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2430" w:leader="none"/>
          <w:tab w:val="left" w:pos="3150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2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ะยะของการช่วยเหลือระหว่างที่ระดับน้ำในพื้นที่ยังท่วมสูง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จัดทำระบบฐานข้อมูลเชิงพื้นที่เพื่อฟื้นฟูความเสียหายจากอุทกภั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จัดทำแผนปฏิบัติการแก้วิกฤตน้ำท่วมใหญ่ ปี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ลอดจนบูรณาการข้อมูลดาวเทียม ข้อมูลภูมิสารสนเทศและข้อมูลพื้นฐานของหน่วยงานต่างๆ ที่เกี่ยวข้องเพื่อแสดงข้อมูลพื้นที่น้ำท่วมขัง และทิศทางระบายของน้ำพื้นที่ที่เสียหายจากอุทกภัย พร้อมทั้งเฝ้าระวังป้องกันและควบคุมโรคในศูนย์พักพิง นอกจากนั้นได้จัดตั้งศูนย์ประสานงานช่วยเหลือผู้ส่งออกทั้งภาค</w:t>
      </w:r>
      <w:r>
        <w:rPr>
          <w:rFonts w:ascii="TH SarabunPSK" w:hAnsi="TH SarabunPSK" w:eastAsia="Times New Roman" w:cs="TH SarabunPSK"/>
          <w:spacing w:val="-10"/>
          <w:sz w:val="32"/>
          <w:sz w:val="32"/>
          <w:szCs w:val="32"/>
        </w:rPr>
        <w:t>เกษตรและอุตสาหกรรม จัดศูนย์กระจายสินค้าชั่วคราว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่วยเหลือผู้ประสบภัยและผู้ประกอบการ พร้อมทั้งอำนวยความสะดวกแก่ชาวต่างชาติที่เดินทางเข้ามาตรวจสอบ ซ่อมแซมเครื่องมือและเครื่องจักรที่ได้รับความเสียหาย รวมทั้งการออกมาตรการภาษีค่าธรรมเนียมและเงินช่วยเหลือสำหรับผู้ประสบภัยทั้งผู้ประกอบการ ผู้ใช้แรงงาน และประชาชนทั่ว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2430" w:leader="none"/>
          <w:tab w:val="left" w:pos="3150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3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ะยะการฟื้นฟูภายหลังน้ำลดแล้ว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จัดทำมาตรการให้ความช่วยเหลือเกษตรกรจากภัยธรรมชาติ ซึ่งคณะรัฐมนตรีมีมติ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ิงห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การช่วยเหลือผู้ประสบอุทกภัยด้านการเกษตร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ณีพิเศษ ตั้งแต่เริ่มฤดูฝน ปี </w:t>
      </w:r>
      <w:r>
        <w:rPr>
          <w:rFonts w:eastAsia="Times New Roman" w:cs="TH SarabunPSK" w:ascii="TH SarabunPSK" w:hAnsi="TH SarabunPSK"/>
          <w:sz w:val="32"/>
          <w:szCs w:val="32"/>
        </w:rPr>
        <w:t>2554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ฤษภ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ฉพาะเกษตรกรที่ขึ้นทะเบียนด้านพืช ด้านประมง และด้านปศุสัตว์ รวมทั้งจัดเตรียมเมล็ดพันธุ์ข้าว เสบียงสัตว์ แร่ธาตุและเวชภัณฑ์ นอกจากนั้น ได้จัดตั้งคณะกรรมการขึ้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 ได้แก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กรรมการเพื่อให้ความช่วยเหลือ ฟื้นฟู เยียวยาผู้ที่ได้รับผลกระทบจากสถานการณ์อุทกภั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ฟย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2)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คณะกรรมการเพื่อให้ความช่วยเหลือ ฟื้นฟู เยียวยาผู้ได้รับผลกระทบจากสถานการณ์อุทกภัยด้านเศรษฐกิจ อุตสาหกรรม และความเป็นอยู่ของประชาชน </w:t>
      </w:r>
      <w:r>
        <w:rPr>
          <w:rFonts w:eastAsia="BrowalliaNew-Bold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กศอ</w:t>
      </w:r>
      <w:r>
        <w:rPr>
          <w:rFonts w:eastAsia="BrowalliaNew-Bold;Arial Unicode MS" w:cs="TH SarabunPSK" w:ascii="TH SarabunPSK" w:hAnsi="TH SarabunPSK"/>
          <w:sz w:val="32"/>
          <w:szCs w:val="32"/>
        </w:rPr>
        <w:t xml:space="preserve">.)  3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กรรมการเพื่อการให้ความช่วยเหลือ ฟื้นฟู เยียวยาผู้ได้รับผลกระทบจากสถานการณ์อุทกภัย ด้านฟื้นฟูคุณภาพชีวิต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คช</w:t>
      </w:r>
      <w:r>
        <w:rPr>
          <w:rFonts w:eastAsia="Times New Roman" w:cs="TH SarabunPSK" w:ascii="TH SarabunPSK" w:hAnsi="TH SarabunPSK"/>
          <w:sz w:val="32"/>
          <w:szCs w:val="32"/>
        </w:rPr>
        <w:t>.)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และ </w:t>
      </w:r>
      <w:r>
        <w:rPr>
          <w:rFonts w:eastAsia="BrowalliaNew-Bold;Arial Unicode MS" w:cs="TH SarabunPSK" w:ascii="TH SarabunPSK" w:hAnsi="TH SarabunPSK"/>
          <w:sz w:val="32"/>
          <w:szCs w:val="32"/>
        </w:rPr>
        <w:t>4)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>คณะกรรมการเพื่อให้ความช่วยเหลือ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ฟื้นฟู เยียวยาผู้ได้รับผลกระทบจากสถานการณ์อุทกภัยด้านโครงสร้างพื้นฐา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คฐ</w:t>
      </w:r>
      <w:r>
        <w:rPr>
          <w:rFonts w:eastAsia="Times New Roman"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2430" w:leader="none"/>
          <w:tab w:val="left" w:pos="3150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4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ะยะการปรับโครงสร้างถาวร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ตั้งคณะกรรมการเพื่อปรับปรุงระบบโครงสร้างพื้นฐานหลักของประเทศให้เป็นระบบถาวร ได้แก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คณะกรรมการยุทธศาสตร์เพื่อการฟื้นฟูและสร้างอนาคตประเทศ </w:t>
      </w:r>
      <w:r>
        <w:rPr>
          <w:rFonts w:eastAsia="BrowalliaNew-Bold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กยอ</w:t>
      </w:r>
      <w:r>
        <w:rPr>
          <w:rFonts w:eastAsia="BrowalliaNew-Bold;Arial Unicode MS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ซึ่งได้กำหน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อบยุทธศาสตร์เพื่อการฟื้นฟูและสร้างอนาคตประเทศ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ประกอบด้วย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ยุทธศาสตร์ปรับโครงสร้างภาคการผลิตและบริการ ยุทธศาสตร์การพัฒนาเชิงพื้นที่เศรษฐกิจใหม่ ยุทธศาสตร์การพัฒนาโครงสร้างพื้นฐาน และยุทธศาสตร์การพัฒนาระบบการประกันภัย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 และ </w:t>
      </w:r>
      <w:r>
        <w:rPr>
          <w:rFonts w:eastAsia="BrowalliaNew-Bold;Arial Unicode MS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กรรมการยุทธศาสตร์เพื่อวางระบบการบริหารจัดการทรัพยากรน้ำ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ย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 กย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ด้แต่งตั้งคณะอนุกรรมกา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ุด ได้แก่ คณะอนุกรรมการด้านการวางแผนและกำหนดมาตรการแก้ไขปัญหาระยะเร่งด่วน และคณะอนุกรรมด้านการวางแผนและกำหนดมาตรการแก้ไขปัญหาอย่างยั่งยืน นอกจากนี้ กย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จัดทำ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หลักการแนวทางการดำเนินงาน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>และกรอบระยะเวลาดำเนินการระยะเร่งด่วน แผนปฏิบัติการบรรเทาปัญหาอุทกภัยระยะเร่งด่วน ร่างยุทธศาสตร์การบรรเทาอุทกภ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พื้นที่ลุ่มน้ำแบบบูรณาการและยั่งยื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ณีลุ่มน้ำเจ้าพระยา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จัดทำกรอบวงเงินงบประมาณสำหรับแผนการดำเนินงานภายใต้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>แผนฟื้นฟูและปรับปรุงประสิทธิภาพสิ่งก่อสร้าง ภายใต้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แนวทางการดำเนินงานและกรอบระยะเวลาดำเนินการระยะเร่งด่ว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7,12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ใน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-255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ซึ่งคณะรัฐมนตรีให้ความเห็นชอบ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ธันว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2430" w:leader="none"/>
          <w:tab w:val="left" w:pos="4140" w:leader="none"/>
        </w:tabs>
        <w:spacing w:lineRule="exact" w:line="34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3. 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นโยบายเร่งด่วนที่จะเริ่มดำเนินการในปีแรก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ดำเนินการเยียวยาและฟื้นฟูแก่ผู้ได้รับผลกระทบจากความเห็นที่แตกต่างและความรุนแรง การ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ป้องกันและแก้ไขปัญหายาเสพติดครบวงจร และการป้องกันและปราบปรามการทุจริตและประพฤติมิชอบในภาครัฐอย่างจริงจัง นอกจากนี้ได้ดำเนินโครงการพัฒนาระบบฐานข้อมูลเสี่ยงภัยน้ำท่วมน้ำแล้ง 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ลุ่มน้ำ โครงการจัดทำฐานข้อมูลการเปลี่ยนแปลงสภาพภูมิอากาศ และเตรียมการก่อสร้างโครงการชลประทานขนาดต่างๆ เพื่อบรรเทาภัยแล้งและอุทกภัย รวมทั้งเร่งแก้ไขปัญหาความไม่สงบในพื้นที่จังหวัดชายแดนภาคใต้ควบคู่กับเร่งฟื้นฟูความสัมพันธ์และพัฒนาความร่วมมือกับประเทศเพื่อนบ้านและนานาประเทศ สำหรับการแก้ไขปัญหาความเดือดร้อนของประชาชนและผู้ประกอบการเนื่องจากภาวะเงินเฟ้อและราคาน้ำมันเชื้อเพลิง ได้ชะลอการเรียกเก็บเงินเข้ากองทุนน้ำมันเชื้อเพลิงจากน้ำมันเบนซิน 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95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น้ำมันเบนซิน 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91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และน้ำมันดีเซล และขยายระยะเวลาตรึงราคาขายปลีกก๊าซ 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LPG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ภาคครัวเรือน ภาคขนส่งต่อไปเพื่อลดภาระผู้บริโภค พร้อมกับจัดทำโครงการนำร่องบัตรเครดิตพลังงาน 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NGV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สำหรับกลุ่มรถรับจ้างสาธารณะ และขยายระยะเวลาดำเนินมาตรการลดภาระค่าครองชีพของประชาชนด้านการเดินทาง รวมทั้งยกระดับคุณภาพชีวิตของประชาชน โดยให้แรงงานมีรายได้เป็นวันละไม่น้อยกว่า 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บาท จัดให้มีเบี้ยยังชีพรายเดือนแบบขั้นบันไดสำหรับผู้สูงอายุ ปรับลดภาษีเงินได้นิติบุคคล โครงการบ้านเพื่อที่อยู่อาศัยหลังแรกและส่งเสริมการเข้าถึงแหล่งเงินทุนทั้งผู้ประกอบการ เกษตรกรและประชาชนทั่วไป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2430" w:leader="none"/>
          <w:tab w:val="left" w:pos="4140" w:leader="none"/>
        </w:tabs>
        <w:spacing w:lineRule="exact" w:line="34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4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การดำเนินการตามนโยบายตามกรอบการบริหารราชการ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ีของรัฐบาล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2430" w:leader="none"/>
          <w:tab w:val="left" w:pos="3150" w:leader="none"/>
        </w:tabs>
        <w:spacing w:lineRule="exact" w:line="340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ab/>
        <w:t xml:space="preserve">4.1 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นโยบายความมั่นคงแห่งรัฐ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อัญเชิญพระราชดำริไปปฏิบัติให้เป็นรูปธรรมเพื่อ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เทิดทูนและพิทักษ์รักษาไว้ซึ่งสถาบันพระมหากษัตริย์ รัฐบาลได้ดำเนินการด้านความมั่นคงโด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ร้างความร่วมมือด้านการข่าวกรองและแลกเปลี่ยนข่าวกรองกับมิตรประเทศอย่างต่อเนื่อง พร้อมกับจัดประชุมหารือกรณีปัญหาความขัดแย้งบริเวณพื้นที่ชายแดนไทย–กัมพูชา เพื่อเตรียมการดำเนินงานภายหลังจากมีคำสั่งมาตรการชั่วคราวของศาลยุติธรรมระหว่างประเทศ นอกจากนี้ได้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พัฒนาระบบการเตรียมพร้อมแห่งชาติ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ยกร่างนโยบายความมั่นคงแห่งชาติ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5-255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ยุทธศาสตร์การพัฒนาเพื่อเสริมสร้างความมั่นคงของชาติ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5-255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วมทั้งการฝึกซ้อมการบริหารวิกฤตการณ์ระดับชาติเพื่อพัฒนาระบบการเตรียมพร้อมแห่งชาติ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 พร้อมกับการปรับปรุงระบบป้องกันและบังคับใช้กฎหมาย รวมทั้งบังคับใช้กฎหมายการป้องกันและปราบปรามการฟอกเงินอย่างเข้มงวด ให้ความเป็นธรรมและเฝ้าระวังไม่ให้เกิดปัญหาที่กระทบต่อความมั่นคงและความสงบภายในประเทศควบคู่กับการจัดการแก้ไขปัญหาสถานะและสิทธิของบุคคล ภายใต้ความสมดุลระหว่างการรักษาความมั่นคงของชาติกับการดูแลสิทธิขั้นพื้นฐา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2430" w:leader="none"/>
          <w:tab w:val="left" w:pos="3150" w:leader="none"/>
        </w:tabs>
        <w:spacing w:lineRule="exact" w:line="340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ab/>
        <w:t xml:space="preserve">4.2 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นโยบายเศรษฐกิจ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โด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ั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ฐบาลได้</w:t>
      </w:r>
      <w:r>
        <w:rPr>
          <w:rFonts w:ascii="TH SarabunPSK" w:hAnsi="TH SarabunPSK" w:eastAsia="Times New Roman" w:cs="TH SarabunPSK"/>
          <w:spacing w:val="6"/>
          <w:sz w:val="32"/>
          <w:sz w:val="32"/>
          <w:szCs w:val="32"/>
        </w:rPr>
        <w:t xml:space="preserve">ดำเนินโครงการ </w:t>
      </w:r>
      <w:r>
        <w:rPr>
          <w:rFonts w:eastAsia="Times New Roman" w:cs="TH SarabunPSK" w:ascii="TH SarabunPSK" w:hAnsi="TH SarabunPSK"/>
          <w:spacing w:val="6"/>
          <w:sz w:val="32"/>
          <w:szCs w:val="32"/>
        </w:rPr>
        <w:t>PGS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(Portfolio Guarantee Scheme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ยะ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ช่วยเหลื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เข้าถึงแหล่งเงินทุน พร้อมกับการสร้างรายได้ให้ทุกภาคส่วน โดยดำเนินโครงการพลิกฟื้นการลงทุนกระตุ้นเศรษฐกิจไทย ซึ่งมุ่งเน้นส่งเสริมการลงทุน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่งเสริมการท่องเที่ยวเพื่อเพิ่มรายได้ขึ้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ท่าตัวในเวล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 รวมทั้งสร้างหลักประกันความปลอดภัยแก่นักท่องเที่ยวในภาวะปกติและภาวะวิกฤต และจัดมาตรการเตรียมพร้อมให้ภาคธุรกิจและประชาชนไทยสามารถปรับตัว เพื่อแสวงหาโอกาสใหม่และมีความพร้อมรองรับผลกระทบที่อาจจะเกิดขึ้นในทุกภาคส่วน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่งเสริมให้ผู้ประกอบการขยายการลงทุนไปประเทศเพื่อนบ้าน ซึ่งมีความพร้อมทางด้านแรงงานและวัตถุดิบ พร้อมทั้งศึกษาผลกระทบของการจัดตั้งประชาคมเศรษฐกิจอาเซียนใน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่อโครงสร้างเศรษฐกิจมหภาคของไทย นอกจากนี้ ได้ดำเนินการปรับโครงสร้างเศรษฐกิจ โดย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ภาคเกษต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ได้จัดระบบการปลูกพืชและการเพิ่มประสิทธิภาพการผลิต และสร้างโอกาสการเข้าถึงแหล่งทุนให้แก่กลุ่มเกษตรกร องค์กรเกษตรกร สหกรณ์และวิสาหกิจชุมชน เพื่อการพัฒนาและเพิ่มมูลค่าผลผลิต ด้วยการสนับสนุนเงินทุนหมุนเวียนดอกเบี้ยต่ำผ่านกองทุนพัฒนาสหกรณ์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ภาคอุตสาหกรร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ได้ดำเนินการ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>ทบทวนและปรับปรุงแผนแม่บทการพัฒนาอุตสาหกรรม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ระย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5-2574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ส่งเสริมการใช้ระบบเทคโนโลยีสารสนเทศเพื่อการจัดการโลจิสติกส์ พร้อมกับ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ดำเนิน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 xml:space="preserve">โครงการพัฒนาอุตสาหกรรมเชิงวัฒนธรรม </w:t>
      </w:r>
      <w:r>
        <w:rPr>
          <w:rFonts w:eastAsia="Times New Roman" w:cs="TH SarabunPSK" w:ascii="TH SarabunPSK" w:hAnsi="TH SarabunPSK"/>
          <w:spacing w:val="-6"/>
          <w:sz w:val="32"/>
          <w:szCs w:val="32"/>
        </w:rPr>
        <w:t>(Cluster Based Industry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้วยการพัฒนาคลัสเตอร์และห่วงโซ่อุปทานสิ่งทอในส่วนภูมิภาค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และโครงการครัวไทยสู่ครัวโลก พร้อมทั้ง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>โครงการอุตสาหกรรม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การเกษตร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(Agro-Industry)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ครบวงจร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3150" w:leader="none"/>
        </w:tabs>
        <w:spacing w:lineRule="exact" w:line="340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ด้านการท่องเที่ยว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่งเสริมการพัฒนาแหล่งท่องเที่ยวใหม่ในกลุ่มพื้นที่ที่มีศักยภาพ ยกระดับและรักษามาตรฐานบริการด้านการท่องเที่ยวให้เป็นไปตามมาตรฐานสากล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ด้านกีฬา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ัดทุนการศึกษาและทุนสนับสนุนแก่เด็กและเยาวชนที่มีความสามารถ พร้อมกับการพัฒนาและส่งเสริมกีฬาเพื่อความเป็นเลิศด้วยการนำวิทยาศาสตร์และเทคโนโลยีการกีฬามาประยุกต์ใช้อย่างจริงจัง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ภาคการตลาด การค้า และการลงทุ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ได้ดำเนินมาตรการตอบโต้การทุ่มตลาด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ลักดันในการต่ออายุโครงการสิทธิ </w:t>
      </w:r>
      <w:r>
        <w:rPr>
          <w:rFonts w:eastAsia="Times New Roman" w:cs="TH SarabunPSK" w:ascii="TH SarabunPSK" w:hAnsi="TH SarabunPSK"/>
          <w:sz w:val="32"/>
          <w:szCs w:val="32"/>
        </w:rPr>
        <w:t>GSP</w:t>
      </w:r>
      <w:r>
        <w:rPr>
          <w:rFonts w:eastAsia="Times New Roman"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ำเนินโครงการช่วยเหลือเพื่อการปรับตัวของ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ภาคการผลิตและภาคบริการที่ได้รับผลกระทบจากการเปิดเสรีทางการค้า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กองทุน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FTA)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การแก้ไขปัญหาเกี่ยวกับ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ระงับใบอนุญาตนำเข้าสินค้าจากไทย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 xml:space="preserve">ด้านโครงสร้างพื้นฐาน ฯ และ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ด้านพลังงา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ด้ส่งเสริมการประหยัดพลังงานและลดต้นทุนการขนส่ง โดยจัดหารถโดยสารเชื้อเพลิงก๊าซธรรมชาติ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NGV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ทนรถโดยสารเดิม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กำหนดกรอบแนวทางการพัฒนาโครงข่ายระบบรถไฟของประเทศระหว่าง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-257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ร้อมกับการ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จัดหาและสร้างความมั่นคงด้านพลังงานให้กับประเทศ เช่น การเปิดดำเนินการ 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LNG Receiving Terminal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การลงนามในสัญญาซื้อขายไฟฟ้าโครงการไซยะบุรี การเตรียมเปิดสัมปทานปิโตรเลียมรอบที่ 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และการลงนามในบันทึกความเข้าใจว่าด้วยความร่วมมือด้านพลังงานระหว่างอาเซียนกับทบวงการพลังงานระหว่างประเทศ ควบคู่ไปกับการปรับปรุงแผนพัฒนาพลังงานทดแทนและพลังงานทางเลือก 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(AEDP)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โดยเพิ่มเป้าหมายการพัฒนาพลังงานทดแทนและพลังงานทางเลือกเป็นร้อยละ 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ภายในปี 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ปี </w:t>
      </w:r>
      <w:r>
        <w:rPr>
          <w:rFonts w:eastAsia="Browall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พ</w:t>
      </w:r>
      <w:r>
        <w:rPr>
          <w:rFonts w:eastAsia="Browalli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ศ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. 2555-2564)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และการปรับปรุงแผนอนุรักษ์พลังงาน 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ปี </w:t>
      </w:r>
      <w:r>
        <w:rPr>
          <w:rFonts w:eastAsia="Browall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พ</w:t>
      </w:r>
      <w:r>
        <w:rPr>
          <w:rFonts w:eastAsia="Browalli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ศ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. 2554–2573) 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เทคโนโลยีสารสนเทศ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 ได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ำเนินโครงการนำร่องเพื่อให้บริกา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Wi-Fi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ฟรี ในพื้นที่สาธารณะ และกำลังเร่งผลักดันโครงการ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ให้บริการ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Wi-Fi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ฟรีในพื้นที่สาธารณ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ครอบคลุมทั่วประเทศ พร้อมกับสร้างความตระหนักในการใช้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ย่างสร้างสรรค์ ให้ประชาชนจงรักภักดีและเทิดทูนสถาบันพระมหากษัตริย์ ตามโครงการศูนย์ปฏิบัติการความมั่นคงปลอดภัยทางไซเบอร์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2430" w:leader="none"/>
          <w:tab w:val="left" w:pos="3150" w:leader="none"/>
        </w:tabs>
        <w:spacing w:lineRule="exact" w:line="34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ab/>
        <w:t xml:space="preserve">4.3 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นโยบาย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สังคมและคุณภาพชีวิต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 ได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ทำยุทธศาสตร์การจัดการศึกษา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เพื่อการพัฒนาที่ยั่งยืน โดยขับเคลื่อนยุทธศาสตร์ในโครงการมัธยมศึกษาเชิงปฏิบัติการที่เป็นการบูรณาการหน่วยงานทางการศึกษาทั้งระดับการศึกษาขั้นพื้นฐาน อาชีวศึกษา และอุดมศึกษาจัดห้องปฏิบัติการและแหล่งเรียนรู้ที่เอื้อต่อการพัฒนาทักษะการเรียนรู้ด้านอาชีพ และจัดโครงการย้ายครูคืนถิ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ร้อมกับกำหนดกรอบแนวทางเพิ่มเติมการประเมินวิทยฐานะของข้าราชการครูและบุคลากรทางการศึกษา ให้มีการประเมินคุณธรรม จริยธรรมและจรรยาบรรณ กระบวนการและผลจากการปฏิบัติงาน และมีส่วนร่วมในการประเมิน นอกจากนี้ได้ระบบข้อมูลข่าวสารตลาดแรงงานให้เชื่อมโยงทุกพื้นที่ เพื่อให้ประชาชนสามารถเข้าถึงข้อมูลข่าวสารตลาดแรงงานได้มากขึ้น จัดตั้งศูนย์ข้อมูลเตือนภัยด้านแรงงาน โดยจัดทำดัชนีชี้วัดภาวะแรงงานเพื่อเป็นข้อมูลเตือนภัยและวิเคราะห์สถานการณ์แรงงาน และการ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คุ้มครองแรงงานโดยกำกับดูแลสถานประกอบกิจการให้ปฏิบัติถูกต้องตามกฎหมายความปลอดภัยในการทำงาน รณรงค์ส่งเสริมให้เกิดความปลอดภัยในการทำงานแก่ลูกจ้าง พร้อมกับ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ิ่มสิทธิประโยชน์และปรับบริการทางการแพทย์ให้กับผู้ประกันตน ในระบบประกันสังคม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3150" w:leader="none"/>
        </w:tabs>
        <w:spacing w:lineRule="exact" w:line="34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ตั้งศูนย์สุขภาพชุมชนเมืองในโรงพยาบาลทั่วไปและโรงพยาบาลศูนย์ และส่งเสริมให้รัฐและเอกชนร่วมจัดบริการสถานบริการสุขภาพภาคเอกชนให้ได้ตามเกณฑ์ที่กฎหมายกำหนด พร้อมกับผลิตพยาบาลวิชาชีพและแพทย์เพิ่มเติมโดยกำหนดค่าตอบแทนที่เหมาะสมและเป็นธรรม สำหรับ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นโยบายศาสนา ศิลปะ และวัฒนธรรม ได้นำทุนทางวัฒนธรรมมาสร้างคุณค่าทางสังคมและเพิ่มมูลค่าทางเศรษฐกิจ เช่น การจัดงาน “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Creative Fine Arts”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เศรษฐกิจสร้างสรรค์ จากทุนวัฒนธรรม พร้อมกับการเผยแพร่วัฒนธรรมไทยในงานเทศกาล “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The CIOFF World Folkloriada Anseong Pre Festival”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ณ เมือง 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Anseong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สาธารณรัฐเกาหลี พร้อมกับการขจัดสื่อที่เป็นภัยต่อสังคมและขยายสื่อดี เพื่อนำไปสู่การสร้างภูมิคุ้มกันทางสังคม เช่น การขับเคลื่อนโครงการพัฒนาบุคลากรด้านสื่อปลอดภัยและสร้างสรรค์ ด้านความมั่นคงของชีวิตและสังคม ได้</w:t>
      </w:r>
      <w:r>
        <w:rPr>
          <w:rFonts w:ascii="TH SarabunPSK" w:hAnsi="TH SarabunPSK" w:eastAsia="BrowalliaNew;Arial Unicode MS" w:cs="TH SarabunPSK"/>
          <w:spacing w:val="-4"/>
          <w:sz w:val="32"/>
          <w:sz w:val="32"/>
          <w:szCs w:val="32"/>
        </w:rPr>
        <w:t>สนับสนุนการดำเนินงานจัดหาครอบครัวบุญธรรม</w:t>
      </w:r>
      <w:r>
        <w:rPr>
          <w:rFonts w:eastAsia="BrowalliaNew;Arial Unicode MS"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eastAsia="BrowalliaNew;Arial Unicode MS" w:cs="TH SarabunPSK"/>
          <w:spacing w:val="-4"/>
          <w:sz w:val="32"/>
          <w:sz w:val="32"/>
          <w:szCs w:val="32"/>
        </w:rPr>
        <w:t>ครอบครัวอุปการะ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ให้แก่เด็กในสถานสงเคราะห์และกลุ่มเด็กในภาวะยากลำบากในชุมชน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   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จัดกิจกรรมให้ครอบครัวและเด็กปฐมวัยได้เรียนรู้และพัฒนาการสื่อสารและสร้างความรักความอบอุ่น และ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ส่งเสริมการพัฒนาเด็กและเยาวชนให้เติบโตเป็นพลเมืองที่มีคุณภาพ โดย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 xml:space="preserve">จัดสภาพแวดล้อมที่เอื้อต่อความปลอดภัยและเสริมสร้างพัฒนาการเด็กปฐมวัยในสถานรับเลี้ยงเด็กและสถานสงเคราะห์เด็กเอกชน พัฒนาและฟื้นฟูสมรรถภาพทั้งด้านร่างกายและจิตใจแก่เด็กด้อยโอกาส </w:t>
      </w:r>
      <w:r>
        <w:rPr>
          <w:rFonts w:ascii="TH SarabunPSK" w:hAnsi="TH SarabunPSK" w:eastAsia="Times New Roman" w:cs="TH SarabunPSK"/>
          <w:spacing w:val="-10"/>
          <w:sz w:val="32"/>
          <w:sz w:val="32"/>
          <w:szCs w:val="32"/>
        </w:rPr>
        <w:t>พร้อมกับ</w:t>
      </w:r>
      <w:r>
        <w:rPr>
          <w:rFonts w:ascii="TH SarabunPSK" w:hAnsi="TH SarabunPSK" w:eastAsia="BrowalliaNew;Arial Unicode MS" w:cs="TH SarabunPSK"/>
          <w:spacing w:val="-10"/>
          <w:sz w:val="32"/>
          <w:sz w:val="32"/>
          <w:szCs w:val="32"/>
        </w:rPr>
        <w:t>สร้างหลักประกันความมั่นคงในศักดิ์ศรีความเป็นมนุษย์ โดยดำเนินการผ่านกองทุนเพื่อการป้องกันและปราบปรามการค้ามนุษย์</w:t>
      </w:r>
      <w:r>
        <w:rPr>
          <w:rFonts w:ascii="TH SarabunPSK" w:hAnsi="TH SarabunPSK" w:eastAsia="BrowalliaNew;Arial Unicode MS" w:cs="TH SarabunPSK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2430" w:leader="none"/>
          <w:tab w:val="left" w:pos="3150" w:leader="none"/>
        </w:tabs>
        <w:spacing w:lineRule="exact" w:line="34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eastAsia="BrowalliaNew;Arial Unicode MS" w:cs="TH SarabunPSK" w:ascii="TH SarabunPSK" w:hAnsi="TH SarabunPSK"/>
          <w:b/>
          <w:bCs/>
          <w:sz w:val="32"/>
          <w:szCs w:val="32"/>
        </w:rPr>
        <w:tab/>
        <w:tab/>
        <w:t xml:space="preserve">4.4 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 xml:space="preserve">นโยบายที่ดิน ทรัพยากรธรรมชาติและสิ่งแวดล้อม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ัฐบาลได้เข้มงวดต่อการกระทำความผิดเกี่ยวกับการบุกรุกและการตัดไม้ทำลายป่า พร้อมกับฟื้นฟูปรับปรุงระบบนิเวศการอนุรักษ์และใช้ประโยชน์ทรัพยากรป่าไม้ ส่งเสริมหลักการคนอยู่ร่วมกับป่า พัฒนางานด้านวนศาสตร์ชุมชน ดำเนินโครงการเพื่อลดการปล่อยก๊าซเรือนกระจกจากการทำลายป่าและความเสื่อมโทรมของ ภายใต้กลไ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REDD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บริบทของประเทศไทย เพื่อสนับสนุนให้ชุมชนได้รับประโยชน์จากการดูแลป่าไม้ และส่งเสริมการพัฒนาเศรษฐกิจชุมชนที่มาจากการใช้ประโยชน์ทรัพยากรชีวภาพ พร้อมการป้องกันและแก้ไขปัญหาการกัดเซาะชายฝั่งทะเล โดยดำเนินโครงการจัดทำแผนหลักและแผนปฏิบัติการป้องกันและแก้ไขปัญหาการกัดเซาะชายฝั่ง และรักษาสิ่งแวดล้อมทางทะเล โดยจัดกิจกรรมเก็บขยะใต้ท้องทะเลและริมชายหาดเพื่อสร้างจิตสำนึกในการรักษาสิ่งแวดล้อม ทั้งนี้ ได้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>สนับสนุนเงินอุดหนุนและเงินกู้จากกองทุนสิ่งแวดล้อมเพื่อดำเนินโครงการด้านการจัดการมลพิษแก่องค์กรปกครองส่วนท้องถิ่น รัฐวิสาหกิจ และเอกชน แ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นับสนุนเงินกองทุนสิ่งแวดล้อมในการ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>แก้ไขปัญหาสิ่งแวดล้อมที่เกิดจากอุทกภัย ปี พ</w:t>
      </w:r>
      <w:r>
        <w:rPr>
          <w:rFonts w:eastAsia="Times New Roman"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pacing w:val="-8"/>
          <w:sz w:val="32"/>
          <w:szCs w:val="32"/>
        </w:rPr>
        <w:t>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ลดอัตราดอกเบี้ยเงินกู้กองทุนสิ่งแวดล้อมลงอีก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.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่อปี เพื่อช่วยเหลือผู้ได้รับผลกระทบจากอุทกภัย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3150" w:leader="none"/>
        </w:tabs>
        <w:spacing w:lineRule="exact" w:line="34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สร้างความเป็นธรรมและลดความเหลื่อมล้ำในการใช้ประโยชน์ที่ดินและทรัพยากรธรรมชาติ ได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่งรัดการออกโฉนดที่ดินให้ครอบคลุมทั่วประเทศ เพื่อออกโฉนดที่ดินสำหรับที่ดินที่อยู่ในเกณฑ์ที่สามารถออกโฉนดที่ดิน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ัดบริการการใช้ประโยชน์ที่ดินของรัฐ เพื่อแก้ไขปัญหาความยากจน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ทั้งนี้ รัฐบาลได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ทำระบบบริหารจัดการภัยพิบัติ ระบบตรวจสอบพื้นที่น้ำท่วม และระบบศูนย์รวมข้อมูลอุทกภัยไทย ตลอดจน</w:t>
      </w:r>
      <w:r>
        <w:rPr>
          <w:rFonts w:ascii="TH SarabunPSK" w:hAnsi="TH SarabunPSK" w:eastAsia="Times New Roman" w:cs="TH SarabunPSK"/>
          <w:szCs w:val="32"/>
        </w:rPr>
        <w:t xml:space="preserve">การสร้างเครือข่ายศูนย์เตือนภัยภาคประชาชน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เพิ่มศักยภาพระบบพยากรณ์และเตือนภัย และฟื้นฟูความเสียหายจากภัยธรรมชาติและบรรเทาสาธารณภัย โดยเพิ่มศักยภาพระบบพยากรณ์และเตือนภัยด้านน้ำ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 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ัดทำระบบป้องกันและเตือนภัยธรณีวิทยาสิ่งแวดล้อมและธรณีพิบัติภัย รวมทั้งจัดทำแผนแม่บทรองรับการเปลี่ยนแปลงสภาพภูมิอากาศแห่งชาติ เพื่อเป็นกรอบและแนวทางในการพัฒนาศักยภาพของทุกภาคส่วนให้สามารถรองรับสถานการณ์การเปลี่ยนแปลงสภาพภูมิอากาศได้อย่างมีประสิทธิภาพในระยะยาวควบคู่ไปกับการพัฒนาเศรษฐกิจและสังคม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2430" w:leader="none"/>
          <w:tab w:val="left" w:pos="3150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b/>
          <w:bCs/>
          <w:sz w:val="32"/>
          <w:szCs w:val="32"/>
        </w:rPr>
        <w:tab/>
        <w:tab/>
        <w:t xml:space="preserve">4.5 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 xml:space="preserve">นโยบายวิทยาศาสตร์ เทคโนโลยี การวิจัย และนวัตกรรม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ได้ให้ความสำคัญกับการพัฒนาความรู้ด้านวิทยาศาสตร์ ให้ประชาชนได้ใช้ในชีวิตประจำวันให้ทัดเทียมกับพัฒนาในระดับนานาชาติ และยกมาตรฐานการศึกษาด้านวิทยาศาสตร์และเทคโนโลยีทุกระดับ พัฒนาสายงานการวิจัย เพื่อให้นักวิจัยมีระบบความก้าวหน้าในวิชาชีพ พร้อมกับการสร้างเครือข่ายความร่วมมือด้านการวิจัยระหว่างหน่วยงานสถาบันอุดมศึกษา และสถาบันวิจัย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โดย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ให้ความสำคัญกับการ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พัฒนาระบบบริหารและจัดการงานวิจัยของประเทศ ที่ได้นำระบบ</w:t>
      </w:r>
      <w:r>
        <w:rPr>
          <w:rFonts w:ascii="TH SarabunPSK" w:hAnsi="TH SarabunPSK" w:eastAsia="Times New Roman" w:cs="TH SarabunPSK"/>
          <w:spacing w:val="6"/>
          <w:sz w:val="32"/>
          <w:sz w:val="32"/>
          <w:szCs w:val="32"/>
        </w:rPr>
        <w:t xml:space="preserve">บริหารงานวิจัยแห่งชาติ </w:t>
      </w:r>
      <w:r>
        <w:rPr>
          <w:rFonts w:eastAsia="Times New Roman" w:cs="TH SarabunPSK" w:ascii="TH SarabunPSK" w:hAnsi="TH SarabunPSK"/>
          <w:spacing w:val="6"/>
          <w:sz w:val="32"/>
          <w:szCs w:val="32"/>
        </w:rPr>
        <w:t xml:space="preserve">(National Research Project Management: NRPM) </w:t>
      </w:r>
      <w:r>
        <w:rPr>
          <w:rFonts w:ascii="TH SarabunPSK" w:hAnsi="TH SarabunPSK" w:eastAsia="Times New Roman" w:cs="TH SarabunPSK"/>
          <w:spacing w:val="6"/>
          <w:sz w:val="32"/>
          <w:sz w:val="32"/>
          <w:szCs w:val="32"/>
        </w:rPr>
        <w:t>มาใช้เป็นเครื่องมือ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ริหารงานวิจัยและงบประมาณการวิจัยของประเทศ และ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ส่งเสริมการใช้ข้อมูลเทคโนโลยีอวกาศและภูมิสารสนเทศ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นำข้อมูล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เทคโนโลยีอวกาศและภูมิสารสนเทศมาใช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การบริหารจัดการในด้านต่า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ๆ อาทิ โครงการพัฒนาระบบให้บริการภูมิสารสนเทศพร้อมใช้เพื่อการเฝ้าระวังและติดตามทรัพยากร ภัยพิบัติและพืชเศรษฐกิจ และโครงการศึกษาการทรุดตัวของกรุงเทพมหานครและปริมณฑลจากภาพถ่ายดาวเทียมเรดาห์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430" w:leader="none"/>
          <w:tab w:val="left" w:pos="3150" w:leader="none"/>
        </w:tabs>
        <w:spacing w:lineRule="exact" w:line="34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 xml:space="preserve">นโยบายการต่างประเทศและเศรษฐกิจระหว่างประเทศ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ัฐบาลได้</w:t>
      </w:r>
      <w:r>
        <w:rPr>
          <w:rFonts w:ascii="TH SarabunPSK" w:hAnsi="TH SarabunPSK" w:eastAsia="BrowalliaNew;Arial Unicode MS" w:cs="TH SarabunPSK"/>
          <w:spacing w:val="-4"/>
          <w:sz w:val="32"/>
          <w:sz w:val="32"/>
          <w:szCs w:val="32"/>
        </w:rPr>
        <w:t xml:space="preserve">ส่งเสริมความร่วมมือกับประเทศ   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2430" w:leader="none"/>
          <w:tab w:val="left" w:pos="3150" w:leader="none"/>
        </w:tabs>
        <w:spacing w:lineRule="exact" w:line="34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spacing w:val="-4"/>
          <w:sz w:val="32"/>
          <w:sz w:val="32"/>
          <w:szCs w:val="32"/>
        </w:rPr>
        <w:t>อื่น ๆ ในเอเชียภายใต้กรอบความร่วมมือด้านต่าง ๆ และเตรียมความพร้อมในการเข้าสู่ประชาคมอาเซียนในปี พ</w:t>
      </w:r>
      <w:r>
        <w:rPr>
          <w:rFonts w:eastAsia="BrowalliaNew;Arial Unicode MS"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spacing w:val="-4"/>
          <w:sz w:val="32"/>
          <w:sz w:val="32"/>
          <w:szCs w:val="32"/>
        </w:rPr>
        <w:t>ศ</w:t>
      </w:r>
      <w:r>
        <w:rPr>
          <w:rFonts w:eastAsia="BrowalliaNew;Arial Unicode MS" w:cs="TH SarabunPSK" w:ascii="TH SarabunPSK" w:hAnsi="TH SarabunPSK"/>
          <w:spacing w:val="-4"/>
          <w:sz w:val="32"/>
          <w:szCs w:val="32"/>
        </w:rPr>
        <w:t xml:space="preserve">. 2558 </w:t>
      </w:r>
      <w:r>
        <w:rPr>
          <w:rFonts w:ascii="TH SarabunPSK" w:hAnsi="TH SarabunPSK" w:eastAsia="BrowalliaNew;Arial Unicode MS" w:cs="TH SarabunPSK"/>
          <w:spacing w:val="-4"/>
          <w:sz w:val="32"/>
          <w:sz w:val="32"/>
          <w:szCs w:val="32"/>
        </w:rPr>
        <w:t xml:space="preserve">ทั้งด้านเศรษฐกิจ สังคม วัฒนธรรม และความมั่นคง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ำเนินโครงการด้านการทูตวัฒนธรรมการประชาสัมพันธ์ภาพลักษณ์ของประเทศไทยตามแผนยุทธศาสตร์โดยสื่อชั้นนำของโลก พร้อมกับ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คุ้มครองผลประโยชน์และดูแลคนไทยและแรงงานไทยในต่างประเทศ โดยส่งเสริมบทบาทและความแข็งแกร่งของชุมชนชาวไทยในการรักษาเอกลักษณ์และความเป็นไทยโดยรัฐบา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ให้ความสำคัญกับการทูตเพื่อประชาชน นอกจากนี้ได้ดำเนินการ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เพื่อสร้างความเข้าใจที่ถูกต้องว่าประเทศไทยกำลังดำเนินการแก้ไขปัญหาจังหวัดชายแดนภาคใต้ของไทย ด้วยหลักการตามแนวพระราชทาน “เข้าใจ เข้าถึง พัฒนา”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2430" w:leader="none"/>
          <w:tab w:val="left" w:pos="3150" w:leader="none"/>
        </w:tabs>
        <w:spacing w:lineRule="exact" w:line="34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eastAsia="BrowalliaNew;Arial Unicode MS" w:cs="TH SarabunPSK" w:ascii="TH SarabunPSK" w:hAnsi="TH SarabunPSK"/>
          <w:b/>
          <w:bCs/>
          <w:sz w:val="32"/>
          <w:szCs w:val="32"/>
        </w:rPr>
        <w:tab/>
        <w:tab/>
        <w:t xml:space="preserve">4.7 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 xml:space="preserve">นโยบายการบริหารกิจการบ้านเมืองที่ดี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ัฐบาลได้ดำเนินโครง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ยกระดับและพัฒนาคุณภาพการบริหารจัดการภาครัฐของส่วนราชการ จังหวัด และสถาบันอุดมศึกษาให้เทียบเท่ามาตรฐานสากล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พัฒนาและส่งเสริมระบบการบริหารงานบุคคลภาครัฐ โด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ับปรุงหลักเกณฑ์และเงื่อนไขการกำหนดตำแหน่งให้มีความคล่องตัว มีโอกาสก้าวหน้าในอาชีพข้าราชการ พร้อมกับ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พัฒนาสมรรถนะของข้าราชการและเจ้าหน้าที่ของรัฐอย่างต่อเนื่อง ดำเนินโครงการ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 xml:space="preserve">วางระบบและพัฒนากลไกการพัฒนาด้วยวิธีการเรียนรู้ทางไกลและสื่ออิเล็กทรอนิกส์ </w:t>
      </w:r>
      <w:r>
        <w:rPr>
          <w:rFonts w:eastAsia="Times New Roman" w:cs="TH SarabunPSK" w:ascii="TH SarabunPSK" w:hAnsi="TH SarabunPSK"/>
          <w:spacing w:val="-8"/>
          <w:sz w:val="32"/>
          <w:szCs w:val="32"/>
        </w:rPr>
        <w:t xml:space="preserve">(e - Learning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เตรียมความพร้อมสู่การรวมตัวประชาคมอาเซียน รวมทั้งเสริมสร้างประสิทธิภาพและพัฒนาคุณภาพชีวิตของข้าราชการในจังหวัดชายแดนภาคใต้ ทั้งนี้ ได้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พัฒนารูปแบบ แนวทางการตรวจสอบและประเมินผลภาคราชการ และวางแผนยกระดับคณะกรรมการธรรมาภิบาลจังหวัด </w:t>
      </w:r>
      <w:r>
        <w:rPr>
          <w:rFonts w:eastAsia="Browall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ก</w:t>
      </w:r>
      <w:r>
        <w:rPr>
          <w:rFonts w:eastAsia="Browalli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ธ</w:t>
      </w:r>
      <w:r>
        <w:rPr>
          <w:rFonts w:eastAsia="Browalli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จ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ให้สามารถปฏิบัติงานยกระดับธรรมาภิบาลจังหวัดให้มีผลอย่างเป็นรูปธรรม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2430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ด้านกฎหมายและการยุติธรร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ัฐบาลได้เร่งรัดดำเนินการ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ปฏิรูประบบกฎหมายและพัฒนากระบวนการยุติธรรมให้ทันสมัย สอดคล้องกับหลักประชาธิปไตย และหลักนิติธรรมรวมทั้งทันต่อการเปลี่ยนแปลง โด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พัฒนากฎหมายและ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จัดตั้งคณะกรรมการอิสร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่าด้วย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>หลักนิติธรรมแห่งชาติ เพื่อเป็นกลไกขับเคลื่อนการดำเนินการเพื่อเป็นหลักประกันการใช้กฎหมายด้วยความเป็นธรร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สุจริต ภายใต้มาตรฐานเดียวกัน  พร้อมกับขับเคลื่อนโครงการคืนคนดีสู่สังคมเพื่อช่วยเหลือและสนับสนุนผู้พ้นโทษให้มีงานทำในระยะแรกที่พ้นโทษ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นอกจากนี้ ได้ส่งเสริมให้ประชาชนมีโอกาสได้รับรู้ข้อมูลข่าวสารจากทางราชการ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สื่อสารมวลชน และสื่อสาธารณะทุกประเภทได้อย่างกว้างขวางรวดเร็ว ถูกต้อง เป็นธรรม โด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ัฒนาศูนย์ข้อมูลข่าวสารของราชการตามพระราชบัญญัติข้อมูลข่าวสารของราชการ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254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เป็นหน่วยงานต้นแบบระดับภูมิภาคทั่วประเทศ และส่งเสริมให้ประชาชนมีส่วนร่วมในการตัดสินใจในการดำเนินโครงการต่างๆ ของรัฐผ่านเว็บไซต์รับฟังความคิดเห็นของประชาชน พร้อมกับการประชาสัมพันธ์ข้อมูลข่าวสารโดยใช้สื่อต่างๆ เพื่อพัฒนาคุณภาพชีวิตของประชาชนให้มีคุณภาพ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eastAsia="Times New Roman" w:cs="TH SarabunPSK"/>
          <w:i/>
          <w:i/>
          <w:iCs/>
          <w:sz w:val="32"/>
          <w:szCs w:val="32"/>
        </w:rPr>
      </w:pPr>
      <w:r>
        <w:rPr>
          <w:rFonts w:eastAsia="Times New Roman"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งบประมาณสำหรับเงินบำรุงประจำปีของศาลกฎหมายทะเลระหว่างประเทศ เงินบำรุงประจำปีขององค์กรพื้นที่ดินท้องทะเลระหว่างประเทศ ประจำปี 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0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01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เง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Working Capital Fund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011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การชำระเงินบำรุงประจำปีของศาลกฎหมายทะเลระหว่างประเทศ ประจำ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1 </w:t>
      </w:r>
      <w:r>
        <w:rPr>
          <w:rFonts w:ascii="TH SarabunPSK" w:hAnsi="TH SarabunPSK" w:cs="TH SarabunPSK"/>
          <w:sz w:val="32"/>
          <w:sz w:val="32"/>
          <w:szCs w:val="32"/>
        </w:rPr>
        <w:t>และประจำ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งิน </w:t>
      </w:r>
      <w:r>
        <w:rPr>
          <w:rFonts w:cs="TH SarabunPSK" w:ascii="TH SarabunPSK" w:hAnsi="TH SarabunPSK"/>
          <w:sz w:val="32"/>
          <w:szCs w:val="32"/>
        </w:rPr>
        <w:t xml:space="preserve">48,7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ูโร หรือเท่ากับ </w:t>
      </w:r>
      <w:r>
        <w:rPr>
          <w:rFonts w:cs="TH SarabunPSK" w:ascii="TH SarabunPSK" w:hAnsi="TH SarabunPSK"/>
          <w:sz w:val="32"/>
          <w:szCs w:val="32"/>
        </w:rPr>
        <w:t xml:space="preserve">2,012,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คิดอัตราแลกเปลี่ย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ูโร เท่ากับ </w:t>
      </w:r>
      <w:r>
        <w:rPr>
          <w:rFonts w:cs="TH SarabunPSK" w:ascii="TH SarabunPSK" w:hAnsi="TH SarabunPSK"/>
          <w:sz w:val="32"/>
          <w:szCs w:val="32"/>
        </w:rPr>
        <w:t xml:space="preserve">41.25 </w:t>
      </w:r>
      <w:r>
        <w:rPr>
          <w:rFonts w:ascii="TH SarabunPSK" w:hAnsi="TH SarabunPSK" w:cs="TH SarabunPSK"/>
          <w:sz w:val="32"/>
          <w:sz w:val="32"/>
          <w:szCs w:val="32"/>
        </w:rPr>
        <w:t>บาท เงินบำรุงประจำปีขององค์กรพื้นดินท้องทะเลระหว่างประเทศ ประจำ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1 </w:t>
      </w:r>
      <w:r>
        <w:rPr>
          <w:rFonts w:ascii="TH SarabunPSK" w:hAnsi="TH SarabunPSK" w:cs="TH SarabunPSK"/>
          <w:sz w:val="32"/>
          <w:sz w:val="32"/>
          <w:szCs w:val="32"/>
        </w:rPr>
        <w:t>และ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งิน </w:t>
      </w:r>
      <w:r>
        <w:rPr>
          <w:rFonts w:cs="TH SarabunPSK" w:ascii="TH SarabunPSK" w:hAnsi="TH SarabunPSK"/>
          <w:sz w:val="32"/>
          <w:szCs w:val="32"/>
        </w:rPr>
        <w:t xml:space="preserve">Working Capital Fund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งิน </w:t>
      </w:r>
      <w:r>
        <w:rPr>
          <w:rFonts w:cs="TH SarabunPSK" w:ascii="TH SarabunPSK" w:hAnsi="TH SarabunPSK"/>
          <w:sz w:val="32"/>
          <w:szCs w:val="32"/>
        </w:rPr>
        <w:t xml:space="preserve">25,720.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 หรือเท่ากับ </w:t>
      </w:r>
      <w:r>
        <w:rPr>
          <w:rFonts w:cs="TH SarabunPSK" w:ascii="TH SarabunPSK" w:hAnsi="TH SarabunPSK"/>
          <w:sz w:val="32"/>
          <w:szCs w:val="32"/>
        </w:rPr>
        <w:t xml:space="preserve">818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คิดอัตราแลกเปลี่ย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อ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ร์สหรัฐ เท่ากับ </w:t>
      </w:r>
      <w:r>
        <w:rPr>
          <w:rFonts w:cs="TH SarabunPSK" w:ascii="TH SarabunPSK" w:hAnsi="TH SarabunPSK"/>
          <w:sz w:val="32"/>
          <w:szCs w:val="32"/>
        </w:rPr>
        <w:t xml:space="preserve">31.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วมเป็นจำนวน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2,831,000 </w:t>
      </w:r>
      <w:r>
        <w:rPr>
          <w:rFonts w:ascii="TH SarabunPSK" w:hAnsi="TH SarabunPSK" w:cs="TH SarabunPSK"/>
          <w:sz w:val="32"/>
          <w:sz w:val="32"/>
          <w:szCs w:val="32"/>
        </w:rPr>
        <w:t>บาท ตามความเห็นของสำนัก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ให้กระทรวงการต่างประเทศเจียดจ่ายจากงบประมาณรายจ่ายประจำปีที่ได้รับการจัดสรร และอนุมัติในหลักการการชำระเงินบำรุงประจำปีในปีต่อ ๆ ไป ตามที่กระทรวงการต่างประเทศเสนอ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4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การลงนามแถลงการณ์ร่วม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(Joint Statement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ในการเยือนมาเลเซียอย่างเป็นทางการของนายกรัฐมนตรี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เห็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อบ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อนุมัติตามที่กระทรวงการต่างประเทศ เสนอ ดังนี้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ห็นชอบร่างแถลงการณ์ร่วมว่าด้วยความร่วมมือทั่วไประหว่างรัฐบาลแห่งราชอาณาจักรไทยกับรัฐบาลมาเลเซีย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นุมัติให้นายกรัฐมนตรีลงนามในแถลงการณ์ร่วมฯ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ากมีความจำเป็นต้องแก้ไขปรับปรุงร่างแถลงการณ์ร่วมฯ ในส่วนที่ไม่ใช่สาระสำคัญก่อนมีการลงนาม ให้กระทรวงการต่างประเทศสามารถดำเนินการได้โดยไม่ต้องนำเสนอคณะรัฐมนตรีพิจารณาอีกครั้ง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่างแถลงการณ์ร่วมฯ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มีเนื้อหาสาระเช่นเดียวกับแถลงการณ์ร่วมที่ประเทศไทยจัดทำกับประเทศต่าง ๆ โดยครอบคลุมเนื้อหากว้างในความร่วมมือที่ไทยกับมาเลเซียประสงค์จะดำเนินการร่วมกันในระยะต่อไป สรุปสาระสำคัญได้ ดังนี้</w:t>
      </w:r>
    </w:p>
    <w:p>
      <w:pPr>
        <w:pStyle w:val="Normal"/>
        <w:spacing w:lineRule="exact" w:line="34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ฟื้นฟูกลไกความร่วมมือทวิภาคีที่มีอยู่ได้แก่ การประชุมหารือประจำปีระหว่างนายกรัฐมนตรีกับนายกรัฐมนตรีมาเลเซีย การประชุมคณะกรรมาธิการร่วมว่าด้วยความร่วมมือทวิภาคีไทย – มาเลเซี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JC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กรรมการร่วมว่าด้วยยุทธศาสตร์การพัฒนาร่วมสำหรับพื้นที่ชายแดนไทย – มาเลเซี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JDS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ประชุมคณะกรรมการชายแดนทั่วไปและการประชุมคณะกรรมการระดับสูง โดยไทยมีความพร้อมในการจัดการประชุ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JC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JDS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ช่วงครึ่งแรกของปี </w:t>
      </w:r>
      <w:r>
        <w:rPr>
          <w:rFonts w:eastAsia="Times New Roman"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ร่งรัดการเจรจาบันทึกความเข้าใจ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ามตกลงที่คั่งค้างมานาน ได้แก่ ร่างความตกลงว่าด้วยการเดินทางข้ามแดน กรอบความตกลงว่าด้วยการขนส่งทางบก ร่างบันทึกความเข้าใจว่าด้วยความร่วมมือด้านการต่อต้านการค้ามนุษย์ และการลงนามบันทึกความเข้าใจว่าด้วยความร่วมมือด้านเยาวชนและกีฬา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่งเสริมความร่วมมือด้านการค้าและการลงทุนในประเทศที่สาม</w:t>
      </w:r>
    </w:p>
    <w:p>
      <w:pPr>
        <w:pStyle w:val="Normal"/>
        <w:spacing w:lineRule="exact" w:line="34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อใจกับความร่วมมือด้านพลังงานระหว่างบริษัทกา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ิโต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ลียมแห่งประเทศไท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ตท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กัด มหาช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ับบริษัท </w:t>
      </w:r>
      <w:r>
        <w:rPr>
          <w:rFonts w:eastAsia="Times New Roman" w:cs="TH SarabunPSK" w:ascii="TH SarabunPSK" w:hAnsi="TH SarabunPSK"/>
          <w:sz w:val="32"/>
          <w:szCs w:val="32"/>
        </w:rPr>
        <w:t>Petronas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่งเสริมความร่วมมือเพื่อแก้ไขปัญหาข้ามแดนซึ่งเป็นปัญหาร่วมกันระหว่างสองประเทศ อาทิ การลักลอบยาเสพติด การค้ามนุษย์ และการลักลอบอาวุธผิดกฎหมาย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่งรัดให้ความร่วมมือเพื่อการพัฒนาเศรษฐกิจ โครงสร้างพื้นฐาน และการพัฒนาทรัพยากรมนุษย์ในกรอ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JDS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ำเนินการตามกำหนดการที่ทั้งสองฝ่ายตกลงกันไว้ โดยเฉพาะการก่อสร้างสะพานข้ามแม่น้ำโก</w:t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กสองแห่งระหว่างจังหวัดนราธิวาสกับรัฐกลันตัน การบูรณาการแผนพัฒนาด่านและเขตเศรษฐกิจพิเศษด่านสะเดา – บูกิตกายูฮิตัม และการเปิดทำการด่านบ้านประกอบ จังหวัดสงขลา อย่างเป็นทางการ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การแต่งตั้งผู้ประสานงานคณะรัฐมนตรีและรัฐสภา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คร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อนุมัติตามที่กระทรวงแรงงานเสนอแต่งตั้ง นายพูลศักดิ์  เศรษฐนันท์ ผู้ตรวจราชการกระทรวง เป็นผู้ประสานงานคณะรัฐมนตรีและรัฐสภา ของกระทรวงแรงงาน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>2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แต่งตั้งคณะกรรมการขับเคลื่อนยุทธศาสตร์ชาติว่าด้วยการป้องกันและปราบปรามการทุจริตภาครัฐชุดใหม่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เห็นชอบตามที่กระทรวงยุติธรรม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ยธ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สนอแต่งตั้งคณะกร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ขับเคลื่อนยุทธศาสตร์ชาติว่าด้วยการป้องกันและปราบปรามการทุจริตภาครัฐ ชุดใหม่ โดยมีองค์ประกอบและอำนาจหน้าที่ดังนี้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องค์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ะกอบ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ยกรัฐมนตรีหรือรองนายกรัฐมนตรีที่ได้รับมอบหมาย เป็นประธาน รัฐมนตรีว่าการกระทรวงยุติธรรม เป็นรองประธาน กรรมการประกอบด้วย ประธานกรรมการ ป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ลัดสำนักนายกรัฐมนตรี ปลัดกระทรวงทุกกระทรวง เลขาธิการคณะกรรมการ ป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ลขาธิการคณะกรรมการพัฒนาการเศ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ษฐกิจและสังคมแห่งชาติ เลขาธิการคณะกรรมการข้าราชการพลเรือน เลขาธิการคณะกรรมการพัฒนาระบบราชการ ผู้อำนวยการสำนักงบประมาณ อธิบดีกรมส่งเสริมการปกครองท้องถิ่น นายกิ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ิ  ลิ้มชัยกิจ นายพิษณุโรจน์  พลับรู้การ นางชูจิรา  กองแก้ว นายภิญโญ  ทองชัย นายอุทิศ  ขาวเธียร นายปริญญา            บุญชู นายสุรินทร์ จิรวิศิษฎ์ นายสุวัฒน์  ตันติพัฒน์ นายวรวุฒิ  โรจนพานิช พันตำรวจเอก บรรจบ  สุดใจ โดยมี เลขาธิการคณะกรรมการ ป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กรรมการและเลขานุการ ผู้แทนสำนักงาน ป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ย ตามที่เลขาธิการคณะกรรมการ ป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อบหมายและผู้แทนสำนักงาน ป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ย ตามที่เลขาธิการคณะกรรมการ ป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อบหมายเป็นผู้ช่วยเลขานุการ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อำนาจหน้าที่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กับดูแลให้องค์กรในภาครัฐจัดทำแผนยุทธศาสตร์ และแผนปฏิบัติการให้สอดรับกับยุทธศาสตร์ชาติว่าด้วยการป้องกันและปราบปรามการทุจริตภาครัฐ 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>2 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ำเนินการจัดสรรทรัพยากรสนับสนุน แผนงาน โครงการตามแผนยุทธศาสตร์และแผนปฏิบัติการที่สอดรับกับยุทธศาสตร์ว่าด้วยการป้องกันและปราบปรามการทุจริตภาครัฐ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ำนวยการและประสานการดำเนินงานป้องกันและปราบปรามการทุจริตในภาครัฐ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ิดตามประเมินผลและแก้ไขปัญหาอุปสรรคในการขับเคลื่อนยุทธศาสตร์ชาติว่าด้วยการป้องกันและปราบปรามการทุจริตภาครัฐ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ต่งตั้งอนุกรรมการ ฯ หรือคณะทำงาน ฯ เพื่อดำเนินการหรือสนับสนุนภารกิจ การขับเคลื่อนยุทธศาสตร์ ตามที่คณะกรรมการขับเคลื่อนยุทธศาสตร์ชาติว่าด้วยการป้องกันและปราบปรามการทุจริตภาครัฐ มอบหมาย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ฏิบัติหน้าที่อื่นตามที่ได้รับมอบหมาย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รัฐบาลสาธารณรัฐกาบองเสนอขอแต่งตั้งเอกอัครราชทูตประจำประเทศไทย 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ตามที่ได้รับรายงานจากสถานเอกอัครราชทูต ณ กรุงโซล ว่า รัฐบาลสาธารณรัฐกาบองมีความประสงค์จะขอแต่งตั้ง นายกาโลส วิกเตอร์ บงกู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Mr. Carlos Victor Boungou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กาบองประจำประเทศไทยคนใหม่ โดยมีถิ่นพำนัก ณ กรุงโซล สืบแทน นายชอง ปีแยร์ โซเล        เอมาเ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Mr. Jean Pierre Sole – Emane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ที่กระทรวงการต่างประเทศเสนอ  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4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แต่งตั้งประธานกรรมการและกรรมการอื่นในคณะกรรมการองค์การจัดการน้ำเสีย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ตามที่กระทรวงทรัพยากรธรรมชาติและสิ่งแวดล้อม เสนอแต่งตั้ง นายชเยนทร์  คำนวณ เป็นประธานกรรมการในคณะกรรมการองค์การจัดการน้ำเสีย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5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แต่งตั้งประธานกรรมการ รองประธานกรรมการ และกรรมการอื่น ในคณะกรรมการองค์การคลังสินค้า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เห็นชอบตามที่กระทรวงพาณิชย์เสนอดังนี้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ต่งตั้งประธานกรรมการ รองประธานกรรมการ และกรรมการอื่นอี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รว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 ในคณะกรรมการองค์การคลังสินค้า เพื่อทดแทนตำแหน่งของกรรมการเดิมที่ลาออกไป ซึ่งเป็นไปตามพระราชกฤษฎีกาจัดตั้งองค์การคลังสินค้า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49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ังนี้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พโรจน์  ปัญจประทีป ประธานกรรมกา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องศาสตราจารย์ พันเอก นพ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กรียงชัย  ประสงค์สุกาญจน์ รองประธานกรรมกา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สุวรรณชาติ สูตรสุวรรณ กรรมการ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รองศาสตราจารย์ พันเอก นพ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กรียงชัย  ประสงค์สุกาญจน์ ซึ่งปัจจุบันดำรงตำแหน่งกรรมการอื่นในคณะกรรมการองค์การคลังสินค้า พ้นจากตำแหน่งกรรมการ เพื่อดำรงตำแหน่งรองประธานกรรมการ ในคณะกรรมการองค์การคลังสินค้า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6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การแต่งตั้งข้าราชการให้ดำรงตำแหน่งประเภทบริหารระดับสูง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ระทรวงมหาดไท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แต่งตั้งข้าราชการพลเรือนสามัญ สังกัดกระทรวงมหาดไทย ให้ดำรงตำแหน่งประเภทบริหารระดับสูง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สุรชัย  ศรีสารคาม รองผู้ว่าราชการจังหวัดนครนายก ดำรงตำแหน่ง ผู้ว่าราชการจังหวัดนครนายก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สุริยะ  ประสาทบัณฑิตย์ รองผู้ว่าราชการจังหวัดปทุมธานี ดำรงตำแหน่ง ผู้ว่าราชการจังหวัดตาก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งสาวจิตรา  พรหมชุติมา รองผู้ว่าราชการจังหวัดปราจีนบุรี ดำรงตำแหน่ง ผู้ว่าราชการจังหวัดปราจีนบุรี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7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แต่งตั้งคณะกรรมการเยียวยาผู้ได้รับผลกระทบสืบเนื่องจากความไม่สงบในจังหวัดชายแดนภาคใต้เพิ่มเติม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 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1/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แต่งตั้งคณะกรรมการเยียวยาผู้ได้รับผลกระทบสืบเนื่องจากความไม่สงบในจังหวัดชายแดนภาคใต้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ิ่มเติม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คำสั่งสำนักนายกรัฐมนตรี 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97/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ง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แต่งตั้งคณะกรรมการเยียวยาผู้ได้รับผลกระทบสืบเนื่องจากความไม่สงบในจังหวัดชายแดนภาคใต้  เพื่อดำเนินการเสริมสร้างสันติสุข ความปลอดภัยในชีวิตและทรัพย์สิน ของประชาชนกลับมาสู่พื้นที่จังหวัดชายแดนภายใต้โดยเฉพาะการเยียวยาผู้ได้รับผลกระทบจากความไม่สงบอย่างเป็นธรรม นั้น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ให้การดำเนินงานของคณะกรรมการเยียวยาผู้ได้รับผลกระทบสืบเนื่องจากความไม่สงบในจังหวัดชายแดนภาคใต้ สามารถดำเนินการได้อย่างมีประสิทธิภาพ บรรลุวัตถุประสงค์ตามภารกิจ อำนาจหน้าที่ ตามคำสั่งสำนักนายกรัฐมนตรี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97/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ังกล่าว อาศัยอำนาจตามความใน 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1 (6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ึงมีคำสั่งแต่งตั้งคณะกรรมการเยียวยาผู้ได้รับผลกระทบสืบเนื่องจาก ความไม่สงบในจังหวัดชายแดนภาคใต้ เพิ่มเติม ดังนี้        นายยงยุทธ  วิชัยดิษฐ รองนายกรัฐมนตรีและรัฐมนตรีว่าการกระทรวงมหาดไทย ที่ปรึกษา นายสุชาติ  ธาดาธำรงเวช รัฐมนตรีว่าการกระทรวงศึกษาธิการ รองประธานกรรมการ นายวิทยา  บุรณศิริ รัฐมนตรีว่าการกระทรวงสาธารณสุข รองประธานกรรมการ นายสันติ  พร้อมพัฒน์ รัฐมนตรีว่าการกระทรวงการพัฒนาสังคมและความมั่นคงของมนุษย์ รองประธานกรรมการ กรรมการประกอบด้วย ปลัดกระทรวงศึกษาธิการ ปลัดกระทรวงสาธารณสุข ปลัดกระทรวงการพัฒนาสังคมและความมั่นคงของมนุษย์ ผู้ว่าราชการจังหวัดนราธิวาส ปัตตานี ยะลา และสงขลา ดร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ิมพ์รภัช ดุษฎีอิสริยกุล นายประมุข ลมุล นายฐานิส  ศรียะพันธ์ นายวิเชียร  จันทรโณทัย และนายแพทย์สมหมาย  บุญเกลี้ยง ทังนี้ 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ุมภาพันธ์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>8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0/2555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แต่งตั้งคณะกรรมการขับเคลื่อนกองทุนพัฒนาบทบาทสตรี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 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0/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แต่งตั้งคณะกรรมการขับเคลื่อนกองทุนพัฒนาบทบาทสตรี ดังนี้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ที่นายกรัฐมนตรีได้มีคำสั่งสำนักนายกรัฐมนตรี 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4/2555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งวันที่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กราคม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รื่อง  แต่งตั้งคณะกรรมการขับเคลื่อนกองทุนพัฒนาบทบาทสตรีแห่งชาติ  นั้น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ให้การดำเนินงานตามนโยบายรัฐบาลที่ได้แถลงไว้ต่อรัฐสภา ในการจัดตั้งกองทุนพัฒนาบทบาทสตรี ได้มีการดำเนินการตามวัตถุประสงค์ในการสร้างโอกาสเข้าถึงแหล่งทุน  สำหรับการลงทุน  การพัฒนาอาชีพ  การสร้างงาน สร้างรายได้ การพัฒนาศักยภาพและเครือข่ายสตรี  การเพิ่มบทบาทและสร้างภาวะผู้นำ  การคุ้มครองและพิทักษ์สิทธิ  ตลอดจนการส่งเสริมและพัฒนาไปสู่การสร้างสวัสดิภาพและสวัสดิการให้แก่สตรี เป็นไปโดยรวดเร็ว มีประสิทธิภาพยิ่งขึ้น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1 (6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ึ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ห็นคว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ยกเลิกคำสั่งสำนักนายกรัฐมนตรี 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4/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ง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กร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รื่อง แต่งตั้งคณะกรรมการขับเคลื่อนกองทุนพัฒนาบทบาทสตรีแห่งชาติ และแต่งตั้งคณะกรรมการขับเคลื่อนกองทุนพัฒนาบทบาทสตร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ึ้นใหม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มีองค์ประกอบและอำนาจหน้าที่  ดังนี้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ัฐมนตรีประจำสำนักนายกรัฐมนตร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นลินี  ทวีสิน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ธานกรรมการ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ัฐมนตรีว่าการกระทรวงการพัฒนาสังคมและความมั่นคงของมนุษ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์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องประธานกรรมการ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ัฐมนตรีช่วยว่าการกระทรวงมหาดไท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    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ยฐานิสร์  เทียนทอง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องประธานกรรม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ลขาธิการนายกรัฐมนตร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องประธานกรรมการ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รมการประกอบด้วย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ลัดสำนักนายกรัฐมนต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ี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ลัดกระทรวงการพัฒนาสังคมและความมั่นคงของมนุษย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ลัดกระทรวงมหาดไท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องเลขาธิการนายกรัฐมนตรีฝ่ายการเมือ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ยแพทย์ประสิทธิ์  ชัยวิรัตนะ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ธิบดีกรมการปกครอ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ธิบดีกรมการพัฒนาชุมช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ธิบดีกรมบัญชีกลา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ธิบดีกรมประชาสัมพันธ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ธิบดีกรมส่งเสริมการปกครองท้องถิ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อำนวยการสำนักงานกิจการสตรีและสถาบันครอบครัว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การพัฒนาสังคมและความมั่นคงของมนุษย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อำนวยการสำนักงานกองทุนหมู่บ้านและชุมชนเมืองแห่งชาติ นายพัลลภ  ศักดิ์โสภณกุ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อำนวยการสำนักกฎหมายและระเบียบ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บประมาณ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สาวอนุตตมา  อมรวิวัฒน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ยสุวัฒน์  ม่วงศิริ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ยอดุลย์  วรรณสรณ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สาวศรีญาดา  ปาลิมาพันธ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สาวศุภรัตน์  นาคบุญนำ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สุนัย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ศรษฐ์บุญสร้า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สาวชยิกา  วงศ์นภาจันทร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งสาวเพ็ญชิสา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งษ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ุปถัมภ์ช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งสาววิลาวัลย์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ธรรมชาติ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งสาวนิชนันท์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งคะฮาตธัญญกิ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สาวณัฐทรัชต์  ชามพูนท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โดยมี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สาวเรณู  ตังคจิวางกู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องเลขาธิการนายกรัฐมนตรีฝ่ายบริห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เป็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รมการและเลขานุ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นิชา หิรัญบูรณะ ธุวธรร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ปรึกษานายกรัฐมนตรีฝ่ายข้าราชการประจำด้านสังค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อำนวยการสำนักส่งเสริมความเสมอภาคหญิงชา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านกิจการสตรีและสถาบันครอบครัว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การพัฒนาสังคมและความมั่นคงของมนุษย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นันทิกาญจน์  สวัสดิ์ภักด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ชี่ยวชาญด้านการบริหารการประสานราช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เลขาธิการนายกรัฐมนตรี นางเอมปรีดิ์  วัชรางกู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อำนวยการกลุ่มแผนงานและงบประมา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เลขาธิการนายกรัฐมนตร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แทนกรมการพัฒนาชุมชน กระทรวงมหาดไท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เป็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รมการและผู้ช่วยเลขานุการ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อำนาจหน้าที่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 </w:t>
        <w:tab/>
        <w:t xml:space="preserve">2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ึกษารูปแบบ กรอบการดำเนินการ และเสนอแนะแนวทางในการจัดตั้งและบริหารจัดการกองทุนพัฒนาบทบาทสตรีต่อนายกรัฐมนตรี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ิดตามและเร่งรัดการดำเนินงา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ตั้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บริหารจัด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องทุนพัฒนาบทบาทสตรีแห่งชาติ ให้เป็นไปตามนโยบายการจัดตั้งกองทุนพัฒนาบทบาทสตรี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ส่วนราชการ  รัฐวิสาหกิจ  และหน่วยงา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ื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รัฐสนับสนุนการดำเนินงานของคณะกรรมการฯ  เพื่อให้การดำเนินงานจัดตั้งและบริหารจัดการกองทุนพัฒนาบทบาทสตรีบรรลุเป้าหมาย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 </w:t>
        <w:tab/>
        <w:t xml:space="preserve">2.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ต่งตั้งคณะอนุกรรมการหรือคณะทำงาน  เพื่อดำเนินการหรือปฏิบัติงานที่เกี่ยวข้องตามความเหมาะสมและจำเป็น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 </w:t>
        <w:tab/>
        <w:t xml:space="preserve">2.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ยงานผล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ำเนินงาน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ลอดจนปัญหา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ุปสรรคให้นายกรัฐมนตรีทราบ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ะย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ความเหมาะสม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 </w:t>
        <w:tab/>
        <w:t xml:space="preserve">2.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ำเนินการอื่นใดตามที่นายกรัฐมนตรีมอบหมาย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สำนักเลขาธิการนายกรัฐมนตรี ปฏิบัติหน้าที่ด้านอำนวยการเพื่อสนับสนุนการดำเนินงานต่าง ๆ ที่เกี่ยวข้อง  รวมทั้งดำเนินการอื่นใดตามที่คณะกรรมการฯ มอบหมาย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หรับการเบิกจ่ายเบี้ยประชุมให้เป็นไปตามพระราชกฤษฎีกาเบี้ยประชุมกรรมการ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4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ที่แก้ไขเพิ่มเติม ค่าใช้จ่ายในการเดินทางและค่าใช้จ่ายที่เกี่ยวข้องกับการบริหารจัดการอื่น ๆ ที่จำเป็นต่อการปฏิบัติงานให้เบิกจ่ายตามระเบียบของทางราชการ โดยให้เบิกจ่ายจากสำนักเลขาธิการนายกรัฐมนตรี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ั้งนี้  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>9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>9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 คำสั่งสำนักนายกรัฐมนตรี 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3/2555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แต่งตั้งคณะกรรมการบริหารนโยบาย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คอมพิวเตอร์พกพา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ท็บเล็ต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ต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นักเรียน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 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3/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แต่งตั้งคณะกรรมการบริหารนโยบาย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อมพิวเตอร์พกพ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ท็บเล็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่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ักเรียน ดังนี้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ที่ได้มีพระบรมราชโองการโปรดเกล้าฯ แต่งตั้งรัฐมนตรี 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กราคม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ันมีผลทำให้องค์ประกอบของคณะกรรมการบริหารนโยบา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อมพิวเตอร์แท็บเล็ต ต่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ักเรียน ตามคำสั่งสำนักนายกรัฐมนตรี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96/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ง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ธันวาคม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เปลี่ยนแปลงไป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1(6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่งพระราชบัญญัติระเบียบริหารราชการแผ่นดิ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34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กรัฐมนตรีจึงยกเลิกคำสั่งสำนักนายกรัฐมนตรี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96/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ง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9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ธันวาคม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แต่งตั้งคณะกรรมการบริหารนโยบา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อมพิวเตอร์พกพ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ท็บเล็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่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เรียน โดยมีองค์ประกอบและอำนาจหน้าที่ ดังต่อไปนี้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ยโอฬาร  ไชยประวัติ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ปรึกษา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รม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ัฐมนตรีว่าการกระทรวงศึกษาธิการ ประธานกรรม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ัฐมนตรีว่าการกระทรวงเทคโนโลยีสารสนเทศและการสื่อสาร รองประธานกรรม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ัฐมนตรีว่าการกระทรวงการต่างประเทศ รองประธานกรรมการ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รมการประกอบด้วย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ลขาธิการคณะกรรมการพัฒนาการเศรษฐกิจและสังคมแห่งชาติ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ลขาธิการคณะกรรมการกฤษฎีกา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อำนวยการสำนักงบประมาณ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ธิบดีกรมสอบสวนคดีพิเศษ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ธิบดีกรมบัญชีกลา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ธิบดีกรมส่งเสริมการปกครองท้องถิ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ธิบดีกรมสนธิสัญญาและกฎหมา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ยอรพงศ์  เทียนเงิน นางอาภัททรา  ศฤงคารินกุ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สาวอรุณภรณ์  ลิ่มสกุ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โดยมี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ลัดกระทรวงศึกษาธิ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ลัดกระทรวงเทคโนโลยีสารสนเทศและการสื่อสาร เลขาธิการคณะกรรมการการศึกษาขั้นพื้นฐา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เป็นกรรมการและเลขานุการร่วม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วาอากาศเอก สุรพล  นะวะมวัฒน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เป็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รมการและผู้ช่วยเลขานุการ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อำนาจหน้าที่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>1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นโยบายและยุทธศาสตร์ระดับชาติ สำหรับนโยบายคอมพิวเตอร์พกพ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ท็บเล็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่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ักเรียน เพื่อใช้ในการเรียนการสอนของนักเรียน รวมถึงการพัฒนาหลักสูตรในรูปแบบอิเล็กทรอนิกส์ และการให้บริการเครือข่ายไร้สายสนับสนุนการใช้งานคอมพิวเตอร์พกพ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ท็บเล็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โรงเรียนตามนโยบายของรัฐบาล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>2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ำเนินการบูรณาการงบประมาณและประสานการดำเนินงานร่วมกับส่วนราชการและ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รือหน่วยงานที่เกี่ยวข้อง เพี่อให้สามารถดำเนินงานตามนโยบายที่รัฐบาลได้แถลงไว้ต่อรัฐสภา ทั้งเป็นการเตรียมความพร้อมเพื่อนำคอมพิวเตอร์พกพ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ท็บเล็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ปใช้ในโรงเรียน ซึ่งเป็นโครงการนำร่องไปสู่การปฏิบัติในระดับชาติ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>3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างกรอบนโยบายเพื่อให้เกิดความร่วมมือระหว่างส่วนราชการและหน่วยงานที่เกี่ยวข้องนำไปสู่จุดมุ่งหมายที่ได้กำหนดไว้ รวมทั้งกำกับและติดตามผลการดำเนินงานของทุกหน่วยงานที่เกี่ยวข้อง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>4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ความร่วมมือส่วนราชการ รัฐวิสาหกิจ หรือหน่วยงาน รวมทั้งเชิญบุคคลที่เกี่ยวข้อง หรือเอกสารหลักฐานจากส่วนราชการ รัฐวิสาหกิจ หรือหน่วยงาน เพื่อประโยชน์ในการดำเนินงานของคณะกรรมการฯ ได้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>5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ต่งตั้งคณะอนุกรรมการหรือคณะทำงานเพื่อช่วยเหลือปฏิบัติงานตามที่คณะกรรมการฯ มอบหมาย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pacing w:val="-2"/>
          <w:sz w:val="32"/>
          <w:szCs w:val="32"/>
        </w:rPr>
        <w:tab/>
      </w:r>
      <w:r>
        <w:rPr>
          <w:rFonts w:eastAsia="Times New Roman" w:cs="TH SarabunPSK" w:ascii="TH SarabunPSK" w:hAnsi="TH SarabunPSK"/>
          <w:spacing w:val="-2"/>
          <w:sz w:val="32"/>
          <w:szCs w:val="32"/>
        </w:rPr>
        <w:t xml:space="preserve"> </w:t>
        <w:tab/>
        <w:tab/>
      </w:r>
      <w:r>
        <w:rPr>
          <w:rFonts w:eastAsia="Times New Roman" w:cs="TH SarabunPSK" w:ascii="TH SarabunPSK" w:hAnsi="TH SarabunPSK"/>
          <w:spacing w:val="-2"/>
          <w:sz w:val="32"/>
          <w:szCs w:val="32"/>
        </w:rPr>
        <w:t>6)</w:t>
      </w:r>
      <w:r>
        <w:rPr>
          <w:rFonts w:eastAsia="Times New Roman"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 xml:space="preserve">ดำเนินการอื่น ๆ ตามความจำเป็น เพื่อให้การดำเนินการตามนโยบายคอมพิวเตอร์พกพา </w:t>
      </w:r>
      <w:r>
        <w:rPr>
          <w:rFonts w:eastAsia="Times New Roman"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แท็บเล็ต</w:t>
      </w:r>
      <w:r>
        <w:rPr>
          <w:rFonts w:eastAsia="Times New Roman" w:cs="TH SarabunPSK" w:ascii="TH SarabunPSK" w:hAnsi="TH SarabunPSK"/>
          <w:spacing w:val="-2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่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เรียน เป็นไปด้วยความเรียบร้อยและเกิดประสิทธิภาพสูงสุด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>7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ฏิบัติงานอื่น ๆ ตามที่นายกรัฐมนตรีมอบหมาย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ั้งนี้ ตั้งแต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ุมภาพันธ์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jc w:val="center"/>
        <w:rPr/>
      </w:pPr>
      <w:r>
        <w:rPr>
          <w:rFonts w:cs="TH SarabunPSK" w:ascii="TH SarabunPSK" w:hAnsi="TH SarabunPSK"/>
          <w:sz w:val="32"/>
          <w:szCs w:val="32"/>
        </w:rPr>
        <w:t>***********************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6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480"/>
        </w:tabs>
        <w:ind w:left="64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8280"/>
        </w:tabs>
        <w:ind w:left="8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440"/>
        </w:tabs>
        <w:ind w:left="10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2240"/>
        </w:tabs>
        <w:ind w:left="12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0"/>
        </w:tabs>
        <w:ind w:left="144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200"/>
        </w:tabs>
        <w:ind w:left="162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alibri;Century Gothic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alibri;Century Gothic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;Century Gothic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12z1">
    <w:name w:val="WW8Num12z1"/>
    <w:qFormat/>
    <w:rPr>
      <w:b w:val="false"/>
      <w:bCs w:val="false"/>
      <w:strike w:val="false"/>
      <w:dstrike w:val="false"/>
    </w:rPr>
  </w:style>
  <w:style w:type="character" w:styleId="WW8Num12z2">
    <w:name w:val="WW8Num12z2"/>
    <w:qFormat/>
    <w:rPr>
      <w:rFonts w:ascii="TH SarabunPSK" w:hAnsi="TH SarabunPSK" w:eastAsia="Calibri;Century Gothic" w:cs="TH SarabunPSK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PSK" w:hAnsi="TH SarabunPSK" w:eastAsia="Calibri;Century Gothic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H SarabunPSK" w:hAnsi="TH SarabunPSK" w:eastAsia="Calibri;Century Gothic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Times New Roman" w:cs="TH SarabunPSK"/>
      <w:b w:val="false"/>
      <w:bCs w:val="false"/>
    </w:rPr>
  </w:style>
  <w:style w:type="character" w:styleId="WW8Num17z1">
    <w:name w:val="WW8Num17z1"/>
    <w:qFormat/>
    <w:rPr>
      <w:b w:val="false"/>
      <w:bCs w:val="false"/>
      <w:sz w:val="32"/>
      <w:szCs w:val="32"/>
    </w:rPr>
  </w:style>
  <w:style w:type="character" w:styleId="WW8Num17z2">
    <w:name w:val="WW8Num17z2"/>
    <w:qFormat/>
    <w:rPr>
      <w:b w:val="false"/>
      <w:bCs w:val="false"/>
    </w:rPr>
  </w:style>
  <w:style w:type="character" w:styleId="WW8Num17z3">
    <w:name w:val="WW8Num17z3"/>
    <w:qFormat/>
    <w:rPr>
      <w:rFonts w:ascii="Cordia New" w:hAnsi="Cordia New" w:cs="Cordia New"/>
      <w:b w:val="false"/>
      <w:bCs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TH SarabunPSK" w:hAnsi="TH SarabunPSK" w:eastAsia="Calibri;Century Gothic" w:cs="TH SarabunPS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 w:val="false"/>
      <w:sz w:val="32"/>
      <w:szCs w:val="32"/>
    </w:rPr>
  </w:style>
  <w:style w:type="character" w:styleId="WW8Num22z0">
    <w:name w:val="WW8Num22z0"/>
    <w:qFormat/>
    <w:rPr>
      <w:rFonts w:ascii="TH SarabunPSK" w:hAnsi="TH SarabunPSK" w:eastAsia="Calibri;Century Gothic" w:cs="TH SarabunPS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H SarabunPSK" w:hAnsi="TH SarabunPSK" w:eastAsia="Calibri;Century Gothic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;Century Gothic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1:20:00Z</dcterms:created>
  <dc:creator>User</dc:creator>
  <dc:description/>
  <cp:keywords/>
  <dc:language>en-US</dc:language>
  <cp:lastModifiedBy>Personal</cp:lastModifiedBy>
  <cp:lastPrinted>2012-02-14T09:57:00Z</cp:lastPrinted>
  <dcterms:modified xsi:type="dcterms:W3CDTF">2012-02-14T02:58:00Z</dcterms:modified>
  <cp:revision>280</cp:revision>
  <dc:subject/>
  <dc:title>คำสั่งสำนักนายกรัฐมนตรี</dc:title>
</cp:coreProperties>
</file>