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4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1"/>
        <w:spacing w:lineRule="exact" w:line="34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                        นางสาวยิ่งลักษณ์  ชินวัตร  นายกรัฐมนตรี  เป็นประธานการประชุมคณะรัฐมนตรี  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  นางฐิติมา  ฉายแสง รองเลขาธิการนายกรัฐมนตรีฝ่ายการเมือง ปฏิบัติหน้าที่โฆษกประจำสำนักนายกรัฐมนตรี พร้อมด้วย นายอนุสรณ์ เอี่ยมสะอาด   และนายชลิตรัตน์  จันทรุเบกษา  รองโฆษกประจำสำนักนายกรัฐมนตรี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แถลงข่าวผลการประชุมคณะรัฐมนตรี  สรุปสาระสำคัญได้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ส่งเสริมและพัฒนาคุณภาพชีวิตคนพ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ปรับปรุงกระทรวง ทบวง ก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การกีฬา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3. </w:t>
        <w:tab/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ร่างพระราชบัญญัติแก้ไขเพิ่มเติมประมวลกฎหมายที่ดิน </w:t>
      </w:r>
      <w:r>
        <w:rPr>
          <w:rFonts w:cs="TH SarabunPSK" w:ascii="TH SarabunPSK" w:hAnsi="TH SarabunPSK"/>
          <w:spacing w:val="-14"/>
          <w:sz w:val="32"/>
          <w:szCs w:val="32"/>
        </w:rPr>
        <w:t>(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. . )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14"/>
          <w:sz w:val="32"/>
          <w:szCs w:val="32"/>
        </w:rPr>
        <w:t>.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14"/>
          <w:sz w:val="32"/>
          <w:szCs w:val="32"/>
        </w:rPr>
        <w:t>. .... (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กำหนด</w:t>
      </w:r>
      <w:r>
        <w:rPr>
          <w:rFonts w:cs="TH SarabunPSK" w:ascii="TH SarabunPSK" w:hAnsi="TH SarabunPSK"/>
          <w:spacing w:val="-14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หลักเกณฑ์การจดทะเบียนสิทธิและนิติกรรมเกี่ยวกับอสังหาริมทรัพย์ในเรื่องไถ่ถอนและมรดก ฯ </w:t>
      </w:r>
      <w:r>
        <w:rPr>
          <w:rFonts w:cs="TH SarabunPSK" w:ascii="TH SarabunPSK" w:hAnsi="TH SarabunPSK"/>
          <w:spacing w:val="-14"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ระเบียบสำนักนายกรัฐมนตรีว่าด้วยการบริหารจัดการน้ำและอุทกภัยแห่งชาติ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</w:t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กำหนดเขตที่ดิน ในท้องที่ตำบลแม่สลองใน อำเภอแม่ฟ้าหลวง และ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บลศรีค้ำ ตำบลป่าซาง อำเภอแม่จัน จังหวัดเชียงราย ให้เป็นเขตปฏิรูปที่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ให้ใช้พระราชบัญญัติคันและคูน้ำ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งคับในท้องที่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ำเภอขุนหาญ จังหวัดศรีสะเกษ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ให้ใช้พระราชบัญญัติคันและคูน้ำ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5 </w:t>
      </w:r>
      <w:r>
        <w:rPr>
          <w:rFonts w:ascii="TH SarabunPSK" w:hAnsi="TH SarabunPSK" w:cs="TH SarabunPSK"/>
          <w:sz w:val="32"/>
          <w:sz w:val="32"/>
          <w:szCs w:val="32"/>
        </w:rPr>
        <w:t>บังคับในท้องที่ อำเภอ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ครไทย จังหวัดพิษณุโลก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ให้ทางน้ำชลประทานอ่างเก็บน้ำเขื่อนป่าสักชลสิทธิ์ เป็นทางน้ำ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ลประทานที่จะเรียกเก็บค่าชลประท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9.</w:t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ให้ทางน้ำชลประทานในเขตโครงการชลประทานสามชุกเป็นทางน้ำ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ลประทานที่จะเรียกเก็บค่าชลประท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ให้ใช้บังคับผังเมืองรวมจังหวัดยโสธ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ว่าด้วยการกำหนดเครื่องมือวิทยาศาสตร์การแพทย์ เพื่อการวินิจฉัยและ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ำบัดโรค สำหรับผู้ประกอบโรคศิลปะสาขาการแพทย์แผนไทยประยุกต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กำหนดบริเวณที่ดินป่าสะเมิง ในท้องที่ตำบลแม่สาบ ตำบลสะเมิงเหนือ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บ่อแก้ว และตำบลสะเมิงใต้ อำเภอสะเมิง จังหวัดเชียงใหม่ ให้เป็นอุทยานแห่งชาติ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อุทยานแห่งชาติขุนขา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3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กำหนดบริเวณที่ดินป่าโคกซำซาง ป่าเขาโปลกหล่น ป่าเขาปางก่อ และ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่าวังชมภู ในท้องที่ตำบลนาซำ ตำบลหินฮาว ตำบลวังบาล ตำบลบ้านเนิน อำเภอหล่มเก่า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น้ำก้อ ตำบลน้ำชุน ตำบลบุ่งน้ำเต้า ตำบลบุ่งคล้า อำเภอหล่มสัก ตำบลแคมป์สน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ทุ่งสมอ ตำบลเขาค้อ ตำบลริมสีม่วง ตำบลสะเดาะพง ตำบลหนองแม่นา อำเภอเขาค้อ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ตำบลท่าพล ตำบลป่าเลา อำเภอเมืองเพชรบูรณ์ จังหวัดเพชรบูรณ์ ให้เป็นอุทยา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อุทยานแห่งชาติเขาค้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4.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สนอการทบทวนกลไกการขับเคลื่อนนโยบายเศรษฐกิจสร้างสรรค์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ประชุมปรึกษาหารือเพื่อเพิ่มประสิทธิภาพการบริหารจัดการน้ำในพื้นที่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ุงเทพมหานค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การแก้ไขปัญหาอุทกภัยในพื้นที่ต้นน้ำ กลางน้ำ และปลายน้ำของนายกรัฐมนตร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ณะ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3-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7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งาน “รักเมืองไทย เดินหน้าประเทศไทย”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8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ตรียมการประชุมคณะรัฐมนตรีอย่างเป็นทางการนอกสถานที่ในพื้นที่จังหวัดอุดรธาน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างประเทศ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9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การเจรจา </w:t>
      </w:r>
      <w:r>
        <w:rPr>
          <w:rFonts w:cs="TH SarabunPSK" w:ascii="TH SarabunPSK" w:hAnsi="TH SarabunPSK"/>
          <w:sz w:val="32"/>
          <w:szCs w:val="32"/>
        </w:rPr>
        <w:t xml:space="preserve">WIPO IG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อาณัติการทำงาน </w:t>
      </w:r>
      <w:r>
        <w:rPr>
          <w:rFonts w:cs="TH SarabunPSK" w:ascii="TH SarabunPSK" w:hAnsi="TH SarabunPSK"/>
          <w:sz w:val="32"/>
          <w:szCs w:val="32"/>
        </w:rPr>
        <w:t xml:space="preserve">WIPO IG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2555-2556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0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ตกลงระหว่างรัฐบาลแห่งราชอาณาจักรไทยกับรัฐบาลแห่งสาธารณรัฐเอสโตเนียว่าด้วย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ร่วมมือทางวัฒนธรรมและการศึกษา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ป็นเจ้าภาพจัดงานมหกรรมโลก </w:t>
      </w:r>
      <w:r>
        <w:rPr>
          <w:rFonts w:cs="TH SarabunPSK" w:ascii="TH SarabunPSK" w:hAnsi="TH SarabunPSK"/>
          <w:sz w:val="32"/>
          <w:szCs w:val="32"/>
        </w:rPr>
        <w:t>World Expo 202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นามบันทึกความตกลงสำหรับโครงการความร่วมมือในการจัดตั้งศูนย์ </w:t>
      </w:r>
      <w:r>
        <w:rPr>
          <w:rFonts w:cs="TH SarabunPSK" w:ascii="TH SarabunPSK" w:hAnsi="TH SarabunPSK"/>
          <w:sz w:val="32"/>
          <w:szCs w:val="32"/>
        </w:rPr>
        <w:t xml:space="preserve">The Korea </w:t>
        <w:tab/>
        <w:tab/>
        <w:tab/>
        <w:t xml:space="preserve">Project on International  Agriculture (KOPIA)  </w:t>
      </w:r>
      <w:r>
        <w:rPr>
          <w:rFonts w:ascii="TH SarabunPSK" w:hAnsi="TH SarabunPSK" w:cs="TH SarabunPSK"/>
          <w:sz w:val="32"/>
          <w:sz w:val="32"/>
          <w:szCs w:val="32"/>
        </w:rPr>
        <w:t>ในราชอาณาจักรไท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ประชุมคณะมนตรี คณะกรรมาธิการแม่น้ำโขง ครั้งที่ </w:t>
      </w:r>
      <w:r>
        <w:rPr>
          <w:rFonts w:cs="TH SarabunPSK" w:ascii="TH SarabunPSK" w:hAnsi="TH SarabunPSK"/>
          <w:sz w:val="32"/>
          <w:szCs w:val="32"/>
        </w:rPr>
        <w:t>18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>24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ญญาร่วมว่าด้วยความร่วมมือระหว่างรัฐมนตรีประเทศในอนุภูมิภาคลุ่มแม่น้ำโขงว่าด้วย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่อต้านการค้ามนุษย์ ฉบ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>25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การจัดทำบันทึกช่วยจำระหว่างประเทศไทยกับองค์การว่าด้วยความมั่นคงและ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่วมมือในยุโรปเพื่อจัดการประชุม </w:t>
      </w:r>
      <w:r>
        <w:rPr>
          <w:rFonts w:cs="TH SarabunPSK" w:ascii="TH SarabunPSK" w:hAnsi="TH SarabunPSK"/>
          <w:sz w:val="32"/>
          <w:szCs w:val="32"/>
        </w:rPr>
        <w:t>2012 OSCE-Thailand Conference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6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บันทึกความร่วมมือทวิภาคี ระหว่างกรมทรัพย์สินทางปัญญา และสำนักงา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ิทธิบัตรและเครื่องหมายการค้าสหรัฐฯ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27.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240" w:leader="none"/>
          <w:tab w:val="left" w:pos="360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กรรมการส่งเสริมอุตสาหกรรมเทคโนโลยีสารสนเทศและการสื่อสาร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240" w:leader="none"/>
          <w:tab w:val="left" w:pos="360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 นายรูเบน  คูเปอร์แมน เป็นกงสุลกิตติมศักดิ์ ณ นครเพิร์ท เครือรัฐออสเตรเลีย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240" w:leader="none"/>
          <w:tab w:val="left" w:pos="3600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ผู้รักษาราชการแทนรัฐมนตรีว่าการกระทรวงพาณิชย์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240" w:leader="none"/>
          <w:tab w:val="left" w:pos="3600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พลังงา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60" w:leader="none"/>
          <w:tab w:val="left" w:pos="2880" w:leader="none"/>
          <w:tab w:val="left" w:pos="3240" w:leader="none"/>
          <w:tab w:val="left" w:pos="360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สภาสถาปนิกแทนตำแหน่งที่ว่างล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60" w:leader="none"/>
          <w:tab w:val="left" w:pos="2880" w:leader="none"/>
          <w:tab w:val="left" w:pos="3240" w:leader="none"/>
          <w:tab w:val="left" w:pos="3600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เลขาธิการนายกรัฐมน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60" w:leader="none"/>
          <w:tab w:val="left" w:pos="2880" w:leader="none"/>
          <w:tab w:val="left" w:pos="3240" w:leader="none"/>
          <w:tab w:val="left" w:pos="360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7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ทบทวน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แต่งตั้งข้าราชการพลเรือ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ามัญ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60" w:leader="none"/>
          <w:tab w:val="left" w:pos="2880" w:leader="none"/>
          <w:tab w:val="left" w:pos="3240" w:leader="none"/>
          <w:tab w:val="left" w:pos="360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8.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ให้รัฐมนตรีเป็นประธานกรรมการคณะกรรมการตรวจสอบและประเมินผ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ภาคราช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60" w:leader="none"/>
          <w:tab w:val="left" w:pos="2880" w:leader="none"/>
          <w:tab w:val="left" w:pos="3240" w:leader="none"/>
          <w:tab w:val="left" w:pos="360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9.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ผู้รักษาราชการแทนรัฐมนตรีว่าการกระทรวงการต่างประเทศ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60" w:leader="none"/>
          <w:tab w:val="left" w:pos="2880" w:leader="none"/>
          <w:tab w:val="left" w:pos="3240" w:leader="none"/>
          <w:tab w:val="left" w:pos="360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0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พัฒนาสังคมและความมั่นคงของมนุษย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60" w:leader="none"/>
          <w:tab w:val="left" w:pos="2880" w:leader="none"/>
          <w:tab w:val="left" w:pos="3240" w:leader="none"/>
          <w:tab w:val="left" w:pos="360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60" w:leader="none"/>
          <w:tab w:val="left" w:pos="2880" w:leader="none"/>
          <w:tab w:val="left" w:pos="3240" w:leader="none"/>
          <w:tab w:val="left" w:pos="360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60" w:leader="none"/>
          <w:tab w:val="left" w:pos="2880" w:leader="none"/>
          <w:tab w:val="left" w:pos="3240" w:leader="none"/>
          <w:tab w:val="left" w:pos="360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240" w:leader="none"/>
          <w:tab w:val="left" w:pos="360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1.  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อบหมายและมอบอำนาจให้รองนายกรัฐมนตรีและรัฐมนตรีประจำสำนักนายกรัฐมนตร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หน้าที่ประธานกรรมการ รองประธานกรรมการ กรรมการในคณะกรรมการต่าง ๆ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กฎหมายและระเบียบสำนักนายกรัฐมนตรี  และมอบอำนาจตามกฎหมา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60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30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. 0 2280-9000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บัญญัติส่งเสริมและพัฒนาคุณภาพชีวิตคนพิ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ร่างพระราชบัญญัติปรับปรุงกระทรวง ทบวง กร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พระราชบัญญัติส่งเสริมและพัฒนาคุณภาพชีวิตคนพ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พระราชบัญญัติปรับปรุงกระทรวง ทบวง ก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ที่สำนักงานคณะกรรมการกฤษฎ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วจพิจารณาแล้ว ตามที่กระทรวงการพัฒนาสังคมและความมั่นคงของ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ส่งคณะกรรมการประสานงานสภาผู้แทนราษฎรพิจารณา ก่อนเสนอสภาผู้แทนราษฎรพิจารณาต่อไป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พระราชบัญญัติส่งเสริมและพัฒนาคุณภาพชีวิตคนพิ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ำนักงานส่งเสริมและพัฒนาคุณภาพชีวิตคนพิการแห่งชาติมีผู้อำนวยการซึ่งเป็นข้าราชการพลเรือนสามัญเป็นผู้รับผิดชอบการปฏิบัติราชการของสำนัก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12)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ำนักงานส่งเสริมและพัฒนาคุณภาพชีวิตคนพิการแห่งชาติมีอำนาจตรวจสอบการได้รับสิทธิประโยชน์ของคนพิการ ให้คำแนะนำและช่วยเหลือคนพิการให้สามารถเข้าถึงและใช้ประโยชน์ได้จากสิ่งอำนวยความสะดวก สวัสดิการ และความช่วยเหลืออื่นตามพระราชบัญญัติ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มาตรา </w:t>
      </w:r>
      <w:r>
        <w:rPr>
          <w:rFonts w:cs="TH SarabunPSK" w:ascii="TH SarabunPSK" w:hAnsi="TH SarabunPSK"/>
          <w:sz w:val="32"/>
          <w:szCs w:val="32"/>
        </w:rPr>
        <w:t>13 (4/1)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ขั้นตอนและวิธีการให้สำนักงานส่งเสริมและพัฒนาคุณภาพชีวิตคนพิการแห่งชาติดำเนินการตรวจสอบการได้รับสิทธิประโยชน์ของคนพ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มาตรา </w:t>
      </w:r>
      <w:r>
        <w:rPr>
          <w:rFonts w:cs="TH SarabunPSK" w:ascii="TH SarabunPSK" w:hAnsi="TH SarabunPSK"/>
          <w:sz w:val="32"/>
          <w:szCs w:val="32"/>
        </w:rPr>
        <w:t>13/1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กำหนดเจ้าหน้าที่ผู้มีอำนาจออกบัตรประจำตัวคนพิการเป็นไปตามหลักเกณฑ์ วิธีการ และเงื่อนไขตามระเบียบที่คณะกรรมการ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>วรรคสา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ขั้นตอนและวิธีการให้คนพิการสามารถเข้าถึงและใช้ประโยชน์สิ่งอำนวยความสะดวกอันเป็นสาธารณะ ตลอดจนสวัสดิการ และความช่วยเหลืออื่นจากรัฐได้ กำหนดให้องค์กรด้านคนพิการหรือองค์กรอื่นใดที่ให้บริการแก่คนพิการมีบทบาทในการส่งเสริมและพัฒนาคุณภาพชีวิตคนพิการมากขึ้น และกำหนดให้มีศูนย์บริการคนพ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มาตรา </w:t>
      </w:r>
      <w:r>
        <w:rPr>
          <w:rFonts w:cs="TH SarabunPSK" w:ascii="TH SarabunPSK" w:hAnsi="TH SarabunPSK"/>
          <w:sz w:val="32"/>
          <w:szCs w:val="32"/>
        </w:rPr>
        <w:t xml:space="preserve">20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20/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20/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>20/4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คณะอนุกรรมการบริหารกองทุนสามารถมอบอำนาจให้คณะอนุกรรมการส่งเสริมและพัฒนาคุณภาพชีวิตคนพิการประจำจังหวัดปฏิบัติหน้าที่ในการพิจารณาอนุมัติการจ่ายเงิน อนุมัติโครงการ กำหนดวงเงินและรายการค่าใช้จ่ายแทน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มาตรา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>วรรคส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พระราชบัญญัติปรับปรุงกระทรวง ทบวง กร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สำนักงานส่งเสริมและพัฒนาคุณภาพชีวิตคนพิการแห่งชาติมีฐานะเป็นกรมในกระทร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สังคมและความมั่นคงของ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โอนบรรดากิจการ เงิน กองทุนส่งเสริมและพัฒนาคุณภาพชีวิตคนพิการ ทรัพย์สิ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ิทธิ หนี้ และภาระผูกพันทั้งปวง รวมถึงข้าราชการ พนักงานราชการ และบุคลากร ของสำนักงานส่งเสริมและพัฒนาคุณภาพชีวิตคนพิการแห่งชาติใน 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ามพระราชบัญญัติส่งเสริมและพัฒนาคุณภาพชีวิตคนพิ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>ไปเป็นของสำนักงานส่งเสริมและพัฒนาคุณภาพชีวิตคนพิการแห่งชาติ 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ามพระราชบัญญัติปรับปรุงกระทรวง ทบวง กร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บัญญัติ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พระราชบัญญัติการกีฬาแห่งประเทศไท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พระราชบัญญัติการกีฬา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ท่องเที่ยวและกีฬาเสนอ และให้ส่งสำนักงานคณะกรรมการกฤษฎ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ตรวจพิจารณาอีกครั้งหนึ่งแล้วส่งให้คณะกรรมการประสานงานสภาผู้แทนราษฎรพิจารณา ก่อนเสนอสภาผู้แทนราษฎรพิจารณาต่อไป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บัญญัติแก้ไขเพิ่มเติมประมวลกฎหมายที่ดิ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 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ำหนดหลักเกณฑ์การจดทะเบียนสิทธิและนิติกรรมเกี่ยวกับอสังหาริมทรัพย์ในเรื่องไถ่ถอนและมรดก ฯ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พระราชบัญญัติแก้ไขเพิ่มเติมประมวลกฎหมายที่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 . 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การจดทะเบียนสิทธิและนิติกรรมเกี่ยวกับอสังหาริมทรัพย์ในเรื่องไถ่ถอนและมรดก ฯ 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มหาดไทยเสนอ และให้ส่งคณะกรรมการประสานงานสภาผู้แทนราษฎรพิจารณาก่อนเสนอสภาผู้แทนราษฎรพิจารณาต่อไป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บทนิยามคำว่า “ทบวงการเมือง”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 </w:t>
      </w:r>
      <w:r>
        <w:rPr>
          <w:rFonts w:cs="TH SarabunPSK" w:ascii="TH SarabunPSK" w:hAnsi="TH SarabunPSK"/>
          <w:sz w:val="32"/>
          <w:szCs w:val="32"/>
        </w:rPr>
        <w:t xml:space="preserve">1 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หลักเกณฑ์การจดทะเบียนไถ่ถอนจากจำนอง ไถ่ถอน จากการขายฝาก การจดทะเบียนสิทธิ์เกี่ยวกับอสังหาริมทรัพย์ซึ่งได้มาโดยทางมรดกและการจดทะเบียนลงชื่อผู้จัดการมรดกในหนังสือการแสดงสิทธิในที่ดิน โดยให้รวมถึงอสังหาริมทรัพย์อื่นนอกจากที่ดินด้ว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 </w:t>
      </w:r>
      <w:r>
        <w:rPr>
          <w:rFonts w:cs="TH SarabunPSK" w:ascii="TH SarabunPSK" w:hAnsi="TH SarabunPSK"/>
          <w:sz w:val="32"/>
          <w:szCs w:val="32"/>
        </w:rPr>
        <w:t xml:space="preserve">8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หนึ่งและวรรคสอง และมาตรา </w:t>
      </w:r>
      <w:r>
        <w:rPr>
          <w:rFonts w:cs="TH SarabunPSK" w:ascii="TH SarabunPSK" w:hAnsi="TH SarabunPSK"/>
          <w:sz w:val="32"/>
          <w:szCs w:val="32"/>
        </w:rPr>
        <w:t xml:space="preserve">82)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ระเบียบสำนักนายกรัฐมนตรีว่าด้วยการบริหารจัดการน้ำและอุทกภัยแห่งชาติ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มติคณะกรรมการยุทธศาสตร์เพื่อวางระบบการบริหารจัดการทรัพยากร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งานคณะกรรมการพัฒนาการเศรษฐกิจและสังคมแห่งชาติ เสนอ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ูปแบบองค์กรบริหารจัดการน้ำแบบบูรณาการ </w:t>
      </w:r>
      <w:r>
        <w:rPr>
          <w:rFonts w:cs="TH SarabunPSK" w:ascii="TH SarabunPSK" w:hAnsi="TH SarabunPSK"/>
          <w:sz w:val="32"/>
          <w:szCs w:val="32"/>
        </w:rPr>
        <w:t xml:space="preserve">(Single Command Authori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ระเบียบสำนักนายกรัฐมนตรีว่าด้วยการบริหารจัดการน้ำและอุทกภัยแห่งชาติ ซึ่ง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น้ำ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ทกภัย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นอ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หน้าที่ระดับนโยบายการบริหารจัดการน้ำและอุทกภัย มีนายกรัฐมนตรี เป็นประธานกรรมการ มีหน้าที่กำหนดนโยบายการจัดทำแผนปฏิบัติการการบริหารจัดการน้ำ โดยมีคณะกรรมการยุทธศาสตร์เพื่อวางระบบการบริหารจัดการทรัพยากร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ที่ปรึกษา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บริหารจัดการน้ำและ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ซึ่งมีอำนาจหน้าที่จัดทำแผนปฏิบัติการ และดำเนินการอื่น ๆ ตามนโยบายของ กนอ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่งการให้หน่วยงานของรัฐปฏิบัติตามแผน กำกับดูแลและติดตามการปฏิบัติงานของหน่วยงานที่เกี่ยวข้อง โดยมี รองนายกรัฐมนตรี หรือรัฐมนตรีที่นายกรัฐมนตรีมอบหมายเป็นประธานกรรมการ แล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นโยบายและบริหารจัดการน้ำและ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นอ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พื่อปฏิบัติหน้าที่ให้กับ กบอ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สำนักงานคณะกรรมการกฤษฎีกา ไปปรับปรุงกฎหมายที่เกี่ยวข้อง เพื่อให้คณะกรรมการบริหารจัดการน้ำและ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แก้ไขปัญหา อุปสรรคในการแก้ไขปัญหาที่เกิดขึ้น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ได้อย่างมีประสิทธิภาพ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ระเบียบสำนักนายกรัฐมนตรี ว่าด้วยการบริหารจัดการน้ำและอุทกภัยแห่งชาติ          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กการสำคัญของร่างระเบียบดังกล่าว คือการจัดให้มีองค์กรหนึ่งเป็นผู้รับผิดชอบในฐานะศูนย์กลางหลักในการบริหารจัดการน้ำและการเตรียมการป้องกันและแก้ไขปัญหาที่เกี่ยวกับอุทกภัยทั้งระบบ เพื่อให้การกำหนดแนวทางการทำงาน การสั่งการ และการแก้ไขปัญหาเป็นไปอย่างรวดเร็วมีความสอดคล้องในการอำนวยการและบริหารจัดการเพื่อให้หน่วยงานของรัฐทุกแห่งนำไปปฏิบัติในทุกพื้นที่เป็นไปในแนวทางเดียวกั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ระเบียบสำนักนายกรัฐมนตรีฉบับนี้ จึงกำหนดการจัดตั้งองค์กรขึ้นประกอบด้วยคณะกรรมการและสำนักงาน และกำหนดวิธีการบริหารงานที่ทำให้มีความคล่องตัวที่จะปฏิบัติงานได้โดยรวดเร็ว นอกจากนี้ได้กำหนดวิธีปฏิบัติงานของหน่วยงานของรัฐทุกแห่งที่เกี่ยวข้องกับการบริหารจัดการน้ำและอุทกภัยไม่ว่าจะเป็นส่วนราชการ รัฐวิสาหกิจหรือราชการส่วนท้องถิ่นที่จะต้องปฏิบัติงานตามแนวทางที่องค์กรนี้กำหนดเพื่อให้การบริหารจัดการน้ำ การเตรียมการป้องกัน และการแก้ไขปัญหาอุทกภัยเป็นไปอย่างสอดคล้องกันและสามารถผลักดันให้มีการดำเนินการตามแผนงานที่กำหนดขึ้นไว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กฤษฎีกากำหนดเขตที่ดิน ในท้องที่ตำบลแม่สลองใน อำเภอแม่ฟ้าหลวง และตำบลศรีค้ำ ตำบลป่าซาง อำเภอแม่จัน จังหวัดเชียงราย ให้เป็นเขตปฏิรูปที่ดิ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พระราชกฤษฎีกากำหนดเขตที่ดิน ในท้องที่ตำบลแม่สลองใน อำเภอแม่ฟ้าหลวง และตำบลศรีค้ำ ตำบลป่าซาง อำเภอแม่จัน จังหวัดเชียงราย ให้เป็นเขตปฏิรูปที่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ได้ตรวจพิจารณาแล้ว ซึ่ง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ได้เห็นชอบด้วยและให้ดำเนินการต่อไป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กฤษฎีกา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กำหนดเขตปฏิรูปที่ดิน ในท้องที่ตำบลแม่สลองใน อำเภ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แม่ฟ้าหลวง และตำบลศรีค้ำ ตำบลป่าซาง อำเภอแม่จัน จังหวัดเชียงราย ภายในแนวเขตตามแผนที่ท้ายพะราชกฤษฎีกา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พระราชกฤษฎีกาให้ใช้พระราชบัญญัติคันและคูน้ำ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0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งคับในท้องที่ อำเภอขุนหาญ จังหวัด             ศรีสะเกษ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พระราชกฤษฎีกาให้ใช้พระราชบัญญัติคันและคูน้ำ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5 </w:t>
      </w:r>
      <w:r>
        <w:rPr>
          <w:rFonts w:ascii="TH SarabunPSK" w:hAnsi="TH SarabunPSK" w:cs="TH SarabunPSK"/>
          <w:sz w:val="32"/>
          <w:sz w:val="32"/>
          <w:szCs w:val="32"/>
        </w:rPr>
        <w:t>บังคับในท้องที่ อำเภอขุนหาญ จังหวัดศรีสะเกษ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เกษตรและสหกรณ์เสนอ และให้ส่งสำนักงานคณะกรรมการกฤษฎีกาตรวจพิจารณาแล้วดำเนินการต่อได้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เกษตรและสหกรณ์ โดยกรมชลประธานเสนอว่า ได้ดำเนินการขุดคลองส่งน้ำสายใหญ่คลองซอย สร้างประตูระบายน้ำ และท่อส่งน้ำในเขตโครงการอ่างเก็บน้ำหนองสิ ในท้องที่อำเภอขุนหาญ จังหวัดศรีสะเกษ เพื่อประโยชน์แก่พื้นที่เพาะปลูกอันจะช่วยให้เกษตรกรมีผลผลิตดีขึ้น แต่ยังขาดคันและคูน้ำสำหรับส่งน้ำจากทางน้ำชลประทานไปใช้ในการเพาะปลูกในบริเวณดังกล่าว สมควรจัดทำคันและคูน้ำ สำหรับส่งน้ำไปยังไร่นาโดยทั่วถึง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ารให้ใช้พระราชบัญญัติคันและคูน้ำ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5 </w:t>
      </w:r>
      <w:r>
        <w:rPr>
          <w:rFonts w:ascii="TH SarabunPSK" w:hAnsi="TH SarabunPSK" w:cs="TH SarabunPSK"/>
          <w:sz w:val="32"/>
          <w:sz w:val="32"/>
          <w:szCs w:val="32"/>
        </w:rPr>
        <w:t>บังคับในท้องที่อำเภอขุนหาญ จังหวัดศรีษะเกษ ภายในแนวเขตตามแผนที่ท้ายพระราชกฤษฎีกา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กฤษฎีกาให้ใช้พระราชบัญญัติคันและคูน้ำ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0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งคับในท้องที่ อำเภอนครไทย จังหวัดพิษณุโลก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พระราชกฤษฎีกาให้ใช้พระราชบัญญัติคันและคูน้ำ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5 </w:t>
      </w:r>
      <w:r>
        <w:rPr>
          <w:rFonts w:ascii="TH SarabunPSK" w:hAnsi="TH SarabunPSK" w:cs="TH SarabunPSK"/>
          <w:sz w:val="32"/>
          <w:sz w:val="32"/>
          <w:szCs w:val="32"/>
        </w:rPr>
        <w:t>บังคับในท้องที่ อำเภอนครไทย จังหวัดพิษณุโลก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เกษตรและสหกรณ์เสนอ และให้ส่งสำนักงานคณะกรรมการกฤษฎีกาตรวจพิจารณาแล้วดำเนินการต่อไปได้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เกษตรและสหกรณ์ โดยกรมชลประธานเสนอว่า ได้ดำเนินการขุดคลองส่งน้ำสายใหญ่คลองซอย สร้างประตูระบายน้ำ และท่อส่งน้ำในเขตโครงการฝายน้ำเฟื้อ ในท้องที่อำเภอนครไทย จังหวัดพิษณุโลก เพื่อประโยชน์แก่พื้นที่เพาะปลูกอันจะช่วยให้เกษตรกรมีผลผลิตดีขึ้น แต่ยังขาดคันและคูน้ำสำหรับส่งน้ำจากทางน้ำชลประทานไปใช้ในการเพาะปลูกในบริเวณดังกล่าว สมควรจัดทำคันและคูน้ำ สำหรับส่งน้ำไปยังไร่นาโดยทั่วถึง 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กฤษฎีกา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ให้ใช้พระราชบัญญัติคันและคูน้ำ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5 </w:t>
      </w:r>
      <w:r>
        <w:rPr>
          <w:rFonts w:ascii="TH SarabunPSK" w:hAnsi="TH SarabunPSK" w:cs="TH SarabunPSK"/>
          <w:sz w:val="32"/>
          <w:sz w:val="32"/>
          <w:szCs w:val="32"/>
        </w:rPr>
        <w:t>บังคับในท้องที่อำเภอนครไทย จังหวัดพิษณุโลก ภายในแนวเขตตามแผนที่ท้ายพระราชกฤษฎีกา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ำหนดให้ทางน้ำชลประทานอ่างเก็บน้ำเขื่อนป่าสักชลสิทธิ์ เป็นทางน้ำชลประทานที่จะเรียกเก็บค่าชลประทา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ฎกระทรวงกำหนดให้ทางน้ำชลประทานอ่างเก็บน้ำเขื่อนป่าสักชลสิทธิ์ เป็นทางน้ำชลประทานที่จะเรียกเก็บค่าชลประท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วจพิจารณาแล้ว ตามที่ 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และให้ดำเนินการต่อไปได้</w:t>
      </w:r>
    </w:p>
    <w:p>
      <w:pPr>
        <w:pStyle w:val="Normal"/>
        <w:spacing w:lineRule="exact" w:line="38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กำหนดให้ทางน้ำชลประทานอ่างเก็บน้ำเขื่อนป่าสักชลสิทธิ์ ในท้องที่ตำบลลำนารายณ์ ตำบลท่าดินดำ ตำบลชัยบาดาล ตำบลม่วงค่อม ตำบลมะกอกหวาน อำเภอชัยบาดาล ตำบลท่าหลวง ตำบลแก่งผักกูด อำเภอท่าหลวง ตำบลโคกสลุง ตำบลมะนาวหวาน ตำบลหนองบัว อำเภอพัฒนานิคม จังหวัดลพบุรี และตำบลวังม่วง ตำบลคำพราน อำเภอวังม่วง จังหวัดสระบุรี เป็นทางน้ำชลประทานที่จะเรียกเก็บค่าชลประทา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ำหนดให้ทางน้ำชลประทานในเขตโครงการชลประทานสามชุกเป็นทางน้ำชลประทานที่จะเรียกเก็บค่าชลประทา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ฎกระทรวงกำหนดให้ทางน้ำชลประทานในเขตโครงการชลประทานสามชุกเป็นทางน้ำชลประทานที่จะเรียกเก็บค่าชลประท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ซึ่ง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ได้เห็นชอบด้วยและให้ดำเนินการต่อไปได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ทางน้ำชลประทานคลองส่งน้ำสายใหญ่ซ้าย จากกิโลเมตรที่ </w:t>
      </w:r>
      <w:r>
        <w:rPr>
          <w:rFonts w:cs="TH SarabunPSK" w:ascii="TH SarabunPSK" w:hAnsi="TH SarabunPSK"/>
          <w:sz w:val="32"/>
          <w:szCs w:val="32"/>
        </w:rPr>
        <w:t xml:space="preserve">0.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ท้องที่ตำบลนางบวช อำเภอเดิมบางนางบวช จังหวัดสุพรรณบุรี ถึงกิโลเมตรที่ </w:t>
      </w:r>
      <w:r>
        <w:rPr>
          <w:rFonts w:cs="TH SarabunPSK" w:ascii="TH SarabunPSK" w:hAnsi="TH SarabunPSK"/>
          <w:sz w:val="32"/>
          <w:szCs w:val="32"/>
        </w:rPr>
        <w:t xml:space="preserve">25.000 </w:t>
      </w:r>
      <w:r>
        <w:rPr>
          <w:rFonts w:ascii="TH SarabunPSK" w:hAnsi="TH SarabunPSK" w:cs="TH SarabunPSK"/>
          <w:sz w:val="32"/>
          <w:sz w:val="32"/>
          <w:szCs w:val="32"/>
        </w:rPr>
        <w:t>ในท้องที่ตำบลสามโก้ อำเภอสามโก้ จังหวัดอ่างทอง เป็นทางน้ำชลประทานที่จะเรียกเก็บค่าชลประทา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ทางน้ำชลประทานคลองซ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วา ของคลองส่งน้ำสายใหญ่ฝั่งซ้ายจากกิโลเมตรที่ </w:t>
      </w:r>
      <w:r>
        <w:rPr>
          <w:rFonts w:cs="TH SarabunPSK" w:ascii="TH SarabunPSK" w:hAnsi="TH SarabunPSK"/>
          <w:sz w:val="32"/>
          <w:szCs w:val="32"/>
        </w:rPr>
        <w:t xml:space="preserve">0.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ท้องที่ตำบลวังลึก อำเภอสามชุก จังหวัดสุพรรณบุรี ถึงกิโลเมตรที่ </w:t>
      </w:r>
      <w:r>
        <w:rPr>
          <w:rFonts w:cs="TH SarabunPSK" w:ascii="TH SarabunPSK" w:hAnsi="TH SarabunPSK"/>
          <w:sz w:val="32"/>
          <w:szCs w:val="32"/>
        </w:rPr>
        <w:t xml:space="preserve">31.650 </w:t>
      </w:r>
      <w:r>
        <w:rPr>
          <w:rFonts w:ascii="TH SarabunPSK" w:hAnsi="TH SarabunPSK" w:cs="TH SarabunPSK"/>
          <w:sz w:val="32"/>
          <w:sz w:val="32"/>
          <w:szCs w:val="32"/>
        </w:rPr>
        <w:t>ในท้องที่ตำบลศรีประจันต์ อำเภอศรีประจันต์ จังหวัดสุพรรณบุรี เป็นทางน้ำชลประทานที่จะเรียกเก็บค่าชลประทา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ให้ใช้บังคับผังเมืองรวมจังหวัดยโสธ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ฎกระทรวงให้ใช้บังคับผังเมืองรวมจังหวัดยโสธ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วจพิจารณาแล้ว ซึ่ง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ได้เห็นชอบและให้ดำเนินการต่อไป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ค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จ้งว่าได้ตรวจพิจารณาร่างกฎกระทรวงดังกล่าว เสร็จแล้วมีการแก้ไขเพิ่มเติม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การอ้างบทบัญญัติเกี่ยวกับการจำกัดสิทธิและเสรีภาพของบุคคลให้สอดคล้องกับรัฐธรรมนูญแห่งราชอาณาจักรไทยที่ใช้บังคับในปัจจุบั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พิ่มบทบัญญัติรองรับไม่นำกฎกระทรวงผังเมืองรวมจังหวัดมาใช้บังคับกับกรณีที่มีกฎกระทรวงให้ใช้บังค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ังเมืองรวมเมืองใช้บังคับในท้องที่อยู่แล้ว และตัดร่างเดิมข้อ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ออก ที่กำหนดให้การใช้บังคับของกฎกระทรวงฉบับนี้เป็นไปตามกฎกระทรวงที่ใช้บังคับในภายหลัง หากเป็นการใช้บังคับในบริเวณที่ดินเดียวกัน เนื่องจากกฎกระทรวงฉบับใหม่ที่ออกมาภายหลังย่อมใช้บังคับแทนกฎกระทรวงฉบับเดิมเฉพาะในส่วนที่เป็นปัญหาพื้นที่ทับซ้อนกันอยู่แล้วตามหลักกฎหมายใหม่ยกเลิกกฎหมายเก่า จึงไม่จำเป็นต้องกำหนดเรื่องดังกล่าวไว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ดร่างเดิมข้อ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ออก เนื่องจากข้อกำหนดในการใช้ประโยชน์ที่ดินเพื่อประกอบพาณิชยกรรมประเภ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ค้าปลีกค้าส่งเป็นการกำหนดรายละเอียดเกี่ยวกับการควบคุมการประกอบกิจการที่อยู่ในอำนาจของกฎหมายอื่น อันเป็นกรณีที่เกินไปกว่าอำนาจที่พระราชบัญญัติการผังเมือ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8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กฎหมายแม่บทให้อำนาจไว้ เนื่องจากกฎกระทรวงให้ใช้บังคับผังเมืองรวมเป็นกฎหมายที่กำหนดมาตรการทั่วไปเกี่ยวกับการควบคุมการใช้ประโยชน์ที่ดินเพื่อให้บรรลุซึ่งวัตถุประสงค์ของการผังเมืองเท่านั้น จึงไม่อาจกำหนดข้อกำหนดลักษณะดังกล่าวได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ให้ใช้บังคับผังเมืองรวม ในท้องที่จังหวัดยโสธ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ว่าด้วยการกำหนดเครื่องมือวิทยาศาสตร์การแพทย์ เพื่อการวินิจฉัยและการบำบัดโรค สำหร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ประกอบโรคศิลปะสาขาการแพทย์แผนไทยประยุกต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กฎกระทรวงว่าด้วยการกำหนดเครื่องมือวิทยาศาสตร์การแพทย์ เพื่อการวินิจฉัยและการบำบัดโรค สำหรับผู้ประกอบโรคศิลปะสาขาการแพทย์แผนไทยประยุกต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และให้ส่งสำนักงานคณะกรรมการกฤษฎีกาตรวจพิจารณา แล้วดำเนินการต่อไปได้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ว่า คณะกรรมการวิชาชีพสาขาการแพทย์แผนไทยประยุกต์ได้พิจารณาเห็นว่า โดยที่มาตร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การประกอบโรคศิลปะ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  <w:r>
        <w:rPr>
          <w:rFonts w:ascii="TH SarabunPSK" w:hAnsi="TH SarabunPSK" w:cs="TH SarabunPSK"/>
          <w:sz w:val="32"/>
          <w:sz w:val="32"/>
          <w:szCs w:val="32"/>
        </w:rPr>
        <w:t>บัญญัติว่า “การแพทย์แผนไทยประยุกต์” หมายความว่า การประกอบโรคศิลปะตามการศึกษาจากสถานศึกษาที่คณะกรรมการรับรอง และใช้เครื่องมือวิทยาศาสตร์การแพทย์ เพื่อการวินิจฉัยและการบำบัดรักษาโรคตามที่กำหนดในกฎกระทรวง ดังนั้น จึงสมควรกำหนดเครื่องมือวิทยาศาสตร์การแพทย์ เป็นเครื่องมือวิทยาศาสตร์การแพทย์ของผู้ประกอบโรคศิลปะสาขาการแพทย์แผนไทยประยุกต์ เนื่องจากการประกอบโรคศิลปะสาขาการแพทย์แผนไทยประยุกต์สามารถใช้เครื่องมือวิทยาศาสตร์การแพทย์เพื่อการวินิจฉัยและการบำบัดโรคได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กำหนดให้เครื่องมือวิทยาศาสตร์การแพทย์ เพื่อการวินิจฉัยและการบำบัดโรคตามที่กำหนด เป็นเครื่องมือวิทยาศาสตร์การแพทย์ของผู้ประกอบโรคศิลปะสาขาการแพทย์แผนไทยประยุกต์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กฤษฎีกากำหนดบริเวณที่ดินป่าสะเมิง ในท้องที่ตำบลแม่สาบ ตำบลสะเมิงเหนือ ตำบลบ่อแก้ว และตำบลสะเมิงใต้ อำเภอสะเมิง จังหวัดเชียงใหม่ ให้เป็นอุทยานแห่งชาติ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ทยานแห่งชาติขุนขา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พระราชกฤษฎีกากำหนดบริเวณที่ดินป่าสะเมิง ในท้องที่ตำบลแม่สาบ ตำบลสะเมิงเหนือ ตำบลบ่อแก้ว และตำบลสะเมิงใต้ อำเภอสะเมิง จังหวัดเชียงใหม่ ให้เป็นอุทยาน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อุทยานแห่งชาติขุนข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ตรวจพิจารณาแล้ว และให้ดำเนินการต่อไปได้ และให้กระทรวงทรัพยากรธรรมชาติและสิ่งแวดล้อม รับข้อสังเกตของสำนักงานคณะกรรมการกฤษฎีกา ในส่วนที่ต้องดำเนินการออกกฎกระทรวงเพิกถอนป่าสงวนแห่งชาติในพื้นที่ที่ทับซ้อนกับพื้นที่อุทยานแห่งชาติตามร่างพระราชกฤษฎีกาฉบับนี้ต่อไป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ริเวณที่ดินป่าสะเมิง ในท้องที่ตำบลแม่สาบ ตำบลสะเมิงเหนือ ตำบลบ่อแก้ว และตำบลสะเมิงใต้ อำเภอสะเมิง จังหวัดเชียงใหม่ ภายในแนวเขตตามแผนที่ท้ายพระราชกฤษฎีกา ให้เป็นอุทยาน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ุทยานแห่งชาติ             ขุนขา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กฤษฎีกากำหนดบริเวณที่ดินป่าโคกซำซาง ป่าเขาโปลกหล่น ป่าเขาปางก่อ และป่าวังชมภู ในท้องที่ตำบลนาซำ ตำบลหินฮาว ตำบลวังบาล ตำบลบ้านเนิน อำเภอหล่มเก่า ตำบลน้ำก้อ ตำบลน้ำชุน ตำบลบุ่งน้ำเต้า ตำบลบุ่งคล้า อำเภอหล่มสัก ตำบลแคมป์สน ตำบลทุ่งสมอ ตำบลเขาค้อ ตำบลริมสีม่วง ตำบลสะเดาะพง ตำบลหนองแม่นา อำเภอเขาค้อ และตำบลท่าพล ตำบลป่าเลา อำเภอเมืองเพชรบูรณ์ จังหวัดเพชรบูรณ์ ให้เป็นอุทยานแห่งชาติ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ทยานแห่งชาติเขาค้อ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พระราชกฤษฎีกากำหนดบริเวณที่ดินป่าโคกซำซาง ป่าเขาโปลกหล่น ป่าเขาปางก่อ และป่าวังชมภู ในท้องที่ตำบลนาซำ ตำบลหินฮาว ตำบลวังบาล ตำบลบ้านเนิน อำเภอหล่มเก่า ตำบลน้ำก้อ ตำบลน้ำชุน ตำบลบุ่งน้ำเต้า ตำบลบุ่งคล้า อำเภอหล่มสัก ตำบลแคมป์สน ตำบลทุ่งสมอ ตำบลเขาค้อ ตำบลริมสีม่วง ตำบลสะเดาะพง ตำบลหนองแม่นา อำเภอเขาค้อ และตำบลท่าพล ตำบลป่าเลา อำเภอเมืองเพชรบูรณ์ จังหวัดเพชรบูรณ์ ให้เป็นอุทยาน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อุทยานแห่งชาติเขาค้อ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ทรัพยากรธรรมชาติและสิ่งแวดล้อมเสนอ แล้วดำเนินการต่อไปได้ และให้กระทรวงทรัพยากรธรรมชาติและสิ่งแวดล้อม รับข้อสังเกตของสำนักงานคณะกรรมการกฤษฎีกา ในส่วนที่ต้องออกกฎกระทรวงเพิกถอนป่าสงวนแห่งชาติในส่วนที่ทับซ้อนกับพื้นที่อุทยานแห่งชาติตามร่างพระราชกฤษฎีกาฉบับนี้ไปเพื่อดำเนินการต่อไป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ให้บริเวณที่ดินป่าโคกซำซาง ป่าเขาโปลกหล่น ป่าเขาปางก่อ และป่าวังชมภู ในท้องที่ตำบลนาซำ ตำบลหินฮาว ตำบลวังบาล ตำบลบ้านเนิน อำเภอหล่มเก่า ตำบลน้ำก้อ ตำบลน้ำชุน ตำบลบุ่งน้ำเต้า ตำบลบุ่งคล้า อำเภอหล่มสัก ตำบลแคมป์สน ตำบลทุ่งสมอ ตำบลเขาค้อ ตำบลริมสีม่วง ตำบลสะเดาะพง ตำบลหนองแม่นา อำเภอเขาค้อ และ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ท่าพล ตำบลป่าเลา อำเภอเมืองเพชรบูรณ์ จังหวัดเพชรบูรณ์ เป็นอุทยานแห่งชาติ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ข้อเสนอการทบทวนกลไกการขับเคลื่อนนโยบายเศรษฐกิจสร้างสรรค์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 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สำนักงานเศรษฐกิจสร้างสรรค์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สำนักเลขาธิการ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ล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หน่วยงานบูรณาการการพัฒนาเศรษฐกิจสร้างสรรค์ของประเทศทั้งระบบไว้ในหน่วยงานเดียวกัน </w:t>
      </w:r>
      <w:r>
        <w:rPr>
          <w:rFonts w:cs="TH SarabunPSK" w:ascii="TH SarabunPSK" w:hAnsi="TH SarabunPSK"/>
          <w:sz w:val="32"/>
          <w:szCs w:val="32"/>
        </w:rPr>
        <w:t xml:space="preserve">(Single Management) </w:t>
      </w:r>
      <w:r>
        <w:rPr>
          <w:rFonts w:ascii="TH SarabunPSK" w:hAnsi="TH SarabunPSK" w:cs="TH SarabunPSK"/>
          <w:sz w:val="32"/>
          <w:sz w:val="32"/>
          <w:szCs w:val="32"/>
        </w:rPr>
        <w:t>โดยมีภารกิจครอบคลุมตั้งแต่การกำหนดนโยบาย ยุทธศาสตร์และแผนงาน การศึกษาวิจัย การขับเคลื่อนการพัฒนา รวมทั้งการบริหารกองทุนเศรษฐกิจสร้างสรรค์เพื่อให้การพัฒนาเศรษฐกิจของไทยเป็นไปอย่างมีเอกภาพและมีประสิทธิภาพ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โอนย้ายกองทุนเศรษฐกิจสร้างสรรค์จาก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ปตั้งอยู่ใน สศ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ล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ยกเลิกระเบียบสำนักนายกรัฐมนตรีว่าด้วยการขับเคลื่อนนโยบายเศรษฐกิจสร้างสรรค์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>และระเบียบสำนักนายกรัฐมนตรีว่าด้วยกองทุนเศรษฐกิจสร้างสรรค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และมอบหมายให้ สล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ัดทำร่างระเบียบสำนักนายกรัฐมนตรีฉบับใหม่เพื่อให้สอดรับกับโครงสร้างกลไกการขับเคลื่อนนโยบายเศรษฐกิจสร้างสรรค์ที่มีบูรณา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 สล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สานกับหน่วยงานที่เกี่ยวข้องในการจัดโครงสร้างองค์กรและบริหารจัดการการจัดสรรทรัพยากรเพื่อสนับสนุนการปฏิบัติหน้าที่ของ สศ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การเป็นหน่วยงานบูรณาการการพัฒนาเศรษฐกิจสร้างสรรค์ของประเทศทั้งระบบ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รุปผลการประชุมปรึกษาหารือเพื่อเพิ่มประสิทธิภาพการบริหารจัดการน้ำในพื้นที่กรุงเทพมหานค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การแบ่งงานขุดลองคลองในพื้นที่กรุงเทพมหานคร ภายใต้การบูรณาการความรับผิดชอบระหว่างกรุงเทพมหานคร และ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 เพื่อเพิ่มประสิทธิภาพการบริหารจัดการน้ำในพื้นที่กรุงเทพมหานคร ทั้งนี้ ในส่วนของงบประมาณเพิ่มเติม สำหรับการขุดคลองของส่วนราชการให้คณะกรรมการยุทธศาสตร์เพื่อวางระบบบริหารจัดการทรัพยากร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ต่อไป และให้เลขาธิการคณะกรรมการพัฒนาระบบราชการ ในฐานะกรรมการและเลขานุการคณะกรรมการบริหารศูนย์ปฏิบัติการขับเคลื่อนการบริหารการช่วยเหลือผู้ประสบ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ทำหน้าที่ประสานงานและติดตามการดำเนินงานเพื่อเพิ่มประสิทธิภาพการบริหารจัดการน้ำในพื้นที่กรุงเทพมหานครร่วมกับสำนักงาน กย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รายงานให้นายกรัฐมนตรีทราบทุกระยะ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ผลการประชุมปรึกษาหารือเพื่อเพิ่มประสิทธิภาพการบริหารจัดการน้ำในพื้นที่กรุงเทพมหานคร </w:t>
      </w:r>
      <w:r>
        <w:rPr>
          <w:rFonts w:ascii="TH SarabunPSK" w:hAnsi="TH SarabunPSK" w:cs="TH SarabunPSK"/>
          <w:sz w:val="32"/>
          <w:sz w:val="32"/>
          <w:szCs w:val="32"/>
        </w:rPr>
        <w:t>สรุปได้ว่า รัฐบาลจะช่วยกรุงเทพมหานครดำเนินการป้องกันน้ำท่วมเกี่ยวกับการขุดลอกคลอง                  การซ่อมแซมประตูระบายน้ำ การออกแบบและติดตั้งเครื่องผลักดันน้ำ การเชื่อมโยงระบบเตือนภัย รวมถึงการจัดทำแผนเผชิญเหตุและคลังเครื่องมือเพื่อแก้ไขปัญหาน้ำท่ว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บ่งงานขุดลอกคลองในพื้นที่กรุงเทพมหานคร อยู่ภายใต้หลักการที่รัฐบาลจะมอบหมายให้กระทรวงที่มี ขีดความสามารถเข้าไปช่วยดำเนินการ โดยจะขุดลอกคลองในพื้นที่ ทั้งสิ้น </w:t>
      </w:r>
      <w:r>
        <w:rPr>
          <w:rFonts w:cs="TH SarabunPSK" w:ascii="TH SarabunPSK" w:hAnsi="TH SarabunPSK"/>
          <w:sz w:val="32"/>
          <w:szCs w:val="32"/>
        </w:rPr>
        <w:t xml:space="preserve">4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ลอง </w:t>
      </w:r>
      <w:r>
        <w:rPr>
          <w:rFonts w:cs="TH SarabunPSK" w:ascii="TH SarabunPSK" w:hAnsi="TH SarabunPSK"/>
          <w:sz w:val="32"/>
          <w:szCs w:val="32"/>
        </w:rPr>
        <w:t xml:space="preserve">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ภายใต้การบูรณาการความรับผิดชอบการขุดลอกคลองระหว่างกรุงเทพมหานคร และ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 สรุป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บ่งงานขุดลอกคลองหลัก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รวม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ได้แก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มหานคร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ลอง                     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ลาโห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ลอง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มหาดไท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ลอง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พัฒนาสังคมและความมั่นคงของมนุษย์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ลอง 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สาธารณสุข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ลอง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แรงง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ลอง โดยกรุงเทพมหานครโอนงบประมาณให้ส่วนราชการดำเนิน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ุดลอกคลองเพิ่มเติม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และขยายความยาวของการขุดลอกคลองหลักเดิ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ลอง รวม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ได้แก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วิทยาศาสตร์และเทคโนโลยี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ลอง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ลาโหม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ลอง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มหาดไท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ลอง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ลอง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คมนาคม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ลอง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ล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ติดตามการแก้ไขปัญหาอุทกภัยในพื้นที่ต้นน้ำ กลางน้ำ และปลายน้ำของนายกรัฐมนตรีและคณะ             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-1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ตามที่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การติดตามการแก้ไขปัญหาอุทกภัยในพื้นที่ต้นน้ำ กลางน้ำ และปลายน้ำของนายกรัฐมนตรีและคณะ 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3 -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tabs>
          <w:tab w:val="clear" w:pos="720"/>
          <w:tab w:val="left" w:pos="0" w:leader="none"/>
        </w:tabs>
        <w:spacing w:lineRule="exact" w:line="34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การติดตามความก้าวหน้าการดำเนินการและทบทวนแผน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ปัญหา อุปสรรคและแนวทางแก้ไข ตามแผน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ให้ความช่วยเหลือ ฟื้นฟู เยียวยาผู้ได้รับผลกระทบจากสถานการณ์อุทกภัย </w:t>
      </w:r>
    </w:p>
    <w:p>
      <w:pPr>
        <w:pStyle w:val="Normal"/>
        <w:tabs>
          <w:tab w:val="clear" w:pos="720"/>
          <w:tab w:val="left" w:pos="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งหน่วยงานต่างๆ  ที่คณะรัฐมนตรีมีมติเห็นชอบและได้รับการจัดสรรงบประมาณเพื่อดำเนินการแล้ว  ทั้งแผน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ขอรับการสนับสนุนงบประมาณผ่านคณะกรรมการเพื่อให้ความช่วยเหลือฟื้นฟูเยียยวผู้ที่ได้รับผลกระทบจาก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ย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ณะกรรมการยุทธศาสตร์เพื่อวางระบบการบริหารจัดการน้ำอย่างยั่งยื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ซึ่งได้กำหนด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เพ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แก้ไขปัญหาระยะเร่งด่วนแบบบูรณาการและยั่งยื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อบวงเงิ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สนล้านบา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วมทั้ง เพื่อเป็นการติดตามการจัดเตรียมแผนปฏิบัติการตามแผนเผชิญเหตุและการฝึกซ้อมกรณีการเกิดอุทกภัยในพื้นที่ของจังหวัดที่เคยประสบอุทกภัย ให้มีความพร้อมก่อนเริ่มฤดูฝนปี </w:t>
      </w:r>
      <w:r>
        <w:rPr>
          <w:rFonts w:cs="TH SarabunPSK" w:ascii="TH SarabunPSK" w:hAnsi="TH SarabunPSK"/>
          <w:color w:val="000000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0" w:leader="none"/>
        </w:tabs>
        <w:spacing w:lineRule="exact" w:line="340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การ</w:t>
      </w:r>
    </w:p>
    <w:p>
      <w:pPr>
        <w:pStyle w:val="Normal"/>
        <w:tabs>
          <w:tab w:val="clear" w:pos="720"/>
          <w:tab w:val="left" w:pos="0" w:leader="none"/>
        </w:tabs>
        <w:spacing w:lineRule="exact" w:line="34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คณะกรรมการยุทธศาสตร์เพื่อวางระบบการบริหารจัดการน้ำอย่างยั่งยื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ได้แจ้งให้ที่ประชุมทราบวัตถุประสงค์ของการเดินทางพร้อมทั้งแนวทางการตรวจราชการบริหารจัดการน้ำในพื้นที่ต้นน้ำ กลางน้ำและปลายน้ำ  โดยคณะกรรมการ กย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มติรับทราบ และนายกรัฐมนตรีได้มีบัญชาให้รัฐมนตรีรับผิดชอบพื้นที่ ดังนี้ 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  <w:tab w:val="left" w:pos="1440" w:leader="none"/>
        </w:tabs>
        <w:spacing w:lineRule="exact" w:line="340"/>
        <w:ind w:left="1440" w:hanging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2.1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ื้นที่ต้นน้ำ 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  <w:tab w:val="left" w:pos="1440" w:leader="none"/>
          <w:tab w:val="left" w:pos="1710" w:leader="none"/>
        </w:tabs>
        <w:spacing w:lineRule="exact" w:line="340"/>
        <w:ind w:left="1440" w:hanging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Style w:val="StrongEmphasis"/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  <w:tab/>
        <w:tab/>
        <w:tab/>
        <w:tab/>
        <w:tab/>
        <w:tab/>
        <w:t xml:space="preserve">1)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นายปรีชา เร่งสมบูรณ์สุข </w:t>
      </w:r>
      <w:r>
        <w:rPr>
          <w:rStyle w:val="StrongEmphasis"/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ว่าการกระทรวงทรัพยากรธรรมชาติและ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  <w:tab w:val="left" w:pos="1440" w:leader="none"/>
          <w:tab w:val="left" w:pos="1710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แวดล้อ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  <w:tab w:val="left" w:pos="1710" w:leader="none"/>
        </w:tabs>
        <w:spacing w:lineRule="exact" w:line="340"/>
        <w:ind w:left="1710" w:hanging="171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2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นายปีติพงศ์ พึ่งบุญ ณ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อยุธยา </w:t>
      </w:r>
      <w:r>
        <w:rPr>
          <w:rFonts w:cs="TH SarabunPSK" w:ascii="TH SarabunPSK" w:hAnsi="TH SarabunPSK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รรมการยุทธศาสตร์เพื่อวางระบบการบริหารจัดการ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  <w:tab w:val="left" w:pos="1710" w:leader="none"/>
        </w:tabs>
        <w:spacing w:lineRule="exact" w:line="340"/>
        <w:ind w:left="1710" w:hanging="171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pacing w:val="-10"/>
          <w:sz w:val="32"/>
          <w:sz w:val="32"/>
          <w:szCs w:val="32"/>
        </w:rPr>
        <w:t>น้ำอย่างยั่งยื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z w:val="32"/>
          <w:szCs w:val="32"/>
        </w:rPr>
        <w:t>.))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  <w:tab w:val="left" w:pos="1710" w:leader="none"/>
        </w:tabs>
        <w:spacing w:lineRule="exact" w:line="340"/>
        <w:ind w:left="1710" w:hanging="171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2.1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กลางน้ำ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  <w:tab w:val="left" w:pos="1710" w:leader="none"/>
        </w:tabs>
        <w:spacing w:lineRule="exact" w:line="340"/>
        <w:ind w:left="1710" w:hanging="171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ลอดประสพ สุรัสวดี </w:t>
      </w:r>
      <w:r>
        <w:rPr>
          <w:rStyle w:val="StrongEmphasis"/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ว่าการกระทรวงวิทยาศาสตร์และเทคโนโลย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  <w:tab w:val="left" w:pos="1710" w:leader="none"/>
        </w:tabs>
        <w:spacing w:lineRule="exact" w:line="340"/>
        <w:ind w:left="1710" w:hanging="171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2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นายกิจจา ผลภาษี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รรมการยุทธศาสตร์เพื่อวางระบบการบริหารจัดการน้ำอย่าง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  <w:tab w:val="left" w:pos="1710" w:leader="none"/>
        </w:tabs>
        <w:spacing w:lineRule="exact" w:line="340"/>
        <w:ind w:left="1710" w:hanging="1710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ยั่งยื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pacing w:val="-4"/>
          <w:sz w:val="32"/>
          <w:szCs w:val="32"/>
        </w:rPr>
        <w:t>.))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  <w:tab w:val="left" w:pos="1710" w:leader="none"/>
        </w:tabs>
        <w:spacing w:lineRule="exact" w:line="340"/>
        <w:ind w:left="1710" w:hanging="171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3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นายนิพัทธ พุกกะณะสุต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รรมการยุทธศาสตร์เพื่อวางระบบการบริหารจัดการน้ำ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  <w:tab w:val="left" w:pos="171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อย่างยั่งยืน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pacing w:val="-8"/>
          <w:sz w:val="32"/>
          <w:szCs w:val="32"/>
        </w:rPr>
        <w:t>.))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  <w:tab w:val="left" w:pos="1710" w:leader="none"/>
        </w:tabs>
        <w:spacing w:lineRule="exact" w:line="340"/>
        <w:ind w:left="1710" w:hanging="171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2.1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ื้นที่ปลายน้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อนบ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  <w:tab w:val="left" w:pos="1710" w:leader="none"/>
        </w:tabs>
        <w:spacing w:lineRule="exact" w:line="340"/>
        <w:ind w:left="1710" w:hanging="1710"/>
        <w:jc w:val="left"/>
        <w:rPr>
          <w:rStyle w:val="StrongEmphasis"/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1)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นายกิตติรัตน์ ณ ระนอง รองนายกรัฐมนตรี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  <w:tab w:val="left" w:pos="1710" w:leader="none"/>
        </w:tabs>
        <w:spacing w:lineRule="exact" w:line="340"/>
        <w:ind w:left="1710" w:hanging="171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Style w:val="StrongEmphasis"/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  <w:tab/>
        <w:tab/>
        <w:tab/>
        <w:tab/>
        <w:tab/>
        <w:t xml:space="preserve">2)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นายวิทยา บุรณศิริ </w:t>
      </w:r>
      <w:r>
        <w:rPr>
          <w:rStyle w:val="StrongEmphasis"/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ว่าการกระทรวงสาธารณสุข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  <w:tab w:val="left" w:pos="1710" w:leader="none"/>
        </w:tabs>
        <w:spacing w:lineRule="exact" w:line="340"/>
        <w:ind w:left="1710" w:hanging="1710"/>
        <w:jc w:val="left"/>
        <w:rPr>
          <w:rStyle w:val="StrongEmphasis"/>
          <w:rFonts w:ascii="TH SarabunPSK" w:hAnsi="TH SarabunPSK" w:cs="TH SarabunPSK"/>
          <w:sz w:val="32"/>
          <w:szCs w:val="32"/>
        </w:rPr>
      </w:pPr>
      <w:r>
        <w:rPr>
          <w:rStyle w:val="StrongEmphasis"/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  <w:tab/>
        <w:tab/>
        <w:tab/>
        <w:tab/>
        <w:tab/>
        <w:t xml:space="preserve">3)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หม่อมราชวงศ์ พงษ์สวัสดิ์ สวัสดิวัฒน์ </w:t>
      </w:r>
      <w:r>
        <w:rPr>
          <w:rStyle w:val="StrongEmphasis"/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(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รัฐมนตรีว่าการกระทรวงอุตสาหกรรม</w:t>
      </w:r>
      <w:r>
        <w:rPr>
          <w:rStyle w:val="StrongEmphasis"/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  <w:tab w:val="left" w:pos="1710" w:leader="none"/>
        </w:tabs>
        <w:spacing w:lineRule="exact" w:line="340"/>
        <w:ind w:left="1710" w:hanging="17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ตำรวจโท ชัจจ์ กุลดิล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คมนาค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  <w:tab w:val="left" w:pos="1710" w:leader="none"/>
        </w:tabs>
        <w:spacing w:lineRule="exact" w:line="340"/>
        <w:ind w:left="1710" w:hanging="171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5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ายชูเกียรติ ทรัพย์ไพศาล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รรมการยุทธศาสตร์เพื่อวางระบบการบริหารจัดการน้ำ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  <w:tab w:val="left" w:pos="1710" w:leader="none"/>
        </w:tabs>
        <w:spacing w:lineRule="exact" w:line="340"/>
        <w:ind w:left="1710" w:hanging="17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ย่างยั่งยื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z w:val="32"/>
          <w:szCs w:val="32"/>
        </w:rPr>
        <w:t xml:space="preserve">.)) 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  <w:tab w:val="left" w:pos="1710" w:leader="none"/>
        </w:tabs>
        <w:spacing w:lineRule="exact" w:line="340"/>
        <w:ind w:left="1710" w:hanging="17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2.1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ื้นที่ปลายน้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อนล่า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  <w:tab w:val="left" w:pos="1710" w:leader="none"/>
        </w:tabs>
        <w:spacing w:lineRule="exact" w:line="340"/>
        <w:ind w:left="1710" w:hanging="17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1)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นายจารุพงศ์ เรืองสุวรรณ </w:t>
      </w:r>
      <w:r>
        <w:rPr>
          <w:rStyle w:val="StrongEmphasis"/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ว่าการกระทรวงคมนาค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  <w:tab w:val="left" w:pos="1710" w:leader="none"/>
        </w:tabs>
        <w:spacing w:lineRule="exact" w:line="340"/>
        <w:ind w:left="1710" w:hanging="17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ลอดประสพ สุรัสวดี </w:t>
      </w:r>
      <w:r>
        <w:rPr>
          <w:rStyle w:val="StrongEmphasis"/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ว่าการกระทรวงวิทยาศาสตร์และเทคโนโลย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  <w:tab w:val="left" w:pos="1710" w:leader="none"/>
        </w:tabs>
        <w:spacing w:lineRule="exact" w:line="340"/>
        <w:ind w:left="1710" w:hanging="1710"/>
        <w:jc w:val="left"/>
        <w:rPr>
          <w:rFonts w:ascii="TH SarabunPSK" w:hAnsi="TH SarabunPSK" w:cs="TH SarabunPSK"/>
          <w:sz w:val="32"/>
          <w:szCs w:val="32"/>
        </w:rPr>
      </w:pPr>
      <w:r>
        <w:rPr>
          <w:rStyle w:val="StrongEmphasis"/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  <w:tab/>
        <w:tab/>
        <w:tab/>
        <w:tab/>
        <w:tab/>
        <w:t xml:space="preserve">3)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น</w:t>
      </w:r>
      <w:r>
        <w:rPr>
          <w:rStyle w:val="StrongEmphasis"/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.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อ</w:t>
      </w:r>
      <w:r>
        <w:rPr>
          <w:rStyle w:val="StrongEmphasis"/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.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อนุดิษฐ์ นาครทร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พ </w:t>
      </w:r>
      <w:r>
        <w:rPr>
          <w:rStyle w:val="StrongEmphasis"/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ว่าการกระทรวงเทคโนโลยีสารสนเทศและ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  <w:tab w:val="left" w:pos="1710" w:leader="none"/>
        </w:tabs>
        <w:spacing w:lineRule="exact" w:line="340"/>
        <w:jc w:val="left"/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ื่อส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  <w:tab w:val="left" w:pos="1710" w:leader="none"/>
        </w:tabs>
        <w:spacing w:lineRule="exact" w:line="340"/>
        <w:ind w:left="1710" w:hanging="1710"/>
        <w:jc w:val="left"/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  <w:tab/>
        <w:tab/>
        <w:tab/>
        <w:tab/>
        <w:tab/>
        <w:t xml:space="preserve">4)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นายชัชชาติ สิทธิพันธุ์ </w:t>
      </w:r>
      <w:r>
        <w:rPr>
          <w:rStyle w:val="StrongEmphasis"/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(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รัฐมนตรีช่วยว่าการกระทรวงคมนาคม</w:t>
      </w:r>
      <w:r>
        <w:rPr>
          <w:rStyle w:val="StrongEmphasis"/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  <w:tab w:val="left" w:pos="1710" w:leader="none"/>
        </w:tabs>
        <w:spacing w:lineRule="exact" w:line="340"/>
        <w:ind w:left="1710" w:hanging="1710"/>
        <w:jc w:val="left"/>
        <w:rPr>
          <w:rFonts w:ascii="TH SarabunPSK" w:hAnsi="TH SarabunPSK" w:cs="TH SarabunPSK"/>
          <w:sz w:val="32"/>
          <w:szCs w:val="32"/>
        </w:rPr>
      </w:pPr>
      <w:r>
        <w:rPr>
          <w:rStyle w:val="StrongEmphasis"/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ab/>
        <w:tab/>
        <w:t xml:space="preserve">5)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นายณัฐวุฒิ ใสยเกื้อ </w:t>
      </w:r>
      <w:r>
        <w:rPr>
          <w:rStyle w:val="StrongEmphasis"/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เกษตรและสหกรณ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  <w:tab w:val="left" w:pos="1710" w:leader="none"/>
        </w:tabs>
        <w:spacing w:lineRule="exact" w:line="340"/>
        <w:ind w:left="1710" w:hanging="17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รอยล จิตรด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ยุทธศาสตร์เพื่อวางระบบการบริหารจัดการน้ำ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  <w:tab w:val="left" w:pos="1710" w:leader="none"/>
        </w:tabs>
        <w:spacing w:lineRule="exact" w:line="340"/>
        <w:ind w:left="1710" w:hanging="17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ย่างยั่งยื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z w:val="32"/>
          <w:szCs w:val="32"/>
        </w:rPr>
        <w:t>.))</w:t>
      </w:r>
    </w:p>
    <w:p>
      <w:pPr>
        <w:pStyle w:val="Normal"/>
        <w:tabs>
          <w:tab w:val="clear" w:pos="720"/>
          <w:tab w:val="left" w:pos="0" w:leader="none"/>
        </w:tabs>
        <w:spacing w:lineRule="exact" w:line="34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ที่เกี่ยวข้องได้มีการประชุมเตรียมการและกำหนดผู้รับผิดชอบด้านต่าง ๆ  ดังนี้ </w:t>
      </w:r>
    </w:p>
    <w:p>
      <w:pPr>
        <w:pStyle w:val="Normal"/>
        <w:tabs>
          <w:tab w:val="clear" w:pos="720"/>
          <w:tab w:val="left" w:pos="0" w:leader="none"/>
        </w:tabs>
        <w:spacing w:lineRule="exact" w:line="34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ชุมได้ทบทวนและทำความเข้าใจแผนการเดินทางตรวจราชการของนายกรัฐมนตรีและคณะ โดยมอบหมายให้หน่วยงานที่เกี่ยวข้องเตรียมการโดยกำหนด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ได้แก่ กลุ่มติดตามนายกรัฐมนตรีและคณะลงพื้นที่  และกลุ่มที่มีภารกิจร่วมการประชุมกับคณะผู้ว่าราชการจังหวัด กระทรวง ทบวง กรมเพื่อจัดทำรายละเอียดแผน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(Workshop)  </w:t>
      </w:r>
    </w:p>
    <w:p>
      <w:pPr>
        <w:pStyle w:val="Normal"/>
        <w:tabs>
          <w:tab w:val="clear" w:pos="720"/>
          <w:tab w:val="left" w:pos="0" w:leader="none"/>
        </w:tabs>
        <w:spacing w:lineRule="exact" w:line="34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หน่วยงานที่เกี่ยวข้องที่มีแผน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ในพื้นที่ตรวจราชการรวบรวมรายละเอียดแผน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ความก้าวหน้าและผลการดำเนินการ โดยจัดกลุ่มประเภทแผน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แล้วจัดส่งให้สำนักงานคณะกรรมการพัฒนาการเศรษฐกิจและสังคมแห่งชาติและสำนักงบประมาณ บูรณาการข้อมูลร่วมกัน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tabs>
          <w:tab w:val="clear" w:pos="720"/>
          <w:tab w:val="left" w:pos="0" w:leader="none"/>
        </w:tabs>
        <w:spacing w:lineRule="exact" w:line="34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ประชุมสรุปข้อมูลแผน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กำหนดให้มีการประชุมในพื้นที่ได้มอบหมายให้กระทรวงมหาดไทยเป็นหน่วยงานรับผิดชอบหลัก   โดยมีผู้แทนคณะกรรมการยุทธศาสตร์เพื่อวางระบบการบริหารจัดการน้ำอย่างยั่งยื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พัฒนาการเศรษฐกิจและสังคมแห่งชาติ  สำนักงบประมาณ และสำนักงานคณะกรรมการพัฒนาระบบ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หน่วยงานสนับสนุน โดยสำนักงานคณะกรรมการพัฒนาระบบ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ป็นผู้รับผิดชอบการจัดทำแบบฟอร์มกลางเพื่อรวบรวมข้อมูลและการจัดกลุ่มแผน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  เพื่อนำเสนอนายกรัฐมนตรีและคณะ</w:t>
      </w:r>
    </w:p>
    <w:p>
      <w:pPr>
        <w:pStyle w:val="Normal"/>
        <w:tabs>
          <w:tab w:val="clear" w:pos="720"/>
          <w:tab w:val="left" w:pos="0" w:leader="none"/>
        </w:tabs>
        <w:spacing w:lineRule="exact" w:line="340"/>
        <w:ind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ผยแพร่ข้อมูลและการประชาสัมพันธ์  มอบหมายให้เลขานุการ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วิม  รุ่งวัฒนจินด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เลขาธิการ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โฆษ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ถานีวิทยุโทรทัศน์แห่งประเทศไทย กรมประชาสัมพันธ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 </w:t>
      </w:r>
      <w:r>
        <w:rPr>
          <w:rFonts w:cs="TH SarabunPSK" w:ascii="TH SarabunPSK" w:hAnsi="TH SarabunPSK"/>
          <w:sz w:val="32"/>
          <w:szCs w:val="32"/>
        </w:rPr>
        <w:t xml:space="preserve">1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รับผิดชอบ โดย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นลินี  ทวีสิ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รับผิชอบในภาพรวม พร้อมทั้งขอให้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นลินี  ทวีสิ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การจัดทำข้อมูลการบริหารจัดการน้ำต่างๆ  เช่น แผน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้องกันอุทกภัยของหน่วยงาน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 รวมทั้งแผน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ของคณะกรรมการยุทธศาสตร์เพื่อวางระบบการบริหารจัดการน้ำอย่างยั่งยื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ผยแพร่ต่อสาธารณชนได้รับทราบข้อมูลแผน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ารให้ความช่วยเหลือ ฟื้นฟู เยียวยาผู้ได้รับผลกระทบจากสถานการณ์อุทกภัยของหน่วยงานต่าง ๆ  อย่างครบถ้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จากเวปไซต์ และการประชาสัมพันธ์ต่าง ๆ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จัดงาน “รักเมืองไทย เดินหน้าประเทศไทย”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การจัดงาน “รักเมืองไทย เดินหน้าประเทศไทย”   ตามที่สำนักงานปลัดสำนักนายกรัฐมนตรี เสนอ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งาน “รักเมืองไทย เดินหน้าประเทศไทย”  มีกำหนดการจัดงานในวันศุกร์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เวลา </w:t>
      </w:r>
      <w:r>
        <w:rPr>
          <w:rFonts w:cs="TH SarabunPSK" w:ascii="TH SarabunPSK" w:hAnsi="TH SarabunPSK"/>
          <w:sz w:val="32"/>
          <w:szCs w:val="32"/>
        </w:rPr>
        <w:t xml:space="preserve">17.00  - 2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ทำเนียบรัฐบาล เป็นงานเลี้ยงแบบรับรองภายในตึกสันติไมตรี ประกอบการแสดงดนตรีเยาวชนยะลาซิมโฟนีออร์เคสตร้า ต่อจากนั้นจะเป็นการแสดงดนตรีบริเวณสนามหญ้าหน้าตึกไทยคู่ฟ้า  โดยวงดุริยางค์ไทยแลนด์ฟิลฮาร์โมนิค  พร้อมด้วยเหล่านักร้องประสานเสียงของวิทยาลัยดุริยางคศิลป์ มหาวิทยาลัยมหิดล  วงดุริยางค์ซิมโฟนีออร์เคสตร้าของเหล่าทัพ ผู้รับเชิญเข้าร่วมงานจำนวน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ประกอบด้วย คณะองคมนตรี คณะรัฐมนตรี คณะทูตานุทูต   หัวหน้าส่วนราชการระดับปลัดกระทรวงและเทียบเท่า  หัวหน้าส่วนราชการอิสระ  หัวหน้าส่วนราชการตามกฎหมายรัฐธรรมนูญ  ภาคเอกชนที่มีบทบาทสำคัญที่เกี่ยวข้อง องค์กรการกุศล สถานีโทรทัศน์และสื่อมวลชนที่สำคัญ เป็นต้น โดยได้กรามเรียบเชิญประธานองคมนตรีและรัฐบุรุ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ลเอกเปรม ติณสูลานนท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ในงานดังกล่าว การแต่งกายชุดไทยพระราชทาน ชุดสุภาพ หรือชุดประจำชาติ โดยการจัดงานมีการถ่ายทอดสดผ่านทางสถานีวิทยุโทรทัศน์แห่งประเทศไทย และสถานีโทรทัศน์โมเดิร์นไนน์ และบันทึกเทปโดยสถานีโทรทัศน์ไทยพีบีเอส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การจัดงานดังกล่าว สอดคล้องกับนโยบายเร่งด่วนที่สำคัญ คือ  สร้างความปรองดองสมานฉันท์ของคนในชาติและฟื้นฟูประชาธิปไตย โดยการเสริมสร้างความข้าใจร่วมกันของประชาชนในชาติให้เกิดความสมัครสมานสามัคคีเป็นอันหนึ่งอันเดียวกัน และยึดมั่นในการปกครองระบอบประชาธิปไตยอันมีพระมหากษัตริย์ทรงเป็นประมุข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เตรียมการประชุมคณะรัฐมนตรีอย่างเป็นทางการนอกสถานที่ในพื้นที่จังหวัดอุดรธาน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การเตรียมการประชุมคณะรัฐมนตรีอย่างเป็นทางการนอกสถานที่ในพื้นที่จังหวัดอุดรธานี ตามที่สำนักงานคณะกรรมการพัฒนาการเศรษฐกิจและสังคมแห่งชาติเสนอ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คณะรัฐมนตรีได้มีม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มีการจัดการประชุมคณะรัฐมนตรีอย่างเป็นทางการนอกสถานที่ ณ จังหวัดอุดรธานี  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1-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นั้น เพื่อให้คณะรัฐมนตรีรับทราบปัญหาและติดตามผลการดำเนินงานโครงการของภาครัฐในระดับพื้นที่ตลอดจนการร่วมประชุมกับ กร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ูมิภาค  สำนักงานคณะกรรมการพัฒนาการเศรษฐกิจและสังคมแห่งชาติ ได้เสนอโครงการในการลงพื้นที่ของคณะรัฐมนตรีในพื้นที่กลุ่มจังหวัดภาคตะวันออกเฉียงเหนือตอนบน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อุดรธานี หนองบัวลำภู หนองคาย เลย บึงกาฬ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จังหวัดภาคตะวันออกเฉียงเหนือตอนบน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มุกดาหาร สกลนคร นครพน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ลุ่มจังหวัดภาคตะวันออกเฉียงเหนือตอนกล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อนแก่น มหาสารคาม ร้อยเอ็ด กาฬสินธุ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ListParagraph"/>
        <w:spacing w:lineRule="exact" w:line="3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อุดรธานี ม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พิ่มประสิทธิภาพการกักเก็บและการระบายน้ำเขื่อนห้วยหลวง  </w:t>
      </w:r>
      <w:r>
        <w:rPr>
          <w:rFonts w:cs="TH SarabunPSK" w:ascii="TH SarabunPSK" w:hAnsi="TH SarabunPSK"/>
          <w:sz w:val="32"/>
          <w:szCs w:val="32"/>
        </w:rPr>
        <w:t>2)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โครงการปิดทองหลังพระ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อ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นองวัวซอ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และปรับปรุงแหล่งท่องเที่ยวคำชะโนด 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ทางเพิ่มทางจราจร 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จราจรใน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24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แยก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216 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พร้าว</w:t>
      </w:r>
      <w:r>
        <w:rPr>
          <w:rFonts w:cs="TH SarabunPSK" w:ascii="TH SarabunPSK" w:hAnsi="TH SarabunPSK"/>
          <w:sz w:val="32"/>
          <w:szCs w:val="32"/>
        </w:rPr>
        <w:t xml:space="preserve">)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ราชภัฏอุดรธานี –ดอนกลอย 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ับปรุงพัฒนาเส้นทางคมนาคมเชื่อมโยงสู่แหล่งท่องเที่ยวเชิงธรรมะ  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ขุดลอกแก้มลิงขนาดใหญ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้วยบังพ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spacing w:lineRule="exact" w:line="3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เลย ม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พิ่มประสิทธิภาพทางหลวง หมายเลข </w:t>
      </w:r>
      <w:r>
        <w:rPr>
          <w:rFonts w:cs="TH SarabunPSK" w:ascii="TH SarabunPSK" w:hAnsi="TH SarabunPSK"/>
          <w:sz w:val="32"/>
          <w:szCs w:val="32"/>
        </w:rPr>
        <w:t xml:space="preserve">21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 แยกทางหลวงหมายเลข </w:t>
      </w:r>
      <w:r>
        <w:rPr>
          <w:rFonts w:cs="TH SarabunPSK" w:ascii="TH SarabunPSK" w:hAnsi="TH SarabunPSK"/>
          <w:sz w:val="32"/>
          <w:szCs w:val="32"/>
        </w:rPr>
        <w:t>201   (</w:t>
      </w:r>
      <w:r>
        <w:rPr>
          <w:rFonts w:ascii="TH SarabunPSK" w:hAnsi="TH SarabunPSK" w:cs="TH SarabunPSK"/>
          <w:sz w:val="32"/>
          <w:sz w:val="32"/>
          <w:szCs w:val="32"/>
        </w:rPr>
        <w:t>สามแยก</w:t>
      </w:r>
      <w:r>
        <w:rPr>
          <w:rFonts w:cs="TH SarabunPSK" w:ascii="TH SarabunPSK" w:hAnsi="TH SarabunPSK"/>
          <w:sz w:val="32"/>
          <w:szCs w:val="32"/>
        </w:rPr>
        <w:t xml:space="preserve">) - </w:t>
      </w:r>
      <w:r>
        <w:rPr>
          <w:rFonts w:ascii="TH SarabunPSK" w:hAnsi="TH SarabunPSK" w:cs="TH SarabunPSK"/>
          <w:sz w:val="32"/>
          <w:sz w:val="32"/>
          <w:szCs w:val="32"/>
        </w:rPr>
        <w:t>สามแยกไปท่าลี่ ระหว่าง กม</w:t>
      </w:r>
      <w:r>
        <w:rPr>
          <w:rFonts w:cs="TH SarabunPSK" w:ascii="TH SarabunPSK" w:hAnsi="TH SarabunPSK"/>
          <w:sz w:val="32"/>
          <w:szCs w:val="32"/>
        </w:rPr>
        <w:t xml:space="preserve">.0+000 - 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>.38+392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ปากภู บ้านตูบโกบ อำเภอเมือง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บ้านโคกใหญ่ บ้านท่าลี่ อำเภอท่าลี่</w:t>
      </w:r>
      <w:r>
        <w:rPr>
          <w:rFonts w:cs="TH SarabunPSK" w:ascii="TH SarabunPSK" w:hAnsi="TH SarabunPSK"/>
          <w:sz w:val="32"/>
          <w:szCs w:val="32"/>
        </w:rPr>
        <w:t xml:space="preserve">)  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โรงพยาบาลหนองหินขนาด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ียง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พิ่มประสิทธิภาพทางหลวง หมายเลข </w:t>
      </w:r>
      <w:r>
        <w:rPr>
          <w:rFonts w:cs="TH SarabunPSK" w:ascii="TH SarabunPSK" w:hAnsi="TH SarabunPSK"/>
          <w:sz w:val="32"/>
          <w:szCs w:val="32"/>
        </w:rPr>
        <w:t xml:space="preserve">20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 โคกงาม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>.30+000 (</w:t>
      </w:r>
      <w:r>
        <w:rPr>
          <w:rFonts w:ascii="TH SarabunPSK" w:hAnsi="TH SarabunPSK" w:cs="TH SarabunPSK"/>
          <w:sz w:val="32"/>
          <w:sz w:val="32"/>
          <w:szCs w:val="32"/>
        </w:rPr>
        <w:t>ศาลาชมวิว</w:t>
      </w:r>
      <w:r>
        <w:rPr>
          <w:rFonts w:cs="TH SarabunPSK" w:ascii="TH SarabunPSK" w:hAnsi="TH SarabunPSK"/>
          <w:sz w:val="32"/>
          <w:szCs w:val="32"/>
        </w:rPr>
        <w:t xml:space="preserve">) - 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>.20+00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เขตแขวงฯ เลยที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  กม</w:t>
      </w:r>
      <w:r>
        <w:rPr>
          <w:rFonts w:cs="TH SarabunPSK" w:ascii="TH SarabunPSK" w:hAnsi="TH SarabunPSK"/>
          <w:sz w:val="32"/>
          <w:szCs w:val="32"/>
        </w:rPr>
        <w:t>.20+000-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>.48+10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ภูสวรรค์ อำเภอเมือง จังหวัดเลย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บ้านโนนสมบูรณ์ บ้านสานตม บ้านหนองแซง บ้านหนองบง อำเภอภูเรือ จังหวัดเล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spacing w:lineRule="exact" w:line="3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หนองบัวลำภู ม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ลุ่มน้ำลำพะเนียงเพื่อป้องกันปัญหาอุทกภัย และภัยแล้ง ในพื้นที่จังหวัดหนองบัวลำภู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ุดลอกลำพะเนียงและประตูระบายน้ำ ระยะ ทาง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 xml:space="preserve">.)    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ระบบรวบรวมน้ำ และบำบัดน้ำเสีย ในเขตเทศบาล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เทศบาลเมืองหนองบัวลำภู และเทศบาลโนนสัง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ถน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ทางจราจร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2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ควบคุมที่ </w:t>
      </w:r>
      <w:r>
        <w:rPr>
          <w:rFonts w:cs="TH SarabunPSK" w:ascii="TH SarabunPSK" w:hAnsi="TH SarabunPSK"/>
          <w:sz w:val="32"/>
          <w:szCs w:val="32"/>
        </w:rPr>
        <w:t xml:space="preserve">0202 </w:t>
      </w:r>
      <w:r>
        <w:rPr>
          <w:rFonts w:ascii="TH SarabunPSK" w:hAnsi="TH SarabunPSK" w:cs="TH SarabunPSK"/>
          <w:sz w:val="32"/>
          <w:sz w:val="32"/>
          <w:szCs w:val="32"/>
        </w:rPr>
        <w:t>ตอน กม</w:t>
      </w:r>
      <w:r>
        <w:rPr>
          <w:rFonts w:cs="TH SarabunPSK" w:ascii="TH SarabunPSK" w:hAnsi="TH SarabunPSK"/>
          <w:sz w:val="32"/>
          <w:szCs w:val="32"/>
        </w:rPr>
        <w:t>.49+15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เขตแขวงฯ ขอนแก่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ุมแพ</w:t>
      </w:r>
      <w:r>
        <w:rPr>
          <w:rFonts w:cs="TH SarabunPSK" w:ascii="TH SarabunPSK" w:hAnsi="TH SarabunPSK"/>
          <w:sz w:val="32"/>
          <w:szCs w:val="32"/>
        </w:rPr>
        <w:t xml:space="preserve">) 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รีบุญเรือง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รจบทางหลวงหมายเลข </w:t>
      </w:r>
      <w:r>
        <w:rPr>
          <w:rFonts w:cs="TH SarabunPSK" w:ascii="TH SarabunPSK" w:hAnsi="TH SarabunPSK"/>
          <w:sz w:val="32"/>
          <w:szCs w:val="32"/>
        </w:rPr>
        <w:t>210 (</w:t>
      </w:r>
      <w:r>
        <w:rPr>
          <w:rFonts w:ascii="TH SarabunPSK" w:hAnsi="TH SarabunPSK" w:cs="TH SarabunPSK"/>
          <w:sz w:val="32"/>
          <w:sz w:val="32"/>
          <w:szCs w:val="32"/>
        </w:rPr>
        <w:t>หนองบัวลำภู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หนองคาย ม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ศูนย์กีฬาเฉลิมพระเกียรติ </w:t>
      </w:r>
      <w:r>
        <w:rPr>
          <w:rFonts w:cs="TH SarabunPSK" w:ascii="TH SarabunPSK" w:hAnsi="TH SarabunPSK"/>
          <w:sz w:val="32"/>
          <w:szCs w:val="32"/>
        </w:rPr>
        <w:t xml:space="preserve">8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ษาจังหวัดหนองคาย </w:t>
      </w:r>
      <w:r>
        <w:rPr>
          <w:rFonts w:cs="TH SarabunPSK" w:ascii="TH SarabunPSK" w:hAnsi="TH SarabunPSK"/>
          <w:sz w:val="32"/>
          <w:szCs w:val="32"/>
        </w:rPr>
        <w:t xml:space="preserve">(Sport ComPlex) </w:t>
      </w:r>
      <w:r>
        <w:rPr>
          <w:rFonts w:eastAsia="Arial" w:cs="TH SarabunPSK" w:ascii="TH SarabunPSK" w:hAnsi="TH SarabunPSK"/>
          <w:sz w:val="32"/>
          <w:szCs w:val="32"/>
        </w:rPr>
        <w:t xml:space="preserve"> 2) </w:t>
      </w:r>
      <w:r>
        <w:rPr>
          <w:rFonts w:ascii="TH SarabunPSK" w:hAnsi="TH SarabunPSK" w:eastAsia="Arial" w:cs="TH SarabunPSK"/>
          <w:sz w:val="32"/>
          <w:sz w:val="32"/>
          <w:szCs w:val="32"/>
        </w:rPr>
        <w:t xml:space="preserve">ก่อสร้างถนนเลี่ยงเมืองหนองคาย ด้านทิศตะวันออก ระยะทาง </w:t>
      </w:r>
      <w:r>
        <w:rPr>
          <w:rFonts w:eastAsia="Arial"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eastAsia="Arial" w:cs="TH SarabunPSK"/>
          <w:sz w:val="32"/>
          <w:sz w:val="32"/>
          <w:szCs w:val="32"/>
        </w:rPr>
        <w:t>กม</w:t>
      </w:r>
      <w:r>
        <w:rPr>
          <w:rFonts w:eastAsia="Arial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บึงกาฬ ม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สะพานข้ามแม่น้ำโขง แห่ง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ึงกาฬ –                    แขวงบอลิคำไซ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ปรับปรุงภูมิทัศน์เขื่อนป้องกันตลิ่งในเขตเทศบาลตำบลบึงกาฬ</w:t>
      </w:r>
    </w:p>
    <w:p>
      <w:pPr>
        <w:pStyle w:val="ListParagraph"/>
        <w:spacing w:lineRule="exact" w:line="340" w:before="0" w:after="0"/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อีสานตอนบ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 คือ  โครงการปรับปรุงและขยายถนนเชื่อมโยงกลุ่มจังหวัดสนุก</w:t>
      </w:r>
    </w:p>
    <w:p>
      <w:pPr>
        <w:pStyle w:val="ListParagraph"/>
        <w:spacing w:lineRule="exact" w:line="340" w:before="0" w:after="0"/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สกลนคร ม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ขยายถนน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จราจร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หนองหาร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แก้ไขปัญหาแหล่งน้ำในเขตลุ่มน้ำสงครามและลำน้ำยาม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นครพนม ม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โรงพยาบาลศูนย์สุขภาพแห่งอนุภูมิภาคอินโดจี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ศูนย์ประชุมอนุภูมิภาคลุ่มน้ำโขง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หมู่บ้านมิตรภาพไทย – เวียดนา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้านนาจอ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ชื่อมโยงการท่องเที่ยวอินโดจีน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มุกดาหาร ม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พระพุทธรูปเฉลิมพระเกียติพระบาทสมเด็จพระเจ้าอยู่หัว เนื่องในโอกาสมหามงคลเฉลิมพระเกียติ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8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ษา ณ วัดรอยพระพุทธ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ภูมโนรมย์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องมุกดาหาร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อ่างเก็บน้ำห้วยคันแทใหญ่ </w:t>
      </w:r>
    </w:p>
    <w:p>
      <w:pPr>
        <w:pStyle w:val="ListParagraph"/>
        <w:tabs>
          <w:tab w:val="clear" w:pos="720"/>
          <w:tab w:val="left" w:pos="231" w:leader="none"/>
        </w:tabs>
        <w:spacing w:lineRule="exact" w:line="3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ขอนแก่น ม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แก้ไขปัญหาการจราจรในเขตเทศบาลนครขอนแก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ก่อสร้างทางต่างระดับ </w:t>
      </w:r>
      <w:r>
        <w:rPr>
          <w:rFonts w:cs="TH SarabunPSK" w:ascii="TH SarabunPSK" w:hAnsi="TH SarabunPSK"/>
          <w:sz w:val="32"/>
          <w:szCs w:val="32"/>
        </w:rPr>
        <w:t xml:space="preserve">(Fly ov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มิตรภาพตัดถนนหลังศูนย์ราชการ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ให้จังหวัดขอนแก่นเป็นศูนย์กลางการบริการด้านสาธารณสุข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ระบบผันน้ำ </w:t>
      </w:r>
      <w:r>
        <w:rPr>
          <w:rFonts w:cs="TH SarabunPSK" w:ascii="TH SarabunPSK" w:hAnsi="TH SarabunPSK"/>
          <w:sz w:val="32"/>
          <w:szCs w:val="32"/>
        </w:rPr>
        <w:t xml:space="preserve">(Flood wa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พื้นที่เขตเมืองลงสู่ลำน้ำช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่อสร้างประตูระบายน้ำคลองระบายน้ำ </w:t>
      </w:r>
      <w:r>
        <w:rPr>
          <w:rFonts w:cs="TH SarabunPSK" w:ascii="TH SarabunPSK" w:hAnsi="TH SarabunPSK"/>
          <w:sz w:val="32"/>
          <w:szCs w:val="32"/>
        </w:rPr>
        <w:t>D 8 (</w:t>
      </w:r>
      <w:r>
        <w:rPr>
          <w:rFonts w:ascii="TH SarabunPSK" w:hAnsi="TH SarabunPSK" w:cs="TH SarabunPSK"/>
          <w:sz w:val="32"/>
          <w:sz w:val="32"/>
          <w:szCs w:val="32"/>
        </w:rPr>
        <w:t>ห้วยพระคือ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มหาสารคาม ม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บริหารจัดการน้ำลุ่มน้ำชีระยะเร่งด่วน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ขยายช่องทางจราจรจา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ทาง 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ช่องท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ร้อยเอ็ด ม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บริหารจัดการน้ำนอกเขตพื้นที่ทุ่งกุลาร้องไห้และนอกเขตลุ่มน้ำชี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โครงข่ายเส้นทางคมนาคมเพื่อเชื่อมโยงกลุ่ม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กาฬสินธุ์ ม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แก้ไขปัญหาภัยแล้งและป้องกันอุทกภัย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้องกันและแก้ไขปัญหายาเสพติดและส่งเสริมการท่องเที่ยวเชิงวัฒนธรรมตามแนวพระราชดำริ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การประชุมร่วมภาครัฐและเอกชนเพื่อแก้ไขปัญหาทางเศรษฐกิจในภูมิภา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ภูมิภาค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จะมีขึ้นในวัน</w:t>
      </w:r>
      <w:r>
        <w:rPr>
          <w:rFonts w:ascii="TH SarabunPSK" w:hAnsi="TH SarabunPSK" w:cs="TH SarabunPSK"/>
          <w:sz w:val="32"/>
          <w:sz w:val="32"/>
          <w:szCs w:val="32"/>
        </w:rPr>
        <w:t>อังคาร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7.0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ณ ห้องประชุมมหาวิทยาลัยราชภัฏอุดรธานี จังหวัดอุดรธานี โดยมีนายกรัฐมนตรีหรือ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องนายกรัฐมนตรี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ี่นายกรัฐมนตรีมอบหมา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ป็นประธา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รอบการเจรจ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WIPO IGC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ยใต้อาณัติการทำง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WIPO IGC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</w:rPr>
        <w:t>2555-2556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นหลักการต่อกรอบการเจรจา </w:t>
      </w:r>
      <w:r>
        <w:rPr>
          <w:rFonts w:cs="TH SarabunPSK" w:ascii="TH SarabunPSK" w:hAnsi="TH SarabunPSK"/>
          <w:sz w:val="32"/>
          <w:szCs w:val="32"/>
        </w:rPr>
        <w:t xml:space="preserve">World Intellectual Property Organization (WIPO) Intergovernmental Committee on Intellectual Property and Genetic Resources, Traditional Knowledge and Folklore (IG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ภูมิปัญญาท้องถิ่นทรัพยากรพันธุกรรม และการแสดงออกทางวัฒนธรรมดั้งเดิม ภายใต้อาณัติการทำงาน </w:t>
      </w:r>
      <w:r>
        <w:rPr>
          <w:rFonts w:cs="TH SarabunPSK" w:ascii="TH SarabunPSK" w:hAnsi="TH SarabunPSK"/>
          <w:sz w:val="32"/>
          <w:szCs w:val="32"/>
        </w:rPr>
        <w:t xml:space="preserve">WIPO IG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5-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พื้นฐานในการเจรจาสำหรับคณะผู้เจรจาของไทยสำหรับการเข้าร่วมการประชุม </w:t>
      </w:r>
      <w:r>
        <w:rPr>
          <w:rFonts w:cs="TH SarabunPSK" w:ascii="TH SarabunPSK" w:hAnsi="TH SarabunPSK"/>
          <w:sz w:val="32"/>
          <w:szCs w:val="32"/>
        </w:rPr>
        <w:t xml:space="preserve">WIPO IG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 </w:t>
      </w:r>
      <w:r>
        <w:rPr>
          <w:rFonts w:cs="TH SarabunPSK" w:ascii="TH SarabunPSK" w:hAnsi="TH SarabunPSK"/>
          <w:sz w:val="32"/>
          <w:szCs w:val="32"/>
        </w:rPr>
        <w:t xml:space="preserve">2555-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จนกว่าจะมีการเปลี่ยนแปลงอาณัติการทำงานของ </w:t>
      </w:r>
      <w:r>
        <w:rPr>
          <w:rFonts w:cs="TH SarabunPSK" w:ascii="TH SarabunPSK" w:hAnsi="TH SarabunPSK"/>
          <w:sz w:val="32"/>
          <w:szCs w:val="32"/>
        </w:rPr>
        <w:t xml:space="preserve">WIPO IG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การเจรจา </w:t>
      </w:r>
      <w:r>
        <w:rPr>
          <w:rFonts w:cs="TH SarabunPSK" w:ascii="TH SarabunPSK" w:hAnsi="TH SarabunPSK"/>
          <w:sz w:val="32"/>
          <w:szCs w:val="32"/>
        </w:rPr>
        <w:t xml:space="preserve">WIPO IG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คณะรัฐมนตรีมีมติ </w:t>
      </w:r>
      <w:r>
        <w:rPr>
          <w:rFonts w:cs="TH SarabunPSK" w:ascii="TH SarabunPSK" w:hAnsi="TH SarabunPSK"/>
          <w:sz w:val="32"/>
          <w:szCs w:val="32"/>
        </w:rPr>
        <w:t xml:space="preserve">(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54) </w:t>
      </w:r>
      <w:r>
        <w:rPr>
          <w:rFonts w:ascii="TH SarabunPSK" w:hAnsi="TH SarabunPSK" w:cs="TH SarabunPSK"/>
          <w:sz w:val="32"/>
          <w:sz w:val="32"/>
          <w:szCs w:val="32"/>
        </w:rPr>
        <w:t>เป็นพื้นฐานในการเจรจาสำหรับ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จรจาของไทยสำหรับเข้าร่วมการประชุม </w:t>
      </w:r>
      <w:r>
        <w:rPr>
          <w:rFonts w:cs="TH SarabunPSK" w:ascii="TH SarabunPSK" w:hAnsi="TH SarabunPSK"/>
          <w:sz w:val="32"/>
          <w:szCs w:val="32"/>
        </w:rPr>
        <w:t xml:space="preserve">WIPO IG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9-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นั้น พัฒนาการต่อมาคือ ที่ประชุมสมัชชาใหญ่ </w:t>
      </w:r>
      <w:r>
        <w:rPr>
          <w:rFonts w:cs="TH SarabunPSK" w:ascii="TH SarabunPSK" w:hAnsi="TH SarabunPSK"/>
          <w:sz w:val="32"/>
          <w:szCs w:val="32"/>
        </w:rPr>
        <w:t xml:space="preserve">WIP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–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ต่ออาณัติการทำงานของ </w:t>
      </w:r>
      <w:r>
        <w:rPr>
          <w:rFonts w:cs="TH SarabunPSK" w:ascii="TH SarabunPSK" w:hAnsi="TH SarabunPSK"/>
          <w:sz w:val="32"/>
          <w:szCs w:val="32"/>
        </w:rPr>
        <w:t xml:space="preserve">WIPO IG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ไปอี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(2555-255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ี้ แนวโน้มของการประชุม </w:t>
      </w:r>
      <w:r>
        <w:rPr>
          <w:rFonts w:cs="TH SarabunPSK" w:ascii="TH SarabunPSK" w:hAnsi="TH SarabunPSK"/>
          <w:sz w:val="32"/>
          <w:szCs w:val="32"/>
        </w:rPr>
        <w:t xml:space="preserve">IG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ต่อ ๆ ไป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ป็นการเจรจาที่มีความจริงจังมากขึ้น ดังนั้น จึงขอเสนอกรอบการเจรจาเพื่อคณะรัฐมนตรีพิจารณาอีกครั้งหนึ่ง โดยขออนุมัติขยายระยะเวลาให้ครอบคลุมตลอดทั้งอาณัติใหม่ขอ </w:t>
      </w:r>
      <w:r>
        <w:rPr>
          <w:rFonts w:cs="TH SarabunPSK" w:ascii="TH SarabunPSK" w:hAnsi="TH SarabunPSK"/>
          <w:sz w:val="32"/>
          <w:szCs w:val="32"/>
        </w:rPr>
        <w:t xml:space="preserve">IG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หมด ตั้งแต่ปี </w:t>
      </w:r>
      <w:r>
        <w:rPr>
          <w:rFonts w:cs="TH SarabunPSK" w:ascii="TH SarabunPSK" w:hAnsi="TH SarabunPSK"/>
          <w:sz w:val="32"/>
          <w:szCs w:val="32"/>
        </w:rPr>
        <w:t xml:space="preserve">2555-2556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 </w:t>
      </w:r>
      <w:r>
        <w:rPr>
          <w:rFonts w:cs="TH SarabunPSK" w:ascii="TH SarabunPSK" w:hAnsi="TH SarabunPSK"/>
          <w:sz w:val="32"/>
          <w:szCs w:val="32"/>
        </w:rPr>
        <w:t xml:space="preserve">WIPO IG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ต่อไป จะจัดขึ้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4-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ณ นครเจนีวา สมาพันธรัฐสวิส จึงมีความจำเป็นที่คณะผู้แทนไทยได้รับอาณัติการเจรจาในลักษณะกรอบการเจรจาหรือท่าทีจากคณะรัฐมนตรีเพื่อใช้เป็นแนวทางในการเจรจาในโอกาสแรก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ารเจรจาในกรอบ </w:t>
      </w:r>
      <w:r>
        <w:rPr>
          <w:rFonts w:cs="TH SarabunPSK" w:ascii="TH SarabunPSK" w:hAnsi="TH SarabunPSK"/>
          <w:sz w:val="32"/>
          <w:szCs w:val="32"/>
        </w:rPr>
        <w:t xml:space="preserve">WIPO IGC </w:t>
      </w:r>
      <w:r>
        <w:rPr>
          <w:rFonts w:ascii="TH SarabunPSK" w:hAnsi="TH SarabunPSK" w:cs="TH SarabunPSK"/>
          <w:sz w:val="32"/>
          <w:sz w:val="32"/>
          <w:szCs w:val="32"/>
        </w:rPr>
        <w:t>ดังกล่าว เป็นประเด็นความสัมพันธ์ระหว่างประเทศที่มีนัยผูกพันรัฐบาล จึงต้องได้รับอาณัติการเจรจาในลักษณะกรอบการเจรจาหรือท่าทีจากคณะรัฐมนตรีเพื่อให้คณะเจรจาใช้เป็นแนวทางในการเจรจ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ประเด็นเกี่ยวกับ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ัฐธรรมนูญฯ นั้น ขณะนี้การเจรจา </w:t>
      </w:r>
      <w:r>
        <w:rPr>
          <w:rFonts w:cs="TH SarabunPSK" w:ascii="TH SarabunPSK" w:hAnsi="TH SarabunPSK"/>
          <w:sz w:val="32"/>
          <w:szCs w:val="32"/>
        </w:rPr>
        <w:t xml:space="preserve">WIPO IGC </w:t>
      </w:r>
      <w:r>
        <w:rPr>
          <w:rFonts w:ascii="TH SarabunPSK" w:hAnsi="TH SarabunPSK" w:cs="TH SarabunPSK"/>
          <w:sz w:val="32"/>
          <w:sz w:val="32"/>
          <w:szCs w:val="32"/>
        </w:rPr>
        <w:t>ยังไม่มีความชัดเจนว่า จะมีผลผูกพันทางกฎหมายหรือไม่หากการเจรจามีความชัดเจนว่า จะพัฒนาไปสู่การจัดทำตราสารทางกฎหมายระหว่างประเทศที่มีผลผูกพัน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สนอกรอบการเจรจาที่ได้ดำเนินการ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ของรัฐธรรมนูญฯ เพื่อคณะรัฐมนตรีและรัฐสภาให้ความเห็นชอบอีกครั้งหนึ่งต่อไป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ขอให้ทุกหน่วยงานที่เกี่ยวข้องในคณะอนุกรรมการเตรียมการประชุม </w:t>
      </w:r>
      <w:r>
        <w:rPr>
          <w:rFonts w:cs="TH SarabunPSK" w:ascii="TH SarabunPSK" w:hAnsi="TH SarabunPSK"/>
          <w:sz w:val="32"/>
          <w:szCs w:val="32"/>
        </w:rPr>
        <w:t xml:space="preserve">WIPO IGC </w:t>
      </w:r>
      <w:r>
        <w:rPr>
          <w:rFonts w:ascii="TH SarabunPSK" w:hAnsi="TH SarabunPSK" w:cs="TH SarabunPSK"/>
          <w:sz w:val="32"/>
          <w:sz w:val="32"/>
          <w:szCs w:val="32"/>
        </w:rPr>
        <w:t>และคณะอนุกรรมการด้านภูมิปัญญา ทรัพยากรพันธุกรรมและการแสดงออกทางวัฒนธรรมดั้งเดิม พิจารณาปรับแก้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วามเห็นเพิ่มเติมต่อกรอบการเจรจา </w:t>
      </w:r>
      <w:r>
        <w:rPr>
          <w:rFonts w:cs="TH SarabunPSK" w:ascii="TH SarabunPSK" w:hAnsi="TH SarabunPSK"/>
          <w:sz w:val="32"/>
          <w:szCs w:val="32"/>
        </w:rPr>
        <w:t xml:space="preserve">WIPO IG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แล้วโดยหน่วยงานที่เกี่ยวข้องได้เห็นชอบกับเนื้อหาและหลักการของกรอบการเจรจาดังกล่าว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ความตกลงระหว่างรัฐบาลแห่งราชอาณาจักรไทยกับรัฐบาลแห่งสาธารณรัฐเอสโตเนียว่าด้วยความร่วมมือทางวัฒนธรรมและการศึกษ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ให้กระทรวงการต่างประเทศ แจ้งฝ่ายรัฐบาลแห่งสาธารณรัฐเอสโตเนีย ทราบภายหลังการลงนามความตกลงระหว่างรัฐบาลแห่งราชอาณาจักรไทยกับรัฐบาลแห่งสาธารณรัฐเอสโตเนียว่าด้วยความร่วมมือทางวัฒนธรรมและการศึกษา  ฝ่ายไทยได้ดำเนินการเสร็จสิ้นขั้นตอนที่จำเป็นตามรัฐธรรมนูญของฝ่ายไทยอย่างครบถ้วนแล้ว เพื่อการมีผลบังคับใช้ของความตกลงฯ ตามที่กระทรวงการต่างประเทศเสนอต่อไป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ต่างประเทศ รายงานว่า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วามตกลงระหว่างรัฐบาลแห่งราชอาณาจักรไทยกับรัฐบาลแห่งสาธารณรัฐเอสโตเนียว่าด้วยความร่วมมือทางวัฒนธรรมและการศึกษา มีสาระสำคัญเป็นการกำหนดกรอบความร่วมมือระหว่างกันในสาขาต่าง ๆ  อาทิ ศิลปะและวัฒนธรรมการศึกษาและการวิจัย  การสื่อสารมวลชน  สารสนเทศ ภาพยนตร์  วิทยุและโทรทัศน์ ตลอดจนการกีฬาและ             พลศึกษ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ต่างประเทศ พิจารณาแล้วเห็นว่า ร่างความตกลงดังกล่าวไม่เข้าข่ายเป็นหนังสือสัญญ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วรรคสองของรัฐธรรมนูญแห่งราชอาณาจักรไทย เนื่องจากไม่ได้มีบทเปลี่ยนแปลงอาณาเขตไทยหรือเขตพื้นที่นอกอาณาเขตซึ่งประเทศไทยมีสิทธิอธิปไตยหรือมีเขตอำนาจตามหนังสือสัญญาหรือตามกฎหมายระหว่างประเทศหรือมีผลกระทบต่อความมั่นคงทางเศรษฐกิจหรือสังคมของประเทศอย่างกว้างขวาง  หรือมีผลผูกพันด้านการค้า การลงทุน  หรืองบประมาณของประเทศอย่างมีนัยสำคัญ และส่วนราชการที่เกี่ยวข้องสามารถปฏิบัติตามข้อผูกพันในความตกลงฯ โดยไม่ต้องออกพระราชบัญญัติเพื่อให้การเป็นไปตามหนังสือสัญญ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เป็นเจ้าภาพจัดงานมหกรรมโลก </w:t>
      </w:r>
      <w:r>
        <w:rPr>
          <w:rFonts w:cs="TH SarabunPSK" w:ascii="TH SarabunPSK" w:hAnsi="TH SarabunPSK"/>
          <w:b/>
          <w:bCs/>
          <w:sz w:val="32"/>
          <w:szCs w:val="32"/>
        </w:rPr>
        <w:t>World Expo 2020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หน่วยงานหลักในการรณรงค์หาเสียงและจัดตั้งคณะกรรมการรณรงค์หาเสียงระดับชาติ ซึ่งประกอบด้วย ผู้แทนจากหน่วยงานที่เกี่ยวข้อง เพื่อเป็นกลไกสำคัญในการจัดทำยุทธศาสตร์และแผนปฏิบัติการในการหาเสียง ตลอดจนเป็นกลไกกลางในการประสานงานตลอดระยะเวลาการรณรงค์หาเสียง โดยมี รัฐมนตรีว่าการกระทรวงการต่างประเทศเป็นประธา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เรื่องการเป็นเจ้าภาพจัดงานมหกรรมโลก </w:t>
      </w:r>
      <w:r>
        <w:rPr>
          <w:rFonts w:cs="TH SarabunPSK" w:ascii="TH SarabunPSK" w:hAnsi="TH SarabunPSK"/>
          <w:sz w:val="32"/>
          <w:szCs w:val="32"/>
        </w:rPr>
        <w:t xml:space="preserve">World Expo 2020 </w:t>
      </w:r>
      <w:r>
        <w:rPr>
          <w:rFonts w:ascii="TH SarabunPSK" w:hAnsi="TH SarabunPSK" w:cs="TH SarabunPSK"/>
          <w:sz w:val="32"/>
          <w:sz w:val="32"/>
          <w:szCs w:val="32"/>
        </w:rPr>
        <w:t>เป็น “วาระแห่งชาติ” ของรัฐบาล โดยมอบหมายให้รองนายกรัฐมนตรีที่เห็นเหมาะสมจัดประชุมหารือระหว่างหน่วยงานที่เกี่ยวข้อง อาทิ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นายกรัฐมนตรี กระทรวงการคลัง กระทรวงมหาดไทย 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 เพื่อกำหนดกลไกและหน่วยงานหลักที่จะนำวาระแห่งชาติดังกล่าวไปดำเนินการให้เกิดผลสำเร็จ ซึ่งประกอบด้วย การกำหนดยุทธศาสตร์และแผนงานการเตรียมการทั้งในพื้นที่จังหวัดพระนครศรีอยุธยาและส่วนประกอบอื่น ๆ เพื่อให้ทุกหน่วยงานที่เกี่ยวข้องและภาคเอกชนร่วมกันทำงานอย่างบูรณาการและเป็นเอกภาพ เพื่อให้ประเทศไทยมีความพร้อมในทุกมิติที่จะเป็นเจ้าภาพจัดงานมหกรรมโลก </w:t>
      </w:r>
      <w:r>
        <w:rPr>
          <w:rFonts w:cs="TH SarabunPSK" w:ascii="TH SarabunPSK" w:hAnsi="TH SarabunPSK"/>
          <w:sz w:val="32"/>
          <w:szCs w:val="32"/>
        </w:rPr>
        <w:t>World Expo 2020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ไทยได้ยื่นหนังสือแสดงเจตจำนงเสนอตัวเป็นเจ้าภาพจัดงานมหกรรมโลก </w:t>
      </w:r>
      <w:r>
        <w:rPr>
          <w:rFonts w:cs="TH SarabunPSK" w:ascii="TH SarabunPSK" w:hAnsi="TH SarabunPSK"/>
          <w:sz w:val="32"/>
          <w:szCs w:val="32"/>
        </w:rPr>
        <w:t xml:space="preserve">World Expo 20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เป็นทางการ ปัจจุบันมีประเทศที่เสนอตัวเป็นเจ้าภาพจัดงานฯ อย่างเป็นทางการแล้ว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ได้แก่ 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พระนครศรีอยุธย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รก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มืองอิซเมียร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พันธรัฐรัสเซี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มืองเยคาเตรินเบิร์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าซิ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มืองเซา เปาโ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หรัฐอาหรับเอมิเรตส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มืองดูไบ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จะมีการลงคะแนนเสียงในช่วยปลายปี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ผู้สมัครที่ได้รับการคัดเลือกต้องได้รับคะแนนเสียงข้างมาก </w:t>
      </w:r>
      <w:r>
        <w:rPr>
          <w:rFonts w:cs="TH SarabunPSK" w:ascii="TH SarabunPSK" w:hAnsi="TH SarabunPSK"/>
          <w:sz w:val="32"/>
          <w:szCs w:val="32"/>
        </w:rPr>
        <w:t xml:space="preserve">(majority vot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สมาชิกสมัชชาสำนักงานมหกรรมโลก </w:t>
      </w:r>
      <w:r>
        <w:rPr>
          <w:rFonts w:cs="TH SarabunPSK" w:ascii="TH SarabunPSK" w:hAnsi="TH SarabunPSK"/>
          <w:sz w:val="32"/>
          <w:szCs w:val="32"/>
        </w:rPr>
        <w:t xml:space="preserve">[Bureau of International Expositions (BIE)]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ดังนั้น ประเทศไทยจำเป็นต้องเตรียมความพร้อมด้านต่าง ๆ อย่างเร่งด่วน เนื่องจากการรณรงค์หาเสียงเพื่อเป็นเจ้าภาพจัดงานดังกล่าว จะมีระยะเวลาประมาณ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คือ ระหว่างปี </w:t>
      </w:r>
      <w:r>
        <w:rPr>
          <w:rFonts w:cs="TH SarabunPSK" w:ascii="TH SarabunPSK" w:hAnsi="TH SarabunPSK"/>
          <w:sz w:val="32"/>
          <w:szCs w:val="32"/>
        </w:rPr>
        <w:t xml:space="preserve">2555 –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ี้ ประเทศไทยจะต้องนำเสนอความคืบหน้าในการเตรียมการการเป็นเจ้าภาพจัดงานดังกล่าวต่อที่ประชุม </w:t>
      </w:r>
      <w:r>
        <w:rPr>
          <w:rFonts w:cs="TH SarabunPSK" w:ascii="TH SarabunPSK" w:hAnsi="TH SarabunPSK"/>
          <w:sz w:val="32"/>
          <w:szCs w:val="32"/>
        </w:rPr>
        <w:t xml:space="preserve">B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ี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ีก </w:t>
      </w:r>
      <w:r>
        <w:rPr>
          <w:rFonts w:cs="TH SarabunPSK" w:ascii="TH SarabunPSK" w:hAnsi="TH SarabunPSK"/>
          <w:sz w:val="32"/>
          <w:szCs w:val="32"/>
        </w:rPr>
        <w:t xml:space="preserve">1 – 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ใน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ด้ว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่งเสริมการส่งออก กระทรวงพาณิชย์ ซึ่งเป็นหน่วยงานรับผิดชอบหลักของงาน </w:t>
      </w:r>
      <w:r>
        <w:rPr>
          <w:rFonts w:cs="TH SarabunPSK" w:ascii="TH SarabunPSK" w:hAnsi="TH SarabunPSK"/>
          <w:sz w:val="32"/>
          <w:szCs w:val="32"/>
        </w:rPr>
        <w:t xml:space="preserve">World Exp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ป็นผู้แทนไทยในการประชุม </w:t>
      </w:r>
      <w:r>
        <w:rPr>
          <w:rFonts w:cs="TH SarabunPSK" w:ascii="TH SarabunPSK" w:hAnsi="TH SarabunPSK"/>
          <w:sz w:val="32"/>
          <w:szCs w:val="32"/>
        </w:rPr>
        <w:t xml:space="preserve">B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หนังสือแจ้งว่า การที่จะประสานงานกับ </w:t>
      </w:r>
      <w:r>
        <w:rPr>
          <w:rFonts w:cs="TH SarabunPSK" w:ascii="TH SarabunPSK" w:hAnsi="TH SarabunPSK"/>
          <w:sz w:val="32"/>
          <w:szCs w:val="32"/>
        </w:rPr>
        <w:t xml:space="preserve">BIE </w:t>
      </w:r>
      <w:r>
        <w:rPr>
          <w:rFonts w:ascii="TH SarabunPSK" w:hAnsi="TH SarabunPSK" w:cs="TH SarabunPSK"/>
          <w:sz w:val="32"/>
          <w:sz w:val="32"/>
          <w:szCs w:val="32"/>
        </w:rPr>
        <w:t>และการรณรงค์หาเสียงสนับสนุนจากประเทศสมาชิกให้ประสบความสำเร็จ อาจจะต้องมีการเจรจาระหว่างประเทศ จึงขอ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รับเป็นหัวหน้าคณะทำงานหาเสียงสนับสนุนฯ และเป็นแกนกลางในการประสานกับ </w:t>
      </w:r>
      <w:r>
        <w:rPr>
          <w:rFonts w:cs="TH SarabunPSK" w:ascii="TH SarabunPSK" w:hAnsi="TH SarabunPSK"/>
          <w:sz w:val="32"/>
          <w:szCs w:val="32"/>
        </w:rPr>
        <w:t xml:space="preserve">B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เสนอตัวเป็นเจ้าภาพงานมหกรรมโลก </w:t>
      </w:r>
      <w:r>
        <w:rPr>
          <w:rFonts w:cs="TH SarabunPSK" w:ascii="TH SarabunPSK" w:hAnsi="TH SarabunPSK"/>
          <w:sz w:val="32"/>
          <w:szCs w:val="32"/>
        </w:rPr>
        <w:t xml:space="preserve">World Expo 2020 </w:t>
      </w:r>
      <w:r>
        <w:rPr>
          <w:rFonts w:ascii="TH SarabunPSK" w:hAnsi="TH SarabunPSK" w:cs="TH SarabunPSK"/>
          <w:sz w:val="32"/>
          <w:sz w:val="32"/>
          <w:szCs w:val="32"/>
        </w:rPr>
        <w:t>ต่อไป ซึ่ง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มีหนังสือตอบรับในหลักการแล้ว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การประชุมสมัชชาของ </w:t>
      </w:r>
      <w:r>
        <w:rPr>
          <w:rFonts w:cs="TH SarabunPSK" w:ascii="TH SarabunPSK" w:hAnsi="TH SarabunPSK"/>
          <w:sz w:val="32"/>
          <w:szCs w:val="32"/>
        </w:rPr>
        <w:t xml:space="preserve">BI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ปารีส โดยประเทศที่เสนอตัวเป็นเจ้าภาพ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ประเทศ ได้นำเสนอโครงการต่อที่ประชุมสมัชชาฯ ในส่วนของไทย มีนายอรรคพล สรสุชาติ ผู้อำนวยการ สสป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นำเสนอ โดยได้เน้นถึงการมีส่วนร่วมของไทยในงานมหกรรมโลก </w:t>
      </w:r>
      <w:r>
        <w:rPr>
          <w:rFonts w:cs="TH SarabunPSK" w:ascii="TH SarabunPSK" w:hAnsi="TH SarabunPSK"/>
          <w:sz w:val="32"/>
          <w:szCs w:val="32"/>
        </w:rPr>
        <w:t xml:space="preserve">World Exp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ต่อเนื่องกว่า </w:t>
      </w:r>
      <w:r>
        <w:rPr>
          <w:rFonts w:cs="TH SarabunPSK" w:ascii="TH SarabunPSK" w:hAnsi="TH SarabunPSK"/>
          <w:sz w:val="32"/>
          <w:szCs w:val="32"/>
        </w:rPr>
        <w:t xml:space="preserve">1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ละแนวคิดหลัก </w:t>
      </w:r>
      <w:r>
        <w:rPr>
          <w:rFonts w:cs="TH SarabunPSK" w:ascii="TH SarabunPSK" w:hAnsi="TH SarabunPSK"/>
          <w:sz w:val="32"/>
          <w:szCs w:val="32"/>
        </w:rPr>
        <w:t xml:space="preserve">(Theme) </w:t>
      </w:r>
      <w:r>
        <w:rPr>
          <w:rFonts w:ascii="TH SarabunPSK" w:hAnsi="TH SarabunPSK" w:cs="TH SarabunPSK"/>
          <w:sz w:val="32"/>
          <w:sz w:val="32"/>
          <w:szCs w:val="32"/>
        </w:rPr>
        <w:t>สำหรับการจัดงานฯ ของไทย คือ “</w:t>
      </w:r>
      <w:r>
        <w:rPr>
          <w:rFonts w:cs="TH SarabunPSK" w:ascii="TH SarabunPSK" w:hAnsi="TH SarabunPSK"/>
          <w:sz w:val="32"/>
          <w:szCs w:val="32"/>
        </w:rPr>
        <w:t xml:space="preserve">Redefine Globalisation : Balanced Life, Sustainable Living” </w:t>
      </w:r>
      <w:r>
        <w:rPr>
          <w:rFonts w:ascii="TH SarabunPSK" w:hAnsi="TH SarabunPSK" w:cs="TH SarabunPSK"/>
          <w:sz w:val="32"/>
          <w:sz w:val="32"/>
          <w:szCs w:val="32"/>
        </w:rPr>
        <w:t>หรือนิยามเป็นภาษาไทยว่า “แนวคิดใหม่ของโลกาภิวัฒน์ – วิถีที่ยั่งยืน เพื่อโลกที่สมดุล” ที่สะท้อนให้เห็นถึงความจำเป็นในการทบทวนกระบวนทัศน์เกี่ยวกับยุคโลกาภิวัฒน์ เพื่อสร้างความสมดุลอย่างยั่งยืนให้แก่สังค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ณรงค์หาเสียงในต่างประเทศ จำเป็นอย่างยิ่งที่จะต้องดำเนินการในหลายระดับ รวมทั้งกำหนดนโยบายและยุทธศาสตร์การหาเสียงร่วมกับหน่วยงานที่เกี่ยวข้อง นอกจากนี้ การดำเนินการเพื่อเสนอตัวเป็นเจ้าภาพจัดงานมหกรรมโลก </w:t>
      </w:r>
      <w:r>
        <w:rPr>
          <w:rFonts w:cs="TH SarabunPSK" w:ascii="TH SarabunPSK" w:hAnsi="TH SarabunPSK"/>
          <w:sz w:val="32"/>
          <w:szCs w:val="32"/>
        </w:rPr>
        <w:t xml:space="preserve">World Expo 2020 </w:t>
      </w:r>
      <w:r>
        <w:rPr>
          <w:rFonts w:ascii="TH SarabunPSK" w:hAnsi="TH SarabunPSK" w:cs="TH SarabunPSK"/>
          <w:sz w:val="32"/>
          <w:sz w:val="32"/>
          <w:szCs w:val="32"/>
        </w:rPr>
        <w:t>ของประเทศไทย จำเป็นอย่างยิ่งที่จะต้องได้รับแนวนโยบายที่ชัดเจนจากรัฐบาล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การเสนอตัวเพื่อการประมูลสิทธิ์ให้ประเทศไทยได้เป็นเจ้าภาพจัดงาน </w:t>
      </w:r>
      <w:r>
        <w:rPr>
          <w:rFonts w:cs="TH SarabunPSK" w:ascii="TH SarabunPSK" w:hAnsi="TH SarabunPSK"/>
          <w:sz w:val="32"/>
          <w:szCs w:val="32"/>
        </w:rPr>
        <w:t xml:space="preserve">World Expo 20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การรณรงค์หาเสียง ไม่เกี่ยวข้องกับการทำหนังสือสัญญากับต่างประเทศ ไม่มีประเด็นที่จะต้องพิจารณาเกี่ยวกับ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ของรัฐธรรมนูญแห่งราชอาณาจักรไท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ลงนามบันทึกความตกลงสำหรับโครงการความร่วมมือในการจัดตั้งศูนย์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The Korea Project on International  Agriculture (KOPIA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ราชอาณาจักรไท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เกษตรและสหกรณ์เสนอ ดังนี้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การลงนามบันทึกความตกลงสำหรับโครงการความร่วมมือในการจัดตั้งศูนย์ </w:t>
      </w:r>
      <w:r>
        <w:rPr>
          <w:rFonts w:cs="TH SarabunPSK" w:ascii="TH SarabunPSK" w:hAnsi="TH SarabunPSK"/>
          <w:sz w:val="32"/>
          <w:szCs w:val="32"/>
        </w:rPr>
        <w:t xml:space="preserve">The Korea Project on International   Agriculture (KOPIA)  </w:t>
      </w:r>
      <w:r>
        <w:rPr>
          <w:rFonts w:ascii="TH SarabunPSK" w:hAnsi="TH SarabunPSK" w:cs="TH SarabunPSK"/>
          <w:sz w:val="32"/>
          <w:sz w:val="32"/>
          <w:szCs w:val="32"/>
        </w:rPr>
        <w:t>ในราชอาณาจักรไท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>ให้อธิบดีกรมวิชาการเกษตร เป็นผู้ลงนามบันทึกความตกลงฯ ทั้งนี้ หากมีความจำเป็นต้องปรับปรุงแก้ไขบันทึกความตกลงดังกล่าวที่มิใช่สาระสำคัญให้อธิบดีกรมวิชาการเกษตรเป็นผู้ใช้ดุลยพินิจในเรื่องนั้น ๆ   แทนคณะรัฐมนตรีโดยไม่ต้องนำเสนอคณะรัฐมนตรีเพื่อพิจารณาอีกครั้งหนึ่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)  </w:t>
      </w:r>
      <w:r>
        <w:rPr>
          <w:rFonts w:ascii="TH SarabunPSK" w:hAnsi="TH SarabunPSK" w:cs="TH SarabunPSK"/>
          <w:sz w:val="32"/>
          <w:sz w:val="32"/>
          <w:szCs w:val="32"/>
        </w:rPr>
        <w:t>ให้แก่อธิบดีกรมวิชาการเกษตร เป็นผู้ลงนามบันทึกความตกลงฯ หลังจากได้รับความเห็นชอบจากคณะรัฐมนตรี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บันทึกความตกลงฯ </w:t>
      </w:r>
      <w:r>
        <w:rPr>
          <w:rFonts w:ascii="TH SarabunPSK" w:hAnsi="TH SarabunPSK" w:cs="TH SarabunPSK"/>
          <w:sz w:val="32"/>
          <w:sz w:val="32"/>
          <w:szCs w:val="32"/>
        </w:rPr>
        <w:t>สรุปได้ดังนี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ครอบคลุมถึงความร่วมมือด้านเทคนิคงบประมาณและวัสดุ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ปกรณ์ในการดำเนินงานของศูนย์ </w:t>
      </w:r>
      <w:r>
        <w:rPr>
          <w:rFonts w:cs="TH SarabunPSK" w:ascii="TH SarabunPSK" w:hAnsi="TH SarabunPSK"/>
          <w:sz w:val="32"/>
          <w:szCs w:val="32"/>
        </w:rPr>
        <w:t xml:space="preserve">The Korea Project on International   Agriculture (KOPIA)  </w:t>
      </w:r>
      <w:r>
        <w:rPr>
          <w:rFonts w:ascii="TH SarabunPSK" w:hAnsi="TH SarabunPSK" w:cs="TH SarabunPSK"/>
          <w:sz w:val="32"/>
          <w:sz w:val="32"/>
          <w:szCs w:val="32"/>
        </w:rPr>
        <w:t>ในราชอาณาจักรไทย ที่จะจัดตั้งขึ้นในราชอาณาจักรไทยโดยมีกรมวิชาการเกษตรเป็นเจ้าภาพ ซึ่งทั้งสองฝ่ายจะร่วมกันดำเนินกิจกรรมในการคิดค้น  วิจัย พัฒนาและถ่ายทอดเทคโนโลยีที่มีความสนใจร่วมกั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หรือโครงการ มีดังนี้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วิจัยและพัฒนาด้านการเกษตรที่สองฝ่ายเห็นชอบร่วมกั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การฝึกอบรมให้แก่นักวิจัยไทยและนักส่งเสริมการเกษตร ณ สถาบันพัฒนาชนบทและการฝึกอบรมให้แก่เกษตรกรไทย ณ ศูนย์ </w:t>
      </w:r>
      <w:r>
        <w:rPr>
          <w:rFonts w:cs="TH SarabunPSK" w:ascii="TH SarabunPSK" w:hAnsi="TH SarabunPSK"/>
          <w:sz w:val="32"/>
          <w:szCs w:val="32"/>
        </w:rPr>
        <w:t xml:space="preserve">KPOIA - Thailand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งานวิจัยและพัฒนาของผู้เชี่ยวชาญเกาหลีและนักวิชาการ ณ กรมวิชาการเกษตร ในฐานะหน่วยงานที่เป็นเจ้าภาพหลัก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แลกเปลี่ยนทรัพยากรพันธุกรรมพืชบนพื้นฐานความเท่าเทียมกัน และสอดคล้องกับกฎหมายและระเบียบของแต่ละประเทศ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ัพย์สินทางปัญญาและลิขสิทธิ์ทั้งหมดที่เกี่ยวข้องกับกิจกรรมภายใต้การดำเนินโครงการของศูนย์ </w:t>
      </w:r>
      <w:r>
        <w:rPr>
          <w:rFonts w:cs="TH SarabunPSK" w:ascii="TH SarabunPSK" w:hAnsi="TH SarabunPSK"/>
          <w:sz w:val="32"/>
          <w:szCs w:val="32"/>
        </w:rPr>
        <w:t xml:space="preserve">KPOIA-Thailand </w:t>
      </w:r>
      <w:r>
        <w:rPr>
          <w:rFonts w:ascii="TH SarabunPSK" w:hAnsi="TH SarabunPSK" w:cs="TH SarabunPSK"/>
          <w:sz w:val="32"/>
          <w:sz w:val="32"/>
          <w:szCs w:val="32"/>
        </w:rPr>
        <w:t>ทั้งสองฝ่ายจะเป็นเจ้าของร่วมกัน ซึ่งรายละเอียดของขั้นตอนต่าง ๆ  จะดำเนินการโดยความยินยอมของทั้งสองฝ่า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เกษตรและสหกรณ์  พิจารณาแล้วเห็นว่าบันทึกความตกลงฯ มีจุดมุ่งหมายเพื่อดำเนินการจัดตั้งศูนย์ </w:t>
      </w:r>
      <w:r>
        <w:rPr>
          <w:rFonts w:cs="TH SarabunPSK" w:ascii="TH SarabunPSK" w:hAnsi="TH SarabunPSK"/>
          <w:sz w:val="32"/>
          <w:szCs w:val="32"/>
        </w:rPr>
        <w:t xml:space="preserve">Korea Project on Internationl   Agriculture (KOPIA-Thailan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าชอาณาจักรไทย โดยสองฝ่ายจะร่วมกันดำเนินกิจกรรมในการคิดค้น วิจัย พัฒนา รวมทั้งถ่ายทอดเทคโนโลยีที่ได้จากความร่วมมือให้แก่นักส่งเสริมการเกษตรและเกษตรกรไทย ฉะนั้นไม่เพียงแค่ได้เทคโนโลยีด้านการเกษตรที่ทันสมัยแต่ยังได้ถ่ายทอดสู่เกษตรกรโดยตรง โดยจะมีกิจกรรมในการฝึกอบรมให้แก่นักส่งเสริมการเกษตรและเกษตรกร ดังนั้น กระทรวงเกษตรและสหกรณ์ จึงเห็นว่า บันทึกความตกลง ฯ ไม่เป็นหนังสือสัญญ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วรรคสอง ของรัฐธรรมนูญแห่งราชอาณาจักรไทยที่จะต้องได้รับความเห็นชอบของรัฐสภ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ายงานผลการประชุมคณะมนตรี คณะกรรมาธิการแม่น้ำโขง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18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และเห็นชอบตามที่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ผลการประชุมคณะมนตรี คณะกรรมาธิการแม่น้ำโขง ครั้งที่ </w:t>
      </w:r>
      <w:r>
        <w:rPr>
          <w:rFonts w:cs="TH SarabunPSK" w:ascii="TH SarabunPSK" w:hAnsi="TH SarabunPSK"/>
          <w:sz w:val="32"/>
          <w:szCs w:val="32"/>
        </w:rPr>
        <w:t>18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การประสานความร่วมมือกับรัฐบาลญี่ปุ่นและหุ้นส่วนการพัฒนาอื่นในการศึกษาเพื่อการพัฒนาอย่างยั่งยืนในลุ่มน้ำโขงตอนล่าง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มีเวทีหารือผู้นำลุ่มน้ำโขงตอนล่าง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นายกรัฐมนตรีได้อนุมัติให้คณะผู้แทนไทย ซึ่งมีรัฐมนตรีว่าการกระทรวงทรัพยากรธรรมชาติและสิ่งแวดล้อม เป็นหัวหน้าคณะ เข้าร่วมการประชุมคณะมนตรี คณะกรรมาธิการแม่น้ำโขง ครั้ง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การประชุม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8 – 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ณ เมืองเสียมราฐ ราชอาณาจักรกัมพูชา สรุปผลการประชุมได้ดังนี้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ไฟฟ้าพลังน้ำเขื่อนไซยะบุรี เป็นโครงการพัฒนาไฟฟ้าพลังน้ำในแม่น้ำโขง สายประธานในสาธารณรัฐประชาธิปไตยประชาชนล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า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ต้องดำเนินการตามระเบียบปฏิบัติ ว่าด้วยการปรึกษาหารือกันก่อน </w:t>
      </w:r>
      <w:r>
        <w:rPr>
          <w:rFonts w:cs="TH SarabunPSK" w:ascii="TH SarabunPSK" w:hAnsi="TH SarabunPSK"/>
          <w:sz w:val="32"/>
          <w:szCs w:val="32"/>
        </w:rPr>
        <w:t xml:space="preserve">(Prior Consultation : P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ระบวนการปรึกษาหารือดังกล่าว จะต้องดำเนินการให้แล้วเสร็จภายใ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 xml:space="preserve">(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3 – 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ประเทศภาคีสมาชิกไม่สามารถหาข้อสรุปร่วมกันได้ เนื่องจากมีความไม่ชัดเจนในผลการศึกษาและมาตรการลดผลกระทบสิ่งแวดล้อมข้ามพรมแดนหลายประการ คณะมนตรีฯ จึงได้มีการหารือระหว่างการประชุมผู้นำลุ่มน้ำโขง – ญี่ปุ่น </w:t>
      </w:r>
      <w:r>
        <w:rPr>
          <w:rFonts w:cs="TH SarabunPSK" w:ascii="TH SarabunPSK" w:hAnsi="TH SarabunPSK"/>
          <w:sz w:val="32"/>
          <w:szCs w:val="32"/>
        </w:rPr>
        <w:t xml:space="preserve">(Mekong – Japan Summi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เมืองบาหลี สาธารณรัฐอินโดนีเซีย และมีมติอนุมัติในหลักการให้มีการศึกษาเพื่อการพัฒนาที่ยั่งยืนในลุ่มน้ำโขง และแม่น้ำโขงสายประธาน ไม่เพียงแต่การศึกษาผลกระทบสิ่งแวดล้อมจากการพัฒนาไฟฟ้าพลังน้ำเท่านั้น แต่ยังรวมถึงผลกระทบจากการพัฒนาโครงการประเภทอื่น ๆ ด้วย และได้มีการพิจารณาขอรับการสนับสนุนจากรัฐบาลญี่ปุ่นและหุ้นส่วนการพัฒนาอื่น </w:t>
      </w:r>
      <w:r>
        <w:rPr>
          <w:rFonts w:cs="TH SarabunPSK" w:ascii="TH SarabunPSK" w:hAnsi="TH SarabunPSK"/>
          <w:sz w:val="32"/>
          <w:szCs w:val="32"/>
        </w:rPr>
        <w:t xml:space="preserve">(Development Partners) </w:t>
      </w:r>
      <w:r>
        <w:rPr>
          <w:rFonts w:ascii="TH SarabunPSK" w:hAnsi="TH SarabunPSK" w:cs="TH SarabunPSK"/>
          <w:sz w:val="32"/>
          <w:sz w:val="32"/>
          <w:szCs w:val="32"/>
        </w:rPr>
        <w:t>เพื่อศึกษาผลกระทบสิ่งแวดล้อมและการพัฒนาอย่างยั่งยืนในลุ่มน้ำโขงตอนล่าง ซึ่งประเทศภาคีสมาชิกจะต้องมีนโยบายที่ชัดเจนในกระบวนการปรึกษาหารือและการเจรจากับรัฐบาลญี่ปุ่นและหุ้นส่วนการพัฒนาอื่น เพื่อกำหนดแนวทางและระยะเวลาการดำเนินการที่เหมาะส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มนตรีฯ เห็นชอบให้ประเทศไทยเป็นเจ้าภาพในการจัดประชุมผู้บริหารระดับสูงลุ่มน้ำนานาชาติ – ลุ่มน้ำโขง </w:t>
      </w:r>
      <w:r>
        <w:rPr>
          <w:rFonts w:cs="TH SarabunPSK" w:ascii="TH SarabunPSK" w:hAnsi="TH SarabunPSK"/>
          <w:sz w:val="32"/>
          <w:szCs w:val="32"/>
        </w:rPr>
        <w:t xml:space="preserve">(Mekong 2 Rio: Mekong to Rio+2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1 – 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จังหวัดภูเก็ต ประเทศไทย เพื่อจัดทำ </w:t>
      </w:r>
      <w:r>
        <w:rPr>
          <w:rFonts w:cs="TH SarabunPSK" w:ascii="TH SarabunPSK" w:hAnsi="TH SarabunPSK"/>
          <w:sz w:val="32"/>
          <w:szCs w:val="32"/>
        </w:rPr>
        <w:t xml:space="preserve">Mekong Messag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เสนอผลงาน คณะกรรมาธิการแม่น้ำโขง และการพัฒนาอย่างยั่งยืนในลุ่มน้ำโขงตอนล่าง ซึ่งเป็นการอนุวัตตามเป้าหมายแห่งสหัสวรรษ </w:t>
      </w:r>
      <w:r>
        <w:rPr>
          <w:rFonts w:cs="TH SarabunPSK" w:ascii="TH SarabunPSK" w:hAnsi="TH SarabunPSK"/>
          <w:sz w:val="32"/>
          <w:szCs w:val="32"/>
        </w:rPr>
        <w:t xml:space="preserve">(Millennium Development Goals : MDG) </w:t>
      </w:r>
      <w:r>
        <w:rPr>
          <w:rFonts w:ascii="TH SarabunPSK" w:hAnsi="TH SarabunPSK" w:cs="TH SarabunPSK"/>
          <w:sz w:val="32"/>
          <w:sz w:val="32"/>
          <w:szCs w:val="32"/>
        </w:rPr>
        <w:t>โดยจะนำเสนอต่อที่ประชุมสหประชาชาติว่าด้วยการพัฒนาที่ยั่งยืน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2 (Rio+2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ดือน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ณ เมืองริโอ เดอ จาเนโร สหพันธ์สาธารณรัฐบราซิล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ปฏิญญาร่วมว่าด้วยความร่วมมือระหว่างรัฐมนตรีประเทศในอนุภูมิภาคลุ่มแม่น้ำโขงว่าด้วยการต่อต้านการค้ามนุษย์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ารพัฒนาสังคมและความมั่นคงของ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ปฏิญญาร่วมว่าด้วยความร่วมมือระหว่างรัฐมนตรีประเทศในอนุภูมิภาคลุ่มแม่น้ำโขงว่าด้วยการต่อต้านการค้ามนุษย์ ฉบ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และอนุมัติให้รัฐมนตรีว่าการกระทรวงการพัฒนาสังคมและความมั่นคงของมนุษย์ หรือผู้แทนที่ได้รับมอบหมาย เป็นผู้ลงนามในปฏิญญาร่วมว่าด้วยความร่วมมือระหว่างรัฐมนตรีประเทศในอนุภูมิภาคลุ่มแม่น้ำโขงว่าด้วยการต่อต้านการค้ามนุษย์ ฉบับ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ปรับปรุงแก้ไขถ้อยคำในปฏิญญาร่วมว่าด้วยความร่วมมือระหว่างรัฐมนตรีประเทศในอนุภูมิภาคลุ่มแม่น้ำโขงว่าด้วยการต่อต้านการค้ามนุษย์ ฉบ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่วนที่มิใช่สาระสำคัญก่อนการลงนาม โดยหารือกับ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40"/>
        <w:ind w:firstLine="1440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ญญาร่วมว่าด้วยความร่วมมือระหว่างรัฐมนตรีประเทศในอนุภูมิภาคลุ่มแม่น้ำโขงว่าด้วยการต่อต้านการค้ามนุษย์ ฉบ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แสดงเจตนารมณ์ระหว่างประเทศสมาชิกว่าจะร่วมกันต่อต้านสภาวะการเป็นทาสในทุกรูปแบบ และยืนยันความมุ่งมั่นที่มีต่อบันทึกความเข้าใจว่าด้วยความร่วมมือระหว่างประเทศในอนุภูมิภาคลุ่มแม่น้ำโขงว่าด้วยการต่อต้านการค้ามนุษย์ ซึ่งลงนาม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ย่างกุ้ง สหภาพพม่า อีกทั้งเพื่อแสดงให้เห็นว่ากระบวนการ </w:t>
      </w:r>
      <w:r>
        <w:rPr>
          <w:rFonts w:cs="TH SarabunPSK" w:ascii="TH SarabunPSK" w:hAnsi="TH SarabunPSK"/>
          <w:sz w:val="32"/>
          <w:szCs w:val="32"/>
        </w:rPr>
        <w:t xml:space="preserve">COMMI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ลไกความร่วมมือที่สำคัญในระดับอนุภูมิภาคลุ่มแม่น้ำโขงในการยุติการละเมิดสิทธิและการแสวงประโยชน์จากผู้ที่เสี่ยงต่อการเข้าสู่ขบวนการค้ามนุษย์และกลุ่มผู้ด้อยโอกาส ตลอดจนเพื่อแสดงถึงความมุ่งมั่นของประเทศสมาชิกที่ต้องการเห็นความก้าวหน้าในโครงการสำคัญต่าง ๆ ภายใต้แผนปฏิบัติการอนุภูมิภาคลุ่มแม่น้ำโขง ระยะ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-2556)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การจัดทำบันทึกช่วยจำระหว่างประเทศไทยกับองค์การว่าด้วยความมั่นคงและความร่วมมือในยุโรปเพื่อจัดการประชุม </w:t>
      </w:r>
      <w:r>
        <w:rPr>
          <w:rFonts w:cs="TH SarabunPSK" w:ascii="TH SarabunPSK" w:hAnsi="TH SarabunPSK"/>
          <w:b/>
          <w:bCs/>
          <w:sz w:val="32"/>
          <w:szCs w:val="32"/>
        </w:rPr>
        <w:t>2012 OSCE-Thailand Conference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ตามที่ กระทรวงการต่างประเทศ เสนอ ดังนี้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บันทึกช่วยจำระหว่างประเทศไทยกับองค์การว่าด้วยความมั่นคงและความร่วมมือในยุโรปเพื่อจัดการประชุม </w:t>
      </w:r>
      <w:r>
        <w:rPr>
          <w:rFonts w:cs="TH SarabunPSK" w:ascii="TH SarabunPSK" w:hAnsi="TH SarabunPSK"/>
          <w:sz w:val="32"/>
          <w:szCs w:val="32"/>
        </w:rPr>
        <w:t>2012 OSCE-Thailand Conference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การต่างประเทศแจ้งสำนักเลขาธิการ </w:t>
      </w:r>
      <w:r>
        <w:rPr>
          <w:rFonts w:cs="TH SarabunPSK" w:ascii="TH SarabunPSK" w:hAnsi="TH SarabunPSK"/>
          <w:sz w:val="32"/>
          <w:szCs w:val="32"/>
        </w:rPr>
        <w:t xml:space="preserve">OSCE </w:t>
      </w:r>
      <w:r>
        <w:rPr>
          <w:rFonts w:ascii="TH SarabunPSK" w:hAnsi="TH SarabunPSK" w:cs="TH SarabunPSK"/>
          <w:sz w:val="32"/>
          <w:sz w:val="32"/>
          <w:szCs w:val="32"/>
        </w:rPr>
        <w:t>โดยผ่านสถานเอกอัคราชทูต ณ กรุงเวียนน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ณะผู้แทนถาวรไทยประจำองค์การสหประชาชาติ ณ กรุงเวียนนาว่า รัฐบาลไทยเห็นชอบให้มีการแลกเปลี่ยนบันทึกช่วยจำฯ โดยไม่ต้องพิจารณาลงนา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ร่างบันทึกช่วยจำฯ ในส่วนที่ไม่ใช่สาระสำคัญ ให้กระทรวงการต่างประเทศสามารถดำเนินการได้โดยไม่ต้องนำเสนอคณะรัฐมนตรีพิจารณาอีกครั้ง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บันทึกช่วยจำฯ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อกสารแบ่งภารกิจหน้าที่ความรับผิดชอบระหว่างไทยกับ </w:t>
      </w:r>
      <w:r>
        <w:rPr>
          <w:rFonts w:cs="TH SarabunPSK" w:ascii="TH SarabunPSK" w:hAnsi="TH SarabunPSK"/>
          <w:sz w:val="32"/>
          <w:szCs w:val="32"/>
        </w:rPr>
        <w:t xml:space="preserve">OSCE </w:t>
      </w:r>
      <w:r>
        <w:rPr>
          <w:rFonts w:ascii="TH SarabunPSK" w:hAnsi="TH SarabunPSK" w:cs="TH SarabunPSK"/>
          <w:sz w:val="32"/>
          <w:sz w:val="32"/>
          <w:szCs w:val="32"/>
        </w:rPr>
        <w:t>ในการจัดการประชุมฯ ข้างต้น สรุปสาระสำคัญได้ดังนี้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างแผนและการจัดการประชุมฯ เป็นหน้าที่ความรับผิดชอบร่วมกันระหว่างไทยและ </w:t>
      </w:r>
      <w:r>
        <w:rPr>
          <w:rFonts w:cs="TH SarabunPSK" w:ascii="TH SarabunPSK" w:hAnsi="TH SarabunPSK"/>
          <w:sz w:val="32"/>
          <w:szCs w:val="32"/>
        </w:rPr>
        <w:t>OSCE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ไทยจะดำเนินการตามขั้นตอนที่เหมาะสมเพื่อให้ความปลอดภัยแก่ผู้เข้าร่วมการประชุมฯ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ทยจะยินยอมให้ </w:t>
      </w:r>
      <w:r>
        <w:rPr>
          <w:rFonts w:cs="TH SarabunPSK" w:ascii="TH SarabunPSK" w:hAnsi="TH SarabunPSK"/>
          <w:sz w:val="32"/>
          <w:szCs w:val="32"/>
        </w:rPr>
        <w:t xml:space="preserve">OSC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ภาษีนำเข้าและนำออกสำหรับรายการอุปกรณ์ที่ฝ่าย </w:t>
      </w:r>
      <w:r>
        <w:rPr>
          <w:rFonts w:cs="TH SarabunPSK" w:ascii="TH SarabunPSK" w:hAnsi="TH SarabunPSK"/>
          <w:sz w:val="32"/>
          <w:szCs w:val="32"/>
        </w:rPr>
        <w:t xml:space="preserve">OSCE </w:t>
      </w:r>
      <w:r>
        <w:rPr>
          <w:rFonts w:ascii="TH SarabunPSK" w:hAnsi="TH SarabunPSK" w:cs="TH SarabunPSK"/>
          <w:sz w:val="32"/>
          <w:sz w:val="32"/>
          <w:szCs w:val="32"/>
        </w:rPr>
        <w:t>จะนำมาใช้ในการประชุมฯ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ไทยจะดำเนินการตรวจลงตราให้ผู้เข้าร่วมการประชุมฯ อย่างรวดเร็ว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OSCE </w:t>
      </w:r>
      <w:r>
        <w:rPr>
          <w:rFonts w:ascii="TH SarabunPSK" w:hAnsi="TH SarabunPSK" w:cs="TH SarabunPSK"/>
          <w:sz w:val="32"/>
          <w:sz w:val="32"/>
          <w:szCs w:val="32"/>
        </w:rPr>
        <w:t>ต้องสามารถโอนและถอนเงินที่จะใช้สำหรับค่าใช้จ่ายที่เกี่ยวข้องกับการประชุมฯ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่มีเหตุไม่คาดคิด หากมีการเรียกร้องความเสียหายต่อ </w:t>
      </w:r>
      <w:r>
        <w:rPr>
          <w:rFonts w:cs="TH SarabunPSK" w:ascii="TH SarabunPSK" w:hAnsi="TH SarabunPSK"/>
          <w:sz w:val="32"/>
          <w:szCs w:val="32"/>
        </w:rPr>
        <w:t xml:space="preserve">OSC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บุคคล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รับความบาดเจ็บ ความสูญเสีย หรือ ความเสียหาย สืบเนื่องมาจากการประชุมฯ ไทยจะรับผิดชอบค่าเสียหายอย่างเหมาะสมให้แก่ </w:t>
      </w:r>
      <w:r>
        <w:rPr>
          <w:rFonts w:cs="TH SarabunPSK" w:ascii="TH SarabunPSK" w:hAnsi="TH SarabunPSK"/>
          <w:sz w:val="32"/>
          <w:szCs w:val="32"/>
        </w:rPr>
        <w:t xml:space="preserve">OSC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ในกรณีที่เหตุดังกล่าวเกิดจากความประมาทหรือการประพฤติผิดโดย </w:t>
      </w:r>
      <w:r>
        <w:rPr>
          <w:rFonts w:cs="TH SarabunPSK" w:ascii="TH SarabunPSK" w:hAnsi="TH SarabunPSK"/>
          <w:sz w:val="32"/>
          <w:szCs w:val="32"/>
        </w:rPr>
        <w:t>OSCE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จัดทำบันทึกความร่วมมือทวิภาคี ระหว่างกรมทรัพย์สินทางปัญญา และสำนักงานสิทธิบัตรและเครื่องหมายการค้าสหรัฐฯ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บันทึกความร่วมมือทวิภาคีระหว่างกรมทรัพย์สินทางปัญญาและสำนักงานสิทธิบัตรและเครื่องหมายการค้าสหรัฐฯ เพื่อที่กรมทรัพย์สินทางปัญญาจะได้ลงนามกับสำนักงานสิทธิบัตรและเครื่องหมายการค้าสหรัฐฯ ต่อไป ตามที่กระทรวงพาณิชย์เสนอ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สิทธิบัตรและเครื่องหมายการค้าสหรัฐฯ </w:t>
      </w:r>
      <w:r>
        <w:rPr>
          <w:rFonts w:cs="TH SarabunPSK" w:ascii="TH SarabunPSK" w:hAnsi="TH SarabunPSK"/>
          <w:sz w:val="32"/>
          <w:szCs w:val="32"/>
        </w:rPr>
        <w:t xml:space="preserve">(United States Patent and Trademark Office - USPT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สนอให้มีการจัดทำบันทึกความร่วมมือทวิภาคีระหว่างกรมทรัพย์สินทางปัญญาและสำนักงานสิทธิบัตรและเครื่องหมายการค้าสหรัฐฯ </w:t>
      </w:r>
      <w:r>
        <w:rPr>
          <w:rFonts w:cs="TH SarabunPSK" w:ascii="TH SarabunPSK" w:hAnsi="TH SarabunPSK"/>
          <w:sz w:val="32"/>
          <w:szCs w:val="32"/>
        </w:rPr>
        <w:t xml:space="preserve">(Memorandum of Bilateral Cooperation between the Department of Intellectual Property, Thailand and the United States Patent and Trademark Office)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กรอบความร่วมมือระหว่างกันในการพัฒนาศักยภาพ และระบบบริหารจัดการทรัพย์สินทางปัญญาผ่านการแลกเปลี่ยนข้อมูลแนวทางการปฏิบัติ และกิจกรรมเสริมสร้างศักยภาพด้านทรัพย์สินทางปัญญา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่างบันทึกความร่วมมือฯ มีสาระสำคัญ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กำหนดกรอบความร่วมมือทวิภาคี ระหว่างกรมทรัพย์สินทางปัญญาและสำนักงานสิทธิบัตรและเครื่องหมายการค้าสหรัฐฯ เพื่อการพัฒนาศักยภาพระบบทรัพย์สินทางปัญญา ผ่านการแลกเปลี่ยนข้อมูล แนวทางการปฏิบัติ และกิจกรรมเสริมสร้างศักยภาพด้านทรัพย์สินทางปัญญา ภายใต้ทรัพยากรที่มีอยู่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2.2.1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ิทธิบัตรและเครื่องหมายการค้าสหรัฐฯ และกรมทรัพย์สินทางปัญญาดำเนินความร่วมมือด้านทรัพย์สินทางปัญญา ซึ่งครอบคลุมเรื่องการฝึกอบรมและเสริมสร้างศักยภาพ การเผยแพร่ความสำคัญของทรัพย์สินทางปัญญาที่มีต่อนวัตกรรมและการเติบโตทางเศรษฐกิจ และการแลกเปลี่ยนข้อมูลและแนวปฏิบัติในเรื่องทรัพย์สินทางปัญญ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2.2.2 </w:t>
      </w:r>
      <w:r>
        <w:rPr>
          <w:rFonts w:ascii="TH SarabunPSK" w:hAnsi="TH SarabunPSK" w:cs="TH SarabunPSK"/>
          <w:sz w:val="32"/>
          <w:sz w:val="32"/>
          <w:szCs w:val="32"/>
        </w:rPr>
        <w:t>ทั้งสองฝ่ายจะร่วมกันจัดการฝึกอบรมและเสริมสร้างศักยภาพของบุคลากร และสำนักงานในด้านต่าง ๆ เช่น การบริหารจัดการสำนักงานทรัพย์สินทางปัญญา การบริหารจัดการระบบ และกระบวนการยื่นคำขอจดทะเบียนสิทธิบัตรและเครื่องหมายการค้า การปรับปรุงระบบเทคโนโลยีสารสนเทศ โครงสร้างพื้นฐานและการนำเทคโนโลยีมาใช้ในกระบวนการตรวจสอบ การพัฒนาศักยภาพผู้ตรวจสอบสิทธิบัตรและเครื่องหมายการค้า การบังคับสิทธิในทรัพย์สินทางปัญญา และการพัฒนากฎหมายและนโยบายทรัพย์สินทางปัญญา เป็นต้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2.2.3 </w:t>
      </w:r>
      <w:r>
        <w:rPr>
          <w:rFonts w:ascii="TH SarabunPSK" w:hAnsi="TH SarabunPSK" w:cs="TH SarabunPSK"/>
          <w:sz w:val="32"/>
          <w:sz w:val="32"/>
          <w:szCs w:val="32"/>
        </w:rPr>
        <w:t>ทั้งสองฝ่ายจะร่วมกันส่งเสริมความสำคัญของทรัพย์สินทางปัญญาที่มีต่อนวัตกรรมและการเติบโตทางเศรษฐกิจ เช่น การจัดสัมมนา ประชุมฝึกอบรมเชิงปฏิบัติการ รวมถึงเรื่องการบริหารจัดการทรัพย์สินทางปัญญา การใช้ประโยชน์จากทรัพย์สินทางปัญญาในเชิงพาณิชย์ การจัดกิจกรรมส่งเสริมการศึกษา สร้างความตระหนักและการให้ความรู้สาธารณชนในเรื่องทรัพย์สินทางปัญญา เป็นต้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2.2.4 </w:t>
      </w:r>
      <w:r>
        <w:rPr>
          <w:rFonts w:ascii="TH SarabunPSK" w:hAnsi="TH SarabunPSK" w:cs="TH SarabunPSK"/>
          <w:sz w:val="32"/>
          <w:sz w:val="32"/>
          <w:szCs w:val="32"/>
        </w:rPr>
        <w:t>ทั้งสองฝ่ายจะแลกเปลี่ยนข้อมูล และแนวทางปฏิบัติด้านทรัพย์สินทางปัญญาที่ไม่เป็นความลับระหว่างกัน เช่น คู่มือการตรวจสอบสิทธิบัตรและเครื่องหมายการค้า ข้อมูลการยื่นคำขอและการรับจดทะเบียนสิทธิบัตรและเครื่องหมายการค้าที่เปิดเผยต่อสาธารณะ รายงานผลการดำเนินงาน แผนยุทธศาสตร์ กฎหมาย กฎ ระเบียบ ที่เกี่ยวข้องกับเรื่องทรัพย์สินทางปัญญา เป็นต้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2.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สองฝ่ายอาจร่วมกันจัดทำแผนปฏิบัติการประจำปี เพื่อกำหนดกิจกรรมที่จะดำเนินการภายใต้ความร่วมมือนี้ และอาจจัดประชุมหรือหารือทางไกล </w:t>
      </w:r>
      <w:r>
        <w:rPr>
          <w:rFonts w:cs="TH SarabunPSK" w:ascii="TH SarabunPSK" w:hAnsi="TH SarabunPSK"/>
          <w:sz w:val="32"/>
          <w:szCs w:val="32"/>
        </w:rPr>
        <w:t xml:space="preserve">(conference call) 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จำเป็น รวมทั้งแต่งตั้งผู้ประสานงานเพื่อทำหน้าที่ติดต่อประสานงานกันเพื่อประโยชน์ของการดำเนินงานตามบันทึกความร่วมมือฯ 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2.2.6 </w:t>
      </w:r>
      <w:r>
        <w:rPr>
          <w:rFonts w:ascii="TH SarabunPSK" w:hAnsi="TH SarabunPSK" w:cs="TH SarabunPSK"/>
          <w:sz w:val="32"/>
          <w:sz w:val="32"/>
          <w:szCs w:val="32"/>
        </w:rPr>
        <w:t>บันทึกความร่วมมือฯ ไม่ก่อให้เกิดข้อผูกพันทางกฎหมาย ทั้งกฎหมายภายในประเทศ และกฎหมายระหว่างประเทศ และไม่ถือเป็นสนธิสัญญาตามคำจำกัดความของอนุสัญญากรุงเวียนนาว่าด้วยกฎหมายสนธิสัญญา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69 </w:t>
      </w:r>
      <w:r>
        <w:rPr>
          <w:rFonts w:ascii="TH SarabunPSK" w:hAnsi="TH SarabunPSK" w:cs="TH SarabunPSK"/>
          <w:sz w:val="32"/>
          <w:sz w:val="32"/>
          <w:szCs w:val="32"/>
        </w:rPr>
        <w:t>และการดำเนินการตามบันทึกความร่วมมือฯ นี้ ให้ขึ้นอยู่กับความเหมาะสมของงบประมาณและบุคลากรที่มีอยู่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2.2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ความร่วมมือฯ นี้ เป็นการลงนามระหว่างอธิบดีกรมทรัพย์สินทางปัญญาของประเทศไทย กับผู้อำนวยการสำนักงานสิทธิบัตรและเครื่องหมายการค้าสหรัฐฯ โดยจะมีผลใช้บังคับทันทีที่ทั้งสองฝ่ายลงนาม และมีระยะเวล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ปี นับจากวันที่ลงนาม โดยอาจยกเลิกได้ก่อนครบกำหนดระยะเวลา รวมทั้งอาจแก้ไขเพิ่มเติมได้โดยความเห็นชอบจากคู่ภาคีทั้งสองฝ่า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รมสนธิสัญญาและกฎหมาย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จ้งว่า ข้อ </w:t>
      </w:r>
      <w:r>
        <w:rPr>
          <w:rFonts w:cs="TH SarabunPSK" w:ascii="TH SarabunPSK" w:hAnsi="TH SarabunPSK"/>
          <w:sz w:val="32"/>
          <w:szCs w:val="32"/>
        </w:rPr>
        <w:t xml:space="preserve">IV </w:t>
      </w:r>
      <w:r>
        <w:rPr>
          <w:rFonts w:ascii="TH SarabunPSK" w:hAnsi="TH SarabunPSK" w:cs="TH SarabunPSK"/>
          <w:sz w:val="32"/>
          <w:sz w:val="32"/>
          <w:szCs w:val="32"/>
        </w:rPr>
        <w:t>ของร่างบันทึกความร่วมมือฯ ระบุอย่างชัดเจนว่า ร่างบันทึกความร่วมมือฯ นี้ไม่ก่อให้เกิดผลผูกพันระหว่างไทยและสหรัฐฯ ภายใต้บังคับของกฎหมายระหว่างประเทศและไม่ถือเป็นสนธิสัญญาตามคำจำกัดความของอนุสัญญากรุงเวียนนาว่าด้วยกฎหมายสนธิสัญญา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6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ร่างบันทึกความร่วมมือฯ ดังกล่าว จึงไม่เป็นหนังสือสัญญ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 </w:t>
      </w:r>
      <w:r>
        <w:rPr>
          <w:rFonts w:ascii="TH SarabunPSK" w:hAnsi="TH SarabunPSK" w:cs="TH SarabunPSK"/>
          <w:sz w:val="32"/>
          <w:sz w:val="32"/>
          <w:szCs w:val="32"/>
        </w:rPr>
        <w:t>ของรัฐธรรมนูญแห่งราชอาณาจักรไทย จึงไม่จำเป็นต้องขอรับความเห็นชอบจากรัฐสภา อย่างไรก็ดี บันทึกความร่วมมือฯ ดังกล่าว เป็นเรื่องเกี่ยวกับความสัมพันธ์ระหว่างประเทศ จึงต้องเสนอร่างความร่วมมือให้คณะรัฐมนตรีพิจารณาให้ความเห็นชอบด้ว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ห็นว่าร่างบันทึกความร่วมมือฯ มุ่งเน้นความร่วมมือในการพัฒนาบุคลากร แลกเปลี่ยนความรู้ และการเสริมสร้างความรู้ความเข้าใจด้านทรัพย์สินทางปัญญาผ่านกิจกรรมความร่วมมือต่าง ๆ เช่น การฝึกอบรม การสัมมนา แลกเปลี่ยนผู้เชี่ยวชาญซึ่งเป็นประโยชน์ต่อการพัฒนาระบบทรัพย์สินทางปัญญาของไทย และศักยภาพของกรมทรัพย์สินทางปัญญา นอกจากนี้ การดำเนินการตามบันทึกความร่วมมือฯ ฉบับนี้ จะอยู่ภายใต้บุคลากรและงบประมาณที่ทั้งสองฝ่ายมีอยู่ รวมทั้งบันทึกความร่วมมือฯ ยังมีถ้อยคำที่ระบุว่าจะไม่ก่อให้เกิดข้อผูกพันทางกฎหมาย ทั้งกฎหมายภายในประเทศและกฎหมายระหว่างประเทศต่อทั้งสองฝ่าย จึงเห็นควรที่กรมทรัพย์สินทางปัญญาจะลงนามในบันทึกความร่วมมือฯ ดังกล่าว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ยืนยันความเห็นซึ่งสอดคล้องกับความเห็นของกรมสนธิสัญญาและกฎหมาย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 ร่างบันทึกความร่วมมือฯ ไม่จัดเป็นหนังสือสัญญาระหว่างประเทศและไม่ส่งผลกระทบต่อความมั่นคงทางเศรษฐกิจหรือสังคมของประเทศอย่างกว้างขวาง รวมทั้งไม่มีผลเป็นการผูกพันทางด้านการค้า การลงทุน หรืองบประมาณของประเทศอย่างมีนัยสำคัญ 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/>
        <w:t>ของรัฐธรรมนูญฯ จึงไม่ต้องขอความเห็นชอบจากรัฐสภาตามบทบัญญัติในมาตราดังกล่าว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คณะกรรมการส่งเสริมอุตสาหกรรมเทคโนโลยีสารสนเทศและการสื่อส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ห้มีการแต่งตั้งคณะกรรมการส่งเสริมอุตสาหกรรมเทคโนโลยีสารสนเทศและการสื่อสาร ซึ่งประกอบด้วยภาครัฐและภาคเอกชน โดยมีรัฐมนตรีว่าการกระทรวงเทคโนโลยีสารสนเทศและการสื่อสารเป็นประธานกรรมการ และมีองค์ประกอบและอำนาจหน้าที่ ตามที่กระทรวงเทคโนโลยีสารสนเทศและการสื่อสารเสนอ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ประกอบและอำนาจหน้าที่ของคณะกรรมการ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ประกอบ  มีรัฐมนตรีว่าการกระทรวงเทคโนโลยีสารสนเทศและการสื่อสาร เป็นประธานกรรมการ ปลัดกระทรวงเทคโนโลยีสารสนเทศและการสื่อสาร  เป็นรองประธานกรรมการ หัวหน้าหน่วยงานภาครัฐและเอกชนที่เกี่ยวข้อง  จำนวน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รวมทั้งผู้ทรงคุณวุฒิจำนวนไม่เกิ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ร่วมเป็นกรรมการ ผู้อำนวยการสำนักส่งเสริมอุตสาหกรรมเทคโนโลยีสารสนเทศและการสื่อสาร  สำนักงานปลัดกระทรวงเทคโนโลยีสารสนเทศและการสื่อสาร เป็นกรรมการและเลขานุการ  และเจ้าหน้าที่สำนักส่งเสริมอุตสาหกรรมเทคโนโลยีสารสนเทศและการสื่อสาร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เป็นกรรมการและผู้ช่วยเลขานุการ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นาจหน้าที่ พิจารณาจัดทำข้อเสนอแนะเกี่ยวกับแนวทางนโยบาย และมาตรการในการพัฒนาอุตสาหกรรมเทคโนโลยีสารสนเทศและการสื่อสารของประเทศให้สามารถแข่งขันในระดับสากล และให้นำเสนอคณะรัฐมนตรีให้ความเห็นชอบก่อนดำเนินการต่อไป และมีอำนาจหน้าที่อีก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ประ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 นายรูเบน  คูเปอร์แมน เป็นกงสุลกิตติมศักดิ์ ณ นครเพิร์ท เครือรัฐออสเตรเลี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ารต่างประเทศ เสนอแต่งตั้ง นายรูเบน  คูเปอร์แมน </w:t>
      </w:r>
      <w:r>
        <w:rPr>
          <w:rFonts w:cs="TH SarabunPSK" w:ascii="TH SarabunPSK" w:hAnsi="TH SarabunPSK"/>
          <w:sz w:val="32"/>
          <w:szCs w:val="32"/>
        </w:rPr>
        <w:t xml:space="preserve">(Mr. Reuben  Kooperman) </w:t>
      </w:r>
      <w:r>
        <w:rPr>
          <w:rFonts w:ascii="TH SarabunPSK" w:hAnsi="TH SarabunPSK" w:cs="TH SarabunPSK"/>
          <w:sz w:val="32"/>
          <w:sz w:val="32"/>
          <w:szCs w:val="32"/>
        </w:rPr>
        <w:t>เป็นกงสุลกิตติมศักดิ์ ณ นครเพิร์ท เครือรัฐออสเตรเลีย สืบแทน พลจัตวา ดับลิว ดี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มีสัน </w:t>
      </w:r>
      <w:r>
        <w:rPr>
          <w:rFonts w:cs="TH SarabunPSK" w:ascii="TH SarabunPSK" w:hAnsi="TH SarabunPSK"/>
          <w:sz w:val="32"/>
          <w:szCs w:val="32"/>
        </w:rPr>
        <w:t xml:space="preserve">(Brigadier W.D. Jamieson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กษียนอายุ โดยมีเขตกงสุลครอบคลุมรัฐออสเตรเลียตะวันตก เครือรัฐออสเตรเลี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ผู้รักษาราชการแทนรัฐมนตรีว่าการกระทรวงพาณิชย์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เป็นหลักการในการแต่งตั้งผู้รักษาราชการแทนรัฐมนตรีว่าการกระทรวงพาณิชย์ ตามที่กระทรวงพาณิชย์เสนอ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ภูมิ สาระผล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ายศิริวัฒน์ ขจรประศาสน์ เป็นผู้รักษาราชการแทนตามลำดับ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พลังงา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พลังงานเสนอ แต่งตั้งข้าราชการการเมือง ตำแหน่งที่ปรึกษารัฐมนตรีว่าการกระทรวงพลังงาน และเลขานุการรัฐมนตรีว่าการกระทรวงพลังงาน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พ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ทธสัญญา เพียรสมภาร เป็นข้าราชการการเมือง ตำแหน่งที่ปรึกษารัฐมนตรีว่าการกระทรวงพลังงาน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อกธนัช อินทร์รอด เป็นข้าราชการการเมือง ตำแหน่งเลขานุการรัฐมนตรีว่าการกระทรวงพลัง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กรรมการสภาสถาปนิกแทนตำแหน่งที่ว่างล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มหาดไทยเสนอ แต่งตั้ง นายสุวิทย์ ดิษยวงศ์ เป็นกรรมการในคณะกรรมการสภาสถาปนิกแทนตำแหน่งที่ว่างล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ข้าราชการการเมื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เลขาธิการนายกรัฐมน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ตามที่สำนักเลขาธิการนายกรัฐมนตรีเสนอ แต่งตั้ง นายภักดีหาญส์ หิมะทองคำ ให้ดำรงตำแหน่งข้าราชการการเมือง ตำแหน่งรองโฆษกประจำสำนักนายกรัฐมนตรี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ทบทวนมติคณะรัฐมนตรีเมื่อ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แต่งตั้งข้าราชการพลเรือนสามัญ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ตามที่กระทรวงการต่างประเทศเสนอ แต่งตั้งนายธวัชชัย คูภิรมย์ กงสุลใหญ่ สถานกงสุลใหญ่ ณ เมืองเฉิ่นหยาง สาธารณรัฐประชาชนจีน ดำรงตำแหน่ง เอกอัครราชทูต สถานเอกอัครราชทูต ณ กรุงดิลี สาธารณรัฐประชาธิปไตยติมอร์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สเ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เด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แต่วันที่ทรงพระกรุณาโปรดเกล้าฯ แต่งตั้งเป็นต้นไป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มีผล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ให้รัฐมนตรีเป็นประธานกรรมการคณะกรรมการตรวจสอบและประเมินผลภาคราช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สำนักเลขาธิการนายกรัฐมนตรีเสนอแต่งตั้ง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ในคณะกรรมการตรวจสอบและประเมินผลภาคราชการ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ผู้รักษาราชการแทนรัฐมนตรีว่าการกระทรวงการต่างประเทศ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เป็นหลักการมอบหมายให้มีผู้รักษาราชการแทนรัฐมนตรีว่าการกระทรวงการต่างประเทศ ตามลำดับ ตามที่กระทรวงการต่างประเทศเสนอ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เอก ยุทธศักดิ์ ศศิประภา รองนายกรัฐมนตรี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บุญทรงไพศาล รัฐมนตรีประจำสำนักนายกรัฐมนตรี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พัฒนาสังคมและความมั่นคงของมนุษย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ารพัฒนาสังคมและความมั่นคงของมนุษย์เสนอแต่งตั้ง นางสาว          อนุตตมา อมรวิวัฒน์ ให้ดำรงตำแหน่งข้าราชการการเมือง ตำแหน่งเลขานุการรัฐมนตรีว่าการกระทรวงการพัฒนาสังคมและความมั่นคงของมนุษย์ แทน นางสาวศรีญาดา ปาลิมาพันธ์ ที่ลาออกจากตำแหน่งเลขานุการรัฐมนตรีว่าการกระทรวงการพัฒนาสังคมและความมั่นคงของมนุษย์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อบหมายและมอบอำนาจให้รองนายกรัฐมนตรีและรัฐมนตรีประจำสำนักนายกรัฐมนตรีปฏิบัติหน้าที่ประธานกรรมการ รองประธานกรรมการ กรรมการในคณะกรรมการต่าง ๆ ตามกฎหมายและระเบียบสำนักนายกรัฐมนตรี  และมอบอำนาจตามกฎหมา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37/2555 </w:t>
      </w:r>
      <w:r>
        <w:rPr>
          <w:rFonts w:ascii="TH SarabunPSK" w:hAnsi="TH SarabunPSK" w:cs="TH SarabunPSK"/>
          <w:sz w:val="32"/>
          <w:sz w:val="32"/>
          <w:szCs w:val="32"/>
        </w:rPr>
        <w:t>เรื่อง  มอบหมายและมอบอำนาจให้รองนายกรัฐมนตรีและรัฐมนตรีประจำสำนักนายกรัฐมนตรีปฏิบัติหน้าที่ประธานกรรมการ รองประธานกรรมการ กรรมการในคณะกรรมการต่าง ๆ ตามกฎหมายและระเบียบสำนักนายกรัฐมนตรี  และมอบอำนาจตามกฎหมาย</w:t>
      </w:r>
    </w:p>
    <w:p>
      <w:pPr>
        <w:pStyle w:val="Heading2"/>
        <w:spacing w:lineRule="exact" w:line="340"/>
        <w:ind w:right="26" w:hanging="0"/>
        <w:jc w:val="left"/>
        <w:rPr/>
      </w:pPr>
      <w:r>
        <w:rPr>
          <w:rFonts w:cs="TH SarabunPSK" w:ascii="TH SarabunPSK" w:hAnsi="TH SarabunPSK"/>
          <w:i/>
          <w:i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บัญญัติระเบียบบริหารราชการแผ่น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ไขเพิ่มเติมโดย</w:t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บัญญัติระเบียบบริหารราชการแผ่น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กับ  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ระราชกฤษฎีกาว่าด้วยการมอบอำนาจ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5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ายกรัฐมนตรีจึงให้ยกเลิกคำสั่งสำนัก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ที่ </w:t>
      </w:r>
      <w:r>
        <w:rPr>
          <w:rFonts w:cs="TH SarabunPSK" w:ascii="TH SarabunPSK" w:hAnsi="TH SarabunPSK"/>
          <w:sz w:val="32"/>
          <w:szCs w:val="32"/>
        </w:rPr>
        <w:t xml:space="preserve">142/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สำนักนายกรัฐมนตรีที่ </w:t>
      </w:r>
      <w:r>
        <w:rPr>
          <w:rFonts w:cs="TH SarabunPSK" w:ascii="TH SarabunPSK" w:hAnsi="TH SarabunPSK"/>
          <w:sz w:val="32"/>
          <w:szCs w:val="32"/>
        </w:rPr>
        <w:t xml:space="preserve">151/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สำนักนายกรัฐมนตรีที่ </w:t>
      </w:r>
      <w:r>
        <w:rPr>
          <w:rFonts w:cs="TH SarabunPSK" w:ascii="TH SarabunPSK" w:hAnsi="TH SarabunPSK"/>
          <w:sz w:val="32"/>
          <w:szCs w:val="32"/>
        </w:rPr>
        <w:t xml:space="preserve">172/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สำนักนายกรัฐมนตรีที่ </w:t>
      </w:r>
      <w:r>
        <w:rPr>
          <w:rFonts w:cs="TH SarabunPSK" w:ascii="TH SarabunPSK" w:hAnsi="TH SarabunPSK"/>
          <w:sz w:val="32"/>
          <w:szCs w:val="32"/>
        </w:rPr>
        <w:t xml:space="preserve">186/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289/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>และมีคำสั่งมอบหมายและมอบอำนาจให้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องนายกรัฐมนตรีและรัฐมนตรีประจำสำนักนายกรัฐมนตรีปฏิบัติหน้าที่ประธานกรรมการ  รองประธานกรรมการ กรรมการใน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ต่าง ๆ ตามกฎหมาย และระเบียบสำนักนายกรัฐมนตรี และมอบอำนาจตามกฎหมาย ดังต่อไปนี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center" w:pos="4500" w:leader="none"/>
        </w:tabs>
        <w:spacing w:lineRule="exact" w:line="340"/>
        <w:ind w:right="26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</w:p>
    <w:p>
      <w:pPr>
        <w:pStyle w:val="Normal"/>
        <w:spacing w:lineRule="exact" w:line="340"/>
        <w:ind w:right="2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งนายกรัฐมนตร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ยงยุทธ  วิชัยดิษฐ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ind w:right="2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1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จัดตั้งขึ้นตามกฎหมาย  ดังนี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61" w:leader="none"/>
          <w:tab w:val="left" w:pos="4050" w:leader="none"/>
        </w:tabs>
        <w:spacing w:lineRule="exact" w:line="340"/>
        <w:ind w:left="2520" w:right="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.1 </w:t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ณะกรรมการการกระจายอำนาจให้แก่องค์กรปกครองส่ว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61" w:leader="none"/>
          <w:tab w:val="left" w:pos="4050" w:leader="none"/>
        </w:tabs>
        <w:spacing w:lineRule="exact" w:line="340"/>
        <w:ind w:left="3261" w:right="26" w:hanging="34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1.2 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ณะกรรมการพิจารณาการเสนอขอพระราชทานเครื่องราช อิสริยาภรณ์</w:t>
      </w:r>
      <w:r>
        <w:rPr>
          <w:rFonts w:ascii="TH SarabunPSK" w:hAnsi="TH SarabunPSK" w:cs="TH SarabunPSK"/>
          <w:sz w:val="32"/>
          <w:sz w:val="32"/>
          <w:szCs w:val="32"/>
        </w:rPr>
        <w:t>อันเป็นที่สรรเสริญ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61" w:leader="none"/>
          <w:tab w:val="left" w:pos="4050" w:leader="none"/>
        </w:tabs>
        <w:spacing w:lineRule="exact" w:line="340"/>
        <w:ind w:left="3261" w:hanging="34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ยิ่งดิเรกคุณาภรณ์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61" w:leader="none"/>
          <w:tab w:val="left" w:pos="4050" w:leader="none"/>
        </w:tabs>
        <w:spacing w:lineRule="exact" w:line="340"/>
        <w:ind w:left="3420" w:hanging="34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1.3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ข้าราชการพลเรือน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61" w:leader="none"/>
          <w:tab w:val="left" w:pos="4050" w:leader="none"/>
        </w:tabs>
        <w:spacing w:lineRule="exact" w:line="340"/>
        <w:ind w:left="3402" w:hanging="88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1.4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พัฒนาระบบราชการ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61" w:leader="none"/>
          <w:tab w:val="left" w:pos="4050" w:leader="none"/>
        </w:tabs>
        <w:spacing w:lineRule="exact" w:line="340"/>
        <w:ind w:left="3402" w:hanging="340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1.5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ยุทธศาสตร์ด้านการพัฒนาจังหวัดชายแดนภาคใต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61" w:leader="none"/>
          <w:tab w:val="left" w:pos="405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1.6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่งเสริมการพาณิชย์นาวี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2552" w:leader="none"/>
          <w:tab w:val="left" w:pos="3150" w:leader="none"/>
          <w:tab w:val="left" w:pos="3261" w:leader="none"/>
          <w:tab w:val="left" w:pos="405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1.7  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้องกันและบรรเทาสาธารณภัยแห่งชาต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52" w:leader="none"/>
          <w:tab w:val="left" w:pos="3150" w:leader="none"/>
          <w:tab w:val="left" w:pos="3402" w:leader="none"/>
          <w:tab w:val="left" w:pos="405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1.1.8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ิ่งแวดล้อมแห่งชาติ</w:t>
      </w:r>
    </w:p>
    <w:p>
      <w:pPr>
        <w:pStyle w:val="Normal"/>
        <w:tabs>
          <w:tab w:val="clear" w:pos="720"/>
          <w:tab w:val="left" w:pos="1890" w:leader="none"/>
          <w:tab w:val="left" w:pos="2410" w:leader="none"/>
          <w:tab w:val="left" w:pos="2520" w:leader="none"/>
          <w:tab w:val="left" w:pos="3060" w:leader="none"/>
          <w:tab w:val="left" w:pos="3150" w:leader="none"/>
          <w:tab w:val="left" w:pos="3402" w:leader="none"/>
          <w:tab w:val="left" w:pos="4050" w:leader="none"/>
        </w:tabs>
        <w:spacing w:lineRule="exact" w:line="340"/>
        <w:ind w:left="2552" w:hanging="212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1.9</w:t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่งเสริมวิสาหกิจชุมชน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150" w:leader="none"/>
          <w:tab w:val="left" w:pos="3420" w:leader="none"/>
          <w:tab w:val="left" w:pos="405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จัดตั้งขึ้นตามระเบียบสำนักนายกรัฐมนตรี  ดังนี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150" w:leader="none"/>
        </w:tabs>
        <w:spacing w:lineRule="exact" w:line="340"/>
        <w:ind w:left="3150" w:right="396" w:hanging="8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1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กองทุนเงินช่วยเหลือผู้ประสบสาธารณภัย     สำนักนายกรัฐมนตรี</w:t>
      </w:r>
    </w:p>
    <w:p>
      <w:pPr>
        <w:pStyle w:val="Normal"/>
        <w:tabs>
          <w:tab w:val="clear" w:pos="720"/>
          <w:tab w:val="left" w:pos="1890" w:leader="none"/>
          <w:tab w:val="left" w:pos="2552" w:leader="none"/>
          <w:tab w:val="left" w:pos="3150" w:leader="none"/>
        </w:tabs>
        <w:spacing w:lineRule="exact" w:line="340"/>
        <w:ind w:left="3402" w:right="254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กำกับและติดตามการปฏิบัติราชการในภูมิภาค</w:t>
      </w:r>
    </w:p>
    <w:p>
      <w:pPr>
        <w:pStyle w:val="Normal"/>
        <w:tabs>
          <w:tab w:val="clear" w:pos="720"/>
          <w:tab w:val="left" w:pos="1890" w:leader="none"/>
          <w:tab w:val="left" w:pos="3150" w:leader="none"/>
        </w:tabs>
        <w:spacing w:lineRule="exact" w:line="340"/>
        <w:ind w:left="3150" w:right="113" w:hanging="81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1.2.3</w:t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การเสนอขอพระราชทานเครื่องราช อิสริยาภ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ณ์ชั้นสายสะพาย</w:t>
      </w:r>
    </w:p>
    <w:p>
      <w:pPr>
        <w:pStyle w:val="Normal"/>
        <w:tabs>
          <w:tab w:val="clear" w:pos="720"/>
          <w:tab w:val="left" w:pos="1890" w:leader="none"/>
          <w:tab w:val="left" w:pos="3150" w:leader="none"/>
        </w:tabs>
        <w:spacing w:lineRule="exact" w:line="340"/>
        <w:ind w:left="3402" w:hanging="1062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>1.2.4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ณะกรรมการจัดทำแผนบริหารราชการแผ่นดิน</w:t>
      </w:r>
    </w:p>
    <w:p>
      <w:pPr>
        <w:pStyle w:val="Normal"/>
        <w:tabs>
          <w:tab w:val="clear" w:pos="720"/>
          <w:tab w:val="left" w:pos="1890" w:leader="none"/>
          <w:tab w:val="left" w:pos="3150" w:leader="none"/>
          <w:tab w:val="left" w:pos="4050" w:leader="none"/>
        </w:tabs>
        <w:spacing w:lineRule="exact" w:line="340"/>
        <w:ind w:left="3402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5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อำนวยการจัดระบบศูนย์ราชการ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150" w:leader="none"/>
          <w:tab w:val="left" w:pos="4050" w:leader="none"/>
        </w:tabs>
        <w:spacing w:lineRule="exact" w:line="340"/>
        <w:ind w:left="2520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2.6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บริหารพนักงานราชการ</w:t>
      </w:r>
    </w:p>
    <w:p>
      <w:pPr>
        <w:pStyle w:val="Normal"/>
        <w:tabs>
          <w:tab w:val="clear" w:pos="720"/>
          <w:tab w:val="left" w:pos="1890" w:leader="none"/>
          <w:tab w:val="left" w:pos="3150" w:leader="none"/>
        </w:tabs>
        <w:spacing w:lineRule="exact" w:line="340"/>
        <w:ind w:left="3420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7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และยุทธศาสตร์ครอบครัวแห่งชาติ</w:t>
      </w:r>
    </w:p>
    <w:p>
      <w:pPr>
        <w:pStyle w:val="Normal"/>
        <w:tabs>
          <w:tab w:val="clear" w:pos="720"/>
          <w:tab w:val="left" w:pos="1890" w:leader="none"/>
          <w:tab w:val="left" w:pos="3150" w:leader="none"/>
          <w:tab w:val="left" w:pos="4050" w:leader="none"/>
        </w:tabs>
        <w:spacing w:lineRule="exact" w:line="340"/>
        <w:ind w:left="3402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8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ที่อยู่อาศัยแห่งชาติ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150" w:leader="none"/>
          <w:tab w:val="left" w:pos="4050" w:leader="none"/>
        </w:tabs>
        <w:spacing w:lineRule="exact" w:line="340"/>
        <w:ind w:left="2520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2.9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่งเสริมประชาสังคมเพื่อการพัฒนาชาติ</w:t>
      </w:r>
    </w:p>
    <w:p>
      <w:pPr>
        <w:pStyle w:val="Normal"/>
        <w:tabs>
          <w:tab w:val="clear" w:pos="720"/>
          <w:tab w:val="left" w:pos="1890" w:leader="none"/>
          <w:tab w:val="left" w:pos="3150" w:leader="none"/>
          <w:tab w:val="left" w:pos="4050" w:leader="none"/>
        </w:tabs>
        <w:spacing w:lineRule="exact" w:line="340"/>
        <w:ind w:left="3402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.10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้องกันอุบัติภัย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150" w:leader="none"/>
          <w:tab w:val="left" w:pos="4050" w:leader="none"/>
        </w:tabs>
        <w:spacing w:lineRule="exact" w:line="340"/>
        <w:ind w:left="3402" w:hanging="1062"/>
        <w:jc w:val="left"/>
        <w:rPr/>
      </w:pPr>
      <w:r>
        <w:rPr>
          <w:rFonts w:cs="TH SarabunPSK" w:ascii="TH SarabunPSK" w:hAnsi="TH SarabunPSK"/>
          <w:sz w:val="32"/>
          <w:szCs w:val="32"/>
        </w:rPr>
        <w:t>1.2.11</w:t>
        <w:tab/>
      </w:r>
      <w:r>
        <w:rPr>
          <w:rFonts w:ascii="TH SarabunPSK" w:hAnsi="TH SarabunPSK" w:eastAsia="MS Mincho;ＭＳ 明朝" w:cs="TH SarabunPSK"/>
          <w:spacing w:val="-6"/>
          <w:sz w:val="32"/>
          <w:sz w:val="32"/>
          <w:szCs w:val="32"/>
          <w:lang w:eastAsia="ja-JP"/>
        </w:rPr>
        <w:t>คณะกรรม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ำหนดนโยบายและกำกับดูแลกิจการประปาแห่งชาติ</w:t>
      </w:r>
    </w:p>
    <w:p>
      <w:pPr>
        <w:pStyle w:val="Normal"/>
        <w:tabs>
          <w:tab w:val="clear" w:pos="720"/>
          <w:tab w:val="left" w:pos="1890" w:leader="none"/>
          <w:tab w:val="left" w:pos="3150" w:leader="none"/>
        </w:tabs>
        <w:spacing w:lineRule="exact" w:line="340"/>
        <w:ind w:left="3420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12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eastAsia="MS Mincho;ＭＳ 明朝" w:cs="TH SarabunPSK"/>
          <w:spacing w:val="-6"/>
          <w:sz w:val="32"/>
          <w:sz w:val="32"/>
          <w:szCs w:val="32"/>
          <w:lang w:eastAsia="ja-JP"/>
        </w:rPr>
        <w:t>คณะกรรม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โยบายการป้องกันและลดอุบัติเหตุทางถนน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3150" w:leader="none"/>
        </w:tabs>
        <w:spacing w:lineRule="exact" w:line="340"/>
        <w:ind w:left="3420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13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ัฒนาพื้นที่โดยรอบท่าอากาศยานสุวรรณภูมิ</w:t>
      </w:r>
    </w:p>
    <w:p>
      <w:pPr>
        <w:pStyle w:val="Normal"/>
        <w:tabs>
          <w:tab w:val="clear" w:pos="720"/>
          <w:tab w:val="left" w:pos="1890" w:leader="none"/>
          <w:tab w:val="left" w:pos="3150" w:leader="none"/>
          <w:tab w:val="left" w:pos="4050" w:leader="none"/>
        </w:tabs>
        <w:spacing w:lineRule="exact" w:line="340"/>
        <w:ind w:left="3150" w:hanging="79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14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อำนวยการและบริหารสถานการณ์อุทกภัย วาตภัย และดินโคลนถล่ม</w:t>
      </w:r>
    </w:p>
    <w:p>
      <w:pPr>
        <w:pStyle w:val="Normal"/>
        <w:tabs>
          <w:tab w:val="clear" w:pos="720"/>
          <w:tab w:val="left" w:pos="1890" w:leader="none"/>
          <w:tab w:val="left" w:pos="3150" w:leader="none"/>
          <w:tab w:val="left" w:pos="4050" w:leader="none"/>
        </w:tabs>
        <w:spacing w:lineRule="exact" w:line="340"/>
        <w:ind w:left="3420" w:hanging="1062"/>
        <w:jc w:val="left"/>
        <w:rPr/>
      </w:pPr>
      <w:r>
        <w:rPr>
          <w:rFonts w:cs="TH SarabunPSK" w:ascii="TH SarabunPSK" w:hAnsi="TH SarabunPSK"/>
          <w:sz w:val="32"/>
          <w:szCs w:val="32"/>
        </w:rPr>
        <w:t>1.2.15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ช่วยเหลือเกษตรกรและผู้ยากจ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1.3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สั่งการตามกฎหมายว่าด้วยระเบียบข้าราชการพลเรือน และการดำเนินคดี</w:t>
      </w:r>
      <w:r>
        <w:rPr>
          <w:rFonts w:ascii="TH SarabunPSK" w:hAnsi="TH SarabunPSK" w:cs="TH SarabunPSK"/>
          <w:sz w:val="32"/>
          <w:sz w:val="32"/>
          <w:szCs w:val="32"/>
        </w:rPr>
        <w:t>ปกครอง รวมทั้งลงนามมอบอำนาจให้พนักงานอัยการดำเนินคดีปกครองกรณีที่มีการฟ้องนายกรัฐมนตรีในการสั่งการตามกฎหมายดังกล่าว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261" w:leader="none"/>
          <w:tab w:val="left" w:pos="4050" w:leader="none"/>
        </w:tabs>
        <w:spacing w:lineRule="exact" w:line="34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4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ั่งการตามกฎหมายว่าด้วยระเบียบข้าราชการพลเรือนในมหาวิทยาลัย  และการสั่งการตามกฎหมายว่าด้วยระเบียบข้าราชการครู ซึ่งเรื่องอยู่ระหว่างการดำเนินการตามกฎหมายและการดำเนินคดีปกครอง  รวมทั้งลงนามมอบอำนาจให้พนักงานอัยการดำเนินคดีปกครองกรณีที่มีการฟ้องนายกรัฐมนตรีในการสั่งการตามกฎหมายดังกล่าว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2520" w:leader="none"/>
          <w:tab w:val="left" w:pos="3261" w:leader="none"/>
          <w:tab w:val="left" w:pos="4050" w:leader="none"/>
        </w:tabs>
        <w:spacing w:lineRule="exact" w:line="34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ั่งการตามกฎหมายว่าด้วยการป้องกันและบรรเทาสาธารณภัย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261" w:leader="none"/>
          <w:tab w:val="left" w:pos="4050" w:leader="none"/>
        </w:tabs>
        <w:spacing w:lineRule="exact" w:line="34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6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ั่งการตามกฎหมายว่าด้วยระเบียบข้าราชการกรุงเทพมหานครและบุคลากรกรุงเทพมหานคร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240" w:leader="none"/>
          <w:tab w:val="left" w:pos="4050" w:leader="none"/>
        </w:tabs>
        <w:spacing w:lineRule="exact" w:line="34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7 </w:t>
      </w:r>
      <w:r>
        <w:rPr>
          <w:rFonts w:ascii="TH SarabunPSK" w:hAnsi="TH SarabunPSK" w:cs="TH SarabunPSK"/>
          <w:sz w:val="32"/>
          <w:sz w:val="32"/>
          <w:szCs w:val="32"/>
        </w:rPr>
        <w:t>การสั่งการตามกฎหมายว่าด้วยการส่งเสริมวิสาหกิจชุมชน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261" w:leader="none"/>
          <w:tab w:val="left" w:pos="4050" w:leader="none"/>
        </w:tabs>
        <w:spacing w:lineRule="exact" w:line="34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420" w:leader="none"/>
          <w:tab w:val="left" w:pos="4050" w:leader="none"/>
        </w:tabs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งนายกรัฐมนตร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ตำรวจเอก เฉลิม  อยู่บำรุ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TextBody"/>
        <w:tabs>
          <w:tab w:val="clear" w:pos="2520"/>
          <w:tab w:val="left" w:pos="1890" w:leader="none"/>
          <w:tab w:val="left" w:pos="2340" w:leader="none"/>
          <w:tab w:val="left" w:pos="3420" w:leader="none"/>
          <w:tab w:val="left" w:pos="4050" w:leader="none"/>
        </w:tabs>
        <w:spacing w:lineRule="exact" w:line="340"/>
        <w:ind w:right="113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1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จัดตั้งขึ้นตามกฎหมาย  ดังนี้</w:t>
      </w:r>
    </w:p>
    <w:p>
      <w:pPr>
        <w:pStyle w:val="TextBody"/>
        <w:tabs>
          <w:tab w:val="clear" w:pos="1890"/>
          <w:tab w:val="clear" w:pos="2520"/>
          <w:tab w:val="clear" w:pos="3420"/>
          <w:tab w:val="clear" w:pos="4050"/>
          <w:tab w:val="left" w:pos="2340" w:leader="none"/>
          <w:tab w:val="left" w:pos="3060" w:leader="none"/>
        </w:tabs>
        <w:spacing w:lineRule="exact" w:line="340"/>
        <w:ind w:right="113" w:hanging="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.1.1</w:t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ณะกรรมการข้าราชการตำรว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ตร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) </w:t>
      </w:r>
    </w:p>
    <w:p>
      <w:pPr>
        <w:pStyle w:val="Normal"/>
        <w:tabs>
          <w:tab w:val="clear" w:pos="720"/>
          <w:tab w:val="left" w:pos="2340" w:leader="none"/>
          <w:tab w:val="left" w:pos="3060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>2.1.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้องกันและปราบปรามการค้ามนุษย์</w:t>
      </w:r>
    </w:p>
    <w:p>
      <w:pPr>
        <w:pStyle w:val="Normal"/>
        <w:tabs>
          <w:tab w:val="clear" w:pos="720"/>
          <w:tab w:val="left" w:pos="2340" w:leader="none"/>
          <w:tab w:val="left" w:pos="306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1.3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้องกันและปราบปรามยาเสพติด</w:t>
      </w:r>
    </w:p>
    <w:p>
      <w:pPr>
        <w:pStyle w:val="Normal"/>
        <w:tabs>
          <w:tab w:val="clear" w:pos="720"/>
          <w:tab w:val="left" w:pos="2340" w:leader="none"/>
          <w:tab w:val="left" w:pos="306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1.4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้องกันและปราบปรามการฟอกเงิน</w:t>
      </w:r>
    </w:p>
    <w:p>
      <w:pPr>
        <w:pStyle w:val="Normal"/>
        <w:tabs>
          <w:tab w:val="clear" w:pos="720"/>
          <w:tab w:val="left" w:pos="2340" w:leader="none"/>
          <w:tab w:val="left" w:pos="30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1.5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ัฒนาการบริหารงานยุติธรรมแห่งชาติ</w:t>
      </w:r>
    </w:p>
    <w:p>
      <w:pPr>
        <w:pStyle w:val="Normal"/>
        <w:tabs>
          <w:tab w:val="clear" w:pos="720"/>
          <w:tab w:val="left" w:pos="2340" w:leader="none"/>
          <w:tab w:val="left" w:pos="30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1.6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คดีพิเศษ</w:t>
      </w:r>
    </w:p>
    <w:p>
      <w:pPr>
        <w:pStyle w:val="Normal"/>
        <w:tabs>
          <w:tab w:val="clear" w:pos="720"/>
          <w:tab w:val="left" w:pos="2340" w:leader="none"/>
          <w:tab w:val="left" w:pos="3060" w:leader="none"/>
        </w:tabs>
        <w:spacing w:lineRule="exact" w:line="340"/>
        <w:ind w:left="3119" w:hanging="311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ยกเว้นในกรณีที่มีระเบียบวาระการประชุมเพื่อพิจารณาเรื่องที่สำคัญ หรืออาจมีผลกระทบต่อความสงบเรียบร้อยของประชาชนเป็นส่วนรวม นายกรัฐมนตรีปฏิบัติหน้าที่ประธานกรรมการคดีพิเศษ ด้วยตนเ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340" w:leader="none"/>
          <w:tab w:val="left" w:pos="30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1.7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จัดระบบการจราจรทางบก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และ</w:t>
      </w:r>
    </w:p>
    <w:p>
      <w:pPr>
        <w:pStyle w:val="Normal"/>
        <w:tabs>
          <w:tab w:val="clear" w:pos="720"/>
          <w:tab w:val="left" w:pos="2340" w:leader="none"/>
          <w:tab w:val="left" w:pos="306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1.8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ในคณะกรรมการสิ่งแวดล้อมแห่งชาติ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2520" w:leader="none"/>
          <w:tab w:val="left" w:pos="3261" w:leader="none"/>
          <w:tab w:val="left" w:pos="4050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61" w:leader="none"/>
          <w:tab w:val="left" w:pos="405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คณะกรรมการต่าง ๆ ที่จัดตั้งขึ้นตามระเบียบสำนักนายกรัฐมนตรี  ดังนี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060" w:leader="none"/>
          <w:tab w:val="left" w:pos="4050" w:leader="none"/>
        </w:tabs>
        <w:spacing w:lineRule="exact" w:line="340"/>
        <w:ind w:left="2520" w:hanging="1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2.1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060" w:leader="none"/>
          <w:tab w:val="left" w:pos="4050" w:leader="none"/>
        </w:tabs>
        <w:spacing w:lineRule="exact" w:line="340"/>
        <w:ind w:left="2520" w:hanging="1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2.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การจัดการเรื่องราวร้องทุกข์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060" w:leader="none"/>
          <w:tab w:val="left" w:pos="4050" w:leader="none"/>
        </w:tabs>
        <w:spacing w:lineRule="exact" w:line="340"/>
        <w:ind w:left="2520" w:hanging="1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2.3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ทรัพยากรน้ำแห่งชาติ</w:t>
      </w:r>
    </w:p>
    <w:p>
      <w:pPr>
        <w:pStyle w:val="Normal"/>
        <w:tabs>
          <w:tab w:val="clear" w:pos="720"/>
          <w:tab w:val="left" w:pos="2340" w:leader="none"/>
          <w:tab w:val="left" w:pos="3060" w:leader="none"/>
          <w:tab w:val="left" w:pos="405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2.4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แก้ไขปัญหาการบุกรุกที่ดินของรัฐ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060" w:leader="none"/>
          <w:tab w:val="left" w:pos="4050" w:leader="none"/>
        </w:tabs>
        <w:spacing w:lineRule="exact" w:line="340"/>
        <w:ind w:left="2520" w:hanging="1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2.5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อนุรักษ์และพัฒนากรุงรัตนโกสินทร์และเมืองเก่า</w:t>
      </w:r>
    </w:p>
    <w:p>
      <w:pPr>
        <w:pStyle w:val="Normal"/>
        <w:tabs>
          <w:tab w:val="clear" w:pos="720"/>
          <w:tab w:val="left" w:pos="2340" w:leader="none"/>
          <w:tab w:val="left" w:pos="3060" w:leader="none"/>
          <w:tab w:val="left" w:pos="405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2.6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เสริมสร้างความสมานฉันท์แห่งชาติ</w:t>
      </w:r>
    </w:p>
    <w:p>
      <w:pPr>
        <w:pStyle w:val="Normal"/>
        <w:tabs>
          <w:tab w:val="clear" w:pos="720"/>
          <w:tab w:val="left" w:pos="1890" w:leader="none"/>
          <w:tab w:val="left" w:pos="3060" w:leader="none"/>
        </w:tabs>
        <w:spacing w:lineRule="exact" w:line="340"/>
        <w:ind w:left="3420" w:hanging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2.7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บริหารแรงงานต่างด้าวหลบหนีเข้าเมือง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060" w:leader="none"/>
          <w:tab w:val="left" w:pos="4050" w:leader="none"/>
        </w:tabs>
        <w:spacing w:lineRule="exact" w:line="340"/>
        <w:ind w:left="306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2.8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พัฒนาแรงงานและประสานงานการฝึกอบรมอาชีพ  แห่งชาติ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405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.3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จัดทำแผนนิติบัญญัติตามระเบียบสำนักนายกรัฐมนตรีว่าด้วยการจัดทำแผนการ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7  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405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.4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ั่งการตามกฎหมายว่าด้วยวิธีพิจารณาคดียาเสพติด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405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งนายกรัฐมนตร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กิตติรัตน์  ณ ระนอ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420" w:leader="none"/>
          <w:tab w:val="left" w:pos="4050" w:leader="none"/>
        </w:tabs>
        <w:spacing w:lineRule="exact" w:line="340"/>
        <w:ind w:right="39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3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จัดตั้งขึ้นตามกฎหมาย  ดังนี้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060" w:leader="none"/>
          <w:tab w:val="left" w:pos="4050" w:leader="none"/>
        </w:tabs>
        <w:spacing w:lineRule="exact" w:line="340"/>
        <w:ind w:left="23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.1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ทุนรัฐวิสาหกิจ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060" w:leader="none"/>
          <w:tab w:val="left" w:pos="4050" w:leader="none"/>
        </w:tabs>
        <w:spacing w:lineRule="exact" w:line="340"/>
        <w:ind w:left="23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1.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กองทุนเพื่อส่งเสริมการอนุรักษ์พลังงาน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060" w:leader="none"/>
          <w:tab w:val="left" w:pos="4050" w:leader="none"/>
        </w:tabs>
        <w:spacing w:lineRule="exact" w:line="340"/>
        <w:ind w:left="23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1.3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ลังงานปรมาณูเพื่อสันติ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060" w:leader="none"/>
          <w:tab w:val="left" w:pos="4050" w:leader="none"/>
        </w:tabs>
        <w:spacing w:lineRule="exact" w:line="340"/>
        <w:ind w:left="23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1.4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่งเสริมวิสาหกิจขนาดกลางและขนาดย่อม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060" w:leader="none"/>
          <w:tab w:val="left" w:pos="4050" w:leader="none"/>
        </w:tabs>
        <w:spacing w:lineRule="exact" w:line="340"/>
        <w:ind w:left="23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1.5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่งเสริมการลงทุน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060" w:leader="none"/>
          <w:tab w:val="left" w:pos="3119" w:leader="none"/>
          <w:tab w:val="left" w:pos="4050" w:leader="none"/>
        </w:tabs>
        <w:spacing w:lineRule="exact" w:line="340"/>
        <w:ind w:left="2520" w:hanging="1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1.6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การมาตรฐานแห่งชาติ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2520" w:leader="none"/>
          <w:tab w:val="left" w:pos="3060" w:leader="none"/>
          <w:tab w:val="left" w:pos="3150" w:leader="none"/>
          <w:tab w:val="left" w:pos="4050" w:leader="none"/>
        </w:tabs>
        <w:spacing w:lineRule="exact" w:line="340"/>
        <w:ind w:hanging="1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.7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กองทุนหมู่บ้านและชุมชนเมืองแห่งชาติ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890" w:leader="none"/>
          <w:tab w:val="left" w:pos="2268" w:leader="none"/>
          <w:tab w:val="left" w:pos="3060" w:leader="none"/>
          <w:tab w:val="left" w:pos="405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.1.8  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สภาวิจัยแห่งชาติ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2520" w:leader="none"/>
          <w:tab w:val="left" w:pos="3060" w:leader="none"/>
          <w:tab w:val="left" w:pos="3150" w:leader="none"/>
          <w:tab w:val="left" w:pos="4050" w:leader="none"/>
        </w:tabs>
        <w:spacing w:lineRule="exact" w:line="340"/>
        <w:ind w:hanging="1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3.1.9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ในคณะกรรมการนโยบายพลังงานแห่งชาติ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420" w:leader="none"/>
          <w:tab w:val="left" w:pos="405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3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จัดตั้งขึ้นตามระเบียบสำนักนายกรัฐมนตรี  ดังนี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150" w:leader="none"/>
          <w:tab w:val="left" w:pos="4050" w:leader="none"/>
        </w:tabs>
        <w:spacing w:lineRule="exact" w:line="340"/>
        <w:ind w:left="2520" w:hanging="1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.1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อำนวยการหนึ่งตำบลหนึ่งผลิตภัณฑ์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150" w:leader="none"/>
          <w:tab w:val="left" w:pos="4050" w:leader="none"/>
        </w:tabs>
        <w:spacing w:lineRule="exact" w:line="340"/>
        <w:ind w:left="2520" w:hanging="1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.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ัฒนาขีดความสามารถในการแข่งขันของประเทศ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150" w:leader="none"/>
          <w:tab w:val="left" w:pos="4050" w:leader="none"/>
        </w:tabs>
        <w:spacing w:lineRule="exact" w:line="340"/>
        <w:ind w:left="2520" w:hanging="1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.3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บริหารการพัฒนาพื้นที่พิเศษถนนราชดำเนิน</w:t>
      </w:r>
    </w:p>
    <w:p>
      <w:pPr>
        <w:pStyle w:val="Normal"/>
        <w:tabs>
          <w:tab w:val="clear" w:pos="720"/>
          <w:tab w:val="left" w:pos="2340" w:leader="none"/>
          <w:tab w:val="left" w:pos="3150" w:leader="none"/>
          <w:tab w:val="left" w:pos="4050" w:leader="none"/>
        </w:tabs>
        <w:spacing w:lineRule="exact" w:line="340"/>
        <w:ind w:left="3150" w:hanging="31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2.4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การบริหารจัดการขนส่งสินค้าและการบริการของประเทศ</w:t>
      </w:r>
    </w:p>
    <w:p>
      <w:pPr>
        <w:pStyle w:val="Normal"/>
        <w:tabs>
          <w:tab w:val="clear" w:pos="720"/>
          <w:tab w:val="left" w:pos="2340" w:leader="none"/>
          <w:tab w:val="left" w:pos="2520" w:leader="none"/>
          <w:tab w:val="left" w:pos="3150" w:leader="none"/>
          <w:tab w:val="left" w:pos="4050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>3.2.5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กำกับนโยบายด้านรัฐวิสาหกิจ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150" w:leader="none"/>
          <w:tab w:val="left" w:pos="4050" w:leader="none"/>
        </w:tabs>
        <w:spacing w:lineRule="exact" w:line="340"/>
        <w:ind w:left="2520" w:hanging="1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.6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บริหารสินเชื่อเกษตร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150" w:leader="none"/>
          <w:tab w:val="left" w:pos="4050" w:leader="none"/>
        </w:tabs>
        <w:spacing w:lineRule="exact" w:line="340"/>
        <w:ind w:left="2520" w:hanging="1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.7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และมาตรการช่วยเหลือเกษตรกร</w:t>
      </w:r>
    </w:p>
    <w:p>
      <w:pPr>
        <w:pStyle w:val="Normal"/>
        <w:tabs>
          <w:tab w:val="clear" w:pos="720"/>
          <w:tab w:val="left" w:pos="2340" w:leader="none"/>
          <w:tab w:val="left" w:pos="3150" w:leader="none"/>
          <w:tab w:val="left" w:pos="405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2.8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เศรษฐกิจระหว่างประเทศ</w:t>
      </w:r>
    </w:p>
    <w:p>
      <w:pPr>
        <w:pStyle w:val="Normal"/>
        <w:tabs>
          <w:tab w:val="clear" w:pos="720"/>
          <w:tab w:val="left" w:pos="2340" w:leader="none"/>
          <w:tab w:val="left" w:pos="3060" w:leader="none"/>
          <w:tab w:val="left" w:pos="3150" w:leader="none"/>
          <w:tab w:val="left" w:pos="4050" w:leader="none"/>
        </w:tabs>
        <w:spacing w:lineRule="exact" w:line="340"/>
        <w:ind w:left="3150" w:hanging="31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2.9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ว่าด้วยการประสานงานในการบังคับใช้กฎหมายเพื่อป้องปรามการละเมิดทรัพย์สินทางปัญญา</w:t>
      </w:r>
    </w:p>
    <w:p>
      <w:pPr>
        <w:pStyle w:val="Normal"/>
        <w:tabs>
          <w:tab w:val="clear" w:pos="720"/>
          <w:tab w:val="left" w:pos="2340" w:leader="none"/>
          <w:tab w:val="left" w:pos="3060" w:leader="none"/>
          <w:tab w:val="left" w:pos="3150" w:leader="none"/>
          <w:tab w:val="left" w:pos="405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2.10 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ัฒนาอุตสาหกรรม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060" w:leader="none"/>
          <w:tab w:val="left" w:pos="3150" w:leader="none"/>
        </w:tabs>
        <w:spacing w:lineRule="exact" w:line="340"/>
        <w:ind w:left="2520" w:hanging="1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.11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ระสานการบริการด้านการลงทุน</w:t>
      </w:r>
    </w:p>
    <w:p>
      <w:pPr>
        <w:pStyle w:val="Normal"/>
        <w:tabs>
          <w:tab w:val="clear" w:pos="720"/>
          <w:tab w:val="left" w:pos="1890" w:leader="none"/>
          <w:tab w:val="left" w:pos="3060" w:leader="none"/>
          <w:tab w:val="left" w:pos="3150" w:leader="none"/>
        </w:tabs>
        <w:spacing w:lineRule="exact" w:line="340"/>
        <w:ind w:left="2520" w:hanging="1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.1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นโยบายปาล์มน้ำมันแห่งชาติ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และ</w:t>
      </w:r>
    </w:p>
    <w:p>
      <w:pPr>
        <w:pStyle w:val="Normal"/>
        <w:tabs>
          <w:tab w:val="clear" w:pos="720"/>
          <w:tab w:val="left" w:pos="2340" w:leader="none"/>
          <w:tab w:val="left" w:pos="3060" w:leader="none"/>
          <w:tab w:val="left" w:pos="3150" w:leader="none"/>
        </w:tabs>
        <w:spacing w:lineRule="exact" w:line="340"/>
        <w:ind w:left="3150" w:hanging="31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2.1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ในคณะกรรมการนโยบายเศรษฐกิจสร้างสรรค์แห่งชาติ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2520" w:leader="none"/>
          <w:tab w:val="left" w:pos="3240" w:leader="none"/>
          <w:tab w:val="left" w:pos="3402" w:leader="none"/>
        </w:tabs>
        <w:spacing w:lineRule="exact" w:line="340"/>
        <w:ind w:right="-108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3.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3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สั่งการตามกฎหมายว่าด้วยกองทุนหมู่บ้านและชุมชนเมือง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40" w:leader="none"/>
          <w:tab w:val="left" w:pos="3402" w:leader="none"/>
        </w:tabs>
        <w:spacing w:lineRule="exact" w:line="34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งนายกรัฐมนตร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ลเอก ยุทธศักดิ์  ศศิประภา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420" w:leader="none"/>
          <w:tab w:val="left" w:pos="4050" w:leader="none"/>
        </w:tabs>
        <w:spacing w:lineRule="exact" w:line="340"/>
        <w:ind w:right="39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4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จัดตั้งขึ้นตามกฎหมาย  ดังนี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150" w:leader="none"/>
          <w:tab w:val="left" w:pos="4050" w:leader="none"/>
        </w:tabs>
        <w:spacing w:lineRule="exact" w:line="340"/>
        <w:ind w:left="2520" w:hanging="180"/>
        <w:rPr/>
      </w:pPr>
      <w:r>
        <w:rPr>
          <w:rFonts w:cs="TH SarabunPSK" w:ascii="TH SarabunPSK" w:hAnsi="TH SarabunPSK"/>
          <w:sz w:val="32"/>
          <w:szCs w:val="32"/>
        </w:rPr>
        <w:t xml:space="preserve">4.1.1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อำนวยการรักษาความมั่นคงภายในราชอาณาจักร </w:t>
      </w:r>
    </w:p>
    <w:p>
      <w:pPr>
        <w:pStyle w:val="Normal"/>
        <w:tabs>
          <w:tab w:val="clear" w:pos="720"/>
          <w:tab w:val="left" w:pos="1890" w:leader="none"/>
          <w:tab w:val="left" w:pos="3119" w:leader="none"/>
          <w:tab w:val="left" w:pos="3150" w:leader="none"/>
          <w:tab w:val="left" w:pos="4050" w:leader="none"/>
        </w:tabs>
        <w:spacing w:lineRule="exact" w:line="340"/>
        <w:ind w:left="3119" w:hanging="779"/>
        <w:rPr/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ยกเว้นในกรณีที่มีระเบียบวาระการประชุมเพื่อพิจารณาเรื่องที่สำคัญ หรืออาจมีผลกระทบต่อความสงบเรียบร้อยของประชาชนเป็นส่วนรวม นายกรัฐมนตรีปฏิบัติหน้าที่ประธานกรรมการอำนวยการรักษาความมั่นคงภายในราชอาณาจักร ด้วยตนเ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340" w:leader="none"/>
          <w:tab w:val="left" w:pos="2520" w:leader="none"/>
          <w:tab w:val="left" w:pos="3150" w:leader="none"/>
          <w:tab w:val="left" w:pos="4050" w:leader="none"/>
        </w:tabs>
        <w:spacing w:lineRule="exact" w:line="340"/>
        <w:ind w:hanging="1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4.1.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่งเสริมการจัดสวัสดิการสังคม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150" w:leader="none"/>
          <w:tab w:val="left" w:pos="4050" w:leader="none"/>
        </w:tabs>
        <w:spacing w:lineRule="exact" w:line="340"/>
        <w:ind w:left="2520" w:hanging="1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1.3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ประสานและกำกับการดำเนินงานป้องกันและปราบปรามการค้ามนุษย์ </w:t>
      </w:r>
    </w:p>
    <w:p>
      <w:pPr>
        <w:pStyle w:val="Normal"/>
        <w:tabs>
          <w:tab w:val="clear" w:pos="720"/>
          <w:tab w:val="left" w:pos="2340" w:leader="none"/>
          <w:tab w:val="left" w:pos="2520" w:leader="none"/>
          <w:tab w:val="left" w:pos="3150" w:leader="none"/>
          <w:tab w:val="left" w:pos="405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1.4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ภาพยนตร์และวีดิทัศน์แห่งชาติ</w:t>
      </w:r>
    </w:p>
    <w:p>
      <w:pPr>
        <w:pStyle w:val="Normal"/>
        <w:tabs>
          <w:tab w:val="clear" w:pos="720"/>
          <w:tab w:val="left" w:pos="2340" w:leader="none"/>
          <w:tab w:val="left" w:pos="2520" w:leader="none"/>
          <w:tab w:val="left" w:pos="3150" w:leader="none"/>
          <w:tab w:val="left" w:pos="405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1.5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วัฒนธรรมแห่งชาติ</w:t>
      </w:r>
    </w:p>
    <w:p>
      <w:pPr>
        <w:pStyle w:val="Normal"/>
        <w:tabs>
          <w:tab w:val="clear" w:pos="720"/>
          <w:tab w:val="left" w:pos="2340" w:leader="none"/>
          <w:tab w:val="left" w:pos="2520" w:leader="none"/>
          <w:tab w:val="left" w:pos="3150" w:leader="none"/>
          <w:tab w:val="left" w:pos="3402" w:leader="none"/>
          <w:tab w:val="left" w:pos="4050" w:leader="none"/>
        </w:tabs>
        <w:spacing w:lineRule="exact" w:line="34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1.6  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ณะกรรมการนโยบายวิทยาศาสตร์เทคโนโลยีและนวัตกรรมแห่งชาติ</w:t>
      </w:r>
    </w:p>
    <w:p>
      <w:pPr>
        <w:pStyle w:val="Normal"/>
        <w:tabs>
          <w:tab w:val="clear" w:pos="720"/>
          <w:tab w:val="left" w:pos="2340" w:leader="none"/>
          <w:tab w:val="left" w:pos="2520" w:leader="none"/>
          <w:tab w:val="left" w:pos="3150" w:leader="none"/>
          <w:tab w:val="left" w:pos="3420" w:leader="none"/>
          <w:tab w:val="left" w:pos="405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1.7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อาหารแห่งชาติ</w:t>
      </w:r>
    </w:p>
    <w:p>
      <w:pPr>
        <w:pStyle w:val="Normal"/>
        <w:tabs>
          <w:tab w:val="clear" w:pos="720"/>
          <w:tab w:val="left" w:pos="2340" w:leader="none"/>
          <w:tab w:val="left" w:pos="2520" w:leader="none"/>
          <w:tab w:val="left" w:pos="3150" w:leader="none"/>
          <w:tab w:val="left" w:pos="3402" w:leader="none"/>
          <w:tab w:val="left" w:pos="405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1.8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เครื่องดื่มแอลกอฮอล์แห่งชาติ</w:t>
      </w:r>
    </w:p>
    <w:p>
      <w:pPr>
        <w:pStyle w:val="Normal"/>
        <w:tabs>
          <w:tab w:val="clear" w:pos="720"/>
          <w:tab w:val="left" w:pos="2340" w:leader="none"/>
          <w:tab w:val="left" w:pos="2520" w:leader="none"/>
          <w:tab w:val="left" w:pos="3150" w:leader="none"/>
          <w:tab w:val="left" w:pos="3420" w:leader="none"/>
          <w:tab w:val="left" w:pos="405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1.9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ุขภาพจิตแห่งชาติ</w:t>
      </w:r>
    </w:p>
    <w:p>
      <w:pPr>
        <w:pStyle w:val="Normal"/>
        <w:tabs>
          <w:tab w:val="clear" w:pos="720"/>
          <w:tab w:val="left" w:pos="2340" w:leader="none"/>
          <w:tab w:val="left" w:pos="2520" w:leader="none"/>
          <w:tab w:val="left" w:pos="3060" w:leader="none"/>
          <w:tab w:val="left" w:pos="3150" w:leader="none"/>
          <w:tab w:val="left" w:pos="3240" w:leader="none"/>
          <w:tab w:val="left" w:pos="4050" w:leader="none"/>
        </w:tabs>
        <w:spacing w:lineRule="exact" w:line="340"/>
        <w:ind w:left="3402" w:hanging="34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1.1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สุขภาพแห่งชาติ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2340" w:leader="none"/>
          <w:tab w:val="left" w:pos="2520" w:leader="none"/>
          <w:tab w:val="left" w:pos="3060" w:leader="none"/>
          <w:tab w:val="left" w:pos="3240" w:leader="none"/>
          <w:tab w:val="left" w:pos="405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1.11 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ภานายกสภาลูกเสือไทย</w:t>
      </w:r>
    </w:p>
    <w:p>
      <w:pPr>
        <w:pStyle w:val="Normal"/>
        <w:tabs>
          <w:tab w:val="clear" w:pos="720"/>
          <w:tab w:val="left" w:pos="2340" w:leader="none"/>
          <w:tab w:val="left" w:pos="2520" w:leader="none"/>
          <w:tab w:val="left" w:pos="3060" w:leader="none"/>
          <w:tab w:val="left" w:pos="3119" w:leader="none"/>
          <w:tab w:val="left" w:pos="3240" w:leader="none"/>
          <w:tab w:val="left" w:pos="4050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>4.1.12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ประธานสภาความมั่นคงแห่งชาติ  </w:t>
      </w:r>
    </w:p>
    <w:p>
      <w:pPr>
        <w:pStyle w:val="Normal"/>
        <w:tabs>
          <w:tab w:val="clear" w:pos="720"/>
          <w:tab w:val="left" w:pos="2340" w:leader="none"/>
          <w:tab w:val="left" w:pos="2520" w:leader="none"/>
          <w:tab w:val="left" w:pos="3060" w:leader="none"/>
          <w:tab w:val="left" w:pos="3240" w:leader="none"/>
          <w:tab w:val="left" w:pos="4050" w:leader="none"/>
        </w:tabs>
        <w:spacing w:lineRule="exact" w:line="340"/>
        <w:ind w:left="3150" w:hanging="315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1.13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ประธานกรรมการในคณะกรรมการยุทธศาสตร์ด้านการพัฒนาจังหวัดชายแดนภาคใต้ </w:t>
      </w:r>
    </w:p>
    <w:p>
      <w:pPr>
        <w:pStyle w:val="Normal"/>
        <w:tabs>
          <w:tab w:val="clear" w:pos="720"/>
          <w:tab w:val="left" w:pos="2340" w:leader="none"/>
          <w:tab w:val="left" w:pos="2520" w:leader="none"/>
          <w:tab w:val="left" w:pos="3060" w:leader="none"/>
          <w:tab w:val="left" w:pos="3240" w:leader="none"/>
          <w:tab w:val="left" w:pos="4050" w:leader="none"/>
        </w:tabs>
        <w:spacing w:lineRule="exact" w:line="340"/>
        <w:ind w:left="3150" w:hanging="315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1.14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ในคณะกรรมการป้องกันและปราบปรามการค้ามนุษย์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060" w:leader="none"/>
          <w:tab w:val="left" w:pos="3119" w:leader="none"/>
          <w:tab w:val="left" w:pos="3240" w:leader="none"/>
          <w:tab w:val="left" w:pos="4050" w:leader="none"/>
        </w:tabs>
        <w:spacing w:lineRule="exact" w:line="340"/>
        <w:ind w:left="23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1.15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ในคณะกรรมการจัดระบบการจราจรทางบก</w:t>
      </w:r>
    </w:p>
    <w:p>
      <w:pPr>
        <w:pStyle w:val="Normal"/>
        <w:tabs>
          <w:tab w:val="clear" w:pos="720"/>
          <w:tab w:val="left" w:pos="1890" w:leader="none"/>
          <w:tab w:val="left" w:pos="2268" w:leader="none"/>
          <w:tab w:val="left" w:pos="2610" w:leader="none"/>
          <w:tab w:val="left" w:pos="3060" w:leader="none"/>
          <w:tab w:val="left" w:pos="3119" w:leader="none"/>
          <w:tab w:val="left" w:pos="3240" w:leader="none"/>
          <w:tab w:val="left" w:pos="405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4.1.16    </w:t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สภาวิจัยแห่งชาติ</w:t>
      </w:r>
    </w:p>
    <w:p>
      <w:pPr>
        <w:pStyle w:val="Normal"/>
        <w:tabs>
          <w:tab w:val="clear" w:pos="720"/>
          <w:tab w:val="left" w:pos="1843" w:leader="none"/>
          <w:tab w:val="left" w:pos="2340" w:leader="none"/>
          <w:tab w:val="left" w:pos="2520" w:leader="none"/>
          <w:tab w:val="left" w:pos="3150" w:leader="none"/>
          <w:tab w:val="left" w:pos="3420" w:leader="none"/>
          <w:tab w:val="left" w:pos="4050" w:leader="none"/>
        </w:tabs>
        <w:spacing w:lineRule="exact" w:line="340"/>
        <w:ind w:left="3150" w:hanging="3150"/>
        <w:rPr>
          <w:rFonts w:ascii="TH SarabunPSK" w:hAnsi="TH SarabunPSK" w:cs="TH SarabunPSK"/>
          <w:b/>
          <w:b/>
          <w:bCs/>
          <w:spacing w:val="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</w:t>
      </w:r>
    </w:p>
    <w:p>
      <w:pPr>
        <w:pStyle w:val="Normal"/>
        <w:tabs>
          <w:tab w:val="clear" w:pos="720"/>
          <w:tab w:val="left" w:pos="1843" w:leader="none"/>
          <w:tab w:val="left" w:pos="2340" w:leader="none"/>
          <w:tab w:val="left" w:pos="2520" w:leader="none"/>
          <w:tab w:val="left" w:pos="3150" w:leader="none"/>
          <w:tab w:val="left" w:pos="3420" w:leader="none"/>
          <w:tab w:val="left" w:pos="4050" w:leader="none"/>
        </w:tabs>
        <w:spacing w:lineRule="exact" w:line="340"/>
        <w:ind w:left="3150" w:hanging="3150"/>
        <w:rPr>
          <w:rFonts w:ascii="TH SarabunPSK" w:hAnsi="TH SarabunPSK" w:cs="TH SarabunPSK"/>
          <w:b/>
          <w:b/>
          <w:bCs/>
          <w:spacing w:val="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จัดตั้งขึ้นตามระเบียบสำนักนายกรัฐมนตรี  ดังนี้</w:t>
      </w:r>
    </w:p>
    <w:p>
      <w:pPr>
        <w:pStyle w:val="Normal"/>
        <w:tabs>
          <w:tab w:val="clear" w:pos="720"/>
          <w:tab w:val="left" w:pos="1890" w:leader="none"/>
          <w:tab w:val="left" w:pos="3150" w:leader="none"/>
          <w:tab w:val="left" w:pos="4050" w:leader="none"/>
        </w:tabs>
        <w:spacing w:lineRule="exact" w:line="340"/>
        <w:ind w:left="3402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2.1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เอกลักษณ์ขอ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150" w:leader="none"/>
          <w:tab w:val="left" w:pos="4050" w:leader="none"/>
        </w:tabs>
        <w:spacing w:lineRule="exact" w:line="340"/>
        <w:ind w:left="3150" w:hanging="8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2.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และอำนวยการพัฒนาเพื่อเสริมความมั่นคง ขอ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150" w:leader="none"/>
          <w:tab w:val="left" w:pos="4050" w:leader="none"/>
        </w:tabs>
        <w:spacing w:lineRule="exact" w:line="340"/>
        <w:ind w:left="3402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2.3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รักษาความปลอดภัยแห่งชาติ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150" w:leader="none"/>
          <w:tab w:val="left" w:pos="4050" w:leader="none"/>
        </w:tabs>
        <w:spacing w:lineRule="exact" w:line="340"/>
        <w:ind w:left="2552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4.2.4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เทคโนโลยีสารสนเทศและการสื่อสารแห่งชาติ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150" w:leader="none"/>
          <w:tab w:val="left" w:pos="4050" w:leader="none"/>
        </w:tabs>
        <w:spacing w:lineRule="exact" w:line="340"/>
        <w:ind w:left="720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4.2.5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อวกาศแห่งชาติ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150" w:leader="none"/>
          <w:tab w:val="left" w:pos="4050" w:leader="none"/>
        </w:tabs>
        <w:spacing w:lineRule="exact" w:line="340"/>
        <w:ind w:left="720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4.2.6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บริหารระบบการเตือนภัยพิบัติแห่งชาติ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150" w:leader="none"/>
          <w:tab w:val="left" w:pos="4050" w:leader="none"/>
        </w:tabs>
        <w:spacing w:lineRule="exact" w:line="340"/>
        <w:ind w:left="720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4.2.7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ัฒนาสื่อปลอดภัยและสร้างสรรค์แห่งชาติ</w:t>
      </w:r>
    </w:p>
    <w:p>
      <w:pPr>
        <w:pStyle w:val="Normal"/>
        <w:tabs>
          <w:tab w:val="clear" w:pos="720"/>
          <w:tab w:val="left" w:pos="2340" w:leader="none"/>
          <w:tab w:val="left" w:pos="3150" w:leader="none"/>
        </w:tabs>
        <w:spacing w:lineRule="exact" w:line="340"/>
        <w:ind w:left="1797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4.2.8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่งเสริมคุณธรรมแห่งชาติ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150" w:leader="none"/>
        </w:tabs>
        <w:spacing w:lineRule="exact" w:line="340"/>
        <w:ind w:left="2520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4.2.9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ภูมิสารสนเทศแห่งชาติ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150" w:leader="none"/>
          <w:tab w:val="left" w:pos="4050" w:leader="none"/>
        </w:tabs>
        <w:spacing w:lineRule="exact" w:line="340"/>
        <w:ind w:left="720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4.2.10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ปฏิรูปการศึกษาในทศวรรษที่สอง</w:t>
      </w:r>
    </w:p>
    <w:p>
      <w:pPr>
        <w:pStyle w:val="Normal"/>
        <w:tabs>
          <w:tab w:val="clear" w:pos="720"/>
          <w:tab w:val="left" w:pos="1890" w:leader="none"/>
          <w:tab w:val="left" w:pos="3150" w:leader="none"/>
          <w:tab w:val="left" w:pos="4050" w:leader="none"/>
        </w:tabs>
        <w:spacing w:lineRule="exact" w:line="340"/>
        <w:ind w:left="3420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2.11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แห่งชาติว่าด้วยการป้องกันและแก้ไขปัญหาเอดส์</w:t>
      </w:r>
    </w:p>
    <w:p>
      <w:pPr>
        <w:pStyle w:val="Normal"/>
        <w:tabs>
          <w:tab w:val="clear" w:pos="720"/>
          <w:tab w:val="left" w:pos="1890" w:leader="none"/>
          <w:tab w:val="left" w:pos="3150" w:leader="none"/>
          <w:tab w:val="left" w:pos="4050" w:leader="none"/>
        </w:tabs>
        <w:spacing w:lineRule="exact" w:line="340"/>
        <w:ind w:left="3420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2.12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พัฒนาระบบยาแห่งชาติ </w:t>
      </w:r>
    </w:p>
    <w:p>
      <w:pPr>
        <w:pStyle w:val="Normal"/>
        <w:tabs>
          <w:tab w:val="clear" w:pos="720"/>
          <w:tab w:val="left" w:pos="1890" w:leader="none"/>
          <w:tab w:val="left" w:pos="3150" w:leader="none"/>
          <w:tab w:val="left" w:pos="4050" w:leader="none"/>
        </w:tabs>
        <w:spacing w:lineRule="exact" w:line="340"/>
        <w:ind w:left="3420" w:hanging="1062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2.13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ณะกรรมการพัฒนาระบบการเงินการคลังด้านสุขภาพ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150" w:leader="none"/>
          <w:tab w:val="left" w:pos="4050" w:leader="none"/>
        </w:tabs>
        <w:spacing w:lineRule="exact" w:line="340"/>
        <w:ind w:left="3402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2.14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ร้างเสริมกิจการเพื่อสังคมแห่งชาติ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150" w:leader="none"/>
          <w:tab w:val="left" w:pos="4050" w:leader="none"/>
        </w:tabs>
        <w:spacing w:lineRule="exact" w:line="340"/>
        <w:ind w:left="720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4.2.15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การเปลี่ยนแปลงสภาพภูมิอากาศแห่งชาติ</w:t>
      </w:r>
    </w:p>
    <w:p>
      <w:pPr>
        <w:pStyle w:val="Normal"/>
        <w:tabs>
          <w:tab w:val="clear" w:pos="720"/>
          <w:tab w:val="left" w:pos="1843" w:leader="none"/>
          <w:tab w:val="left" w:pos="3150" w:leader="none"/>
          <w:tab w:val="left" w:pos="4050" w:leader="none"/>
        </w:tabs>
        <w:spacing w:lineRule="exact" w:line="340"/>
        <w:ind w:hanging="342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4.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บริหารสถานการณ์ฉุกเฉินตามพระราชกำหนดการบริหารราชการในสถานการณ์ฉุกเฉ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8</w:t>
      </w:r>
    </w:p>
    <w:p>
      <w:pPr>
        <w:pStyle w:val="Normal"/>
        <w:tabs>
          <w:tab w:val="clear" w:pos="720"/>
          <w:tab w:val="left" w:pos="1843" w:leader="none"/>
          <w:tab w:val="left" w:pos="2340" w:leader="none"/>
          <w:tab w:val="left" w:pos="3240" w:leader="none"/>
          <w:tab w:val="left" w:pos="3402" w:leader="none"/>
        </w:tabs>
        <w:spacing w:lineRule="exact" w:line="34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4.4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สั่งการตามกฎหมายว่าด้วยสุขภาพ</w:t>
      </w:r>
      <w:r>
        <w:rPr>
          <w:rFonts w:ascii="TH SarabunPSK" w:hAnsi="TH SarabunPSK" w:cs="TH SarabunPSK"/>
          <w:sz w:val="32"/>
          <w:sz w:val="32"/>
          <w:szCs w:val="32"/>
        </w:rPr>
        <w:t>แห่งชาติ</w:t>
      </w:r>
    </w:p>
    <w:p>
      <w:pPr>
        <w:pStyle w:val="Normal"/>
        <w:tabs>
          <w:tab w:val="clear" w:pos="720"/>
          <w:tab w:val="left" w:pos="1843" w:leader="none"/>
          <w:tab w:val="left" w:pos="2340" w:leader="none"/>
          <w:tab w:val="left" w:pos="3240" w:leader="none"/>
          <w:tab w:val="left" w:pos="3402" w:leader="none"/>
        </w:tabs>
        <w:spacing w:lineRule="exact" w:line="34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4.5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ั่งการตามกฎหมายว่าด้วยคณะกรรมการอาหารแห่งชาติ</w:t>
      </w:r>
    </w:p>
    <w:p>
      <w:pPr>
        <w:pStyle w:val="Normal"/>
        <w:tabs>
          <w:tab w:val="clear" w:pos="720"/>
          <w:tab w:val="left" w:pos="1843" w:leader="none"/>
          <w:tab w:val="left" w:pos="2520" w:leader="none"/>
          <w:tab w:val="left" w:pos="3240" w:leader="none"/>
          <w:tab w:val="left" w:pos="3402" w:leader="none"/>
        </w:tabs>
        <w:spacing w:lineRule="exact" w:line="340"/>
        <w:ind w:right="-108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งนายกรัฐมนตร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ชุมพล  ศิลปอาชา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420" w:leader="none"/>
          <w:tab w:val="left" w:pos="4050" w:leader="none"/>
        </w:tabs>
        <w:spacing w:lineRule="exact" w:line="340"/>
        <w:ind w:right="39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5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จัดตั้งขึ้นตามกฎหมาย  ดังนี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060" w:leader="none"/>
          <w:tab w:val="left" w:pos="4050" w:leader="none"/>
        </w:tabs>
        <w:spacing w:lineRule="exact" w:line="340"/>
        <w:ind w:left="23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.1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โยบายการท่องเที่ยว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060" w:leader="none"/>
          <w:tab w:val="left" w:pos="4050" w:leader="none"/>
        </w:tabs>
        <w:spacing w:lineRule="exact" w:line="340"/>
        <w:ind w:left="23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1.2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กองทุนฟื้นฟูและพัฒนาเกษตรก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และ</w:t>
      </w:r>
    </w:p>
    <w:p>
      <w:pPr>
        <w:pStyle w:val="Normal"/>
        <w:tabs>
          <w:tab w:val="clear" w:pos="720"/>
          <w:tab w:val="left" w:pos="2340" w:leader="none"/>
          <w:tab w:val="left" w:pos="2520" w:leader="none"/>
          <w:tab w:val="left" w:pos="3150" w:leader="none"/>
          <w:tab w:val="left" w:pos="3420" w:leader="none"/>
          <w:tab w:val="left" w:pos="4050" w:leader="none"/>
        </w:tabs>
        <w:spacing w:lineRule="exact" w:line="340"/>
        <w:ind w:left="3150" w:hanging="315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1.3    </w:t>
      </w:r>
      <w:r>
        <w:rPr>
          <w:rFonts w:ascii="TH SarabunPSK" w:hAnsi="TH SarabunPSK" w:cs="TH SarabunPSK"/>
          <w:sz w:val="32"/>
          <w:sz w:val="32"/>
          <w:szCs w:val="32"/>
        </w:rPr>
        <w:t>อุปนายกสภาลูกเสือไทย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420" w:leader="none"/>
          <w:tab w:val="left" w:pos="405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5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ในคณะกรรมการต่าง ๆ  ที่จัดตั้งขึ้นตามระเบียบสำนักนายกรัฐมนตรีและระเบียบอื่น  ดังนี้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060" w:leader="none"/>
          <w:tab w:val="left" w:pos="3402" w:leader="none"/>
          <w:tab w:val="left" w:pos="4050" w:leader="none"/>
        </w:tabs>
        <w:spacing w:lineRule="exact" w:line="340"/>
        <w:ind w:left="3060" w:hanging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5.2.1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ในคณะกรรมการพัฒนาระบบการบริหารจัดการขนส่งสินค้าและ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060" w:leader="none"/>
          <w:tab w:val="left" w:pos="3402" w:leader="none"/>
          <w:tab w:val="left" w:pos="4050" w:leader="none"/>
        </w:tabs>
        <w:spacing w:lineRule="exact" w:line="340"/>
        <w:ind w:left="3060" w:hanging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ของประเทศ </w:t>
      </w:r>
    </w:p>
    <w:p>
      <w:pPr>
        <w:pStyle w:val="Normal"/>
        <w:tabs>
          <w:tab w:val="clear" w:pos="720"/>
          <w:tab w:val="left" w:pos="2340" w:leader="none"/>
          <w:tab w:val="left" w:pos="3060" w:leader="none"/>
          <w:tab w:val="left" w:pos="3402" w:leader="none"/>
          <w:tab w:val="left" w:pos="4050" w:leader="none"/>
        </w:tabs>
        <w:spacing w:lineRule="exact" w:line="340"/>
        <w:ind w:left="3060" w:hanging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2.2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ในคณะกรรมการเทคโนโลยีสารสนเทศและการสื่อสารแห่งชาติ</w:t>
      </w:r>
    </w:p>
    <w:p>
      <w:pPr>
        <w:pStyle w:val="Normal"/>
        <w:tabs>
          <w:tab w:val="clear" w:pos="720"/>
          <w:tab w:val="left" w:pos="1890" w:leader="none"/>
          <w:tab w:val="left" w:pos="3060" w:leader="none"/>
          <w:tab w:val="left" w:pos="3402" w:leader="none"/>
          <w:tab w:val="left" w:pos="4050" w:leader="none"/>
        </w:tabs>
        <w:spacing w:lineRule="exact" w:line="340"/>
        <w:ind w:left="3402" w:hanging="10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2.3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ในคณะกรรมการนโยบายอวกาศแห่งชาติ</w:t>
      </w:r>
    </w:p>
    <w:p>
      <w:pPr>
        <w:pStyle w:val="Normal"/>
        <w:tabs>
          <w:tab w:val="clear" w:pos="720"/>
          <w:tab w:val="left" w:pos="1890" w:leader="none"/>
          <w:tab w:val="left" w:pos="3060" w:leader="none"/>
          <w:tab w:val="left" w:pos="3402" w:leader="none"/>
        </w:tabs>
        <w:spacing w:lineRule="exact" w:line="340"/>
        <w:ind w:left="3420" w:hanging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2.4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ในคณะกรรมการนโยบายปาล์มน้ำมันแห่งชาติ</w:t>
      </w:r>
    </w:p>
    <w:p>
      <w:pPr>
        <w:pStyle w:val="Normal"/>
        <w:tabs>
          <w:tab w:val="clear" w:pos="720"/>
          <w:tab w:val="left" w:pos="1890" w:leader="none"/>
          <w:tab w:val="left" w:pos="3060" w:leader="none"/>
          <w:tab w:val="left" w:pos="3402" w:leader="none"/>
          <w:tab w:val="left" w:pos="4050" w:leader="none"/>
        </w:tabs>
        <w:spacing w:lineRule="exact" w:line="340"/>
        <w:ind w:left="3402" w:right="-171" w:hanging="1062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2.5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รรมการในคณะกรรมการบริหารการพัฒนาพื้นที่พิเศษถนนราชดำเนิน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402" w:leader="none"/>
          <w:tab w:val="left" w:pos="4050" w:leader="none"/>
        </w:tabs>
        <w:spacing w:lineRule="exact" w:line="340"/>
        <w:ind w:left="2340" w:right="57" w:hanging="49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3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บริหารกองทุนพัฒนาการกีฬาแห่งชาติ ตามระเบียบ  คณะกรรมการบริหาร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402" w:leader="none"/>
          <w:tab w:val="left" w:pos="4050" w:leader="none"/>
        </w:tabs>
        <w:spacing w:lineRule="exact" w:line="340"/>
        <w:ind w:right="5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องทุนพัฒนาการกีฬาแห่งชาติ ว่าด้วยการจัดการเงินกองทุนพัฒนาการกีฬาแห่งชาติ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3240" w:leader="none"/>
          <w:tab w:val="left" w:pos="4050" w:leader="none"/>
        </w:tabs>
        <w:spacing w:lineRule="exact" w:line="34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>การสั่งการตามกฎหมายว่าด้วยนโยบายท่องเที่ยว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61" w:leader="none"/>
          <w:tab w:val="left" w:pos="4050" w:leader="none"/>
        </w:tabs>
        <w:spacing w:lineRule="exact" w:line="340"/>
        <w:ind w:right="-108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spacing w:lineRule="exact" w:line="340"/>
        <w:ind w:right="-55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มนตรีประจำสำนักนายกรัฐมนตร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นิวัฒน์ธำรง  บุญทรงไพศาล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340" w:leader="none"/>
          <w:tab w:val="left" w:pos="2520" w:leader="none"/>
          <w:tab w:val="left" w:pos="3261" w:leader="none"/>
          <w:tab w:val="left" w:pos="4050" w:leader="none"/>
        </w:tabs>
        <w:spacing w:lineRule="exact" w:line="340"/>
        <w:ind w:right="39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6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ในคณะกรรมการต่าง ๆ ที่จัดตั้งขึ้นตามกฎหมาย  ดังนี้</w:t>
      </w:r>
    </w:p>
    <w:p>
      <w:pPr>
        <w:pStyle w:val="Normal"/>
        <w:tabs>
          <w:tab w:val="clear" w:pos="720"/>
          <w:tab w:val="left" w:pos="1890" w:leader="none"/>
          <w:tab w:val="left" w:pos="2430" w:leader="none"/>
          <w:tab w:val="left" w:pos="3261" w:leader="none"/>
          <w:tab w:val="left" w:pos="4050" w:leader="none"/>
        </w:tabs>
        <w:spacing w:lineRule="exact" w:line="340"/>
        <w:ind w:left="3150" w:hanging="243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6.1.1    </w:t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ในคณะกรรมการพัฒนาระบบราชการ</w:t>
      </w:r>
    </w:p>
    <w:p>
      <w:pPr>
        <w:pStyle w:val="Normal"/>
        <w:tabs>
          <w:tab w:val="clear" w:pos="720"/>
          <w:tab w:val="left" w:pos="1890" w:leader="none"/>
          <w:tab w:val="left" w:pos="2430" w:leader="none"/>
          <w:tab w:val="left" w:pos="3261" w:leader="none"/>
          <w:tab w:val="left" w:pos="4050" w:leader="none"/>
        </w:tabs>
        <w:spacing w:lineRule="exact" w:line="340"/>
        <w:ind w:left="3150" w:hanging="243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6.1.2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ในคณะกรรมการนโยบายพลังงาน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61" w:leader="none"/>
          <w:tab w:val="left" w:pos="4050" w:leader="none"/>
        </w:tabs>
        <w:spacing w:lineRule="exact" w:line="340"/>
        <w:ind w:right="39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6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จัดตั้งขึ้นตามระเบียบสำนักนายกรัฐมนตรี  ดังนี้</w:t>
      </w:r>
    </w:p>
    <w:p>
      <w:pPr>
        <w:pStyle w:val="Normal"/>
        <w:tabs>
          <w:tab w:val="clear" w:pos="720"/>
          <w:tab w:val="left" w:pos="1890" w:leader="none"/>
          <w:tab w:val="left" w:pos="2430" w:leader="none"/>
          <w:tab w:val="left" w:pos="3150" w:leader="none"/>
          <w:tab w:val="left" w:pos="4050" w:leader="none"/>
        </w:tabs>
        <w:spacing w:lineRule="exact" w:line="340"/>
        <w:ind w:right="39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6.2.1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พิจารณาการเสนอขอพระราชทานเครื่องราชอิสริยาภรณ์ชั้นต่ำกว่าสายสะพาย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890" w:leader="none"/>
          <w:tab w:val="left" w:pos="2430" w:leader="none"/>
          <w:tab w:val="left" w:pos="315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2.2 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ในคณะกรรมการประชาสัมพันธ์แห่งชาติ</w:t>
      </w:r>
    </w:p>
    <w:p>
      <w:pPr>
        <w:pStyle w:val="Normal"/>
        <w:tabs>
          <w:tab w:val="clear" w:pos="720"/>
          <w:tab w:val="left" w:pos="1890" w:leader="none"/>
          <w:tab w:val="left" w:pos="2430" w:leader="none"/>
          <w:tab w:val="left" w:pos="2552" w:leader="none"/>
          <w:tab w:val="left" w:pos="3150" w:leader="none"/>
          <w:tab w:val="left" w:pos="4050" w:leader="none"/>
        </w:tabs>
        <w:spacing w:lineRule="exact" w:line="340"/>
        <w:ind w:left="3150" w:hanging="315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2.3   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ในคณะกรรมการนโยบายเศรษฐกิจสร้างสรรค์แห่งชาติ</w:t>
      </w:r>
    </w:p>
    <w:p>
      <w:pPr>
        <w:pStyle w:val="Normal"/>
        <w:tabs>
          <w:tab w:val="clear" w:pos="720"/>
          <w:tab w:val="left" w:pos="1890" w:leader="none"/>
          <w:tab w:val="left" w:pos="2430" w:leader="none"/>
          <w:tab w:val="left" w:pos="3150" w:leader="none"/>
        </w:tabs>
        <w:spacing w:lineRule="exact" w:line="340"/>
        <w:ind w:left="3150" w:hanging="31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2.4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ในคณะกรรมการพัฒนาขีดความสามารถในการแข่งขันของประเทศ</w:t>
      </w:r>
    </w:p>
    <w:p>
      <w:pPr>
        <w:pStyle w:val="Normal"/>
        <w:tabs>
          <w:tab w:val="clear" w:pos="720"/>
          <w:tab w:val="left" w:pos="1890" w:leader="none"/>
          <w:tab w:val="left" w:pos="2430" w:leader="none"/>
          <w:tab w:val="left" w:pos="3150" w:leader="none"/>
          <w:tab w:val="left" w:pos="4050" w:leader="none"/>
        </w:tabs>
        <w:spacing w:lineRule="exact" w:line="340"/>
        <w:ind w:right="-108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2.5   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ในคณะกรรมการนโยบายพลังงาน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spacing w:lineRule="exact" w:line="340"/>
        <w:ind w:right="85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วรวัจน์  เอื้ออภิญญกุล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430" w:leader="none"/>
          <w:tab w:val="left" w:pos="3420" w:leader="none"/>
          <w:tab w:val="left" w:pos="4050" w:leader="none"/>
        </w:tabs>
        <w:spacing w:lineRule="exact" w:line="340"/>
        <w:ind w:right="25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7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จัดตั้งขึ้นตามกฎหมาย  ดังนี้</w:t>
      </w:r>
    </w:p>
    <w:p>
      <w:pPr>
        <w:pStyle w:val="Normal"/>
        <w:tabs>
          <w:tab w:val="clear" w:pos="720"/>
          <w:tab w:val="left" w:pos="1890" w:leader="none"/>
          <w:tab w:val="left" w:pos="2430" w:leader="none"/>
          <w:tab w:val="left" w:pos="3261" w:leader="none"/>
          <w:tab w:val="left" w:pos="4050" w:leader="none"/>
        </w:tabs>
        <w:spacing w:lineRule="exact" w:line="340"/>
        <w:ind w:left="3150" w:hanging="243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1.1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คุ้มครองผู้บริโภค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890" w:leader="none"/>
          <w:tab w:val="left" w:pos="2430" w:leader="none"/>
          <w:tab w:val="left" w:pos="3261" w:leader="none"/>
          <w:tab w:val="left" w:pos="4050" w:leader="none"/>
        </w:tabs>
        <w:spacing w:lineRule="exact" w:line="340"/>
        <w:ind w:left="3150" w:hanging="243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1.2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รรมการในคณะกรรมการยุทธศาสตร์ด้านการพัฒนาจังหวัดชายแด</w:t>
      </w:r>
      <w:r>
        <w:rPr>
          <w:rFonts w:ascii="TH SarabunPSK" w:hAnsi="TH SarabunPSK" w:cs="TH SarabunPSK"/>
          <w:sz w:val="32"/>
          <w:sz w:val="32"/>
          <w:szCs w:val="32"/>
        </w:rPr>
        <w:t>นภาคใต้</w:t>
      </w:r>
    </w:p>
    <w:p>
      <w:pPr>
        <w:pStyle w:val="Normal"/>
        <w:tabs>
          <w:tab w:val="clear" w:pos="720"/>
          <w:tab w:val="left" w:pos="1890" w:leader="none"/>
          <w:tab w:val="left" w:pos="2430" w:leader="none"/>
          <w:tab w:val="left" w:pos="3261" w:leader="none"/>
          <w:tab w:val="left" w:pos="4050" w:leader="none"/>
        </w:tabs>
        <w:spacing w:lineRule="exact" w:line="340"/>
        <w:ind w:left="3150" w:hanging="243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7.1.3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ในคณะกรรมการระบบการจราจรทางบก</w:t>
      </w:r>
    </w:p>
    <w:p>
      <w:pPr>
        <w:pStyle w:val="Normal"/>
        <w:tabs>
          <w:tab w:val="clear" w:pos="720"/>
          <w:tab w:val="left" w:pos="1890" w:leader="none"/>
          <w:tab w:val="left" w:pos="2430" w:leader="none"/>
          <w:tab w:val="left" w:pos="3261" w:leader="none"/>
          <w:tab w:val="left" w:pos="4050" w:leader="none"/>
        </w:tabs>
        <w:spacing w:lineRule="exact" w:line="340"/>
        <w:ind w:right="39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7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จัดตั้งขึ้นตามระเบียบสำนักนายกรัฐมนตรี  ดังนี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150" w:leader="none"/>
        </w:tabs>
        <w:spacing w:lineRule="exact" w:line="340"/>
        <w:ind w:left="2520" w:hanging="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2.1   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ควบคุมการเรี่ยไรของหน่วยงานของรัฐ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150" w:leader="none"/>
        </w:tabs>
        <w:spacing w:lineRule="exact" w:line="340"/>
        <w:ind w:left="2520" w:hanging="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.2.2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ประสานงานเพื่อจัดให้มีโฉนดชุมชน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890" w:leader="none"/>
          <w:tab w:val="left" w:pos="243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2.3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องประธานกรรมการในคณะกรรมการการจัดการเรื่องราวร้องทุกข์</w:t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050" w:leader="none"/>
        </w:tabs>
        <w:spacing w:lineRule="exact" w:line="340"/>
        <w:ind w:hanging="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2.4 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องประธานกรรมการในคณะกรรมการบริหารสินเชื่อเกษตรแห่งชาติ</w:t>
      </w:r>
    </w:p>
    <w:p>
      <w:pPr>
        <w:pStyle w:val="Normal"/>
        <w:tabs>
          <w:tab w:val="clear" w:pos="720"/>
          <w:tab w:val="left" w:pos="1890" w:leader="none"/>
          <w:tab w:val="left" w:pos="2430" w:leader="none"/>
          <w:tab w:val="left" w:pos="2552" w:leader="none"/>
          <w:tab w:val="left" w:pos="3150" w:leader="none"/>
          <w:tab w:val="left" w:pos="4050" w:leader="none"/>
        </w:tabs>
        <w:spacing w:lineRule="exact" w:line="340"/>
        <w:ind w:left="3150" w:hanging="315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2.5   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ในคณะกรรมการพิจารณาระบบการบริหารจัดการขนส่งสินค้าและการบริการ</w:t>
      </w:r>
    </w:p>
    <w:p>
      <w:pPr>
        <w:pStyle w:val="Normal"/>
        <w:tabs>
          <w:tab w:val="clear" w:pos="720"/>
          <w:tab w:val="left" w:pos="1890" w:leader="none"/>
          <w:tab w:val="left" w:pos="2430" w:leader="none"/>
          <w:tab w:val="left" w:pos="2552" w:leader="none"/>
          <w:tab w:val="left" w:pos="3150" w:leader="none"/>
          <w:tab w:val="left" w:pos="4050" w:leader="none"/>
        </w:tabs>
        <w:spacing w:lineRule="exact" w:line="340"/>
        <w:ind w:left="3150" w:hanging="315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งประเทศ</w:t>
      </w:r>
    </w:p>
    <w:p>
      <w:pPr>
        <w:pStyle w:val="TextBody"/>
        <w:tabs>
          <w:tab w:val="clear" w:pos="2520"/>
          <w:tab w:val="left" w:pos="1890" w:leader="none"/>
          <w:tab w:val="left" w:pos="2430" w:leader="none"/>
          <w:tab w:val="left" w:pos="3420" w:leader="none"/>
          <w:tab w:val="left" w:pos="4050" w:leader="none"/>
        </w:tabs>
        <w:spacing w:lineRule="exact" w:line="340"/>
        <w:ind w:right="-108" w:hanging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7.3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สั่งการตามกฎหมายว่าด้วยการขายตรงและตลาดแบบตรง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spacing w:lineRule="exact" w:line="340"/>
        <w:ind w:right="-55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มนตรีประจำสำนักนายกรัฐมนตร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นลินี  ทวีสิ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430" w:leader="none"/>
          <w:tab w:val="left" w:pos="2520" w:leader="none"/>
          <w:tab w:val="left" w:pos="3261" w:leader="none"/>
          <w:tab w:val="left" w:pos="4050" w:leader="none"/>
        </w:tabs>
        <w:spacing w:lineRule="exact" w:line="340"/>
        <w:ind w:right="39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8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จัดตั้งขึ้นตามกฎหมาย  ดังนี้</w:t>
      </w:r>
    </w:p>
    <w:p>
      <w:pPr>
        <w:pStyle w:val="Normal"/>
        <w:tabs>
          <w:tab w:val="clear" w:pos="720"/>
          <w:tab w:val="left" w:pos="1890" w:leader="none"/>
          <w:tab w:val="left" w:pos="2430" w:leader="none"/>
          <w:tab w:val="left" w:pos="2610" w:leader="none"/>
          <w:tab w:val="left" w:pos="3119" w:leader="none"/>
          <w:tab w:val="left" w:pos="4050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-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ข้อมูลข่าวสารของราชกา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890" w:leader="none"/>
          <w:tab w:val="left" w:pos="2430" w:leader="none"/>
          <w:tab w:val="left" w:pos="2610" w:leader="none"/>
          <w:tab w:val="left" w:pos="3119" w:leader="none"/>
          <w:tab w:val="left" w:pos="4050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8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ปฏิบัติหน้าที่ในคณะกรรมการต่าง ๆที่จัดตั้งขึ้นตามระเบียบสำนักนายกรัฐมนตรี  ดังนี้</w:t>
      </w:r>
    </w:p>
    <w:p>
      <w:pPr>
        <w:pStyle w:val="Normal"/>
        <w:tabs>
          <w:tab w:val="clear" w:pos="720"/>
          <w:tab w:val="left" w:pos="1890" w:leader="none"/>
          <w:tab w:val="left" w:pos="2552" w:leader="none"/>
          <w:tab w:val="left" w:pos="3150" w:leader="none"/>
        </w:tabs>
        <w:spacing w:lineRule="exact" w:line="340"/>
        <w:ind w:left="2520" w:hanging="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2.1  </w:t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ในคณะกรรมการเอกลักษณ์ของชาติ</w:t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3261" w:leader="none"/>
          <w:tab w:val="left" w:pos="4050" w:leader="none"/>
        </w:tabs>
        <w:spacing w:lineRule="exact" w:line="340"/>
        <w:ind w:hanging="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2.2  </w:t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ในคณะกรรมการสร้างเสริมกิจการเพื่อสังคม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61" w:leader="none"/>
          <w:tab w:val="left" w:pos="4050" w:leader="none"/>
        </w:tabs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spacing w:lineRule="exact" w:line="340"/>
        <w:ind w:right="11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9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รองนายกรัฐมนตรีหรือรัฐมนตรีประจำสำนักนายกรัฐมนตรี ที่สั่งและปฏิบัติ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าชการแทนนายกรัฐมนตรีในส่วนราชการระดับกรมใดเป็นประธาน อ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ำหน้าที่ อ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ระทรวงของ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>นั้นด้วย ยกเว้น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นายกรัฐมนตรี  ให้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ป็นประธาน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spacing w:lineRule="exact" w:line="340"/>
        <w:ind w:right="11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รองนายกรัฐมนตรีหรือรัฐมนตรีประจำสำนักนายกรัฐมนตรีได้ดำเนินการตามที่ได้รับมอบหมายและมอบอำนาจแล้ว  ให้รายงานนายกรัฐมนตรีทราบตามความเหมาะสม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  <w:tab w:val="left" w:pos="2520" w:leader="none"/>
        </w:tabs>
        <w:spacing w:lineRule="exact" w:line="340"/>
        <w:ind w:right="11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ให้รองนายกรัฐมนตรีหรือรัฐมนตรีประจำสำนักนายกรัฐมนตรีที่ได้รับมอบหมายให้ปฏิบัติหน้าที่ประธานกรรมการในคณะกรรมการตามระเบียบสำนักนายกรัฐมนตรีในคำสั่งนี้ พิจารณาความจำเป็นและความเหมาะสมในการยุบเลิกคณะกรรมการดังกล่าว  หากเห็นว่าหมดความจำเป็นหรือซ้ำซ้อนกับภารกิจของหน่วยงานอื่น  หรืออาจยุบรวมคณะกรรมการชุดต่าง ๆ เข้าด้วยกัน  หรือปรับปรุง องค์ประกอบและอำนาจหน้าที่ของคณะกรรมการดังกล่าว  โดยการยกเลิกหรือแก้ไขเพิ่มเติมระเบียบสำนักนายกรัฐมนตรีที่เกี่ยวข้อง หรือจัดทำระเบียบสำนักนายกรัฐมนตรีขึ้นใหม่โดยยึดหลักการมีผู้รับผิดชอบภารกิจอย่างชัดแจ้ง การไม่ปฏิบัติงานซ้ำซ้อนกัน และการบูรณาการภารกิจให้เกิดการประสานและสอดคล้องรองรับกัน แล้วเสนอผลการพิจารณาและข้อเสนอแนะ ตลอดจนร่างระเบียบสำนักนายกรัฐมนตรี ที่ขอแก้ไขเพิ่มเติมหรือจัดทำขึ้นใหม่ต่อคณะรัฐมนตรี  ในกรณีที่เห็นควรให้คงระเบียบสำนักนายกรัฐมนตรีนั้น ๆ ไว้ตามเดิมให้รายงานเหตุผลและความจำเป็นด้วยเช่นกัน</w:t>
      </w:r>
    </w:p>
    <w:p>
      <w:pPr>
        <w:pStyle w:val="Normal"/>
        <w:spacing w:lineRule="exact" w:line="340"/>
        <w:ind w:right="-113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ตั้งแต่วันที่  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2910" w:leader="none"/>
        </w:tabs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altName w:val="Segoe UI"/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35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>
      <w:sz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32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StrongEmphasis">
    <w:name w:val="Strong"/>
    <w:basedOn w:val="Style5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basedOn w:val="Style5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basedOn w:val="Style5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basedOn w:val="Style5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</w:rPr>
  </w:style>
  <w:style w:type="character" w:styleId="FooterChar">
    <w:name w:val="Footer Char"/>
    <w:basedOn w:val="Style5"/>
    <w:qFormat/>
    <w:rPr>
      <w:sz w:val="24"/>
    </w:rPr>
  </w:style>
  <w:style w:type="character" w:styleId="Heading1Char">
    <w:name w:val="Heading 1 Char"/>
    <w:basedOn w:val="Style5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basedOn w:val="Style5"/>
    <w:qFormat/>
    <w:rPr>
      <w:sz w:val="24"/>
    </w:rPr>
  </w:style>
  <w:style w:type="character" w:styleId="BodyTextIndentChar">
    <w:name w:val="Body Text Indent Char"/>
    <w:basedOn w:val="Style5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basedOn w:val="Style5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basedOn w:val="Style5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basedOn w:val="Style5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basedOn w:val="Style5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ตัวข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ตัวข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รายการสัญลักษณ์แสดงหัวข้อย่อย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เฉพาะ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;Segoe UI" w:hAnsi="Calibri;Segoe UI" w:eastAsia="Calibri;Segoe UI" w:cs="Calibri;Segoe U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Segoe UI" w:hAnsi="Calibri;Segoe UI" w:eastAsia="Calibri;Segoe UI" w:cs="Calibri;Segoe UI"/>
      <w:sz w:val="22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;Segoe UI" w:hAnsi="Calibri;Segoe U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;Segoe UI" w:cs="TH SarabunPSK"/>
      <w:color w:val="000000"/>
      <w:sz w:val="24"/>
      <w:szCs w:val="24"/>
      <w:lang w:val="en-US" w:bidi="th-TH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4:33:00Z</dcterms:created>
  <dc:creator>User</dc:creator>
  <dc:description/>
  <cp:keywords/>
  <dc:language>en-US</dc:language>
  <cp:lastModifiedBy>Personal</cp:lastModifiedBy>
  <cp:lastPrinted>2012-02-07T16:44:00Z</cp:lastPrinted>
  <dcterms:modified xsi:type="dcterms:W3CDTF">2012-02-07T09:44:00Z</dcterms:modified>
  <cp:revision>138</cp:revision>
  <dc:subject/>
  <dc:title>คำสั่งสำนักนายกรัฐมนตรี</dc:title>
</cp:coreProperties>
</file>