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ที่ </w:t>
      </w:r>
      <w:r>
        <w:rPr>
          <w:rFonts w:cs="TH SarabunPSK" w:ascii="TH SarabunPSK" w:hAnsi="TH SarabunPSK"/>
          <w:sz w:val="32"/>
          <w:szCs w:val="32"/>
        </w:rPr>
        <w:t>01/01</w:t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นางฐิติมา  ฉายแสง โฆษกประจำสำนักนายกรัฐมนตรี พร้อมด้วย นายอนุสรณ์ เอี่ยมสะอา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อนุตตมา อมรวิวัฒน์  และนายชลิตรัตน์  จันทรุเบกษา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ประม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การยกเว้นอากรศุลกากรในเขตพื้นที่ประสบอุทกภัย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 (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อากรขาเข้าสำหรับสินค้าของโรงงานอุตสาหกรรมที่ได้รับ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ียหายจาก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ด้วยกองทุนพัฒนาบทบาทส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ราคาอ้อยขั้นต้นและผลตอบแทนการผลิตและจำหน่ายน้ำตาลทรายขั้นต้น ฤด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ปี </w:t>
      </w:r>
      <w:r>
        <w:rPr>
          <w:rFonts w:cs="TH SarabunPSK" w:ascii="TH SarabunPSK" w:hAnsi="TH SarabunPSK"/>
          <w:sz w:val="32"/>
          <w:szCs w:val="32"/>
        </w:rPr>
        <w:t>2554/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พื้นที่ในเชิงพาณิชย์และการบริการสาธารณะควบคู่กันไปตามแผนแม่บท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พื้นที่ในเขตทางพิเศษ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>2554/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ให้ความช่วยเหลือผู้ประสบอุทก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ขออนุมัติงบกลาง เพื่อให้ความช่วยเหลือ ฟื้นฟู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 ตามมติการประชุมคณะกรรมการเพื่อให้ความช่วยเหลือ ฟื้นฟู เยียวยาผู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วันหยุดและการไว้ทุกข์งานพระราชพิธีพระราชทานเพลิงพระศพสมเด็จพระเจ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คินีเธอ เจ้าฟ้าเพชรรัตนราชสุดา สิริโสภาพัณณวด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860" w:leader="none"/>
          <w:tab w:val="left" w:pos="5760" w:leader="none"/>
        </w:tabs>
        <w:spacing w:lineRule="exact" w:line="320"/>
        <w:ind w:left="540" w:right="29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จัดงานเฉลิมฉลองวาระ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ี พระราชสมภพสมเด็จพระศรีสวรินทิรา บรมราชเทวี พระพันวัสสา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ัยยิกา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การจัดงานพระราชพิธีพระราชทานเพลิงพระศพสมเด็จพระเจ้าภคิน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ธอเจ้าฟ้าเพชรรัตนราชสุดา สิริโสภาพัณณวดี เพิ่มเติ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ถานการณ์นักท่องเที่ยว ระหว่างเดือนมกราคม – 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ทางวัฒนธรรมระหว่างรัฐบาลแห่งราชอาณาจักรไทยกับรัฐบาลแห่งเนปาล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บันทึกความเข้าใจเพื่อจัดตั้ง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ค่าดำเนินการในการจัดส่งข้าวไปช่วยเหลือผู้ประสบภัยในสาธารณรัฐเฮติ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br w:type="page"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เทคโนโลยีสารสนเทศและ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คีร์กีซ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การประปานคร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วนพฤกษศาสตร์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งค์ประกอบในคณะกรรมการบูรณาการการบริหารจัดการที่ดินเชิงระบบ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ผู้แทนการค้าไทย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คมนาคม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ช่วยว่าการกระทรวงการคลัง รักษาราชการแทนรัฐมนตรีว่า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รวงการคลัง </w:t>
      </w:r>
    </w:p>
    <w:p>
      <w:pPr>
        <w:pStyle w:val="Heading1"/>
        <w:tabs>
          <w:tab w:val="clear" w:pos="720"/>
          <w:tab w:val="left" w:pos="2160" w:leader="none"/>
          <w:tab w:val="left" w:pos="2880" w:leader="none"/>
          <w:tab w:val="left" w:pos="3240" w:leader="none"/>
        </w:tabs>
        <w:spacing w:lineRule="exact" w:line="3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9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มอบหมายให้รองนายกรัฐมนตรีแล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ประม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การประม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คำว่า “สัตว์น้ำ” “ผลิตภัณฑ์สัตว์น้ำ” “การประมง” “ทำการประมง” “การเพาะเลี้ยงสัตว์น้ำ” “การดูแลรักษาสัตว์น้ำหลังการจับ” “การแปรรูปสัตว์น้ำ” “ที่เพาะเลี้ยงสัตว์น้ำ” “ที่จับสัตว์น้ำ” “เครื่องมือทำ           การประมง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มาตรการในการบริหารจัดการการบำรุงรักษา และการใช้ประโยชน์จากทรัพยากรสัตว์น้ำ กำหนดให้มีรัฐมนตรีหรือผู้ว่าราชการจังหวัด โดยอนุมัติรัฐมนตรีภายในเขตท้องที่ที่รับผิดชอบมีอำนาจประกาศควบคุมการทำการประมงในเขตประมงน้ำจืดและเขตประมงทะเลชายฝั่ง และกำหนดหลักเกณฑ์ในการจดทะเบียนผู้ประกอบอาชีพการประมงหรืออาชีพในกิจกรรมที่เกี่ยวข้องกับการประมง เพื่อควบคุมผู้ประกอบอาชีพการประมงหรืออาชีพในกิจกรรมที่เกี่ยวข้องกับ       การประมง และกำหนดให้กรมประมงมีหน้าที่ในการส่งเสริมการมีส่วนร่วมและสนับสนุนชุมชนประมงท้องถิ่นในการจัดการ  การบำรุงรักษา การอนุรักษ์ การฟื้นฟู และการใช้ประโยชน์ทรัพยากรสัตว์น้ำเพื่อให้การบริหารจัดการด้านประมงเป็นไปอย่าง       มีประสิทธิภาพและ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นโยบายการประมงแห่งชาติ ประกอบด้วย รัฐมนตรีว่าการกระทรวงเกษตรและสหกรณ์ เป็นประธานกรรมการ และกรรมการอื่นจากหน่วยงานของรัฐและองค์กรเอกชนที่เกี่ยวข้องกับด้านการประมง และผู้ทรงคุณวุฒิซึ่งรัฐมนตรีแต่งตั้ง โดยมีอธิบดีกรมประมงเป็นกรรมการและเลขานุการ มีอำนาจหน้าที่กำหนดนโยบายด้านการประมง ตลอดจนมีอำนาจแต่งตั้งคณะอนุกรรมการ เพื่อปฏิบัติงานแทนหรือตามที่คณะกรรมการ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  ร่างมาตรา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เก็บสถิติการประมง เพื่อประโยชน์ในการศึกษาวิจัยและการบริหารจัดการด้านการประมง โดยกำหนดให้รัฐมนตรีมีอำนาจประกาศกำหนดท้องที่ที่จะทำการเก็บสถิติการประมง และกำหนดให้พนักงานเจ้าหน้าที่มีอำนาจเข้าไปในสถานที่ประกอบกิจการหรือสถานที่ที่เกี่ยวข้องกับการประมงในเวลาทำการของสถานที่นั้นเพื่อทำการตรวจสอบและจัดเก็บสถิติการประ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7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หลักเกณฑ์ในการควบคุมกิจกรรมต่าง ๆ ที่เกี่ยวข้องกับการประมง หรืออาจส่งผลกระทบต่อทรัพยากรสัตว์น้ำ หรือกระทำการใด ๆ อันทำให้สัตว์น้ำในที่จับสัตว์น้ำมึนเมา หรือปล่อย เท ทิ้ง ระบาย หรือทำให้สิ่งใดลงสู่ที่จับสัตว์น้ำในลักษณะที่เป็นอันตรายแก่สัตว์น้ำ หรือทำให้ที่จับสัตว์น้ำเกิดมลพิษ กำหนดห้ามครอบครองสัตว์น้ำที่ได้มาโดยรู้ว่าเป็นสัตว์น้ำที่ได้มาจากการกระทำความผิดดังกล่าวข้างต้น การปลูกสร้างสิ่งใด การแก้ไขเปลี่ยนแปลงที่จับสัตว์น้ำซึ่งมิใช่ที่ของเอกชนให้ผิดไปจากสภาพที่เป็นอยู่ การติดตั้ง วาง หรือสร้างเขื่อน ฝาย ทำนบ รั้ว เครื่องมือ ที่เป็นตาข่าย หรือเครื่องมือทำ      การประมงอื่น ๆ การควบคุม การครอบครองสัตว์น้ำหรือผลิตภัณฑ์สัตว์น้ำ และการควบคุมการครอบครองเครื่องมือทำ          การประมงที่ใช้ทำการประมงและมีผลเป็นการทำลายพันธุ์สัตว์น้ำอย่างร้ายแ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เขตการประมง ในน่านน้ำไทย โดยแบ่งออกเป็นสามเขต ได้แก่ เขตประมงทะเลชายฝั่ง           เขตประมงทะเลนอกชายฝั่ง และเขตประมงน้ำจืด ซึ่งเป็นการแบ่งเขตตามลักษณะของพื้นที่เพื่อประโยชน์ในการควบคุมการใช้ประโยชน์จากทรัพยากรสัตว์น้ำให้เหมาะสมในแต่ละพื้นที่ เพื่อประโยชน์ในการควบคุมการใช้ประโยชน์จากทรัพยากรสัตว์น้ำ       ให้เหมาะสมในแต่ละพื้นที่ และไม่ให้เกิดปัญหาความขัดแย้งระหว่างผู้ประกอบกิจการประมงรายเล็กและราย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หลักเกณฑ์ในการควบคุมการทำประมงในเขตการประมงแต่ละเขตและกำหนดให้ผู้รับใบอนุญาตใช้เครื่องมือทำการประมงในแต่ละเขตการประมง มีหน้าที่ต้องชำระค่าอากรการใช้เครื่องมือการทำประมง รวมทั้งกำหนดเขตพื้นที่รักษาพันธุ์สัตว์น้ำตลอดจนกำหนดหลักเกณฑ์ในการควบคุมการทำการประมงหรือเพาะเลี้ยงสัตว์น้ำภายใน       เขตพื้นที่รักษาพันธ์สัตว์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37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หลักเกณฑ์ในการส่งเสริมการเพาะเลี้ยงสัตว์น้ำเพื่อให้ได้สัตว์น้ำที่มีคุณภาพและมีความปลอดภัยต่อผู้บริโภคและป้องกันมิให้เกิดผลกระทบต่อสิ่งแวดล้อมเพื่อให้ผู้ประกอบกิจการเพาะเลี้ยงสัตว์น้ำนำไปใช้เป็นแนวทางใน          การเพาะเลี้ยงสัตว์น้ำให้มีคุณภาพ และกำหนดให้กรมประมงมีอำนาจออกหนังสือรับรองให้แก่ผู้เพาะเลี้ยงสัตว์น้ำที่ได้มาตรฐาน รวมทั้งมีอำนาจตรวจรับรองชนิด ลักษณะ คุณภาพ หรือแหล่งกำเนิดของสัตว์น้ำ และตรวจวิเคราะห์ตัวอย่างดิน น้ำ สัตว์น้ำ กำหนดบริเวณที่จับสัตว์น้ำ ที่จะต้องได้รับใบอนุญาตจากพนักงานเจ้าหน้าที่ก่อนประกอบกิจการเพาะเลี้ยงสัตว์น้ำในบริเวณดังกล่าวรวมทั้งกำหนดหลักเกณฑ์ในการขอรับหนังสือกำกับการจำหน่ายสัตว์น้ำ เพื่อประโยชน์ในการตรวจสอบย้อนกลับแหล่งที่มาของสัตว์น้ำและผลิตภัณฑ์สัตว์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4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มาตรการให้การควบคุมสุขอนามัยของสัตว์น้ำหรือผลิตภัณฑ์สัตว์น้ำ เพื่อให้ได้สัตว์น้ำและผลิตภัณฑ์สัตว์น้ำที่มีคุณภาพได้มาตรฐานด้านสุขอนามัยและมีความปลอดภัยต่อผู้บริโภค การจัดทำมาตรฐานด้านสุขอนามัยในการจับ การดูแลรักษาสัตว์น้ำหลังจากการจับ การแปรรูปสัตว์น้ำ การเก็บรักษา การขนส่งหรือขนถ่ายสัตว์น้ำและผลิตภัณฑ์ สัตว์น้ำ   กำหนดกิจการที่มีการควบคุมการดูแลรักษาสัตว์น้ำหลังการจับและกำหนดหลักเกณฑ์ในการควบคุมกิจการดังกล่าว และกำหนดห้ามทำการประมงในที่จับสัตว์น้ำที่เกิดสภาวะมลพิษหรือมีการปนเปื้อนของสารพิษหรือสิ่งอื่นใดที่เป็นอันตราย       ต่อมนุษย์หรือต่อสัตว์น้ำเกินมาตรฐานตามชนิดและปริมาณที่รัฐมนตรีประกาศกำหนดในกรณีมีเหตุฉุกเฉินและมีเหตุอันสมควรเชื่อได้ว่าในที่จับสัตว์น้ำนั้นเกิดสภาวะมลพิษหรือมีการปนเปื้อนของสารพิษหรือสิ่งอื่นใดที่อาจเป็นอันตรายต่อมนุษย์หรือต่อ สัตว์น้ำ และไม่อาจตรวจพิสูจน์หรือเสนอรัฐมนตรีเพื่อออกประกาศห้ามทำการประมงโดยเด็ดขาดได้ท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การ </w:t>
      </w:r>
      <w:r>
        <w:rPr>
          <w:rFonts w:cs="TH SarabunPSK" w:ascii="TH SarabunPSK" w:hAnsi="TH SarabunPSK"/>
          <w:sz w:val="32"/>
          <w:szCs w:val="32"/>
        </w:rPr>
        <w:t xml:space="preserve">44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การ </w:t>
      </w:r>
      <w:r>
        <w:rPr>
          <w:rFonts w:cs="TH SarabunPSK" w:ascii="TH SarabunPSK" w:hAnsi="TH SarabunPSK"/>
          <w:sz w:val="32"/>
          <w:szCs w:val="32"/>
        </w:rPr>
        <w:t>4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หลักเกณฑ์ในการควบคุมการนำเข้าและส่งออกสัตว์น้ำหรือผลิตภัณฑ์สัตว์น้ำ การออกหนังสือรับรองสุขภาพหรือคุณภาพสัตว์น้ำ หรือหนังสือรับรองคุณภาพด้านมาตรฐานสุขอนามัยของสัตว์น้ำ หรือผลิตภัณฑ์สัตว์น้ำ หรือหนังสือรับรองอื่นตามความต้องการของประเทศปลายทาง และกำหนดห้ามเรือประมงไม่ว่าจะสัญชาติใดที่ทำการประมงอันเป็นการฝ่าฝืนกฎหมายของรัฐต่างประเทศที่ซึ่งประเทศไทยให้การยอมรับในฐานะที่มีเขตอำนาจเหนือน่านน้ำที่ทำการประมงหรือ      ฝ่าฝืนพันธกรณีตามข้อตกลงระหว่างประเทศว่าด้วยสัตว์น้ำซึ่งประเทศไทยหรือรัฐเจ้าของเรือประมงต่างประเทศนั้นเป็นภาคี      นำสัตว์น้ำหรือผลิตภัณฑ์สัตว์น้ำที่ได้จากการทำการประมงดังกล่าว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50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การประมงนอกน่านน้ำไทย ประกอบด้วย ปลัดกระทรวงเกษตรและสหกรณ์ เป็นประธานกรรมการ และกรรมการอื่นจากหน่วยงานของรัฐและองค์กรเอกชนที่เกี่ยวข้อง 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ประมง  เป็นกรรมการและเลขานุการ ซึ่งเป็นคณะกรรมการปฏิบัติการมีอำนาจหน้าที่ในการพิจารณาและนำเสนอแก้ไขปัญหาการทำ       การประมงนอกน่านน้ำไทย และเสนอแนะนโยบายและแนวทางในการพัฒนาการประมงนอกน่านน้ำไทยต่อคณะกรรมการนโยบายการประม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และผู้รับใบแทนใบอนุญาตมีหน้าที่ต้องชำระค่าธรรมเนียมใบอนุญาตหรือค่าธรรมเนียมใบแท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8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ิทธิในการอนุญาตไม่เป็นมรดกตกทอดไปสู่ทายาท เว้นแต่กรณีที่เป็นผู้รับใบอนุญาตสามารถโอนใบอนุญาตให้แก่บุคคลอื่นได้ และกำหนดให้รัฐมนตรีมีอำนาจออกกฎกระทรวงเพื่อกำหนดหลักเกณฑ์การโอนใบอนุญาต        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60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สามารถให้บริการในการตรวจสอบ การขอรับใบอนุญาต การออกหนังสืออนุญาต และการขอหนังสือรับรองต่าง ๆ ตามที่ร่างพระราชบัญญัตินี้ กำหนดไว้นอกเวลาราชการหรือนอกสถานที่ทำการโดยปกติไม่ว่าในหรือนอกราชาอาณาจักรได้และกำหนดให้พนักงานเจ้าหน้าที่มีอำนาจมีหนังสือเรียกบุคคลที่เกี่ยวข้องมาให้ถ้อยคำหรือให้ส่งเอกสารหรือหลักฐานมาเพื่อประกอบการพิจารณาและมีอำนาจเข้าไปในสถานที่ประกอบกิจการหรือสถานที่ที่เกี่ยวกับการการประกอบกิจการของผู้รับอนุญาต สถานที่ประกอบกิจการหรือสถานที่ที่เกี่ยวกับการประกอบกิจการที่ต้องมีการควบคุมกิจการการเพาะเลี้ยงสัตว์น้ำ หรือ สถานที่ประกอบกิจการหรือสถานที่ที่เกี่ยวกับการประกอบกิจการที่ต้องมีการควบคุมการดูแลรักษาสัตว์น้ำหลังการจับ ในระหว่างเวลาทำการของสถานที่ดังกล่าว หรือสั่งให้ผู้ควบคุมเรือประมงหยุด หรือขึ้นไปบนเรือประมง หรือเข้าไปในที่จับสัตว์น้ำเพื่อตรวจสอบและควบคุมการปฏิบัติการ รวมทั้งให้มีอำนาจตรวจค้นสถานที่ใด ๆ โดยไม่ต้องมี        หมายค้นได้ในกรณีมีเหตุสงสัยว่ามีการกระทำความผ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6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มาตรการทางปกครอง โดยนำมาตรการในการพักใช้ใบอนุญาตการระงับการอนุญาต และ       การเพิกถอนใบอนุญาตหรือหนังสืออนุญาตมาใช้บังคับ และกำหนดหลักเกณฑ์ในการอุทธรณ์คำสั่งดังกล่าวไว้อย่างชัดเจนเพื่อให้เกิดความเป็นธรรมแก่ผู้ที่ไม่มีเจตนาในการกระทำความผิด รวมทั้งได้กำหนดหลักเกณฑ์ในการจัดการกับเครื่องมือทำการประมง สิ่งปลูกสร้าง หรือสิ่งใด ๆ  ที่ไม่เป็นไปตามที่ได้รับอนุญาต หรือในกรณีที่ใบอนุญาตสิ้นอายุ หรือผู้รับอนุญาตได้รับแจ้งคำสั่ง       เพิกถอนใบอนุญาตหรือหนังสืออนุญาตหรือในกรณีที่มีการทำการประมงหรือติดตั้งเครื่องมือการทำประมง  สิ่งปลูกสร้าง หรือ สิ่งใด ๆ  ลงในที่จับสัตว์น้ำโดยฝ่าฝืนบทบัญญัติแห่งพระราชบัญญัตินี้ เพื่อให้ทรัพยากรธรรมชาติและสิ่งแวดล้อมที่เกี่ยวข้องกับการประมงได้รับการเยียวยาและฟื้นฟูให้กลับสู่สภาพเดิมโดยเร็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70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โทษทางอาญาไว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คือ โทษขั้นต่ำและโทษขั้นสูง และกำหนดอัตราโทษไว้แตกต่างกัน ซึ่งในร่างพระราชบัญญัตินี้ยังคงหลักการในการกำหนดโทษไว้ ตามแนวทางดังกล่าว  แต่ได้ปรับปรุงสัดส่วนในการกำหนดอัตราโทษของแต่ละลักษณะให้สอดคล้องกันยิ่งขึ้น  โดยกรณีโทษขั้นต่ำใช้สัดส่วนโทษปรับหนึ่งหมื่นบาทถึงหนึ่งแสนบาทต่อโทษจำคุกขั้นต่ำหนึ่งปี  ส่วนกรณีโทษขั้นสูงใช้สัดส่วนโทษปรับไม่เกินหนึ่งหมื่นบาทต่อโทษจำคุกไม่เกินหนึ่ง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     ร่างมาตรา </w:t>
      </w:r>
      <w:r>
        <w:rPr>
          <w:rFonts w:cs="TH SarabunPSK" w:ascii="TH SarabunPSK" w:hAnsi="TH SarabunPSK"/>
          <w:sz w:val="32"/>
          <w:szCs w:val="32"/>
        </w:rPr>
        <w:t xml:space="preserve">85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 โดยกำหนดให้กฎหมายลำดับรองที่ออกตามความในพระราชบัญญัติการประม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0 </w:t>
      </w:r>
      <w:r>
        <w:rPr>
          <w:rFonts w:ascii="TH SarabunPSK" w:hAnsi="TH SarabunPSK" w:cs="TH SarabunPSK"/>
          <w:sz w:val="32"/>
          <w:sz w:val="32"/>
          <w:szCs w:val="32"/>
        </w:rPr>
        <w:t>ที่ใช้บังคับอยู่ก่อนวันที่พระราชบัญญัตินี้ใช้บังคับให้ยังคงใช้บังคับได้ต่อไปเท่าที่ไม่ขัดหรือแย้งกับพระราชบัญญัตินี้   จนกว่าจะมีกฎหมายลำดับรองตามพระราชบัญญัตินี้ใช้บังคับ  และกำหนดให้ประทานบัตร อาชญาบัตร การอนุญาต หรือใบอนุญาตที่ออกตามพระราชบัญญัติการประม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อยู่ก่อนหรือในวันที่พระราชบัญญัตินี้ใช้บังคับให้ยังมีผลใช้บังคับต่อไป จนกว่าจะสิ้นอายุหรือถูกเพิกถอนเพื่อให้เกิดความต่อเนื่อง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87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ค่าอากรและอัตราค่าธรรมเนียม โดยปรับปรุงบัญชีแสดงอัตราค่าอากรใบอนุญาตใช้เครื่องมือทำการประมงตามประเภทเครื่องมือทำการประมงและอัตราค่าธรรมเนียมให้มีความเหมาะสมกับสถานการณ์ในปัจจุบ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การยกเว้นอากรศุลกากรในเขตพื้นที่ประสบ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เว้นอากรขาเข้าสำหรับสินค้าของโรงงานอุตสาหกรรมที่ได้รับความเสียหายจากอุทกภ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การยกเว้นอากรขาเข้าสำหรับสินค้าของโรงงานอุตสาหกรรมที่ได้รับความเสียหายจากอุทกภัย และร่างประกาศกระทรวงการคลัง เรื่อง การยกเว้นอากรศุลกากรในเขตพื้นที่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ร่างประกาศกระทรวงการคลัง เรื่อง การยกเว้นอากรศุลกากรในเขตพื้นที่ 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ตรวจสอบร่างกฎหมายและร่างอนุบัญญัติที่เสนอคณะรัฐมนตรีตรวจพิจารณา         แล้วดำเนินการต่อไปได้ ทั้งนี้ ให้กระทรวงการคลังแจ้ง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เพื่อให้ความช่วยเหลือ ฟื้นฟู เยียวยาผู้ได้รับผลกระทบจากสถานการณ์อุทกภัย 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ที่ได้รับสิทธิยกเว้นอากร คือ ผู้ประกอบการผลิตสินค้าที่มีโรงงานอุตสาหกรรมได้รับความเสียหายจาก อุทกภัยในพื้นที่ที่อธิบดีกรมป้องกันและบรรเทาสาธารณภัยหรือผู้ว่าราชการจังหวัดแล้วแต่กรณี  ประกาศให้เป็นพื้นที่ประสบภัยพิบัติตามระเบียบกระทรวงการคลังว่าด้วยเงินทดรองราชการ  เพื่อช่วยเหลือผู้ประสบภัยพิบัติกรณี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หรือหน่วยงานที่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ารรับร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ี่นำเข้าต้องเป็นของใหม่ที่ไม่เคยมีการใช้งาน และเป็นของชนิดเดียวกันหรือแบบใกล้เคียงกับที่ผู้ได้รับสิทธิยกเว้นอากรผลิตอยู่ในโรงงานของตนก่อนประสบอุทกภั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ได้รับสิทธิยกเว้นอากรต้องเป็นผู้นำของเข้าเ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องที่นำเข้าต้องได้รับการอนุมัติการนำเข้าจาก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หน่วยงานที่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ให้สิทธิยกเว้นอากรขาเข้าดังกล่าวข้างต้นให้เริ่ม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เพื่อสอดคล้องกับระยะเวลาสิ้นสุดการยกเว้นอากรขาเข้าเครื่องจักร รถยนต์สำเร็จรูป และชิ้นส่วนยานยนต์ 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อกประกาศกระทรวงการคลัง เรื่อง การยกเว้นอากรศุลกากรในเขตพื้นที่ประสบอุทกภัย ลงวันที่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วามช่วยเหลือผู้ประกอบการที่ประสบอุทกภัยในกลุ่มนี้ไปแล้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สำนักนายกรัฐมนตรีว่าด้วยกองทุนพัฒนาบทบาทสต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ว่าด้วยกองทุนพัฒนาบทบาทส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นายกรัฐมนตรีเสนอ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งสำนักงานคณะกรรมการกฤษฎีกาตรวจพิจารณา  ก่อนแจ้งกลับมายังเลขาธิการนายก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ด้วยกองทุนพัฒนาบทบาทส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ข้อ 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ทั่วไป ว่าด้วยเรื่อง ความหมายของคำต่าง ๆ เช่น กองทุน สมาชิก องค์กรสตรี คณะกรรมการ สำนักงาน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องทุนพัฒนาบทบาทสตรีแห่งชาติ ว่าด้วยเรื่อง วัตถุประสงค์ของกองทุนและการได้มาของเงินกอ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องทุนพัฒนาบทบาทสตรีแห่งชาติ ว่าด้วยเรื่อง ประเภทของสมาชิกกองทุน ประกอบด้วย ประเภทบุคคลธรรมดา และประเภทองค์กรสตรี รวมถึงการยื่นคำขอขึ้นทะเบียนเป็นสมาชิกกองทุน และการขาดจากการเป็นสมาชิกกอ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พัฒนาบทบาทสตรีแห่งชาติ ว่าด้วยเรื่อง คณะกรรมการกองทุนพัฒนาบทบาทสตรีแห่งชาติ ที่มีนายกรัฐมนตรีเป็นประธาน รัฐมนตรีว่าการกระทรวงมหาดไทย รัฐมนตรีว่าการกระทรวงการพัฒนาสังคมและความมั่นคงของมนุษย์ รัฐมนตรีประจำสำนักนายกรัฐมนตรี เลขาธิการนายกรัฐมนตรี เป็นรองประธานกรรมการ มีกรรมการโดยตำแหน่งสิบคน กรรมการผู้ทรงคุณวุฒิจากองค์กรสตรีสิบห้าคน และกรรมการผู้ทรงคุณวุฒิที่ประธานกรรมการแต่งตั้ง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้าคน โดยมีผู้อำนวยการสำนักงานกองทุนพัฒนาบทบาทสตรีแห่งชาติ และผู้อำนวยการสำนักงานกิจการสตรีและสถาบันครอบครัว เป็นกรรมการและเลขานุการร่วม รวมถึงคุณสมบัติของคณะกรรมการ วาระการดำรงตำแหน่งของคณะกรรมการ และการพ้นจากตำแหน่งของคณะกรรม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องทุน ว่าด้วยเรื่อง องค์ประกอบ และอำนาจหน้าที่ของคณะกรรมการบริหารกอ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เมินผล ว่าด้วยเรื่อง องค์ประกอบ และอำนาจหน้าที่ของคณะกรรมการประเมินผ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 จังหวัด ว่าด้วยเรื่อง องค์ประกอบ และอำนาจหน้าที่ของคณะกรรมการกองทุนพัฒนาบทบาทสตรีจังหวัด และกรุงเทพมหานคร รวมถึงคณะกรรมการติดตามและสนับสนุนการดำเนินงานจังหวั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พัฒนาบทบาทสตรีตำบล ว่าด้วยเรื่อง องค์ประกอบ และอำนาจหน้าที่ของคณะกรรมการกองทุนพัฒนาบทบาทสตรีตำบ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การขอรับการสนับสนุนจากกองทุน ว่าด้วยเรื่อง คุณสมบัติของสมาชิกที่จะขอรับเงินสนับสนุนจากกองทุน ลักษณะของโครงการที่จะได้รับการพิจารณา การยื่นคำขอเงินอุดหนุน รวมถึงการรายงานผลการปฏิบัติงานและการรายงานการใช้จ่ายเงินที่ได้รับอุดหนุนจากกอ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ารรับเงิน การจ่ายเงิน และการเก็บรักษาเงิน ว่าด้วยเรื่อง บัญชีกองทุนพัฒนาบทบาทสตรีแห่งชาติ เกี่ยวกับวิธีปฏิบัติเกี่ยวกับการเบิกเงิน การรับเงิน การจ่ายเงิน การเก็บรักษาเงิน การนำส่ง และการพัสดุ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กองทุนพัฒนาบทบาทสตรีแห่งชาติ ว่าด้วยเรื่อง การจัดทำบัญชีกองทุน การจัดทำรายงานผลการตรวจสอบงบการเงินของกองทุน การจัดส่งข้อมูลทางบัญชีของกอ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ทเฉพาะกาล ว่าด้วยเรื่อง วาระการดำเนินการของคณะกรรมการขับเคลื่อนกองทุนพัฒนาบทบาทสตรีแห่งชาติ และระเบียบ ประกาศ ข้อบังคับ หรือคำสั่งของคณะกรรมการขับเคลื่อนฯ ที่จะมีผลใช้บังคับ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ราคาอ้อยขั้นต้นและผลตอบแทนการผลิตและจำหน่ายน้ำตาลทรายขั้นต้น ฤดูการผลิตปี </w:t>
      </w:r>
      <w:r>
        <w:rPr>
          <w:rFonts w:cs="TH SarabunPSK" w:ascii="TH SarabunPSK" w:hAnsi="TH SarabunPSK"/>
          <w:b/>
          <w:bCs/>
          <w:sz w:val="32"/>
          <w:szCs w:val="32"/>
        </w:rPr>
        <w:t>2554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ำหนดราคาอ้อยขั้นต้น 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 </w:t>
      </w:r>
      <w:r>
        <w:rPr>
          <w:rFonts w:cs="TH SarabunPSK" w:ascii="TH SarabunPSK" w:hAnsi="TH SarabunPSK"/>
          <w:sz w:val="32"/>
          <w:szCs w:val="32"/>
        </w:rPr>
        <w:t xml:space="preserve">1,0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ตันอ้อย ณ ระดับความหวา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ท่ากับร้อยละ </w:t>
      </w:r>
      <w:r>
        <w:rPr>
          <w:rFonts w:cs="TH SarabunPSK" w:ascii="TH SarabunPSK" w:hAnsi="TH SarabunPSK"/>
          <w:sz w:val="32"/>
          <w:szCs w:val="32"/>
        </w:rPr>
        <w:t xml:space="preserve">94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มาณการราคาอ้อยเฉลี่ยทั่วประเทศ </w:t>
      </w:r>
      <w:r>
        <w:rPr>
          <w:rFonts w:cs="TH SarabunPSK" w:ascii="TH SarabunPSK" w:hAnsi="TH SarabunPSK"/>
          <w:sz w:val="32"/>
          <w:szCs w:val="32"/>
        </w:rPr>
        <w:t xml:space="preserve">1,063.31 </w:t>
      </w:r>
      <w:r>
        <w:rPr>
          <w:rFonts w:ascii="TH SarabunPSK" w:hAnsi="TH SarabunPSK" w:cs="TH SarabunPSK"/>
          <w:sz w:val="32"/>
          <w:sz w:val="32"/>
          <w:szCs w:val="32"/>
        </w:rPr>
        <w:t>บาทต่อตันอ้อย และกำหนดอัตราขึ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ของราคาอ้อยเท่ากับ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 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ซ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มตริกตัน และผลตอบแทนการผลิตและจำหน่ายน้ำตาลทรายขั้นต้น ฤดูการผลิตปี </w:t>
      </w:r>
      <w:r>
        <w:rPr>
          <w:rFonts w:cs="TH SarabunPSK" w:ascii="TH SarabunPSK" w:hAnsi="TH SarabunPSK"/>
          <w:sz w:val="32"/>
          <w:szCs w:val="32"/>
        </w:rPr>
        <w:t xml:space="preserve">255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428.57 </w:t>
      </w:r>
      <w:r>
        <w:rPr>
          <w:rFonts w:ascii="TH SarabunPSK" w:hAnsi="TH SarabunPSK" w:cs="TH SarabunPSK"/>
          <w:sz w:val="32"/>
          <w:sz w:val="32"/>
          <w:szCs w:val="32"/>
        </w:rPr>
        <w:t>บาทต่อตันอ้อย ตามที่กระทรวงอุตสาหกรรม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พัฒนาพื้นที่ในเชิงพาณิชย์และการบริการสาธารณะควบคู่กันไปตามแผนแม่บทการพัฒนาพื้นที่ในเขตทางพิเศษ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ทางพิเศษ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ร่วมระหว่า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 กท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ดำเนินการโครงการเชิงพาณิชย์จำหน่าย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ของ คค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ไปกับโครงการเสริมสร้างสุขภาพและแหล่งการเรียนรู้สำหรับเด็กเพื่อประโยชน์สาธารณะ ของ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 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ดำเนินการในพื้นที่เขตทางพิเศษส่วนอื่น ๆ ตามขั้นตอนและกฎ ระเบียบ ข้อบังคับ ที่เกี่ยวข้อง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ให้มีการประชุมหารือร่วมระหว่า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ะมีมติร่วมกันว่า 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พื้นที่เขตทางพิเศษที่ได้เวนคืนและก่อสร้างทางพิเศษเสร็จเรียบร้อยแล้วมาพัฒนาเชิงพาณิชย์ควบคู่กับการให้บริการสาธารณะได้ เนื่องจาก 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ตามวัตถุประสงค์ของการเวนคืนที่ดินเรียบร้อยแล้ว ซึ่งเป็นไปตามอำนาจหน้าที่ที่กำหนดไว้ในพระราชบัญญัติการทางพิเศษ             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ระโยชน์พื้นที่ใต้เขตทางพิเศษภายใต้ “โครงการเสริมสร้างสุขภาพและแหล่งการเรียนรู้สำหรับ      เด็กเพื่อประโยชน์สาธารณะ” ของ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ู่กับการจัดทำ “โครงการเชิงพาณิชย์จำหน่ายสินค้า </w:t>
      </w:r>
      <w:r>
        <w:rPr>
          <w:rFonts w:cs="TH SarabunPSK" w:ascii="TH SarabunPSK" w:hAnsi="TH SarabunPSK"/>
          <w:sz w:val="32"/>
          <w:szCs w:val="32"/>
        </w:rPr>
        <w:t xml:space="preserve">OTOP” </w:t>
      </w:r>
      <w:r>
        <w:rPr>
          <w:rFonts w:ascii="TH SarabunPSK" w:hAnsi="TH SarabunPSK" w:cs="TH SarabunPSK"/>
          <w:sz w:val="32"/>
          <w:sz w:val="32"/>
          <w:szCs w:val="32"/>
        </w:rPr>
        <w:t>ของ กท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ประชุมร่วมกับ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นำพื้นที่ในเขตทางพิเศษมาดำเนิน “โครงการเสริมสร้างสุขภาพและแหล่งการเรียนรู้สำหรับเด็กเพื่อประโยชน์สาธารณะ” ซึ่ง ก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จะเกิดประโยชน์ต่อสาธารณะและเพื่อให้การใช้พื้นที่ในเขตทางพิเศษมีศักยภาพยิ่งขึ้น สอดคล้องกับแนวทางการใช้ประโยชน์พื้นที่         ตามแผนแม่บทการพัฒนาพื้นที่ในเขตทางพิเศษ ที่ประชุมจึงเห็นชอบการดำเนินการโครงการดังกล่าว โดยกำหนดให้ใช้พื้นที่ใต้ทางพิเศษ บริเวณถนนสุขุมวิท 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ร่ โดยมีวัตถุประสงค์ รูปแบบ และระยะเวลาการ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ประชาชนสนับสนุนผลิตภัณฑ์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จากแหล่งผลิตสู่ผู้บริโภคโดยตร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ด็กในประเทศไทยอายุตั้งแต่ </w:t>
      </w:r>
      <w:r>
        <w:rPr>
          <w:rFonts w:cs="TH SarabunPSK" w:ascii="TH SarabunPSK" w:hAnsi="TH SarabunPSK"/>
          <w:sz w:val="32"/>
          <w:szCs w:val="32"/>
        </w:rPr>
        <w:t xml:space="preserve">1 – 21 </w:t>
      </w:r>
      <w:r>
        <w:rPr>
          <w:rFonts w:ascii="TH SarabunPSK" w:hAnsi="TH SarabunPSK" w:cs="TH SarabunPSK"/>
          <w:sz w:val="32"/>
          <w:sz w:val="32"/>
          <w:szCs w:val="32"/>
        </w:rPr>
        <w:t>ปี มีสุขภาพที่ดี ปราศจากอบายมุขต่าง ๆ ดำรงอยู่ในสังคมด้วยพฤติกรรม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 xml:space="preserve"> 2.1.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ให้สตรี พ่อ แม่ ผู้ปกครองของเด็กในประเทศไทยมีความตระหนักและร่วมกันสร้างสุขภาพที่ด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1.4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พื้นที่แหล่งเรียนรู้การดูแลสุขภาพอนามัยสาธารณะที่เหมาะสม สอดคล้องสำหรับเด็กทุกวัยด้วยการบูรณาการของทุกภาคส่ว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ดำเนิน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1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ก่อสร้างอาคารห้องสมุด ศูนย์เรียนรู้ มุมให้คำปรึกษา การจัดกิจกรรมที่เหมาะสม เช่น กิจกรรมการละเล่นภายในและภายนอกอาคาร ฝึกอาชีพ การแสดงดนตรี ฯล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ร้านค้าจำหน่าย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สับเปลี่ยนกันไปตามช่วงเวล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3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ในแต่ละช่วง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จะพิจารณาความเหมาะสมต่อเนื่องไปเป็นระยะ และจะเริ่มเปิดโครงการฯ ในวันเด็กแห่งชาติ ซึ่งตรงกับวันเสาร์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ดำเนินการดังกล่าวเป็นไปตามพระราชบัญญัติการทางพิเศษแห่งประเทศไทย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0 (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กรรมการทางพิเศษแห่งประเทศไทยได้พิจารณาให้ความเห็นชอบ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แทรกแซงตลาดมันสำปะหลังปี </w:t>
      </w:r>
      <w:r>
        <w:rPr>
          <w:rFonts w:cs="TH SarabunPSK" w:ascii="TH SarabunPSK" w:hAnsi="TH SarabunPSK"/>
          <w:b/>
          <w:bCs/>
          <w:sz w:val="32"/>
          <w:szCs w:val="32"/>
        </w:rPr>
        <w:t>2554/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ค่าใช้จ่ายดำเนินการ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เสนอ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นส่วนของ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3,846.2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ห้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คลังสินค้า ธนาคารเพื่อการเกษตรและสหกรณ์การเกษตร กรมการค้าภายใน 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กรมการค้า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่ายจาก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้งไว้แล้วสำหรับการดำเนินการโครงการรับจำนำมันสำปะหลัง ปีการผลิต </w:t>
      </w:r>
      <w:r>
        <w:rPr>
          <w:rFonts w:cs="TH SarabunPSK" w:ascii="TH SarabunPSK" w:hAnsi="TH SarabunPSK"/>
          <w:sz w:val="32"/>
          <w:szCs w:val="32"/>
        </w:rPr>
        <w:t xml:space="preserve">54/55 </w:t>
      </w:r>
      <w:r>
        <w:rPr>
          <w:rFonts w:ascii="TH SarabunPSK" w:hAnsi="TH SarabunPSK" w:cs="TH SarabunPSK"/>
          <w:sz w:val="32"/>
          <w:sz w:val="32"/>
          <w:szCs w:val="32"/>
        </w:rPr>
        <w:t>และหากไม่เพียงพอให้หน่วยงานที่เกี่ยวข้องดังกล่าว ขอตกลงในรายละเอียดกับสำนักงบประมาณเพื่อขอใช้จ่าย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งบกลางเพิ่มเติมและให้นำ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ให้ความช่วยเหลือผู้ประสบอุทกภัย ครัวเร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และขออนุมัติงบกลาง เพื่อให้ความช่วยเหลือ ฟื้นฟู เยียวยาผู้ได้รับผลกระทบจากสถานการณ์อุทกภัย ตามมติ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พิจารณาให้ความช่วยเหลือผู้ประสบอุทกภัย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ขออนุมัติงบกลาง เพื่อให้ความช่วยเหลือ ฟื้นฟู เยียวยาผู้ได้รับผลกระทบจากสถานการณ์อุทกภัย ตามมติการประชุมคณะกรรมการเพื่อให้ความช่วยเหลือ ฟื้นฟู เยียวยา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เห็นชอบในหลักการในการให้ความช่วยเหลือเพิ่มเติมให้แก่จังหวัดที่เกิดอุทกภัยและยังไม่ได้รับการช่วยเหลือ ซึ่งการเห็นชอบในการช่วยเหลือในครั้งนี้ กรอบครัวเรือ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73,4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367,11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เงินงบกลางและกรอบครัวเรือน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ซึ่งยังมีกรอบครัวเรือนเหลืออยู่ จำนวน </w:t>
      </w:r>
      <w:r>
        <w:rPr>
          <w:rFonts w:cs="TH SarabunPSK" w:ascii="TH SarabunPSK" w:hAnsi="TH SarabunPSK"/>
          <w:sz w:val="32"/>
          <w:szCs w:val="32"/>
        </w:rPr>
        <w:t xml:space="preserve">769,813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ซึ่งเพียงพอในการให้ความช่วยเหลือ และให้นำเสนอคณะรัฐมนตรีพิจารณา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กรุงเทพมหานคร เห็นชอบในหลักการให้ความช่วยเหลือเพิ่มเติม ซึ่งการเห็นชอบในการช่วยเหลือในครั้งนี้ กรอบครัวเรือ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67,8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,339,43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ขออนุมัติงบกลางในการช่วยเหลือเพิ่มเติม และกำหนดให้การช่วยเหลือเสร็จสิ้น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เห็นชอบ รวมทั้งให้ขยายระยะเวลาการให้ความช่วยเหลือผู้ระสบภัยพิบัติอุทกภัย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 ในเขตพี้นที่กรุงเทพมหานคร ให้เสร็จสิ้นพร้อมกับที่คณะรัฐมนตรีมีมติให้ความเห็นชอบในครั้งนี้ และให้นำเสนอคณะรัฐมนตรี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กำหนดวันหยุดและการไว้ทุกข์งานพระราชพิธีพระราชทานเพลิงพระศพสมเด็จพระเจ้าภคินีเธอ เจ้าฟ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ชรรัตนราชสุดา สิริโสภาพัณณวด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หยุดราชการเป็นกรณี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้วงวันพระราชพิธีพระราชทานเพลิงพระศพสมเด็จพระเจ้าภคินีเธอ เจ้าเพชรรัตนราชสุดา                สิริโสภาพัณณวดี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สมควรกำหนด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ประชาชนไว้ทุกข์โดยทั่วกั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นที่ราชการ รัฐวิสาหกิจ หน่วยงานอื่นของรัฐ และสถานศึกษาทุกแห่งลดธงครึ่งเส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สถานบริการต่าง ๆ ให้งดหรือลดการแสดงเพื่อความบันเท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สถานีวิทยุและสถานีโทรทัศน์ควบคุมดูแลรายการที่ออกอากาศให้เหมาะสม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 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ฝ่ายเลขานุการคณะกรรมการอำนวยการจัดงานพระราชพิธีพระราชทานเพลิงพระศพสมเด็จพระเจ้าภคินีเธอ เจ้าฟ้าเพชรรัตนราชสุดา สิริโสภาพัณณวดี ได้จัดการประชุมหารือเตรียมดำเนินงานพระราชพิธีพระราชทานเพลิงพระศพสมเด็จพระเจ้าภคินีเธอ เจ้าฟ้าเพชรรัตนราชสุดา สิริโสภาพัณณวดี ระหว่างฝ่ายเลขานุการคณะกรรมการฝ่ายต่าง ๆ และหน่วยงานที่เกี่ยวข้อง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พิจารณาเห็น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ราชพิธีพระราชทานเพลิงพระศพสมเด็จพระเจ้าภคินีเธอ เจ้าฟ้าเพชรรัตนราชสุดา สิริโสภาพัณณวดี กำหนด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-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ในวันอาทิตย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งานพระราชกุศลออกพระเมรุ วันจันท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งานพระราชทานเพลิงพระศพ และวันอังค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งานเก็บพระอัฐิ </w:t>
      </w:r>
      <w:r>
        <w:rPr>
          <w:rFonts w:ascii="TH SarabunPSK" w:hAnsi="TH SarabunPSK" w:cs="TH SarabunPSK"/>
          <w:sz w:val="32"/>
          <w:sz w:val="32"/>
          <w:szCs w:val="32"/>
        </w:rPr>
        <w:t>ซึ่งจะมีขบวนพระอิสริยยศอัญเชิญพระศพ และจะต้องมีการปิดการจราจรในเส้นทางที่มีขบวนพระอิศริยยศ ประกอบกับในขณะนี้อาจจะมีบางหน่วยงานยังไม่ทราบถึงหมายกำหนดการพระราชพิธีพระราชทานเพลิงพระศพฯ ซึ่งคงมีการเตรียมจัดกิจกรรมเพื่อความบันเทิงไว้ในห้วงวันพระราชทานเพลิงพระศพฯ  จึงเห็นสมควรจะได้มีการประกาศให้เป็นที่ทราบโดยทั่วกันไว้ล่วงหน้า   เพื่อจะได้มีการเตรียม         การในเรื่องที่เหมาะส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60" w:leader="none"/>
          <w:tab w:val="left" w:pos="5760" w:leader="none"/>
        </w:tabs>
        <w:spacing w:lineRule="exact" w:line="320"/>
        <w:ind w:left="540" w:right="29" w:hanging="5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การจัดงานเฉลิมฉลองวาระ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ปี พระราชสมภพสมเด็จพระศรีสวรินทิรา บรมราชเทวี พระพันวัสสาอัยยิกาเจ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Header"/>
        <w:tabs>
          <w:tab w:val="left" w:pos="1080" w:leader="none"/>
          <w:tab w:val="left" w:pos="1440" w:leader="none"/>
          <w:tab w:val="center" w:pos="4153" w:leader="none"/>
          <w:tab w:val="left" w:pos="4320" w:leader="none"/>
          <w:tab w:val="left" w:pos="5940" w:leader="none"/>
          <w:tab w:val="right" w:pos="8100" w:leader="none"/>
          <w:tab w:val="right" w:pos="8306" w:leader="none"/>
          <w:tab w:val="left" w:pos="8460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</w:t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รัฐบาลเป็นเจ้าภาพการจัดงานเฉลิมฉลองวาร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พระราชสมภพ สมเด็จพระศรีสวรินทิ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มราชเทวี พระพันวัสสาอัยยิกาเจ้า โดยนายกรัฐมนตรี เป็นประธานกรรมการอำนวยการฯ และมอบ 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มูลนิธิสมเด็จพระพันวัสสาอัยยิกาเจ้า เป็นหน่วยงานหลักในการดำเนินงาน รวมทั้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ระทรวงและหน่วยงานต่าง ๆ ที่เกี่ยวข้อง ร่วมจัดกิจกรรมเฉลิมฉลองในส่วนที่เกี่ยวกับภารกิจของแต่ละหน่วย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แต่งตั้งคณะกรรมการอำนวยการจัดงานเฉลิมฉลองวาร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 พระราชสมภพ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มเด็จพระศรีสวรินทิ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มราชเทวี พระพันวัสสาอัยยิกาเจ้า และคณะกรรมการฝ่ายต่าง 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ขอพระราชทานพระบรมราชานุญาตเชิญพระนามาภิไธย สมเด็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ระศรีสวรินทิรา บรมราชเทวี พระพันวัสสาอัยยิกาเจ้า เสนอเป็นบุคคลสำคัญผู้มีผลงานดีเด่นด้านการศึกษา วิทยาศาสตร์สุขภาพ และการอนุรักษ์พัฒนาวัฒนธรรม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val="fr-FR"/>
        </w:rPr>
        <w:t>ใ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ครงการเฉลิมฉลองบุคคลสำคัญและเหตุการณ์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ประวัติศาสตร์ขององค์การศึกษา วิทยาศาสตร์ และวัฒน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ูเนสโ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– 255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าระครบรอบ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พระราชสมภพ ซึ่งตรงกับ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555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และในการประชุมสมัยสามัญของยูเนสโก ครั้งที่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 xml:space="preserve">ณ สำนักงานใหญ่องค์การยูเนสโก กรุงปารีส สาธารณรัฐฝรั่งเศส ระหว่างวันที่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ที่ประชุมได้มีมติรับรอ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ฉลิมฉลองวาระครบรอ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 พระราชสมภพสมเด็จพระศรีสวรินทิรา บรมราชเทวี พระพันวัสสาอัยยิกา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ปีพุทธศักราช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ฐานะบุคคลสำคัญผู้มีผลงานดีเด่นด้านการศึกษา วิทยาศาสตร์ประยุกต์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าธารณสุข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 สังคมศาสตร์และมนุษยศาสตร์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การเฉลิมฉลองวาระสำคัญนี้ เป็นการสมควรยิ่งที่จะเสนอการเฉลิมฉลองระดับชาติ โดยรัฐบาลเป็นเจ้าภาพจัดการเฉลิมฉลอง ซึ่งเป็นแนวทางในการจัดงานเฉลิมฉลองบุคคลสำคัญของไทยที่ได้รับการประกาศยกย่องจากองค์การยูเนสโกมาโดยตลอด อาทิ การเฉลิมฉลองในวาร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พระราชสมภพสมเด็จพระมหิตลาธิเบศร อดุลยเดชวิกรม พระบรมราชชนก และงานฉลอง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มเด็จพระศรีนครินทราบรมราชชนนี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เป็นไปอย่างเหมาะสมและสมพระเกียรติ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</w:rPr>
        <w:t>วธ</w:t>
      </w:r>
      <w:r>
        <w:rPr>
          <w:rFonts w:cs="TH SarabunPSK" w:ascii="TH SarabunPSK" w:hAnsi="TH SarabunPSK"/>
          <w:spacing w:val="-2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val="en-GB"/>
        </w:rPr>
        <w:t>มีหนังสือขอพระราชทานกราบบังคมทูลเชิญสมเด็จพระเทพรัตนราชสุดาฯ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val="en-GB"/>
        </w:rPr>
        <w:t xml:space="preserve"> สยามบรมราชกุมารี เป็นประธา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ที่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</w:rPr>
        <w:t>ปรึกษาการจัดงานเฉลิมฉลองฯ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ซึ่งได้รับแจ้งจากราชเลขานุการในพระองค์ฯ ว่า   สมเด็จพระเทพรัตนราชสุดาฯ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สยามบรมราชกุมารี ทรงรับเป็นประธานที่ปรึกษาการจัดงานดังกล่า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860" w:leader="none"/>
          <w:tab w:val="left" w:pos="5760" w:leader="none"/>
        </w:tabs>
        <w:spacing w:lineRule="exact" w:line="320"/>
        <w:ind w:right="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3.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ารนี้ วธ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่วมกับมูลนิธิสมเด็จพระ</w:t>
      </w:r>
      <w:r>
        <w:rPr>
          <w:rFonts w:ascii="TH SarabunPSK" w:hAnsi="TH SarabunPSK" w:cs="TH SarabunPSK"/>
          <w:sz w:val="32"/>
          <w:sz w:val="32"/>
          <w:szCs w:val="32"/>
        </w:rPr>
        <w:t>พันวัสสาอัยยิกาเจ้า ได้จัดทำร่างองค์ประก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อำนวยการจัดงานเฉลิมฉลองวาร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พระราชสมภพสมเด็จพระศรีสวรินทิรา บรมราชเทว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ะพันวัสสาอัยยิกาเจ้า และคณะกรรมการฝ่ายต่าง ๆ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คณะกรรมการอำนวยการจัดงานเฉลิมฉลองวาระ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ี พระราชสมภพ สมเด็จพระ         ศรีสวรินทิรา  บรมราชเทว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ระพันวัสสาอัยยิกาเจ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นายกรัฐมนตรี เป็นประธานกรรมการ รองนายกรัฐมนตรี ผู้กำกับดูแลกระทรวงวัฒนธรรม เป็นรองประธานกรรมการ ปลัดกระทรวงวัฒนธรรม  เป็นกรรมการและเลขานุการ และกรรมการ        อื่นอีก 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อำนาจหน้าที่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แผนงาน โครงการและกิจกรรมการจัด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ปี พระราชสมภพ  สมเด็จพระศรีสวรินทิรา บรมราชเทวี พระพันวัสสาอัยยิกาเจ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 คณะอนุกรรมการหรือคณะทำงาน เพื่อดำเนินการในเรื่องใด           เรื่องหนึ่งตามที่เห็น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หรือประสานให้หน่วยงานต่าง ๆ ของรัฐร่วมมือกับคณะกรรมการ คณะอนุกรรมการ หรือคณะทำ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 ๆ  เพื่อให้การจัดงานเป็นไปด้วยความเรียบร้อย สมพระเกียร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พิธ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เลขาธิการพระราชวัง เป็นประธานกรรมการ  รอง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ุณจันทนี ธนรักษ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เลขานุการและ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อำนาจหน้าที่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พิธีบำเพ็ญพระราชกุศลและพิธีการต่าง ๆ  ที่เกี่ยวข้องกับ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พระราชสมภพ สมเด็จพระศรีสวรินทิรา บรมราชเทวี พระพันวัสสาอัยยิกาเจ้า ให้เป็นไปด้วยความเรียบร้อ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  ตามที่คณะกรรมการอำนวย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จัดกิจกรรมใน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มีปลัดกระทรวงวัฒนธรรม เป็นประธานกรรมการ รองปลัด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ันทร์สุดา รักษ์พลเมื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เลขานุการ และกรรมการอื่นอีก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มีอำนาจหน้าที่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ัดกิจกรรมเฉลิมฉลอง ในงานเฉลิมฉลองวาร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ี พระราชสมภพ สมเด็จพระศรีวรินทิ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บรมราชเทวี  พระพันวัสสาอัยยิกาเจ้า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อื่น ๆ ตามที่คณะกรรมการอำนวยการฯมอบหม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จัดกิจกรรมใน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ลัดกระทรวงการต่างประเทศ เป็นประธานกรรมการ คุณจันทนี ธนรักษ์ เป็นกรรมการและเลขานุการ  และ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เฉลิมพระเกียรติในต่างประเทศใน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พระราชสมภพสมเด็จพระศรีสวรินทิรา  บรมราชเทวี พระพันวัสสาอัยยิกาเจ้า ให้เป็นไปด้วยความเรียบร้อ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จัดการสัมมนา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ระธานฝ่ายวิชาการ มูลนิธิสมเด็จพระพันวัสสาอัยยิกาเจ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ประพจน์อัศววิรุฬห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นางสาววิกัลย์ พงศ์พนิตานนท์ เป็นกรรมการและเลขานุการ และมี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จัดการสัมมนาทางวิชาการในงานเฉลิมฉลองวาระ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ปี พระราชสมภพ สมเด็จพระศรีสวรินทิ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มราชเทวี พระพันวัสสาอัยยิกาเจ้า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จัดทำหนังสือที่ระล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ระธานฝ่ายวิชาการ มูลนิธิสมเด็จพระพันวัสสาอัยยิกาเจ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ประพจน์อัศววิรุฬห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นางสาววิกัลย์ พงศ์พนิตานนท์ เป็นกรรมการและเลขานุการ และมี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ัดทำหนังสือที่ระลึก ในงานเฉลิมฉลองวาร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5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ี พระราชสมภพ สมเด็จพระศรีสวรินทิ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มราชเทวี พระพันวัสสาอัยยิกาเจ้า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จัดทำของที่ระล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คุณชวลี อมาตยกุล เป็นประธานกรรมการ            นางสาวสมฤดี อมาตยกุล เป็นกรรมการและเลขานุการ และมี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องที่ระลึก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ปี พระราชสมภพ สมเด็จพระศรีสวรินทิรา บรมราชเทวี พระพันวัสสาอัยยิกาเจ้า 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ลัดสำนักนายกรัฐมนตรี เป็นประธานกรรมการ           รองอธิบดีกรมประชา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มอบหม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เลขานุการ และมี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การประชาสัมพันธ์ และจัดทำสารคดีเผยแพร่ใน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ปี           พระราชสมภพ สมเด็จพระศรีสวรินทิรา บรมราชเทวี พระพันวัสสาอัยยิกาเจ้า 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ฝ่ายดำเนินการและ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ท่านผู้หญิงบุตรี วีระไวทยะ เป็นประธานกรรมการ ผู้อำนวยการสำนักความสัมพันธ์ต่างประเทศ สำนักงานปลัดกระทรวงวัฒนธรรม เป็นกรรมการและเลขานุการ และ        มีกรรมการอื่นอีก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คน มีอำนาจหน้าที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บรรจุโครงการ แผนงาน หรือกิจกรรมเพื่อร่วม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ปี พระราชสมภพสมเด็จพระศรีสวรินทิรา บรมราชเทวี พระพันวัสสาอัยยิกาเจ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เรื่องการจัดทำงบประมาณและประสานงานกับคณะกรรมการฝ่ายต่าง ๆ ในงานเฉลิมฉลองวาร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ปี พระราชสมภพสมเด็จพระศรีสวรินทิรา บรมราชเทวี พระพันวัสสาอัยยิกาเจ้า ให้เป็นไปด้วยความเรียบร้อ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ฝ่ายต่าง ๆ เพื่อปฏิบัติงานตามสมคว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อื่น ๆ ตามที่คณะกรรมการอำนวยการฯ มอบ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การจัดงานพระราชพิธีพระราชทานเพลิงพระศพสมเด็จพระเจ้าภคินีเธอเจ้าฟ้าเพชรรัตนราชสุดา สิริโสภาพัณณวดี เพิ่มเต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กรอบวงเงินงบประมาณ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3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 เพื่อเป็นค่าใช้จ่ายในการดำเนินงานพระราชพิธีพระราชทานเพลิงพระศพสมเด็จพระเจ้าภคินีเธอ เจ้าฟ้าเพชรรัตนราชสุดา สิริโสภาพัณณวดี ตามที่สำนักงานปลัดสำนักนายกรัฐมนตรี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สถานการณ์นักท่องเที่ยว ระหว่างเดือนมกราคม – 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สถานการณ์นักท่องเที่ยว ระหว่างเดือนมกราคม – 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ท่องเที่ยวและกีฬาเสนอ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นักท่องเที่ยว ระหว่างเดือนมกราคม – 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ท่องเที่ยวชาวต่างชาติ เดือน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ักท่องเที่ยวชาวต่างชาติเดินทางเข้ามาใน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1,774,7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 </w:t>
      </w:r>
      <w:r>
        <w:rPr>
          <w:rFonts w:cs="TH SarabunPSK" w:ascii="TH SarabunPSK" w:hAnsi="TH SarabunPSK"/>
          <w:sz w:val="32"/>
          <w:szCs w:val="32"/>
        </w:rPr>
        <w:t xml:space="preserve">45,0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ช่วงเวลาเดียวกันของปีที่ผ่านมา หรือลดลง </w:t>
      </w:r>
      <w:r>
        <w:rPr>
          <w:rFonts w:cs="TH SarabunPSK" w:ascii="TH SarabunPSK" w:hAnsi="TH SarabunPSK"/>
          <w:sz w:val="32"/>
          <w:szCs w:val="32"/>
        </w:rPr>
        <w:t xml:space="preserve">2.47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กิดจากการลดลงของเกือบทุกภูมิภาค ยกเว้นภูมิภาคโอเชียเนียและอเมริกา ทั้งนี้ประเทศที่มีจำนวนนักท่องเที่ยวเดินทางเข้ามามากที่สุ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อันดับแรก ได้แก่ มาเลเซีย จีน รัสเซีย ออสเตรเลีย สหราชอาณาจักร ญี่ปุ่น เกาหลี สิงคโปร์ อินเดีย และสหรัฐอเมริกา ตามลำด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ท่องเที่ยวชาวต่างชาติ เดือน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ดือนมกราคม – 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ักท่องเที่ยวชาวต่างชาติเดินทางเข้ามา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19,098,3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ิ่มขึ้น </w:t>
      </w:r>
      <w:r>
        <w:rPr>
          <w:rFonts w:cs="TH SarabunPSK" w:ascii="TH SarabunPSK" w:hAnsi="TH SarabunPSK"/>
          <w:sz w:val="32"/>
          <w:szCs w:val="32"/>
        </w:rPr>
        <w:t xml:space="preserve">3,161,9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หรือเพิ่มขึ้น </w:t>
      </w:r>
      <w:r>
        <w:rPr>
          <w:rFonts w:cs="TH SarabunPSK" w:ascii="TH SarabunPSK" w:hAnsi="TH SarabunPSK"/>
          <w:sz w:val="32"/>
          <w:szCs w:val="32"/>
        </w:rPr>
        <w:t xml:space="preserve">19.84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นักท่องเที่ยวชาวต่างชาติเดินทางเข้ามาท่องเที่ยวในประเทศไทยเพิ่มขึ้นอย่างต่อเนื่อง ทั้งนี้ภูมิภาคที่มีอัตราการเพิ่มขึ้นของจำนวนนักท่องเที่ยวสูงสุ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แรก ได้แก่ เอเชียตะวันออก โอเชียเนีย และเอเชียใต้ ตามลำดับ สำหรับประเทศที่มีจำนวนนักท่องเที่ยวเดินทางเข้ามามากที่สุ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อันดับ ได้แก่ มาเลเซีย จีน ญี่ปุ่น รัสเซีย เกาหลี อินเดีย ลาว ออสเตรเลีย สหราชอาณาจักร และสหรัฐอเมริกา ตามลำด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ทำให้นักท่องเที่ยวเดินทางเข้ามาท่องเที่ยวในประเทศไทยเพิ่มมาก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ตัวของการเดินทางท่องเที่ยวโลก โดยเฉพาะประเทศเศรษฐกิจใหม่ เช่น จีน อินเดีย รัสเซีย เป็นต้น เกิดจากความมั่นใจต่อสถานการณ์การเมืองภายในประเทศไทย ความนิยมต่อแหล่งท่องเที่ยวในประเทศไทย และ               ผลการดำเนินการตามแผนงานส่งเสริมและสนับสนุนด้านการท่องเที่ยวของกระทรวงการท่องเที่ยวและกีฬา ซึ่งมีส่วนสำคัญในการช่วยลดอุปสรรคด้านการเดินทางท่องเที่ยวช่วยเสริมสร้างภาพลักษณ์กระตุ้นและดึงดูดให้นักท่องเที่ยวเดินทางมาประเทศไทยเพิ่มขึ้น อย่างไรก็ตาม ผลกระทบของอุทกภัยมีผลกระทบทำให้นักท่องเที่ยวลดลง โดยเฉพาะนักท่องเที่ยวเดือนพฤศจิกายนลดลง </w:t>
      </w:r>
      <w:r>
        <w:rPr>
          <w:rFonts w:cs="TH SarabunPSK" w:ascii="TH SarabunPSK" w:hAnsi="TH SarabunPSK"/>
          <w:sz w:val="32"/>
          <w:szCs w:val="32"/>
        </w:rPr>
        <w:t xml:space="preserve">17.92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ตัวดีขึ้นในเดือนธันวาคม โดยลดลงเพียง </w:t>
      </w:r>
      <w:r>
        <w:rPr>
          <w:rFonts w:cs="TH SarabunPSK" w:ascii="TH SarabunPSK" w:hAnsi="TH SarabunPSK"/>
          <w:sz w:val="32"/>
          <w:szCs w:val="32"/>
        </w:rPr>
        <w:t>2.47%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โน้มจำนวนนักท่องเที่ยวชาวต่างชาติ 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การท่องเที่ยวโลก </w:t>
      </w:r>
      <w:r>
        <w:rPr>
          <w:rFonts w:cs="TH SarabunPSK" w:ascii="TH SarabunPSK" w:hAnsi="TH SarabunPSK"/>
          <w:sz w:val="32"/>
          <w:szCs w:val="32"/>
        </w:rPr>
        <w:t xml:space="preserve">(UN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แนวโน้มการเดินทางท่องเที่ยวโลก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ยายตัวในอัตราที่ชะลอตัวจาก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าดว่าจะขยายตัวประมาณ </w:t>
      </w:r>
      <w:r>
        <w:rPr>
          <w:rFonts w:cs="TH SarabunPSK" w:ascii="TH SarabunPSK" w:hAnsi="TH SarabunPSK"/>
          <w:sz w:val="32"/>
          <w:szCs w:val="32"/>
        </w:rPr>
        <w:t xml:space="preserve">3% - 4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ัจจัยลบที่คาดว่าจะส่งผลกระทบต่อการเดินทางท่องเที่ยวโลกที่สำคัญ คือ วิกฤตเศรษฐกิจในสหรัฐอเมริกาและยุโรปที่ยังไม่สิ้นสุด แต่สำหรับประเทศไทยนั้น จากการวิเคราะห์สถิติการเดินทางเข้ามาท่องเที่ยวของนักท่องเที่ยวชาวต่างชาติ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สถานการณ์การเดินทางท่องเที่ยวโลก ตลอดจนแผนงานและมาตรการด้านการพัฒนาแหล่งท่องเที่ยว การประชาสัมพันธ์และกระตุ้นตลาดของกระทรวงการท่องเที่ยวและกีฬา และหน่วยงานทุกภาคส่วนที่เกี่ยวข้อง จึงคาดว่าจำนวนนักท่องเที่ยวชาวต่างชาติของไท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ขยายตัวประมาณ </w:t>
      </w:r>
      <w:r>
        <w:rPr>
          <w:rFonts w:cs="TH SarabunPSK" w:ascii="TH SarabunPSK" w:hAnsi="TH SarabunPSK"/>
          <w:sz w:val="32"/>
          <w:szCs w:val="32"/>
        </w:rPr>
        <w:t>8% - 10%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ดินทางชาวไทยเดินทางออกไปต่างประเทศ ปี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มกราคม – 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เดินทางชาวไทยเดินทางออกไป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5,761,2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ิ่มขึ้น </w:t>
      </w:r>
      <w:r>
        <w:rPr>
          <w:rFonts w:cs="TH SarabunPSK" w:ascii="TH SarabunPSK" w:hAnsi="TH SarabunPSK"/>
          <w:sz w:val="32"/>
          <w:szCs w:val="32"/>
        </w:rPr>
        <w:t xml:space="preserve">152,2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 </w:t>
      </w:r>
      <w:r>
        <w:rPr>
          <w:rFonts w:cs="TH SarabunPSK" w:ascii="TH SarabunPSK" w:hAnsi="TH SarabunPSK"/>
          <w:sz w:val="32"/>
          <w:szCs w:val="32"/>
        </w:rPr>
        <w:t xml:space="preserve">2.72% </w:t>
      </w:r>
      <w:r>
        <w:rPr>
          <w:rFonts w:ascii="TH SarabunPSK" w:hAnsi="TH SarabunPSK" w:cs="TH SarabunPSK"/>
          <w:sz w:val="32"/>
          <w:sz w:val="32"/>
          <w:szCs w:val="32"/>
        </w:rPr>
        <w:t>จากช่วงเวลาเดียวกันของปีที่ผ่านมา โดยผู้เดินทางชาวไทยนิยมเดินทางไปท่องเที่ยวในภูมิภาคเอเชียตะวันออกเป็นหลัก และมีแนวโน้มเพิ่มขึ้นอย่า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ทางวัฒนธรรมระหว่างรัฐบาลแห่งราชอาณาจักรไทยกับรัฐบาลแห่งเนป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่อการขอแก้ไขชื่อคู่ภาคีความตกลงทางวัฒนธรรมระหว่างไทยกับเนปาลจากเดิมที่คณะรัฐมนตรีมีมติอนุมัติไว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</w:rPr>
        <w:t>)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แห่งพระมหากษัตริย์เนปาล” เป็น “รัฐบาลแห่งเนปาล” ตามที่กระทรวง         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ที่คณะรัฐมนตรีได้มีมติอนุมัติการจัดทำความตกลงทางวัฒนธรรมระหว่างไทยกับเนป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4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 ในช่วงเวลาดังกล่าวเนปาลประสบกับสถานการณ์ความวุ่นวายทางการเมือง ฝ่ายไทยจึงได้ชะลอการลงนามออกไปก่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การเปลี่ยนแปลงระบอบการปกครอง และปี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เนปาลได้ให้ความเห็นชอบต่อ           ร่างความตกลงฯ และพร้อมลงนามแล้ว แต่ขอเปลี่ยนแปลงชื่อประเทศในร่างความตกลงฯ จาก “รัฐบาลแห่งพระมหากษัตริย์เนปาล” </w:t>
      </w:r>
      <w:r>
        <w:rPr>
          <w:rFonts w:cs="TH SarabunPSK" w:ascii="TH SarabunPSK" w:hAnsi="TH SarabunPSK"/>
          <w:sz w:val="32"/>
          <w:szCs w:val="32"/>
        </w:rPr>
        <w:t xml:space="preserve">(His Majesty’s Government of Nep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“รัฐบาลแห่งเนปาล” </w:t>
      </w:r>
      <w:r>
        <w:rPr>
          <w:rFonts w:cs="TH SarabunPSK" w:ascii="TH SarabunPSK" w:hAnsi="TH SarabunPSK"/>
          <w:sz w:val="32"/>
          <w:szCs w:val="32"/>
        </w:rPr>
        <w:t xml:space="preserve">(The Government of Nepal) </w:t>
      </w:r>
      <w:r>
        <w:rPr>
          <w:rFonts w:ascii="TH SarabunPSK" w:hAnsi="TH SarabunPSK" w:cs="TH SarabunPSK"/>
          <w:sz w:val="32"/>
          <w:sz w:val="32"/>
          <w:szCs w:val="32"/>
        </w:rPr>
        <w:t>ซึ่งสรุปสาระสำคัญของร่างความตกลงดังกล่าว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ฯ มีวัตถุประสงค์ที่จะส่งเสริมและขยายความร่วมมือทางด้านวัฒนธรรม ศิลปะ ศาสนา ประวัติศาสตร์ ภาษา ดนตรี ภาพยนตร์ วิทยุและโทรทัศน์ สื่อมวลชน วรรณศิลป์ โดยมุ่งเน้นการเปลี่ยนทุนการศึกษา ทุนฝึกอบรมโครงการฝึกอบรมระยะสั้น การวิจัย การประชุมเชิงปฏิบัติการ ตลอดจนการแลกเปลี่ยนกิจกรรมและการเยือนระหว่างบุคลากรทางศาสนา ผู้เชี่ยวชาญ นักวิจัย นักวิชาการ ศิลปินระหว่าง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ัญญัติ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ของร่างความตกลงฯ ระบุว่า ความตกลงฯ จะมีผลบังคับใช้ในวันที่ลงนา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ร่างความตกลงดังกล่าวไม่เข้าข่าย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ของรัฐธรรมนูญแห่งราชอาณาจักรไทย  และเห็นว่าเป็นสนธิสัญญาตามกฎหมายระหว่างประเทศและ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ตามคำวินิจฉัยของศาลรัฐธรรมนูญที่ </w:t>
      </w:r>
      <w:r>
        <w:rPr>
          <w:rFonts w:cs="TH SarabunPSK" w:ascii="TH SarabunPSK" w:hAnsi="TH SarabunPSK"/>
          <w:sz w:val="32"/>
          <w:szCs w:val="32"/>
        </w:rPr>
        <w:t xml:space="preserve">6-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1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ขอแก้ไขชื่อคู่ภาคีจาก “รัฐบาลแห่งพระมหากษัตริย์เนปาล” เป็น “รัฐบาลแห่งเนปาล” จะไม่มีผลกระทบต่อสารัตถะของร่างความตกลงฯ แต่เป็นการแก้ไขชื่อคู่ภาคีซึ่งเป็นระบอบการปกครองใหม่จึงถือเป็นเรื่องที่มีนัยสำคัญ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บันทึกความเข้าใจเพื่อจัดตั้งคณะกรรมการอุตสาหกรรมวัฒนธ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IMSTE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IMSTEC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ร่างบันทึกความเข้าใจว่าด้วยการจัดตั้ง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(Memorandum of Understanding on the Establishment of the BIMSTEC Cultural Industries Commission-BCIC and BIMSTEC Cultural Industries Observatory-BCIO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เป็นผู้ลงนามในบันทึกความเข้าใจว่าด้วยการจัดตั้ง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เนื่องจากผลการประชุมรัฐมนตรีต่างประเทศ </w:t>
      </w:r>
      <w:r>
        <w:rPr>
          <w:rFonts w:cs="TH SarabunPSK" w:ascii="TH SarabunPSK" w:hAnsi="TH SarabunPSK"/>
          <w:sz w:val="32"/>
          <w:szCs w:val="32"/>
        </w:rPr>
        <w:t>BIMSTEC (</w:t>
      </w:r>
      <w:r>
        <w:rPr>
          <w:rFonts w:ascii="TH SarabunPSK" w:hAnsi="TH SarabunPSK" w:cs="TH SarabunPSK"/>
          <w:sz w:val="32"/>
          <w:sz w:val="32"/>
          <w:szCs w:val="32"/>
        </w:rPr>
        <w:t>กรอบความริเริ่มแห่งอ่าวเบงกอลสำหรับความร่วมมือหลากหลายสาขาทางวิชาการและ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0-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นปิดอว์ เมียนมาร์ ว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มอบหมายให้ดำเนินการในส่วนที่เกี่ยวข้องกับร่างบันทึกความเข้าใจว่าด้วยการจัดตั้ง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(Memorandum of Understanding on the Establishment of BIMSTEC Cultural Industries Commission and BIMSTEC Cultural Industries Observato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ไทยพร้อมที่จะลงนามความตกลงในระหว่างการประชุมผู้นำ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2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นปิดอว์ เมียนมาร์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วามริเริ่มแห่งอ่าวเบงกอลสำหรับความร่วมมือหลากหลายสาขาวิชาการและเศรษฐกิจ </w:t>
      </w:r>
      <w:r>
        <w:rPr>
          <w:rFonts w:cs="TH SarabunPSK" w:ascii="TH SarabunPSK" w:hAnsi="TH SarabunPSK"/>
          <w:sz w:val="32"/>
          <w:szCs w:val="32"/>
        </w:rPr>
        <w:t xml:space="preserve">(Bay of Bengal Initiative for Multi-Sectoral Technical and Economic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อบความร่วมมือระหว่า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นภูมิภาคอ่าวเบงกอล ได้แก่ บังกลาเทศ ภูฏาน อินเดีย พม่า เนปาล ศรีลังกา และไทย โดยมี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และในสาขาความร่วมมือด้านวัฒนธรรม ประเทศภูฏานเป็นประเทศนำ  ซึ่งได้มีการประชุมระดับรัฐมนตรีและระดับเจ้าหน้าที่อาวุโส  โดยประเทศภูฏานเป็นเจ้าภาพจัดขึ้นครั้งแรกเมื่อ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พาโร และเมืองทิมพู ที่ประชุมได้ให้ความเห็นชอบการจัดตั้งองค์กรด้านอุตสาหกรรมทางวัฒนธรรมของ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(BIMSTEC Cultural Industries Commission-BCIC)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>(BIMSTEC Cultural Industries Observatory-BCIO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มาที่ประชุมระดับผู้เชี่ยวชาญได้พิจารณาจัดทำร่างบันทึกความเข้าใจเพื่อจัดตั้ง </w:t>
      </w:r>
      <w:r>
        <w:rPr>
          <w:rFonts w:cs="TH SarabunPSK" w:ascii="TH SarabunPSK" w:hAnsi="TH SarabunPSK"/>
          <w:sz w:val="32"/>
          <w:szCs w:val="32"/>
        </w:rPr>
        <w:t xml:space="preserve">BC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C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อินเดียได้ให้การรับรองร่างบันทึกความเข้าใจดังกล่าวแล้ว  ในที่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อินเดี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บันทึกความเข้าใจว่าด้วยการจัดตั้งคณะกรรม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ได้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ตั้งคณะกรรมการอุตสาหกรรมทางวัฒนธรรมและศูนย์ปฏิบัติการอุตสาหกรรมวัฒนธรรมของกลุ่มประเทศ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หน้าที่รวบรวมข้อมูลด้านอุตสาหกรรมวัฒนธรรม เผยแพร่ข้อมูล และอำนวยความสะดวกให้รัฐภาคีเข้าถึงข้อมูล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ความร่วมมื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ร่วมมือของกลุ่มประเทศ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่อตั้งศูนย์ปฏิบัติการอุตสาหกรรมวัฒนธรรม  โดยมีคณะกรรมการอุตสาหกรรมทางวัฒนธรรม </w:t>
      </w:r>
      <w:r>
        <w:rPr>
          <w:rFonts w:cs="TH SarabunPSK" w:ascii="TH SarabunPSK" w:hAnsi="TH SarabunPSK"/>
          <w:sz w:val="32"/>
          <w:szCs w:val="32"/>
        </w:rPr>
        <w:t xml:space="preserve">(BC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ขับเคลื่อนการดำเนินงานของศูนย์ปฏิบัติการ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BC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ูนย์ปฏิบัติการอุตสาหกรรมวัฒนธรรม </w:t>
      </w:r>
      <w:r>
        <w:rPr>
          <w:rFonts w:cs="TH SarabunPSK" w:ascii="TH SarabunPSK" w:hAnsi="TH SarabunPSK"/>
          <w:sz w:val="32"/>
          <w:szCs w:val="32"/>
        </w:rPr>
        <w:t xml:space="preserve">(BC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จัดทำฐานข้อมูลอุตสาหกรรมวัฒนธรรมศึกษาวิจัย วิเคราะห์ข้อมูลทางสถิติ ก่อตั้งเว็บไซต์เพื่อเก็บรวบรวมข้อมูลอุตสาหกรรมวัฒนธรรมภายในภูมิภาค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ับสนุนรัฐภาคีในการพัฒนาแผนและยุทธศาสตร์ด้านอุตสาหกรรมวัฒนธรรม ตลอดจนสร้างเครือข่ายกับสถาบันที่เกี่ยวข้องหรือผู้มีส่วนได้ส่วนเสียที่ดำเนินงานด้านอุตสาหกรรมวัฒนธรร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ศูนย์ปฏิบัติการฯ </w:t>
      </w:r>
      <w:r>
        <w:rPr>
          <w:rFonts w:cs="TH SarabunPSK" w:ascii="TH SarabunPSK" w:hAnsi="TH SarabunPSK"/>
          <w:sz w:val="32"/>
          <w:szCs w:val="32"/>
        </w:rPr>
        <w:t xml:space="preserve">(BC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เสนอชื่อโดยประเทศภูฏาน มี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ลังจากนั้นคณะกรรมการฯ </w:t>
      </w:r>
      <w:r>
        <w:rPr>
          <w:rFonts w:cs="TH SarabunPSK" w:ascii="TH SarabunPSK" w:hAnsi="TH SarabunPSK"/>
          <w:sz w:val="32"/>
          <w:szCs w:val="32"/>
        </w:rPr>
        <w:t xml:space="preserve">(BC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บทวนการดำรงตำแหน่งได้ ทั้งนี้ ผู้อำนวยการศูนย์ปฏิบัติการฯ ทำหน้าที่เลขาธิการบริหาร คณะกรรมการฯ ดังกล่าว ประกอบด้วย ผู้แทนระดับสูงที่ได้รับการเสนอชื่อจากรัฐภาคี รัฐ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วาระตามปกติ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สามารถพิจารณาต่อวาระ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ฯ </w:t>
      </w:r>
      <w:r>
        <w:rPr>
          <w:rFonts w:cs="TH SarabunPSK" w:ascii="TH SarabunPSK" w:hAnsi="TH SarabunPSK"/>
          <w:sz w:val="32"/>
          <w:szCs w:val="32"/>
        </w:rPr>
        <w:t xml:space="preserve">(BC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อย่างน้อย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โดยจัดตั้งขึ้นก่อนการประชุมระดับรัฐมนตรีวัฒนธรรม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ภาคีหมุนเวียนเป็นเจ้าภาพและประธานการประชุมเรียงตามลำดับตัวอักษ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ของศูนย์ปฏิบัติการฯ </w:t>
      </w:r>
      <w:r>
        <w:rPr>
          <w:rFonts w:cs="TH SarabunPSK" w:ascii="TH SarabunPSK" w:hAnsi="TH SarabunPSK"/>
          <w:sz w:val="32"/>
          <w:szCs w:val="32"/>
        </w:rPr>
        <w:t xml:space="preserve">(BC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ค่าใช้จ่ายสถาบันและค่าใช้จ่ายโครงการ ซึ่งจะได้รับการอนุมัติจากคณะกรรมการฯ </w:t>
      </w:r>
      <w:r>
        <w:rPr>
          <w:rFonts w:cs="TH SarabunPSK" w:ascii="TH SarabunPSK" w:hAnsi="TH SarabunPSK"/>
          <w:sz w:val="32"/>
          <w:szCs w:val="32"/>
        </w:rPr>
        <w:t xml:space="preserve">(BC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ใช้จ่ายกองทุน  โดยประเทศเจ้าภาพเป็นฝ่ายรับผิดชอ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ิ่มต้นมีผลบังคับ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ฏิบัติการฯ </w:t>
      </w:r>
      <w:r>
        <w:rPr>
          <w:rFonts w:cs="TH SarabunPSK" w:ascii="TH SarabunPSK" w:hAnsi="TH SarabunPSK"/>
          <w:sz w:val="32"/>
          <w:szCs w:val="32"/>
        </w:rPr>
        <w:t xml:space="preserve">(BCI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ิ่มดำเนินงานนับตั้งแต่วันที่มีการลงนามในข้อตกลงฉบับ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ค่าดำเนินการในการจัดส่งข้าวไปช่วยเหลือผู้ประสบภัยในสาธารณรัฐเฮ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่ายจาก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2,262,07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72,386,2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เท่ากับ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ใช้จ่าย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ดส่ง เก็บรักษา และแจก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โครงการอาหารโลก </w:t>
      </w:r>
      <w:r>
        <w:rPr>
          <w:rFonts w:cs="TH SarabunPSK" w:ascii="TH SarabunPSK" w:hAnsi="TH SarabunPSK"/>
          <w:sz w:val="32"/>
          <w:szCs w:val="32"/>
        </w:rPr>
        <w:t xml:space="preserve">(World Food Programme-WFP) </w:t>
      </w:r>
      <w:r>
        <w:rPr>
          <w:rFonts w:ascii="TH SarabunPSK" w:hAnsi="TH SarabunPSK" w:cs="TH SarabunPSK"/>
          <w:sz w:val="32"/>
          <w:sz w:val="32"/>
          <w:szCs w:val="32"/>
        </w:rPr>
        <w:t>เรียกเก็บต่อไป ตามที่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ำความตกลงในรายละเอียดกับสำนักงบประมาณต่อไป ตามความเห็นของสำนักงบประมาณ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แจ้งจาก </w:t>
      </w:r>
      <w:r>
        <w:rPr>
          <w:rFonts w:cs="TH SarabunPSK" w:ascii="TH SarabunPSK" w:hAnsi="TH SarabunPSK"/>
          <w:sz w:val="32"/>
          <w:szCs w:val="32"/>
        </w:rPr>
        <w:t xml:space="preserve">WF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ได้แจกจ่ายข้าวที่รัฐบาลไทยให้ความช่วยเหลือไปยังผู้ประสบภัยในสาธารณรัฐเฮติเรียบร้อยแล้ว  และโครงการให้ความช่วยเหลือผู้ประสบภัยในสาธารณรัฐเฮติโดยการประสานงานของ </w:t>
      </w:r>
      <w:r>
        <w:rPr>
          <w:rFonts w:cs="TH SarabunPSK" w:ascii="TH SarabunPSK" w:hAnsi="TH SarabunPSK"/>
          <w:sz w:val="32"/>
          <w:szCs w:val="32"/>
        </w:rPr>
        <w:t>WFP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ครงการ </w:t>
      </w:r>
      <w:r>
        <w:rPr>
          <w:rFonts w:cs="TH SarabunPSK" w:ascii="TH SarabunPSK" w:hAnsi="TH SarabunPSK"/>
          <w:sz w:val="32"/>
          <w:szCs w:val="32"/>
        </w:rPr>
        <w:t xml:space="preserve">EMOP 2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จนเสร็จสิ้นและปิดโครงการไป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ค่าใช้จ่าย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ดส่ง เก็บรักษา และแจก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2,262,070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 </w:t>
      </w:r>
      <w:r>
        <w:rPr>
          <w:rFonts w:cs="TH SarabunPSK" w:ascii="TH SarabunPSK" w:hAnsi="TH SarabunPSK"/>
          <w:sz w:val="32"/>
          <w:szCs w:val="32"/>
        </w:rPr>
        <w:t xml:space="preserve">WFP </w:t>
      </w:r>
      <w:r>
        <w:rPr>
          <w:rFonts w:ascii="TH SarabunPSK" w:hAnsi="TH SarabunPSK" w:cs="TH SarabunPSK"/>
          <w:sz w:val="32"/>
          <w:sz w:val="32"/>
          <w:szCs w:val="32"/>
        </w:rPr>
        <w:t>เรียกเก็บเงินค่าใช้จ่ายในการจัดส่งข้าว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คณะรัฐมนตรีอนุมัติในหลัก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ะบุจำนวนเง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เบิกค่าใช้จ่ายจากงบ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นอกจากนั้น วงเงินที่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อนุมัติในหลักการเมื่อ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่าใช้จ่ายประมาณการของการจัดส่งข้าวล็อตที่สองไปยังสาธารณรัฐโดมินิกัน  เนื่องจากขณะนั้นสภาพภูมิประเทศของสาธารณรัฐเฮติเป็นไปด้วยความยากลำบาก  แต่ต่อมาเมื่อสถานการณ์ภายในของสาธารณรัฐเฮติพัฒนาไปในทางที่ดีขึ้น การจัดส่งข้าวล็อตที่สองจึงสามารถจัดส่งไปถึงสาธารณรัฐเฮติได้โดยตรง  ส่งผลให้วงเงินที่ </w:t>
      </w:r>
      <w:r>
        <w:rPr>
          <w:rFonts w:cs="TH SarabunPSK" w:ascii="TH SarabunPSK" w:hAnsi="TH SarabunPSK"/>
          <w:sz w:val="32"/>
          <w:szCs w:val="32"/>
        </w:rPr>
        <w:t xml:space="preserve">WFP </w:t>
      </w:r>
      <w:r>
        <w:rPr>
          <w:rFonts w:ascii="TH SarabunPSK" w:hAnsi="TH SarabunPSK" w:cs="TH SarabunPSK"/>
          <w:sz w:val="32"/>
          <w:sz w:val="32"/>
          <w:szCs w:val="32"/>
        </w:rPr>
        <w:t>เรียกเก็บสูงกว่าที่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ยขออนุมัติคณะรัฐมนตรีไว้ที่จำนวน </w:t>
      </w:r>
      <w:r>
        <w:rPr>
          <w:rFonts w:cs="TH SarabunPSK" w:ascii="TH SarabunPSK" w:hAnsi="TH SarabunPSK"/>
          <w:sz w:val="32"/>
          <w:szCs w:val="32"/>
        </w:rPr>
        <w:t xml:space="preserve">1,876,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หรือ </w:t>
      </w:r>
      <w:r>
        <w:rPr>
          <w:rFonts w:cs="TH SarabunPSK" w:ascii="TH SarabunPSK" w:hAnsi="TH SarabunPSK"/>
          <w:sz w:val="32"/>
          <w:szCs w:val="32"/>
        </w:rPr>
        <w:t xml:space="preserve">63,802,931 </w:t>
      </w:r>
      <w:r>
        <w:rPr>
          <w:rFonts w:ascii="TH SarabunPSK" w:hAnsi="TH SarabunPSK" w:cs="TH SarabunPSK"/>
          <w:sz w:val="32"/>
          <w:sz w:val="32"/>
          <w:szCs w:val="32"/>
        </w:rPr>
        <w:t>บาท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ความจำเป็นต้องขออนุมัติงบประมาณงบกลาง รายการเงินสำรองจ่ายเพื่อกรณีฉุกเฉินหรือจำเป็น จากคณะรัฐมนตรีอีกครั้งหนึ่ง เพื่อชำระเงินให้กับ </w:t>
      </w:r>
      <w:r>
        <w:rPr>
          <w:rFonts w:cs="TH SarabunPSK" w:ascii="TH SarabunPSK" w:hAnsi="TH SarabunPSK"/>
          <w:sz w:val="32"/>
          <w:szCs w:val="32"/>
        </w:rPr>
        <w:t xml:space="preserve">WF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เก็บ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เทคโนโลยีสารสนเทศและการสื่อสาร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มอบหมายให้รัฐมนตรีเป็นผู้รักษาราชการแทนรัฐมนตรีว่าการกระทรวงเทคโนโลยีสารสนเทศและการสื่อสาร ในกรณีที่ไม่อาจปฏิบัติราชการได้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เสนอ ตามลำดับ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ครอบคลุมถึงกรณีที่ไม่มีผู้ดำรงตำแหน่งรัฐมนตรีว่าการกระทรวงเทคโนโลยีสารสนเทศและการสื่อสารด้วย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คีร์กีซเสนอขอแต่งตั้งเอกอัครราชทูตประจำประเทศไท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สถานเอกอัครราชทูต ณ กรุงกัวลาลัมเปอร์ ว่า รัฐบาลสาธารณรัฐคีร์กีซ มีความประสงค์จะขอแต่งตั้ง นายอัสการ์ เบซิมอฟ </w:t>
      </w:r>
      <w:r>
        <w:rPr>
          <w:rFonts w:cs="TH SarabunPSK" w:ascii="TH SarabunPSK" w:hAnsi="TH SarabunPSK"/>
          <w:sz w:val="32"/>
          <w:szCs w:val="32"/>
        </w:rPr>
        <w:t xml:space="preserve">(Mr. Askar Beshimov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ตรราชทูตวิสามัญผู้มีอำนาจเต็มแห่งสาธารณรัฐคีร์กีซประจำประเทศไทยคนใหม่ โดยมีถิ่นพำนัก ณ กรุงกัวลาลัมเปอร์ สืบแทน                   นายแอร์ลาน บ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บดุลแดอีฟ </w:t>
      </w:r>
      <w:r>
        <w:rPr>
          <w:rFonts w:cs="TH SarabunPSK" w:ascii="TH SarabunPSK" w:hAnsi="TH SarabunPSK"/>
          <w:sz w:val="32"/>
          <w:szCs w:val="32"/>
        </w:rPr>
        <w:t xml:space="preserve">(Mr.Erlan B. Abdyldae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ถิ่นพำนัก ณ กรุงปักกิ่ง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ข้าราชการพลเรือนสามัญ สังกัดกระทรวงสาธารณสุข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มีคุณสมบัติครบถ้วนสมบูรณ์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รงคุณ  วิญญูวรรธน์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พยาธิ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ภารกิจวิชาการ สถาบันพยาธิวิทยา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พยาธิ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ภารกิจวิชาการ สถาบันพยาธิวิทยา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ม  ไกรฤทธิชัย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ายุร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อายุรศาสตร์ กลุ่มภารกิจวิชาการ โรงพยาบาลราชวิถี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ายุร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อายุรศาสตร์ กลุ่มภารกิจวิชาการ โรงพยาบาลราชวิถี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ประปานครหล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นายอัชพร  จารุจินดา เป็นกรรมการอื่นในคณะกรรมการการประปานครหลว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วนพฤกษ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ทรัพยากรธรรมชาติและสิ่งแวดล้อม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รมการอื่นในคณะกรรมการองค์การสวนพฤกษศาสตร์ที่ยังคงดำรงตำแหน่งอยู่พ้นจากตำแหน่งกรรมการในคณะกรรมการองค์การสวนพฤกษศาสตร์ ตามมาตรา </w:t>
      </w:r>
      <w:r>
        <w:rPr>
          <w:rFonts w:cs="TH SarabunPSK" w:ascii="TH SarabunPSK" w:hAnsi="TH SarabunPSK"/>
          <w:sz w:val="32"/>
          <w:szCs w:val="32"/>
        </w:rPr>
        <w:t xml:space="preserve">15 (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จัดตั้งองค์การสวนพฤกษ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วนพฤกษศาสตร์ชุด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นก  เพิ่มวงศ์เสนีย์ ประธา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บัญชีฯ</w:t>
      </w:r>
      <w:r>
        <w:rPr>
          <w:rFonts w:cs="TH SarabunPSK" w:ascii="TH SarabunPSK" w:hAnsi="TH SarabunPSK"/>
          <w:sz w:val="32"/>
          <w:szCs w:val="32"/>
        </w:rPr>
        <w:t xml:space="preserve">)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ุลยุทธ     หิรัณยะวสิต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บัญชีฯ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ัที  เปรมรัศมี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บัญชีฯ</w:t>
      </w:r>
      <w:r>
        <w:rPr>
          <w:rFonts w:cs="TH SarabunPSK" w:ascii="TH SarabunPSK" w:hAnsi="TH SarabunPSK"/>
          <w:sz w:val="32"/>
          <w:szCs w:val="32"/>
        </w:rPr>
        <w:t xml:space="preserve">) 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รศิริ มโนหาญ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บัญชีฯ</w:t>
      </w:r>
      <w:r>
        <w:rPr>
          <w:rFonts w:cs="TH SarabunPSK" w:ascii="TH SarabunPSK" w:hAnsi="TH SarabunPSK"/>
          <w:sz w:val="32"/>
          <w:szCs w:val="32"/>
        </w:rPr>
        <w:t xml:space="preserve">) 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ลัดดาวัลย์  สินธุรักษ์ กรรมการ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ัชสกล  พรหมจมาศ กรรมการ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ทร  ชยาตุลชาติ กรรมการ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สิริวรรณ  สุวรรศร กรรมการ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านท์ชญา  เทียนแก้วชญา กรรมก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สำหรับนางลัดดาวัลย์  สินธุรักษ์ ให้มีผลตั้งแต่วันที่คณะกรรมการอัยการอนุมัติ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ปรุงองค์ประกอบในคณะกรรมการบูรณาการการบริหารจัดการที่ดินเชิงระบ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ปรับปรุงองค์ประกอบในคณะกรรมการบูรณาการการบริหารจัดการที่ดินเชิงระบบ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องค์ประกอบใน “ลำดับ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ิทย์  คนสมบูรณ์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 และลำดับ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กฤษณา  สีหลักษ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” และให้ใช้ความดังต่อไปนี้แทน “ลำดับ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ที่นายกรัฐมนตรีมอบหมาย เป็นรองประธานกรรมการ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ที่นายกรัฐมนตรีมอบหมาย เป็นรองประธานกรรมการคนที่ </w:t>
      </w:r>
      <w:r>
        <w:rPr>
          <w:rFonts w:cs="TH SarabunPSK" w:ascii="TH SarabunPSK" w:hAnsi="TH SarabunPSK"/>
          <w:sz w:val="32"/>
          <w:szCs w:val="32"/>
        </w:rPr>
        <w:t xml:space="preserve">2”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องค์ประกอบในลำดับที่ </w:t>
      </w:r>
      <w:r>
        <w:rPr>
          <w:rFonts w:cs="TH SarabunPSK" w:ascii="TH SarabunPSK" w:hAnsi="TH SarabunPSK"/>
          <w:sz w:val="32"/>
          <w:szCs w:val="32"/>
        </w:rPr>
        <w:t>1.11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รงคุณวุฒิที่นายกรัฐมนตรีแต่งตั้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กรรมการ” และให้ใช้ความดังต่อไปนี้แทน “ผู้ทรงคุณวุฒิที่ประธานกรรมการแต่งตั้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กรรมการ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นายสนั่น  วาริทสวัสดิ์ และนายธนะรัตน์  วดีศิริศักดิ์ เป็นกรรมการอื่นในคณะกรรมการองค์การสวน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กรรมการอื่นในคณะกรรมการองค์การสวนสัตว์แทนกรรมการเดิมที่ขอลาออก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มีรายชื่อ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รวัต  วิศรุตเวช เป็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รศิริ มโนหาญ เป็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ศกระทรวงการคลัง เรื่อง 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ผู้แทนการค้า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ประธานผู้แทนการค้าไท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ะเบียบสำนักนายกรัฐมนตรีว่าด้วยผู้แทนการค้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คำสั่งแต่งตั้ง นายโอฬาร  ไชยประวัติ ผู้ทรงคุณวุฒิเป็นที่ปรึกษานายกรัฐมนตรีเพื่อทำหน้าที่ประธานผู้แทนการค้าไทย และให้ประธานผู้แทนการค้าไทยมี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ผู้แทนการค้า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คมนา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มอบหมายการรักษาราชการแทนรัฐมนตรีว่าการกระทรวงคมนาคม ในกรณี ที่ไม่มีผู้ดำรงตำแหน่งรัฐมนตรีว่าการกระทรวงคมนาคม หรือมีแต่ไม่อาจปฏิบัติราชการได้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ตามลำดับ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ชัจจ์  กุลดิลก 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ชชาติ  สิทธิพันธุ์ รัฐมนตรีช่วยว่าการกระทรวงคมนาค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พัฒนาสังคมและความมั่นคงของมนุษย์เสนอแต่งตั้งข้าราชการพลเรือนสามัญ สังกัดกระทรวงการพัฒนาสังคมและความมั่นคงของมนุษย์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ลิศปัญญา  บูรณบัณฑิต รองอธิบดีกรมพัฒนาสังคมและสวัสดิการ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ที่ร้อยตรี ศรัณย์  สมานพันธ์ รองผู้อำนวยการสำนักงานส่งเสริมสวัสดิภาพและพิทักษ์เด็ก เยาวชน ผู้ด้อยโอกาส และผู้สูงอายุ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-1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มอบหมายให้รัฐมนตรีช่วยว่าการกระทรวงการคลัง รักษาราชการแทนรัฐมนตรีว่าการ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มอบหมายเป็นหลักการให้ รัฐมนตรีช่วยว่าการกระทรวงการคลังเป็นผู้รักษาราชการแทนรัฐมนตรีว่าการกระทรวงการคลัง ในกรณีที่ไม่มีผู้ดำรงตำแหน่งรัฐมนตรีว่าการกระทรวงการคลัง หรือมีแต่ไม่อาจปฏิบัติราชการได้ ตามที่กระทรวงการคลังเสนอ ตามลำดับ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นุศักดิ์  เล็กอุทัย รัฐมนตรี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รุฬ  เตชะไพบูลย์ รัฐมนตรีช่วยว่าการกระทรวงการคล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2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4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ว่าด้วยการกำกับและติดตามการปฏิบัติราชการในภูมิภา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cs="TH SarabunPSK" w:ascii="TH SarabunPSK" w:hAnsi="TH SarabunPSK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fr-FR"/>
        </w:rPr>
        <w:t>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ยกเลิก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68/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และมีคำสั่งมอบหมายให้รองนายกรัฐมนตรีและรัฐมนตรีประจำสำนักนายกรัฐมนตรีกำกับและติดตาม การปฏิบัติราชการในภูมิภาค  ดังต่อไปนี้</w:t>
      </w:r>
    </w:p>
    <w:p>
      <w:pPr>
        <w:pStyle w:val="Normal"/>
        <w:spacing w:lineRule="exact" w:line="320"/>
        <w:ind w:right="-153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right="27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 ได้แก่ จังหวัดชุมพร  จังหวัดนครศรีธรรมราช  จังหวัดพัทลุง  จังหวัดสุราษฎร์ธานี 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จังหวัดกระบี่  จังหวัดตรัง  จังหวัดพังงา  จังหวัดภูเก็ต  จังหวัดระนอง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นราธิวาส  จังหวัดปัตตานี  จังหวัดยะลา  จังหวัดสงขลา  จังหวัดสตูล</w:t>
      </w:r>
    </w:p>
    <w:p>
      <w:pPr>
        <w:pStyle w:val="Normal"/>
        <w:spacing w:lineRule="exact" w:line="320"/>
        <w:ind w:right="27" w:firstLine="179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บึงกาฬ  จังหวัดเลย  จังหวัดหนองคาย  จังหวัดหนองบัวลำภู  จังหวัดอุดรธานี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นครพนม  จังหวัดมุกดาหาร  จังหวัดสกลนค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left" w:pos="720" w:leader="none"/>
          <w:tab w:val="left" w:pos="2410" w:leader="none"/>
          <w:tab w:val="left" w:pos="4820" w:leader="none"/>
        </w:tabs>
        <w:spacing w:lineRule="exact" w:line="320"/>
        <w:ind w:right="27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กาฬสินธุ์  จังหวัดขอนแก่น  จังหวัดมหาสารคาม  จังหวัดร้อยเอ็ด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ประจวบคีรีขันธ์  จังหวัดเพชรบุรี  จังหวัดสมุทรสาคร  จังหวัดสมุทรสงคราม</w:t>
      </w:r>
    </w:p>
    <w:p>
      <w:pPr>
        <w:pStyle w:val="Normal"/>
        <w:tabs>
          <w:tab w:val="left" w:pos="720" w:leader="none"/>
          <w:tab w:val="left" w:pos="1800" w:leader="none"/>
          <w:tab w:val="left" w:pos="2127" w:leader="none"/>
          <w:tab w:val="left" w:pos="2410" w:leader="none"/>
          <w:tab w:val="left" w:pos="4395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จังหวัดจันทบุรี  จังหวัดชลบุรี  จังหวัดตราด  จังหวัดระยอง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กำแพงเพชร  จังหวัดนครสวรรค์  จังหวัดพิจิตร  จังหวัดอุทัยธานี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1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ลเอก ยุทธศักดิ์  ศศิประภา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2410" w:leader="none"/>
        </w:tabs>
        <w:spacing w:lineRule="exact" w:line="320"/>
        <w:ind w:right="-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ยโสธร  จังหวัดศรีสระเกษ  จังหวัดอำนาจเจริญ  จังหวัดอุบลราชธานี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410" w:leader="none"/>
          <w:tab w:val="left" w:pos="4820" w:leader="none"/>
        </w:tabs>
        <w:spacing w:lineRule="exact" w:line="320"/>
        <w:ind w:right="-3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ชัยภูมิ  จังหวัดนครราชสีมา  จังหวัดบุรีรัมย์  จังหวัดสุรินทร์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8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นายกรัฐมนตรี ได้แก่ จังหวัดตาก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พิษณุโลก  จังหวัดเพชรบูรณ์  จังหวัดสุโขทัย  จังหวัดอุตรดิตถ์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5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ำกับและติดตาม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ชัยนาท  จังหวัดลพบุรี  จังหวัดสิงห์บุรี  จังหวัดอ่างทอง</w:t>
      </w:r>
    </w:p>
    <w:p>
      <w:pPr>
        <w:pStyle w:val="Normal"/>
        <w:tabs>
          <w:tab w:val="clear" w:pos="720"/>
          <w:tab w:val="left" w:pos="1800" w:leader="none"/>
          <w:tab w:val="left" w:pos="2127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สำนักนายกรัฐมนตรี   ได้แก่  จังหวัดกาญจ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นครปฐม  จังหวัดราชบุรี   จังหวัดสุพรรณบุรี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6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สำนักนายกรัฐมนตรี  ได้แก่  จังหวัดฉะเชิงเท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นครนายก  จังหวัดปราจีนบุรี  จังหวัดสมุทรปราการ  จังหวัดสระแก้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รวัจน์  เอื้ออภิญญกุ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จังหวัดเชียงใหม่  จังหวัดแม่ฮ่องสอน  จังหวัดลำปาง  จังหวัดลำพูน</w:t>
      </w:r>
    </w:p>
    <w:p>
      <w:pPr>
        <w:pStyle w:val="Normal"/>
        <w:tabs>
          <w:tab w:val="left" w:pos="720" w:leader="none"/>
          <w:tab w:val="left" w:pos="1800" w:leader="none"/>
          <w:tab w:val="left" w:pos="2410" w:leader="none"/>
          <w:tab w:val="left" w:pos="252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เชียงราย  จังหวัดน่าน  จังหวัดพะเยา  จังหวัดแพร่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20"/>
        <w:ind w:right="-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การปฏิบัติราชการในพื้นที่ ดังนี้</w:t>
      </w:r>
    </w:p>
    <w:p>
      <w:pPr>
        <w:pStyle w:val="Normal"/>
        <w:tabs>
          <w:tab w:val="clear" w:pos="720"/>
          <w:tab w:val="left" w:pos="1800" w:leader="none"/>
          <w:tab w:val="left" w:pos="2410" w:leader="none"/>
          <w:tab w:val="left" w:pos="4678" w:leader="none"/>
        </w:tabs>
        <w:spacing w:lineRule="exact" w:line="320"/>
        <w:ind w:right="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ตรวจราช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 ได้แก่   จังหวัดนนทบุรี  จังหวัดปทุมธานี  จังหวัดพระนครศรีอยุธยา  จังหวัดสระ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820" w:leader="none"/>
        </w:tabs>
        <w:spacing w:lineRule="exact" w:line="320"/>
        <w:ind w:right="11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กำกับและติดตามการปฏิบัติราชการในภูมิภาคตามคำสั่งนี้  หมายถึง  การตรวจราชการ  การขอให้เจ้าหน้าที่ของรัฐรายงานเหตุการณ์และผลการปฏิบัติงานตามนโยบายของรัฐบาลและนายกรัฐมนตรี ยุทธศาสตร์ของชาติ ยุทธศาสตร์กลุ่มจังหวัด และยุทธศาสตร์จังหวัด การประสานราชการเพื่อให้เกิดการบูรณาการยุทธศาสตร์กลุ่มจังหวัด และยุทธศาสตร์จังหวัด ไปสู่การปฏิบัติที่เป็นรูปธรรม การเร่งรัด การติดตามผล การให้คำแนะนำช่วยเหลือเจ้าหน้าที่ของรัฐในพื้นที่  และการประเมินผลการปฏิบัติงานของหน่วยงานของรัฐและเจ้าหน้าที่ของรัฐ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และรัฐมนตรีประจำสำนักนายกรัฐมนตรีรายงานปัญห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ุปสรรค แนวทางการแก้ไข  ตลอดจนข้อเสนอแนะต่าง ๆ อันเนื่องจากการกำกับและติดตาม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ในเขตตรวจราชการหรือพื้นที่ในความรับผิดชอบต่อ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4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สำนักงานปลัดสำนักนายกรัฐมนตรีจัดให้ผู้ตรวจราชการสำนักนายกรัฐมน</w:t>
      </w:r>
      <w:r>
        <w:rPr>
          <w:rFonts w:ascii="TH SarabunPSK" w:hAnsi="TH SarabunPSK" w:cs="TH SarabunPSK"/>
          <w:sz w:val="32"/>
          <w:sz w:val="32"/>
          <w:szCs w:val="32"/>
        </w:rPr>
        <w:t>ตรีประจำเขตตรวจราชการต่าง ๆ ที่เกี่ยวข้องเป็นฝ่ายเลขานุการของรองนายกรัฐมนตรี  และรัฐมนตรีประจำสำนักนายกรัฐมนตรี  ในกรณีที่รองนายกรัฐมนตรีและรัฐมนตรีประจำสำนักนายกรัฐมนตรีติดภารกิจจำเป็นเร่งด่วน สามารถมอบหมายให้ผู้ตรวจราชการสำนักนายกรัฐมนตรีประจำเขตตรวจราชการปฏิบัติหน้าที่แทน แล้วรายงานผลการปฏิบัติงานให้ทราบต่อไป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  ผู้ตรวจราชการกระทรวง และหัวหน้าส่วนราชการ    ในจังหวัดที่เกี่ยวข้องเสนอข้อมูล  อำนวยความสะดวก  และ ให้ความร่วมมือในการปฏิบัติหน้าที่ตามคำสั่งนี้ด้ว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เบิกค่าใช้จ่ายในการกำกับและติดตามการปฏิบัติราชการในภูมิภาคของรองนายกรัฐมนตรีและรัฐมนตรีประจำสำนักนายกรัฐมนตรีจากงบประมาณของสำนักงานปลัดสำนักนายกรัฐมนตรี หมวดเงินอุดหนุนทั่วไป  โครงการเพิ่มขีดสมรรถนะในการกำกับและติดตามการปฏิบัติราชการในภูมิภาคของรอง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ind w:right="-1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  </w:t>
      </w:r>
      <w:r>
        <w:rPr>
          <w:rFonts w:cs="TH SarabunPSK" w:ascii="TH SarabunPSK" w:hAnsi="TH SarabunPSK"/>
          <w:sz w:val="32"/>
          <w:szCs w:val="32"/>
        </w:rPr>
        <w:t xml:space="preserve">31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910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>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31:00Z</dcterms:created>
  <dc:creator>User</dc:creator>
  <dc:description/>
  <cp:keywords/>
  <dc:language>en-US</dc:language>
  <cp:lastModifiedBy>Personal</cp:lastModifiedBy>
  <cp:lastPrinted>2012-01-31T16:39:00Z</cp:lastPrinted>
  <dcterms:modified xsi:type="dcterms:W3CDTF">2012-01-31T09:39:00Z</dcterms:modified>
  <cp:revision>79</cp:revision>
  <dc:subject/>
  <dc:title>คำสั่งสำนักนายกรัฐมนตรี</dc:title>
</cp:coreProperties>
</file>