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่าวที่ </w:t>
      </w:r>
      <w:r>
        <w:rPr>
          <w:rFonts w:cs="TH SarabunPSK" w:ascii="TH SarabunPSK" w:hAnsi="TH SarabunPSK"/>
          <w:sz w:val="32"/>
          <w:szCs w:val="32"/>
        </w:rPr>
        <w:t>01/01</w:t>
        <w:tab/>
        <w:tab/>
        <w:tab/>
        <w:tab/>
        <w:tab/>
        <w:tab/>
        <w:t xml:space="preserve">      </w:t>
        <w:tab/>
        <w:t xml:space="preserve">                </w:t>
        <w:tab/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8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                        นางสาวยิ่งลักษณ์  ชินวัตร  นายกรัฐมนตรี  เป็นประธานการประชุมคณะรัฐมนตรี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 นายอนุสรณ์ เอี่ยมสะอาด และนายชลิตรัตน์  จันทรุเบกษา   รองโฆษกประจำสำนักนายกรัฐมนตรี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แถลงข่าวผลการประชุมคณะรัฐมนตรี  สรุปสาระสำคัญ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มาตรฐาน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สถานพยาบาลสัตว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โรคระบาดสัตว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ควบคุมการฆ่าสัตว์เพื่อการจำหน่ายเนื้อสัตว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กำหนดหลักเกณฑ์ วิธีการ และเงื่อนไขในการขายทอดตลา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ส่งเสริมกีฬาอาชีพ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กำหนดการแบ่งภูมิภาคและการเลือกตั้งผู้แทนเกษตร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รักษาเสถียรภาพราคายาง</w:t>
      </w:r>
    </w:p>
    <w:p>
      <w:pPr>
        <w:pStyle w:val="Normal"/>
        <w:tabs>
          <w:tab w:val="clear" w:pos="720"/>
          <w:tab w:val="left" w:pos="567" w:leader="none"/>
        </w:tabs>
        <w:spacing w:lineRule="exact" w:line="320"/>
        <w:ind w:left="567" w:hanging="567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  <w:t xml:space="preserve">9.  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รื่อง   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ารกำหนดสินค้าและบริการควบคุมตามพระราชบัญญัติว่าด้วยราคาสินค้าและบริการ </w:t>
      </w:r>
    </w:p>
    <w:p>
      <w:pPr>
        <w:pStyle w:val="Normal"/>
        <w:tabs>
          <w:tab w:val="clear" w:pos="720"/>
          <w:tab w:val="left" w:pos="567" w:leader="none"/>
        </w:tabs>
        <w:spacing w:lineRule="exact" w:line="320"/>
        <w:ind w:left="567" w:hanging="567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2542        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อบแนวทางในการจัดหลักสูตรอบรมเกี่ยวกับพระราชบัญญัติข้อมูลข่าวสารขอ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าช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เจ้าหน้าที่ของรัฐในภาพรว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ให้ความช่วยเหลือผู้ประสบอุทกภัยของกระทรวงแรงงาน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พิจารณาค่าใช้จ่ายในการให้ความช่วยเหลือ ฟื้นฟู เยียวยาผู้ได้รับผลกระทบจาก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อุทกภ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3.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การตรวจราชการแบบบูรณาการ ของผู้ตรวจราชการ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อำนวยความสะดวกให้แก่บุคคลต่างชาติในการเดินทางเข้ามาช่วยเหลือฟื้นฟูโรงงานและ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ประกอบการที่ประสบอุทกภ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5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พิจารณา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ด้านโครงสร้างพื้นฐาน ของคณะกรรมการเพื่อให้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ช่วยเหลือฟื้นฟู เยียวยาผู้ได้รับผลกระทบจากสถานการณ์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ร่วมกั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เพื่อให้ความช่วยเหลือ ฟื้นฟู เยียวยา ผู้ได้รับผลกระทบจากสถานการณ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ทกภัย ด้านโครงสร้างพื้นฐ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ฐ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ลงนามและสัตยาบันสนธิสัญญาระหว่างราชอาณาจักรไทยกับสาธารณรัฐอินเดียว่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การโอนตัวผู้ต้องโทษตามคำพิพา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นธิสัญญาโอนตัวนักโทษ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ลงนามพิธีสารนาโงยาว่าด้วยการเข้าถึงทรัพยากรพันธุกรรมและการแบ่งปันผลประโยชน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ี่เกิดขึ้นจากการใช้ประโยชน์ทรัพยากรพันธุกรรมอย่างเท่าเทียมและยุติธรรม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8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กรรมการเพิ่มเติมในคณะกรรมการแห่งชาติเพื่อพัฒนางานเลี้ยงและใช้สัตว์เพื่องา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วิทยาศาสต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รมการวิจัยแห่งชาติ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บาลสาธารณรัฐประชาธิปไตยประชาชนลาวเสนอขอแต่งตั้งเอกอัครราชทูตประจำประเทศไทย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วิชาการระดับทรงคุณวุฒิ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รัฐบาลสหราชอาณาจักรเสนอขอแต่งตั้งเอกอัครราชทูตประจำประเทศไทย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ผู้ประสานงานคณะรัฐมนตรีและรัฐสภา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>รัฐบาลสาธารณรัฐแอฟริกาใต้เสนอขอแต่งตั้งเอกอัครราชทูตประจำประเทศไทย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พาณิช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การเมือง ตำแหน่ง เลขานุการรัฐมนตรีว่าการกระทรวงมหาดไทย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คมนาค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ทบทวนองค์ประกอบคณะกรรมการนโยบายมันสำปะหลัง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5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เกษตรและสหกรณ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6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ลาโห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7. 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สำนักนายกรัฐมนตรีที่  </w:t>
      </w:r>
      <w:r>
        <w:rPr>
          <w:rFonts w:cs="TH SarabunPSK" w:ascii="TH SarabunPSK" w:hAnsi="TH SarabunPSK"/>
          <w:sz w:val="32"/>
          <w:szCs w:val="32"/>
        </w:rPr>
        <w:t xml:space="preserve">22 /2555  </w:t>
      </w:r>
      <w:r>
        <w:rPr>
          <w:rFonts w:ascii="TH SarabunPSK" w:hAnsi="TH SarabunPSK" w:cs="TH SarabunPSK"/>
          <w:sz w:val="32"/>
          <w:sz w:val="32"/>
          <w:szCs w:val="32"/>
        </w:rPr>
        <w:t>เรื่อง  มอบหมายให้รองนายกรัฐมนตรีรักษ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ชการแทนนายกรัฐมนตรีและมอบหมายและมอบอำนาจให้รองนายกรัฐมนตรีและรัฐมนตรี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ระจำสำนักนายกรัฐมนตรีปฏิบัติราชการแทนกัน</w:t>
      </w:r>
    </w:p>
    <w:p>
      <w:pPr>
        <w:pStyle w:val="Heading1"/>
        <w:spacing w:lineRule="exact" w:line="320"/>
        <w:jc w:val="left"/>
        <w:rPr>
          <w:rFonts w:ascii="TH SarabunPSK" w:hAnsi="TH SarabunPSK" w:cs="TH SarabunPSK"/>
          <w:b w:val="false"/>
          <w:b w:val="false"/>
          <w:bCs w:val="false"/>
          <w:color w:val="2A2A2A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18.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คำสั่งสำนักนายกรัฐมนตรีที่  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3 / 2555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รื่อง  มอบหมายและมอบอำนาจให้รอง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   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นายกรัฐมนตรี</w:t>
      </w:r>
      <w:r>
        <w:rPr>
          <w:rFonts w:ascii="TH SarabunPSK" w:hAnsi="TH SarabunPSK" w:cs="TH SarabunPSK"/>
          <w:b w:val="false"/>
          <w:b w:val="false"/>
          <w:bCs w:val="false"/>
          <w:color w:val="2A2A2A"/>
          <w:sz w:val="32"/>
          <w:sz w:val="32"/>
          <w:szCs w:val="32"/>
        </w:rPr>
        <w:t xml:space="preserve">  และรัฐมนตรีประจำสำนักนายกรัฐมนตรีปฏิบัติราชการแทนนายกรัฐมนตรี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exact" w:line="320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3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. 0 2280-9000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บัญญัติมาตรฐานสินค้าเกษต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พระราชบัญญัติมาตรฐาน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ตรวจพิจารณาแล้ว  ตามที่กระทรวงเกษตรและสหกรณ์เสนอ  และให้ส่งคณะกรรมการประสา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ผู้แทนราษฎรพิจารณา  ก่อนเสนอสภาผู้แทนราษฎรพิจารณาต่อไป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ลิกบทนิยามคำว่า “บริษัท” “ผู้อำนวยการ” และกำหนดบทนิยามคำว่า “เลขาธิการ” แทนคำว่า “ผู้อำนวยการ”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คำว่า “ผู้อำนวยการ” เป็น “เลขาธิการ” ทุกแห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องค์ประกอบของคณะกรรมการมาตรฐานสินค้าเกษตร  โดยเพิ่มเติมอธิบดีกรมส่งเสริมการเกษตรและอธิบดีกรมหม่อนไหม เป็นกรรมการโดยตำแหน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วรรคหนึ่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คุณสมบัติของกรรม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>วรรคสา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คุณสมบัติและลักษณะต้องห้ามของผู้รับใบอนุญาตเป็นผู้ประกอบการตรวจสอบมาตรฐ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34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บัญญัติสถานพยาบาลสัตว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พระราชบัญญัติสถานพยาบาลสัตว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 ตามที่กระทรวงเกษตรและสหกรณ์เสนอ และให้ส่งคณะกรรมการประสานงานสภาผู้แทนราษฎรพิจารณา ก่อนเสนอสภาผู้แทนราษฎรพิจารณาต่อไป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บัญญัติ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บทนิยามคำว่า “สถานพยาบาลสัตว์” และคำว่า “ผู้ประกอบการบำบัดโรคสัตว์”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คำว่า “ผู้ประกอบการบำบัดโรคสัตว์” และคำว่า “ประกอบการบำบัดโรคสัตว์” เป็นคำว่า   “ผู้ประกอบวิชาชีพการสัตวแพทย์” และ “ประกอบวิชาชีพการสัตวแพทย์” ทุกแห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อำนาจรัฐมนตรีในการกำหนดหลักเกณฑ์ วิธีการและเงื่อนไข สำหรับใช้บังคับแก่สถานพยาบาลสัตว์ซึ่งดำเนินการโดยส่วนราชการและหน่วยงานอื่นของรั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การกำหนดลักษณะการให้บริการของสถานพยาบาลสัตว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6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คุณสมบัติและลักษณะต้องห้ามของผู้ขอ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8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หลักเกณฑ์ วิธีการ และเงื่อนไขการขออนุญาตจัดตั้งสถานพยาบาลสัตว์ และหลักเกณฑ์ในการพิจารณาออกใบอนุญาตของผู้อนุญาต และเพิ่มเติมการกำหนดลักษณะการให้บริการของสถานพยาบาลสัตว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8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8/2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การกำหนดให้ผู้รับอนุญาตแสดงรายการอัตราค่ารักษาพยาบาลและค่าบร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16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หลักเกณฑ์ วิธีการ และเงื่อนไขในการโอนใบอนุญาตและการแสดงความจำนงเพื่อขอประกอบกิจการต่อไปในกรณีที่ผู้รับอนุญาตต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21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21/2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อัตราค่าธรรมเนียมท้ายพระราชบัญญัติรายการอัตราค่ารักษาพยาบาลและค่าบริการ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2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บัญญัติโรคระบาดสัตว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พระราชบัญญัติโรคระบาดสัตว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 ตามที่กระทรวงเกษตรและสหกรณ์เสนอ  และให้ส่งคณะกรรมการประสานงานสภาผู้แทนราษฎรพิจารณา         ก่อนเสนอสภาผู้แทนราษฎรพิจารณาต่อไป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บัญญัติ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ยกเลิกพระราชบัญญัติโรคระบาดสัตว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9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ระราชบัญญัติโรคระบาดสัตว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 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2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หนดมาตรการในการป้องกันและควบคุมโรคระบาด เช่น กำหนดให้เจ้าของสัตว์ต้องปฏิบัติตามระ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้องกันและควบคุมโรคระบาด เจ้าของสัตว์หรือซากสัตว์ต้องทำเครื่องหมายประจำตัวสัตว์ กำหนดห้ามการทำเครื่องหมายประจำตัวสัตว์ปลอม หรือแปลงหรือแก้ไขเครื่องหมายประจำตัวสัตว์ที่แท้จริง กำหนดเกี่ยวกับการดำเนินการเมื่อมีสัตว์ป่วยหรือตาย และกำหนดห้ามบุคคลใดขุดซากสัตว์ที่ฝังไว้แล้ว 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 xml:space="preserve">16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มาตรการในการป้องกันและควบคุมในกรณีมีการประกาศเขตเกี่ยวกับโรคระบาด เช่น กำหนดเขตปลอดโรคระบาดหรือเขตกันชนโรคระบาด กำหนดห้ามเคลื่อนย้ายสัตว์หรือซากสัตว์ตามที่ระบุในประกาศ กำหนดให้สัตวแพทย์มีอำนาจประกาศเขตโรคระบาดชั่วคราวในท้องที่ที่รับผิดชอบ  และกำหนดให้ผู้ว่าราชการจังหวัดมีอำนาจประกาศเขตโรคระบาด หรือเขตเฝ้าระวังโรคระบา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 xml:space="preserve">23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กี่ยวกับการขออนุญาต การออกใบอนุญาตและหน้าที่ของผู้รับใบอนุญาต เช่น กำหนดให้ผู้ค้าหรือหากำไรในลักษณะคนกลางซึ่งสัตว์หรือซากสัตว์ และการขาย จำหน่าย จ่าย แจก แลกเปลี่ยน หรือมีไว้เพื่อขายซึ่งน้ำเชื้อสำหรับผสมพันธุ์หรือเอ็มบริโอ หรือมีพ่อพันธุ์ของสัตว์เพื่อให้บริการผสมพันธุ์แก่สัตว์ของบุคคลอื่นโดยวิธีธรรมชาติ ต้องได้รับอนุญาตจากนายทะเบียน การแสดงความจำนงของทายาทหรือผู้ได้รับความยินยอมจากทายาทเพื่อประกอบกิจการในกรณีที่ผู้รับใบอนุญาตตาย  การออกใบแทนกรณีที่ใบอนุญาตสูญหาย ชำรุดหรือถูกทำลายในสาระสำคัญ กำหนดให้การนำเข้า ส่งออกหรือนำผ่านราชอาณาจักรซึ่งสัตว์หรือซากสัตว์ ต้องได้รับใบอนุญาตจากอธิบดีหรือผู้ซึ่งอธิบดีมอบหมายทุกครั้ง  และกำหนดให้การนำสัตว์หรือซากสัตว์ไปยังท้องที่จังหวัดอื่น ต้องทำเครื่องหมายประจำตัวสัตว์และต้องได้รับอนุญาตจากสัตวแพทย์ประจำท้องที่ต้นทางทุกครั้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 xml:space="preserve">37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กี่ยวกับการพักใช้และเพิกถอนใบ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 xml:space="preserve">39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สัตวแพทย์มีอำนาจหน้าที่ในการป้องกันและควบคุมโรคระบาด และกำหนดให้สารวัตรมีอำนาจตรวจสอบหรือควบคุมเพื่อให้เป็นไปตามร่างพระราชบัญญัตินี้  รวมทั้งมีอำนาจยึดหรืออายัดสัตว์หรือซากสัตว์ที่นำเข้า 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ผ่านราชอาณาจั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 xml:space="preserve">42) </w:t>
      </w:r>
    </w:p>
    <w:p>
      <w:pPr>
        <w:pStyle w:val="Normal"/>
        <w:spacing w:lineRule="exact" w:line="32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8"/>
          <w:sz w:val="32"/>
          <w:szCs w:val="32"/>
        </w:rPr>
        <w:t xml:space="preserve">7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ำหนดเกี่ยวกับการขายทอดตลาดและการจ่ายเงินสินบน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43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46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51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กี่ยวกับการอุทธรณ์ และบทกำหนดโท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 xml:space="preserve">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 xml:space="preserve">78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เฉพาะกา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7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รา </w:t>
      </w:r>
      <w:r>
        <w:rPr>
          <w:rFonts w:cs="TH SarabunPSK" w:ascii="TH SarabunPSK" w:hAnsi="TH SarabunPSK"/>
          <w:sz w:val="32"/>
          <w:szCs w:val="32"/>
        </w:rPr>
        <w:t xml:space="preserve">81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บัญญัติควบคุมการฆ่าสัตว์เพื่อการจำหน่ายเนื้อสัตว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พระราชบัญญัติควบคุมการฆ่าสัตว์เพื่อการจำหน่ายเนื้อสัตว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ตรวจพิจารณาแล้ว  ตามที่กระทรวงเกษตรและสหกรณ์เสนอ  และให้ส่งคณะกรรมการประสา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ผู้แทนราษฎรพิจารณา ก่อนเสนอสภาผู้แทนราษฎรพิจารณาต่อไป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บัญญัติ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ยกเลิกพระราชบัญญัติควบคุมการฆ่าสัตว์และจำหน่ายเนื้อสัตว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นิยา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บทนิยามคำว่า “สัตว์” “การจำหน่ายเนื้อสัตว์” และ ได้กำหนดคำนิยาม เช่น “เนื้อสัตว์” “การประกอบกิจการฆ่าสัตว์” “โรงฆ่าสัตว์” “โรงพักสัตว์” “องค์กรปกครองส่วนท้องถิ่น” และ “คณะกรรมการประจำจังหวัด” 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กำกับดูแลการประกอบกิจการฆ่าสัตว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คณะกรรมการคณะหนึ่งเรียกว่า “คณะกรรมการกำกับดูแลการประกอบกิจการฆ่าสัตว์” ประกอบด้วย ปลัดกระทรวงเกษตรและสหกรณ์ เป็นประธานกรรมการ อธิบดีกรมการค้าภายใน อธิบดีกรมโยธาธิการและผังเมือง อธิบดีกรมโรงงานอุตสาหกรรม อธิบดีกรมส่งเสริมการปกครองท้องถิ่น อธิบดีกรมอนามัย เลขาธิการคณะกรรมการคุ้มครองผู้บริโภค เลขาธิการสำนักงานนโยบายและแผนทรัพยากรธรรมชาติและสิ่งแวดล้อม และนายกสัตวแพทยสภา เป็นกรรมการโดยตำแหน่ง และผู้ทรงคุณวุฒิซึ่งรัฐมนตรีว่าการกระทรวงเกษตรและสหกรณ์แต่งตั้งจำนวนไม่เกินสามคน เป็นกรรมการ ให้อธิบดีกรมปศุสัตว์เป็นกรรมการและเลขานุการ กรรมการผู้ทรงคุณวุฒิต้องมีความรู้ ความเชี่ยวชาญหรือประสบการณ์ในด้านการค้า การลงทุนหรือการประกอบกิจการฆ่าสัตว์ โดยมีอำนาจหน้าที่ให้คำแนะนำต่อรัฐมนตรีในการกำหนดมาตรการเพื่อส่งเสริมและสนับสนุนให้มีการประกอบกิจการฆ่าสัตว์ที่ได้มาตรฐาน และออกกฎกระทรวงตามมาตรา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วินิจฉัยอุทธรณ์ กำกับดูแลการอนุญาตให้เป็นไปตามหลักเกณฑ์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 xml:space="preserve">14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อบกิจการฆ่าสัตว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การขออนุญาตและการออกใบอนุญาตตั้งโรงฆ่าสัตว์และประกอบกิจการฆ่าสัตว์ โดยให้คณะกรรมการพิจารณาแผนงานประกอบกิจการฆ่าสัตว์ประจำจังหวัดพิจารณาให้ความเห็นชอบเกี่ยวกับขั้นตอนและกระบวนการ กำหนดให้ใบอนุญาตประกอบกิจการโรงฆ่าสัตว์สามารถโอนให้แก่บุคคลอื่นได้เมื่อได้รับอนุญาตจากผู้อนุญา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กรณีที่ผู้รับใบอนุญาตตาย  ก็ให้โอนไปเป็นของทายาท กำหนดให้ผู้รับใบอนุญาตที่ประสงค์จะเลิกประกอบกิจการฆ่าสัตว์ต้องแจ้งให้นายทะเบียนทราบเป็นหนังสือไม่น้อยกว่าหกสิบวันก่อนเลิกประกอบกิจ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 xml:space="preserve">30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ฆ่าสัตว์เพื่อการจำหน่ายเนื้อสัตว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พนักงานตรวจโรคสัตว์เพื่อตรวจสอบและควบคุมการฆ่าสัตว์เพื่อการจำหน่ายเนื้อสัตว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ต้องแต่งตั้งจากสัตวแพทย์ หรือบุคคลซึ่งผ่านการศึกษาและฝึกอบรมด้านการตรวจโรคในสัตว์หรือการตรวจเนื้อสัตว์จากในประเทศหรือต่างประเทศตามหลักสูตรที่กรมปศุสัตว์กำหนดและได้รับการรับรองจากสัตวแพทยสภาและได้รับการขึ้นทะเบียนไว้กับกรมปศุสัตว์ และการรับรองให้จำหน่ายเนื้อสัตว์และวิธีการชำระค่าธรรมเนียมและค่าใช้จ่ายให้เป็นไปตามหลักเก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ิธีการ และเงื่อนไขที่อธิบดีกำหนดโดยประกาศในราชกิจจานุเบ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 xml:space="preserve">40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กใช้และการเพิกถอนใบอนุญาต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อนุญาตมีอำนาจสั่งพักใช้ใบอนุญาตได้ เมื่อปรากฏว่าผู้รับใบอนุญาตไม่ปฏิบัติตามที่พนักงานเจ้าหน้าที่มีคำสั่ง  และมีอำนาจสั่งเพิกถอนใบอนุญาตได้เมื่อปรากฏว่าผู้รับใบอนุญาตฝ่าฝืนคำสั่งพักใช้ในใบอนุญาต  หรือผู้รับใบอนุญาตเคยถูกสั่งพักใช้ใบอนุญาตและได้กระทำการอันเป็นเหตุให้ต้องถูกพักใช้ใบ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1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5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ักงานเจ้าหน้าที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พนักงานเจ้าหน้าที่มีอำนาจเข้าไปในสถานที่ที่มีการฆ่าสัตว์ โรงฆ่าสัตว์ โรงพักสัตว์ สถานที่จำหน่ายเนื้อสัตว์ มีอำนาจสั่งให้หยุดยานพาหนะที่ใช้ในการขนส่งสัตว์  โดยให้พนักงานเจ้าหน้าที่ต้องแสดงบัตรประจำตัวพนักงานเจ้าหน้าที่ซึ่งเป็นไปตามแบบที่อธิบดีกำหนด  รวมทั้งให้พนักงานเจ้าหน้าที่เป็นพนักงานฝ่ายปกครองหรือตำรวจตามประมวลกฎหมายวิธีพิจารณาความอาญาด้ว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 xml:space="preserve">50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กำหนดโทษ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โทษของการกระทำความผิดตามพระราชบัญญัตินี้ใช้เกณฑ์ในการกำหนดโทษตามประมวลกฎหมายอาญา คือ การจำคุกหนึ่งปีต่อโทษปรับสองหมื่นบาท โดยกำหนดให้อธิบดีสามารถเปรียบเทียบปรับการกระทำ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ิดตามพระราชบัญญัตินี้ได้ เว้นแต่กรณีการประกอบกิจการฆ่าสัตว์โดยไม่ได้รับอนุญาตและการฆ่าสัตว์นอกโรงฆ่าสัตว์ในพื้นที่ที่ไม่ได้มีการยกเว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 xml:space="preserve">60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เฉพาะกาล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ฎกระทรวง ประกาศ ระเบียบ ข้อบังคับ และคำสั่งที่ใช้บังคับอยู่ก่อนวันที่พระราชบัญญัตินี้ใช้บังคับ ให้ยังคงใช้บังคับได้ต่อไปเท่าที่ไม่ขัดหรือแย้งกับพระราชบัญญัติ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6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 xml:space="preserve">65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อากร ค่าธรรมเนียม และค่าใช้จ่า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อัตราอากร ค่าธรรมเนียม และค่าใช้จ่ายตามพระราชบัญญัตินี้ โดยคำนึงถึงความเหมาะสมกับสถานการณ์และเศรษฐกิจในปัจจุบันตามบัญชีท้ายพระราชบัญญัตินี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กำหนดหลักเกณฑ์ วิธีการ และเงื่อนไขในการขายทอดตลา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กฎกระทรวงกำหนดหลักเกณฑ์ วิธีการ และเงื่อนไขในการขายทอดตลา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ยุติธรรมเสนอ  และให้ส่งสำนักงานคณะกรรมการกฤษฎีกาตรวจพิจารณา แล้วดำเนินการต่อไปได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ปรับปรุงรายการที่ต้องระบุไว้ในประกาศขายทอดตลาดเพื่อให้มีความเหมาะสมและสอดคล้องกับแนวทางปฏิบั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ข้อ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วรรคสอ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ปรับปรุงให้อธิบดีมีอำนาจออกหลักเกณฑ์ในการกำหนดราคาเริ่มต้นและราคาสมควรขายในการขายทอดตลา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ข้อ </w:t>
      </w:r>
      <w:r>
        <w:rPr>
          <w:rFonts w:cs="TH SarabunPSK" w:ascii="TH SarabunPSK" w:hAnsi="TH SarabunPSK"/>
          <w:sz w:val="32"/>
          <w:szCs w:val="32"/>
        </w:rPr>
        <w:t xml:space="preserve">8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ปรับปรุงวิธีการส่งประกาศการขายทอดตลาดให้สอดคล้องกับมาตรา </w:t>
      </w:r>
      <w:r>
        <w:rPr>
          <w:rFonts w:cs="TH SarabunPSK" w:ascii="TH SarabunPSK" w:hAnsi="TH SarabunPSK"/>
          <w:sz w:val="32"/>
          <w:szCs w:val="32"/>
        </w:rPr>
        <w:t xml:space="preserve">3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ประมวลกฎหมายวิธีพิจารณาความแพ่ง  และแนวการวินิจฉัยตามคำพิพากษาศาลฎีกาที่ </w:t>
      </w:r>
      <w:r>
        <w:rPr>
          <w:rFonts w:cs="TH SarabunPSK" w:ascii="TH SarabunPSK" w:hAnsi="TH SarabunPSK"/>
          <w:sz w:val="32"/>
          <w:szCs w:val="32"/>
        </w:rPr>
        <w:t xml:space="preserve">648/25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7386/2552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        ข้อ </w:t>
      </w:r>
      <w:r>
        <w:rPr>
          <w:rFonts w:cs="TH SarabunPSK" w:ascii="TH SarabunPSK" w:hAnsi="TH SarabunPSK"/>
          <w:sz w:val="32"/>
          <w:szCs w:val="32"/>
        </w:rPr>
        <w:t xml:space="preserve">9 (1)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ปรับปรุงองค์ประกอบของคณะกรรมการกำหนดราคาทรัพย์ และกำหนดให้มีการแต่งตั้งคณะอนุกรรมการกำหนดราคาทรัพย์ประจำจังหวัดขึ้นในทุกจังหวัด  รวมทั้งปรับปรุงอำนาจหน้าที่ของคณะกรรมการและคณะอนุกรรมการกำหนดราคาทรัพย์ให้เป็นไปตามแนวทางปฏิบัติเดิมของกรมบังคับคดี  เพื่อให้การดำเนินการประชุมและกำหนดราคาทรัพย์เป็นไปอย่างรวดเร็วและมีประสิทธิ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ข้อ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 </w:t>
      </w:r>
      <w:r>
        <w:rPr>
          <w:rFonts w:cs="TH SarabunPSK" w:ascii="TH SarabunPSK" w:hAnsi="TH SarabunPSK"/>
          <w:sz w:val="32"/>
          <w:szCs w:val="32"/>
        </w:rPr>
        <w:t xml:space="preserve">12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ลิกวิธีการดำเนินการในกรณีมีผู้เสนอราคาในการขายทอดตลาดเพียงรายเดีย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7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บัญญัติส่งเสริมกีฬาอาชีพ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พระราชบัญญัติส่งเสริมกีฬาอาชีพ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และให้ส่งคณะกรรมการประสานงานสภาผู้แทนราษฎรพิจารณา  ก่อนเสนอสภาผู้แทนราษฎรพิจารณาต่อไป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บัญญัติ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มีคณะกรรมการกีฬาอาชีพ ประกอบด้วยรัฐมนตรีว่าการกระทรวงการท่องเที่ยวและกีฬาเป็นประธานกรรมการ กรรมการโดยตำแหน่งจำนวนหกคน  กรรมการซึ่งรัฐมนตรีแต่งตั้งจากผู้แทนนักกีฬาอาชีพและผู้เกี่ยวข้องกับกีฬาอาชีพจำนวนหกคน  และกรรมการซึ่งรัฐมนตรีแต่งตั้งจากผู้ทรงคุณวุฒิจำนวนหกคน  โดยในจำนวนนี้ต้องเป็นผู้ทรงคุณวุฒิด้านสื่อสารมวลชนเกี่ยวกับกีฬาอย่างน้อยหนึ่งคน  โดยให้ผู้ว่าการการกีฬาแห่งประเทศไทยแต่งตั้งรองผู้ว่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การกีฬาแห่งประเทศไทยคนหนึ่งเป็นเลขานุการ  มีอำนาจหน้าที่ในการเสนอนโยบาย ยุทธศาสตร์ และแผนแม่บท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และพัฒนากีฬาอาชีพต่อคณะรัฐมนตรี เสนอแนะคณะรัฐมนตรีเกี่ยวกับการใช้มาตรการทางภาษีอากร เพื่อการส่งเสริมและพัฒนากีฬาอาชีพ กำหนดชนิดหรือประเภทกีฬาที่ให้ถือว่าเป็นกีฬาอาชีพ  รวมทั้งมีอำนาจหน้าที่ดำเนินการด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าง ๆ ที่สำคัญต่อการส่งเสริม สนับสนุน และพัฒนากีฬาอาชีพ ตลอดจนออกระเบียบเพื่อปฏิบัติการให้เป็นไปตามพระราชบัญญัตินี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 xml:space="preserve">11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คณะกรรมการพิจารณาเรื่องร้องทุกข์ประกอบด้วยประธานกรรมการและกรรมการอื่นอีกสี่คน  โดยในจำนวนนี้จะต้องเป็นผู้ซึ่งมีความรู้ความเชี่ยวชาญหรือมีประสบการณ์ด้านกฎหมายอย่างน้อยหนึ่ง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3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กีฬาแห่งประเทศไทยทำหน้าที่เป็นสำนักงานเลขานุการของคณะกรรมการ คณะกรรมการพิจารณาเรื่องร้องทุกข์ และคณะกรรมการบริหารกองทุนรับผิดชอบงานธุรการ งานประชุม การศึกษา วิเคราะห์และรวบรวมข้อมูล และกิจการต่าง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6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โมสรกีฬาอาชีพและสมาคมกีฬาอ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โมสรกีฬาอาชีพหรือสมาคมกีฬาอาชีพจดแจ้งการดำเนินการต่อนายทะเบียน โดยสโมสรกีฬาอาชีพหรือสมาคมกีฬาอาชีพที่ได้รับหนังสือสำคัญแสดงการจดแจ้งแล้ว  อาจใช้คำซึ่งแสดงว่าเป็นกีฬาอาชีพประกอบชื่อสโมสรหรือสมาคมก็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>วรรคหนึ่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โมสรกีฬาอาชีพหรือสมาคมกีฬาอาชีพที่ได้รับนักกีฬาอาชีพหรือบุคลากรกีฬาอาชีพเข้าอยู่ในสังกัดหรืออยู่ในความดูแล มีหน้าที่ต้องจัดทำสัญญาจ้างหรือความตกลงร่วมกัน  แล้วแต่กรณี เป็นหนังสือ โดยข้อกำหนดในสัญญาจ้างหรือความตกลงร่วมกันดังกล่าว ต้องเป็นไปตามมาตรฐานการจ้าง หรือมาตรการในการคุ้มครองที่คณะกรรมการประกาศกำหนด และมีหน้าที่ดูแลนักกีฬาอาชีพ บุคลากรกีฬาอาชีพ และบรรดากองเชียร์หรือผู้เข้าชมการแข่งขันให้อยู่ในความเรียบร้อยตลอดระยะเวลาที่จัดการแข่งขันนัดที่ตนเข้าร่วมการแข่งขันนั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24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กีฬาอาชีพและบุคลากรกีฬาอ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นักกีฬาอาชีพและบุคลากรกีฬาอาชีพอาจยื่นขอจดแจ้งการเป็นนักกีฬาอาชีพและบุคลากรกีฬาอาชีพต่อนายทะเบียน  และเมื่อนายทะเบียนได้รับคำขอจดแจ้งแล้ว  ให้นายทะเบียนออกบัตรประจำตัวให้แก่นักกีฬาอาชีพและบุคลากรกีฬาอาชี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27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นักกีฬาอาชีพและบุคลากรกีฬาอาชีพที่ได้รับบัตรประจำตัวมีสิทธิได้รับการคุ้มครอง การช่วยเหลือ การส่งเสริม และการสนับสนุนตามเงื่อนไขและมาตรการที่คณะกรรมการกำหนด รวมตลอดถึงสิทธิประโยชน์อื่นที่กฎหมายกำหนด  และมีเสรีภาพในการรวมกลุ่มกันเป็นองค์กรเพื่อผดุงศักดิ์ศรีและรักษาผลประโยชน์ของสมาชิก รวมทั้งการเจรจาความตกลงร่วมกันกับสโมสรกีฬาอาชีพหรือสมาคมกีฬาอาชีพ ทั้งนี้ ตามที่กำหนดในพระราชกฤษ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32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ารแข่งขันกีฬาอ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ในการจัดการแข่งขันกีฬาอาชีพแต่ละรายการ ให้ผู้จัดการแข่งขันกีฬาอาชีพแจ้งแผนการบริหารจัดการเกี่ยวกับการจัดการแข่งขันซึ่งรวมถึงการแบ่งผลประโยชน์หรือรายได้ต่อนายทะเบียนก่อนการจัดการแข่งขัน  และจัดให้มีมาตรฐานการจัดการแข่งขันกีฬาอาชีพและมาตรฐานความปลอดภัยสำหรับนักกีฬาอาชีพ บุคลากรกีฬาอาชีพ และผู้ซึ่งเกี่ยวข้องกับการแข่งขันกีฬาอาชีพ รวมทั้งผู้เข้าชมการแข่งขันกีฬาอาชีพ ซึ่งต้องเป็นไปตามที่คณะกรรมการประกาศ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4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องท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จัดตั้ง “กองทุนส่งเสริมกีฬาอาชีพ” ในการกีฬาแห่งประเทศไทยเพื่อเป็นทุนหมุนเวียนสำหรับใช้จ่ายเพื่อการดำเนินงานเกี่ยวกับการช่วยเหลือ การสงเคราะห์สวัสดิการ การส่งเสริม การสนับสนุน การพัฒนา และการอื่นใดที่เกี่ยวข้องกับการกีฬาอาชีพ นักกีฬาอาชีพ และบุคลากรกีฬาอาชีพ และให้ใช้จ่ายเงินกองทุนในการช่วยเหลือด้านสวัสดิการแก่นักกีฬาอาชีพ บุคลากรกีฬาอาชีพ และผู้ซึ่งประสบอุบัติเหตุหรือได้รับความเสียหายหรืออันตรายจากการแข่งขันกีฬาอาชีพ สนับสนุนการพัฒนานักกีฬาอาชีพและบุคลากรกีฬาอาชี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41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กย่องเชิดชูเกียร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นักกีฬาอาชีพอาจได้รับการยกย่องเชิดชูเกียรติเป็นนักกีฬาอาชีพแห่งชาติ ทั้งนี้ ตามที่กำหนดในกฎกระทรวง ซึ่งเมื่อได้เป็นนักกีฬาอาชีพแห่งชาติแล้ว  จะต้องดำรงตนให้เป็นแบบอย่างที่ดีและรักษาเกียรติความเป็นนักกีฬาอาชีพแห่งชาติดังกล่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50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ทะเบียนและพนักงานเจ้าหน้า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นายทะเบียนและพนักงานเจ้าหน้าที่มีอำนาจเข้าไปในที่ทำการสโมสรกีฬาอาชีพหรือสมาคมกีฬาอาชีพ สถานที่จัดการแข่งขันกีฬาหรือสถานที่อื่นใดที่เกี่ยวเนื่องกับการจัดการแข่งขันกีฬาอาชีพ เพื่อตรวจสอบอาคารสถานที่ อุปกรณ์การแข่งขันกีฬา ฯลฯ โดยในการปฏิบัติการตามพระราชบัญญัตินี้ ให้นายทะเบียนและพนักงานเจ้าหน้าที่เป็นเจ้าพนักงานตามประมวลกฎหมายอาญ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 xml:space="preserve">54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กำหนดโท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โทษทางปกครองและโทษอาญาเพื่อใช้เป็นมาตรการลงโทษผู้ฝ่าฝืนหรือไม่ปฏิบัติพระราชบัญญัติ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 xml:space="preserve">65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เฉพาะก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ให้มีบทเฉพาะกาลรองรับคณะกรรมการกีฬาอาชีพชั่วคราว เพื่อทำหน้าที่คณะกรรมการและคณะกรรมการบริหารกองทุน รวมทั้งกำหนดให้โอนเงิน และทรัพย์สินของกองทุนส่งเสริมกีฬาอาชีพตามข้อบังคับการกีฬาแห่งประเทศไทยว่าด้วยการบริหารกองทุน การจัดหาผลประโยชน์และการจัดการกองทุนส่งเสริมกีฬาอาชีพ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เป็นของกองทุนส่งเสริมกีฬาอาชีพตามพระราชบัญญัตินี้ด้ว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 xml:space="preserve">71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กำหนดการแบ่งภูมิภาคและการเลือกตั้งผู้แทนเกษตรก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คณะรัฐมนตรีอนุมัติหลักการร่างกฎกระทรวงกำหนดการแบ่งภูมิภาคและการเลือกตั้งผู้แทนเกษตรกร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pacing w:val="-2"/>
          <w:sz w:val="32"/>
          <w:szCs w:val="32"/>
        </w:rPr>
        <w:t>..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เกษตรและสหกรณ์เสนอ และให้ส่งสำนักงานคณะกรรมการกฤษฏีกาตรวจพิจารณาแล้ว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กฎกระทรวงกำหนดการแบ่งภูมิภาคและการเลือกตั้งผู้แทนเกษตร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3 (3) </w:t>
      </w:r>
      <w:r>
        <w:rPr>
          <w:rFonts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โดยกำหนดเพิ่มเติมจังหวัดบึงกาฬ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รักษาเสถียรภาพราคายา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คณะกรรมการนโยบายยางธรรมชาติ สำนักงานเศรษฐกิจการเกษตรเสนอ 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การดำเนินงานตามโครงการพัฒนาศักยภาพสถาบันเกษตรกรเพื่อรักษาเสถียรภาพราคายาง และแนวทางการแก้ไขปัญหาระยะสั้นสำหรับยางแผ่นรมควันของสถาบันเกษตรกรที่ยังไม่สามารถขายได้</w:t>
      </w:r>
      <w:r>
        <w:rPr>
          <w:rFonts w:ascii="TH SarabunPSK" w:hAnsi="TH SarabunPSK" w:cs="TH SarabunPSK"/>
          <w:vanish/>
          <w:sz w:val="32"/>
          <w:sz w:val="32"/>
          <w:szCs w:val="32"/>
        </w:rPr>
        <w:t xml:space="preserve">ะแนวทางการแก้ไขปัญหาระยะสั้นสำหรับยางแผ่นรมควันของสถาบันเกษตรกรที่ยังไม่สามารถขายได้ตามข้อ </w:t>
      </w:r>
      <w:r>
        <w:rPr>
          <w:rFonts w:cs="TH SarabunPSK" w:ascii="TH SarabunPSK" w:hAnsi="TH SarabunPSK"/>
          <w:vanish/>
          <w:sz w:val="32"/>
          <w:szCs w:val="32"/>
        </w:rPr>
        <w:t xml:space="preserve">2.... </w:t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งบช่วยเหลือโครงการรับจำนำข้าว จำนวน </w:t>
      </w:r>
      <w:r>
        <w:rPr>
          <w:rFonts w:cs="TH SarabunPSK" w:ascii="TH SarabunPSK" w:hAnsi="TH SarabunPSK"/>
          <w:sz w:val="32"/>
          <w:szCs w:val="32"/>
        </w:rPr>
        <w:t xml:space="preserve">15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 เพื่อดำเนินการตา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ฯ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งบกลาง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เงินสำรองจ่ายเพื่อกรณีฉุกเฉินหรือจำเป็น เพื่อดำเนินงานตามโครงการพัฒนาศักยภาพสถาบันเกษตรกรเพื่อรักษาเสถียรภาพราคายาง และแนวทางการแก้ไขปัญหาระยะสั้นสำหรับยางแผ่นรมควันของสถาบันเกษตรกรที่ยังไม่สามารถขายได้  วงเงินรวม </w:t>
      </w:r>
      <w:r>
        <w:rPr>
          <w:rFonts w:cs="TH SarabunPSK" w:ascii="TH SarabunPSK" w:hAnsi="TH SarabunPSK"/>
          <w:sz w:val="32"/>
          <w:szCs w:val="32"/>
        </w:rPr>
        <w:t xml:space="preserve">1,335.9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นโยบายยางธรรมชาติในคราว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ได้พิจารณาเรื่องการรักษาเสถียรภาพราคายางพารา และมีมติเห็นชอบในหลักการโครงการพัฒนาศักยภาพสถาบันเกษตรกรเพื่อรักษาเสถียรภาพราคายาง  แนวทางแก้ไขปัญหาระยะสั้น สำหรับยางแผ่นรมควันของสถาบันเกษตรกรที่ยังไม่สามารถข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นวทางการช่วยเหลือเงินทุนหมุนเวียนผู้ประกอบการยางพารา และกลไกขับเคลื่อนการดำเนินงานเพิ่มเติม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พัฒนาศักยภาพสถาบันเกษตรกรเพื่อรักษาเสถียรภาพราคายา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เพื่อรักษาเสถียรภาพราคายาง  โดยดำเนินการชะลอการจำหน่ายยางออกสู่ตลาดในช่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าคายางผันผว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ศักยภาพสถาบันเกษตรกรในการรักษาเสถียรภาพราคายาง โดยสนับสนุนวงเงินกู้ใช้รับซื้อน้ำยางสด   หรือยางแผ่นดิบ  หรือยางก้อนถ้วย  มาแปรรูป หรือส่งขายให้องค์การสวนยาง นำไปแปรรูปเป็นน้ำยางข้น  ยางแผ่นรมควัน  ยางแท่งรมควันอัดก้อน ยางแท่ง  ทำให้สถาบันเกษตรกร และ หรือองค์การสวนยาง สามารถเก็บรักษายางไว้ได้เอง  รอจำหน่ายเมื่อราคาเหมาะสม  หรือเมื่อสิ้นสุดโครง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้าหมาย  ลดอุปทานยางเพื่อให้มีราคารับซื้อที่เหมาะสมและยั่งยืนอยู่ที่ระดับประมาณ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กิโลกรั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ของโครงการ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) 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ดำเนินงา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ประชุมชี้แจงโครงการให้เจ้าหน้าที่หน่วยงานต่าง ๆ  ทราบและดำเนินการในส่วนที่            เกี่ยวข้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และรับสมัครสถาบันเกษตรกรที่ประสงค์จะเข้าร่วมโครง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นาคารเพื่อการเกษตรและสหกรณ์การเกษตร สนับสนุนสินเชื่ออัตราดอกเบี้ยร้อยละ 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>ให้แก่สถาบันเกษตรกร ที่เข้าร่วมโครงการและผ่านการพิจารณาของคณะอนุกรรมการบริหารโครงการระดับจังหวัด และให้แก่องค์การสวนยาง ซึ่งกระทรวงการคลังเป็นผู้ค้ำประกัน ยกเว้น สถาบันเกษตรกรที่เคยได้รับอนุมัติให้เข้าร่วมโครงการสนับสนุนสถาบันเกษตรกรแปรรูปยางเพิ่มมูลค่าเพื่อแก้ไขปัญหาราคายางตกต่ำมาแล้วสามารถได้รับการจัดสรรได้ทันท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รู้การแปรรูปยางแผ่นรมควัน การอัดก้อน  และการเก็บรักษายางแก่สถาบันเกษตรกรที่ซื้อยางจากสมาชิกมาผลิตและเก็บรวบรว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เกษตรกร  และองค์การสวนยาง ซื้อยางจากสมาชิก ผลิตและเก็บรวบรวม โดยการแนะนำและตรวจสอบคุณภาพยางให้ได้คุณภาพตามมาตรฐานกรมวิชาการเกษตร รวมทั้งเก็บรักษายางไว้ในโกดังของสถาบันเกษตรกร หรือสำนักงานกองทุนสงเคราะห์การทำสวนยาง หรือของกรมวิชาการเกษตร  หรือจำหน่ายในราคาที่เหมาะส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ะนำวิธีการปฏิบัติทางบัญชีของโครงการและตรวจสอบบัญชีของแต่ละสหกรณ์ รวมทั้งให้คำแนะนำเกี่ยวกับการขายยา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วจสอบสต๊อกยางอย่างสม่ำเสม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ามและประเมินผลโครงกา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ตั้งคณะกรรมการบริหารโครงการพัฒนาศักยภาพสถาบันเกษตรกรเพื่อรักษาเสถียรภาพราคายาง  กำหนดมาตรการ หลักเกณฑ์ เงื่อนไขและดำเนินงาน การบริหารโครงการฯ ให้เป็นไปตามมติคณะรัฐมนตรี  รวมทั้งกำกับ ดูแล ตรวจสอบ ติดตามและประสานงานกับหน่วยงานที่เกี่ยวข้องของภาครัฐ ภาคเอกชน และภาคเกษตรกร ซึ่งคณะกรรมการบริหารโครงการสามารถแต่งตั้งคณะอนุกรรมการและคณะทำงานได้ตามความเหมาะส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ที่รับผิดชอบ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หลัก ประกอบด้วย ธนาคารเพื่อเกษตรและสหกรณ์การเกษตร  องค์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สวนยาง สำนักงานดองทุนสงเคราะห์การทำสวนยาง กรมส่งเสริมสหกรณ์ กรมวิชาการเกษต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สนับสนุน ประกอบด้วย กรมส่งเสริมการเกษตร กรมตรวจบัญชีสหกรณ์ และสำนักงานเศรษฐกิจการเกษตร สำนักงานคณะกรรมการกำกับและส่งเสริมการประกอบธุรกิจประกันภัย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แก้ไขปัญหาระยะสั้นสำหรับยางแผนรมควันของสถาบันเกษตรกรที่ยังไม่สามารถที่           ขาย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ธนาคารเพื่อการเกษตรและสหกรณ์การเกษตร สนับสนุนสินเชื่อวงเงิน </w:t>
      </w:r>
      <w:r>
        <w:rPr>
          <w:rFonts w:cs="TH SarabunPSK" w:ascii="TH SarabunPSK" w:hAnsi="TH SarabunPSK"/>
          <w:sz w:val="32"/>
          <w:szCs w:val="32"/>
        </w:rPr>
        <w:t xml:space="preserve">2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พันล้านบาท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โดยใช้ผลผลิตยางพาราจำนำเป็นประกัน ทั้งนี้ ให้สถาบันเกษตรกรเป็น ผู้รับภาระดอกเบี้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จะรับภาระดำเนินการเรื่องประกันวินาศภัย โดยจะขอรับการสนับสนุนงบกลาง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5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เงินสำรองจ่ายเพื่อกรณีฉุกเฉินหรือจำเป็น จำนวน </w:t>
      </w:r>
      <w:r>
        <w:rPr>
          <w:rFonts w:cs="TH SarabunPSK" w:ascii="TH SarabunPSK" w:hAnsi="TH SarabunPSK"/>
          <w:sz w:val="32"/>
          <w:szCs w:val="32"/>
        </w:rPr>
        <w:t xml:space="preserve">13.333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ใช้จ่ายและแหล่งที่มา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พัฒนาศักยภาพสถาบันเกษตรกรเพื่อรักษาเสถียรภาพราคายา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ดำเนินงาน แบ่ง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่ว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ที่ธนาคารเพื่อการเกษตรและสหกรณ์การเกษตรจะให้กู้เป็นสินเชื่ออัตราดอกเบี้ยร้อยละ 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สถาบันเกษตรกร และองค์การสวนยางใช้ในการรับซื้อยางนำไปแปรรูปและรอขายในราคาที่เหมาะสมในวงเงินสินเชื่อรวม </w:t>
      </w:r>
      <w:r>
        <w:rPr>
          <w:rFonts w:cs="TH SarabunPSK" w:ascii="TH SarabunPSK" w:hAnsi="TH SarabunPSK"/>
          <w:sz w:val="32"/>
          <w:szCs w:val="32"/>
        </w:rPr>
        <w:t xml:space="preserve">1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 ใช้เงินจากงบช่วยเหลือโครงการรับจำนำข้าว ซึ่งจะจัดสรรให้สถาบันเกษตรกร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องค์การสวนยาง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งบค่าใช้จ่ายของโครงการ ซึ่งจะ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รับการสนับสนุนจากงบกลาง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,322.604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 แยกเป็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บริหารโครงการของธนาคารเพื่อการเกษตรและสหกรณ์การเกษตร และองค์การสวนย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ต่อป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 xml:space="preserve">450 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ค่าชดเชยต้นทุนเงินธนาคารเพื่อการเกษตรและสหกรณ์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ดอกเบี้ย </w:t>
      </w:r>
      <w:r>
        <w:rPr>
          <w:rFonts w:cs="TH SarabunPSK" w:ascii="TH SarabunPSK" w:hAnsi="TH SarabunPSK"/>
          <w:sz w:val="32"/>
          <w:szCs w:val="32"/>
        </w:rPr>
        <w:t xml:space="preserve">FDR  + 1.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ปัจจุบันรวมเป็นเท่ากับ ร้อยละ </w:t>
      </w:r>
      <w:r>
        <w:rPr>
          <w:rFonts w:cs="TH SarabunPSK" w:ascii="TH SarabunPSK" w:hAnsi="TH SarabunPSK"/>
          <w:sz w:val="32"/>
          <w:szCs w:val="32"/>
        </w:rPr>
        <w:t xml:space="preserve">3.9 </w:t>
      </w:r>
      <w:r>
        <w:rPr>
          <w:rFonts w:ascii="TH SarabunPSK" w:hAnsi="TH SarabunPSK" w:cs="TH SarabunPSK"/>
          <w:sz w:val="32"/>
          <w:sz w:val="32"/>
          <w:szCs w:val="32"/>
        </w:rPr>
        <w:t>ต่อปี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 xml:space="preserve">731.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ดำเนินการเรื่องการประกัน</w:t>
      </w:r>
      <w:r>
        <w:rPr>
          <w:rFonts w:ascii="TH SarabunPSK" w:hAnsi="TH SarabunPSK" w:cs="TH SarabunPSK"/>
          <w:sz w:val="32"/>
          <w:sz w:val="32"/>
          <w:szCs w:val="32"/>
        </w:rPr>
        <w:t>ว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ศภัย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สำหรับผลผลิตยางที่มีการรับซื้อไว้และถูกใช้เป็นหลักประกั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บริหารและดำเนินการของหน่วยงานต่าง ๆ  ที่เกี่ยวข้องในสังกัดกระทรวงเกษตรและสหกรณ์รวม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เป็นเงิน </w:t>
      </w:r>
      <w:r>
        <w:rPr>
          <w:rFonts w:cs="TH SarabunPSK" w:ascii="TH SarabunPSK" w:hAnsi="TH SarabunPSK"/>
          <w:sz w:val="32"/>
          <w:szCs w:val="32"/>
        </w:rPr>
        <w:t xml:space="preserve">41.3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แก้ไขปัญหาระยะสั้นสำหรับยางแผ่นรวมควันของสถาบันเกษตรกรที่ยังไม่สามารถขายได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นาคารเพื่อการเกษตรและสหกรณ์การเกษตร สนับสนุนสินเชื่อ  จำนวน </w:t>
      </w:r>
      <w:r>
        <w:rPr>
          <w:rFonts w:cs="TH SarabunPSK" w:ascii="TH SarabunPSK" w:hAnsi="TH SarabunPSK"/>
          <w:sz w:val="32"/>
          <w:szCs w:val="32"/>
        </w:rPr>
        <w:t xml:space="preserve">2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สถาบันเกษตรกรเป็นผู้รับภาระดอกเบี้ย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รับภาระดำเนินการเรื่องประกันวินาศภัย โดยขอรับสนับสนุนเงินงบกลาง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เงินสำรองจ่ายเพื่อกรณีฉุกเฉินหรือจำเป็น จำนวน </w:t>
      </w:r>
      <w:r>
        <w:rPr>
          <w:rFonts w:cs="TH SarabunPSK" w:ascii="TH SarabunPSK" w:hAnsi="TH SarabunPSK"/>
          <w:sz w:val="32"/>
          <w:szCs w:val="32"/>
        </w:rPr>
        <w:t xml:space="preserve">13.3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20"/>
        <w:ind w:left="567" w:hanging="567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เรื่อง   การ</w:t>
      </w:r>
      <w:r>
        <w:rPr>
          <w:rFonts w:ascii="TH SarabunPSK" w:hAnsi="TH SarabunPSK" w:cs="TH SarabunPSK"/>
          <w:bCs/>
          <w:spacing w:val="-6"/>
          <w:sz w:val="32"/>
          <w:sz w:val="32"/>
          <w:szCs w:val="32"/>
        </w:rPr>
        <w:t>กำหนดสินค้าและบริการควบคุมตามพระราชบัญญัติว่าด้วยราคาสินค้าและบริการ พ</w:t>
      </w:r>
      <w:r>
        <w:rPr>
          <w:rFonts w:cs="TH SarabunPSK" w:ascii="TH SarabunPSK" w:hAnsi="TH SarabunPSK"/>
          <w:bCs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bCs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bCs/>
          <w:spacing w:val="-6"/>
          <w:sz w:val="32"/>
          <w:szCs w:val="32"/>
        </w:rPr>
        <w:t xml:space="preserve">. 2542          </w:t>
      </w:r>
    </w:p>
    <w:p>
      <w:pPr>
        <w:pStyle w:val="TextBody"/>
        <w:tabs>
          <w:tab w:val="left" w:pos="1418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firstLine="1276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คณะรัฐมนตรีเห็นชอบการกำหนดสินค้าและบริการควบคุมตามพระราชบัญญัติว่าด้วยราคาสินค้าและบริการ 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2542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2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ายการ  </w:t>
      </w:r>
      <w:r>
        <w:rPr>
          <w:rFonts w:ascii="TH SarabunPSK" w:hAnsi="TH SarabunPSK" w:cs="TH SarabunPSK"/>
          <w:b w:val="false"/>
          <w:b w:val="false"/>
          <w:bCs w:val="false"/>
          <w:spacing w:val="-10"/>
          <w:sz w:val="32"/>
          <w:sz w:val="32"/>
          <w:szCs w:val="32"/>
        </w:rPr>
        <w:t xml:space="preserve">ตามมติคณะกรรมการกลางว่าด้วยราคาสินค้าและบริการ ตามที่กระทรวงพาณิชย์เสนอ </w:t>
      </w:r>
      <w:r>
        <w:rPr>
          <w:rFonts w:ascii="TH SarabunPSK" w:hAnsi="TH SarabunPSK" w:cs="TH SarabunPSK"/>
          <w:b w:val="false"/>
          <w:b w:val="false"/>
          <w:bCs w:val="false"/>
          <w:spacing w:val="-10"/>
          <w:sz w:val="32"/>
          <w:sz w:val="32"/>
          <w:szCs w:val="32"/>
        </w:rPr>
        <w:t>ทั้งนี้  ให้กระทรวงพาณิชย์ประสานกับหน่วยงานที่เกี่ยวข้องลงพื้นที่ตรวจสอบราคาสินค้าต่าง ๆ  ด้วย</w:t>
      </w:r>
    </w:p>
    <w:p>
      <w:pPr>
        <w:pStyle w:val="TextBody"/>
        <w:tabs>
          <w:tab w:val="left" w:pos="1418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20"/>
        <w:ind w:firstLine="1276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การสินค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ควบคุม   จำนวน </w:t>
      </w:r>
      <w:r>
        <w:rPr>
          <w:rFonts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cs="TH SarabunPSK"/>
          <w:sz w:val="32"/>
          <w:sz w:val="32"/>
          <w:szCs w:val="32"/>
        </w:rPr>
        <w:t>รายการ มี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2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อา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ือ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เทียม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วเปลือก ข้าวสาร  </w:t>
      </w:r>
      <w:r>
        <w:rPr>
          <w:rFonts w:cs="TH SarabunPSK" w:ascii="TH SarabunPSK" w:hAnsi="TH SarabunPSK"/>
          <w:sz w:val="32"/>
          <w:szCs w:val="32"/>
        </w:rPr>
        <w:t xml:space="preserve">(3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วโพด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ันสำปะหลังและผลิตภัณฑ์  </w:t>
      </w:r>
      <w:r>
        <w:rPr>
          <w:rFonts w:cs="TH SarabunPSK" w:ascii="TH SarabunPSK" w:hAnsi="TH SarabunPSK"/>
          <w:sz w:val="32"/>
          <w:szCs w:val="32"/>
        </w:rPr>
        <w:t xml:space="preserve">(5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ข่ไก่  </w:t>
      </w: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กร เนื้อสุกร </w:t>
      </w:r>
      <w:r>
        <w:rPr>
          <w:rFonts w:cs="TH SarabunPSK" w:ascii="TH SarabunPSK" w:hAnsi="TH SarabunPSK"/>
          <w:sz w:val="32"/>
          <w:szCs w:val="32"/>
        </w:rPr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ตาลทราย </w:t>
      </w:r>
      <w:r>
        <w:rPr>
          <w:rFonts w:cs="TH SarabunPSK" w:ascii="TH SarabunPSK" w:hAnsi="TH SarabunPSK"/>
          <w:sz w:val="32"/>
          <w:szCs w:val="32"/>
        </w:rPr>
        <w:t xml:space="preserve">(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มันและไขมันที่ได้จากพืชหรือสัตว์ทั้งที่บริโภคได้หรือไม่ได้ </w:t>
      </w:r>
      <w:r>
        <w:rPr>
          <w:rFonts w:cs="TH SarabunPSK" w:ascii="TH SarabunPSK" w:hAnsi="TH SarabunPSK"/>
          <w:sz w:val="32"/>
          <w:szCs w:val="32"/>
        </w:rPr>
        <w:t xml:space="preserve">(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ีมเทียมข้นหวาน นมข้น นมคืนรูป นมแปลงไขมัน </w:t>
      </w:r>
      <w:r>
        <w:rPr>
          <w:rFonts w:cs="TH SarabunPSK" w:ascii="TH SarabunPSK" w:hAnsi="TH SarabunPSK"/>
          <w:sz w:val="32"/>
          <w:szCs w:val="32"/>
        </w:rPr>
        <w:t xml:space="preserve">(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มผง นมสด  </w:t>
      </w:r>
      <w:r>
        <w:rPr>
          <w:rFonts w:cs="TH SarabunPSK" w:ascii="TH SarabunPSK" w:hAnsi="TH SarabunPSK"/>
          <w:sz w:val="32"/>
          <w:szCs w:val="32"/>
        </w:rPr>
        <w:t xml:space="preserve">(11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้งสาลี </w:t>
      </w:r>
      <w:r>
        <w:rPr>
          <w:rFonts w:cs="TH SarabunPSK" w:ascii="TH SarabunPSK" w:hAnsi="TH SarabunPSK"/>
          <w:sz w:val="32"/>
          <w:szCs w:val="32"/>
        </w:rPr>
        <w:t xml:space="preserve">(1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หารในภาชนะบรรจุที่ปิดสนิท </w:t>
      </w:r>
      <w:r>
        <w:rPr>
          <w:rFonts w:cs="TH SarabunPSK" w:ascii="TH SarabunPSK" w:hAnsi="TH SarabunPSK"/>
          <w:sz w:val="32"/>
          <w:szCs w:val="32"/>
        </w:rPr>
        <w:t xml:space="preserve">(13) </w:t>
      </w:r>
      <w:r>
        <w:rPr>
          <w:rFonts w:ascii="TH SarabunPSK" w:hAnsi="TH SarabunPSK" w:cs="TH SarabunPSK"/>
          <w:sz w:val="32"/>
          <w:sz w:val="32"/>
          <w:szCs w:val="32"/>
        </w:rPr>
        <w:t>อาหารกึ่งสำเร็จรูปบรรจุภาชนะผนึก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2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</w:rPr>
        <w:t>หมวดสินค้าอุปโภคบริโภคประจำวัน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pacing w:val="-20"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</w:rPr>
        <w:t>รายการ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คือ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(14)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ผงซักฟอก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(15)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ผ้าอนามั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16)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ระดาษชำระ กระดาษเช็ดหน้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2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</w:rPr>
        <w:t>หมวดปัจจัยทางการเกษตร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/>
          <w:bCs/>
          <w:spacing w:val="-20"/>
          <w:sz w:val="32"/>
          <w:szCs w:val="32"/>
        </w:rPr>
        <w:t xml:space="preserve">9  </w:t>
      </w: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</w:rPr>
        <w:t>รายการ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คือ 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(17)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ปุ๋ย 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(18)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ยาป้องกันหรือกำจัดศัตรูพืชหรือโรคพืช 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(19)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หัวอาหารสัตว์ อาหารสัตว์  </w:t>
      </w:r>
      <w:r>
        <w:rPr>
          <w:rFonts w:cs="TH SarabunPSK" w:ascii="TH SarabunPSK" w:hAnsi="TH SarabunPSK"/>
          <w:spacing w:val="-20"/>
          <w:sz w:val="32"/>
          <w:szCs w:val="32"/>
        </w:rPr>
        <w:t>(20)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เครื่องสูบน้ำ 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(21)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รถไถนา 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(22)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รถเกี่ยวข้าว   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(23)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เครื่องวัดความชื้นข้าว  </w:t>
      </w:r>
      <w:r>
        <w:rPr>
          <w:rFonts w:cs="TH SarabunPSK" w:ascii="TH SarabunPSK" w:hAnsi="TH SarabunPSK"/>
          <w:spacing w:val="-20"/>
          <w:sz w:val="32"/>
          <w:szCs w:val="32"/>
        </w:rPr>
        <w:t>(24)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เครื่องตรวจสอบคุณภาพข้าว 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(25)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เครื่องชั่งวัดอัตราส่วนร้อยละของแป้งในหัวมั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2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หมวดวัสดุก่อสร้า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ราย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คื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26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ูนซีเมนต์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27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หล็กเส้น เหล็กโครงสร้างรูปพรรณ เหล็กแผ่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28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ายไฟฟ้า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2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หมวดกระดาษและผลิตภัณฑ์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ราย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คื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29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ระดาษทำลูกฟูก กระดาษเหนียว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30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ระดาษพิมพ์และเขีย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3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ยื่อกระดาษ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2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บริภัณฑ์ขนส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ือ </w:t>
      </w:r>
      <w:r>
        <w:rPr>
          <w:rFonts w:cs="TH SarabunPSK" w:ascii="TH SarabunPSK" w:hAnsi="TH SarabunPSK"/>
          <w:sz w:val="32"/>
          <w:szCs w:val="32"/>
        </w:rPr>
        <w:t xml:space="preserve">(3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ตเตอรี่รถยนต์  </w:t>
      </w:r>
      <w:r>
        <w:rPr>
          <w:rFonts w:cs="TH SarabunPSK" w:ascii="TH SarabunPSK" w:hAnsi="TH SarabunPSK"/>
          <w:sz w:val="32"/>
          <w:szCs w:val="32"/>
        </w:rPr>
        <w:t xml:space="preserve">(3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งรถจักรยานยนต์ ยางรถยนต์ </w:t>
      </w:r>
      <w:r>
        <w:rPr>
          <w:rFonts w:cs="TH SarabunPSK" w:ascii="TH SarabunPSK" w:hAnsi="TH SarabunPSK"/>
          <w:sz w:val="32"/>
          <w:szCs w:val="32"/>
        </w:rPr>
        <w:t xml:space="preserve">(3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จักรยานยนต์ รถยนต์นั่ง รถยนต์บรรทุก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2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ผลิตภัณฑ์ปิโตรเลีย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</w:t>
      </w:r>
      <w:r>
        <w:rPr>
          <w:rFonts w:cs="TH SarabunPSK" w:ascii="TH SarabunPSK" w:hAnsi="TH SarabunPSK"/>
          <w:sz w:val="32"/>
          <w:szCs w:val="32"/>
        </w:rPr>
        <w:t xml:space="preserve">(3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๊าซปิโตรเลียมเหลว </w:t>
      </w:r>
      <w:r>
        <w:rPr>
          <w:rFonts w:cs="TH SarabunPSK" w:ascii="TH SarabunPSK" w:hAnsi="TH SarabunPSK"/>
          <w:sz w:val="32"/>
          <w:szCs w:val="32"/>
        </w:rPr>
        <w:t xml:space="preserve">(3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มันเชื้อเพลิง </w:t>
      </w:r>
      <w:r>
        <w:rPr>
          <w:rFonts w:cs="TH SarabunPSK" w:ascii="TH SarabunPSK" w:hAnsi="TH SarabunPSK"/>
          <w:sz w:val="32"/>
          <w:szCs w:val="32"/>
        </w:rPr>
        <w:t xml:space="preserve">(3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็ดพลาสติก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2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ยารักษาโร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ือ  </w:t>
      </w:r>
      <w:r>
        <w:rPr>
          <w:rFonts w:cs="TH SarabunPSK" w:ascii="TH SarabunPSK" w:hAnsi="TH SarabunPSK"/>
          <w:sz w:val="32"/>
          <w:szCs w:val="32"/>
        </w:rPr>
        <w:t xml:space="preserve">(38) </w:t>
      </w:r>
      <w:r>
        <w:rPr>
          <w:rFonts w:ascii="TH SarabunPSK" w:hAnsi="TH SarabunPSK" w:cs="TH SarabunPSK"/>
          <w:sz w:val="32"/>
          <w:sz w:val="32"/>
          <w:szCs w:val="32"/>
        </w:rPr>
        <w:t>ยารักษาโรค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2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อื่น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ือ  </w:t>
      </w:r>
      <w:r>
        <w:rPr>
          <w:rFonts w:cs="TH SarabunPSK" w:ascii="TH SarabunPSK" w:hAnsi="TH SarabunPSK"/>
          <w:sz w:val="32"/>
          <w:szCs w:val="32"/>
        </w:rPr>
        <w:t xml:space="preserve">(39)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แบบนักเรียน</w:t>
      </w:r>
    </w:p>
    <w:p>
      <w:pPr>
        <w:pStyle w:val="Style13"/>
        <w:tabs>
          <w:tab w:val="clear" w:pos="720"/>
          <w:tab w:val="left" w:pos="1260" w:leader="none"/>
          <w:tab w:val="left" w:pos="1440" w:leader="none"/>
          <w:tab w:val="left" w:pos="1800" w:leader="none"/>
          <w:tab w:val="left" w:pos="1843" w:leader="none"/>
          <w:tab w:val="left" w:pos="2160" w:leader="none"/>
        </w:tabs>
        <w:spacing w:lineRule="exact" w:line="320" w:before="0" w:after="0"/>
        <w:ind w:left="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บร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</w:t>
      </w:r>
      <w:r>
        <w:rPr>
          <w:rFonts w:cs="TH SarabunPSK" w:ascii="TH SarabunPSK" w:hAnsi="TH SarabunPSK"/>
          <w:sz w:val="32"/>
          <w:szCs w:val="32"/>
        </w:rPr>
        <w:t xml:space="preserve">(4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สิทธิในการเผยแพร่งานลิขสิทธิ์เพลงเพื่อการค้า </w:t>
      </w:r>
      <w:r>
        <w:rPr>
          <w:rFonts w:cs="TH SarabunPSK" w:ascii="TH SarabunPSK" w:hAnsi="TH SarabunPSK"/>
          <w:sz w:val="32"/>
          <w:szCs w:val="32"/>
        </w:rPr>
        <w:t xml:space="preserve">(4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รับฝากสินค้าหรือบริการให้เช่าสถานที่เก็บสินค้า  </w:t>
      </w:r>
      <w:r>
        <w:rPr>
          <w:rFonts w:cs="TH SarabunPSK" w:ascii="TH SarabunPSK" w:hAnsi="TH SarabunPSK"/>
          <w:sz w:val="32"/>
          <w:szCs w:val="32"/>
        </w:rPr>
        <w:t xml:space="preserve">(42)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บริการทาง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่าจ้าง เก็บเกี่ยวข้าวและผลผลิตทางการเกษตรอื่นๆ ค่าจ้างนวดข้าว ค่าจ้างสีข้าว เป็นต้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2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righ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ทั้งนี้ 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ว่าการกระทรวงพาณิชย์  ประธานคณะกรรมการกลางว่าด้วยราคาสินค้าและบริการ จะได้ออกประกาศเพื่อนำลงประกาศในราชกิจจานุเบกษา ให้มีผลบังคับใช้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รอบแนวทางในการจัดหลักสูตรอบรมเกี่ยวกับพระราชบัญญัติข้อมูลข่าวสารของราชกา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4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ห้แก่เจ้าหน้าที่ของรัฐในภาพรว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คณะกรรมการข้อมูลข่าวสารของ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ข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ำนักงานปลัด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ป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ร่วมมือกับ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การจัดหลักสูตรอบรมเกี่ยวกับพระราชบัญญัติข้อมูลข่าวสาของราช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0 </w:t>
      </w:r>
      <w:r>
        <w:rPr>
          <w:rFonts w:ascii="TH SarabunPSK" w:hAnsi="TH SarabunPSK" w:cs="TH SarabunPSK"/>
          <w:sz w:val="32"/>
          <w:sz w:val="32"/>
          <w:szCs w:val="32"/>
        </w:rPr>
        <w:t>ผ่านระบบบริหารจัดการการเรียนรู้ผ่านสื่ออิเล็กทรอนิกส์ของ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ให้หน่วยงานของรัฐทุกหน่วยให้ความร่วมมือในการกำหนดให้เจ้าหน้าที่ในสังกัดทุกคนเข้าอบรมเสริมสร้างองค์ความรู้เกี่ยวกับพระราชบัญญัติข้อมูลข่าวสารของราช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0 </w:t>
      </w:r>
      <w:r>
        <w:rPr>
          <w:rFonts w:ascii="TH SarabunPSK" w:hAnsi="TH SarabunPSK" w:cs="TH SarabunPSK"/>
          <w:sz w:val="32"/>
          <w:sz w:val="32"/>
          <w:szCs w:val="32"/>
        </w:rPr>
        <w:t>ผ่านระบบบริหารจัดการการเรียนรู้ผ่านสื่ออิเล็กทรอนิกส์ของ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ต่อเนื่อง  โดยควรทำเป็นตัวชี้วัดส่วนบุคคลด้ว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ทุกกระทรวง กรม จังหวัด และส่วนท้องถิ่น จัดหลักสูตรเกี่ยวกับพระราชบัญญัติข้อมูลข่าวสารของราช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0 </w:t>
      </w:r>
      <w:r>
        <w:rPr>
          <w:rFonts w:ascii="TH SarabunPSK" w:hAnsi="TH SarabunPSK" w:cs="TH SarabunPSK"/>
          <w:sz w:val="32"/>
          <w:sz w:val="32"/>
          <w:szCs w:val="32"/>
        </w:rPr>
        <w:t>หรือสอดแทรกวิชาเกี่ยวกับพระราชบัญญัติข้อมูลข่าวสารของราช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หลักสูตรที่จัดอยู่แล้วของแต่ละหน่วยงานอย่างต่อเนื่อง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ข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ข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4/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บทวนข้อเสนอเชิงนโยบายตามมติคณะรัฐมนตรี </w:t>
      </w:r>
      <w:r>
        <w:rPr>
          <w:rFonts w:cs="TH SarabunPSK" w:ascii="TH SarabunPSK" w:hAnsi="TH SarabunPSK"/>
          <w:sz w:val="32"/>
          <w:szCs w:val="32"/>
        </w:rPr>
        <w:t xml:space="preserve">(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มติ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ให้ สป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สำนักงานคณะกรรมการข้อมูลข่าวสารของราชการร่วมมือกับ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การจัดทำหลักสูตรอบรมเกี่ยวกับพระราชบัญญัติข้อมูลข่าวสารของราช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ับเจ้าหน้าที่หน่วยงานของรัฐในภาพรวม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ในส่วนของการจัดตั้งสถาบันเพื่อการฝึกอบรมความรู้เกี่ยวกับสิทธิรับรู้ข้อมูลข่าวสาร  และการคุ้มครองข้อมูลส่วนบุคคลนั้น มอบหมายให้ฝ่ายเลขานุการ กขร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ข้อมูลข่าวสารของราช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ศึกษารายละเอียดเพิ่มเติมในส่วนของโครงสร้างของหลักสูตรและแนวทางการดำเนินการของสถาบันดังกล่าวในภาพรวมเพื่อประกอบการพิจารณาของ กข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สนอคณะรัฐมนตรีต่อ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ป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ำนักงานคณะกรรมการข้อมูลข่าวสารของราชการได้ดำเนินการ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ร่วมหารือกับ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จัดทำหลักสูตร มีข้อสรุป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1.1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ามารถบรรจุเนื้อหาเกี่ยวกับพระราชบัญญัติข้อมูลข่าวสารของราช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0 </w:t>
      </w:r>
      <w:r>
        <w:rPr>
          <w:rFonts w:ascii="TH SarabunPSK" w:hAnsi="TH SarabunPSK" w:cs="TH SarabunPSK"/>
          <w:sz w:val="32"/>
          <w:sz w:val="32"/>
          <w:szCs w:val="32"/>
        </w:rPr>
        <w:t>ในหลักสูตรที่จัดดำเนินการโดยสำนักงานคณะกรรมการข้อมูลข่าวสารของราชการให้ความสนับสนุนด้านวิทยากรและเนื้อหาสาระที่เกี่ยวข้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1.2 </w:t>
      </w:r>
      <w:r>
        <w:rPr>
          <w:rFonts w:ascii="TH SarabunPSK" w:hAnsi="TH SarabunPSK" w:cs="TH SarabunPSK"/>
          <w:sz w:val="32"/>
          <w:sz w:val="32"/>
          <w:szCs w:val="32"/>
        </w:rPr>
        <w:t>ในการพัฒนาวิทยากรตัวคูณเพื่อให้เป็นผู้ถ่ายทอดความรู้เรื่องพระราชบัญญัติข้อมูลข่าวสารของราช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0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ินดีให้การสนับสนุนวิทยากร และให้คำแนะนำในการดำเนินการฝึกอบรมเกี่ยวกับเทคนิคการเป็นวิทยากรในกรณีที่สำนักงานคณะกรรมการข้อมูลข่าวสารของราชการจัดดำเนินการฝึกอบรมหลักสูตรวิทยากรตัวคูณดังกล่าว 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1.3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ให้ความรู้ผ่านระบบบริหารจัดการการเรียนรู้ผ่านสื่ออิเล็กทรอนิกส์ 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กำหนดพัฒนาหลักสูตรฝึกอบรมออนไลน์เรื่องพระราชบัญญัติข้อมูลข่าวสารของราช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0 </w:t>
      </w:r>
      <w:r>
        <w:rPr>
          <w:rFonts w:ascii="TH SarabunPSK" w:hAnsi="TH SarabunPSK" w:cs="TH SarabunPSK"/>
          <w:sz w:val="32"/>
          <w:sz w:val="32"/>
          <w:szCs w:val="32"/>
        </w:rPr>
        <w:t>ในแผนดำเนินการ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ด้วยแล้ว  ซึ่งคาดว่าจะพัฒนาหลักสูตรแล้วเสร็จ  สามารถเริ่มดำเนินการฝึกอบรมออนไลน์ได้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ในส่วนของการจัดตั้งสถาบันเพื่อการอบรมความรู้เกี่ยวกับสิทธิรับรู้ข้อมูลข่าวสารและการคุ้มครองข้อมูลส่วนบุคคลนั้น  สำนักงานคณะกรรมการข้อมูลข่าวสารของราชการได้จัดทำรายละเอียดแนวทางการดำเนินการโครงการพัฒนาความร่วมมือเพื่อจัดตั้งสถาบันการฝึกอบรมด้านสิทธิรับรู้ข้อมูลข่าวสารและคุ้มครองข้อมูลส่วนบุคคล  โดยเป็นความร่วมมือระหว่าง กข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ถาบันทางวิชาการ เช่น สถาบันพระปกเกล้า สถาบันศึกษากฎหมายเปรียบเทียบและนโยบายสาธารณะ คณะนิติศาสตร์ มหาวิทยาลัยธรรมศาสตร์ สถาบันสัญญา ธรรมศักดิ์เพื่อประชาธิปไตย เป็นต้น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นการประชุม กข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กข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มติเห็นชอบกรอบแนวทางในการจัดทำหลักสูตรอบรมเกี่ยวกับพระราชบัญญัติข้อมูลข่าวสารของราช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เจ้าหน้าที่ของรัฐในภาพรวม                       ตามข้อ </w:t>
      </w:r>
      <w:r>
        <w:rPr>
          <w:rFonts w:cs="TH SarabunPSK" w:ascii="TH SarabunPSK" w:hAnsi="TH SarabunPSK"/>
          <w:sz w:val="32"/>
          <w:szCs w:val="32"/>
        </w:rPr>
        <w:t xml:space="preserve">2.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ให้ความช่วยเหลือผู้ประสบอุทกภัยของกระทรวงแรง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รายงานการให้ความช่วยเหลือผู้ประสบอุทกภัยของกระทรวงแรงงาน ซึ่งเป็นการดำเนินการตามมติคณะรัฐมนตรี </w:t>
      </w:r>
      <w:r>
        <w:rPr>
          <w:rFonts w:cs="TH SarabunPSK" w:ascii="TH SarabunPSK" w:hAnsi="TH SarabunPSK"/>
          <w:sz w:val="32"/>
          <w:szCs w:val="32"/>
        </w:rPr>
        <w:t xml:space="preserve">(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) </w:t>
      </w:r>
      <w:r>
        <w:rPr>
          <w:rFonts w:ascii="TH SarabunPSK" w:hAnsi="TH SarabunPSK" w:cs="TH SarabunPSK"/>
          <w:sz w:val="32"/>
          <w:sz w:val="32"/>
          <w:szCs w:val="32"/>
        </w:rPr>
        <w:t>เรื่อง 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และงบประมาณในการช่วยเหลือฟื้นฟูเยียวยา ผู้ได้รับผลกระทบจากสถานการณ์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สังค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340" w:leader="none"/>
        </w:tabs>
        <w:spacing w:lineRule="exact" w:line="320"/>
        <w:ind w:left="24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 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ฐานะที่เป็นหน่วยงานรับผิดชอบในการดูแลช่วยเหลือภาคแรงงานของประเทศ ซึ่งประกอบด้วย   สถานประกอบการและลูกจ้าง ได้ตระหนักถึงสถานการณ์อุทกภัยที่เกิดขึ้นซึ่ง ก่อให้เกิดความเสียหายกับสถานประกอบการและลูกจ้างเป็นจำนวนมาก โดยพบว่าจากข้อมูลของศูนย์ช่วยเหลือผู้ประสบภัยธรรมชาติ รง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ว่า มีสถานประกอบการที่ประสบอุทกภัย จำนวน </w:t>
      </w:r>
      <w:r>
        <w:rPr>
          <w:rFonts w:cs="TH SarabunPSK" w:ascii="TH SarabunPSK" w:hAnsi="TH SarabunPSK"/>
          <w:sz w:val="32"/>
          <w:szCs w:val="32"/>
        </w:rPr>
        <w:t xml:space="preserve">28,67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ลูกจ้างได้รับผลกระทบจากอุทกภัย จำนวน </w:t>
      </w:r>
      <w:r>
        <w:rPr>
          <w:rFonts w:cs="TH SarabunPSK" w:ascii="TH SarabunPSK" w:hAnsi="TH SarabunPSK"/>
          <w:sz w:val="32"/>
          <w:szCs w:val="32"/>
        </w:rPr>
        <w:t xml:space="preserve">993,9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สถานประกอบการที่เลิกจ้าง จำนวน </w:t>
      </w:r>
      <w:r>
        <w:rPr>
          <w:rFonts w:cs="TH SarabunPSK" w:ascii="TH SarabunPSK" w:hAnsi="TH SarabunPSK"/>
          <w:sz w:val="32"/>
          <w:szCs w:val="32"/>
        </w:rPr>
        <w:t xml:space="preserve">8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และลูกจ้างที่ถูกเลิกจ้าง จำนวน </w:t>
      </w:r>
      <w:r>
        <w:rPr>
          <w:rFonts w:cs="TH SarabunPSK" w:ascii="TH SarabunPSK" w:hAnsi="TH SarabunPSK"/>
          <w:sz w:val="32"/>
          <w:szCs w:val="32"/>
        </w:rPr>
        <w:t xml:space="preserve">23,315 </w:t>
      </w:r>
      <w:r>
        <w:rPr>
          <w:rFonts w:ascii="TH SarabunPSK" w:hAnsi="TH SarabunPSK" w:cs="TH SarabunPSK"/>
          <w:sz w:val="32"/>
          <w:sz w:val="32"/>
          <w:szCs w:val="32"/>
        </w:rPr>
        <w:t>คน โดยเฉพาะอย่างยิ่งสถานประกอบการส่วนใหญ่ได้รับผลกระทบอย่างร้ายแรง ทำให้อุปกรณ์การผลิตได้รับผลกระทบอย่างร้ายแรง  ทำให้อุปกรณ์การผลิตได้รับความเสียหาย ต้องหยุดกิจการชั่วคราวเพื่อฟื้นฟูให้เข้าสู่ภาวะปกติ ส่งผลให้ลูกจ้างของสถานประกอบการนั้นๆ อยู่ในภาวะว่างงาน  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ได้กำหนดมาตรการในการฟื้นฟูช่วยเหลือผู้ประสบอุทกภัย  โดยดำเนินการให้ความช่วยเหลือสถานประกอบการ และลูกจ้างที่ถูกเลิกจ้างและไม่ถูกเลิกจ้าง รวมทั้งแรงงานต่างด้าว โดยมีรายละเอียด           สรุปได้ ดังนี้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ถานประกอบการ ได้ดำเนินการให้การช่วยเหลือตามโครงการต่างๆ ได้แก่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left="240" w:firstLine="148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้องกันและบรรเทาการเลิกจ้าง โดยวัตถุประสงค์หลักต้องการให้เกิดนิติสัมพันธ์ระหว่างนายจ้างและลูกจ้าง ให้สถานประกอบการยังไม่เลิกจ้าง และเป็นการช่วยเหลือลูกจ้างของสถานประกอบการ โดยทำข้อตกลงกับนายจ้างว่าจะไม่เลิกจ้างลูกจ้างเนื่องจากสาเหตุการประสบอุทกภัย และรัฐบาลจ่ายเงินให้แก่ลูกจ้างในอัตราเดือนละ </w:t>
      </w:r>
      <w:r>
        <w:rPr>
          <w:rFonts w:cs="TH SarabunPSK" w:ascii="TH SarabunPSK" w:hAnsi="TH SarabunPSK"/>
          <w:sz w:val="32"/>
          <w:szCs w:val="32"/>
        </w:rPr>
        <w:t xml:space="preserve">2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เดือน เป็นเวล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ซึ่งนายจ้างต้องจ่ายเงินสมทบเพิ่มให้แก่ลูกจ้างเมื่อรวมกันแล้วลูกจ้างต้องได้รับเงิ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 </w:t>
      </w:r>
      <w:r>
        <w:rPr>
          <w:rFonts w:ascii="TH SarabunPSK" w:hAnsi="TH SarabunPSK" w:cs="TH SarabunPSK"/>
          <w:sz w:val="32"/>
          <w:sz w:val="32"/>
          <w:szCs w:val="32"/>
        </w:rPr>
        <w:t>ของค่าจ้างที่ลูกจ้างได้รับก่อนเกิด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อุทกภัย ในระยะแรกรัฐบาลได้อนุมัติการจัดสรรเงินงบกลาง รายการเงินสำรองจ่ายเพื่อกรณีฉุกเฉินหรือจำเป็นเพื่อจ่ายให้กับลูกจ้างดังกล่าว จำนว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00,0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สถานประกอบการที่ขอเข้าร่วมโครงการ จำนวน </w:t>
      </w:r>
      <w:r>
        <w:rPr>
          <w:rFonts w:cs="TH SarabunPSK" w:ascii="TH SarabunPSK" w:hAnsi="TH SarabunPSK"/>
          <w:sz w:val="32"/>
          <w:szCs w:val="32"/>
        </w:rPr>
        <w:t xml:space="preserve">97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ลูกจ้างที่เกี่ยวข้อง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2,67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น ปัจจุบันได้พิจารณาอนุมัติจัดสรรงบประมาณให้สถานประกอบการ 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3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ห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ลูกจ้าง จำนวน </w:t>
      </w:r>
      <w:r>
        <w:rPr>
          <w:rFonts w:cs="TH SarabunPSK" w:ascii="TH SarabunPSK" w:hAnsi="TH SarabunPSK"/>
          <w:sz w:val="32"/>
          <w:szCs w:val="32"/>
        </w:rPr>
        <w:t xml:space="preserve">88,706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 w:before="0" w:after="0"/>
        <w:ind w:left="240" w:firstLine="144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ครงการเพื่อนช่วยเพื่อน โดยการยืมตัวลูกจ้างจากสถานประกอบการที่ประสบอุทก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ทำงานที่สถานประกอบการใกล้เคียงที่ไม่ประสบอุทกภัย ซึ่งขณะนี้มีสถานประกอบการร่วมโครงการ </w:t>
      </w:r>
      <w:r>
        <w:rPr>
          <w:rFonts w:cs="TH SarabunPSK" w:ascii="TH SarabunPSK" w:hAnsi="TH SarabunPSK"/>
          <w:sz w:val="32"/>
          <w:szCs w:val="32"/>
        </w:rPr>
        <w:br/>
        <w:t xml:space="preserve">6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ตำแหน่งงานรองรับ จำนวน </w:t>
      </w:r>
      <w:r>
        <w:rPr>
          <w:rFonts w:cs="TH SarabunPSK" w:ascii="TH SarabunPSK" w:hAnsi="TH SarabunPSK"/>
          <w:sz w:val="32"/>
          <w:szCs w:val="32"/>
        </w:rPr>
        <w:t xml:space="preserve">78,2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มีลูกจ้างเข้าทำงานตามโครงการแล้ว </w:t>
      </w:r>
      <w:r>
        <w:rPr>
          <w:rFonts w:cs="TH SarabunPSK" w:ascii="TH SarabunPSK" w:hAnsi="TH SarabunPSK"/>
          <w:sz w:val="32"/>
          <w:szCs w:val="32"/>
        </w:rPr>
        <w:t xml:space="preserve">1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</w:t>
      </w:r>
      <w:r>
        <w:rPr>
          <w:rFonts w:cs="TH SarabunPSK" w:ascii="TH SarabunPSK" w:hAnsi="TH SarabunPSK"/>
          <w:sz w:val="32"/>
          <w:szCs w:val="32"/>
        </w:rPr>
        <w:t xml:space="preserve">13,2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left="240"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ะกันสังคมเคียงข้างผู้ประกันตนต้านอุทกภัย โดยสำนักงานประกันสังคมนำเงินไปฝากกับสถาบันการเงิน จำนวน </w:t>
      </w:r>
      <w:r>
        <w:rPr>
          <w:rFonts w:cs="TH SarabunPSK" w:ascii="TH SarabunPSK" w:hAnsi="TH SarabunPSK"/>
          <w:sz w:val="32"/>
          <w:szCs w:val="32"/>
        </w:rPr>
        <w:t xml:space="preserve">2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ื่อให้สถานประกอบการกู้เงินไปซ่อมแซมทรัพย์สินที่เสียหายจากอุทกภัยได้รายละไม่เกิ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อัตราดอกเบี้ยร้อย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มีธนาคารเข้าร่วมโครงการ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นาคาร ได้แก่ ธนาคารกรุงไทย ธนาคารอิสลาม ธนาคารออมสิน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ละธนาคารนครหลวง และได้มีการอนุมัติสินเชื่อให้สถานประกอบการแล้ว จำนว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ราย เป็นเงิ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นาคารกรุงไท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left="240" w:firstLine="144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ินเชื่อเพื่อส่งเสริมการจ้างงาน โดยสำนักงานประกันสังคมนำเงินไปฝากสถาบันการเงิน จำนวน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เพื่อให้สถานประกอบการ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ู้เงินเพื่อนำไปเสริมสภาพคล่องและเพิ่มผลิตภาพแรงงาน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พื่อรักษาและส่งเสริมการจ้า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สถานประกอบการที่เข้าร่วมโครงการต้องเป็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สถานประกอบการที่ขึ้นทะเบียนประกันสังคมและจ่ายเงินสมทบเข้ากองทุนประกันสังคมมาแล้ว ไม่น้อย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และต้องรักษาจำนวนผู้ประกันตนไม่น้อยกว่า 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จำนวนผู้ประกันตน ณ วันที่ได้รับสินเชื่อตลอดอายุโครงการ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โดยให้สถานประกอบการยื่นกู้ได้ตั้งแต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- 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อัตราดอกเบี้ยเงินกู้ร้อย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ปี ค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ณีมีหลักทรัพย์ค้ำประกันหรือบุคคลค้ำประก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ณะนี้มีธนาคารพาณิชย์เสนอเข้าร่วมโครงการ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ห่ง ได้แก่ ธนาคารกรุงเทพ ธนาคารอิสลาม และธนาคารแลนด์แอนด์เฮ้าส์ ซึ่งจะต้องจัดทำข้อตกลงต่อไป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left="240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ดอัตราดอกเบี้ยเงินกู้เพื่อการพัฒนาฝีมือแรงงานจากกองทุนส่งเสริมการพัฒนาฝีมือแรงงานให้เหลือร้อยละ </w:t>
      </w:r>
      <w:r>
        <w:rPr>
          <w:rFonts w:cs="TH SarabunPSK" w:ascii="TH SarabunPSK" w:hAnsi="TH SarabunPSK"/>
          <w:sz w:val="32"/>
          <w:szCs w:val="32"/>
        </w:rPr>
        <w:t xml:space="preserve">0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ะยะ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จากเดิมที่กำหนดให้ผู้เข้ารับการฝึกกู้ยืมในอัตราดอกเบี้ยร้อย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ถานประกอบการกู้ยืมในอัตราดอกเบี้ยร้อย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ณะนี้อยู่ระหว่างปรับแก้ไขประกาศคณะกรรมการส่งเสริมการพัฒนาฝีมือแรงงาน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left="240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>ขยายหรือเลื่อนระยะเวลาการส่งเงินสมทบ ตามพระราชบัญญัติประกันสัง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บัญญัติให้นายจ้างจ่ายเงินสมทบเข้ากองทุนประกันสังคม 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ทุกเดือน มาตรา </w:t>
      </w:r>
      <w:r>
        <w:rPr>
          <w:rFonts w:cs="TH SarabunPSK" w:ascii="TH SarabunPSK" w:hAnsi="TH SarabunPSK"/>
          <w:sz w:val="32"/>
          <w:szCs w:val="32"/>
        </w:rPr>
        <w:t xml:space="preserve">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นายจ้างไม่ส่งเงินสมทบภายในระยะเวลาที่กำหนดจะต้องจ่ายเงินเพิ่มร้อย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ต่อเดือน สำนักงานประกันสังคมได้มีแนวคิดในการขยายหรือเลื่อนระยะเวลาการส่งเงินสมทบ ขณะนี้อยู่ระหว่างการดำเนินการหารือสำนักงานคณะกรรมการกฤษฎีกา เนื่องจากมีประเด็นที่จะต้องวินิจฉัยที่จะต้องคิดเงินเพิ่มตามกฎหมา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left="240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ดเงินสมทบเข้ากองทุนประกันสังคม โดยคณะกรรมการประกันสังคมมีมติเห็นชอบ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ลดอัตราเงินสมทบแก่นายจ้างและลูกจ้าง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จากอัตราเงินสมทบที่จ่ายในปัจจุบันฝ่ายละ ร้อย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่าจ้างผู้ประกันตน โดยแบ่งเป็น 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 ดังนี้ ครึ่งปีแรก </w:t>
      </w:r>
      <w:r>
        <w:rPr>
          <w:rFonts w:cs="TH SarabunPSK" w:ascii="TH SarabunPSK" w:hAnsi="TH SarabunPSK"/>
          <w:sz w:val="32"/>
          <w:szCs w:val="32"/>
        </w:rPr>
        <w:t xml:space="preserve">(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–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่ายในอัตราฝ่ายละ ร้อย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รึ่งปีหลัง </w:t>
      </w:r>
      <w:r>
        <w:rPr>
          <w:rFonts w:cs="TH SarabunPSK" w:ascii="TH SarabunPSK" w:hAnsi="TH SarabunPSK"/>
          <w:sz w:val="32"/>
          <w:szCs w:val="32"/>
        </w:rPr>
        <w:t xml:space="preserve">(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–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่ายในอัตราฝ่ายละ ร้อยละ </w:t>
      </w:r>
      <w:r>
        <w:rPr>
          <w:rFonts w:cs="TH SarabunPSK" w:ascii="TH SarabunPSK" w:hAnsi="TH SarabunPSK"/>
          <w:sz w:val="32"/>
          <w:szCs w:val="32"/>
        </w:rPr>
        <w:t xml:space="preserve">4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คณะรัฐมนตรีได้มีมติ </w:t>
      </w:r>
      <w:r>
        <w:rPr>
          <w:rFonts w:cs="TH SarabunPSK" w:ascii="TH SarabunPSK" w:hAnsi="TH SarabunPSK"/>
          <w:sz w:val="32"/>
          <w:szCs w:val="32"/>
        </w:rPr>
        <w:t xml:space="preserve">(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)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หลักการร่างกฎกระทรวงกำหนดอัตราเงินสมทบกองทุนประกันสังคม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ลดอัตราเงินสมทบดังกล่าว ขณะนี้อยู่ระหว่างการจัดทำกฎกระทรวงเพื่อประกาศใช้ต่อไป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ลูกจ้าง ได้ดำเนินการให้การช่วยเหลือตามโครงการต่างๆ ได้แก่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040" w:leader="none"/>
          <w:tab w:val="left" w:pos="2160" w:leader="none"/>
        </w:tabs>
        <w:spacing w:lineRule="exact" w:line="3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ลูกจ้างที่ถูกเลิกจ้าง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left="240" w:firstLine="22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ยเหลือลูกจ้างที่ถูกเลิกจ้างให้ได้รับเงินชดเชยตามกฎหมายแรงงาน และหากไม่ได้รับเงินชดเชยจากนายจ้าง ลูกจ้างก็สามารถยื่นขอรับเงินช่วยเหลือจากกองทุนสงเคราะห์ลูกจ้าง โดยจะพิจารณาภายในอัตราไม่เกิน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 ของค่าจ้างรายวัน ปัจจุบันมีเงินกองทุนสงเคราะห์ลูกจ้าง จำนวน </w:t>
      </w:r>
      <w:r>
        <w:rPr>
          <w:rFonts w:cs="TH SarabunPSK" w:ascii="TH SarabunPSK" w:hAnsi="TH SarabunPSK"/>
          <w:sz w:val="32"/>
          <w:szCs w:val="32"/>
        </w:rPr>
        <w:t xml:space="preserve">259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ขณะนี้ยังไม่มีลูกจ้างยื่นขอรับเงินช่วยเหลือจากกองทุนสงเคราะห์ลูกจ้า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left="240" w:firstLine="22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ูกจ้างผู้ประกันตนที่ว่างงานเมื่อเข้าสู่ระบบประกันการว่างงานตามกฎหมายประกันสังคมจะได้รับเงินช่วยเหลือร้อยละ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่าจ้าง เป็นเวล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กิน </w:t>
      </w:r>
      <w:r>
        <w:rPr>
          <w:rFonts w:cs="TH SarabunPSK" w:ascii="TH SarabunPSK" w:hAnsi="TH SarabunPSK"/>
          <w:sz w:val="32"/>
          <w:szCs w:val="32"/>
        </w:rPr>
        <w:t xml:space="preserve">7,5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โดยตั้งแต่วันที่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ตุลาคม –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9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มีผู้ประกันตนที่ว่างงานเนื่องจากสถานประกอบการประสบอุทก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ปขึ้นทะเบียนขอรับประโยชน์ทดแทนกรณีว่างงาน จำนวน </w:t>
      </w:r>
      <w:r>
        <w:rPr>
          <w:rFonts w:cs="TH SarabunPSK" w:ascii="TH SarabunPSK" w:hAnsi="TH SarabunPSK"/>
          <w:sz w:val="32"/>
          <w:szCs w:val="32"/>
        </w:rPr>
        <w:t xml:space="preserve">13,76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ครึ่งหนึ่งของผู้ถูกเลิกจ้าง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320"/>
        <w:ind w:left="240" w:hanging="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หาตำแหน่งงานว่าง เพื่อจัดหางานให้กับแรงงานที่ประสบอุทกภัย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ปัจจุบันมีตำแหน่งงานว่าง จำนวน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160,974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อัตรา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352" w:leader="none"/>
        </w:tabs>
        <w:spacing w:lineRule="exact" w:line="320"/>
        <w:ind w:left="240" w:firstLine="228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โครงการจ้างงานเร่งด่วนและพัฒนาทักษะฝีมือเพื่อบรรเทาความเดือดร้อนด้านอาชีพ โดยจ้างงานผู้ถูกเลิกจ้างในพื้นที่ประสบอุทกภัยทำงานซ่อมแซมสาธารณประโยชน์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่าตอบแทนวันละ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ระยะเวลา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ซึ่งได้จัดสรรงบประมาณให้ส่วนภูมิภาคดำเนินการแล้ว จำนวน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ขณะนี้สามารถช่วยเหลือผู้ถูกเลิกจ้างว่างงานและขาดรายได้ จำนวน </w:t>
      </w:r>
      <w:r>
        <w:rPr>
          <w:rFonts w:cs="TH SarabunPSK" w:ascii="TH SarabunPSK" w:hAnsi="TH SarabunPSK"/>
          <w:sz w:val="32"/>
          <w:szCs w:val="32"/>
        </w:rPr>
        <w:t xml:space="preserve">6,771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ลูกจ้างที่ยังไม่ถูกเลิกจ้าง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ind w:left="2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้องกันและบรรเทาการเลิกจ้าง โดยวัตถุประสงค์หลักต้องการให้เกิดนิติสัมพันธ์ระหว่างนายจ้างและลูกจ้าง ให้สถานประกอบการยังไม่เลิกจ้าง และเป็นการบรรเทาภาระค่าใช้จ่ายของนายจ้าง ทำให้นายจ้างสามารถจ่ายค่าจ้างให้แก่ลูกจ้างได้ในระหว่างการฟื้นฟูกิจการ และเป็นการช่วยเหลือลูกจ้างของสถานประกอบการ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268" w:leader="none"/>
        </w:tabs>
        <w:spacing w:lineRule="exact" w:line="320" w:before="0" w:after="0"/>
        <w:ind w:left="240" w:hanging="0"/>
        <w:contextualSpacing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.2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ยกระดับฝีมือแรงงานลูกจ้างที่ได้รับผลกระทบจากอุทกภัย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ลับสู่สถานประกอบการ จะดำเนินการฝึกยกระดับฝีมือแรงงานลูกจ้างที่ได้รับผลกระทบจากอุทกภัยให้มี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ักษะที่สูงขึ้นตรงกั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268" w:leader="none"/>
        </w:tabs>
        <w:spacing w:lineRule="exact" w:line="320" w:before="0" w:after="0"/>
        <w:ind w:left="240" w:hanging="0"/>
        <w:contextualSpacing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268" w:leader="none"/>
        </w:tabs>
        <w:spacing w:lineRule="exact" w:line="320" w:before="0" w:after="0"/>
        <w:ind w:left="240" w:hanging="0"/>
        <w:contextualSpacing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268" w:leader="none"/>
        </w:tabs>
        <w:spacing w:lineRule="exact" w:line="32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วามต้องการของสถานประกอบการ โดยลูกจ้างจะได้รับค่าอาหารระหว่างการฝึกรา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รัฐบาลได้อนุมัติงบกลาง จำนวน </w:t>
      </w:r>
      <w:r>
        <w:rPr>
          <w:rFonts w:cs="TH SarabunPSK" w:ascii="TH SarabunPSK" w:hAnsi="TH SarabunPSK"/>
          <w:sz w:val="32"/>
          <w:szCs w:val="32"/>
        </w:rPr>
        <w:t xml:space="preserve">6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กลุ่มเป้าหมาย </w:t>
      </w:r>
      <w:r>
        <w:rPr>
          <w:rFonts w:cs="TH SarabunPSK" w:ascii="TH SarabunPSK" w:hAnsi="TH SarabunPSK"/>
          <w:sz w:val="32"/>
          <w:szCs w:val="32"/>
        </w:rPr>
        <w:t xml:space="preserve">1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ขณะนี้มีผู้ประสงค์จะเข้ารับการฝึกอบรม จำนวน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ุ่น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268" w:leader="none"/>
        </w:tabs>
        <w:spacing w:lineRule="exact" w:line="32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38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268" w:leader="none"/>
        </w:tabs>
        <w:spacing w:lineRule="exact" w:line="320" w:before="0" w:after="0"/>
        <w:ind w:left="24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.3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เพื่อนช่วยเพื่อน โดยการยืมตัวลูกจ้างจากสถานประกอบการที่ประสบอุทกภัยไป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268" w:leader="none"/>
        </w:tabs>
        <w:spacing w:lineRule="exact" w:line="32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ำงานที่สถานประกอบการใกล้เคียงที่ไม่ประสบอุทกภัย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320" w:before="0" w:after="0"/>
        <w:ind w:left="24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.4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ระกันสังคมเคียงข้างผู้ประกันตนต้านอุทกภัย โดยสำนักงานประกันสังคมนำเงินไป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320" w:before="0" w:after="0"/>
        <w:contextualSpacing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ฝากกับสถาบันการเงิน จำนวน </w:t>
      </w:r>
      <w:r>
        <w:rPr>
          <w:rFonts w:cs="TH SarabunPSK" w:ascii="TH SarabunPSK" w:hAnsi="TH SarabunPSK"/>
          <w:sz w:val="32"/>
          <w:szCs w:val="32"/>
        </w:rPr>
        <w:t xml:space="preserve">8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เพื่อให้ลูกจ้างที่บ้านเรือนเสียหาย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จากอุทกภัยกู้เงินไปซ่อมแซมบ้าน รายละไม่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32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เกิ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50,000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บาท อัตราดอกเบี้ยร้อยละ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.5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ต่อปี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คงที่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pacing w:val="-2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มีธนาคารเข้าร่วมโครงการ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นาคาร ได้แก่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32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ธนาคารกรุงไทย ธนาคารอิสลาม ธนาคารออมสิน และธนาคารนครหลวง มีผู้ประกันตนมาขอหนังสือรับรองจากสำนัก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32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กันสังคม จำนวน </w:t>
      </w:r>
      <w:r>
        <w:rPr>
          <w:rFonts w:cs="TH SarabunPSK" w:ascii="TH SarabunPSK" w:hAnsi="TH SarabunPSK"/>
          <w:sz w:val="32"/>
          <w:szCs w:val="32"/>
        </w:rPr>
        <w:t xml:space="preserve">4,6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และได้มีการอนุมัติสินเชื่อให้ผู้ประกันตนแล้ว </w:t>
      </w:r>
      <w:r>
        <w:rPr>
          <w:rFonts w:cs="TH SarabunPSK" w:ascii="TH SarabunPSK" w:hAnsi="TH SarabunPSK"/>
          <w:sz w:val="32"/>
          <w:szCs w:val="32"/>
        </w:rPr>
        <w:t xml:space="preserve">4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02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นวยความสะดวกให้ผู้ประกอบการญี่ปุ่นในพื้นที่ประสบอุทกภัยจัดส่งลูกจ้างไปฝึกงานในต่างประเทศซึ่งเป็นบริษัทแม่ มีบริษัทมายื่นขออนุญาตพาลูกจ้างคนไทยไปทำงานเป็นการชั่วคราวที่ประเทศญี่ปุ่น และประเทศอื่น ๆ จำนวน </w:t>
      </w:r>
      <w:r>
        <w:rPr>
          <w:rFonts w:cs="TH SarabunPSK" w:ascii="TH SarabunPSK" w:hAnsi="TH SarabunPSK"/>
          <w:sz w:val="32"/>
          <w:szCs w:val="32"/>
        </w:rPr>
        <w:t xml:space="preserve">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ษัท ลูกจ้าง </w:t>
      </w:r>
      <w:r>
        <w:rPr>
          <w:rFonts w:cs="TH SarabunPSK" w:ascii="TH SarabunPSK" w:hAnsi="TH SarabunPSK"/>
          <w:sz w:val="32"/>
          <w:szCs w:val="32"/>
        </w:rPr>
        <w:t xml:space="preserve">4,5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ดินทางไปแล้ว จำนวน </w:t>
      </w:r>
      <w:r>
        <w:rPr>
          <w:rFonts w:cs="TH SarabunPSK" w:ascii="TH SarabunPSK" w:hAnsi="TH SarabunPSK"/>
          <w:sz w:val="32"/>
          <w:szCs w:val="32"/>
        </w:rPr>
        <w:t xml:space="preserve">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ษัท ลูกจ้าง </w:t>
      </w:r>
      <w:r>
        <w:rPr>
          <w:rFonts w:cs="TH SarabunPSK" w:ascii="TH SarabunPSK" w:hAnsi="TH SarabunPSK"/>
          <w:sz w:val="32"/>
          <w:szCs w:val="32"/>
        </w:rPr>
        <w:t xml:space="preserve">4,07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268" w:leader="none"/>
        </w:tabs>
        <w:spacing w:lineRule="exact" w:line="320"/>
        <w:ind w:left="2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กรณีลูกจ้างที่เป็นแรงงานต่างด้าว  ได้จัดตั้งศูนย์ช่วยเหลือแรงงานต่างด้าวผู้ประสบอุทกภัยขึ้นที่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วัดไร่ขิงวิทยา อำเภอสามพราน จังหวัดนครปฐม  เข้าพักอาศัยเมื่อเดือนตุลาคม และย้ายไปที่สถาบันพัฒนาฝีมือแรงงานภาค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ราชบุ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ที่เดิมประสบอุทกภัย โดยเป็นการเร่งด่วนเฉพาะหน้าเพื่อช่วยเหลือประชาชนทั่วไป แรงงานต่างด้าว และนายจ้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ประกอบการที่จ้างแรงงานต่างด้าวที่ประสบอุทกภัยเข้าพักอาศัย โดยจัดที่พักพร้อมอุปกรณ์และอาหาร มีแรงงานต่างด้าวที่เข้าไปพักพิงอยู่ในศูนย์ช่วยเหลือแรงงานต่างด้าวผู้ประสบอุทกภัย ทั้งสิ้น จำนวน </w:t>
      </w:r>
      <w:r>
        <w:rPr>
          <w:rFonts w:cs="TH SarabunPSK" w:ascii="TH SarabunPSK" w:hAnsi="TH SarabunPSK"/>
          <w:sz w:val="32"/>
          <w:szCs w:val="32"/>
        </w:rPr>
        <w:t xml:space="preserve">2,014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ช่วยเหลือผู้ประกอบการและลูกจ้างเป็นการเฉพาะหน้า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800" w:leader="none"/>
          <w:tab w:val="left" w:pos="2002" w:leader="none"/>
          <w:tab w:val="left" w:pos="2160" w:leader="none"/>
          <w:tab w:val="left" w:pos="2268" w:leader="none"/>
        </w:tabs>
        <w:spacing w:lineRule="exact" w:line="320"/>
        <w:ind w:left="2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ระทรวงแรงงานรวมใจช่วยผู้ประสบภัยน้ำท่วม </w:t>
      </w:r>
      <w:r>
        <w:rPr>
          <w:rFonts w:cs="TH SarabunPSK" w:ascii="TH SarabunPSK" w:hAnsi="TH SarabunPSK"/>
          <w:sz w:val="32"/>
          <w:szCs w:val="32"/>
        </w:rPr>
        <w:t xml:space="preserve">(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นครสวรรค์ อุบลราชธานี 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800" w:leader="none"/>
          <w:tab w:val="left" w:pos="2002" w:leader="none"/>
          <w:tab w:val="left" w:pos="2160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ทุมธาน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ู้เข้าร่วม </w:t>
      </w:r>
      <w:r>
        <w:rPr>
          <w:rFonts w:cs="TH SarabunPSK" w:ascii="TH SarabunPSK" w:hAnsi="TH SarabunPSK"/>
          <w:sz w:val="32"/>
          <w:szCs w:val="32"/>
        </w:rPr>
        <w:t xml:space="preserve">6,026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134" w:leader="none"/>
          <w:tab w:val="left" w:pos="1320" w:leader="none"/>
          <w:tab w:val="left" w:pos="1440" w:leader="none"/>
          <w:tab w:val="left" w:pos="1800" w:leader="none"/>
          <w:tab w:val="left" w:pos="2002" w:leader="none"/>
          <w:tab w:val="left" w:pos="2160" w:leader="none"/>
          <w:tab w:val="left" w:pos="2268" w:leader="none"/>
        </w:tabs>
        <w:spacing w:lineRule="exact" w:line="320"/>
        <w:ind w:left="2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</w:t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บริจาคเงินและสิ่งของเพื่อช่วยเหลือผู้ประสบอุทกภัย ได้รับเงินบริจาค </w:t>
      </w:r>
      <w:r>
        <w:rPr>
          <w:rFonts w:cs="TH SarabunPSK" w:ascii="TH SarabunPSK" w:hAnsi="TH SarabunPSK"/>
          <w:sz w:val="32"/>
          <w:szCs w:val="32"/>
        </w:rPr>
        <w:t xml:space="preserve">6,161,619.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268" w:leader="none"/>
        </w:tabs>
        <w:spacing w:lineRule="exact" w:line="320"/>
        <w:ind w:left="2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ได้มีม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งบกลาง จำนวน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เพื่อให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ทรวงแรงงานดำเนินการให้ความช่วยเหลือแก่ประชาชนที่ประสบอุทกภัย ขณะนี้ได้จัดสร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ให้จังหวัดนครปฐม จำนวน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31,510,657.20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บาท จังหวัดปทุมธานี จำนวน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3,704,451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และจังหวัดสมุทรสาคร จำนว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7,604,693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52,819,801.20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บาท เพื่อ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ิจกรรมการช่วยเหลือประชาชนในระยะเร่งด่วน เร่งระบายน้ำ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ออกจากพื้นที่ที่น้ำท่วมขัง          ทำความสะอาด    จัดเก็บขยะในพื้นที่ที่น้ำลด  </w:t>
      </w:r>
      <w:r>
        <w:rPr>
          <w:rFonts w:ascii="TH SarabunPSK" w:hAnsi="TH SarabunPSK" w:cs="TH SarabunPSK"/>
          <w:sz w:val="32"/>
          <w:sz w:val="32"/>
          <w:szCs w:val="32"/>
        </w:rPr>
        <w:t>เช่าเหมารถบรรทุกแ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ยานพาหนะเพื่อบริการรับ</w:t>
      </w:r>
      <w:r>
        <w:rPr>
          <w:rFonts w:cs="TH SarabunPSK" w:ascii="TH SarabunPSK" w:hAnsi="TH SarabunPSK"/>
          <w:spacing w:val="-4"/>
          <w:sz w:val="32"/>
          <w:szCs w:val="32"/>
        </w:rPr>
        <w:t>-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่งประชาชนในพื้นที่บริเวณที่น้ำยังท่วมอยู่ สนับสนุนค่าใช้จ่ายในศูนย์พักพิง เป็น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รุปผลการพิจารณาค่าใช้จ่ายในการให้ความช่วยเหลือ ฟื้นฟู เยียวยาผู้ได้รับผลกระทบจากสถานการณ์อุทกภ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สรุปผลการพิจารณาค่าใช้จ่ายในการให้ความช่วยเหลือ ฟื้นฟู เยียวยาผู้ได้รับผลกระทบจากสถานการณ์อุทกภัย ตามที่สำนักงบประมาณเสนอ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บประมาณและสำนักงานคณะกรรมการพัฒนาการเศรษฐกิจและสังคมแห่งชาติ ได้ร่วมกันพิจารณาโครงการต่าง ๆ ตามที่คณะรัฐมนตรีได้มีมติอนุมัติ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ไว้แล้ว 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นปัจจุบันยังไม่ได้จัดสรรงบประมาณ รวมเป็นเงินทั้งสิ้น </w:t>
      </w:r>
      <w:r>
        <w:rPr>
          <w:rFonts w:cs="TH SarabunPSK" w:ascii="TH SarabunPSK" w:hAnsi="TH SarabunPSK"/>
          <w:sz w:val="32"/>
          <w:szCs w:val="32"/>
        </w:rPr>
        <w:t xml:space="preserve">42,341.044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กำหนดหลักเกณฑ์สำหรับโครงการที่เข้าข่ายชะลอและยกเลิกที่มีลักษณะอย่างใดอย่างหนึ่ง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ซ้ำซ้อนกับโครงการที่ได้รับงบประมาณรายจ่ายประจำปี หรืองบประมาณจากแหล่งอื่น หรือซ้ำซ้อนกับโครงการของจังหวัดที่ได้รับอนุมัติตามมติ คร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ามารถปรับแผนการปฏิบัติงานฯ มาดำเนินการ หรือสามารถชะลอไปเสนอขอตั้งงบประมาณ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ยังไม่มีความจำเป็นเร่งด่วน หรือมีความสำคัญน้อย หรือไม่มีความพร้อมในการดำเนินงาน หรือไม่อยู่ในภารกิจตามกฎหมายของหน่วยงา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ในลักษณะการก่อสร้าง ซึ่งมิใช่เป็นการแก้ไขซ่อมแซมของเดิมที่ชำรุดเสียหายอันเนื่องจากเหตุอุทกภัยโดยตร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ฝึก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ภายในส่วนราช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ของส่วนราช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มีผลกระทบกับการจัดทำแผนการดำเนินงานเพื่อวางระบบการบริหารทรัพยากรน้ำของคณะกรรมการยุทธศาสตร์เพื่อวางระบบการบริหารจัดการทรัพยากร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ไม่สามารถดำเนินการแล้วเสร็จภายในหนึ่งป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การพิจารณาร่วมกันของสำนักงบประมาณ และสำนักงานคณะกรรมการพัฒนาการเศรษฐกิจและสังคมแห่งชาติ ตามหลักเกณฑ์ดังกล่าว มีผลสรุป ดังนี้</w:t>
      </w:r>
    </w:p>
    <w:p>
      <w:pPr>
        <w:pStyle w:val="Normal"/>
        <w:spacing w:lineRule="exact" w:line="320"/>
        <w:jc w:val="right"/>
        <w:rPr/>
      </w:pPr>
      <w:r>
        <w:rPr/>
        <w:t>(</w:t>
      </w:r>
      <w:r>
        <w:rPr/>
        <w:t>ล้านบาท</w:t>
      </w:r>
      <w:r>
        <w:rPr/>
        <w:t>)</w:t>
      </w:r>
    </w:p>
    <w:tbl>
      <w:tblPr>
        <w:tblW w:w="10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60"/>
        <w:gridCol w:w="2775"/>
        <w:gridCol w:w="286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งเง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1,314.437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งเง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1,026.607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งเง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2,341.044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สมคว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ต่อไป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,987.31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72.50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59.82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ะลอ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725.29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6.86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953.84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กเลิก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601.82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17.23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327.379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โครงการที่ชะลอเป็นโครงการที่สามารถดำเนินการโดยปรับแผนงบประมาณรายจ่าย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ขอตั้งงบประมาณรายจ่ายประจำ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นึ่ง สำหรับโครงการที่จะเสนอขอรับการจัดสรรงบประมาณเพื่อดำเนินการต่อไปที่เห็นสมควรให้มีเอกสารยืนยันความเสียหายที่จะต้องดำเนินการในพื้นที่จากผู้ว่าราชการจังหวัด และกรณีที่เป็นโครงการด้านโครงสร้างพื้นฐานจะต้องระบุพิกัดของสถานที่ดำเนินการให้ชัดเจนเพื่อประกอบการพิจารณาด้วย</w:t>
      </w:r>
    </w:p>
    <w:p>
      <w:pPr>
        <w:pStyle w:val="Normal"/>
        <w:spacing w:lineRule="exact" w:line="320"/>
        <w:ind w:left="720" w:hanging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ind w:left="720" w:hanging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ผนการตรวจราชการแบบบูรณาการของผู้ตรวจราชการ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</w:t>
      </w:r>
    </w:p>
    <w:p>
      <w:pPr>
        <w:pStyle w:val="Normal"/>
        <w:tabs>
          <w:tab w:val="clear" w:pos="720"/>
          <w:tab w:val="left" w:pos="2340" w:leader="none"/>
        </w:tabs>
        <w:spacing w:lineRule="exact" w:line="320"/>
        <w:ind w:firstLine="1440"/>
        <w:jc w:val="left"/>
        <w:rPr>
          <w:rFonts w:ascii="TH SarabunPSK" w:hAnsi="TH SarabunPSK" w:cs="TH SarabunPSK"/>
          <w:color w:val="000000"/>
          <w:spacing w:val="-8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คณะรัฐมนตรีรับทราบ</w:t>
      </w:r>
      <w:r>
        <w:rPr>
          <w:rFonts w:ascii="TH SarabunPSK" w:hAnsi="TH SarabunPSK" w:cs="TH SarabunPSK"/>
          <w:sz w:val="32"/>
          <w:sz w:val="32"/>
          <w:szCs w:val="32"/>
        </w:rPr>
        <w:t>แผนการตรวจราชการแบบบูรณาการของผู้ตรวจราชการ ประจำปีงบประมาณ        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ตามที่สำนักงานปลัดสำนักนายกรัฐมนตรี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สปน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เสนอ   ดังนี้ </w:t>
      </w:r>
    </w:p>
    <w:p>
      <w:pPr>
        <w:pStyle w:val="Normal"/>
        <w:tabs>
          <w:tab w:val="clear" w:pos="720"/>
          <w:tab w:val="left" w:pos="2340" w:leader="none"/>
        </w:tabs>
        <w:spacing w:lineRule="exact" w:line="320"/>
        <w:ind w:firstLine="1440"/>
        <w:jc w:val="left"/>
        <w:rPr>
          <w:rFonts w:ascii="TH SarabunPSK" w:hAnsi="TH SarabunPSK" w:cs="TH SarabunPSK"/>
          <w:b/>
          <w:b/>
          <w:bCs/>
          <w:color w:val="000000"/>
          <w:spacing w:val="-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2340" w:leader="none"/>
        </w:tabs>
        <w:spacing w:lineRule="exact" w:line="320"/>
        <w:ind w:firstLine="144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สปน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รายงานว่า สปน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ได้จัดทำแผนการตรวจราชการแบบบูรณา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จำปีงบประมาณ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เป็นการบูรณาการแผนการตรวจราชการของผู้ตรวจราชการสำนักนายกรัฐมนตรี และผู้ตรวจราชการกระทรวง ที่มีผู้ตรวจราชการ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ะทรวง เข้าไว้ด้วยกัน โดยพุ่งเป้าการบูรณาการไป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ด็นนโยบายสำคัญที่ต้องการ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ให้บรรลุผลในทางปฏิบัติ ประกอบด้ว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พัฒนาสังคมและคุณภาพชีวิต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พัฒนาเศรษฐกิจสร้างสรรค์ </w:t>
      </w:r>
      <w:r>
        <w:rPr>
          <w:rFonts w:cs="TH SarabunPSK" w:ascii="TH SarabunPSK" w:hAnsi="TH SarabunPSK"/>
          <w:spacing w:val="-4"/>
          <w:sz w:val="32"/>
          <w:szCs w:val="32"/>
        </w:rPr>
        <w:t>3)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ฟื้นฟูทรัพยากรธรรมชาติและสิ่งแวดล้อม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4)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สนับสนุนหลักปรัชญาเศรษฐกิจพอเพียง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5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สร้างมูลค่าเพิ่มสินค้าเกษต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เพื่อให้การตรวจราชการของผู้ตรวจราชการสำนักนายกรัฐมนตรี และผู้ตรวจราชการสำนักนายกรัฐมนตรีร่วมกับผู้ตรวจราชการกระทรวงทุกกระทรวงเป็นมาตรการสำคัญในการบริหารราชการแผ่นดินที่จะทำให้การปฏิบัติราชการหรือการจัดทำภารกิจของหน่วยงานของรัฐบรรลุเป้าหมาย สอดคล้องกับแผนบริหารราชการแผ่นดินและนโยบายของรัฐบาล  สามารถแก้ไขปัญหาอุปสรรค และก่อให้เกิดประโยชน์สุขกับประชาชนด้วยความโปร่งใส เป็นธรรม ประหยัดและมีประสิทธิภาพ เป็นไปตามหลักเกณฑ์และวิธีการบริหารกิจการบ้านเมืองที่ดี และเป็นการดำเนินการในฐานะผู้สอดส่องดูแลแทนคณะรัฐมนตรี นายกรัฐมนตรี รองนายกรัฐมนตรี และรัฐมนตรีประจำสำนักนายกรัฐมนต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ฉะนั้น 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1 (9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ข้อ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ของระเบียบสำนักนายกรัฐมนตรีว่าด้วยการตรวจราช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มีคำสั่งมอบหมายให้ผู้ตรวจราชการสำนักนายกรัฐมนตรี และผู้ตรวจราชการสำนักนายกรัฐมนตรีร่วมกับผู้ตรวจราชการกระทรวง ดำเนินการตรวจราชการ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ตรวจราชการตามระเบียบสำนักนายกรัฐมนตรีว่าด้วยการตรวจราช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โดยให้ผู้ตรวจราชการสำนักนายกรัฐมนตรี และผู้ตรวจราชการสำนักนายกรัฐมนตรีร่วมกับผู้ตรวจราชการกระทรวง ตรวจราชการตามแผนการตรวจราชการแบบบูรณาการ ของผู้ตรวจราชการ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ในประเด็นนโยบายสำคัญ ได้แก่ การพัฒนาสังคมและคุณภาพชีวิต การพัฒนาเศรษฐกิจสร้างสรรค์ การฟื้นฟูทรัพยากรธรรมชาติและสิ่งแวดล้อม การสนับสนุนหลักปรัชญาเศรษฐกิจพอเพียง และการสร้างมูลค่าเพิ่มสินค้าเกษตร และให้สำนักงานปลัดสำนักนายกรัฐมนตรีประมวลรายงานผลการตรวจติดตามในแผนการตรวจราชการในแต่ละรอบของผู้ตรวจราชการสำนักนายกรัฐมนตรี และผู้ตรวจราชการกระทรวงเพื่อรายงานนายกรัฐมนตรีทราบตามช่วงเวลาที่กำหนดไว้ในแผนการตรวจราชการแบบบูรณาการ และให้จัดทำรายงานผลการตรวจราชการแบบบูรณาการ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คณะรัฐมนตรีทราบและเผยแพร่ต่อสาธารณชนต่อ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รวจราชการตามมาตรา </w:t>
      </w:r>
      <w:r>
        <w:rPr>
          <w:rFonts w:cs="TH SarabunPSK" w:ascii="TH SarabunPSK" w:hAnsi="TH SarabunPSK"/>
          <w:sz w:val="32"/>
          <w:szCs w:val="32"/>
        </w:rPr>
        <w:t xml:space="preserve">34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กฤษฎีกาว่าด้วยการบริหารงานจังหวัดและกลุ่มจังหวัดแบบบูรณา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ผู้ตรวจราชการสำนักนายกรัฐมนตรีร่วมกับผู้ตรวจราชการกระทรวงมหาดไทย ตรวจติดตามและประเมินผลการดำเนินงานตามแผนพัฒนาจังหวัดและกลุ่มจังหวัด แผนปฏิบัติราชการประจำปีของจังหวัดและกลุ่มจังหวัด และการบริหารงบประมาณจังหวัดและกลุ่มจังหวัด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รวจติดตามนโยบายเร่งด่วนของรัฐบาล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ช่วยเหลือ ฟื้นฟู เยียวยาผู้ได้รับผลกระทบจากสถานการณ์อุทกภั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บจำนำสินค้าเกษตร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เสริมให้มีการบริหารจัดการน้ำอย่างบูรณาการและเร่งรัดขยายเขตพื้นที่ชลประทา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การตามกองทุนพัฒนาศักยภาพของหมู่บ้านและชุมชน </w:t>
      </w:r>
      <w:r>
        <w:rPr>
          <w:rFonts w:cs="TH SarabunPSK" w:ascii="TH SarabunPSK" w:hAnsi="TH SarabunPSK"/>
          <w:sz w:val="32"/>
          <w:szCs w:val="32"/>
        </w:rPr>
        <w:t xml:space="preserve">(SM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แนวปรัชญาเศรษฐกิจพอเพีย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ตรวจพบปัญหาสำคัญเฉพาะพื้นที่ที่อาจส่งผลกระทบต่อนโยบายของรัฐบาล </w:t>
      </w:r>
      <w:r>
        <w:rPr>
          <w:rFonts w:cs="TH SarabunPSK" w:ascii="TH SarabunPSK" w:hAnsi="TH SarabunPSK"/>
          <w:sz w:val="32"/>
          <w:szCs w:val="32"/>
        </w:rPr>
        <w:t xml:space="preserve">(specific area) </w:t>
      </w:r>
      <w:r>
        <w:rPr>
          <w:rFonts w:ascii="TH SarabunPSK" w:hAnsi="TH SarabunPSK" w:cs="TH SarabunPSK"/>
          <w:sz w:val="32"/>
          <w:sz w:val="32"/>
          <w:szCs w:val="32"/>
        </w:rPr>
        <w:t>ให้ผู้ตรวจราชการสำนักนายกรัฐมนตรี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 ประสานความร่วมมือกับภาคส่วนต่าง ๆ ที่เกี่ยวข้องในพื้นที่  หรืออาจบูรณาการกับผู้ตรวจราชการกระทรวง ผู้ตรวจราชการกรมที่เกี่ยวข้องในพื้นที่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ผู้ตรวจราชการสำนักนายกรัฐมนตรีในเขตตรวจราชการอื่นที่มีปัญหาคล้ายคลึงในการช่วยเหลือแก้ไขปัญหา  และให้ผู้ตรวจราชการกระทรวงที่เป็นเจ้าภาพโครงการสำคัญเฉพาะพื้นที่  จัดทำรายงานเสนอสำนักงานปลัดสำนักนายกรัฐมนตรีพิจารณาเพื่อนำไปรวบรวมไว้ในรายงาน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นำเสนอผลการดำเนินการในเรื่องดังกล่าวให้นายกรัฐมนตรี หรือคณะรัฐมนตรีทราบหรือพิจารณาตามเหตุผลความจำเป็นและระดับความสำคัญ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ิดตามแก้ไขปัญหาข้อร้องเรียนของประชาชนอันเกิดจากการดำเนินการของหน่วยงานของรัฐหรือเจ้าหน้าที่ของรัฐ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รวจติดตามงานอื่น ๆ ตามที่คณะรัฐมนตรี นายกรัฐมนตรี รองนายกรัฐมนตรี หรือรัฐมนตรีประจำสำนักนายกรัฐมนตรีมอบหมาย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ารตรวจราชการ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ผู้ตรวจราชการสำนักนายกรัฐมนตรี และผู้ตรวจราชการสำนักนายกรัฐมนตรีร่วมกับผู้ตรวจราชการกระทรวงข้างต้น ให้กระทรวง กรม หน่วยงานอื่นของรัฐ และจังหวัด อำนวยความสะดวก ให้การสนับสนุนและให้ความร่วมมือ โดยการเตรียมบุคคล เอกสารและข้อมูลต่าง ๆ เพื่อชี้แจงต่อผู้ตรวจราชการ เพื่อให้ผลการตรวจราชการมีความสมบูรณ์ ครบถ้วน และสะดวกแก่การวินิจฉัยสั่งการของผู้บังคับบัญชาระดับสูงต่อ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อำนวยความสะดวกให้แก่บุคคลต่างชาติในการเดินทางเข้ามาช่วยเหลือฟื้นฟูโรงงานและสถานประกอบ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ประสบอุทกภ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กรอบระยะเวลาการอำนวยความสะดวกให้แก่บุคคลต่างชาติในการเดินทางเข้ามาช่วยเหลือฟื้นฟูโรงงานและสถานประกอบการที่ประสบอุทกภัย  ซึ่งคณะรัฐมนตรีมีม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ะยะเวลาไม่เกิ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โดยมีผลใช้บังคับ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ต่างประเทศเสนอ    โดยให้กระทรวงการต่างประเทศรับความเห็นของกระทรวงแรงงานไปดำเนินการด้ว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รุปผลการพิจารณา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ด้านโครงสร้างพื้นฐาน ของคณะกรรมการเพื่อให้ความช่วยเหลือฟื้นฟู เยียวยาผู้ได้รับผลกระทบจากสถานการณ์อุทกภ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วมกับคณะกรรมการเพื่อให้ความช่วยเหลือ ฟื้นฟู เยียวย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ได้รับผลกระทบจากสถานการณ์อุทกภัย ด้านโครงสร้างพื้นฐ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คฐ</w:t>
      </w:r>
      <w:r>
        <w:rPr>
          <w:rFonts w:cs="TH SarabunPSK" w:ascii="TH SarabunPSK" w:hAnsi="TH SarabunPSK"/>
          <w:b/>
          <w:bCs/>
          <w:sz w:val="32"/>
          <w:szCs w:val="32"/>
        </w:rPr>
        <w:t>.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ด้านโครงสร้างพื้นฐาน ของคณะกรรมการเพื่อให้ความช่วยเหลือฟื้นฟู เยียวยาผู้ได้รับผลกระทบจากสถานการณ์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คณะกรรมการเพื่อให้ความช่วยเหลือ ฟื้นฟู เยียวยา ผู้ได้รับผลกระทบจากสถานการณ์อทุกภัย ด้านโครงสร้างพื้นฐ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ฐ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มหาดไทย เสนอ และให้สำนักงบประมาณจัดสรรงบประมาณเพื่อดำเนินการตามขั้นตอน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การพิจารณา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 ฟื้นฟู เยียวยาด้านโครงสร้างพื้นฐา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กค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การประชุมร่วมกัน ครั้งที่ </w:t>
      </w:r>
      <w:r>
        <w:rPr>
          <w:rFonts w:cs="TH SarabunPSK" w:ascii="TH SarabunPSK" w:hAnsi="TH SarabunPSK"/>
          <w:sz w:val="32"/>
          <w:szCs w:val="32"/>
        </w:rPr>
        <w:t>1/255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จันทร์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ห้องประชุม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 เพื่อพิจารณา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ฟื้นฟู เยียวยาด้านโครงสร้างพื้นฐาน ซึ่งประสงค์จะขอรับการสนับสนุนงบประมาณแผ่นดิน โดยมีวงเงิน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14,995.856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ประกอบด้ว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ด้านคมนาคมขนส่ง วงเงิน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59.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้านบาท เพื่อดำเนินงานตามแผนสร้างความเชื่อมั่นให้กับภาคเศรษฐกิจ อุตสาหกรรม และการฟื้นฟูนิคมอุตสาหกรรมของจังหวัดพระนครศรีอยุธย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ส่วนที่เกี่ยวข้องกับโครงสร้างพื้นฐานด้านคมนาคมขนส่ง และองค์ประกอบต่อเนื่องจำเป็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บปรุงและก่อสร้างถนนและระบบระบายน้ำ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ย่อย ได้แก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ถนนลาดยางสาย อย</w:t>
      </w:r>
      <w:r>
        <w:rPr>
          <w:rFonts w:cs="TH SarabunPSK" w:ascii="TH SarabunPSK" w:hAnsi="TH SarabunPSK"/>
          <w:sz w:val="32"/>
          <w:szCs w:val="32"/>
        </w:rPr>
        <w:t xml:space="preserve">. 2045 </w:t>
      </w:r>
      <w:r>
        <w:rPr>
          <w:rFonts w:ascii="TH SarabunPSK" w:hAnsi="TH SarabunPSK" w:cs="TH SarabunPSK"/>
          <w:sz w:val="32"/>
          <w:sz w:val="32"/>
          <w:szCs w:val="32"/>
        </w:rPr>
        <w:t>แยก ทล</w:t>
      </w:r>
      <w:r>
        <w:rPr>
          <w:rFonts w:cs="TH SarabunPSK" w:ascii="TH SarabunPSK" w:hAnsi="TH SarabunPSK"/>
          <w:sz w:val="32"/>
          <w:szCs w:val="32"/>
        </w:rPr>
        <w:t>. 32-</w:t>
      </w:r>
      <w:r>
        <w:rPr>
          <w:rFonts w:ascii="TH SarabunPSK" w:hAnsi="TH SarabunPSK" w:cs="TH SarabunPSK"/>
          <w:sz w:val="32"/>
          <w:sz w:val="32"/>
          <w:szCs w:val="32"/>
        </w:rPr>
        <w:t>แยก ทล</w:t>
      </w:r>
      <w:r>
        <w:rPr>
          <w:rFonts w:cs="TH SarabunPSK" w:ascii="TH SarabunPSK" w:hAnsi="TH SarabunPSK"/>
          <w:sz w:val="32"/>
          <w:szCs w:val="32"/>
        </w:rPr>
        <w:t>. 35 (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คันกั้นน้ำนิคมอุตสาหกรรมโรจนะ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</w:t>
      </w:r>
      <w:r>
        <w:rPr>
          <w:rFonts w:cs="TH SarabunPSK" w:ascii="TH SarabunPSK" w:hAnsi="TH SarabunPSK"/>
          <w:sz w:val="32"/>
          <w:szCs w:val="32"/>
        </w:rPr>
        <w:t xml:space="preserve">5.6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วงเงิน </w:t>
      </w:r>
      <w:r>
        <w:rPr>
          <w:rFonts w:cs="TH SarabunPSK" w:ascii="TH SarabunPSK" w:hAnsi="TH SarabunPSK"/>
          <w:sz w:val="32"/>
          <w:szCs w:val="32"/>
        </w:rPr>
        <w:t xml:space="preserve">269.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ถนนลาดยางสาย อย</w:t>
      </w:r>
      <w:r>
        <w:rPr>
          <w:rFonts w:cs="TH SarabunPSK" w:ascii="TH SarabunPSK" w:hAnsi="TH SarabunPSK"/>
          <w:sz w:val="32"/>
          <w:szCs w:val="32"/>
        </w:rPr>
        <w:t xml:space="preserve">. 3013 </w:t>
      </w:r>
      <w:r>
        <w:rPr>
          <w:rFonts w:ascii="TH SarabunPSK" w:hAnsi="TH SarabunPSK" w:cs="TH SarabunPSK"/>
          <w:sz w:val="32"/>
          <w:sz w:val="32"/>
          <w:szCs w:val="32"/>
        </w:rPr>
        <w:t>แยก ทล</w:t>
      </w:r>
      <w:r>
        <w:rPr>
          <w:rFonts w:cs="TH SarabunPSK" w:ascii="TH SarabunPSK" w:hAnsi="TH SarabunPSK"/>
          <w:sz w:val="32"/>
          <w:szCs w:val="32"/>
        </w:rPr>
        <w:t xml:space="preserve">. 347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ครหล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คันกั้นน้ำนิคมอุตสาหกรรมสหรัตนน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วงเงิน </w:t>
      </w:r>
      <w:r>
        <w:rPr>
          <w:rFonts w:cs="TH SarabunPSK" w:ascii="TH SarabunPSK" w:hAnsi="TH SarabunPSK"/>
          <w:sz w:val="32"/>
          <w:szCs w:val="32"/>
        </w:rPr>
        <w:t xml:space="preserve">50.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ถนนคันกั้นน้ำป้องกันแฟคตอรี่แลนด์ วังน้อย ระยะทาง </w:t>
      </w:r>
      <w:r>
        <w:rPr>
          <w:rFonts w:cs="TH SarabunPSK" w:ascii="TH SarabunPSK" w:hAnsi="TH SarabunPSK"/>
          <w:sz w:val="32"/>
          <w:szCs w:val="32"/>
        </w:rPr>
        <w:t xml:space="preserve">0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วงเงิน </w:t>
      </w:r>
      <w:r>
        <w:rPr>
          <w:rFonts w:cs="TH SarabunPSK" w:ascii="TH SarabunPSK" w:hAnsi="TH SarabunPSK"/>
          <w:sz w:val="32"/>
          <w:szCs w:val="32"/>
        </w:rPr>
        <w:t xml:space="preserve">10.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ับปรุงทางหลวงย่านนิคมอุตสาหกรรม 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308 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>. – 3+000-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 xml:space="preserve">. 5+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ด้านซ้าย ระยะทา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วงเงิน </w:t>
      </w:r>
      <w:r>
        <w:rPr>
          <w:rFonts w:cs="TH SarabunPSK" w:ascii="TH SarabunPSK" w:hAnsi="TH SarabunPSK"/>
          <w:sz w:val="32"/>
          <w:szCs w:val="32"/>
        </w:rPr>
        <w:t xml:space="preserve">70.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ทางคู่ขนานนิคมอุตสาหกรรมไฮเทค 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32 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 xml:space="preserve">. 7+200 – 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 xml:space="preserve">. 9+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ด้านซ้าย ระยะทา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วงเงิน </w:t>
      </w:r>
      <w:r>
        <w:rPr>
          <w:rFonts w:cs="TH SarabunPSK" w:ascii="TH SarabunPSK" w:hAnsi="TH SarabunPSK"/>
          <w:sz w:val="32"/>
          <w:szCs w:val="32"/>
        </w:rPr>
        <w:t xml:space="preserve">80.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ประตูระบายน้ำคลองบางเดื่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ตู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ประตูกว้างด้านละ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รวมความกว้า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80.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 ด้านสถานที่ราชการและระบบสาธารณูปโภ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งเงินรวม </w:t>
      </w:r>
      <w:r>
        <w:rPr>
          <w:rFonts w:cs="TH SarabunPSK" w:ascii="TH SarabunPSK" w:hAnsi="TH SarabunPSK"/>
          <w:sz w:val="32"/>
          <w:szCs w:val="32"/>
        </w:rPr>
        <w:t xml:space="preserve">4,106.267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ประกอบด้ว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ทรัพยากรธรรมชาติและสิ่งแวดล้อม วงเงินรวมจำนวน </w:t>
      </w:r>
      <w:r>
        <w:rPr>
          <w:rFonts w:cs="TH SarabunPSK" w:ascii="TH SarabunPSK" w:hAnsi="TH SarabunPSK"/>
          <w:sz w:val="32"/>
          <w:szCs w:val="32"/>
        </w:rPr>
        <w:t xml:space="preserve">24.79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ind w:firstLine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สวนสัตว์ วงเงิน </w:t>
      </w:r>
      <w:r>
        <w:rPr>
          <w:rFonts w:cs="TH SarabunPSK" w:ascii="TH SarabunPSK" w:hAnsi="TH SarabunPSK"/>
          <w:sz w:val="32"/>
          <w:szCs w:val="32"/>
        </w:rPr>
        <w:t xml:space="preserve">2.54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เพื่อปรับปรุงซ่อมแซมบริเวณซุ้ม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ประตูทางเข้าสวนสัตว์ 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นวรั้วรอบพื้นที่บริเวณริมห้วยแจระแม และบริเวณสันอ่างเก็บน้ำห้วยแจระแม</w:t>
      </w:r>
    </w:p>
    <w:p>
      <w:pPr>
        <w:pStyle w:val="Normal"/>
        <w:spacing w:lineRule="exact" w:line="320"/>
        <w:ind w:firstLine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ป่าไม้ วงเงิน </w:t>
      </w:r>
      <w:r>
        <w:rPr>
          <w:rFonts w:cs="TH SarabunPSK" w:ascii="TH SarabunPSK" w:hAnsi="TH SarabunPSK"/>
          <w:sz w:val="32"/>
          <w:szCs w:val="32"/>
        </w:rPr>
        <w:t xml:space="preserve">4.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ื่อปรับปรุงซ่อมแซมอาคารสิ่งก่อสร้างของหน่วยงานสังกัดกรมป่าไม้ ซึ่งได้รับความเสียหายจากสถานการณ์อุทกภัย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spacing w:lineRule="exact" w:line="320"/>
        <w:ind w:firstLine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อุทยานแห่งชาติ สัตว์ป่าและพันธุ์พืช วงเงิน </w:t>
      </w:r>
      <w:r>
        <w:rPr>
          <w:rFonts w:cs="TH SarabunPSK" w:ascii="TH SarabunPSK" w:hAnsi="TH SarabunPSK"/>
          <w:sz w:val="32"/>
          <w:szCs w:val="32"/>
        </w:rPr>
        <w:t xml:space="preserve">4.5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ื่อฟื้นฟูสิ่งปลูกสร้าง ระบบสาธารณูปโภค อาคารสำนักงาน และครุภัณฑ์ของกรมอุทยานแห่งชาติ สัตว์ป่าและพันธุ์พืช ซึ่งได้รับความเสียหายจากสถานการณ์อุทกภัย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spacing w:lineRule="exact" w:line="320"/>
        <w:ind w:firstLine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่งเสริมคุณภาพสิ่งแวดล้อม วงเงิน </w:t>
      </w:r>
      <w:r>
        <w:rPr>
          <w:rFonts w:cs="TH SarabunPSK" w:ascii="TH SarabunPSK" w:hAnsi="TH SarabunPSK"/>
          <w:sz w:val="32"/>
          <w:szCs w:val="32"/>
        </w:rPr>
        <w:t xml:space="preserve">5.1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ื่อจัดซื้อครุภัณฑ์สำนักงานเพื่อทดแทนของเดิม ซ่อมแซมอาคาร ซ่อมแซมครุภัณฑ์วิทยาศาสตร์ และฟื้นฟูระบบสาธารณูปโภค ของศูนย์วิจัยและฝึกอบรมด้านสิ่งแวดล้อม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spacing w:lineRule="exact" w:line="320"/>
        <w:ind w:firstLine="2880"/>
        <w:rPr/>
      </w:pP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ควบคุมมลพิษ วงเงิน </w:t>
      </w:r>
      <w:r>
        <w:rPr>
          <w:rFonts w:cs="TH SarabunPSK" w:ascii="TH SarabunPSK" w:hAnsi="TH SarabunPSK"/>
          <w:sz w:val="32"/>
          <w:szCs w:val="32"/>
        </w:rPr>
        <w:t xml:space="preserve">8.079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เพื่อซ่อมแซมประตูแนวรั้ว และพื้นที่บริเวณห้องปฏิบัติการตรวจวัดมลพิษจากยานพาหนะ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่อมแซมสถานีตรวจวัดคุณภาพอากาศในบรรยากาศพร้อมอุปกรณ์ตรวจวัดคุณภาพอากาศ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ี และซ่อมแซมระบบตรวจวัดคุณภาพน้ำอัตโนมัติจากระบบบำบัดน้ำเสียรวมของชุมชน รวมจำนว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่งเสริมวัฒนธรรม สถาบันวัฒนธรรมศึกษา หออัครศิลปินกระทรวงวัฒนธรรม วงเงิน </w:t>
      </w:r>
      <w:r>
        <w:rPr>
          <w:rFonts w:cs="TH SarabunPSK" w:ascii="TH SarabunPSK" w:hAnsi="TH SarabunPSK"/>
          <w:sz w:val="32"/>
          <w:szCs w:val="32"/>
        </w:rPr>
        <w:t xml:space="preserve">7.5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สำหรับปรับปรุง ฟื้นฟูระบบเครื่องปรับอากาศ ระบบควบคุมความชื้น ระบบไฟฟ้า รวมทั้งปรับปรุง ฟื้นฟูความเสียหายผลงานประติมากรรมชั้นเยี่ยมของศิลปินแห่งชาติซึ่งจัดแสดงภายนอกอาค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ะยะที่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วิจัยแห่งชาติ สำนักนายกรัฐมนตรี วงเงิน </w:t>
      </w:r>
      <w:r>
        <w:rPr>
          <w:rFonts w:cs="TH SarabunPSK" w:ascii="TH SarabunPSK" w:hAnsi="TH SarabunPSK"/>
          <w:sz w:val="32"/>
          <w:szCs w:val="32"/>
        </w:rPr>
        <w:t xml:space="preserve">11.561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สำหรับปรับปรุงเพื่อที่อาคารสำนักงาน อาคารศูนย์วิจัยควบคุมศัตรูพืชโดยชีวินทรีย์แห่งชาติอาคารโรงเลี้ยงแมลง ห้องพักคนงาน ระบบไฟฟ้า ประปา ให้สามารถกลับมาอยู่ในสภาพใช้งานได้ตามปกติเช่นเดิ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พระพุทธศาสนาแห่งชาติ สำนักนายกรัฐมนตรี วงเงิน </w:t>
      </w:r>
      <w:r>
        <w:rPr>
          <w:rFonts w:cs="TH SarabunPSK" w:ascii="TH SarabunPSK" w:hAnsi="TH SarabunPSK"/>
          <w:sz w:val="32"/>
          <w:szCs w:val="32"/>
        </w:rPr>
        <w:t xml:space="preserve">108.49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สำหรับฟื้นฟูพุทธอุทยานพุทธมณฑล ซึ่งได้รับผลกระทบจากน้ำท่วมขังสูงประมาณ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ในพื้นที่พุทธมณฑล จำนวน </w:t>
      </w:r>
      <w:r>
        <w:rPr>
          <w:rFonts w:cs="TH SarabunPSK" w:ascii="TH SarabunPSK" w:hAnsi="TH SarabunPSK"/>
          <w:sz w:val="32"/>
          <w:szCs w:val="32"/>
        </w:rPr>
        <w:t xml:space="preserve">2,500 </w:t>
      </w:r>
      <w:r>
        <w:rPr>
          <w:rFonts w:ascii="TH SarabunPSK" w:hAnsi="TH SarabunPSK" w:cs="TH SarabunPSK"/>
          <w:sz w:val="32"/>
          <w:sz w:val="32"/>
          <w:szCs w:val="32"/>
        </w:rPr>
        <w:t>ไร่ ทำให้เกิดความเสียหายต่ออาคาร สิ่งก่อสร้าง งานระบบ ถนน หม้อแปลงไฟ ไฟฟ้าส่องสว่างภายในพื้นที่บริเวณระบบประปา ระบบกำจัดน้ำเสีย ระบบสายนำสัญญาณต่าง ๆ และกล้องวงจรปิด เป็นต้น ให้สามารถดำเนินงานสนองงานคณะสงฆ์และประชาชนได้ตามปกติอย่างต่อเนื่องดังเดิ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งงกลาโหม วงเงินรวมจำนวน </w:t>
      </w:r>
      <w:r>
        <w:rPr>
          <w:rFonts w:cs="TH SarabunPSK" w:ascii="TH SarabunPSK" w:hAnsi="TH SarabunPSK"/>
          <w:sz w:val="32"/>
          <w:szCs w:val="32"/>
        </w:rPr>
        <w:t xml:space="preserve">3,931.57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กลาโหม วงเงิน </w:t>
      </w:r>
      <w:r>
        <w:rPr>
          <w:rFonts w:cs="TH SarabunPSK" w:ascii="TH SarabunPSK" w:hAnsi="TH SarabunPSK"/>
          <w:sz w:val="32"/>
          <w:szCs w:val="32"/>
        </w:rPr>
        <w:t xml:space="preserve">13.116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เพื่อซ่อมแซม ปรับปรุงอาคารสถานที่ราชการของหน่วยงานในสังกัดสำนักงานปลัดกระทรวงกลาโห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บัญชาการกองทัพไทย วงเงิน </w:t>
      </w:r>
      <w:r>
        <w:rPr>
          <w:rFonts w:cs="TH SarabunPSK" w:ascii="TH SarabunPSK" w:hAnsi="TH SarabunPSK"/>
          <w:sz w:val="32"/>
          <w:szCs w:val="32"/>
        </w:rPr>
        <w:t xml:space="preserve">61.086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เพื่อซ่อมแซมปรับปรุงอาคารสถานที่ราชการของหน่วยงานในสังกัดกองบัญชาการกองทัพ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ทัพ วงเงิน </w:t>
      </w:r>
      <w:r>
        <w:rPr>
          <w:rFonts w:cs="TH SarabunPSK" w:ascii="TH SarabunPSK" w:hAnsi="TH SarabunPSK"/>
          <w:sz w:val="32"/>
          <w:szCs w:val="32"/>
        </w:rPr>
        <w:t xml:space="preserve">495.32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เพื่อซ่อมแซมปรับปรุงอาคารสถานที่ราชการของหน่วยงานในสังกัดกองทัพบ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ทัพเรือ วงเงิน </w:t>
      </w:r>
      <w:r>
        <w:rPr>
          <w:rFonts w:cs="TH SarabunPSK" w:ascii="TH SarabunPSK" w:hAnsi="TH SarabunPSK"/>
          <w:sz w:val="32"/>
          <w:szCs w:val="32"/>
        </w:rPr>
        <w:t xml:space="preserve">206.91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เพื่อซ่อมแซมปรับปรุงอาคารสถานที่ราชการของหน่วยงานในสังกัดกองทัพเรื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ทัพอากาศ วงเงิน </w:t>
      </w:r>
      <w:r>
        <w:rPr>
          <w:rFonts w:cs="TH SarabunPSK" w:ascii="TH SarabunPSK" w:hAnsi="TH SarabunPSK"/>
          <w:sz w:val="32"/>
          <w:szCs w:val="32"/>
        </w:rPr>
        <w:t xml:space="preserve">3,107.477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เพื่อซ่อมแซมปรับปรุงอาคารสถานที่ราชการของหน่วยงานในสังกัดกองทัพอากา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สงเคราะห์ทหารผ่านศึก วงเงิน </w:t>
      </w:r>
      <w:r>
        <w:rPr>
          <w:rFonts w:cs="TH SarabunPSK" w:ascii="TH SarabunPSK" w:hAnsi="TH SarabunPSK"/>
          <w:sz w:val="32"/>
          <w:szCs w:val="32"/>
        </w:rPr>
        <w:t xml:space="preserve">47.65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เพื่อซ่อมแซมปรับปรุงอาคารสถานที่ราชการขององค์การสงเคราะห์ทหารผ่านศึ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อุตสาหกรรม วงเงิน </w:t>
      </w:r>
      <w:r>
        <w:rPr>
          <w:rFonts w:cs="TH SarabunPSK" w:ascii="TH SarabunPSK" w:hAnsi="TH SarabunPSK"/>
          <w:sz w:val="32"/>
          <w:szCs w:val="32"/>
        </w:rPr>
        <w:t xml:space="preserve">22.306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เพื่อซ่อมแซ่มปรับปรุงอาคารสถานที่ราชการของหน่วยงานในสังกัดกระทรวงอุตสาหกรร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 ด้านศาสนสถานและโบราณสถ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งเงินรวม </w:t>
      </w:r>
      <w:r>
        <w:rPr>
          <w:rFonts w:cs="TH SarabunPSK" w:ascii="TH SarabunPSK" w:hAnsi="TH SarabunPSK"/>
          <w:sz w:val="32"/>
          <w:szCs w:val="32"/>
        </w:rPr>
        <w:t xml:space="preserve">1,520.259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ประกอบด้ว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บูรณะ ซ่อมแซมมัสยิด และโบสถ์คริสต์ ของกรมการศาสนากรทรวงวัฒนธรรม 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วงเงินรวม </w:t>
      </w:r>
      <w:r>
        <w:rPr>
          <w:rFonts w:cs="TH SarabunPSK" w:ascii="TH SarabunPSK" w:hAnsi="TH SarabunPSK"/>
          <w:sz w:val="32"/>
          <w:szCs w:val="32"/>
        </w:rPr>
        <w:t xml:space="preserve">0.9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บูรณะ ซ่อมแซมวัด สำนักสงฆ์ และโรงเรียนพระปริยัติธรรมของสำนักงานพระพุทธศาสนาแห่งชาติ สำนักนายกรัฐมนตรี จำนวน </w:t>
      </w:r>
      <w:r>
        <w:rPr>
          <w:rFonts w:cs="TH SarabunPSK" w:ascii="TH SarabunPSK" w:hAnsi="TH SarabunPSK"/>
          <w:sz w:val="32"/>
          <w:szCs w:val="32"/>
        </w:rPr>
        <w:t xml:space="preserve">2,1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วงเงินรวม </w:t>
      </w:r>
      <w:r>
        <w:rPr>
          <w:rFonts w:cs="TH SarabunPSK" w:ascii="TH SarabunPSK" w:hAnsi="TH SarabunPSK"/>
          <w:sz w:val="32"/>
          <w:szCs w:val="32"/>
        </w:rPr>
        <w:t xml:space="preserve">1,498.2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ฟื้นฟูแหล่งท่องเที่ยวที่เป็นศาสนสถานและโบราณสถานที่ได้รับความเสียหายจากสถานการณ์อุทกภัย ของกรมการท่องเที่ยว กระทรวงการท่องเที่ยวและกีฬา จำนวน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วงเงิน </w:t>
      </w:r>
      <w:r>
        <w:rPr>
          <w:rFonts w:cs="TH SarabunPSK" w:ascii="TH SarabunPSK" w:hAnsi="TH SarabunPSK"/>
          <w:sz w:val="32"/>
          <w:szCs w:val="32"/>
        </w:rPr>
        <w:t xml:space="preserve">21.096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ด้านสถานศึกษ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รวม </w:t>
      </w:r>
      <w:r>
        <w:rPr>
          <w:rFonts w:cs="TH SarabunPSK" w:ascii="TH SarabunPSK" w:hAnsi="TH SarabunPSK"/>
          <w:sz w:val="32"/>
          <w:szCs w:val="32"/>
        </w:rPr>
        <w:t xml:space="preserve">2,834.80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ประกอบด้ว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ับปรุงและพัฒนาสำนักการลูกเสือ ยุวกาชาด และกิจการนักเรียน ในสังกัดสำนักงานปลัดกระทรวงศึกษาธิการ วงเงินรวม  </w:t>
      </w:r>
      <w:r>
        <w:rPr>
          <w:rFonts w:cs="TH SarabunPSK" w:ascii="TH SarabunPSK" w:hAnsi="TH SarabunPSK"/>
          <w:sz w:val="32"/>
          <w:szCs w:val="32"/>
        </w:rPr>
        <w:t xml:space="preserve">13.977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ฟื้นฟู เยียวยาสถานศึกษาในสังกัดสำนักงานคณะกรรมการการศึกษาขั้นพื้นฐาน จำนวน </w:t>
      </w:r>
      <w:r>
        <w:rPr>
          <w:rFonts w:cs="TH SarabunPSK" w:ascii="TH SarabunPSK" w:hAnsi="TH SarabunPSK"/>
          <w:sz w:val="32"/>
          <w:szCs w:val="32"/>
        </w:rPr>
        <w:t xml:space="preserve">1,9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วงเงินรวม </w:t>
      </w:r>
      <w:r>
        <w:rPr>
          <w:rFonts w:cs="TH SarabunPSK" w:ascii="TH SarabunPSK" w:hAnsi="TH SarabunPSK"/>
          <w:sz w:val="32"/>
          <w:szCs w:val="32"/>
        </w:rPr>
        <w:t xml:space="preserve">1,353.11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ฟื้นฟู เยียวยาสถานศึกษาในสังกัดงานคณะกรรมการการอาชีวศึกษา จำนวน </w:t>
      </w:r>
      <w:r>
        <w:rPr>
          <w:rFonts w:cs="TH SarabunPSK" w:ascii="TH SarabunPSK" w:hAnsi="TH SarabunPSK"/>
          <w:sz w:val="32"/>
          <w:szCs w:val="32"/>
        </w:rPr>
        <w:t xml:space="preserve">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วงเงินรวม </w:t>
      </w:r>
      <w:r>
        <w:rPr>
          <w:rFonts w:cs="TH SarabunPSK" w:ascii="TH SarabunPSK" w:hAnsi="TH SarabunPSK"/>
          <w:sz w:val="32"/>
          <w:szCs w:val="32"/>
        </w:rPr>
        <w:t xml:space="preserve">269.31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ฟื้นฟู เยียวยาสถานศึกษาในสังกัดสำนักงานคณะกรรมการการอุดมศึกษา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วงเงินรวม </w:t>
      </w:r>
      <w:r>
        <w:rPr>
          <w:rFonts w:cs="TH SarabunPSK" w:ascii="TH SarabunPSK" w:hAnsi="TH SarabunPSK"/>
          <w:sz w:val="32"/>
          <w:szCs w:val="32"/>
        </w:rPr>
        <w:t xml:space="preserve">1,198.39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ด้านแหล่งน้ำและระบบชลประทาน วงเงินรวม </w:t>
      </w:r>
      <w:r>
        <w:rPr>
          <w:rFonts w:cs="TH SarabunPSK" w:ascii="TH SarabunPSK" w:hAnsi="TH SarabunPSK"/>
          <w:sz w:val="32"/>
          <w:szCs w:val="32"/>
        </w:rPr>
        <w:t xml:space="preserve">5,780.814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ประกอบด้ว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ซ่อมแซมคันดิน อ่างเก็บน้ำ และอาคารระบายน้ำล้น ฝายน้ำล้นคลอง และขุดลอกตะกอนดิน ของกรมพัฒนาที่ดิน กระทรวงเกษตรและสหกรณ์ จำนวน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วงเงิน </w:t>
      </w:r>
      <w:r>
        <w:rPr>
          <w:rFonts w:cs="TH SarabunPSK" w:ascii="TH SarabunPSK" w:hAnsi="TH SarabunPSK"/>
          <w:sz w:val="32"/>
          <w:szCs w:val="32"/>
        </w:rPr>
        <w:t xml:space="preserve">41.5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ซ่อมแซมอาคารหัว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ขื่อน อ่างเก็บน้ำ ฝาย ประตูระบายน้ำ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ซ่อมแซมคลองส่งน้ำ คลองระบายน้ำ อาคารบังคับน้ำ และระบบชลประทานอื่น ๆ ของกรมชลประท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เกษตรและสหกรณ์ จำนวน </w:t>
      </w:r>
      <w:r>
        <w:rPr>
          <w:rFonts w:cs="TH SarabunPSK" w:ascii="TH SarabunPSK" w:hAnsi="TH SarabunPSK"/>
          <w:sz w:val="32"/>
          <w:szCs w:val="32"/>
        </w:rPr>
        <w:t xml:space="preserve">48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วงเงิน </w:t>
      </w:r>
      <w:r>
        <w:rPr>
          <w:rFonts w:cs="TH SarabunPSK" w:ascii="TH SarabunPSK" w:hAnsi="TH SarabunPSK"/>
          <w:sz w:val="32"/>
          <w:szCs w:val="32"/>
        </w:rPr>
        <w:t xml:space="preserve">1,692.777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ับปรุง ซ่อมแซมแหล่งน้ำ สิ่งก่อสร้างด้านแหล่งน้ำ และระบบโทรมาตร ของกรมทรัพยากรน้ำ กระทรวงทรัพยากรธรรมชาติและสิ่งแวดล้อม จำนวน </w:t>
      </w:r>
      <w:r>
        <w:rPr>
          <w:rFonts w:cs="TH SarabunPSK" w:ascii="TH SarabunPSK" w:hAnsi="TH SarabunPSK"/>
          <w:sz w:val="32"/>
          <w:szCs w:val="32"/>
        </w:rPr>
        <w:t xml:space="preserve">96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วงเงิน </w:t>
      </w:r>
      <w:r>
        <w:rPr>
          <w:rFonts w:cs="TH SarabunPSK" w:ascii="TH SarabunPSK" w:hAnsi="TH SarabunPSK"/>
          <w:sz w:val="32"/>
          <w:szCs w:val="32"/>
        </w:rPr>
        <w:t xml:space="preserve">3,731.71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ซ่อมแซมฟื้นฟู และปรับปรุงระบบป้องกันน้ำท่วม และซ่อมแซมเขื่อนปกป้องกันตลิ่ง ของกรมโยธาธิการและผังเมือง กระทรวงมหาดไทย จำนวน </w:t>
      </w:r>
      <w:r>
        <w:rPr>
          <w:rFonts w:cs="TH SarabunPSK" w:ascii="TH SarabunPSK" w:hAnsi="TH SarabunPSK"/>
          <w:sz w:val="32"/>
          <w:szCs w:val="32"/>
        </w:rPr>
        <w:t xml:space="preserve">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วงเงิน </w:t>
      </w:r>
      <w:r>
        <w:rPr>
          <w:rFonts w:cs="TH SarabunPSK" w:ascii="TH SarabunPSK" w:hAnsi="TH SarabunPSK"/>
          <w:sz w:val="32"/>
          <w:szCs w:val="32"/>
        </w:rPr>
        <w:t xml:space="preserve">314.77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ของสำนักงานตำรวจแห่งชาติ วงเงินรวม </w:t>
      </w:r>
      <w:r>
        <w:rPr>
          <w:rFonts w:cs="TH SarabunPSK" w:ascii="TH SarabunPSK" w:hAnsi="TH SarabunPSK"/>
          <w:sz w:val="32"/>
          <w:szCs w:val="32"/>
        </w:rPr>
        <w:t xml:space="preserve">194.711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ประกอบด้ว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ฟื้นฟูยุทโธปกรณ์ที่ได้รับความเสียหายจากอุทกภัย ประกอบด้วย การซ่อมแซมยุทโธปกรณ์ อะไหล่อากาศยาน เครื่องมือสื่อสาร และยานพาหนะ วงเงิน </w:t>
      </w:r>
      <w:r>
        <w:rPr>
          <w:rFonts w:cs="TH SarabunPSK" w:ascii="TH SarabunPSK" w:hAnsi="TH SarabunPSK"/>
          <w:sz w:val="32"/>
          <w:szCs w:val="32"/>
        </w:rPr>
        <w:t xml:space="preserve">35.043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ฟื้นฟูยุทโธปกรณ์ที่ได้รับความเสียหายจากการช่วยเหลือผู้ประสบอุทกภัย วงเงิน </w:t>
      </w:r>
      <w:r>
        <w:rPr>
          <w:rFonts w:cs="TH SarabunPSK" w:ascii="TH SarabunPSK" w:hAnsi="TH SarabunPSK"/>
          <w:sz w:val="32"/>
          <w:szCs w:val="32"/>
        </w:rPr>
        <w:t xml:space="preserve">159.66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เนื่องจากยานพาหนะของสำนักงานตำรวจแห่งชาติได้รับความเสียหายจากการช่วยเหลือประชาชนผู้ประสบภัย จำเป็นต้องซ่อมบำรุงภายหลังเสร็จสิ้นภารกิจ เพื่อให้สามารถนำมาใช้งานได้ตามปกติเช่นเดิ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ลงนามและสัตยาบันสนธิสัญญาระหว่างราชอาณาจักรไทยกับสาธารณรัฐอินเดียว่าด้วยการโอนตัวผู้ต้องโทษตามคำพิพากษ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ธิสัญญาโอนตัวนักโทษ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และอนุมัติตามที่กระทรวงการต่างประเทศ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สนธิสัญญาระหว่างราชอาณาจักรไทยกับสาธารณรัฐอินเดียว่าด้วยการโอนตัวผู้ต้องโทษตามคำพิพา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นธิสัญญาโอนตัวนักโทษ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รัฐมนตรีว่าการกระทรวงการต่างประเทศ หรือผู้ที่ได้รับมอบหมายลงนามสนธิสัญญาฯ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กระทรวงการต่างประเทศให้สัตยาบันสนธิสัญญาฯ และแลกเปลี่ยนสัตยาบันสารในโอกาสอันเหมาะสมตามแต่จะตกลงกับฝ่ายอินเดีย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ร่างสนธิสัญญาฯ ในส่วนที่ไม่ใช่สาระสำคัญก่อนมีการลงนาม ขอให้กระทรวงการต่างประเทศสามารถดำเนินการได้โดยไม่ต้องนำเสนอคณะรัฐมนตรีพิจารณาอีกครั้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สนธิสัญญาฯ </w:t>
      </w:r>
      <w:r>
        <w:rPr>
          <w:rFonts w:ascii="TH SarabunPSK" w:hAnsi="TH SarabunPSK" w:cs="TH SarabunPSK"/>
          <w:sz w:val="32"/>
          <w:sz w:val="32"/>
          <w:szCs w:val="32"/>
        </w:rPr>
        <w:t>มีเนื้อหาสาระเช่นเดียวกับสนธิสัญญาในเรื่องเดียวกันที่ประเทศไทยจัดทำกับประเทศต่าง ๆ และสอดคล้องกับหลักเกณฑ์ตามพระราชบัญญัติการปฏิบัติเพื่อความร่วมมือระหว่างประเทศในการดำเนินการตามคำพิพากษาคดีอาญ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27 (</w:t>
      </w:r>
      <w:r>
        <w:rPr>
          <w:rFonts w:ascii="TH SarabunPSK" w:hAnsi="TH SarabunPSK" w:cs="TH SarabunPSK"/>
          <w:sz w:val="32"/>
          <w:sz w:val="32"/>
          <w:szCs w:val="32"/>
        </w:rPr>
        <w:t>แก้ไข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0) </w:t>
      </w:r>
      <w:r>
        <w:rPr>
          <w:rFonts w:ascii="TH SarabunPSK" w:hAnsi="TH SarabunPSK" w:cs="TH SarabunPSK"/>
          <w:sz w:val="32"/>
          <w:sz w:val="32"/>
          <w:szCs w:val="32"/>
        </w:rPr>
        <w:t>ทุกประการ โดยกำหนดเงื่อนไขและขั้นตอนในการขอโอนและการรับโอนตัวผู้ต้องโทษตามคำพิพากษาระหว่างรัฐคู่สัญญา สรุปสาระสำคัญได้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ผู้ต้องโทษตามคำพิพากษาที่ถูกพิพากษาลงโทษในดินแดนของภาคีฝ่ายหนึ่งอาจถูกโอนตัวไปยังดินแดนของภาคีอีกฝ่ายหนึ่งได้เพื่อรับโทษที่เหลืออยู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ผู้ต้องโทษตามคำพิพากษาอาจถูกโอนตัวได้ถ้าถูกพิพากษาลงโทษจำคุ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กระทำอันเป็นมูลเหตุของการมีคำพิพากษาให้ลงโทษเป็นความผิดทางอาญาตามกฎหมายของรัฐผู้รับหรือถือได้ว่าเป็นความผิดทางอาญาหากได้กระทำในดินแดนของรัฐผู้รับ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ผู้ต้องโทษตามคำพิพากษาที่อาจถูกโอนตัวต้องเป็นคนชาติของรัฐผู้รับและมิได้เป็นคนชาติของรัฐผู้โอ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รัฐผู้โอน รัฐผู้รับ และผู้ต้องโทษตามคำพิพากษาต่างเห็นพ้องให้มีการโอนตัว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ผู้ต้องโทษตามคำพิพากษาซึ่งกระทำความผิดต่อความมั่นคงภายในและภายนอกของรัฐ ต่อประมุขของรัฐ หรือสมาชิกในครอบครัวโดยตรงของประมุขของรัฐ หรือต่อกฎหมายที่เกี่ยวกับการคุ้มครองสมบัติที่มีค่าทางศิลปะของชาติ รวมทั้งความผิดต่อกฎหมายทหาร จะไม่ได้รับการโอนตั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หากกฎหมายของรัฐผู้โอนกำหนดระยะเวลาขั้นต่ำในการจำคุกผู้ต้องโทษตามคำพิพากษาที่อาจถูกโอนตัวจะต้องได้รับโทษในรัฐผู้โอนมาแล้วเป็นระยะเวลาขั้นต่ำตามที่กฎหมายกำหนด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ผู้ต้องโทษตามคำพิพากษายังคงเหลือระยะเวลาในการรับโทษตามคำพิพากษาอีกอย่างน้อ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 ในขณะที่ได้รับคำร้องขอให้โอนตั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รัฐผู้โอนยังคงไว้ซึ่งเขตอำนาจแต่ผู้เดียวเกี่ยวกับคำพิพากษาของรัฐผู้โอน รวมทั้งโทษตามคำพิพากษาที่กำหนดโดยศาลของรัฐผู้โอนในการที่จะแก้ไข เปลี่ยนแปลงหรือยกเลิกคำพิพากษาของศาลตน แต่รัฐผู้รับมีอำนาจในการอภัยโทษผู้ต้องโทษตามคำพิพากษ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การบังคับโทษตามคำพิพากษาต่อภายหลังการโอนตัว ให้เป็นไปตามกฎหมายและวิธีการของรัฐผู้รับ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สนธิสัญญาฉบับนี้จะเริ่มมีผลใช้บังคับในวันที่สามสิบนับจากวันที่มีการแลกเปลี่ยนสัตยาบันสาร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ลงนามพิธีสารนาโงยาว่าด้วยการเข้าถึงทรัพยากรพันธุกรรมและการแบ่งปันผลประโยชน์ที่เกิดขึ้นจากการใช้ประโยชน์ทรัพยากรพันธุกรรมอย่างเท่าเทียมและยุติธรร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และเห็นชอบตามที่กระทรวงทรัพยากรธรรมชาติและสิ่งแวดล้อม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ลงนามพิธีสารนาโงยาว่าด้วยการเข้าถึงทรัพยากรพันธุกรรมและการแบ่งปันผลประโยชน์ที่เกิดขึ้นจากการใช้ประโยชน์ทรัพยากรพันธุกรรมอย่างเท่าเทียมและยุติธรรม โดยมอบหมายให้ นายจักรกฤษณ์ ศรีวลี เอกอัครราชทูต รองผู้แทนถาวรไทยประจำสหประชาชาติ ณ นครนิวยอร์ก หรือผู้ที่นายจักรกฤษณ์ฯ มอบหมาย เป็นผู้ลงนามพิธีสารดังกล่า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แผนการดำเนินงานภายหลังการลงนามพิธีสารนาโงยาฯ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ทบทวนระเบียบคณะกรรมการอนุรักษ์และใช้ประโยชน์ความหลากหลายทางชีวภาพแห่งชาติ ว่าด้วยหลักเกณฑ์และวิธีการในการเข้าถึงทรัพยากรชีวภาพและการได้รับผลประโยชน์ตอบแทนจากทรัพยากรชีวภาพ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ฎระเบียบของหน่วยงานกำกับดูแล </w:t>
      </w:r>
      <w:r>
        <w:rPr>
          <w:rFonts w:cs="TH SarabunPSK" w:ascii="TH SarabunPSK" w:hAnsi="TH SarabunPSK"/>
          <w:sz w:val="32"/>
          <w:szCs w:val="32"/>
        </w:rPr>
        <w:t xml:space="preserve">(National Competent Authority) </w:t>
      </w:r>
      <w:r>
        <w:rPr>
          <w:rFonts w:ascii="TH SarabunPSK" w:hAnsi="TH SarabunPSK" w:cs="TH SarabunPSK"/>
          <w:sz w:val="32"/>
          <w:sz w:val="32"/>
          <w:szCs w:val="32"/>
        </w:rPr>
        <w:t>ที่เกี่ยวข้องกับการเข้าถึงและแบ่งปันผลประโยชน์ ว่าต้องมีการเพิ่มเติ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อย่างไรให้สอดคล้องกับบทบัญญัติของพิธีสารนาโงยาฯ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เผยแพร่และสร้างความเข้าใจเกี่ยวกับพิธีสารนาโงยาฯ ให้กับหน่วยงานและภาคส่วนที่เกี่ยวข้อง เพื่อเตรียมความพร้อมในการดำเนินการให้สัตยาบันพิธีสารฯ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ของพิธีสารนาโงยาฯ เป็นพิธีสารภายใต้อนุสัญญาว่าด้วยความหลากหลายทางชีวภาพที่จะใช้เป็นเครื่องมือทางกฎหมายระหว่างประเทศในการดำเนินการตามหลักการเรื่องการเข้าถึงและแบ่งปันผลประโยชน์ของอนุสัญญาฯ ซึ่งประเทศไทยเข้าเป็นภาคี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นามพิธีสารฯ จึงเป็นการยืนยันต่อประชาคมโลกว่าไทยสนับสนุนการดำเนินการเพื่อให้เป็นไปตามพันธกรณีของอนุสัญญาฯ โดยเฉพาะวัตถุประสงค์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องอนุสัญญาฯ ที่ได้นำมาใช้เป็นวัตถุประสงค์หลักของพิธีสารนาโงยาฯ ที่ให้มีการแบ่งปันผลประโยชน์จากการใช้ทรัพยากรพันธุกรรมอย่างเท่าเทียมและยุติธรร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นามพิธีสารนาโงยาฯ จะเป็นการสนับสนุนแนวทางและทิศทางการเจรจาที่ไทยใช้ในการเจรจาต่อรองในระหว่างการจัดทำพิธีสารนาโงยาฯ โดยเฉพาะหลักการตามกรอบการเจรจาที่คณะผู้แทนไทยใช้ในการรับรองพิธีสารนาโงยาฯ ในการประชุมสมัชชาภาคีอนุสัญญาฯ สมัย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ดือนตุล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เมืองนาโงยา ประเทศญี่ปุ่น ซึ่งกรอบการเจรจาดังกล่าวได้รับความเห็นชอบจาก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ประชุมร่วมกันของรัฐสภา ครั้งที่ </w:t>
      </w:r>
      <w:r>
        <w:rPr>
          <w:rFonts w:cs="TH SarabunPSK" w:ascii="TH SarabunPSK" w:hAnsi="TH SarabunPSK"/>
          <w:sz w:val="32"/>
          <w:szCs w:val="32"/>
        </w:rPr>
        <w:t>5 (</w:t>
      </w:r>
      <w:r>
        <w:rPr>
          <w:rFonts w:ascii="TH SarabunPSK" w:hAnsi="TH SarabunPSK" w:cs="TH SarabunPSK"/>
          <w:sz w:val="32"/>
          <w:sz w:val="32"/>
          <w:szCs w:val="32"/>
        </w:rPr>
        <w:t>สมัยสามัญนิติบัญญัต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กรรมการเพิ่มเติมในคณะกรรมการแห่งชาติเพื่อพัฒนางานเลี้ยงและใช้สัตว์เพื่องานทางวิทยาศาสตร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คณะ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มการวิจัยแห่งชาติ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สำนักงานคณะกรรมการวิจัย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แต่งตั้งเลขาธิการคณะกรรมการการอาชีวศึกษา หรือผู้แทนเป็นกรรมการเพิ่มเติมในคณะกรรมการแห่งชาติเพื่อพัฒนางานเลี้ยงและใช้สัตว์เพื่องานทางวิทยาศาสตร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ฐบาลสาธารณรัฐประชาธิปไตยประชาชนลาวเสนอขอแต่งตั้งเอกอัครราชทูตประจำประเทศ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ได้รับแจ้งจากสถานเอกอัครราชทูต ณ เวียงจันทน์ ว่า รัฐบาลสาธารณรัฐประชาธิปไตยประชาชนลาวมีความประสงค์จะขอแต่งตั้ง นายหลี บุนค้ำ </w:t>
      </w:r>
      <w:r>
        <w:rPr>
          <w:rFonts w:cs="TH SarabunPSK" w:ascii="TH SarabunPSK" w:hAnsi="TH SarabunPSK"/>
          <w:sz w:val="32"/>
          <w:szCs w:val="32"/>
        </w:rPr>
        <w:t xml:space="preserve">(Mr. Ly Bounkha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สาธารณรัฐประชาธิปไตยประชาชนลาวประจำประเทศไทยคนใหม่ โดยมีถิ่นพำนัก ณ กรุงเทพมหานคร สืบแทน นายอ้วน พมมะจัก </w:t>
      </w:r>
      <w:r>
        <w:rPr>
          <w:rFonts w:cs="TH SarabunPSK" w:ascii="TH SarabunPSK" w:hAnsi="TH SarabunPSK"/>
          <w:sz w:val="32"/>
          <w:szCs w:val="32"/>
        </w:rPr>
        <w:t xml:space="preserve">(Mr. Ouan Phommachack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ต่างประเทศเสน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สาธารณสุขเสนอ แต่งตั้ง นายภูพิงค์ เอกะวิภาต นายแพทย์เชี่ยวชา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 สาขาวิสัญญีวิทย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วิสัญญีวิทยา กลุ่มภารกิจวิชาการ สถาบันประสาทวิทยา กรมการแพทย์ ให้ดำรงตำแหน่ง นายแพทย์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 สาขาวิสัญญีวิทย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วิสัญญีวิทยา กลุ่มภารกิจวิชาการ โรงพยาบาลราชวิถี กรมการแพทย์ กระทรวงสาธารณสุข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มีคุณสมบัติครบถ้วนสมบูรณ์ ทั้งนี้ ตั้งแต่วันที่ทรงพระกรุณาโปรดเกล้าฯ แต่งตั้ง 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ฐบาลสหราชอาณาจักรเสนอขอแต่งตั้งเอกอัครราชทูตประจำประเทศ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ได้รับแจ้งจากสถานเอกอัครราชทูตสหราชอาณาจักรประจำประเทศไทย ว่า รัฐบาลสหราชอาณาจักรมีความประสงค์จะขอแต่งตั้ง นายมาร์ก แอนดรูว์ เจฟฟรีย์ เคนต์ </w:t>
      </w:r>
      <w:r>
        <w:rPr>
          <w:rFonts w:cs="TH SarabunPSK" w:ascii="TH SarabunPSK" w:hAnsi="TH SarabunPSK"/>
          <w:sz w:val="32"/>
          <w:szCs w:val="32"/>
        </w:rPr>
        <w:t xml:space="preserve">(Mr.  Mark Andrew Geoffrey Kent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สหราชอาณาจักรประจำประเทศไทยคนใหม่  โดยมีถิ่นพำนัก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ณ กรุงเทพมหานคร สืบแทน นายอะซิฟ อันวัร  อะห์มัด </w:t>
      </w:r>
      <w:r>
        <w:rPr>
          <w:rFonts w:cs="TH SarabunPSK" w:ascii="TH SarabunPSK" w:hAnsi="TH SarabunPSK"/>
          <w:sz w:val="32"/>
          <w:szCs w:val="32"/>
        </w:rPr>
        <w:t xml:space="preserve">(Mr. Asif Anwar Ahma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ต่างประเทศเสนอ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ต่งตั้งผู้ประสานงานคณะรัฐมนตรีและรัฐสภ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ตามที่สำนักงบประมาณมอบหมายให้ นายสมศักดิ์ โชติรัตนะศิริ รองผู้อำนวยการสำนักงบประมาณ เป็นผู้ประสานงานคณะรัฐมนตรีและรัฐสภาของสำนักงบประมาณ และนางณัฐฏ์จารี อนันตศิลป์ นักวิเคราะห์งบประมาณชำนาญการพิเศษ  เป็นผู้ช่วยผู้ประสานงานคณะรัฐมนตรีและรัฐสภาของสำนักงบประมาณ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ฐบาลสาธารณรัฐแอฟริกาใต้เสนอขอแต่งตั้งเอกอัครราชทูตประจำประเทศ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ได้รับแจ้งจากสถานเอกอัครราชทูตสาธารณรัฐแอฟริกาใต้ ว่า รัฐบาลสาธารณรัฐแอฟริกาใต้มีความประสงค์จะขอแต่งตั้ง นางสาวโรบินา แพทริเชีย มากส์ </w:t>
      </w:r>
      <w:r>
        <w:rPr>
          <w:rFonts w:cs="TH SarabunPSK" w:ascii="TH SarabunPSK" w:hAnsi="TH SarabunPSK"/>
          <w:sz w:val="32"/>
          <w:szCs w:val="32"/>
        </w:rPr>
        <w:t xml:space="preserve">(Ms. Robina Patricia Mark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สาธารณรัฐแอฟริกาใต้ประจำประเทศไทยคนใหม่  โดยมีถิ่นพำนัก ณ กรุเทพมหานคร สืบแทน นายดักลัส  ฮาร์วีย์ มอนโร กิบสัน </w:t>
      </w:r>
      <w:r>
        <w:rPr>
          <w:rFonts w:cs="TH SarabunPSK" w:ascii="TH SarabunPSK" w:hAnsi="TH SarabunPSK"/>
          <w:sz w:val="32"/>
          <w:szCs w:val="32"/>
        </w:rPr>
        <w:t xml:space="preserve">(Mr. Douglas  Harvey Monro Gibs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ต่างประเทศ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สำนักเลขาธิการนายกรัฐมนตรีเสนอแต่งตั้งข้าราชการการเมือง ในสังกัดสำนักนายกรัฐมนตรี จำนวน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ฐิติมา  ฉายแสง ให้ดำรงตำแหน่งรองเลขาธิการนายกรัฐมนตรีฝ่าย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     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เอก จงศักดิ์  พานิชกุล ให้ดำรงตำแหน่งรองเลขาธิการนายกรัฐมนตรีฝ่าย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 พลเอก ยุทธศักดิ์  ศศิประภา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ตำรวจเอก ปราณ์รนต์  สันติปราน์รนต์ ให้ดำรงตำแหน่งที่ปรึกษา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 ร้อยตำรวจเอก เฉลิม  อยู่บำรุ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ำรวจตรี ไพฑูรย์  เชิดมณี ให้ดำรงตำแหน่งที่ปรึกษา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ตำรวจโท เชาวรินธร์  ลัทธศักย์ศิริ ให้ดำรงตำแหน่งที่ปรึกษา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   พลเอก ยุทธศักดิ์  ศศิประภา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ำรวจตรี  บุญเลิศ  นันทวิสิทธิ์ ให้ดำรงตำแหน่งที่ปรึกษารัฐมนตรีประจำสำนักนายกรัฐมนตรี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โสภณ  เพชรสว่าง ให้ดำรงตำแหน่งที่ปรึกษา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วรวัจน์       เอื้ออภิญญกุล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ดุลย์  วรรณสรณ์ ให้ดำรงตำแหน่งที่ปรึกษา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นลินี  ทวีสิ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ม  รุ่งวัฒนจินดา ให้ดำรงตำแหน่งเลขานุการ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ทวีศักดิ์  อนรรฆพันธ์ ให้ดำรงตำแหน่งเลขานุการ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วรวัจน์ เอื้ออภิญญกุล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วัฒน์  ม่วงศิริ ให้ดำรงตำแหน่งเลขานุการ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นลินี  ทวีสิ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พาณิชย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พาณิชย์เสนอแต่งตั้งข้าราชการการเมือง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ภาคิน  สมมิตร ให้ดำรงตำแหน่งที่ปรึกษารัฐมนตรีว่าการกระทรวงพาณิชย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ัยวัฒน์  ทรัพย์รวงทอง ให้ดำรงตำแหน่งที่ปรึกษารัฐมนตรีช่วยว่าการ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พาณิชย์ นายภูมิ สาระผล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ดิฐ  อัศวพลังพรหม ให้ดำรงตำแหน่งที่ปรึกษารัฐมนตรีช่วยว่าการ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พาณิชย์ นายศิริวัฒน์  ขจรประศาสน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ตรี วีระวุฒิ  วัจนะพุกกะ ให้ดำรงตำแหน่งเลขานุการรัฐมนตรีว่าการกระทรวงพาณิชย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ัชวาลย์  ชัยเชาวรัตน์ ให้ดำรงตำแหน่งผู้ช่วยเลขานุการรัฐมนตรีว่าการ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พาณิชย์ นายภูมิ สาระผล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ภาคภูมิ  เดชสกุลฤทธิ์ ให้ดำรงตำแหน่งผู้ช่วยเลขานุการรัฐมนตรีว่าการ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พาณิชย์ นายศิริวัฒน์  ขจรประศาสน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การเมือง ตำแหน่ง เลขานุการรัฐมนตรีว่าการกระทรวงมหาด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มหาดไทย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นายอารี  ไกรนรา ออกจากตำแหน่ง เลขานุการรัฐมนตรีว่าการกระทรวงมหาดไทย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ให้ นายผดุง  ลิ้มเจริญรัตน์ ดำรงตำแหน่ง เลขานุการรัฐมนตรีว่าการกระทรวงมหาดไทย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สาธารณสุขเสนอแต่งตั้งข้าราชการการเมือง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มานะ  คงวุฒิปัญญา ดำรงตำแหน่ง ที่ปรึกษารัฐมนตรีช่วยว่าการกระทรวงสาธารณสุข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ไพบูลย์  พิมพ์พิสิษฐ์ถาวร ดำรงตำแหน่ง เลขานุการรัฐมนตรีว่าการกระทรวงสาธารณสุข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นะศักดิ์  อัตถาวงศ์ ดำรงตำแหน่ง ผู้ช่วยเลขานุการรัฐมนตรีว่าการกระทรวงสาธารณสุข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คมนาค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คมนาคมเสนอแต่งตั้งข้าราชการการเมือง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ินวัฒน์  หาบุญพาด ให้ดำรงตำแหน่งที่ปรึกษารัฐมนตรีว่าการกระทรวงคมนาคม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บัติ  รัตโน ให้ดำรงตำแหน่งที่ปรึกษารัฐมนตรีช่วยว่าการ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คมนาคม พลตำรวจโท ชัจจ์  กุลดิลก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ัน อยู่บำรุง ให้ดำรงตำแหน่งที่ปรึกษารัฐมนตรีช่วยว่าการ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คมนาคม นายชัชชาติ  สิทธิพันธุ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รเชษฐ  ชัยโกศล ให้ดำรงตำแหน่งเลขานุการรัฐมนตรีว่าการกระทรวงคมนาคม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เชียรชนินทร์  สินธุไพร ให้ดำรงตำแหน่งผู้ช่วยเลขานุการรัฐมนตรีว่าการ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คมนาคม พลตำรวจโท ชัจจ์  กุลดิลก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กรียงไกร  กิตติธเนศวร ให้ดำรงตำแหน่งผู้ช่วยเลขานุการรัฐมนตรีว่าการ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คมนาคม นายชัชชาติ  สิทธิพันธุ์</w:t>
      </w:r>
      <w:r>
        <w:rPr>
          <w:rFonts w:cs="TH SarabunPSK" w:ascii="TH SarabunPSK" w:hAnsi="TH SarabunPSK"/>
          <w:sz w:val="32"/>
          <w:szCs w:val="32"/>
        </w:rPr>
        <w:t xml:space="preserve">)  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ารคลังเสนอแต่งตั้งข้าราชการการเมือง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รพร  ดนัยตั้งตระกูล ดำรงตำแหน่งที่ปรึกษารัฐมนตรีว่าการกระทรวงการคลั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ภิญโญ  ตั๊นวิเศษ ดำรงตำแหน่งที่ปรึกษารัฐมนตรีช่วยว่าการ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การคลัง นายวิรุฬ  เตชะไพบูลย์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ศักดา  บูรณ์พงศ์ ดำรงตำแหน่งที่ปรึกษารัฐมนตรีช่วยว่าการ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การคลัง นายทนุศักดิ์  เล็กอุทัย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จิรวุฒิ  สิงห์โตทอง ดำรงตำแหน่งเลขานุการรัฐมนตรีว่าการกระทรวงการคลั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นาธร  โล่ห์สุนทร ดำรงตำแหน่งผู้ช่วยเลขานุการรัฐมนตรีว่าการ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การคลัง นายวิรุฬ  เตชะไพบูลย์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อกพจน์  วงศ์อารยะ ดำรงตำแหน่งผู้ช่วยเลขานุการรัฐมนตรีว่าการ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การคลัง นายทนุศักดิ์  เล็กอุทัย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ศึกษาธิการเสนอแต่งตั้งข้าราชการการเมือง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ช่วยศาสตราจารย์ประแสง  มงคลศิริ ดำรงตำแหน่งที่ปรึกษารัฐมนตรีว่าการกระทรวงศึกษาธิกา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นตแพทย์หญิง ศรีญาดา ปาลิมาพันธ์ ดำรงตำแหน่งเลขานุการรัฐมนตรีว่าการกระทรวงศึกษาธิกา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าสตราจารย์ธเนศวร์  เจริญเมือง ดำรงตำแหน่งที่ปรึกษารัฐมนตรีช่วยว่าการกระทรวงศึกษาธิการ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ศักดา  คงเพช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รกร  คำสิงห์นอก ดำรงตำแหน่งผู้ช่วยเลขานุการรัฐมนตรีว่าการ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จำรัฐมนตรีช่วยว่าการกระทรวงศึกษาธิการ นายศักดา  คงเพช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ทบทวนองค์ประกอบคณะกรรมการนโยบายมันสำปะหลั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องค์ประกอบคณะกรรมการนโยบายมันสำปะหลัง ตามที่กระทรวงพาณิชย์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พาณิชย์ เป็นประธานกรรมการ กรรมการประกอบด้วย รัฐมนตรีว่าการกระทรวงการคลัง รัฐมนตรีว่าการกระทรวงเกษตรและสหกรณ์ รัฐมนตรีว่าการกระทรวงพลังงาน เลขานุการรัฐมนตรีว่าการ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ันตรี น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วีระวุฒิ  วัจนะพุกกะ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ลัดกระทรวงการคลัง ปลัดกระทรวงเกษตรและสหกรณ์ ปลัดกระทรวงพลังงาน ปลัดกระทรวงพาณิชย์ ปลัดกระทรวงมหาดไทย ปลัดกระทรวงอุตสาหกรรม ผู้อำนวยการสำนักงบประมาณ อธิบดีกรมการค้าต่างประเทศ เลขาธิการคณะกรรมการพัฒนาการเศรษฐกิจและสังคมแห่งชาติ ผู้จัดการธนาคารเพื่อการเกษตรและสหกรณ์การเกษตร โดยมี อธิบดีกรมการค้าภายใน เป็นกรรมการและเลขานุการ เลขาธิการสำนักงานเศรษฐกิจการเกษตร เป็นกรรมการและผู้ช่วยเลขานุการ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ำนาจหน้าที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กรอบนโยบายและยุทธศาสตร์มันสำปะหลังต่อคณะรัฐมนตรีทั้งในระยะสั้นและระยะยาว  เพื่อให้การจัดการมันสำปะหลังสอดคล้องกันทั้งระบบและมีการพัฒนาต่อเนื่อ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แผนงาน โครงการ และมาตรการเกี่ยวกับการผลิตและการตลาดมันสำปะหลั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และสนับสนุนการศึกษาวิจัยและพัฒนา เพื่อเพิ่มคุณภาพ ลดต้นทุน และส่งเสริมการผลิตมันสำปะหลังที่สอดคล้องกับความต้องการของตลาด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หลักเกณฑ์ และวิธีการสนับสนุน ช่วยเหลือเกษตรกร สถาบันเกษตรกร ผู้ประกอบการ ลานมัน โรงแป้ง เอทานอล อาหารสัตว์ ผู้ค้า และผู้ส่งออกผลิตภัณฑ์มันสำปะหลัง เพื่อให้การบริหารจัดการมันสำปะหลังทั้งระบบเป็นไปอย่างมีประสิทธิภาพ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าม กำกับดูแลการปฏิบัติตามนโยบาย มาตรการ และโครงการที่อนุมัติ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คณะอนุกรรมการ คณะทำงาน และคณะที่ปรึกษา เพื่อดำเนินการด้านการผลิต การตลาด และการแก้ไขปัญหาเกี่ยวกับมันสำปะหลั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ญบุคคลที่เกี่ยวข้องมาชี้แจงหรือขอเอกสารหลักฐาน โดยให้ส่วนราชการ รัฐวิสาหกิจ หรือหน่วยงานของทางราชการให้ความร่วมมือและสนับสนุนการดำเนินการของคณะกรรมการ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อื่นตามที่นายกรัฐมนตรีหรือคณะรัฐมนตรีมอบหมา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เกษตรและสหกรณ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เกษตรและสหกรณ์เสนอแต่งตั้งบุคคลให้ดำรงตำแหน่งข้าราชการการเมืองดังต่อไป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หวัง  อัศราษี ดำรงตำแหน่งที่ปรึกษารัฐมนตรีช่วยว่าการกระทรวงเกษตรและสหกรณ์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ารี  ไกรนรา ดำรงตำแหน่งผู้ช่วยเลขานุการรัฐมนตรีว่าการกระทรวงเกษตรและสหกรณ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ลาโห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ลาโหมเสนอแต่งตั้งข้าราชการการเมืองดังต่อไป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เรือเอก ชัยวัฒน์ พุกกะรัตน์ ให้ดำรงตำแหน่งที่ปรึกษารัฐมนตรีว่าการกระทรวงกลาโหม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เอก วรวิทย์  ชินะนาวิน ให้ดำรงตำแหน่งเลขานุการรัฐมนตรีว่าการกระทรวงกลาโหม </w:t>
      </w:r>
    </w:p>
    <w:p>
      <w:pPr>
        <w:pStyle w:val="Heading1"/>
        <w:spacing w:lineRule="exact" w:line="320"/>
        <w:ind w:right="4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spacing w:lineRule="exact" w:line="320"/>
        <w:ind w:right="4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7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คำสั่งสำนักนายกรัฐมนตรีที่  </w:t>
      </w:r>
      <w:r>
        <w:rPr>
          <w:rFonts w:cs="TH SarabunPSK" w:ascii="TH SarabunPSK" w:hAnsi="TH SarabunPSK"/>
          <w:sz w:val="32"/>
          <w:szCs w:val="32"/>
        </w:rPr>
        <w:t xml:space="preserve">22 /2555  </w:t>
      </w:r>
      <w:r>
        <w:rPr>
          <w:rFonts w:ascii="TH SarabunPSK" w:hAnsi="TH SarabunPSK" w:cs="TH SarabunPSK"/>
          <w:sz w:val="32"/>
          <w:sz w:val="32"/>
          <w:szCs w:val="32"/>
        </w:rPr>
        <w:t>เรื่อง  มอบหมายให้รองนายกรัฐมนตรีรักษาราชการแทนนายกรัฐมนตรีและมอบหมายและมอบอำนาจให้รองนายกรัฐมนตรีและรัฐมนตรีประจำสำนักนายกรัฐมนตรีปฏิบัติราชการแทนกัน</w:t>
      </w:r>
    </w:p>
    <w:p>
      <w:pPr>
        <w:pStyle w:val="Heading1"/>
        <w:spacing w:lineRule="exact" w:line="320"/>
        <w:ind w:right="45" w:hanging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ณะรัฐมนตรีรับทราบคำสั่งสำนักนายกรัฐมนตรีที่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2 /2555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รื่อง  มอบหมายให้รองนายกรัฐมนตรีรักษาราชการแทนนายกรัฐมนตรีและมอบหมายและมอบอำนาจให้รองนายกรัฐมนตรีและรัฐมนตรีประจำสำนักนายกรัฐมนตรีปฏิบัติราชการแทนกัน     </w:t>
      </w:r>
    </w:p>
    <w:p>
      <w:pPr>
        <w:pStyle w:val="Heading2"/>
        <w:tabs>
          <w:tab w:val="clear" w:pos="720"/>
          <w:tab w:val="left" w:pos="1418" w:leader="none"/>
        </w:tabs>
        <w:spacing w:lineRule="exact" w:line="320"/>
        <w:ind w:right="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ความใน มาตร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3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4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4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49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  นายกรัฐมนตรีโดยความเห็นชอบของคณะรัฐมนตรี  จึงให้ยกเลิกคำสั่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สำนักนายกรัฐมนตรี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45/255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9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มีคำสั่งมอบหมายให้รอง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>รักษาราชการแทนนายกรัฐมนตรี  และมอบหมายและมอบอำนาจให้รองนายกรัฐมนตรีและรัฐมนตรีประจำสำนักนายกรัฐมนตรีปฏิบัติราชการแทนกัน  ดังต่อไปนี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ind w:right="-57" w:hanging="0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คณะรัฐมนตรีมอบหมายให้รองนายกรัฐมนตรีรักษาราชการแทนนายกรัฐมนตรี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exact" w:line="320"/>
        <w:ind w:right="8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นายกรัฐมนตรีไม่อาจปฏิบัติราชการได้  คณะรัฐมนตรีมอบหมายให้รองนายกรัฐมนตรีเป็นผู้รักษาราชการแทนนายกรัฐมนตรี  ตามลำดับ  ดังนี้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 xml:space="preserve">1.1  </w:t>
      </w:r>
      <w:r>
        <w:rPr>
          <w:rFonts w:ascii="TH SarabunPSK" w:hAnsi="TH SarabunPSK" w:cs="TH SarabunPSK"/>
          <w:sz w:val="32"/>
          <w:sz w:val="32"/>
        </w:rPr>
        <w:t>นายยงยุทธ</w:t>
      </w:r>
      <w:r>
        <w:rPr>
          <w:rFonts w:cs="TH SarabunPSK" w:ascii="TH SarabunPSK" w:hAnsi="TH SarabunPSK"/>
          <w:sz w:val="32"/>
        </w:rPr>
        <w:tab/>
        <w:t xml:space="preserve">     </w:t>
        <w:tab/>
        <w:tab/>
      </w:r>
      <w:r>
        <w:rPr>
          <w:rFonts w:ascii="TH SarabunPSK" w:hAnsi="TH SarabunPSK" w:cs="TH SarabunPSK"/>
          <w:sz w:val="32"/>
          <w:sz w:val="32"/>
        </w:rPr>
        <w:t>วิชัยดิษฐ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 xml:space="preserve">1.2  </w:t>
      </w:r>
      <w:r>
        <w:rPr>
          <w:rFonts w:ascii="TH SarabunPSK" w:hAnsi="TH SarabunPSK" w:cs="TH SarabunPSK"/>
          <w:sz w:val="32"/>
          <w:sz w:val="32"/>
        </w:rPr>
        <w:t xml:space="preserve">ร้อยตำรวจเอก เฉลิม   </w:t>
      </w: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>อยู่บำรุง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 xml:space="preserve">1.3  </w:t>
      </w:r>
      <w:r>
        <w:rPr>
          <w:rFonts w:ascii="TH SarabunPSK" w:hAnsi="TH SarabunPSK" w:cs="TH SarabunPSK"/>
          <w:sz w:val="32"/>
          <w:sz w:val="32"/>
        </w:rPr>
        <w:t xml:space="preserve">นายกิตติรัตน์            </w:t>
      </w: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>ณ ระนอง</w:t>
      </w:r>
    </w:p>
    <w:p>
      <w:pPr>
        <w:pStyle w:val="21"/>
        <w:tabs>
          <w:tab w:val="clear" w:pos="720"/>
          <w:tab w:val="left" w:pos="2127" w:leader="none"/>
          <w:tab w:val="left" w:pos="4678" w:leader="none"/>
        </w:tabs>
        <w:spacing w:lineRule="exact" w:line="320" w:before="0" w:after="0"/>
        <w:jc w:val="left"/>
        <w:rPr/>
      </w:pPr>
      <w:r>
        <w:rPr>
          <w:rFonts w:cs="TH SarabunPSK" w:ascii="TH SarabunPSK" w:hAnsi="TH SarabunPSK"/>
          <w:sz w:val="32"/>
        </w:rPr>
        <w:tab/>
        <w:t xml:space="preserve">1.4  </w:t>
      </w:r>
      <w:r>
        <w:rPr>
          <w:rFonts w:ascii="TH SarabunPSK" w:hAnsi="TH SarabunPSK" w:cs="TH SarabunPSK"/>
          <w:sz w:val="32"/>
          <w:sz w:val="32"/>
        </w:rPr>
        <w:t xml:space="preserve">พลเอก ยุทธศักดิ์  </w:t>
      </w:r>
      <w:r>
        <w:rPr>
          <w:rFonts w:cs="TH SarabunPSK" w:ascii="TH SarabunPSK" w:hAnsi="TH SarabunPSK"/>
          <w:sz w:val="32"/>
        </w:rPr>
        <w:tab/>
        <w:t xml:space="preserve"> </w:t>
        <w:tab/>
      </w:r>
      <w:r>
        <w:rPr>
          <w:rFonts w:ascii="TH SarabunPSK" w:hAnsi="TH SarabunPSK" w:cs="TH SarabunPSK"/>
          <w:sz w:val="32"/>
          <w:sz w:val="32"/>
        </w:rPr>
        <w:t>ศศิประภา</w:t>
      </w:r>
      <w:r>
        <w:rPr>
          <w:rFonts w:cs="TH SarabunPSK" w:ascii="TH SarabunPSK" w:hAnsi="TH SarabunPSK"/>
          <w:sz w:val="32"/>
        </w:rPr>
        <w:tab/>
      </w:r>
    </w:p>
    <w:p>
      <w:pPr>
        <w:pStyle w:val="21"/>
        <w:tabs>
          <w:tab w:val="clear" w:pos="720"/>
          <w:tab w:val="left" w:pos="2160" w:leader="none"/>
        </w:tabs>
        <w:spacing w:lineRule="exact" w:line="320" w:before="0" w:after="0"/>
        <w:jc w:val="left"/>
        <w:rPr/>
      </w:pPr>
      <w:r>
        <w:rPr>
          <w:rFonts w:cs="TH SarabunPSK" w:ascii="TH SarabunPSK" w:hAnsi="TH SarabunPSK"/>
          <w:sz w:val="32"/>
        </w:rPr>
        <w:tab/>
        <w:t xml:space="preserve">1.5  </w:t>
      </w:r>
      <w:r>
        <w:rPr>
          <w:rFonts w:ascii="TH SarabunPSK" w:hAnsi="TH SarabunPSK" w:cs="TH SarabunPSK"/>
          <w:sz w:val="32"/>
          <w:sz w:val="32"/>
        </w:rPr>
        <w:t xml:space="preserve">นายชุมพล              </w:t>
      </w: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>ศิลปอาชา</w:t>
      </w:r>
      <w:r>
        <w:rPr>
          <w:rFonts w:cs="TH SarabunPSK" w:ascii="TH SarabunPSK" w:hAnsi="TH SarabunPSK"/>
          <w:sz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</w:tabs>
        <w:spacing w:lineRule="exact" w:line="320"/>
        <w:ind w:right="-5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.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นระหว่างการรักษาราชการแทนนายกรัฐมนตรี ผู้รักษาราชการแทนข้างต้น จะสั่งการใด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งานบุคคลและการอนุมัติเงินงบประมาณอันอยู่ในอำนาจของนายกรัฐมนตรีได้ต้องได้รับความเห็นชอบจากนายกรัฐมนตรีเสียก่อ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</w:tabs>
        <w:spacing w:lineRule="exact" w:line="320"/>
        <w:ind w:right="-58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นายกรัฐมนตรีมอบหมายและมอบอำนาจให้รองนายกรัฐมนตรีปฏิบัติราชกา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ทนนายกรัฐมนตรี</w:t>
      </w:r>
    </w:p>
    <w:p>
      <w:pPr>
        <w:pStyle w:val="Normal"/>
        <w:spacing w:lineRule="exact" w:line="320"/>
        <w:ind w:right="-5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รองนายกรัฐมนตรีท่านใดท่านหนึ่งไม่อยู่หรือไม่อาจปฏิบัติราชการได้ ให้รองนายกรัฐมนตรีปฏิบัติราชการแทนกันตามลำดับ ดังนี้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06"/>
        <w:gridCol w:w="2447"/>
        <w:gridCol w:w="3352"/>
      </w:tblGrid>
      <w:tr>
        <w:trPr>
          <w:trHeight w:val="8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องนายกรัฐมนตรี</w:t>
            </w:r>
          </w:p>
        </w:tc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องนายกรัฐมนตรี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ปฏิบัติราชการแทนตามลำดับ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ยงยุทธ    วิชัยดิษฐ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ตำรวจเอก เฉลิม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ู่บำรุง</w:t>
            </w:r>
          </w:p>
        </w:tc>
      </w:tr>
      <w:tr>
        <w:trPr>
          <w:trHeight w:val="4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ิตติรัตน์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ณ ระนอ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ตำรวจเอก เฉลิม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ยู่บำรุง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ิตติรัตน์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ณ ระนอง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เอก ยุทธศักดิ์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ศิประภ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exact" w:line="320"/>
              <w:ind w:right="-57" w:hanging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กิตติรัตน์  ณ ระนอง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เอก ยุทธศักดิ์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ศิประภา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ยงยุทธ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ชัยดิษฐ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ลเอก ยุทธศักดิ์  ศศิประภา 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ยงยุทธ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ชัยดิษฐ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ตำรวจเอก เฉลิม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ู่บำรุ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ุมพล   ศิลปอาช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ิตติรัตน์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ณ ระนอง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ยงยุทธ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ชัยดิษฐ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</w:tabs>
        <w:spacing w:lineRule="exact" w:line="320"/>
        <w:ind w:right="-59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นายกรัฐมนตรีมอบหมายและมอบอำนาจให้รัฐมนตรีประจำสำนักนายกรัฐมนตร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ฏิบัติราชการแทนนายกรัฐมนตรี</w:t>
      </w:r>
    </w:p>
    <w:p>
      <w:pPr>
        <w:pStyle w:val="Normal"/>
        <w:spacing w:lineRule="exact" w:line="320"/>
        <w:ind w:right="8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รัฐมนตรีประจำสำนักนายกรัฐมนตรีไม่อยู่หรือไม่อาจปฏิบัติราชการได้           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ห้รัฐมนตรีประจำสำนักนายกรัฐมนตรี ปฏิบัติราชการแทนกัน ตามลำดับ  ดังนี้</w:t>
      </w:r>
    </w:p>
    <w:p>
      <w:pPr>
        <w:pStyle w:val="Normal"/>
        <w:spacing w:lineRule="exact" w:line="320"/>
        <w:ind w:right="8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ind w:right="8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ind w:right="8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047"/>
        <w:gridCol w:w="5220"/>
      </w:tblGrid>
      <w:tr>
        <w:trPr>
          <w:trHeight w:val="9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5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5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ัฐมนตรีประจำสำนักนายกรัฐมนตร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5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ัฐมนตรีประจำสำนักนายกรัฐมนตรี</w:t>
            </w:r>
          </w:p>
          <w:p>
            <w:pPr>
              <w:pStyle w:val="Normal"/>
              <w:spacing w:lineRule="exact" w:line="320"/>
              <w:ind w:right="-5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ปฏิบัติราชการแทนตามลำดับ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ิวัฒน์ธำรง   บุญทรงไพศาล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วรวัจน์    เอื้ออภิญญกุล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นลินี    ทวีสิน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วรวัจน์    เอื้ออภิญญกุล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นลินี    ทวีสิน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ิวัฒน์ธำรง    บุญทรงไพศาล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นลินี    ทวีสิ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ิวัฒน์ธำรง    บุญทรงไพศาล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วรวัจน์    เอื้ออภิญญกุล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exact" w:line="320"/>
        <w:ind w:right="-11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ind w:right="-11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ตั้งแต่วันที่  </w:t>
      </w:r>
      <w:r>
        <w:rPr>
          <w:rFonts w:cs="TH SarabunPSK" w:ascii="TH SarabunPSK" w:hAnsi="TH SarabunPSK"/>
          <w:sz w:val="32"/>
          <w:szCs w:val="32"/>
        </w:rPr>
        <w:t xml:space="preserve">24   </w:t>
      </w:r>
      <w:r>
        <w:rPr>
          <w:rFonts w:ascii="TH SarabunPSK" w:hAnsi="TH SarabunPSK" w:cs="TH SarabunPSK"/>
          <w:sz w:val="32"/>
          <w:sz w:val="32"/>
          <w:szCs w:val="32"/>
        </w:rPr>
        <w:t>มกร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ind w:right="-11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Heading1"/>
        <w:spacing w:lineRule="exact" w:line="32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8.  </w:t>
      </w:r>
      <w:r>
        <w:rPr>
          <w:rFonts w:ascii="TH SarabunPSK" w:hAnsi="TH SarabunPSK" w:cs="TH SarabunPSK"/>
          <w:sz w:val="32"/>
          <w:sz w:val="32"/>
          <w:szCs w:val="32"/>
        </w:rPr>
        <w:t>คำสั่งสำนักนายกรัฐมนตรีที่  </w:t>
      </w:r>
      <w:r>
        <w:rPr>
          <w:rFonts w:cs="TH SarabunPSK" w:ascii="TH SarabunPSK" w:hAnsi="TH SarabunPSK"/>
          <w:sz w:val="32"/>
          <w:szCs w:val="32"/>
        </w:rPr>
        <w:t xml:space="preserve">23 / 2555  </w:t>
      </w:r>
      <w:r>
        <w:rPr>
          <w:rFonts w:ascii="TH SarabunPSK" w:hAnsi="TH SarabunPSK" w:cs="TH SarabunPSK"/>
          <w:sz w:val="32"/>
          <w:sz w:val="32"/>
          <w:szCs w:val="32"/>
        </w:rPr>
        <w:t>เรื่อง  มอบหมายและมอบอำนาจให้รองนายกรัฐมนตรี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 และรัฐมนตรีประจำสำนักนายกรัฐมนตรีปฏิบัติราชการแทนนายกรัฐมนตรี</w:t>
      </w:r>
    </w:p>
    <w:p>
      <w:pPr>
        <w:pStyle w:val="Heading1"/>
        <w:spacing w:lineRule="exact" w:line="3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คณะรัฐมนตรีรับทราบคำสั่งสำนักนายกรัฐมนตรีที่  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3 / 2555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รื่อง  มอบหมายและมอบอำนาจให้รองนายกรัฐมนตรี  และรัฐมนตรีประจำสำนักนายกรัฐมนตรีปฏิบัติราชการแทนนายกรัฐมนตรี</w:t>
      </w:r>
    </w:p>
    <w:p>
      <w:pPr>
        <w:pStyle w:val="Heading2"/>
        <w:spacing w:lineRule="exact" w:line="320"/>
        <w:ind w:right="7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2 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5 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4  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ิ่มเติมครั้งสุดท้าย โดยพระราชบัญญัติระเบียบบริหารราชการแผ่นดิน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>. 254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พระราชบัญญัติระเบียบบริหารราชการแผ่นดิ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7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50 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ระกอบกับพระราชกฤษฎีกาว่าด้วยการมอบอำนาจ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50 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นายกรัฐมนตรีจึงให้ยกเลิกคำสั่งสำนักนายกรัฐมนตรี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41/255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สั่งสำนักนายกรัฐมนตรีที่ </w:t>
      </w:r>
      <w:r>
        <w:rPr>
          <w:rFonts w:cs="TH SarabunPSK" w:ascii="TH SarabunPSK" w:hAnsi="TH SarabunPSK"/>
          <w:spacing w:val="-4"/>
          <w:sz w:val="32"/>
          <w:szCs w:val="32"/>
        </w:rPr>
        <w:t>163/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ำสั่งสำนักนายกรัฐมนตรีที่ </w:t>
      </w:r>
      <w:r>
        <w:rPr>
          <w:rFonts w:cs="TH SarabunPSK" w:ascii="TH SarabunPSK" w:hAnsi="TH SarabunPSK"/>
          <w:sz w:val="32"/>
          <w:szCs w:val="32"/>
        </w:rPr>
        <w:t xml:space="preserve">186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ีคำสั่งมอบหมายและมอบอำนาจให้รองนายกรัฐมนตรีกำกับการบริหารราชการแทนนายกรัฐมนตรี และให้รอง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>และรัฐมนตรีประจำสำนักนายกรัฐมนตรี สั่งและปฏิบัติราชการแทนนายกรัฐมนตรี และกำกับดูแล แทนนายกรัฐมนตรี สำหรับส่วนราชการ รัฐวิสาหกิจ องค์การมหาชน และหน่วยงานของรัฐ ตามลำดับ ดังต่อไปนี้</w:t>
      </w:r>
    </w:p>
    <w:p>
      <w:pPr>
        <w:pStyle w:val="Ecxmsonormal"/>
        <w:spacing w:lineRule="exact" w:line="320" w:before="0" w:after="0"/>
        <w:ind w:right="-110" w:hanging="0"/>
        <w:jc w:val="center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1  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นิยาม</w:t>
      </w:r>
    </w:p>
    <w:p>
      <w:pPr>
        <w:pStyle w:val="Ecxmsonormal"/>
        <w:spacing w:lineRule="exact" w:line="32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      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ในคำสั่งนี้</w:t>
      </w:r>
    </w:p>
    <w:p>
      <w:pPr>
        <w:pStyle w:val="Ecxmsonormal"/>
        <w:spacing w:lineRule="exact" w:line="320" w:before="0" w:after="0"/>
        <w:ind w:right="-11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      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color w:val="2A2A2A"/>
          <w:spacing w:val="-2"/>
          <w:sz w:val="32"/>
          <w:sz w:val="32"/>
          <w:szCs w:val="32"/>
        </w:rPr>
        <w:t>กำกับการบริหารราชการ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”</w:t>
      </w:r>
      <w:r>
        <w:rPr>
          <w:rFonts w:ascii="TH SarabunPSK" w:hAnsi="TH SarabunPSK" w:cs="TH SarabunPSK"/>
          <w:color w:val="2A2A2A"/>
          <w:spacing w:val="-2"/>
          <w:sz w:val="32"/>
          <w:sz w:val="32"/>
          <w:szCs w:val="32"/>
        </w:rPr>
        <w:t xml:space="preserve"> หมายความว่า กำกับโดยทั่วไปซึ่งการบริหารราชการ</w:t>
      </w:r>
      <w:r>
        <w:rPr>
          <w:rFonts w:ascii="TH SarabunPSK" w:hAnsi="TH SarabunPSK" w:cs="TH SarabunPSK"/>
          <w:color w:val="2A2A2A"/>
          <w:spacing w:val="-4"/>
          <w:sz w:val="32"/>
          <w:sz w:val="32"/>
          <w:szCs w:val="32"/>
        </w:rPr>
        <w:t>แผ่นดินของส่วนราชการเพื่อให้เป็นไปตามกฎหมายและนโยบายของคณะรัฐมนตรีหรือนายกรัฐมนตรี มีอำนาจสั่งให้ส่วนราชการชี้แจงแสดงความคิดเห็นหรือรายงานเกี่ยวกับการปฏิบัติ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าชการหรือการปฏิบัติงาน สั่งสอบสวนข้อเท็จจริง ตลอดจนอนุมัติให้นำเรื่องเสนอคณะรัฐมนตรี และอนุมัติตามมติคณะรัฐมนตรีวันที่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3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ธันวาคม 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2520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เกี่ยวกับการมอบอำนาจให้รองนายกรัฐมนตรีที่ปฏิบัติราชการแทนนายกรัฐมนตรีอนุญาตหรือ</w:t>
      </w:r>
      <w:r>
        <w:rPr>
          <w:rFonts w:ascii="TH SarabunPSK" w:hAnsi="TH SarabunPSK" w:cs="TH SarabunPSK"/>
          <w:color w:val="2A2A2A"/>
          <w:spacing w:val="-4"/>
          <w:sz w:val="32"/>
          <w:sz w:val="32"/>
          <w:szCs w:val="32"/>
        </w:rPr>
        <w:t>อนุมัติเรื่องต่าง ๆ ของส่วนราชการในกำกับการบริหารราชการไปก่อนได้ แล้วเสนอคณะรัฐมนตรีทราบ</w:t>
      </w:r>
    </w:p>
    <w:p>
      <w:pPr>
        <w:pStyle w:val="Ecxmsonormal"/>
        <w:spacing w:lineRule="exact" w:line="32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สั่งและปฏิบัติราชการ”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หมายความว่า สั่ง อนุญาต หรืออนุมัติให้ส่วนราชการ</w:t>
      </w:r>
      <w:r>
        <w:rPr>
          <w:rFonts w:ascii="TH SarabunPSK" w:hAnsi="TH SarabunPSK" w:cs="TH SarabunPSK"/>
          <w:color w:val="2A2A2A"/>
          <w:spacing w:val="-6"/>
          <w:sz w:val="32"/>
          <w:sz w:val="32"/>
          <w:szCs w:val="32"/>
        </w:rPr>
        <w:t>หรือข้าราชการหรือผู้ปฏิบัติงานในส่วนราชการ ปฏิบัติราชการหรือดำเนินการใด ๆ ได้ตามกฎหมาย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  </w:t>
      </w:r>
      <w:r>
        <w:rPr>
          <w:rFonts w:ascii="TH SarabunPSK" w:hAnsi="TH SarabunPSK" w:cs="TH SarabunPSK"/>
          <w:color w:val="2A2A2A"/>
          <w:spacing w:val="-6"/>
          <w:sz w:val="32"/>
          <w:sz w:val="32"/>
          <w:szCs w:val="32"/>
        </w:rPr>
        <w:t>กฎ  ระเบียบ ประกาศ คำสั่ง หรือมติคณะรัฐมนตรี ในฐานะผู้บังคับบัญชา รัฐมนตรีเจ้าสังกัดหรือรัฐมนตรีเจ้ากระทรวง</w:t>
      </w:r>
    </w:p>
    <w:p>
      <w:pPr>
        <w:pStyle w:val="Ecxmsonormal"/>
        <w:spacing w:lineRule="exact" w:line="32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กำกับดูแล”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 หมายความว่า  กำกับดูแลรัฐวิสาหกิจ  องค์การมหาชน  หรือหน่วยงานของรัฐให้เป็นไปตามกฎหมาย และให้สอดคล้องกับวัตถุประสงค์ของการจัดตั้งรัฐวิสาหกิจ องค์การมหาชนหรือหน่วยงานของรัฐ  นโยบายของรัฐบาล และมติคณะรัฐมนตรี</w:t>
      </w:r>
      <w:r>
        <w:rPr>
          <w:rFonts w:ascii="TH SarabunPSK" w:hAnsi="TH SarabunPSK" w:cs="TH SarabunPSK"/>
          <w:color w:val="2A2A2A"/>
          <w:spacing w:val="-10"/>
          <w:sz w:val="32"/>
          <w:sz w:val="32"/>
          <w:szCs w:val="32"/>
        </w:rPr>
        <w:t>ที่เกี่ยวข้อง ตลอดจนการสั่งให้รัฐวิสาหกิจ องค์การมหาชนหรือหน่วยงานของรัฐชี้แจง แสดงความคิดเห็น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ทำรายงาน หรือยับยั้งการกระทำของรัฐวิสาหกิจ องค์การมหาชนหรือหน่วยงานของรัฐที่ขัดต่อวัตถุประสงค์ของการจัดตั้งรัฐวิสาหกิจ องค์การมหาชน หรือหน่วยงานของรัฐ  นโยบายของรัฐบาลหรือมติคณะรัฐมนตรีที่เกี่ยวข้อง และสั่งสอบสวนข้อเท็จจริงเกี่ยวกับการดำเนินการ</w:t>
      </w:r>
    </w:p>
    <w:p>
      <w:pPr>
        <w:pStyle w:val="Ecxmsonormal"/>
        <w:spacing w:lineRule="exact" w:line="320" w:before="0" w:after="0"/>
        <w:jc w:val="center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2</w:t>
      </w:r>
    </w:p>
    <w:p>
      <w:pPr>
        <w:pStyle w:val="Ecxmsonormal"/>
        <w:spacing w:lineRule="exact" w:line="32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      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1.  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รองนายกรัฐมนตรี 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นายยงยุทธ  วิชัยดิษฐ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)</w:t>
      </w:r>
    </w:p>
    <w:p>
      <w:pPr>
        <w:pStyle w:val="Ecxmsonormal"/>
        <w:spacing w:lineRule="exact" w:line="320" w:before="0" w:after="0"/>
        <w:ind w:right="71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            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1.1   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การมอบหมายและมอบอำนาจให้กำกับการบริหารราชการแทนนายกรัฐมนตรี ดังนี้</w:t>
      </w:r>
    </w:p>
    <w:p>
      <w:pPr>
        <w:pStyle w:val="Ecxmsonormal"/>
        <w:spacing w:lineRule="exact" w:line="320" w:before="0" w:after="0"/>
        <w:ind w:right="-108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                          </w:t>
      </w:r>
      <w:r>
        <w:rPr>
          <w:rFonts w:cs="TH SarabunPSK" w:ascii="TH SarabunPSK" w:hAnsi="TH SarabunPSK"/>
          <w:color w:val="2A2A2A"/>
          <w:sz w:val="32"/>
          <w:szCs w:val="32"/>
        </w:rPr>
        <w:t>1.1.1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ระทรวงการพัฒนาสังคมและความมั่นคงของมนุษย์</w:t>
      </w:r>
    </w:p>
    <w:p>
      <w:pPr>
        <w:pStyle w:val="Ecxmsonormal"/>
        <w:spacing w:lineRule="exact" w:line="320" w:before="0" w:after="0"/>
        <w:ind w:right="71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            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>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.1.2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ระทรวงคมนาคม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.1.3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ระทรวงมหาดไทย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.1.4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ำนักงานปลัดสำนักนายกรัฐมนตรี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.1.5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ำนักงานคณะกรรมการพัฒนาระบบราชการ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.1.6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ำนักงานพระพุทธศาสนาแห่งชาติ</w:t>
      </w:r>
    </w:p>
    <w:p>
      <w:pPr>
        <w:pStyle w:val="Ecxmsobodytext2"/>
        <w:spacing w:lineRule="exact" w:line="320" w:before="0" w:after="0"/>
        <w:ind w:right="71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1.2  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การมอบหมายและมอบอำนาจให้กำกับการบริหารราชการและสั่งและปฏิบัติราชการแทนนายกรัฐมนตรี 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ดังนี้</w:t>
      </w:r>
    </w:p>
    <w:p>
      <w:pPr>
        <w:pStyle w:val="Ecxmsonormal"/>
        <w:spacing w:lineRule="exact" w:line="320" w:before="0" w:after="0"/>
        <w:ind w:firstLine="18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.2.1  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ำนักงานคณะกรรมการข้าราชการพลเรือน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.2.2  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ศูนย์อำนวยการบริหารจังหวัดชายแดนภาคใต้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(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อ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color w:val="2A2A2A"/>
          <w:sz w:val="32"/>
          <w:szCs w:val="32"/>
        </w:rPr>
        <w:t>.)</w:t>
      </w:r>
    </w:p>
    <w:p>
      <w:pPr>
        <w:pStyle w:val="Ecxmsobodytext2"/>
        <w:spacing w:lineRule="exact" w:line="320" w:before="0" w:after="0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1.3  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ลงนามรับสนองพระบรมราชโองการ และลงนามในประกาศสำนักนายกรัฐมนตรีที่เกี่ยวข้องกับการมีพระบรมราชโองการในเรื่องตามข้อ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1.1 - 1.2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ยกเว้น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.3.1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เรื่องที่เกี่ยวกับกฎหมาย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.3.2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ารสถาปนาพระอิสริยยศ  อิสริยศักดิ์  สมณศักดิ์</w:t>
      </w:r>
    </w:p>
    <w:p>
      <w:pPr>
        <w:pStyle w:val="Ecxmsonormal"/>
        <w:spacing w:lineRule="exact" w:line="320" w:before="0" w:after="0"/>
        <w:ind w:right="71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pacing w:val="-4"/>
          <w:sz w:val="32"/>
          <w:szCs w:val="32"/>
        </w:rPr>
        <w:t xml:space="preserve">1.3.3    </w:t>
      </w:r>
      <w:r>
        <w:rPr>
          <w:rFonts w:ascii="TH SarabunPSK" w:hAnsi="TH SarabunPSK" w:cs="TH SarabunPSK"/>
          <w:color w:val="2A2A2A"/>
          <w:spacing w:val="-4"/>
          <w:sz w:val="32"/>
          <w:sz w:val="32"/>
          <w:szCs w:val="32"/>
        </w:rPr>
        <w:t>การแต่งตั้ง ในกรณีการแต่งตั้งประธานศาลฎีกา ประธานศาล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ปกครองสูงสุด  ข้าราชการตำแหน่งหัวหน้าส่วนราชการระดับกระทรวงและกรมเอกอัครราชทูตประจำต่างประเทศ  กงสุล  และกรรมการที่มีตำแหน่งหน้าที่สำคัญ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.3.4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ารพระราชทานยศทหาร  ตำรวจ  ชั้นนายพล</w:t>
      </w:r>
    </w:p>
    <w:p>
      <w:pPr>
        <w:pStyle w:val="Ecxmsonormal"/>
        <w:spacing w:lineRule="exact" w:line="320" w:before="0" w:after="0"/>
        <w:ind w:right="-109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.3.5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ารพระราชทานเครื่องราชอิสริยาภรณ์แก่พระบรมวงศานุวงศ์ และการพระราชทานเครื่องราชอิสริยาภรณ์ประจำปี</w:t>
      </w:r>
    </w:p>
    <w:p>
      <w:pPr>
        <w:pStyle w:val="Ecxmsobodytext"/>
        <w:spacing w:lineRule="exact" w:line="320" w:before="0" w:after="0"/>
        <w:ind w:right="-109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>1.3.6  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ารสถาปนาความสัมพันธ์ทางการทูตหรือความสัมพันธ์ระหว่างประเทศ และการประกาศใช้ความตกลงระหว่างประเทศ</w:t>
      </w:r>
    </w:p>
    <w:p>
      <w:pPr>
        <w:pStyle w:val="Ecxmsobodytext"/>
        <w:spacing w:lineRule="exact" w:line="320" w:before="0" w:after="0"/>
        <w:ind w:right="-109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.3.7 </w:t>
      </w:r>
      <w:r>
        <w:rPr>
          <w:rFonts w:cs="TH SarabunPSK" w:ascii="TH SarabunPSK" w:hAnsi="TH SarabunPSK"/>
          <w:color w:val="2A2A2A"/>
          <w:spacing w:val="-4"/>
          <w:sz w:val="32"/>
          <w:szCs w:val="32"/>
        </w:rPr>
        <w:t xml:space="preserve">   </w:t>
      </w:r>
      <w:r>
        <w:rPr>
          <w:rFonts w:ascii="TH SarabunPSK" w:hAnsi="TH SarabunPSK" w:cs="TH SarabunPSK"/>
          <w:color w:val="2A2A2A"/>
          <w:spacing w:val="-4"/>
          <w:sz w:val="32"/>
          <w:sz w:val="32"/>
          <w:szCs w:val="32"/>
        </w:rPr>
        <w:t>เรื่องสำคัญที่เคยมีประเพณีปฏิบัติให้เสนอนายกรัฐมนตรีลงนาม</w:t>
      </w:r>
    </w:p>
    <w:p>
      <w:pPr>
        <w:pStyle w:val="Ecxmsobodytext"/>
        <w:spacing w:lineRule="exact" w:line="32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</w:t>
      </w:r>
    </w:p>
    <w:p>
      <w:pPr>
        <w:pStyle w:val="Ecxmsonormal"/>
        <w:spacing w:lineRule="exact" w:line="320" w:before="0" w:after="0"/>
        <w:ind w:right="-110" w:hanging="0"/>
        <w:jc w:val="center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3</w:t>
      </w:r>
    </w:p>
    <w:p>
      <w:pPr>
        <w:pStyle w:val="Ecxmsonormal"/>
        <w:spacing w:lineRule="exact" w:line="32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      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2. 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รองนายกรัฐมนตรี 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ร้อยตำรวจเอก เฉลิม  อยู่บำรุง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)</w:t>
      </w:r>
    </w:p>
    <w:p>
      <w:pPr>
        <w:pStyle w:val="Ecxmsonormal"/>
        <w:spacing w:lineRule="exact" w:line="320" w:before="0" w:after="0"/>
        <w:ind w:right="71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            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2.1  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การมอบหมายและมอบอำนาจให้กำกับการบริหารราชการแทนนายกรัฐมนตรี ดังนี้</w:t>
      </w:r>
    </w:p>
    <w:p>
      <w:pPr>
        <w:pStyle w:val="Ecxmsonormal"/>
        <w:spacing w:lineRule="exact" w:line="320" w:before="0" w:after="0"/>
        <w:ind w:right="71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 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.1.1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ระทรวงทรัพยากรธรรมชาติและสิ่งแวดล้อม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.1.2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กระทรวงยุติธรรม                   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.1.3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ระทรวงแรงงาน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.1.4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รมประชาสัมพันธ์</w:t>
      </w:r>
    </w:p>
    <w:p>
      <w:pPr>
        <w:pStyle w:val="Ecxmsonormal"/>
        <w:spacing w:lineRule="exact" w:line="320" w:before="0" w:after="0"/>
        <w:ind w:right="-109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.1.5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ำนักงานคณะกรรมการคุ้มครองผู้บริโภค</w:t>
      </w:r>
    </w:p>
    <w:p>
      <w:pPr>
        <w:pStyle w:val="Ecxmsobodytext2"/>
        <w:spacing w:lineRule="exact" w:line="320" w:before="0" w:after="0"/>
        <w:ind w:right="71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            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2.2  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การมอบหมายและมอบอำนาจให้กำกับการบริหารราชการและสั่งและปฏิบัติราชการแทนนายกรัฐมนตรี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  ดังนี้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>      </w:t>
      </w:r>
      <w:r>
        <w:rPr>
          <w:rFonts w:cs="TH SarabunPSK" w:ascii="TH SarabunPSK" w:hAnsi="TH SarabunPSK"/>
          <w:color w:val="2A2A2A"/>
          <w:sz w:val="32"/>
          <w:szCs w:val="32"/>
        </w:rPr>
        <w:t>-   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ำนักงานตำรวจแห่งชาติ</w:t>
      </w:r>
    </w:p>
    <w:p>
      <w:pPr>
        <w:pStyle w:val="Ecxmsobodytext2"/>
        <w:spacing w:lineRule="exact" w:line="320" w:before="0" w:after="0"/>
        <w:ind w:right="71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2.3  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การมอบหมายและมอบอำนาจให้สั่งและปฏิบัติราชการแทนนายกรัฐมนตรี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  ดังนี้</w:t>
      </w:r>
    </w:p>
    <w:p>
      <w:pPr>
        <w:pStyle w:val="Ecxmsobodytext2"/>
        <w:spacing w:lineRule="exact" w:line="320" w:before="0" w:after="0"/>
        <w:ind w:right="71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2A2A2A"/>
          <w:sz w:val="32"/>
          <w:szCs w:val="32"/>
        </w:rPr>
        <w:t>-    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ำนักงานคณะกรรมการกฤษฎีกา</w:t>
      </w:r>
    </w:p>
    <w:p>
      <w:pPr>
        <w:pStyle w:val="Ecxmsonormal"/>
        <w:spacing w:lineRule="exact" w:line="320" w:before="0" w:after="0"/>
        <w:ind w:right="-11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2.4  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กำกับดูแลและลงนามในเอกสารที่เกี่ยวกับเรื่องต่าง ๆ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ดังนี้</w:t>
      </w:r>
    </w:p>
    <w:p>
      <w:pPr>
        <w:pStyle w:val="Ecxmsonormal"/>
        <w:spacing w:lineRule="exact" w:line="320" w:before="0" w:after="0"/>
        <w:ind w:right="-11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.4.1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ารขอพระราชทานอภัยโทษ</w:t>
      </w:r>
    </w:p>
    <w:p>
      <w:pPr>
        <w:pStyle w:val="Ecxmsobodytext"/>
        <w:spacing w:lineRule="exact" w:line="32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.4.2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ารขอแปลงสัญชาติเป็นไทย</w:t>
      </w:r>
    </w:p>
    <w:p>
      <w:pPr>
        <w:pStyle w:val="Ecxmsobodytext2"/>
        <w:spacing w:lineRule="exact" w:line="320" w:before="0" w:after="0"/>
        <w:ind w:right="-1" w:hanging="0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            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2.5  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ลงนามรับสนองพระบรมราชโองการและลงนามในประกาศสำนักนายกรัฐมนตรีที่เกี่ยวข้องกับการมีพระบรมราชโองการในเรื่องตามข้อ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2.1 – 2.4</w:t>
      </w:r>
      <w:r>
        <w:rPr>
          <w:rFonts w:cs="TH SarabunPSK" w:ascii="TH SarabunPSK" w:hAnsi="TH SarabunPSK"/>
          <w:b/>
          <w:bCs/>
          <w:color w:val="2A2A2A"/>
          <w:sz w:val="32"/>
          <w:szCs w:val="32"/>
          <w:lang w:val="en-US"/>
        </w:rPr>
        <w:t>  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ยกเว้นในข้อ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1.3</w:t>
      </w:r>
    </w:p>
    <w:p>
      <w:pPr>
        <w:pStyle w:val="Ecxmsonormal"/>
        <w:spacing w:lineRule="exact" w:line="320" w:before="0" w:after="0"/>
        <w:ind w:right="-110" w:hanging="0"/>
        <w:jc w:val="center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4</w:t>
      </w:r>
    </w:p>
    <w:p>
      <w:pPr>
        <w:pStyle w:val="Ecxmsonormal"/>
        <w:spacing w:lineRule="exact" w:line="32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      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3. 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รองนายกรัฐมนตรี 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นายกิตติรัตน์  ณ ระนอง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)</w:t>
      </w:r>
    </w:p>
    <w:p>
      <w:pPr>
        <w:pStyle w:val="Ecxmsonormal"/>
        <w:spacing w:lineRule="exact" w:line="320" w:before="0" w:after="0"/>
        <w:ind w:right="-11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            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3.1   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การมอบหมายและมอบอำนาจให้กำกับการบริหารราชการแทนนายกรัฐมนตรี ดังนี้</w:t>
      </w:r>
    </w:p>
    <w:p>
      <w:pPr>
        <w:pStyle w:val="Ecxmsonormal"/>
        <w:spacing w:lineRule="exact" w:line="320" w:before="0" w:after="0"/>
        <w:ind w:right="-108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3.1.1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ระทรวงการคลัง</w:t>
      </w:r>
    </w:p>
    <w:p>
      <w:pPr>
        <w:pStyle w:val="Ecxmsonormal"/>
        <w:spacing w:lineRule="exact" w:line="320" w:before="0" w:after="0"/>
        <w:ind w:right="-108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3.1.2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ระทรวงพลังงาน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3.1.3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ระทรวงพาณิชย์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>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3.1.4  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ระทรวงอุตสาหกรรม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3.1.5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สำนักงบประมาณ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ยกเว้นการอนุมัติงบประมาณในอำนาจนายกรัฐมนตรี</w:t>
      </w:r>
      <w:r>
        <w:rPr>
          <w:rFonts w:cs="TH SarabunPSK" w:ascii="TH SarabunPSK" w:hAnsi="TH SarabunPSK"/>
          <w:color w:val="2A2A2A"/>
          <w:sz w:val="32"/>
          <w:szCs w:val="32"/>
        </w:rPr>
        <w:t>)</w:t>
      </w:r>
    </w:p>
    <w:p>
      <w:pPr>
        <w:pStyle w:val="Ecxmsonormal"/>
        <w:spacing w:lineRule="exact" w:line="320" w:before="0" w:after="0"/>
        <w:ind w:right="-109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3.1.6    </w:t>
      </w:r>
      <w:r>
        <w:rPr>
          <w:rFonts w:ascii="TH SarabunPSK" w:hAnsi="TH SarabunPSK" w:cs="TH SarabunPSK"/>
          <w:color w:val="2A2A2A"/>
          <w:spacing w:val="-6"/>
          <w:sz w:val="32"/>
          <w:sz w:val="32"/>
          <w:szCs w:val="32"/>
        </w:rPr>
        <w:t>สำนักงานคณะกรรมการพัฒนาการเศรษฐกิจและสังคมแห่งชาติ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3.1.7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ำนักงานสภาที่ปรึกษาเศรษฐกิจและสังคมแห่งชาติ</w:t>
      </w:r>
    </w:p>
    <w:p>
      <w:pPr>
        <w:pStyle w:val="Ecxmsobodytext2"/>
        <w:spacing w:lineRule="exact" w:line="320" w:before="0" w:after="0"/>
        <w:ind w:right="71" w:hanging="0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  <w:lang w:val="en-US"/>
        </w:rPr>
        <w:t>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  <w:lang w:val="en-US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3.2  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ลงนามรับสนองพระบรมราชโองการ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  <w:lang w:val="en-US"/>
        </w:rPr>
        <w:t xml:space="preserve"> 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และลงนามในประกาศสำนักนายกรัฐมนตรีที่เกี่ยวข้องกับการมีพระบรมราชโองการในเรื่องตามข้อ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ยกเว้นในข้อ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1.3 </w:t>
      </w:r>
    </w:p>
    <w:p>
      <w:pPr>
        <w:pStyle w:val="Ecxmsobodytext2"/>
        <w:spacing w:lineRule="exact" w:line="320" w:before="0" w:after="0"/>
        <w:ind w:right="-1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</w:p>
    <w:p>
      <w:pPr>
        <w:pStyle w:val="Ecxmsonormal"/>
        <w:spacing w:lineRule="exact" w:line="32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      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4. 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รองนายกรัฐมนตรี 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พลเอก ยุทธศักดิ์  ศศิประภา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)</w:t>
      </w:r>
    </w:p>
    <w:p>
      <w:pPr>
        <w:pStyle w:val="Ecxmsonormal"/>
        <w:spacing w:lineRule="exact" w:line="320" w:before="0" w:after="0"/>
        <w:ind w:right="-11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            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4.1   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การมอบหมายและมอบอำนาจให้กำกับการบริหารราชการแทนนายกรัฐมนตรี ดังนี้</w:t>
      </w:r>
    </w:p>
    <w:p>
      <w:pPr>
        <w:pStyle w:val="Ecxmsonormal"/>
        <w:spacing w:lineRule="exact" w:line="320" w:before="0" w:after="0"/>
        <w:ind w:right="-108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4.1.1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ระทรวงกลาโหม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4.1.2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ระทรวงการต่างประเทศ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4.1.3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ระทรวงเทคโนโลยีสารสนเทศและการสื่อสาร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4.1.4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ระทรวงวัฒนธรรม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4.1.5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ระทรวงวิทยาศาสตร์และเทคโนโลยี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4.1.6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ระทรวงศึกษาธิการ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4.1.7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ระทรวงสาธารณสุข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4.1.8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ำนักงานคณะกรรมการวิจัยแห่งชาติ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4.1.9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ราชบัณฑิตยสถาน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 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                        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val="en-US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2  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กำกับการบริหารราชการและสั่งและปฏิบัติราชการแทนนายกรัฐมนตรี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Ecxmsonormal"/>
        <w:spacing w:lineRule="exact" w:line="320" w:before="0" w:after="0"/>
        <w:ind w:right="-199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 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4.2.1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ำนักข่าวกรองแห่งชาติ</w:t>
      </w:r>
    </w:p>
    <w:p>
      <w:pPr>
        <w:pStyle w:val="Ecxmsonormal"/>
        <w:spacing w:lineRule="exact" w:line="320" w:before="0" w:after="0"/>
        <w:ind w:right="-199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4.2.2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ำนักงานสภาความมั่นคงแห่งชาติ</w:t>
      </w:r>
    </w:p>
    <w:p>
      <w:pPr>
        <w:pStyle w:val="Ecxmsobodytext2"/>
        <w:spacing w:lineRule="exact" w:line="320" w:before="0" w:after="0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            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4.3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ลงนามรับสนองพระบรมราชโองการ และลงนามในประกาศสำนักนายกรัฐมนตรีที่เกี่ยวข้องกับการมีพระบรมราชโองการในเรื่องตามข้อ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4.1 – 4.2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ยกเว้นในข้อ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1.3 </w:t>
      </w:r>
    </w:p>
    <w:p>
      <w:pPr>
        <w:pStyle w:val="Ecxmsobodytext2"/>
        <w:spacing w:lineRule="exact" w:line="320" w:before="0" w:after="0"/>
        <w:ind w:right="71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Ecxmsonormal"/>
        <w:spacing w:lineRule="exact" w:line="32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      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5. 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รองนายกรัฐมนตรี 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นายชุมพล  ศิลปอาชา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)</w:t>
      </w:r>
    </w:p>
    <w:p>
      <w:pPr>
        <w:pStyle w:val="Ecxmsonormal"/>
        <w:spacing w:lineRule="exact" w:line="320" w:before="0" w:after="0"/>
        <w:ind w:right="-11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             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5.1 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การมอบหมายและมอบอำนาจให้กำกับการบริหารราชการแทนนายกรัฐมนตรี ดังนี้</w:t>
      </w:r>
    </w:p>
    <w:p>
      <w:pPr>
        <w:pStyle w:val="Ecxmsonormal"/>
        <w:spacing w:lineRule="exact" w:line="32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5.1.1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ระทรวงการท่องเที่ยวและกีฬา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5.1.2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ระทรวงเกษตรและสหกรณ์</w:t>
      </w:r>
    </w:p>
    <w:p>
      <w:pPr>
        <w:pStyle w:val="Ecxmsobodytext2"/>
        <w:tabs>
          <w:tab w:val="clear" w:pos="720"/>
          <w:tab w:val="left" w:pos="1800" w:leader="none"/>
        </w:tabs>
        <w:spacing w:lineRule="exact" w:line="320" w:before="0" w:after="0"/>
        <w:rPr/>
      </w:pPr>
      <w:r>
        <w:rPr>
          <w:rFonts w:eastAsia="TH SarabunPSK" w:cs="TH SarabunPSK" w:ascii="TH SarabunPSK" w:hAnsi="TH SarabunPSK"/>
          <w:color w:val="2A2A2A"/>
          <w:spacing w:val="-2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pacing w:val="-20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b/>
          <w:bCs/>
          <w:color w:val="2A2A2A"/>
          <w:spacing w:val="-20"/>
          <w:sz w:val="32"/>
          <w:szCs w:val="32"/>
        </w:rPr>
        <w:t xml:space="preserve">5.2  </w:t>
      </w:r>
      <w:r>
        <w:rPr>
          <w:rFonts w:ascii="TH SarabunPSK" w:hAnsi="TH SarabunPSK" w:cs="TH SarabunPSK"/>
          <w:b/>
          <w:b/>
          <w:bCs/>
          <w:color w:val="2A2A2A"/>
          <w:spacing w:val="-20"/>
          <w:sz w:val="32"/>
          <w:sz w:val="32"/>
          <w:szCs w:val="32"/>
        </w:rPr>
        <w:t>การมอบหมายให้กำกับดูแลองค์การมหาชนและหน่วยงานของรัฐ  ดังนี้</w:t>
      </w:r>
    </w:p>
    <w:p>
      <w:pPr>
        <w:pStyle w:val="Ecxmsobodytext2"/>
        <w:spacing w:lineRule="exact" w:line="320" w:before="0" w:after="0"/>
        <w:ind w:left="1980" w:hanging="0"/>
        <w:rPr>
          <w:rFonts w:ascii="TH SarabunPSK" w:hAnsi="TH SarabunPSK" w:cs="TH SarabunPSK"/>
          <w:color w:val="2A2A2A"/>
          <w:spacing w:val="-20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  <w:t xml:space="preserve">  5.2.1     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ำนักงานส่งเสริมการจัดประชุมและนิทรรศการ  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color w:val="2A2A2A"/>
          <w:sz w:val="32"/>
          <w:szCs w:val="32"/>
        </w:rPr>
        <w:t>)</w:t>
      </w:r>
    </w:p>
    <w:p>
      <w:pPr>
        <w:pStyle w:val="Ecxmsobodytext2"/>
        <w:spacing w:lineRule="exact" w:line="320" w:before="0" w:after="0"/>
        <w:ind w:firstLine="198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5.2.2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องค์การบริหารการพัฒนาพื้นที่พิเศษเพื่อการท่องเที่ยวอย่างยั่งยืน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color w:val="2A2A2A"/>
          <w:sz w:val="32"/>
          <w:szCs w:val="32"/>
        </w:rPr>
        <w:t>)</w:t>
      </w:r>
    </w:p>
    <w:p>
      <w:pPr>
        <w:pStyle w:val="Ecxmsobodytext2"/>
        <w:spacing w:lineRule="exact" w:line="320" w:before="0" w:after="0"/>
        <w:ind w:right="71" w:hanging="0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            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5.3 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ลงนามรับสนองพระบรมราชโองการ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  <w:lang w:val="en-US"/>
        </w:rPr>
        <w:t xml:space="preserve"> 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และลงนามในประกาศสำนักนายกรัฐมนตรีที่เกี่ยวข้องกับการมีพระบรมราชโองการในเรื่องตามข้อ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5.1 –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5.2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ยกเว้น ในข้อ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1.3</w:t>
      </w:r>
    </w:p>
    <w:p>
      <w:pPr>
        <w:pStyle w:val="Ecxmsobodytext2"/>
        <w:spacing w:lineRule="exact" w:line="320" w:before="0" w:after="0"/>
        <w:ind w:right="71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</w:p>
    <w:p>
      <w:pPr>
        <w:pStyle w:val="Ecxmsonormal"/>
        <w:spacing w:lineRule="exact" w:line="32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      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6. 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รัฐมนตรีประจำสำนักนายกรัฐมนตรี 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นายนิวัฒน์ธำรง  บุญทรงไพศาล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)</w:t>
      </w:r>
    </w:p>
    <w:p>
      <w:pPr>
        <w:pStyle w:val="Ecxmsonormal"/>
        <w:spacing w:lineRule="exact" w:line="320" w:before="0" w:after="0"/>
        <w:ind w:right="251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      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6.1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การมอบหมายและมอบอำนาจให้สั่งและปฏิบัติราชการแทนนายกรัฐมนตรี  ดังนี้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6.1.1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สำนักงานปลัดสำนักนายกรัฐมนตรี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ยกเว้นข้อ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7.1.1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และข้อ </w:t>
      </w:r>
      <w:r>
        <w:rPr>
          <w:rFonts w:cs="TH SarabunPSK" w:ascii="TH SarabunPSK" w:hAnsi="TH SarabunPSK"/>
          <w:color w:val="2A2A2A"/>
          <w:sz w:val="32"/>
          <w:szCs w:val="32"/>
        </w:rPr>
        <w:t>8.1.1)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6.1.2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สำนักเลขาธิการนายกรัฐมนตรี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ยกเว้นข้อ </w:t>
      </w:r>
      <w:r>
        <w:rPr>
          <w:rFonts w:cs="TH SarabunPSK" w:ascii="TH SarabunPSK" w:hAnsi="TH SarabunPSK"/>
          <w:color w:val="2A2A2A"/>
          <w:sz w:val="32"/>
          <w:szCs w:val="32"/>
        </w:rPr>
        <w:t>8.1.2)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6.1.3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ำนักเลขาธิการคณะรัฐมนตรี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6.1.4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ำนักงานคณะกรรมการพัฒนาการเศรษฐกิจและสังคมแห่งชาติ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6.1.5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ำนักงานคณะกรรมการพัฒนาระบบราชการ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6.1.6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ำนักงานพระพุทธศาสนาแห่งชาติ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6.1.7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ำนักงานคณะกรรมการพิเศษเพื่อประสานงานโครงการอันเนื่องมาจากพระราชดำริ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6.1.8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รมประชาสัมพันธ์       </w:t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</w:r>
    </w:p>
    <w:p>
      <w:pPr>
        <w:pStyle w:val="Ecxmsonormal"/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</w:p>
    <w:p>
      <w:pPr>
        <w:pStyle w:val="Ecxmsobodytext2"/>
        <w:spacing w:lineRule="exact" w:line="320" w:before="0" w:after="0"/>
        <w:ind w:firstLine="198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6.2  </w:t>
      </w:r>
      <w:r>
        <w:rPr>
          <w:rFonts w:ascii="TH SarabunPSK" w:hAnsi="TH SarabunPSK" w:cs="TH SarabunPSK"/>
          <w:b/>
          <w:b/>
          <w:bCs/>
          <w:color w:val="2A2A2A"/>
          <w:spacing w:val="-20"/>
          <w:sz w:val="32"/>
          <w:sz w:val="32"/>
          <w:szCs w:val="32"/>
        </w:rPr>
        <w:t>การมอบหมายให้กำกับดูแลรัฐวิสาหกิจ</w:t>
      </w:r>
      <w:r>
        <w:rPr>
          <w:rFonts w:ascii="TH SarabunPSK" w:hAnsi="TH SarabunPSK" w:cs="TH SarabunPSK"/>
          <w:color w:val="2A2A2A"/>
          <w:spacing w:val="-20"/>
          <w:sz w:val="32"/>
          <w:sz w:val="32"/>
          <w:szCs w:val="32"/>
        </w:rPr>
        <w:t>  ดังนี้</w:t>
      </w:r>
    </w:p>
    <w:p>
      <w:pPr>
        <w:pStyle w:val="Ecxmsonormal"/>
        <w:spacing w:lineRule="exact" w:line="320" w:before="0" w:after="0"/>
        <w:ind w:right="-11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                   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-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       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บริษัท อสมท จำก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color w:val="2A2A2A"/>
          <w:sz w:val="32"/>
          <w:szCs w:val="32"/>
        </w:rPr>
        <w:t>)</w:t>
      </w:r>
    </w:p>
    <w:p>
      <w:pPr>
        <w:pStyle w:val="Ecxmsobodytext2"/>
        <w:spacing w:lineRule="exact" w:line="32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</w:p>
    <w:p>
      <w:pPr>
        <w:pStyle w:val="Ecxmsobodytext2"/>
        <w:spacing w:lineRule="exact" w:line="320" w:before="0" w:after="0"/>
        <w:ind w:right="71" w:hanging="0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  <w:lang w:val="en-US"/>
        </w:rPr>
        <w:t>          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  <w:lang w:val="en-US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color w:val="2A2A2A"/>
          <w:sz w:val="32"/>
          <w:szCs w:val="32"/>
          <w:lang w:val="en-US"/>
        </w:rPr>
        <w:t xml:space="preserve"> 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รัฐมนตรีประจำสำนักนายกรัฐมนตรี 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นายวรวัจน์  เอื้ออภิญญกุล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)</w:t>
      </w:r>
    </w:p>
    <w:p>
      <w:pPr>
        <w:pStyle w:val="Ecxmsonormal"/>
        <w:spacing w:lineRule="exact" w:line="32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      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7.1  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การมอบหมายและมอบอำนาจให้สั่งและปฏิบัติราชการแทนนายกรัฐมนตรี  ดังนี้</w:t>
      </w:r>
    </w:p>
    <w:p>
      <w:pPr>
        <w:pStyle w:val="Ecxmsonormal"/>
        <w:tabs>
          <w:tab w:val="clear" w:pos="720"/>
          <w:tab w:val="left" w:pos="2340" w:leader="none"/>
        </w:tabs>
        <w:spacing w:lineRule="exact" w:line="32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7.1.1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สำนักงานปลัดสำนักนายกรัฐมนตรี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เฉพาะสำนักงานคณะกรรมการการกระจายอำนาจให้แก่องค์กรปกครองท้องถิ่น</w:t>
      </w:r>
      <w:r>
        <w:rPr>
          <w:rFonts w:cs="TH SarabunPSK" w:ascii="TH SarabunPSK" w:hAnsi="TH SarabunPSK"/>
          <w:color w:val="2A2A2A"/>
          <w:sz w:val="32"/>
          <w:szCs w:val="32"/>
        </w:rPr>
        <w:t>)</w:t>
      </w:r>
    </w:p>
    <w:p>
      <w:pPr>
        <w:pStyle w:val="Ecxmsonormal"/>
        <w:tabs>
          <w:tab w:val="clear" w:pos="720"/>
          <w:tab w:val="left" w:pos="2340" w:leader="none"/>
        </w:tabs>
        <w:spacing w:lineRule="exact" w:line="32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7.1.2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ำนักงบประมาณ</w:t>
      </w:r>
    </w:p>
    <w:p>
      <w:pPr>
        <w:pStyle w:val="Ecxmsonormal"/>
        <w:tabs>
          <w:tab w:val="clear" w:pos="720"/>
          <w:tab w:val="left" w:pos="2340" w:leader="none"/>
        </w:tabs>
        <w:spacing w:lineRule="exact" w:line="32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7.1.3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สำนักงานคณะกรรมการคุ้มครองผู้บริโภค                            </w:t>
      </w:r>
    </w:p>
    <w:p>
      <w:pPr>
        <w:pStyle w:val="Ecxmsobodytext2"/>
        <w:tabs>
          <w:tab w:val="clear" w:pos="720"/>
          <w:tab w:val="left" w:pos="2340" w:leader="none"/>
        </w:tabs>
        <w:spacing w:lineRule="exact" w:line="320" w:before="0" w:after="0"/>
        <w:ind w:right="71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                 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7.2  </w:t>
      </w:r>
      <w:r>
        <w:rPr>
          <w:rFonts w:ascii="TH SarabunPSK" w:hAnsi="TH SarabunPSK" w:cs="TH SarabunPSK"/>
          <w:b/>
          <w:b/>
          <w:bCs/>
          <w:color w:val="2A2A2A"/>
          <w:spacing w:val="-20"/>
          <w:sz w:val="32"/>
          <w:sz w:val="32"/>
          <w:szCs w:val="32"/>
        </w:rPr>
        <w:t>การมอบหมายให้กำกับดูแลองค์การมหาชนและหน่วยงานของรัฐ </w:t>
      </w:r>
      <w:r>
        <w:rPr>
          <w:rFonts w:ascii="TH SarabunPSK" w:hAnsi="TH SarabunPSK" w:cs="TH SarabunPSK"/>
          <w:color w:val="2A2A2A"/>
          <w:spacing w:val="-20"/>
          <w:sz w:val="32"/>
          <w:sz w:val="32"/>
          <w:szCs w:val="32"/>
        </w:rPr>
        <w:t xml:space="preserve"> ดังนี้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                   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</w:p>
    <w:p>
      <w:pPr>
        <w:pStyle w:val="Ecxmsobodytext2"/>
        <w:tabs>
          <w:tab w:val="clear" w:pos="720"/>
          <w:tab w:val="left" w:pos="2340" w:leader="none"/>
        </w:tabs>
        <w:spacing w:lineRule="exact" w:line="320" w:before="0" w:after="0"/>
        <w:ind w:right="71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  <w:t>7.2.1     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องทุนหมู่บ้านและชุมชนเมืองแห่งชาติ</w:t>
      </w:r>
    </w:p>
    <w:p>
      <w:pPr>
        <w:pStyle w:val="Ecxmsonormal"/>
        <w:tabs>
          <w:tab w:val="clear" w:pos="720"/>
          <w:tab w:val="left" w:pos="2340" w:leader="none"/>
        </w:tabs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 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7.2.2 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สถาบันบริหารจัดการธนาคารที่ดิน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color w:val="2A2A2A"/>
          <w:sz w:val="32"/>
          <w:szCs w:val="32"/>
        </w:rPr>
        <w:t>)</w:t>
      </w:r>
    </w:p>
    <w:p>
      <w:pPr>
        <w:pStyle w:val="Ecxmsonormal"/>
        <w:tabs>
          <w:tab w:val="clear" w:pos="720"/>
          <w:tab w:val="left" w:pos="2340" w:leader="none"/>
        </w:tabs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7.2.3 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สถาบันคุณวุฒิวิชาชีพ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color w:val="2A2A2A"/>
          <w:sz w:val="32"/>
          <w:szCs w:val="32"/>
        </w:rPr>
        <w:t>)</w:t>
      </w:r>
    </w:p>
    <w:p>
      <w:pPr>
        <w:pStyle w:val="Ecxmsonormal"/>
        <w:spacing w:lineRule="exact" w:line="320" w:before="0" w:after="0"/>
        <w:ind w:right="-550" w:hanging="0"/>
        <w:jc w:val="center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9</w:t>
      </w:r>
    </w:p>
    <w:p>
      <w:pPr>
        <w:pStyle w:val="Ecxmsonormal"/>
        <w:spacing w:lineRule="exact" w:line="32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      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8. 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รัฐมนตรีประจำสำนักนายกรัฐมนตรี 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นางนลินี  ทวีสิน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)</w:t>
      </w:r>
    </w:p>
    <w:p>
      <w:pPr>
        <w:pStyle w:val="Ecxmsonormal"/>
        <w:spacing w:lineRule="exact" w:line="320" w:before="0" w:after="0"/>
        <w:ind w:right="251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      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8.1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การมอบหมายและมอบอำนาจให้สั่งและปฏิบัติราชการแทนนายกรัฐมนตรี  ดังนี้</w:t>
      </w:r>
    </w:p>
    <w:p>
      <w:pPr>
        <w:pStyle w:val="Ecxmsonormal"/>
        <w:tabs>
          <w:tab w:val="clear" w:pos="720"/>
          <w:tab w:val="left" w:pos="2340" w:leader="none"/>
        </w:tabs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8.1.1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สำนักงานปลัดสำนักนายกรัฐมนตรี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เฉพาะสำนักงานเสริมสร้างเอกลักษณ์ของชาติ</w:t>
      </w:r>
      <w:r>
        <w:rPr>
          <w:rFonts w:cs="TH SarabunPSK" w:ascii="TH SarabunPSK" w:hAnsi="TH SarabunPSK"/>
          <w:color w:val="2A2A2A"/>
          <w:sz w:val="32"/>
          <w:szCs w:val="32"/>
        </w:rPr>
        <w:t>)</w:t>
      </w:r>
    </w:p>
    <w:p>
      <w:pPr>
        <w:pStyle w:val="Ecxmsonormal"/>
        <w:tabs>
          <w:tab w:val="clear" w:pos="720"/>
          <w:tab w:val="left" w:pos="2340" w:leader="none"/>
        </w:tabs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>       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8.1.2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สำนักเลขาธิการนายกรัฐมนตรี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เฉพาะสำนักโฆษก</w:t>
      </w:r>
      <w:r>
        <w:rPr>
          <w:rFonts w:cs="TH SarabunPSK" w:ascii="TH SarabunPSK" w:hAnsi="TH SarabunPSK"/>
          <w:color w:val="2A2A2A"/>
          <w:sz w:val="32"/>
          <w:szCs w:val="32"/>
        </w:rPr>
        <w:t>)</w:t>
      </w:r>
    </w:p>
    <w:p>
      <w:pPr>
        <w:pStyle w:val="Ecxmsonormal"/>
        <w:tabs>
          <w:tab w:val="clear" w:pos="720"/>
          <w:tab w:val="left" w:pos="2340" w:leader="none"/>
        </w:tabs>
        <w:spacing w:lineRule="exact" w:line="32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8.1.3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ราชบัณฑิตยสถาน</w:t>
      </w:r>
    </w:p>
    <w:p>
      <w:pPr>
        <w:pStyle w:val="Ecxmsonormal"/>
        <w:tabs>
          <w:tab w:val="clear" w:pos="720"/>
          <w:tab w:val="left" w:pos="2340" w:leader="none"/>
        </w:tabs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8.1.4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ำนักงานคณะกรรมการวิจัยแห่งชาติ</w:t>
      </w:r>
    </w:p>
    <w:p>
      <w:pPr>
        <w:pStyle w:val="Ecxmsonormal"/>
        <w:tabs>
          <w:tab w:val="clear" w:pos="720"/>
          <w:tab w:val="left" w:pos="2340" w:leader="none"/>
        </w:tabs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8.1.5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ำนักงานสภาที่ปรึกษาเศรษฐกิจและสังคมแห่งชาติ</w:t>
      </w:r>
    </w:p>
    <w:p>
      <w:pPr>
        <w:pStyle w:val="Ecxmsonormal"/>
        <w:tabs>
          <w:tab w:val="clear" w:pos="720"/>
          <w:tab w:val="left" w:pos="2340" w:leader="none"/>
        </w:tabs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8.2  </w:t>
      </w:r>
      <w:r>
        <w:rPr>
          <w:rFonts w:ascii="TH SarabunPSK" w:hAnsi="TH SarabunPSK" w:cs="TH SarabunPSK"/>
          <w:b/>
          <w:b/>
          <w:bCs/>
          <w:color w:val="2A2A2A"/>
          <w:spacing w:val="-20"/>
          <w:sz w:val="32"/>
          <w:sz w:val="32"/>
          <w:szCs w:val="32"/>
        </w:rPr>
        <w:t>การมอบหมายให้กำกับดูแลองค์การมหาชนและหน่วยงานของรัฐ  ดังนี้</w:t>
      </w:r>
    </w:p>
    <w:p>
      <w:pPr>
        <w:pStyle w:val="Ecxmsobodytext2"/>
        <w:tabs>
          <w:tab w:val="clear" w:pos="720"/>
          <w:tab w:val="left" w:pos="2340" w:leader="none"/>
        </w:tabs>
        <w:spacing w:lineRule="exact" w:line="320" w:before="0" w:after="0"/>
        <w:ind w:firstLine="198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pacing w:val="-20"/>
          <w:sz w:val="32"/>
          <w:szCs w:val="32"/>
          <w:lang w:val="en-US"/>
        </w:rPr>
        <w:t>       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8.2.1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ำนักงานบริหารและพัฒนาองค์ความรู้</w:t>
      </w:r>
      <w:r>
        <w:rPr>
          <w:rFonts w:ascii="TH SarabunPSK" w:hAnsi="TH SarabunPSK" w:cs="TH SarabunPSK"/>
          <w:color w:val="2A2A2A"/>
          <w:spacing w:val="-2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pacing w:val="-20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pacing w:val="-20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color w:val="2A2A2A"/>
          <w:spacing w:val="-20"/>
          <w:sz w:val="32"/>
          <w:szCs w:val="32"/>
        </w:rPr>
        <w:t>)</w:t>
      </w:r>
    </w:p>
    <w:p>
      <w:pPr>
        <w:pStyle w:val="Ecxmsonormal"/>
        <w:tabs>
          <w:tab w:val="clear" w:pos="720"/>
          <w:tab w:val="left" w:pos="2340" w:leader="none"/>
        </w:tabs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      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>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8.2.2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ำนักงานกองทุนสนับสนุนการวิจัย</w:t>
      </w:r>
    </w:p>
    <w:p>
      <w:pPr>
        <w:pStyle w:val="Ecxmsonormal"/>
        <w:tabs>
          <w:tab w:val="clear" w:pos="720"/>
          <w:tab w:val="left" w:pos="2340" w:leader="none"/>
        </w:tabs>
        <w:spacing w:lineRule="exact" w:line="320" w:before="0" w:after="0"/>
        <w:ind w:right="-55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>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>8.2.3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  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สำนักงานรับรองมาตรฐานและประเมินคุณภาพการศึกษา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color w:val="2A2A2A"/>
          <w:sz w:val="32"/>
          <w:szCs w:val="32"/>
        </w:rPr>
        <w:t>)</w:t>
      </w:r>
    </w:p>
    <w:p>
      <w:pPr>
        <w:pStyle w:val="Ecxmsonormal"/>
        <w:spacing w:lineRule="exact" w:line="320" w:before="0" w:after="0"/>
        <w:ind w:right="-55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10</w:t>
      </w:r>
    </w:p>
    <w:p>
      <w:pPr>
        <w:pStyle w:val="Ecxmsonormal"/>
        <w:spacing w:lineRule="exact" w:line="32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ab/>
        <w:t>9.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  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รองนายกรัฐมนตรีที่กำกับการบริหารราชการส่วนราชการ รัฐวิสาหกิจ องค์การมหาชน หรือหน่วยงานของรัฐ ย่อมมีอำนาจให้ความเห็นชอบและลงนามในประกาศ สำนักนายกรัฐมนตรี  หรือประกาศเกี่ยวกับเรื่องของหน่วยงาน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้น ๆ  ดังนี้</w:t>
      </w:r>
    </w:p>
    <w:p>
      <w:pPr>
        <w:pStyle w:val="Ecxmsonormal"/>
        <w:spacing w:lineRule="exact" w:line="320" w:before="0" w:after="0"/>
        <w:ind w:right="-29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> 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9.1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ารแต่งตั้งบุคคลหรือกรรมการในหน่วยงานของรัฐหรือรัฐวิสาหกิจนั้น</w:t>
      </w:r>
    </w:p>
    <w:p>
      <w:pPr>
        <w:pStyle w:val="Ecxmsonormal"/>
        <w:spacing w:lineRule="exact" w:line="320" w:before="0" w:after="0"/>
        <w:ind w:right="-110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> 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9.2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การขอพระราชทานเครื่องราชอิสริยาภรณ์แก่ชาวต่างประเทศ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ยกเว้น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เป็นเรื่องระดับผู้นำรัฐบาลหรือประมุขของรัฐต่างประเทศ</w:t>
      </w:r>
    </w:p>
    <w:p>
      <w:pPr>
        <w:pStyle w:val="Ecxmsonormal"/>
        <w:spacing w:lineRule="exact" w:line="320" w:before="0" w:after="0"/>
        <w:ind w:right="-108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9.3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ารให้ความเห็นชอบในการรับเครื่องราชอิสริยาภรณ์หรือเหรียญตรา   จากต่างประเทศ</w:t>
      </w:r>
    </w:p>
    <w:p>
      <w:pPr>
        <w:pStyle w:val="Ecxmsonormal"/>
        <w:spacing w:lineRule="exact" w:line="320" w:before="0" w:after="0"/>
        <w:ind w:right="-108" w:hanging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> 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9.4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 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ารประกาศภาพเครื่องหมายราชการ</w:t>
      </w:r>
    </w:p>
    <w:p>
      <w:pPr>
        <w:pStyle w:val="Ecxmsonormal"/>
        <w:spacing w:lineRule="exact" w:line="32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           </w:t>
      </w:r>
      <w:r>
        <w:rPr>
          <w:rFonts w:eastAsia="TH SarabunPSK"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10.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าชการที่รองนายกรัฐมนตรีได้รับมอบหมายและมอบอำนาจตามคำสั่งนี้  </w:t>
      </w:r>
      <w:r>
        <w:rPr>
          <w:rFonts w:ascii="TH SarabunPSK" w:hAnsi="TH SarabunPSK" w:cs="TH SarabunPSK"/>
          <w:color w:val="2A2A2A"/>
          <w:spacing w:val="-6"/>
          <w:sz w:val="32"/>
          <w:sz w:val="32"/>
          <w:szCs w:val="32"/>
        </w:rPr>
        <w:t>หากรองนายกรัฐมนตรีพิจารณาเห็นว่าเป็นเรื่องสำคัญ และอาจมีผลกระทบต่อความสงบเรียบร้อยของประชาชนเป็นส่วนรวม หรือต้องสั่งการแก่หลายส่วนราชการหรือหลายรัฐวิสาหกิจ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แต่บางส่วนมิได้อยู่ในอำนาจหน้าที่กำกับการบริหารราชการของรองนายกรัฐมนตรีผู้หนึ่งผู้ใดโดยตรงให้นำเสนอนายกรัฐมนตรีเพื่อวินิจฉัยสั่งการ</w:t>
      </w:r>
    </w:p>
    <w:p>
      <w:pPr>
        <w:pStyle w:val="Ecxmsonormal"/>
        <w:spacing w:lineRule="exact" w:line="32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11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เมื่อรองนายกรัฐมนตรีหรือรัฐมนตรีประจำสำนักนายกรัฐมนตรีได้ดำเนินการตามที่ได้รับมอบหมายและมอบอำนาจแล้ว ให้รายงานนายกรัฐมนตรีทราบเป็นระยะตามความเหมาะสม</w:t>
      </w:r>
    </w:p>
    <w:p>
      <w:pPr>
        <w:pStyle w:val="Ecxmsonormal"/>
        <w:spacing w:lineRule="exact" w:line="320" w:before="0" w:after="0"/>
        <w:rPr/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12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ในการปฏิบัติหน้าที่ตามที่มอบหมายและมอบอำนาจตามคำสั่งนี้ให้รองนายกรัฐมนตรีและรัฐมนตรีประจำสำนักนายกรัฐมนตรี บริหารราชการตามนโยบาย</w:t>
      </w:r>
      <w:r>
        <w:rPr>
          <w:rFonts w:ascii="TH SarabunPSK" w:hAnsi="TH SarabunPSK" w:cs="TH SarabunPSK"/>
          <w:color w:val="2A2A2A"/>
          <w:spacing w:val="-2"/>
          <w:sz w:val="32"/>
          <w:sz w:val="32"/>
          <w:szCs w:val="32"/>
        </w:rPr>
        <w:t>รัฐบาลที่มุ่งมั่นจะสร้างความสามัคคี ปรองดอง ให้เกิดขึ้นในสังคมไทย ซึ่งจะนำไปสู่ความร่วมมือกัน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ในการพัฒนาเศรษฐกิจ สังคม และการเมืองการปกครองของประเทศให้ก้าวหน้าเพื่อประโยชน์สุขของประชาชนชาวไทยทุกคน ตามหลักการของนโยบายการบริหารราชการแผ่นดินของรัฐบาล ที่จะยึดหลักการบริหารที่มีความยืดหยุ่นที่คำนึงถึงพลวัตการเปลี่ยนแปลงของปัจจัยภายนอกที่มีผลกระทบต่อการดำเนินนโยบายของรัฐบาล เพื่อให้มีการพัฒนาอย่างมีคุณภาพ สมดุล ยั่งยืน และ</w:t>
      </w:r>
      <w:r>
        <w:rPr>
          <w:rFonts w:ascii="TH SarabunPSK" w:hAnsi="TH SarabunPSK" w:cs="TH SarabunPSK"/>
          <w:color w:val="2A2A2A"/>
          <w:spacing w:val="-8"/>
          <w:sz w:val="32"/>
          <w:sz w:val="32"/>
          <w:szCs w:val="32"/>
        </w:rPr>
        <w:t>มีภูมิคุ้มกันตามหลักปรัชญาเศรษฐกิจพอเพียง ตามบทบัญญัติของรัฐธรรมนูญแห่งราชอาณาจักรไทย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รวมทั้งหลักการบริหารกิจการบ้านเมืองที่ดีตามพระราชกฤษฎีกาว่าด้วยหลักเกณฑ์และวิธีการ</w:t>
      </w:r>
      <w:r>
        <w:rPr>
          <w:rFonts w:ascii="TH SarabunPSK" w:hAnsi="TH SarabunPSK" w:cs="TH SarabunPSK"/>
          <w:color w:val="2A2A2A"/>
          <w:spacing w:val="-4"/>
          <w:sz w:val="32"/>
          <w:sz w:val="32"/>
          <w:szCs w:val="32"/>
        </w:rPr>
        <w:t>บริหารกิจการบ้านเมืองที่ดี พ</w:t>
      </w:r>
      <w:r>
        <w:rPr>
          <w:rFonts w:cs="TH SarabunPSK" w:ascii="TH SarabunPSK" w:hAnsi="TH SarabunPSK"/>
          <w:color w:val="2A2A2A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pacing w:val="-4"/>
          <w:sz w:val="32"/>
          <w:szCs w:val="32"/>
        </w:rPr>
        <w:t>. 2546  </w:t>
      </w:r>
      <w:r>
        <w:rPr>
          <w:rFonts w:ascii="TH SarabunPSK" w:hAnsi="TH SarabunPSK" w:cs="TH SarabunPSK"/>
          <w:color w:val="2A2A2A"/>
          <w:spacing w:val="-4"/>
          <w:sz w:val="32"/>
          <w:sz w:val="32"/>
          <w:szCs w:val="32"/>
        </w:rPr>
        <w:t>และพระราชกฤษฎีกาว่าด้วยการมอบอำนาจ พ</w:t>
      </w:r>
      <w:r>
        <w:rPr>
          <w:rFonts w:cs="TH SarabunPSK" w:ascii="TH SarabunPSK" w:hAnsi="TH SarabunPSK"/>
          <w:color w:val="2A2A2A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pacing w:val="-4"/>
          <w:sz w:val="32"/>
          <w:szCs w:val="32"/>
        </w:rPr>
        <w:t xml:space="preserve">. 2550 </w:t>
      </w:r>
      <w:r>
        <w:rPr>
          <w:rFonts w:cs="TH SarabunPSK" w:ascii="TH SarabunPSK" w:hAnsi="TH SarabunPSK"/>
          <w:color w:val="2A2A2A"/>
          <w:sz w:val="32"/>
          <w:szCs w:val="32"/>
        </w:rPr>
        <w:t>  </w:t>
      </w:r>
    </w:p>
    <w:p>
      <w:pPr>
        <w:pStyle w:val="Ecxmsoheading8"/>
        <w:spacing w:lineRule="exact" w:line="320" w:before="0" w:after="0"/>
        <w:ind w:left="720" w:firstLine="72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ทั้งนี้  ตั้งแต่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ที่  </w:t>
      </w:r>
      <w:r>
        <w:rPr>
          <w:rFonts w:cs="TH SarabunPSK" w:ascii="TH SarabunPSK" w:hAnsi="TH SarabunPSK"/>
          <w:color w:val="2A2A2A"/>
          <w:sz w:val="32"/>
          <w:szCs w:val="32"/>
        </w:rPr>
        <w:t>24  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>. 2555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บัดนี้เป็นต้นไป</w:t>
      </w:r>
    </w:p>
    <w:p>
      <w:pPr>
        <w:pStyle w:val="Ecxmsonormal"/>
        <w:spacing w:lineRule="exact" w:line="320" w:before="0" w:after="0"/>
        <w:ind w:right="-694" w:hanging="0"/>
        <w:jc w:val="center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***********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altName w:val="Segoe UI"/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37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StrongEmphasis">
    <w:name w:val="Strong"/>
    <w:basedOn w:val="Style5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basedOn w:val="Style5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Style5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Style5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</w:rPr>
  </w:style>
  <w:style w:type="character" w:styleId="FooterChar">
    <w:name w:val="Footer Char"/>
    <w:basedOn w:val="Style5"/>
    <w:qFormat/>
    <w:rPr>
      <w:sz w:val="24"/>
    </w:rPr>
  </w:style>
  <w:style w:type="character" w:styleId="Heading1Char">
    <w:name w:val="Heading 1 Char"/>
    <w:basedOn w:val="Style5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Style5"/>
    <w:qFormat/>
    <w:rPr>
      <w:sz w:val="24"/>
    </w:rPr>
  </w:style>
  <w:style w:type="character" w:styleId="BodyTextIndentChar">
    <w:name w:val="Body Text Indent Char"/>
    <w:basedOn w:val="Style5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Style5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Style5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Style5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Style5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ตัวข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ตัวข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รายการสัญลักษณ์แสดงหัวข้อย่อย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เฉพาะ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;Segoe UI" w:hAnsi="Calibri;Segoe UI" w:eastAsia="Calibri;Segoe UI" w:cs="Calibri;Segoe U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Segoe UI" w:hAnsi="Calibri;Segoe UI" w:eastAsia="Calibri;Segoe UI" w:cs="Calibri;Segoe UI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;Segoe UI" w:hAnsi="Calibri;Segoe U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;Segoe UI" w:cs="TH SarabunPSK"/>
      <w:color w:val="000000"/>
      <w:sz w:val="24"/>
      <w:szCs w:val="24"/>
      <w:lang w:val="en-US" w:bidi="th-TH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6:07:00Z</dcterms:created>
  <dc:creator>User</dc:creator>
  <dc:description/>
  <cp:keywords/>
  <dc:language>en-US</dc:language>
  <cp:lastModifiedBy>Personal</cp:lastModifiedBy>
  <cp:lastPrinted>2012-01-24T15:14:00Z</cp:lastPrinted>
  <dcterms:modified xsi:type="dcterms:W3CDTF">2012-01-24T08:39:00Z</dcterms:modified>
  <cp:revision>64</cp:revision>
  <dc:subject/>
  <dc:title>คำสั่งสำนักนายกรัฐมนตรี</dc:title>
</cp:coreProperties>
</file>