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หอประชุมธนาคารแห่งประเทศไทย สำนักงานภาคเหนือ จังหวัดเชียงใหม่ นางสาวยิ่งลักษณ์ ชินวัตร นายกรัฐมนตรี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ประธานการประชุม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เป็นทางการนอกสถาน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จากนั้นนางฐิติมา  ฉายแสง โฆษกประจำสำนักนายกรัฐมนตรี พร้อมด้วย นายอนุสรณ์ เอี่ยมสะอาด                และนางสาวอนุตตมา อมรวิวัฒน์  </w:t>
      </w:r>
      <w:r>
        <w:rPr>
          <w:rFonts w:ascii="TH SarabunPSK" w:hAnsi="TH SarabunPSK" w:cs="TH SarabunPSK"/>
          <w:color w:val="000000"/>
          <w:sz w:val="32"/>
          <w:sz w:val="32"/>
        </w:rPr>
        <w:t>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การขนส่งทางบ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ประเภทข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ราชการที่ได้รับการยกเว้นภาษีประจำปีและนิรโทษกรรมภาษีประจำปีที่ค้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ำระของหน่วยงานราช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พระราชบัญญัติรถยนต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ประเภทของหน่วยงานราชการที่ได้รับการยกเว้นค่าธรรมเนียมและภาษ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จำปีและนิรโทษกรรมค่าธรรมเนียมและภาษีประจำปีค้างชำระของหน่วยงานราช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ab/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การขนส่งทางบ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น้ำหนักของรถที่ใช้ใน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อบการขนส่งส่วนบุคค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พระราชบัญญัติรถยนต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ทบัญญัติเกี่ยวกับการกำหนดน้ำหนักรถยนต์บรรทุกส่วนบุคค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หน่วยงานของรัฐตามพระราชบัญญัติความรับผิดทางละเมิดขอ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9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เพื่ออนุวัติการภาคผนวกแนบท้ายความตกลงว่าด้วยการขนส่งข้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มแดนในอนุภูมิภาคลุ่มแม่น้ำโขง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ร่วมภาครัฐและเอกชนเพื่อแก้ไขปัญหาทางเศรษฐกิจในภูมิภาค ครั้งที่ </w:t>
      </w:r>
      <w:r>
        <w:rPr>
          <w:rFonts w:cs="TH SarabunPSK" w:ascii="TH SarabunPSK" w:hAnsi="TH SarabunPSK"/>
          <w:sz w:val="32"/>
          <w:szCs w:val="32"/>
        </w:rPr>
        <w:t>1/255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ปฏิบัติราชการของคณะรัฐมนตรีในพื้นที่จังหวัดภาคเหนือตอนบ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ำพูน ลำปาง  แม่ฮ่องสอน เชียงราย พะเยา และน่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>7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ผนงานโครงการในพื้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ภาคเหนือตอนบ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ำแนกประเภท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ำหร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คณะรัฐมนตรีนอกสถานที่ ณ จังหวัดเชียงใหม่  วันที่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รัฐบาลในการสร้างความเป็นธรรมและลดความเหลื่อมล้ำในการใช้ประโยชน์ที่ดิ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รัพยากรธรรมชาติ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พิจารณาค่าใช้จ่ายในการให้ความช่วยเหลือ ฟื้นฟู เยียวยาผู้ได้รับผลกระทบจ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อุทกภัย ด้านโครงสร้างพื้นฐ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ถวายพระราชสมัญญา “พระบิดาแห่งการอุดมศึกษาไทย” แด่สมเด็จพระมหิตลาธิ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บศรอดุลยเดชวิกรม พระบรมราชชนก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ความคืบหน้าและข้อเสนอแนะของคณะกรรมการอิสระว่าด้วยการส่งเสริ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นิติธรร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2.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พิจารณาของ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ฝ่ายควา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ั่นคงและโครงสร้างพื้นฐ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4/2554 (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ปรับโครงสร้างและอัตรากำลั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ของกระทรวงการต่างประเทศ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3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ลงนามแผนความร่วมมือด้านวิทยาศาสตร์และเทคโนโลยี ระหว่า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555– 2557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กระทรวงวิทยาศาสตร์และเทคโนโลยีแห่งราชอาณาจักรไทย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วิทยาศาสตร์และเทคโนโลยีแห่งสาธารณรัฐอินเดีย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4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ในบันทึกความเข้าใจระหว่างกระทรวงสาธารณสุขไทยและกระทรวงสาธารณสุข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วียดนามว่าด้วยความร่วมมือด้านสาธารณสุ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แผนปฏิบัติการว่าด้วยโครงการแลกเปลี่ยนทางวัฒนธรรมระหว่างรัฐบาล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อาณาจักรไทยกับรัฐบาลแห่งสาธารณรัฐอินเดีย ระหว่า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7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6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สถาบันอาชีวศึกษาตามพระราชบัญญัติการอาชีว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1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ประเภทบริหารระดับสู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การขนส่งทางบ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ประเภทของหน่วยงานราชการที่ได้รับการยกเว้นภาษีประจำปีและนิรโทษกรรมภาษีประจำปีที่ค้างชำระของหน่วยงาน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่างพระราชบัญญัติรถยนต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ประเภทของหน่วยงานราชการที่ได้รับการยกเว้นค่าธรรมเนียมและภาษีประจำปีและนิรโทษกรรมค่าธรรมเนียมและภาษีประจำปีค้างชำระของหน่วยงาน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บัญญัติการขนส่งทางบ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ประเภทของหน่วยงานราชการที่ได้รับการยกเว้นภาษีประจำปีและนิรโทษกรรมภาษีประจำปีที่ค้างชำระของหน่วยงานราช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พระราชบัญญัติรถยนต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ประเภทของหน่วยงานราชการที่ได้รับการยกเว้นค่าธรรมเนียมและภาษีประจำปีและนิรโทษกรรมค่าธรรมเนียมและภาษีประจำปีค้างชำระของหน่วยงานราช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ที่สำนักงานคณะกรรมการกฤษฎีกาตรวจพิจารณาแล้ว  ตามที่กระทรวงคมนาคมเสนอ  และให้ส่งคณะกรรมการประสานงานสภาผู้แทนราษฎรพิจารณา ก่อนเสนอสภาผู้แทนราษฎรพิจารณา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พระราชบัญญัติการขนส่งทางบ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มิให้นำมาตรา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การห้ามมิให้ผู้ใดประกอบการขนส่งประจำทาง การขนส่งไม่ประจำทาง การขนส่งโดยรถขนาดเล็ก หรือการขนส่งส่วนบุคคล เว้นแต่จะได้รับใบอนุญาตจากนายทะเบียน มาใช้บังคับแก่การขนส่งส่วนบุคคลซึ่งหน่วยงานของรัฐ มหาวิทยาลัยและสถาบันอุดมศึกษา วัด มัสยิด มิซซัง มูลนิธิ สภากาชาดไทย และสถานพยาบาลตามกฎหมายว่าด้วยสถานพยาบาล เป็นผู้ประกอบการขนส่ง  แต่ผู้ประกอบการขนส่งต้องปฏิบัติตามบทบัญญัติอื่นแห่งพระราชบัญญัตินี้เสมือนดังเป็นผู้ได้รับใบอนุญาตประกอบการขนส่งส่วนบุคคลทุกประ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29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ถที่ใช้ในการขนส่งส่วนบุคคลของส่วนราชการ องค์กรตามรัฐธรรมนูญ องค์กรปกครองส่วนท้องถิ่น มหาวิทยาลัยและสถาบันอุดมศึกษาของรัฐ องค์การมหาชน หน่วยงานอื่นของรัฐตามที่กำหนดในกฎกระทรวง วัด มัสยิด มิซซัง มูลนิธิ และสภากาชาดไทย ให้ได้รับการยกเว้นไม่ต้องเสียภาษ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88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บรรดาภาษีประจำปีของรถของหน่วยงานตามมาตรา </w:t>
      </w:r>
      <w:r>
        <w:rPr>
          <w:rFonts w:cs="TH SarabunPSK" w:ascii="TH SarabunPSK" w:hAnsi="TH SarabunPSK"/>
          <w:sz w:val="32"/>
          <w:szCs w:val="32"/>
        </w:rPr>
        <w:t xml:space="preserve">8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ขนส่งทางบ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นี้ที่ค้างชำระไว้ก่อนวันที่พระราชบัญญัตินี้ใช้บังคับ  ให้เป็นอันระงับ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ัฐมนตรีว่าการกระทรวงคมนาคมรักษาการตามพระราชบัญญัติ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พระราชบัญญัติรถยนต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ว้นค่าธรรมเนียมและภาษีประจำปีให้แก่รถของส่วนราชการ องค์กรตามรัฐธรรมนูญ องค์กรปกครองส่วนท้องถิ่น มหาวิทยาลัย และสถาบันอุดมศึกษาของรัฐ องค์การมหาชน และหน่วยงานอื่นของรัฐ ตามที่กำหนดในกฎกระทรวง ทั้งนี้ เฉพาะรถที่มิได้ใช้ในทางการค้าหรือหากำ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มาตรา </w:t>
      </w:r>
      <w:r>
        <w:rPr>
          <w:rFonts w:cs="TH SarabunPSK" w:ascii="TH SarabunPSK" w:hAnsi="TH SarabunPSK"/>
          <w:sz w:val="32"/>
          <w:szCs w:val="32"/>
        </w:rPr>
        <w:t xml:space="preserve">9 (3)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บรรดาค่าธรรมเนียมและภาษีประจำปีของรถของหน่วยงานตามมาตรา </w:t>
      </w:r>
      <w:r>
        <w:rPr>
          <w:rFonts w:cs="TH SarabunPSK" w:ascii="TH SarabunPSK" w:hAnsi="TH SarabunPSK"/>
          <w:sz w:val="32"/>
          <w:szCs w:val="32"/>
        </w:rPr>
        <w:t xml:space="preserve">9 (3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ถยนต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นี้ที่ค้างชำระไว้ก่อนวันที่พระราชบัญญัตินี้ใช้บังคับให้เป็นอันระงับ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ัฐมนตรีว่าการกระทรวงคมนาคมรักษาการตามพระราชบัญญัติ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การขนส่งทางบ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น้ำหนักของรถที่ใช้ในการประกอบการขนส่งส่วนบุคคล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่างพระราชบัญญัติรถยนต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บทบัญญัติเกี่ยวกับการกำหนดน้ำหนักรถยนต์บรรทุกส่วนบุคคล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บัญญัติการขนส่งทางบ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น้ำหนักของรถที่ใช้ในการประกอบการขนส่งส่วนบุคค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พระราชบัญญัติรถยนต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บทบัญญัติเกี่ยวกับการกำหนดน้ำหนักรถยนต์บรรทุกส่วนบุคค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ที่สำนักงานคณะกรรมการกฤษฎีกาตรวจพิจารณาแล้ว  ตามที่กระทรวงคมนาคมเสนอ และให้ส่งคณะกรรมการประสานงานสภาผู้แทนราษฎรพิจารณา ก่อนเสนอสภาผู้แทนราษฎรพิจารณา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พระราชบัญญัติการขนส่งทางบ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นิยาม “การขนส่งส่วนบุคคล” หมายความว่า การขนส่งเพื่อการค้าหรือธุรกิจของตนเองด้วยรถที่มีน้ำหนักเกินสองพันสองร้อยกิโลกรั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 (5)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ระราชบัญญัตินี้มิให้ใช้บังคับแก่รถยนต์นั่งส่วนบุคคลเกินเจ็ดคนแต่ไม่เกินสิบสองคน  และรถยนต์บรรทุกส่วนบุคคลที่มีน้ำหนักรถไม่เกินสองพันสองร้อยกิโลกรัมตามกฎหมายว่าด้วยรถยนต์  ซึ่งมิได้ใช้ประกอบการขนส่งเพื่อสินจ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>5 (2) 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นายทะเบียนกลางและนายทะเบียนประจำจังหวัดอาจมอบหมายให้ข้าราชการในสังกัดกรมการขนส่งทางบกกระทำการแทน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วรรคสี่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ดบทบัญญัติเกี่ยวกับการประกอบการขนส่งระหว่างประเทศ  เนื่องจากข้อตกลงเรื่องการประกอบการขนส่งระหว่างประเทศที่ประเทศไทยทำกับประเทศต่าง ๆ ส่วนใหญ่เป็นข้อตกลงระดับทวิภาคี  ซึ่งมีเงื่อนไขตามข้อตกลงที่แตกต่างกัน  การนำมาบัญญัติเป็นหลักการทั่วไปอาจไม่ครอบคลุมข้อตกลงหรือสัญญาที่ประเทศไทยทำไว้กับประเทศต่าง ๆ โดยสมควรให้เป็นไปตามข้อตกลงหรืออนุสัญญาแต่ละฉบับ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ัตราค่าบริการตรวจสภาพรถ ให้เป็นไปตามที่อธิบดีประกาศกำหนด และบทกำหนดโทษเก็บค่าบริการผิดจากอัตราค่าบริการ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74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148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48/2)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ดบทบัญญัติที่ให้ผู้ประจำรถมีหน้าที่ต้องจัดให้มีสำเนาภาพถ่ายหนังสือแสดงการจดทะเบียนไว้ประจำรถเพื่อแสดงต่อนายทะเบียนหรือผู้ตรวจการ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ให้กรรมการผู้ทรงคุณวุฒิในคณะกรรมการควบคุมการขนส่งทางบกกลาง ซึ่งดำรงตำแหน่งอยู่ก่อนวันที่พระราชบัญญัตินี้ใช้บังคับให้อยู่ในตำแหน่งต่อไปจนกว่าจะครบวาร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พระราชบัญญัติรถยนต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นิยาม “รถยนต์ส่วนบุคคล” หมายความว่า รถยนต์นั่งส่วนบุคคล และรถยนต์บรรทุกส่วนบุคคลซึ่งมิได้ใช้ประกอบการขนส่งตามกฎหมายว่าด้วยการขนส่งทางบ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้ามมิให้ใช้รถที่ยังมิได้จดทะเบียน รถที่ถูกเพิกถอนการจดทะเบียน รถที่ยังมิได้เสียภาษีประจำปี รถที่แจ้งการไม่ใช้รถ รถที่ทะเบียนระง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ถที่ยังมิได้จดทะเบียนสามารถนำมาใช้ได้ชั่วคราว ได้แก่ รถที่จดทะเบียนในต่างประเทศที่นำเข้ามาใช้ในราชอาณาจักรชั่วคราว หรือใช้ในกิจการใดโดยเฉพาะเป็นการชั่วคราว หรือรถที่ใช้เพื่อการทดสอบ หรือรถที่ใช้ในกรณีอื่นที่มีกฎกระทรวง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6/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นายทะเบียนและผู้ตรวจการมีอำนาจเข้าตรวจในสถานที่จำหน่าย เช่า เช่าซื้อ หรือประกอบธุรกิจเกี่ยวกับรถ เมื่อมีเหตุสงสัยว่ามีรถที่ค้างชำระภาษี หรือมีการใช้รถที่สิ้นอายุการใช้งาน และยึดแผ่นป้ายทะเบียนรถนั้นไว้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37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ยึดรถที่ค้างชำระภาษีรถประจำปี เป็นการยึดแผ่นป้ายทะเบียนรถแทน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มาตรา </w:t>
      </w:r>
      <w:r>
        <w:rPr>
          <w:rFonts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ี่ยวกับการขายทอดตลาดรถที่ยึดมาตามมาตรา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าตรา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สอดคล้องกับหลักการใหม่ที่ให้ยกเลิกการยึดรถ โดยเปลี่ยนมาเป็นการยึดแผ่นป้ายทะเบียนรถยนต์แทน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9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บอนุญาตขับรถชั่วคราวตามมาตรา </w:t>
      </w:r>
      <w:r>
        <w:rPr>
          <w:rFonts w:cs="TH SarabunPSK" w:ascii="TH SarabunPSK" w:hAnsi="TH SarabunPSK"/>
          <w:sz w:val="32"/>
          <w:szCs w:val="32"/>
        </w:rPr>
        <w:t xml:space="preserve">43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ายุสองปีนับแต่วันออกใบอนุญาตขับร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4 </w:t>
      </w:r>
      <w:r>
        <w:rPr>
          <w:rFonts w:ascii="TH SarabunPSK" w:hAnsi="TH SarabunPSK" w:cs="TH SarabunPSK"/>
          <w:sz w:val="32"/>
          <w:sz w:val="32"/>
          <w:szCs w:val="32"/>
        </w:rPr>
        <w:t>วรรคหนึ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และลักษณะต้องห้ามของผู้ขอใบอนุญาตขับรถต้องไม่เป็นผู้อยู่ในระหว่างถูกยึดหรือพักใช้ใบอนุญาตขับรถ ไม่เคยถูกเพิกถอนใบอนุญาตขับรถ เว้นแต่ได้พ้นกำหนดสามปีนับแต่วันที่ถูกเพิกถอนใบอนุญาตขับร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6 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6 (9)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นายทะเบียนหรือผู้ตรวจการมีอำนาจเรียกเจ้าของรถหรือผู้ขับรถมาให้ถ้อยคำหรือยื่นคำชี้แจงหากมีเหตุอันควรสงสัยว่าฝ่าฝืนหรือไม่ปฏิบัติตามพระราชบัญญัติ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57 </w:t>
      </w:r>
      <w:r>
        <w:rPr>
          <w:rFonts w:ascii="TH SarabunPSK" w:hAnsi="TH SarabunPSK" w:cs="TH SarabunPSK"/>
          <w:sz w:val="32"/>
          <w:sz w:val="32"/>
          <w:szCs w:val="32"/>
        </w:rPr>
        <w:t>สัตต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บทกำหนดโทษให้สอดคล้องกับการแก้ไขเพิ่มเติมบทบัญญั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1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อัตราค่าธรรมเนียมและภาษีประจำปี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อัตราค่าธรรมเนียมการอนุญาตและเครื่องหมายแสดงการใช้รถสำหรับการใช้รถที่ยังมิได้จดทะเบียนซึ่งนายทะเบียนอนุญาตให้ใช้ได้ในบางกรณี  เพื่อให้สอดคล้องกับการแก้ไขเพิ่มเติมร่างพระราชบัญญั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7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อัตราค่าธรรมเนียมใบอนุญาต เครื่องหมายพิเศษ และสมุดคู่มือประจำรถของรถยนต์ที่มีไว้เพื่อขายหรือเพื่อซ่อมให้เหมาะส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8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ชื่อของค่าธรรมเนียมใบอนุญาตขับรถตามความตกลงระหว่างประเทศที่ประเทศไทยเป็นภาคี เพื่อให้สอดคล้องกับข้อเท็จจริงในปัจจุ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9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ร่างพระราชบัญญัติที่เพิ่มบัญชีภาษีประจำปีสำหรับรถอื่นที่กำหนดในกฎกระทรวง  โดยกำหนดให้การคำนวณอัตราภาษีรถดังกล่าวใช้เกณฑ์น้ำหนักของรถในอัตราเดียวกับรถยนต์ส่วนบุคค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เพื่อรองรับการแก้ไขเพิ่มเติม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องรับรถยนต์ส่วนบุคคลที่ได้จดทะเบียนตามกฎหมายว่าด้วยการขนส่งทางบกให้ใช้ทะเบียนรถนั้นได้ต่อไปจนกว่าจะสิ้นอายุ  แต่หากต้องการจดทะเบียนตามพระราชบัญญัตินี้ก่อนใบอนุญาตสิ้นอายุก็สามารถทำได้  โดยให้กรมการขนส่งทางบกดำเนินการให้โดยยกเว้นค่าธรรมเนียมการจดทะเบียนและออกแผ่นป้ายทะเบียน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องรับการใช้รถที่นำเข้ามาในราชอาณาจักรเป็นการชั่วคราวก่อนวันที่พระราชบัญญัตินี้ใช้บังคับ  โดยต้องปฏิบัติตามข้อตกลงที่รัฐบาลไทยทำไว้กับรัฐบาลของประเทศที่ผู้นำเข้ามีสัญชาติหรือที่รถนั้นจดทะเบ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จ้าของรถที่ถูกยึดมาก่อนวันที่พระราชบัญญัตินี้ใช้บังคับมาขอรับคืนภายในกำหนดเวลา  โดยให้ยึดแผ่นป้ายทะเบียนรถไว้แทน  ถ้ามิได้มาขอรับคืนภายในเวลาที่กำหนดให้ขายทอดตลาดรถนั้น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กำหนดหน่วยงานของรัฐตามพระราชบัญญัติความรับผิดทางละเมิดของเจ้าหน้า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39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สำนักงานคณะกรรมการกฤษฎีกาพิจารณาสถานะของสำนักงานเลขาธิการสภาผู้แทนราษฎรและสำนักงานเลขาธิการวุฒิสภาก่อน  หากสำนักงานคณะกรรมการกฤษฎีกามีความเห็นว่าส่วนราชการสังกัดรัฐสภาทั้งสองแห่งไม่อยู่ภายใต้บังคับแห่งพระราชบัญญัติความรับผิดทางละเมิดของเจ้าหน้า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9 </w:t>
      </w:r>
      <w:r>
        <w:rPr>
          <w:rFonts w:ascii="TH SarabunPSK" w:hAnsi="TH SarabunPSK" w:cs="TH SarabunPSK"/>
          <w:sz w:val="32"/>
          <w:sz w:val="32"/>
          <w:szCs w:val="32"/>
        </w:rPr>
        <w:t>อีกต่อไปแล้ว ให้สำนักงานคณะกรรมการกฤษฎีกาตรวจพิจารณาร่างพระราชกฤษฎีกากำหนดหน่วยงานของรัฐตามพระราชบัญญัติความรับผิดทางละเมิดของเจ้าหน้า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9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เพื่ออนุวัติการภาคผนวกแนบท้ายความตกลงว่าด้วยการขนส่งข้ามพรมแดนในอนุภูมิภาคลุ่มแม่น้ำโขง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คมนาคม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พระราชบัญญัติการอำนวยความสะดวกในการขนส่งข้ามพรมแด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พระราชบัญญัติการรับขนของทางถนนระหว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ส่งคณะกรรมการประสานงานสภาผู้แทนราษฎรพิจารณา ก่อนเสนอสภาผู้แทนราษฎรพิจารณา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หลักการร่างพระราชบัญญัติการรับขนคนโดยสารและสัมภาระทางถนนระหว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ส่งสำนักงานคณะกรรมการกฤษฎีกาตรวจพิจารณาเป็นเรื่องด่วน แล้วส่งให้คณะกรรมการประสานงานสภาผู้แทนราษฎรพิจารณา  ก่อนเสนอสภาผู้แทนราษฎรพิจารณา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พระราชบัญญัติการอำนวยความสะดวกในการขนส่งข้ามพรมแด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ดำเนินพิธีการของเจ้าหน้าที่ของรัฐบาลไทยในพื้นที่ควบคุมร่วมกันนอกราชอาณาจักร เป็นการดำเนินพิธีการใน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เจ้าหน้าที่ของรัฐบาลประเทศภาคีตามความตกลงมีอำนาจหน้าที่ตามที่กำหนดไว้ในข้อตกลงที่รัฐบาลไทยได้ทำไว้กับรัฐบาลของประเทศภาคีตามความตกลงสำหรับการดำเนินพิธีการในพื้นที่ควบคุมร่วมกันแต่ละแห่ง และกำหนดข้อยกเว้นไม่ต้องปฏิบัติตามกฎหมายว่าด้วยคนเข้าเมืองสำหรับเจ้าหน้าที่ของรัฐบาลประเทศภาคีตาม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กลงที่เข้ามาดำเนินพิธีการในพื้นที่ควบคุมร่วมกันในราชอาณาจักรตามหลักเกณฑ์วิธีการและเงื่อนไขที่รัฐมนตรีว่าการกระทรวงมหาดไทย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กระทำที่เป็นความผิดตามกฎหมายไทยเกี่ยวกับการขนส่งข้ามพรมแดนในพื้นที่ควบคุมร่วมกันนอกราชอาณาจักรเป็นการกระทำความผิดใน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9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และวิธีการในการดำเนินการกับผู้กระทำความผิดเกี่ยวกับการขนส่งข้ามพรมแดนที่เจ้าหน้าที่ตรวจพบในพื้นที่ควบคุมร่วมกันในราชอาณาจักรและพื้นที่ควบคุมร่วมกันนอก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11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ัฐมนตรีว่าการกระทรวงการคลัง รัฐมนตรีว่าการกระทรวงเกษตรและสหกรณ์ รัฐมนตรีว่าการกระทรวงคมนาคม รัฐมนตรีว่าการกระทรวงทรัพยากรธรรมชาติและสิ่งแวดล้อม รัฐมนตรีว่าการกระทรวงมหาดไทย และรัฐมนตรีว่าการกระทรวงสาธารณสุขรักษาการตามพระราชบัญญัตินี้ มีอำนาจออกระเบียบเพื่อกำหนดวิธีปฏิบัติหน้าที่ของเจ้าหน้าที่ของรัฐบาลไทยในพื้นที่ควบคุมร่วมกัน เพื่อให้เกิดการประสานความร่วมมือระหว่างหน่วยงานที่เกี่ยวข้องและสามารถดำเนินพิธีการได้อย่างเบ็ดเสร็จในพื้นที่ควบคุมร่วมกัน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13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พระราชบัญญัติการรับขนของทางถนนระหว่างประเท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ขอบเขตการใช้บังคับแก่การรับขนของทางถนนด้วยรถจากสถานที่ที่ผู้ขนส่งรับมอบของในราชอาณาจักรไปยังสถานที่ที่จะระบุให้ส่งมอบของนอกราชอาณาจักร หรือจากสถานที่ที่ผู้ขนส่งรับมอบของนอกราชอาณาจักรยังสถานที่ที่ระบุให้ส่งมอบของในราชอาณาจักร หรือจากสถานที่ที่ผู้ขนส่งรับมอบของในประเทศหนึ่งไปยังสถานที่ที่ระบุให้ส่งมอบของในอีกประเทศหนึ่งโดยผ่านเข้ามาใน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ผู้ขนส่งต้องออกใบตราส่งให้แก่ผู้ส่งและการกำหนดรายการในใบตราส่ง ได้แก่ ชื่อและที่อยู่ของผู้ส่ง ชื่อและที่อยู่ของผู้ขนส่งและผู้ขนส่งช่วง ชื่อและที่อยู่ของผู้รับตราส่ง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9 –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น้าที่และสิทธิของผู้ขนส่งในการตรวจสอบความถูกต้องของรายการที่ปรากฏในใบตราส่งเมื่อได้รับมอบของจากผู้ส่ง และบันทึกข้อแตกต่างไว้ในใบตราส่งในกรณีที่ความแตกต่างนั้นสามารถเห็นได้ประจักษ์ มีหน้าที่ถามเอาคำสั่งจากผู้ส่งทั้งในกรณีที่การรับขนของกลายเป็นพ้นวิสัยหรือดำเนินการต่อไปได้แต่ด้วยเงื่อนไขที่ต่างไปจากสัญญา และในกรณีที่มีพฤติการณ์ขัดขวางการส่งมอบหรือผู้รับตราส่งปฏิเสธไม่ยอมรับมอบข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4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6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ส่งต้องรับผิดในความสูญหายหรือเสียหายอันเกิดจากความไม่ถูกต้อง ไม่ครบถ้วน หรือไม่เพียงพอของรายละเอียดในใบตราส่งความรับผิดต่อผู้ขนส่งในความเสียหายอันเกิดแก่บุคคลอื่น ทรัพย์สินของบุคคลอื่น อุปกรณ์ที่ใช้ในการขนส่งและค่าใช้จ่ายอื่นอันเนื่องมาจากความบกพร่องในการบรรจุหีบห่อ และให้ผู้ส่งมีหน้าที่ในการจัดเอกสารที่จำเป็นเพื่อประโยชน์แก่พิธีการทางศุลกากรไปกับใบตราส่ง รวมทั้งจัดเอกสารหรือข้อมูลอื่นที่ผู้ขนส่งต้องการหรือดำเนินการให้ผู้ขนส่งสามารถเข้าถึงข้อมูลเช่นว่านั้นได้และต้องรับผิดแก่ผู้ขนส่งในกรณีที่เอกสารและข้อมูลดังกล่าวมีความไม่ถูกต้อง ไม่เพียงพอหรือไม่ครบถ้ว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8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ส่งมีหน้าที่ในการแจ้งสภาพอันตรายแห่งของให้ผู้ขนส่งทราบและความรับผิดในการไม่ปฏิบัติตามหน้าที่ดังกล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1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วามผิดและข้อยกเว้นความรับผิดของผู้ขนส่งในกรณีของสูญหาย เสียหาย หรือส่งมอบชักช้า กรณีที่ถือว่าของนั้นได้สูญหายสิ้นเชิงเนื่องจากล่วงพ้นระยะเวลาส่งมอบของมานานแล้ว และกรณีความเสียหายอันเกิดจากการกระทำของผู้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6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8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ศาลทรัพย์สินทางปัญญาและการค้าระหว่างประเทศเป็นศาลที่มีเขตอำนาจ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7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8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2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ะยะเวลาในการใช้สิทธิเรียกร้องอันเกิดจากการรับขนของทางถนนให้มีอายุความหนึ่ง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0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พระราชบัญญัติการรับขนคนโดยสารและสัมภาระทางถนนระหว่างประเท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ขอบเขตการใช้บังคับกับสัญญารับขนคนโดยสารและสัมภาระทางถนน โดยรถจากจุดต้นทางจากประเทศหนึ่งไปยังจุดปลายทางอีกประเทศหนึ่ง  ทั้งนี้ ไม่ว่าสัญญารับขนดังกล่าวจะมีบำเหน็จหรือไม่ก็ตาม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ในเรื่องเอกสารการเดินทาง ประกอบด้วยตั๋วโดยสารและใบรับสัมภาระลงทะเบียน มีการกำหนดรูปแบบและรายการของตั๋วโดยสารและใบรับสัมภาระลงทะเบียน และกำหนดหน้าที่ของผู้ขนส่งในการบันทึกสัญญารับขนว่าจะต้องมีการบันทึกไว้โดยการออกตั๋วโดยสาร การออกใบรับสัมภาระลงทะเบียน การตรวจสภาพเท่าที่เห็นได้จากภายนอกของสัมภาระลงทะเบียนในเวลาลงทะเบียนสัมภาร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9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ในเรื่องความรับผิดของผู้ขนส่ง ให้ต้องรับผิดต่อความสูญหายหรือความเสียหาย อันเป็นผลมาจากการตาย การบาดเจ็บทางร่างกายหรือจิตใจของคนโดยสารที่เป็นผลมาจากอุบัติเหตุเกี่ยวกับการขนส่งที่เกิดขึ้นระหว่างคนโดยสารที่อยู่บนรถหรือขณะกำลังขึ้น หรือลงจากรถคันนั้น รับผิดเพื่อความสูญหาย หรือความเสียหายอันเป็นผลมาจากการที่คนโดยสารและสัมภาระไปถึงจุดหมายปลายทางล่าช้า รับผิดเพื่อความสูญหายหรือความเสียหายที่เกิดแก่สัมภาระลงทะเบียนนับแต่เวลาที่ผู้ขนส่งได้รับมอบสัมภาระจนถึงเวลาที่ผู้ขนส่งได้ส่งมอบสัมภาระ รับผิดเพื่อความสูญหายหรือความเสียหายของสัมภาระติดตัวเป็นผลมาจากอุบัติเหตุเกี่ยวกับการขนส่งที่เกิดขึ้นระหว่างคนโดยสารอยู่บนรถหรือขณะกำลังขึ้นหรือลงจารถคันนั้น ทั้งนี้ ผู้ขนส่งต้องรับผิดเพื่อการกระทำหรืองดเว้นการกระทำของลูกจ้าง ตัวแทน และผู้รับจ้างช่วงที่ได้กระทำในทางการที่จ้างหรือภายในขอบอำนาจแห่งการเป็นตัวแทนหรือในกิจการที่รับช่วงนั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5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9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ขนส่งต้องรับผิดตามหลักข้อสันนิษฐานการรับผิดกล่าวคือผู้ขนส่งต้องรับผิดใน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สูญหาย หรือความเสียหายอันเป็นผลมาจากการตายการบาดเจ็บทางร่างกายหรือจิตใจของคนโดยสารที่เป็นผลมาจากอุบัติเหตุเกี่ยวกับการขนส่งที่เกิดขึ้นระหว่างคนโดยสารอยู่บนรถ หรือขณะกำลังขึ้น หรือลงจากรถคันนั้น ให้สันนิษฐานว่าผู้ขนส่งต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ผิด เว้นแต่จะพิสูจน์ได้ถึงข้อยกเว้นความรับผิดตามที่กฎหมาย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20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เกี่ยวกับการจำกัดความรับผิดของผู้ขนส่งในกรณีที่คนโดยสารตาย หรือบาดเจ็บทางร่างกายหรือจิตใจ ให้จำกัดความรับผิดไว้ไม่เกิน </w:t>
      </w:r>
      <w:r>
        <w:rPr>
          <w:rFonts w:cs="TH SarabunPSK" w:ascii="TH SarabunPSK" w:hAnsi="TH SarabunPSK"/>
          <w:sz w:val="32"/>
          <w:szCs w:val="32"/>
        </w:rPr>
        <w:t xml:space="preserve">9,000 SD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คนโดยสารแต่ละคนต่อหนึ่งเหตุการณ์ ในกรณีการสูญหายหรือการเสียหายของสัมภาระลงทะเบียน ให้จำกัดความรับผิดของผู้ขนส่งไว้ ไมเกิน </w:t>
      </w:r>
      <w:r>
        <w:rPr>
          <w:rFonts w:cs="TH SarabunPSK" w:ascii="TH SarabunPSK" w:hAnsi="TH SarabunPSK"/>
          <w:sz w:val="32"/>
          <w:szCs w:val="32"/>
        </w:rPr>
        <w:t xml:space="preserve">8.33 SD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หนึ่งกิโลกรัมของน้ำหนักรวมทั้งหมดแห่งสัมภาระนั้น หรือ </w:t>
      </w:r>
      <w:r>
        <w:rPr>
          <w:rFonts w:cs="TH SarabunPSK" w:ascii="TH SarabunPSK" w:hAnsi="TH SarabunPSK"/>
          <w:sz w:val="32"/>
          <w:szCs w:val="32"/>
        </w:rPr>
        <w:t xml:space="preserve">166.67 SD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หนึ่งชิ้น แล้วแต่จำนวนใดจะมากกว่ากัน ในกรณีการสูญหายหรือการเสียหายของสัมภาระติดตัวของคนโดยสาร ให้จำกัดความรับผิดของผู้ขนส่งไว้ที่คนละ </w:t>
      </w:r>
      <w:r>
        <w:rPr>
          <w:rFonts w:cs="TH SarabunPSK" w:ascii="TH SarabunPSK" w:hAnsi="TH SarabunPSK"/>
          <w:sz w:val="32"/>
          <w:szCs w:val="32"/>
        </w:rPr>
        <w:t xml:space="preserve">166.67 SDR </w:t>
      </w:r>
      <w:r>
        <w:rPr>
          <w:rFonts w:ascii="TH SarabunPSK" w:hAnsi="TH SarabunPSK" w:cs="TH SarabunPSK"/>
          <w:sz w:val="32"/>
          <w:sz w:val="32"/>
          <w:szCs w:val="32"/>
        </w:rPr>
        <w:t>และในกรณีความเสียหายอันเกิดจากการล่าช้าที่มิใช่ความเสียหายของสัมภาระหรือการบาดเจ็บของคนโดยสาร ให้จำกัดความรับผิดไว้ไม่เกินราคาค่าโดย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2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4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ผล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/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ผลการประชุมร่วมภาครัฐและเอกชนเพื่อแก้ไขปัญหาทางเศรษฐกิจในภูมิภาค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จังหวัดเชียงใหม่ และเห็นชอบตามมติที่ประชุมร่วมภาครัฐและเอกชนเพื่อแก้ไขปัญหาทางเศรษฐกิจในภูมิภาค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ชียงใหม่  ตามที่สำนักงานคณะกรรมการพัฒนาการเศรษฐกิจและสังคมแห่งชาติเสนอ  และมอบหมายให้หน่วยงานที่เกี่ยวข้องรับไปดำเนินการตามมติที่ประชุม และรายงานผลการดำเนินงานให้สำนักงานคณะกรรมการพัฒนาการเศรษฐกิจและสังคมแห่งชาติ เพื่อนำเสนอคณะรัฐมนตรี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ร่วมภาครัฐและเอกชนเพื่อแก้ไขปัญหาทางเศรษฐกิจในภูมิภาค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จังหวัดเชียงใหม่ สรุปสาระสำคัญได้ดังนี้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โครงข่ายคมนาคมและระบบโลจิสติกส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สนอโดยคณะกรรมการร่วมภาคเอกช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เร่งรัดการดำเนินโครงการรถไฟความเร็วสูง เส้นทางกรุงเทพฯ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และสำรวจเส้นทางการสร้างถนน </w:t>
      </w:r>
      <w:r>
        <w:rPr>
          <w:rFonts w:cs="TH SarabunPSK" w:ascii="TH SarabunPSK" w:hAnsi="TH SarabunPSK"/>
          <w:sz w:val="32"/>
          <w:szCs w:val="32"/>
        </w:rPr>
        <w:t xml:space="preserve">Motorway </w:t>
      </w:r>
      <w:r>
        <w:rPr>
          <w:rFonts w:ascii="TH SarabunPSK" w:hAnsi="TH SarabunPSK" w:cs="TH SarabunPSK"/>
          <w:sz w:val="32"/>
          <w:sz w:val="32"/>
          <w:szCs w:val="32"/>
        </w:rPr>
        <w:t>เส้นทางเชียงใหม่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ราย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การดำเนินโครงการรถไฟทางคู่ภาคเหนือให้แล้วเสร็จทั้งระบบในปี </w:t>
      </w:r>
      <w:r>
        <w:rPr>
          <w:rFonts w:cs="TH SarabunPSK" w:ascii="TH SarabunPSK" w:hAnsi="TH SarabunPSK"/>
          <w:sz w:val="32"/>
          <w:szCs w:val="32"/>
        </w:rPr>
        <w:t xml:space="preserve">2560  4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เพิ่มเส้นทาง เด่นชั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ชียงรา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ของ ภายใต้แผนการพัฒนาโครงการพัฒนารถไฟทางคู่ของประเทศไทย  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ติที่ประชุม 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คมนาคม และกระทรวงการคลัง เร่งพิจารณารายละเอียดโครงการรถไฟความเร็วสูง เส้นทางกรุงเทพฯ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 โดยกำหนดรูปแบบการร่วมลงทุนระหว่างรัฐบาลไทยและสาธารณรัฐประชาชนจีนตามที่ได้มีการตกลงร่วมกัน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ศึกษาผลกระทบด้าน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EI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ำการศึกษาความเหมาะสมทางการเงินและเศรษฐศาสตร์ของโครงการโดยละเอียด 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ทางหลว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ไปพิจารณาศึกษาและสำรวจเส้นทางของการพัฒนาทางหลวงพิเศษระหว่างเมือง </w:t>
      </w:r>
      <w:r>
        <w:rPr>
          <w:rFonts w:cs="TH SarabunPSK" w:ascii="TH SarabunPSK" w:hAnsi="TH SarabunPSK"/>
          <w:sz w:val="32"/>
          <w:szCs w:val="32"/>
        </w:rPr>
        <w:t xml:space="preserve">(Motorway) </w:t>
      </w:r>
      <w:r>
        <w:rPr>
          <w:rFonts w:ascii="TH SarabunPSK" w:hAnsi="TH SarabunPSK" w:cs="TH SarabunPSK"/>
          <w:sz w:val="32"/>
          <w:sz w:val="32"/>
          <w:szCs w:val="32"/>
        </w:rPr>
        <w:t>เส้นทางเชียงใหม่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ชียงราย โดยให้ความสำคัญกับการพัฒนาโครงข่ายทางหลวงพิเศษระหว่างเมืองเพื่อเชื่อมโยงกับประเทศเพื่อนบ้าน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รถไฟแห่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ับไปพิจารณาความเป็นไปได้ในการเร่งรัดแผนการพัฒนารถไฟทางคู่ของการรถไฟแห่งประเทศไทย โดยคำนึงถึงข้อจำกัดด้านขีดความสามารถในการลงทุนของภาครัฐ และขั้นตอนที่เกี่ยวข้องกับการพิจารณาผลกระทบด้านสิ่งแวดล้อม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รถไฟแห่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ับไปพิจารณาเพิ่มเส้นทาง เด่นชั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ชียงรา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ของ ภายใต้แผนการพัฒนาโครงการพัฒนารถไฟทางคู่ของประเทศไทย  โดยคำนึงถึงความเหมาะสมและความเป็นไปได้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เสริมการค้าและการลงทุ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สนอโดยคณะกรรมการร่วมภาคเอกช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ระดับจุดผ่อนปรนภาคเหนือตอนบนเป็นด่านถาว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เร่งรัดการจัดตั้งเขตเศรษฐกิจพิเศษชายแดน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ม่สาย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ชียงราย เพื่อเป็นศูนย์กลางการค้า บริการ และการท่องเที่ยว และเป็นประตูเชื่อมโยงกับประเทศเพื่อนบ้าน ตลอดจนกลุ่มประเทศลุ่มแม่น้ำโขงและจีนตอนใต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ติที่ประชุ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สำนักงานสภาความมั่นคงแห่งชาติ รับไปพิจารณาเรื่องการยกระดับจุดผ่อนปรนกิ่วผาวอก และจุดผ่อนปรนบ้านห้วยต้นนุ่นเป็นจุดผ่านแดนถาวร เพื่อให้มีการพิจารณาอย่างรอบคอบทั้งมิติด้านเศรษฐกิจ สังคม ความมั่นคง และความพร้อมของประเทศเพื่อนบ้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ต่างประเทศ ร่วมกับกระทรวงมหาดไทย ประสาน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 ในการจัดตั้งคณะทำงานร่วมกันเพื่อให้ดำเนินการเปิดจุดผ่านแดนถาวรระหว่างกัน และมอบหมายหน่วยงานภาครัฐที่เกี่ยวข้องด้านการอำนวยความสะดวกและการบริหารจัดการบริเวณด่านพรมแดน เตรียมความพร้อมรองรับการยกระดับจุดผ่อนปรนบ้านฮวกเป็นจุดผ่านแดนถาว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สำนักงานคณะกรรมการกฤษฎีกา ร่วมกับกระทรวงพาณิชย์ และกระทรวงการคลัง เร่งรัดการพิจารณาร่างกฎหมายที่เหมาะสมสำหรับการจัดตั้งเขตเศรษฐกิจพิเศษในประเทศไทย โดยรวมถึงเขตเศรษฐกิจพิเศษชายแดน อำเภอแม่สาย จังหวัดเชียงรา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เสริมการท่องเที่ยวและบริ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สนอโดยคณะกรรมการร่วมภาคเอกช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บัน และสภาอุตสาหกรรมท่องเที่ยวแห่งประเทศไท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น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Year of MICE (Meeting, Incentive, Convention, and Exhibi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56      2) </w:t>
      </w:r>
      <w:r>
        <w:rPr>
          <w:rFonts w:ascii="TH SarabunPSK" w:hAnsi="TH SarabunPSK" w:cs="TH SarabunPSK"/>
          <w:sz w:val="32"/>
          <w:sz w:val="32"/>
          <w:szCs w:val="32"/>
        </w:rPr>
        <w:t>เร่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ดแผนบริหารจัดการศูนย์ประชุมและแสดงสินค้านานาชาติ จังหวัดเชียงใหม่ ให้ชัดเจนและเน้นการมีส่วนร่วมของเอกชนในพื้นที่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ระบบขนส่งมวลชนในเขตผังเมืองรวม ทั้งในส่วนของรถโดยสารประจำทางสาธารณะในเส้นทางเข้าถึงแหล่งท่องเที่ยวได้มากขึ้น รวมถึงการปรับปรุงให้รถสี่ล้อแดงเป็นรถติดมิเตอร์เพื่อความสะดวกแก่นักท่องเที่ยว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ให้มีการอบรมภาษาที่สามเพื่อทำหน้าที่มัคคุเทศก์โดยเฉพาะภาษาเกาหลี 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ปฏิทินท่องเที่ยวภูมิภาคที่มีการเชื่อมโยงกิจกรรมท่องเที่ยวหลักระหว่างเมืองท่องเที่ยวหลักและเมืองท่องเที่ยวรอง โดยเฉพาะในช่วงหน้าหนาวที่เป็นฤดูการท่องเที่ยวสำคัญของภูมิภาค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ติที่ประชุม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ท่องเที่ยวและกีฬาและสำนักงานส่งเสริมการจัดประชุมและนิทรรศการ รับไปพิจารณาเตรียมความพร้อมในการประกาศให้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>Year of MICE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ท่องเที่ยวและกีฬา เร่งดำเนินการศึกษาเพื่อกำหนดรูปแบบการบริหารจัดการศูนย์ประชุมและแสดงสินค้านานาชาติ จังหวัดเชียงใหม่ เพื่อให้เกิดความชัดเจนและมีความพร้อมก่อนการเปิดตัวใช้งานในเดือนกันย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นโยบายและแผนการขนส่งและจราจ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โยธาธิการและผังเมื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ชียงใหม่ และเทศบาลนครเชียงใหม่ จัดทำแนวทางการพัฒนาระบบขนส่งมวลชนใน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ังเมืองรวมจังหวัดเชียงใหม่  โดยให้นำผลการศึกษาจากโครงการจัดทำแผนแม่บทและออกแบบเพื่อการก่อสร้างระบบขนส่งมวลชนเชียงใหม่ ของสำนักงานนโยบายและแผนการขนส่งและจราจร เมื่อปี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>มาประกอบการจัดทำแนวทางการพัฒน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ท่องเที่ยวและกีฬาและสถาบันการศึกษาในพื้นที่ ร่วมกันดำเนินโครงการฝึกอบรมภาษาต่างประเทศที่มีความจำเป็นให้กับมัคคุเทศก์อย่างต่อเนื่อง โดยประสานกับ สท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กก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ท่องเที่ยวและกีฬาร่วมกับกระทรวงมหาดไทย จัดทำปฏิทินท่องเที่ยวภูมิภาคและสนับสนุนกิจกรรมท่องเที่ยวอย่างต่อเนื่อง  เพื่อกระตุ้นและส่งเสริมการท่องเที่ยวในเชิงกลุ่มพื้นที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ทรัพยากร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นอ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ร้างฝายชะลอน้ำแบบบูรณาการ เพื่อแก้ปัญหาอุทกภัยและภัยแล้งในพื้นที่ลุ่มน้ำย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น้ำเพื่อการเกษตร  และป้องกันน้ำท่วมอย่างมีประสิทธิภาพและเป็นเอกภาพ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อบหมายให้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รับข้อเสนอของคณะกรรมกร กกร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ไปพิจารณาในรายละเอียดตามขั้นตอน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ตลาดทุน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สภาพธุรกิจตลาดทุน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น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เพิ่มข้อกำหนด “เรื่องการยกเว้นการหักภาษี ณ ที่จ่ายเงินปันผล  ดอกเบี้ย  ให้กับบริษัทและกองทุนที่ลงทุนข้าม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Offshore  Holding Company and Funds)</w:t>
      </w:r>
      <w:r>
        <w:rPr>
          <w:rFonts w:cs="TH SarabunPSK" w:ascii="TH SarabunPSK" w:hAnsi="TH SarabunPSK"/>
          <w:sz w:val="32"/>
          <w:szCs w:val="32"/>
        </w:rPr>
        <w:t xml:space="preserve">”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“อนุสัญญาภาษีซ้อนระหว่างประเทศไทยและสาธารณรัฐแห่งสหภาพเมียนมาร์” และ “อนุสัญญาภาษีซ้อนระหว่างประเทศไทยและสาธารณรัฐประชาธิปไตยประชาชนลาว”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“การเงินขั้นพื้นฐานเพื่อผู้ประกอบการและประชาชนภาคเหนือตอนบน”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ให้ตลาดทุนเป็นกลไกหลักในการระดมเงินทุนเพื่อพัฒนาเศรษฐกิจ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ติที่ประชุม </w:t>
      </w:r>
    </w:p>
    <w:p>
      <w:pPr>
        <w:pStyle w:val="Style13"/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คลังพิจารณาความเหมาะสมในการเพิ่มข้อกำหนด  เรื่องการยกเว้นการหักภาษี ณ ที่จ่าย เงินปันผล ดอกเบี้ย ให้กับบริษัทและกองทุนที่ลงทุนข้ามชาติ </w:t>
      </w:r>
      <w:r>
        <w:rPr>
          <w:rFonts w:cs="TH SarabunPSK" w:ascii="TH SarabunPSK" w:hAnsi="TH SarabunPSK"/>
          <w:sz w:val="32"/>
          <w:szCs w:val="32"/>
        </w:rPr>
        <w:t xml:space="preserve">(Offshore Holding Company and Funds)  </w:t>
      </w:r>
      <w:r>
        <w:rPr>
          <w:rFonts w:ascii="TH SarabunPSK" w:hAnsi="TH SarabunPSK" w:cs="TH SarabunPSK"/>
          <w:sz w:val="32"/>
          <w:sz w:val="32"/>
          <w:szCs w:val="32"/>
        </w:rPr>
        <w:t>ในอนุสัญญาภาษีซ้อนระหว่างประเทศไทยและสาธารณรัฐแห่งสภาภาพเมียนมาร์ และอนุสัญญาภาษีซ้อนระหว่างประเทศไทยและสาธารณรัฐแห่งสหภาพเมียนมาร์ และอนุสัญญาภาษีซ้อนระหว่างประเทศไทยและสาธารณรัฐประชาธิปไตยประชาชนลาว</w:t>
      </w:r>
    </w:p>
    <w:p>
      <w:pPr>
        <w:pStyle w:val="Style13"/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คลังเป็นเจ้าภาพร่วมกับสภาธุรกิจตลาดทุนไทย  ในการดำเนินงานให้ความรู้พื้นฐานทางการเงินแก่ผู้ประกอบการและประชาชนภาคเหนือตอนบน  เพื่อเป็นการเพิ่มประสิทธิภาพและประสิทธิผลของโครงการ และขยายกลุ่มเป้าหมายให้รวมถึงกองทุนหมู่บ้าน</w:t>
      </w:r>
    </w:p>
    <w:p>
      <w:pPr>
        <w:pStyle w:val="Style13"/>
        <w:spacing w:lineRule="exact" w:line="320" w:before="0" w:after="0"/>
        <w:ind w:left="0" w:hanging="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คลังพิจารณารับความเห็นของที่ประชุมไปเร่งรัดการพัฒนาตลาดพันธบัตรองค์กรปกครองส่วนท้องถิ่น โดยคำนึงถึงความพร้อมขององค์กรปกครองส่วนท้องถิ่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สรุปผลการปฏิบัติราชการของคณะรัฐมนตรีในพื้นที่จังหวัดภาคเหนือตอนบ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ียงใหม่ ลำพูน ลำปาง  แม่ฮ่องสอน เชียงราย พะเยา และน่า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สำนักงานคณะกรรมการพัฒนาการเศรษฐกิจและสังคมแห่งชาติเสนอ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นวทางและข้อสั่งการในการแก้ไขปัญหาของรัฐมนตรีที่ปฏิบัติราชการในพื้นที่จังหวัดภาคเหนือตอนบน โดยมอบหมายให้หน่วยงานที่เกี่ยวข้องจัดทำรายละเอียดโครงการและรับข้อสั่งการของรัฐมนตรีไปดำเนิน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นวทางการบริหารจัดการน้ำเพื่อบรรเทาปัญหาการขาดแคลนน้ำและอุทกภัยในพื้นที่ภาคเหนือตอนบ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รัฐมนตรีที่ลงพื้นที่ได้ให้ความเห็นและมีข้อสั่งการเพิ่มเติมและมอบหมายให้คณะกรรมการ กย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ับไปพิจารณาประกอบการจัดทำแผนปฏิบัติการเพื่อให้เกิดการบูรณาการในการบริหารจัดการน้ำ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วันเดย์ทัวร์ซึ่งต่อเนื่องกับโครงการปรับปรุงเส้นทางท่องเที่ยวอ่างเก็บน้ำแม่ส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ทุ่งเกวียน โดยมอบหมายจังหวัดลำปางและศูนย์อนุรักษ์ช้างไทย เสนอบรรจุโครงการดังกล่าวไว้ในแผนพัฒนาจังหวัดเพื่อขอรับการสนับสนุนงบประมาณจังหวั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โครงการยกระดับชุมชนวัวลายเพื่อการท่องเที่ยวเชิงสร้างสรรค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อุทยานวิทยาศาสตร์ภาคเหนือและโครงการอุทยานเทคโนโลยีและความสร้างสรรค์ภาคเหนือ และมอบหมายให้กระทรวงวิทยาศาสตร์และเทคโนโลยีและมหาวิทยาลัยเชียงใหม่รับไปบูรณาการทั้งสองโครงการเข้าด้วยกัน และจัดทำแผนธุรกิจ </w:t>
      </w:r>
      <w:r>
        <w:rPr>
          <w:rFonts w:cs="TH SarabunPSK" w:ascii="TH SarabunPSK" w:hAnsi="TH SarabunPSK"/>
          <w:sz w:val="32"/>
          <w:szCs w:val="32"/>
        </w:rPr>
        <w:t xml:space="preserve">(Business Plan) </w:t>
      </w:r>
      <w:r>
        <w:rPr>
          <w:rFonts w:ascii="TH SarabunPSK" w:hAnsi="TH SarabunPSK" w:cs="TH SarabunPSK"/>
          <w:sz w:val="32"/>
          <w:sz w:val="32"/>
          <w:szCs w:val="32"/>
        </w:rPr>
        <w:t>ให้ชัดเจ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กระทรวงพาณิชย์รับไปพิจารณาเพิ่มจุดรับจำนำข้าวที่อำเภอแม่แตงจังหวัดเชียงใหม่ เพื่ออำนวยความสะดวกให้กับเกษตรกรในพื้นที่อย่างทั่วถึ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ระทรวงคมนาคมรับไปจัดทำรายละเอียดโครงกา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ได้แก่ โครงการก่อสร้าง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1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ใหม่ โครงการก่อสร้างเส้นทางตัดใหม่ </w:t>
      </w:r>
      <w:r>
        <w:rPr>
          <w:rFonts w:cs="TH SarabunPSK" w:ascii="TH SarabunPSK" w:hAnsi="TH SarabunPSK"/>
          <w:sz w:val="32"/>
          <w:szCs w:val="32"/>
        </w:rPr>
        <w:t xml:space="preserve">(Missing Link) </w:t>
      </w:r>
      <w:r>
        <w:rPr>
          <w:rFonts w:ascii="TH SarabunPSK" w:hAnsi="TH SarabunPSK" w:cs="TH SarabunPSK"/>
          <w:sz w:val="32"/>
          <w:sz w:val="32"/>
          <w:szCs w:val="32"/>
        </w:rPr>
        <w:t>และดำเนินการเพื่อขออนุมัติจัดทำโครงการต่อไป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ระทรวงพลังงาน โดยการไฟฟ้าฝ่ายผลิตแห่งประเทศไทย รับไปพิจารณาเรื่องการจ่ายค่าชดเชยให้แก่เกษตรกรที่ได้รับผลกระทบจากการเก็บกักน้ำของเขื่อนภูมิพลใน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จังหวัดและหน่วยงานเจ้าของโครงการจัดทำรายละเอียดของโครงการและประสานหน่วยงานที่เกี่ยวข้องตามมติคณะรัฐมนตรีข้างต้น และรายงานความก้าวหน้าการดำเนินงานต่อ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ำกับและติดตามการปฏิบัติราชการในภูมิภาคในกลุ่มจังหวัดภาคเหนือตอนบน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lineRule="exact" w:line="32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้อเสนอแผนงานโครงการในพื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ภาคเหนือตอนบ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แนกประเภ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การประชุมคณะรัฐมนตรีนอกสถานที่ ณ จังหวัดเชียงใหม่  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ข้อเสนอแผนงานโครงการในพื้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ภาคเหนือตอนบ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ำแนกประเภท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ประชุมคณะรัฐมนตรีนอกสถานที่ ณ จังหวัดเชียงใหม่  วันที่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พัฒนาการเศรษฐกิจและสังคมแห่งชาติเสนอ 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นพื้นที่กลุ่มจังหวัดภาคเหนือตอนบน และ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ภาคเหนื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อนบน สำหรับวงเงินงบประมาณให้หน่วยงานเจ้าของโครงการ จัดทำรายละเอียดเพื่อประกอบคำขอ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 </w:t>
      </w:r>
      <w:r>
        <w:rPr>
          <w:rFonts w:ascii="TH SarabunPSK" w:hAnsi="TH SarabunPSK" w:cs="TH SarabunPSK"/>
          <w:sz w:val="32"/>
          <w:sz w:val="32"/>
          <w:szCs w:val="32"/>
        </w:rPr>
        <w:t>ตามขั้นตอนต่อไป  โดยให้รับความเห็นของสำนักงานฯ ไปประกอบการดำเนินการ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การยกระดับจุดผ่อนปรนบ้านฮวก  อำเภอภูซาง จังหวัดพะเยา  ให้เป็นจุดผ่านแดนถาวร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ได้รับความเห็นชอบในหลักการจากคณะอนุกรรมการพิจารณาการเปิดจุดผ่านแดน ภายใต้ความรับผิดชอบของสำนักงานสภาความมั่นค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มช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อบหมายกระทรวงการต่างประเทศร่วมกับกระทรวงมหาดไทย ประสานสาธารณรัฐประชาธิปไตยประชาชนลาว  ในการเร่งรัดจัดตั้งคณะทำงานร่วมกันเพื่อดำเนินการเปิดจุดผ่านแดนถาวรระหว่างกัน  และมอบหมายหน่วยงานภาครัฐที่เกี่ยวข้องด้านการอำนวยความสะดวกและการบริหารจัดการบริเวณด่านพรมแดน  เพื่อเตรียมความพร้อมรองรับการเป็นจุดผ่านแดนถาวร 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อุทยานวิทยาศาสตร์ภาคเหนือและโครงการอุทยานเทคโนโลยีและความสร้างสรรค์</w:t>
      </w:r>
    </w:p>
    <w:p>
      <w:pPr>
        <w:pStyle w:val="Normal"/>
        <w:spacing w:lineRule="exact" w:line="3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เหนือ และมอบหมายให้กระทรวงวิทยาศาสตร์และเทคโนโลยีและมหาวิทยาลัยเชียงใหม่ รับไปบูรณาการทั้งสองโครงการเข้าด้วยกัน และจัดทำแผนธุรกิจ </w:t>
      </w:r>
      <w:r>
        <w:rPr>
          <w:rFonts w:cs="TH SarabunPSK" w:ascii="TH SarabunPSK" w:hAnsi="TH SarabunPSK"/>
          <w:sz w:val="32"/>
          <w:szCs w:val="32"/>
        </w:rPr>
        <w:t xml:space="preserve">(Business Pla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ชัดเจน  โดยให้ความสำคัญกับการเชื่อมโยงบทบาทของภาคเอกชนให้สามารถต่อยอดงานวิจัยสู่เชิงพาณิชย์อย่างมีเป้าหมายร่วมกัน และขอรับจัดสรรงบประมาณรายจ่ายประจำ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ด้านบริการทางสังคม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ได้แก่  โครงการพัฒนาศักยภาพศูนย์โรคหัวใ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หลอดเลือด  โรงพยาบาลลำปางเฉลิม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8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ระยะ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ยายพื้นที่และเพิ่มศักยภาพโรงพยาบาลสันกำแพง  โครงการพัฒนาปรับปรุงค่ายลูกเสือสุเทพ จังหวัดเชียงใหม่  เป็นศูนย์การเรียนรู้ค่ายลูกเสือต้นแบบ  และโครงการสร้างเครือข่ายแจ้งข่าววสาธารณภัยและจัดตั้งอาสาสมัครป้องกันและบรรเทาสาธารณ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ภ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โดยมอบหมายให้หน่วยงานเจ้าของโครงการ จัดทำรายละเอียดประกอบการขอรับการจัดส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 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หน่วยงานที่เกี่ยวข้องรับไปดำเนินการ ดังนี้ </w:t>
      </w:r>
    </w:p>
    <w:p>
      <w:pPr>
        <w:pStyle w:val="Normal"/>
        <w:spacing w:lineRule="exact" w:line="32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 </w:t>
      </w:r>
      <w:r>
        <w:rPr>
          <w:rFonts w:ascii="TH SarabunPSK" w:hAnsi="TH SarabunPSK" w:cs="TH SarabunPSK"/>
          <w:sz w:val="32"/>
          <w:sz w:val="32"/>
          <w:szCs w:val="32"/>
        </w:rPr>
        <w:t>แผนงานโครงการด้านทรัพยากรธรรมชาติและสิ่งแวดล้อ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กษตร มอบหมาย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ารื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ทรัพยากรธรรมชาติและสิ่งแวดล้อม และกระทรวงเกษตรและสหกรณ์จำแนกโครงการที่เกี่ยวข้องกับการบริหารจัดการน้ำ ส่งให้คณะกรรมการ ก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ดำเนินการ</w:t>
      </w:r>
    </w:p>
    <w:p>
      <w:pPr>
        <w:pStyle w:val="Normal"/>
        <w:spacing w:lineRule="exact" w:line="32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>แผนงานโครงการด้านโครงสร้างพื้นฐาน คมนาคม ขนส่งและโลจิสติกส์ มอบหมายให้</w:t>
      </w:r>
    </w:p>
    <w:p>
      <w:pPr>
        <w:pStyle w:val="Normal"/>
        <w:spacing w:lineRule="exact" w:line="320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รับไปพิจารณาในรายละเอียด และจัดลำดับความสำคัญเพื่อนำเสนอขอ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</w:p>
    <w:p>
      <w:pPr>
        <w:pStyle w:val="Normal"/>
        <w:spacing w:lineRule="exact" w:line="32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3  </w:t>
      </w:r>
      <w:r>
        <w:rPr>
          <w:rFonts w:ascii="TH SarabunPSK" w:hAnsi="TH SarabunPSK" w:cs="TH SarabunPSK"/>
          <w:sz w:val="32"/>
          <w:sz w:val="32"/>
          <w:szCs w:val="32"/>
        </w:rPr>
        <w:t>แผนงานโครงการด้านเศรษฐกิจ  การค้า การลงทุน   บริการและการท่องเที่ยว  มอบหมายให้</w:t>
      </w:r>
    </w:p>
    <w:p>
      <w:pPr>
        <w:pStyle w:val="Normal"/>
        <w:spacing w:lineRule="exact" w:line="320"/>
        <w:rPr/>
      </w:pPr>
      <w:r>
        <w:rPr>
          <w:rFonts w:ascii="TH SarabunPSK" w:hAnsi="TH SarabunPSK" w:cs="TH SarabunPSK"/>
          <w:sz w:val="32"/>
          <w:sz w:val="32"/>
          <w:szCs w:val="32"/>
        </w:rPr>
        <w:t>หน่วยงานเจ้าของโครงการจัดทำรายละเอียด เพื่อขอรับการ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</w:p>
    <w:p>
      <w:pPr>
        <w:pStyle w:val="Normal"/>
        <w:spacing w:lineRule="exact" w:line="32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โครงการด้านบริการทางสังคมที่นอกเหนือจากข้อ </w:t>
      </w:r>
      <w:r>
        <w:rPr>
          <w:rFonts w:cs="TH SarabunPSK" w:ascii="TH SarabunPSK" w:hAnsi="TH SarabunPSK"/>
          <w:sz w:val="32"/>
          <w:szCs w:val="32"/>
        </w:rPr>
        <w:t xml:space="preserve">1-5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หน่วยงาน</w:t>
      </w:r>
    </w:p>
    <w:p>
      <w:pPr>
        <w:pStyle w:val="Normal"/>
        <w:spacing w:lineRule="exact" w:line="3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จ้าของโครงการจัดทำรายละเอียด  เพื่อขอรับการสนับสนุนงบประมาณปกติ สำหรับโครงการจัดตั้งศูนย์บริการสุขภาพและศูนย์ริการสาธารณสุข  </w:t>
      </w:r>
      <w:r>
        <w:rPr>
          <w:rFonts w:cs="TH SarabunPSK" w:ascii="TH SarabunPSK" w:hAnsi="TH SarabunPSK"/>
          <w:sz w:val="32"/>
          <w:szCs w:val="32"/>
        </w:rPr>
        <w:t xml:space="preserve">(Medical Hub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 เห็นด้วยกับแนวคิดในการให้จังหวัดเชียงใหม่  เป็นศูนย์กลางในการให้บริการด้านสาธารณสุขในภูมิภาค  ทั้งนี้ ให้มหาวิทยาลัยเชียงใหม่รับไปจัดทำภาพรวมทั้งระบบที่มีการบูรณาการเชื่อมโยงโครงสร้างพื้นฐานที่มีอยู่และที่ได้รับการสนับสนุนจาก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บางส่วนแล้ว พร้อมทั้งระบุความเชี่ยวชาญเฉพาะ </w:t>
      </w:r>
      <w:r>
        <w:rPr>
          <w:rFonts w:cs="TH SarabunPSK" w:ascii="TH SarabunPSK" w:hAnsi="TH SarabunPSK"/>
          <w:sz w:val="32"/>
          <w:szCs w:val="32"/>
        </w:rPr>
        <w:t xml:space="preserve">(Area of Excellence)  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ด้านบุคลากร การสร้างเครือข่ายทางวิชาการทั้งในและต่างประเทศ และแนวทางการลดความเหลื่อมล้ำของการเข้าถึงบริการสุขภาพที่มีคุณภาพสำหรับประชานทั่วไป เพื่อขอรับ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ให้เกิดความต่อเน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เรื่อง  นโยบายรัฐบาลในการสร้างความเป็นธรรมและลดความเหลื่อมล้ำในการใช้ประโยชน์ที่ดิน และ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ท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รัพยากรธรรมชาติ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แต่งตั้งคณะกรรมการบูรณาการการบริหารจัดการที่ดินเชิงระบบ  ตามที่สำนักเลขาธิการนายกรัฐมนตรีเสนอ  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รวิทย์  คมสมบูรณ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กฤษณา  สีหลักษณ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องประธานกรรมการ  รัฐมนตรีว่าการกระทรวงการคลัง  รัฐมนตรีว่าการกระทรวงเกษตรและสหกรณ์   รัฐมนตรีว่าการกระทรวงทรัพยากรธรรมชาติและสิ่งแวดล้อม   รัฐมนตรีว่าการกระทรวงมหาดไทย  เป็นกรรมการ และกรรมการอื่นตามความจำเป็น  และมีปลัดสำนักนายกรัฐมนตรี เป็นกรรมการและเลขานุการ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  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บทวนมติคณะรัฐมนตรีที่เกี่ยวข้องกับการแก้ไขปัญหาของเกษตรกรผู้ยากจน  และไม่มีที่ดินทำกิ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้อมทั้งปัญหาอุปสรคนการดำเนินการตามมติคณะรัฐมนตรีที่เกี่ยวข้องกับเรื่องดังกล่าวทั้งหมด  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เสนอความเห็น และแนวทางในการบริหารจัดการที่ดิน เพื่อสร้างความเป็นธรรมและลดความเหลื่อมล้ำ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ใช้ประโยชน์ที่ดินและทรัพยากรธรรมชาติ  อย่างเป็นระบบ  ชัดเจน มีความครอบคลุม และสามารถบูรณาการให้บังเกิดผลสำเร็จอย่างเป็นรูปธรรม ตามนโยบายรัฐบาย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อนุกรรมการ เพื่อช่วยให้การปฏิบัติงานได้ตามความจำเป็น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ณะกรรมการฯ มีอำนาจเรียกบุคคลที่เกี่ยวข้อง  หรือเอกสารหลักฐานจากส่วนราชการ รัฐวิสาหกิจ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รือหน่วยงานของรัฐ   เพื่อประโยชน์ในการดำเนินงานของคณะกรรมการฯ ได้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การของคณะกรรมการฯ ต่อคณะรัฐมนตรีโดยเร็ว 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อื่น ๆ  ตามที่นายกรัฐมนตรีและคณะรัฐมนตรีมอบ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เบิกจ่ายเบี้ยประชุมให้เป็นไปตามพระราชกฤษฎีกาเบี้ยประชุมกรรม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และค่าใช้จ่ายที่เกี่ยวข้องกับการบริหารจัดการอื่น ๆ  ที่จำเป็นต่อการปฏิบัติงานให้เบิกจ่ายตามระเบียบทางราชการ โดยให้เบิกจ่ายจากสำนักงานปลัดสำนัก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สรุปผลการพิจารณาค่าใช้จ่ายในการให้ความช่วยเหลือ ฟื้นฟู เยียวยาผู้ได้รับผลกระทบจากสถานการณ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ทกภัย ด้านโครงสร้างพื้นฐาน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รับทรา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พิจารณาค่าใช้จ่ายในการให้ความช่วยเหลือ ฟื้นฟู เยียวยาผู้ได้รับผลกระทบจากสถานการณ์อุทกภัย ด้านโครงสร้างพื้น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บประมาณและสำนักงานคณะกรรมการพัฒนาการเศรษฐกิจและสังคมแห่งชาติ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บประมาณและสำนักงานคณะกรรมการพัฒนาการเศรษฐกิจและสังคมแห่งชาติ ร่วมกันกำหนดหลักเกณฑ์การพิจารณา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ดังนี้  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ครงการที่ดำเนินการในพื้นที่ที่อยู่ในเขตประกาศอุทกภัย  และได้รับคำยืนยันจากจังหวัดแล้ว  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ไม่มีความซ้ำซ้อนกับโครงการของส่วนราชการที่ได้รับการจัดสรรงบประมาณแล้วหรือตั้งงบประมาณ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ไว้แล้ว 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ซ่อมแซม ปรับปรุงให้คืนสภาพเดิมโดยไม่เป็นโครงการในลักษณะการก่อสร้างใหม่  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เป็นโครงการที่ไม่กระทบต่อแผนการป้องกันน้ำท่วมในลุ่มน้ำเจ้าพระยา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เป็นโครงการที่มีความพร้อม สามารถดำเนินการได้ทันที  และจะดำเนินการแล้วเสร็จภายใน</w:t>
      </w:r>
    </w:p>
    <w:p>
      <w:pPr>
        <w:pStyle w:val="Normal"/>
        <w:spacing w:lineRule="exact" w:line="3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นึ่ง ผลการพิจารณาในครั้งนี้ไม่รวมการดำเนินการของจังหวัดศรีสะเกษ  และจังหวัดยโสธร เนื่องจากได้รับแจ้งจากจังหวัดว่าอยู่ระหว่างการปรับปรุงโครงการให้สอดคล้องกับสภาพของพื้นที่ จึงไม่สามารถสรุปผลการพิจารณาได้ 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รวมค่าใช้จ่ายในการดำเนินการปรับปรุง ซ่อมแซม  โรงพยาบาลส่งเสริมสุขภาพตำบล และสถานีอนามัย  เนื่องจากได้รับการจัดสรรงบประมาณจากสำนักงานหลักประกันสุขภาพแห่งชาติ  เพื่อเป็นค่าใช้จ่ายในการดำเนินการดังกล่าวแล้ว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ถวายพระราชสมัญญา “พระบิดาแห่งการอุดมศึกษาไทย” แด่สมเด็จพระมหิตลาธิเบศร อดุลยเดชวิกรม พระบรมราชชน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 การถวายพระราชสมัญญา “พระบิดาแห่งการอุดมศึกษาไทย” แด่สมเด็จพระมหิต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ิเบศร อดุลยเดชวิกรม พระบรมราชชนก เพื่อเฉลิมพระเกียรติในพระราชกรณียกิจด้านการอุดมศึกษาและระบบการศึกษาระดับอุดมศึกษาของประเทศไทย  เนื่องในโอกาสครบรอบ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แห่งการพระราชสมภพ 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ศึกษาธิการเสนอ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ายงานความคืบหน้าและข้อเสนอแนะของคณะกรรมการอิสระว่าด้วยการส่งเสริมหลักนิติธรรม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ความคืบหน้าและข้อเสนอแนะของคณะกรรมการอิสระว่าด้วยการส่งเสริมหลักนิติธรร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กรรมการอิสระว่าด้วยการส่งเสริมหลักนิติธรรมแห่งชาติเสน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อบหมายให้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รับเรื่องนี้ไปพิจารณาในรายละเอียดร่วมกับกระทรวงยุติธรรม และหน่วยงานที่เกี่ยวข้อง แล้วให้นำเสนอคณะรัฐมนตรีอีกครั้งหนึ่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พิจารณาของ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b/>
          <w:bCs/>
          <w:sz w:val="32"/>
          <w:szCs w:val="32"/>
        </w:rPr>
        <w:t>1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ความมั่นคงและโครงสร้างพื้นฐ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4/2554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อนุมัติปรับโครงสร้างและอัตรากำลังข้าราชการของกระทรวงการต่างประเท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ฝ่ายความมั่นคงและโครงสร้างพื้นฐ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ดยที่การจัดตั้งประชาคมอาเซียนจะบรรลุผล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เทศไทยในฐานะประเทศสมาชิกต้องเตรียมความพร้อมซึ่งถือเป็นการขยายหน่วยงานเพื่อรับผิดชอบงานตามนโยบายเร่งด่วนของรัฐบาล  จึงมีมติอนุมัติให้กระทรวงการต่างประเทศปรับโครงสร้างเฉพาะกรมอาเซียนได้  ตามที่กระทรวงการต่างประเทศเสนอ  ส่วนเรื่องอัตรากำลังให้กระทรวงการต่างประเทศส่งเรื่องให้คณะกรรมการกำหนดเป้าหมายและนโยบายกำลังคนภาครัฐพิจารณาจัดสรรอัตรากำลังให้ตามความจำเป็นและเหมาะสม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่วนการจัดตั้งสำนักเขตแดนภายใต้กรมสนธิสัญญาและกฎหมาย  และจัดตั้งสำนักคุ้มครองและดูแลผลประโยชน์คนไทยในต่างประเทศภายใต้กรมการกงสุล เห็นควรไม่อนุมัติตามนัยมติ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การต่างประเทศจัดทำแผนผังแสดงโครงสร้างและภารกิจหน้าที่ </w:t>
      </w:r>
      <w:r>
        <w:rPr>
          <w:rFonts w:cs="TH SarabunPSK" w:ascii="TH SarabunPSK" w:hAnsi="TH SarabunPSK"/>
          <w:sz w:val="32"/>
          <w:szCs w:val="32"/>
        </w:rPr>
        <w:t xml:space="preserve">(work flow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มอาเซียนและกองที่เกี่ยวข้อง ให้ฝ่ายเลขานุการคณะกรรมการกลั่นกรองฯ เพื่อเสนอประกอบเรื่องการปรับโครงสร้างของกระทรวงการต่างประเทศด้ว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ดนี้ กระทรวงการต่างประเทศได้ดำเนินการตามข้อ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การลงนามแผนความร่วมมือด้านวิทยาศาสตร์และเทคโนโลยี ระหว่าง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2555– 255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กระทรวงวิทยาศาสตร์และเทคโนโลยีแห่งราชอาณาจักรไทยกับกระทรวงวิทยาศาสตร์และเทคโนโลยีแห่งสาธารณรัฐอินเดี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การจัดทำและลงนามร่างแผนความร่วมมือด้านวิทยาศาสตร์และเทคโนโลยีระหว่า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–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กระทรวงวิทยาศาสตร์และเทคโนโลยีแห่งราชอาณาจักรไทยกับกระทรวงวิทยาศาสตร์และเทคโนโลยีแห่งสาธารณรัฐอินเดีย ทั้งนี้หากก่อนการลงนามมีความจำเป็นต้องปรับปรุงแก้ไขร่างแผนความร่วมมือด้านวิทยาศาสตร์และเทคโนโลยีฯ ในส่วนที่มิใช่สาระสำคัญให้กระทรวงวิทยาศาสตร์และเทคโนโลยีหารือกรมสนธิสัญญาและกฎหมาย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ดำเนินการในเรื่องนั้น ๆ แทนคณะรัฐมนตรีโดยไม่ต้องนำเสนอคณะรัฐมนตรีเพื่อพิจารณาอีกครั้ง และมอบหมายให้ปลัดกระทรวงการต่างประเทศ หรือผู้ที่ได้รับมอบหมายเป็นผู้ลงนามในร่างแผนความร่วมมือด้านวิทยาศาสตร์และเทคโนโลยี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ลงนามในบันทึกความเข้าใจระหว่างกระทรวงสาธารณสุขไทยและกระทรวงสาธารณสุขเวียดนามว่าด้วยความร่วมมือด้านสาธารณสุข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สาธารณสุขเสนอ ดังนี้ </w:t>
      </w:r>
    </w:p>
    <w:p>
      <w:pPr>
        <w:pStyle w:val="Normal"/>
        <w:spacing w:lineRule="exact" w:line="3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บันทึกความเข้าใจระหว่างกระทรวงสาธารณสุขไทยและกระทรวงสาธารณสุขเวียดนามว่า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ร่วมมือด้านสาธารณสุข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นหลักการให้รัฐมนตรีว่าการกระทรวงสาธารณสุข  เป็นผู้ลงนามในบันทึกความเข้าใจฯ ดังกล่าว ทั้งนี้  หากมีการแก้ไขถ้อยคำหรือประเด็นที่มิใช่สาระสำคัญ ให้อยู่ในดุลยพินิจของผู้ลงนาม โดยไม่ต้องนำเสนอคณะรัฐมนตรีเพื่อพิจารณาอีก  และให้กระทรวงการต่างประเทศ  จัดทำหนังสือมอบอำนาจเต็ม   </w:t>
      </w:r>
      <w:r>
        <w:rPr>
          <w:rFonts w:cs="TH SarabunPSK" w:ascii="TH SarabunPSK" w:hAnsi="TH SarabunPSK"/>
          <w:sz w:val="32"/>
          <w:szCs w:val="32"/>
        </w:rPr>
        <w:t xml:space="preserve">(Full Power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ับรัฐมนตรีว่าการกระทรวงสาธารณสุข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บันทึกความเข้าใจ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ป็นการส่งเสริมและพัฒนาความร่วมมือด้านสาธารณสุขและแลกเปลี่ยนทางวิชาการระหว่างประเทศไทยและเวียดนา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แผนปฏิบัติการว่าด้วยโครงการแลกเปลี่ยนทางวัฒนธรรมระหว่างรัฐบาลแห่งราชอาณาจักรไทยกับรัฐบาลแห่งสาธารณรัฐอินเดีย ระหว่าง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– 2557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ละอนุมัติตามที่กระทรวงเสนอ 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ผนปฏิบัติการว่าด้วยโครงการแลกเปลี่ยนทางวัฒนธรรมระหว่างรัฐบาลแห่งราชอาณาจักรไทยกับรัฐบาลแห่งสาธารณรัฐอินเดีย ระหว่า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-2557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ปลัดกระทรวงวัฒนธรรมหรือผู้แทนในระดับรองปลัดกระทรวงวัฒนธรรมเป็นผู้ลงนามฝ่ายไทยในแผนปฏิบัติการว่าด้วยโครงการแลกเปลี่ยนทางวัฒนธรรมระหว่างรัฐบาลแห่งราชอาณาจักรไทยกับรัฐบาลแห่งสาธารณรัฐอินเดีย ระหว่างปี </w:t>
      </w:r>
      <w:r>
        <w:rPr>
          <w:rFonts w:cs="TH SarabunPSK" w:ascii="TH SarabunPSK" w:hAnsi="TH SarabunPSK"/>
          <w:sz w:val="32"/>
          <w:szCs w:val="32"/>
        </w:rPr>
        <w:t xml:space="preserve">2555-2557 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ที่เห็นสมคว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ปลัดกระทรวงวัฒนธรรม หรือรองปลัดกระทรวงวัฒนธรรมที่ได้รับมอบหมายเป็นผู้ลงนามในแผนปฏิบัติการว่าด้วยโครงการแลกเปลี่ยนทางวัฒนธรรมระหว่างรัฐบาลแห่งราชอาณาจักรไทยกับรัฐบาลแห่งสาธารณรัฐอินเดียระหว่าง ปี </w:t>
      </w:r>
      <w:r>
        <w:rPr>
          <w:rFonts w:cs="TH SarabunPSK" w:ascii="TH SarabunPSK" w:hAnsi="TH SarabunPSK"/>
          <w:sz w:val="32"/>
          <w:szCs w:val="32"/>
        </w:rPr>
        <w:t xml:space="preserve">2555-2557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 สามารถปรับปรุงถ้อยคำของแผนปฏิบัติการฯ ได้เท่าที่ไม่ขัดกับหลักการและสาระสำคัญที่จะได้รับความเห็นชอบจากคระรัฐมนตรีหรือเป็นประโยชน์ต่อประเทศไทย โดยไม่ต้องนำเสนอคณะรัฐมนตรีเพื่อ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อีกคร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จัดตั้งสถาบันอาชีวศึกษาตามพระราชบัญญัติการอาชีว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1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ควรยกเลิก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สถาบันอาชีวศึกษาตามพระราชบัญญัติการอาชีว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 </w:t>
      </w:r>
      <w:r>
        <w:rPr>
          <w:rFonts w:ascii="TH SarabunPSK" w:hAnsi="TH SarabunPSK" w:cs="TH SarabunPSK"/>
          <w:sz w:val="32"/>
          <w:sz w:val="32"/>
          <w:szCs w:val="32"/>
        </w:rPr>
        <w:t>และอนุมัติหลักการร่างกฎกระทรวงรวมสถานศึกษาอาชีวศึกษาเพื่อจัดตั้งสถาบันการอาชีว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ศึกษาธิการเสนอ และให้ส่งสำนักงานคณะกรรมการกฤษฎีกาตรวจพิจารณาโดยให้เชิญผู้แทนกระทรวงแรงงาน กระทรวงอุตสาหกรรม สำนักงบประมาณ และสำนักงานคณะกรรมการพัฒนาการเศรษฐกิจและสังคมแห่งชาติเข้าร่วมพิจารณาในประเด็นการรวมสถานศึกษา และการจัดตั้งสถาบันการอาชีวศึกษารูปแบบกลุ่มจังหวัดด้วย แล้วนำเสนอคณะรัฐมนตรีพิจารณาอีกครั้งหนึ่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รับโอนและแต่งตั้ง พระเจ้าหลานเธอ  พระองค์เจ้าพัชรกิติยาภา ให้ทรงดำรงตำแหน่งเอกอัครราชทู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คณะกรรมาธิการแห่งสหประชาชาติว่าด้วยการป้องกันอาชญากรรมและความยุติธรรมทางอาญา ณ  กรุงเวียนนา  สาธารณรัฐออสเตรีย  เพื่อถวายพระเกียรติพระเจ้าหลานเธอ พระองค์เจ้าพัชรกิติยาภา เป็นกรณีพิเศษเฉพาะกิจ   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sz w:val="32"/>
          <w:szCs w:val="32"/>
        </w:rPr>
        <w:t xml:space="preserve">2554-2555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โดย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                       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สาธารณสุขเสนอแต่งตั้ง  นายบุญเลิศ ศักดิ์ชัยนานนท์ 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ป้องกัน  สาขาโรคจากการประกอบอาชีพและสิ่งแวดล้อ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โรคจากการประกอบอาชีพและสิ่งแวดล้อม  กรมควบคุมโรค  ให้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ป้องกัน สาขาโรคจากการประกอบอาชีพและสิ่งแวดล้อ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โรคจากการประกอบอาชีพและสิ่งแวดล้อม กรมควบคุมโรค 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 ทั้งนี้ 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ประเภทบริหารระดับสูง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พาณิชย์เสนอ  แต่งตั้ง นางมาลี  โชคล้ำเลิศ  รองอธิบดีกรมส่งเสริมการส่งออก  ให้ดำรงตำแหน่ง ผู้ตรวจราชการกระทรวง สำนักงานปลัดกระทรวง กระทรวงพาณิชย์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9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;Segoe U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;Segoe U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alibri;Segoe UI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11z1">
    <w:name w:val="WW8Num11z1"/>
    <w:qFormat/>
    <w:rPr>
      <w:b w:val="false"/>
      <w:bCs w:val="false"/>
      <w:strike w:val="false"/>
      <w:dstrike w:val="false"/>
    </w:rPr>
  </w:style>
  <w:style w:type="character" w:styleId="WW8Num11z2">
    <w:name w:val="WW8Num11z2"/>
    <w:qFormat/>
    <w:rPr>
      <w:rFonts w:ascii="TH SarabunPSK" w:hAnsi="TH SarabunPSK" w:eastAsia="Calibri;Segoe UI" w:cs="TH SarabunPSK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alibri;Segoe UI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H SarabunPSK" w:hAnsi="TH SarabunPSK" w:eastAsia="Calibri;Segoe UI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Times New Roman" w:cs="TH SarabunPSK"/>
      <w:b w:val="false"/>
      <w:bCs w:val="false"/>
    </w:rPr>
  </w:style>
  <w:style w:type="character" w:styleId="WW8Num16z1">
    <w:name w:val="WW8Num16z1"/>
    <w:qFormat/>
    <w:rPr>
      <w:b w:val="false"/>
      <w:bCs w:val="false"/>
      <w:sz w:val="32"/>
      <w:szCs w:val="32"/>
    </w:rPr>
  </w:style>
  <w:style w:type="character" w:styleId="WW8Num16z2">
    <w:name w:val="WW8Num16z2"/>
    <w:qFormat/>
    <w:rPr>
      <w:b w:val="false"/>
      <w:bCs w:val="false"/>
    </w:rPr>
  </w:style>
  <w:style w:type="character" w:styleId="WW8Num16z3">
    <w:name w:val="WW8Num16z3"/>
    <w:qFormat/>
    <w:rPr>
      <w:rFonts w:ascii="Cordia New" w:hAnsi="Cordia New" w:cs="Cordia New"/>
      <w:b w:val="false"/>
      <w:bCs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TH SarabunPSK" w:hAnsi="TH SarabunPSK" w:eastAsia="Calibri;Segoe UI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 w:val="false"/>
      <w:sz w:val="32"/>
      <w:szCs w:val="32"/>
    </w:rPr>
  </w:style>
  <w:style w:type="character" w:styleId="WW8Num21z0">
    <w:name w:val="WW8Num21z0"/>
    <w:qFormat/>
    <w:rPr>
      <w:rFonts w:ascii="TH SarabunPSK" w:hAnsi="TH SarabunPSK" w:eastAsia="Calibri;Segoe UI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H SarabunPSK" w:hAnsi="TH SarabunPSK" w:eastAsia="Calibri;Segoe UI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Calibri;Segoe UI" w:cs="Calibri;Segoe U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Calibri;Segoe UI" w:cs="Calibri;Segoe UI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;Segoe U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1:20:00Z</dcterms:created>
  <dc:creator>User</dc:creator>
  <dc:description/>
  <cp:keywords/>
  <dc:language>en-US</dc:language>
  <cp:lastModifiedBy>Personal</cp:lastModifiedBy>
  <cp:lastPrinted>2012-01-16T11:52:00Z</cp:lastPrinted>
  <dcterms:modified xsi:type="dcterms:W3CDTF">2012-01-16T05:20:00Z</dcterms:modified>
  <cp:revision>77</cp:revision>
  <dc:subject/>
  <dc:title>คำสั่งสำนักนายกรัฐมนตรี</dc:title>
</cp:coreProperties>
</file>