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</w:t>
      </w:r>
      <w:r>
        <w:rPr>
          <w:rFonts w:ascii="TH SarabunPSK" w:hAnsi="TH SarabunPSK" w:cs="TH SarabunPSK"/>
          <w:sz w:val="32"/>
          <w:sz w:val="32"/>
        </w:rPr>
        <w:t xml:space="preserve">นางสาวยิ่งลักษณ์ ชินวัตร นายกรัฐมนตรี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              นางสาวอนุตตมา อมรวิวัฒน์ 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                       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คณะกรรมการแรงงานรัฐวิสาหกิจสัมพันธ์ เรื่อง มาตรฐานขั้นต่ำของสภาพ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้างใน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การทำ การใช้ และการแสดงเครื่องหมาย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1 – 255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ปรับป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– 2559 </w:t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นครหลว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ให้การไฟฟ้าส่วนภูมิภาคกู้เงินระยะสั้นประเภทกู้เบิกเงินเกินบัญชี </w:t>
      </w:r>
      <w:r>
        <w:rPr>
          <w:rFonts w:cs="TH SarabunPSK" w:ascii="TH SarabunPSK" w:hAnsi="TH SarabunPSK"/>
          <w:sz w:val="32"/>
          <w:szCs w:val="32"/>
        </w:rPr>
        <w:t xml:space="preserve">(O/D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คืบหน้าการดำเนินการตามมติคณะรัฐมนตรี เรื่อง มติสมัชชาสุขภาพแห่งชาติ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าตรการทำให้สังคมไทยไร้แร่ใยห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ขยายระยะเวลาดำเนินมาตรการลดภาระค่าครองชีพของประชาชนด้านการเดินทา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กำหนดอัตราค่าเบี้ยประชุมคณะกรรมการธุรกรรมทางอิเล็กทรอนิกส์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ปฏิบัติ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้อ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การเยียวยาและฟื้นฟูเหยื่อและผู้เสียหายตลอดจนผู้ที่ได้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ระทบจากความรุนแรงหรือความขัดแย้งทางการเมื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กำหนดวันหยุดราชการประจำปี เพิ่มเติ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ภาคอุตสาหกรรม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ดำเนิน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อนุมัติคณะรัฐมนตรีในการใช้ข้อสัญญาอนุญาโตตุลาการในสัญญา </w:t>
      </w:r>
      <w:r>
        <w:rPr>
          <w:rFonts w:cs="TH SarabunPSK" w:ascii="TH SarabunPSK" w:hAnsi="TH SarabunPSK"/>
          <w:sz w:val="32"/>
          <w:szCs w:val="32"/>
        </w:rPr>
        <w:t xml:space="preserve">Interline </w:t>
        <w:tab/>
        <w:tab/>
        <w:tab/>
        <w:tab/>
        <w:t xml:space="preserve">Settlement Particip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ขนส่งทางอากาศ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ATA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ข้อมติคณะมนตรีความมั่นคงแห่งสหประชาชาติเกี่ยวกับลิเบีย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ความเห็นชอบร่างบันทึกความเข้าใจว่าด้วยความร่วมมือทางทหารระหว่างรัฐบาลแห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อินเดียกับรัฐบาลแห่งราชอาณาจักรไทย </w:t>
      </w:r>
      <w:r>
        <w:rPr>
          <w:rFonts w:cs="TH SarabunPSK" w:ascii="TH SarabunPSK" w:hAnsi="TH SarabunPSK"/>
          <w:sz w:val="32"/>
          <w:szCs w:val="32"/>
        </w:rPr>
        <w:t xml:space="preserve">(Memorandum of Understanding </w:t>
        <w:tab/>
        <w:tab/>
        <w:tab/>
        <w:tab/>
        <w:t xml:space="preserve">on Defence Cooperation between the Government of the Republic of India </w:t>
        <w:tab/>
        <w:tab/>
        <w:tab/>
        <w:tab/>
        <w:t xml:space="preserve">and the Government of the Kingdom of Thailand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17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ลือกกรรมการตุลาการศาลปกครองผู้ทรงคุณวุฒิ 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จัดตั้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าลปกครองและวิธีพิจารณาคดีปกคร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340" w:leader="none"/>
          <w:tab w:val="left" w:pos="27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เปิดสถานกงสุลราชอาณาจักรสวีเดนประจำจังหวัดเพชรบุรี และแต่งตั้งกงสุ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ิตติมศักดิ์ราชอาณาจักรสวีเดนประจำจังหวัดเพชรบุ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340" w:leader="none"/>
          <w:tab w:val="left" w:pos="27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กงสุลกิตติมศักดิ์สาธารณรัฐฟินแลนด์ประจำจังหวัดเชียงใหม่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นำเรื่องการขอตัดโอนตำแหน่งและแต่งตั้ง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เสน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 </w:t>
      </w:r>
    </w:p>
    <w:p>
      <w:pPr>
        <w:pStyle w:val="Normal"/>
        <w:tabs>
          <w:tab w:val="clear" w:pos="720"/>
          <w:tab w:val="left" w:pos="23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คณะกรรมการแรงงานรัฐวิสาหกิจสัมพันธ์ เรื่อง มาตรฐานขั้นต่ำของสภาพการจ้างในรัฐวิสาหกิ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ร่างประกาศคณะกรรมการแรงงานรัฐวิสาหกิจสัมพันธ์ เรื่อง มาตรฐานขั้นต่ำของสภาพการจ้างใน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เสนอ 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ความในข้อ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กาศคณะกรรมการแรงงานรัฐวิสาหกิจสัมพันธ์ เรื่อง มาตรฐานขั้นต่ำของสภาพการจ้างในรัฐวิสาหกิจ  ล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อดคล้องกับพระราชบัญญัติความปลอดภัย                  อาชีวอนามัย  และสภาพแวดล้อมในการทำ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าศ ฯ เรื่อง มาตรฐานขั้นต่ำของสภาพการจ้างในรัฐวิสาหกิจ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างประกาศฯ ที่เสนอมาในครั้งนี้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นายจ้างบริหารและจัดการด้านความปลอดภัย  อาชีวอนามัย และสภาพแวดล้อมในการทำงานตามกฎหมายว่าด้วยการคุ้มครองแรงงานเว้นแต่คณะกรรมการจะประกาศกำหนดเป็นอย่างอื่นโดยความเห็นชอบของคณะรัฐมนตรี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นายจ้างบริหาร จัดการ และดำเนินการด้านความปลอดภัย  อาชีวอนามัย และสภาพแวดล้อมในการทำงานตามกฎหมายว่าด้วยความปลอดภัย  อาชีวอนามัย และสภาพแวดล้อมในการทำงาน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นายจ้างจัดให้มีการตรวจสุขภาพของลูกจ้างและส่งผลการตรวจดังกล่าวแก่พนักงาน เจ้าหน้าที่ ตามหลักเกณฑ์และวิธีการตามกฎหมายว่าด้วยการคุ้มครองแรงงาน เว้นแต่คณะกรรมการจะประกาศกำหนดเป็นอย่างอื่นโดยความเห็นชอบของคณะรัฐมนตรี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นายจ้างจัดให้มีการตรวจสุขภาพของลูกจ้างตามกฎหมายว่าด้วยความปลอดภัย อาชีวอนามัย และสภาพแวดล้อมในการทำงา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ำหนดการทำ การใช้ และการแสดงเครื่องหมาย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การทำ การใช้ และการแสดงเครื่องหมายมาตรฐาน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 แล้วดำเนินการต่อไปได้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ใบอนุญาต ผู้รับใบรับรอง  ผู้ประกอบการกิจการที่ได้รับการรับรองจากผู้รับใบอนุญาต           ผู้รับใบรับรอง  หรือหน่วยงานของรัฐที่ได้รับอนุญาตตาม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แล้วแต่กรณี  เป็นผู้จัดทำเครื่องหมายมาตรฐาน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แสดงเครื่องหมายมาตรฐานให้แสดงให้เห็นได้ง่ายและชัดเจนไว้ที่สถานที่ทำการ หรือสิ่งอื่นใด  เฉพาะสาขาที่ได้รับใบอนุญาตหรือใบรับรอง  และต้องไม่แสดงบนผลิตภัณฑ์  หรือไม่ทำให้เข้าใจผิดว่าเป็นการรับรองผลิตภัณฑ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ายละเอียดเกี่ยวกับข้อมูลที่ใช้ในการแสดงเครื่องหมายมาตร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51 – 2554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ปรับปรุ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– 255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ารไฟฟ้านครหล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1 – 2554 (</w:t>
      </w:r>
      <w:r>
        <w:rPr>
          <w:rFonts w:ascii="TH SarabunPSK" w:hAnsi="TH SarabunPSK" w:cs="TH SarabunPSK"/>
          <w:sz w:val="32"/>
          <w:sz w:val="32"/>
          <w:szCs w:val="32"/>
        </w:rPr>
        <w:t>ฉบับปรับป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ลงทุนรวม </w:t>
      </w:r>
      <w:r>
        <w:rPr>
          <w:rFonts w:cs="TH SarabunPSK" w:ascii="TH SarabunPSK" w:hAnsi="TH SarabunPSK"/>
          <w:sz w:val="32"/>
          <w:szCs w:val="32"/>
        </w:rPr>
        <w:t xml:space="preserve">26,364.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ลงทุนรวม </w:t>
      </w:r>
      <w:r>
        <w:rPr>
          <w:rFonts w:cs="TH SarabunPSK" w:ascii="TH SarabunPSK" w:hAnsi="TH SarabunPSK"/>
          <w:sz w:val="32"/>
          <w:szCs w:val="32"/>
        </w:rPr>
        <w:t xml:space="preserve">55,167.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ของการไฟฟ้านคร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ซึ่งได้ผ่านการพิจารณาของคณะกรรมการพัฒนาการเศรษฐกิจและสังคมแห่งชาติและคณะกรรมการกำกับกิจการ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ห้การไฟฟ้าส่วนภูมิภาคกู้เงินระยะสั้นประเภทกู้เบิกเงินเกิน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/D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ระยะสั้นประเภทกู้เบิกเงินเกินบัญชี </w:t>
      </w:r>
      <w:r>
        <w:rPr>
          <w:rFonts w:cs="TH SarabunPSK" w:ascii="TH SarabunPSK" w:hAnsi="TH SarabunPSK"/>
          <w:sz w:val="32"/>
          <w:szCs w:val="32"/>
        </w:rPr>
        <w:t xml:space="preserve">(O/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ธนาคารที่มีเงื่อนไขเหมาะสมที่สุดเพื่อสำรองไว้เป็นเงินทุนหมุนเวียนในการเสริมสภาพคล่องในกรณีที่มีความจำเป็นเร่งด่วน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ธันว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4,5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กระทรวงมหาดไทย เสนอ โดยกระทรวงการคลังไม่ค้ำประ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ายงานความคืบหน้าการดำเนินการตามมติคณะรัฐมนตรี เรื่อง มติสมัชชาสุขภาพแห่งชาติ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ทำให้สังคมไทยไร้แร่ใยห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การตามมติคณะรัฐมนตรี เรื่อง มติสมัชชาสุขภาพ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าตรการทำให้สังคมไทยไร้แร่ใยหิน  ตามที่กระทรวงการคลัง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ายงานผลการดำเนินการตามมติคณะรัฐมนตรี เรื่อง มติสมัชชาสุขภาพแห่งชาติ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าตรการทำให้สังคมไทยไร้แร่ใยหิน  ในส่วนที่เกี่ยวข้อ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อัตราภาษีนำเข้าแร่ใยห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เห็นว่า  ในทางปฏิบัติมาตรการภาษีจะไม่สามารถสกัดกั้นการนำเข้าแร่ใยหินได้ แต่ควรใช้มาตรการที่ไม่ใช่ภาษีจะเกิดผลในทางปฏิบัติมากกว่า เพราะว่าแร่ใยหินตามพิกัดอัตราศุลกากรประเภท </w:t>
      </w:r>
      <w:r>
        <w:rPr>
          <w:rFonts w:cs="TH SarabunPSK" w:ascii="TH SarabunPSK" w:hAnsi="TH SarabunPSK"/>
          <w:sz w:val="32"/>
          <w:szCs w:val="32"/>
        </w:rPr>
        <w:t xml:space="preserve">25.24 (asbesto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ยกเว้นอากร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กเว้นอากรตามความตกลงเขตการค้าเสรีในกรอบต่าง ๆ  แล้ว ทั้งนี้ มติสมัชชาสุขภาพแห่งชาติได้ให้กระทรวงพาณิชย์ดำเนินการห้ามนำเข้าผลิตภัณฑ์ที่มีแร่ใยหินเป็นส่วนประกอบ  ซึ่งเป็นมาตรการที่ไม่ใช่ภาษีอยู่ด้วยแล้ว ในส่วนของอัตราภาษีการนำเข้าของสารที่นำมาทดแทนที่ไม่เป็นอันตรายต่อสุขภาพ นั้น ส่วนใหญ่มีอัตราอากรร้อยละ </w:t>
      </w:r>
      <w:r>
        <w:rPr>
          <w:rFonts w:cs="TH SarabunPSK" w:ascii="TH SarabunPSK" w:hAnsi="TH SarabunPSK"/>
          <w:sz w:val="32"/>
          <w:szCs w:val="32"/>
        </w:rPr>
        <w:t xml:space="preserve">0-5 </w:t>
      </w:r>
      <w:r>
        <w:rPr>
          <w:rFonts w:ascii="TH SarabunPSK" w:hAnsi="TH SarabunPSK" w:cs="TH SarabunPSK"/>
          <w:sz w:val="32"/>
          <w:sz w:val="32"/>
          <w:szCs w:val="32"/>
        </w:rPr>
        <w:t>ซึ่งถือว่าเป็นอัตราที่ค่อนข้างต่ำอยู่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การ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มาตรการภาษีเพื่อส่งเสริมการวิจัยและพัฒนา โดยให้หักเงินได้ของบริษัทหรือห้างหุ้นส่วนนิติบุคคล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หักค่าใช้จ่า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สำหรับรายจ่ายที่ได้จ่ายเป็นค่าจ้างการทำวิจัยและพัฒนาเทคโนโลยีให้แก่หน่วยงานของรัฐและเอกชน  ตามพระราชกฤษฎีกาออกตามความในประมวลรัษฎากร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9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9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ตั้งกองทุนช่วยเหลือผู้ได้รับผลกระทบจากแร่ใยห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ลังพิจารณาทบทวนร่างพระราชบัญญัติมาตรการการคลังเพื่อ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มีการประชุมหารือร่วมกับ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รวจสอบหาสาเหตุที่สินค้าที่ใช้วัตถุดิบอื่นเป็นส่วนประกอบแทนแร่ใยหินมีราคาสูงขึ้นเนื่องมาจากต้นทุนหรือการเพิ่มอัตราภาษี 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รวจสอบสินค้าที่เป็นวัตถุดิบที่ใช้ทดแทนแร่ใยหิน  เช่น เส้นใยแก้วทอ  เส้นใยเซรามิค  เส้นใยยิปซั่ม เส้นใยคาร์บอน  เส้นใยที่มีสภาพเป็นพลาสติก  พบว่า ส่วนใหญ่วัตถุดิบดังกล่าวมีอัตราอากรร้อยละ  </w:t>
      </w:r>
      <w:r>
        <w:rPr>
          <w:rFonts w:cs="TH SarabunPSK" w:ascii="TH SarabunPSK" w:hAnsi="TH SarabunPSK"/>
          <w:sz w:val="32"/>
          <w:szCs w:val="32"/>
        </w:rPr>
        <w:t xml:space="preserve">0-5 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อัตราค่อนข้างต่ำ และยังมีเส้นใยที่ได้จากธรรมชาติซึ่งสามารถผลิตในประเทศได้ ดังนั้น  อัตราภาษีขาเข้าจึงไม่น่าจะเป็นสาเหตุที่ทำให้สินค้าที่ใช้วัตถุดิบอื่นเป็นส่วนประกอบแทนแร่ใยหินมีราคาสูงขึ้น แต่สาเหตุที่ทำให้ต้นทุนสินค้าดังกล่าวมีราคาสูงขึ้นมีปัจจัยมาจากการวิจัยและพัฒนา  ตลอดจนการปรับเปลี่ยนเทคโนโลยีทางการผลิตใหม่เป็นหล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ขยายระยะเวลาดำเนินมาตรการลดภาระค่าครองชีพของประชาชนด้านการเดินท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ขยายระยะเวลาดำเนินมาตรการลดภาระค่าครองชีพของประชาชนด้านการเดินทางต่อไป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ัญชาของนายกรัฐมนตรี ตลอดจนขอรับการสนับสนุนงบประมาณรายจ่ายตามมาตรการฯ ระยะ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ลัก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าตรการลดค่าใช้จ่ายเดินทางรถโดยสารประจำ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ดำเนินการผ่าน ขสม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รับภาระค่าใช้จ่ายการจัดรถโดยสารประจำทางธรรมดาจำนวน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ต่อวัน ใน </w:t>
      </w:r>
      <w:r>
        <w:rPr>
          <w:rFonts w:cs="TH SarabunPSK" w:ascii="TH SarabunPSK" w:hAnsi="TH SarabunPSK"/>
          <w:sz w:val="32"/>
          <w:szCs w:val="32"/>
        </w:rPr>
        <w:t xml:space="preserve">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ให้บริการแก่ประชาชนโดยไม่เสียค่าใช้จ่าย โดยมีวงเงิน </w:t>
      </w:r>
      <w:r>
        <w:rPr>
          <w:rFonts w:cs="TH SarabunPSK" w:ascii="TH SarabunPSK" w:hAnsi="TH SarabunPSK"/>
          <w:sz w:val="32"/>
          <w:szCs w:val="32"/>
        </w:rPr>
        <w:t xml:space="preserve">837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การลดค่าใช้จ่ายเดินทางโดยรถไฟชั้น </w:t>
      </w:r>
      <w:r>
        <w:rPr>
          <w:rFonts w:cs="TH SarabunPSK" w:ascii="TH SarabunPSK" w:hAnsi="TH SarabunPSK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ผ่าน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รับภาระค่าใช้จ่ายการจัด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1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ต่อวัน และ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ไกลในขบวนรถเชิงพาณิชย์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ต่อวัน ให้บริการแก่ประชาชนโดยไม่เสียค่าใช้จ่ายในวงเงิน </w:t>
      </w:r>
      <w:r>
        <w:rPr>
          <w:rFonts w:cs="TH SarabunPSK" w:ascii="TH SarabunPSK" w:hAnsi="TH SarabunPSK"/>
          <w:sz w:val="32"/>
          <w:szCs w:val="32"/>
        </w:rPr>
        <w:t xml:space="preserve">34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ชดเชยค่าใช้จ่ายในการดำเนินมาตรการดังกล่าว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ห้ ขสม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เพื่อชดเชยการดำเนินการตามมาตรการดังกล่าว  โดยให้กระทรวงการคลังเป็นผู้ค้ำประกันเงินกู้  และให้สำนักงบประมาณพิจารณาจัดสรรเงิน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ชดเชยให้แก่ ขสม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ดำเนินมาตรการดังกล่าวเป็นลำดับแรก โดยในกรณีของ ขสม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กำหนดให้ได้รับชดเชยค่าใช้จ่ายการดำเนินมาตรการตามต้นทุนที่แท้จริงนั้น ขสม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จัดให้มีการตรวจสอบจากผู้ประเมินอิสระ  เพื่อให้การชดเชยมีความโปร่งใสและสามารถตรวจสอบได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คมนาคมศึกษาแนวทางการสนับสนุนมาตรการการลดค่าครองชีพด้านการเดินทางที่มีความเหมาะสม มีประสิทธิภาพ และเป็นประโยชน์ต่อประชาชนอย่างแท้จริง และนำเสนอคณะรัฐมนตรีเพื่อพิจารณาก่อนสิ้นสุดระยะเวลาตามมาตรการฯ ระยะ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พิจารณากำหนดอัตราค่าเบี้ยประชุมคณะกรรมการธุรกรรมทางอิเล็กทรอนิกส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กำหนดค่าเบี้ยประชุมคณะกรรมการธุรกรรมทางอิเล็กทรอนิกส์ ตามที่กระทรวงเทคโนโลยีสารสนเทศและการสื่อสาร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ให้ได้รับอัตราค่าเบี้ยประชุมเป็นรายเดือน ๆ ละ </w:t>
      </w:r>
      <w:r>
        <w:rPr>
          <w:rFonts w:cs="TH SarabunPSK" w:ascii="TH SarabunPSK" w:hAnsi="TH SarabunPSK"/>
          <w:sz w:val="32"/>
          <w:szCs w:val="32"/>
        </w:rPr>
        <w:t xml:space="preserve">7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ฉพาะเดือนที่มีการประชุม  หากเดือนใดไม่มีการประชุม หรือมีการประชุมแต่ไม่ได้เข้าร่วมประชุมด้วยให้งดจ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ให้ได้รับอัตราค่าเบี้ยประชุมเป็นรายเดือน ๆ ละ </w:t>
      </w:r>
      <w:r>
        <w:rPr>
          <w:rFonts w:cs="TH SarabunPSK" w:ascii="TH SarabunPSK" w:hAnsi="TH SarabunPSK"/>
          <w:sz w:val="32"/>
          <w:szCs w:val="32"/>
        </w:rPr>
        <w:t xml:space="preserve">6,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ฉพาะเดือนที่มีการประชุม  หากเดือนใดไม่มีการประชุม หรือมีการประชุมแต่ไม่ได้เข้าร่วมประชุมด้วยให้งดจ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ผู้ทรงคุณวุฒิให้ได้รับอัตราค่าเบี้ยประชุมเป็นรายเดือน ๆ ละ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ฉพาะเดือนที่มีการประชุม หากเดือนใดไม่มีการประชุม หรือมีการประชุมแต่ไม่ได้เข้าร่วมประชุมด้วยให้งดจ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และเลขานุการให้ได้รับอัตราค่าเบี้ยประชุมเป็นรายเดือน ๆ ละ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ฉพาะเดือนที่มีการประชุม หากเดือนใดไม่มีการประชุม หรือมีการประชุมแต่ไม่ได้เข้าร่วมประชุมด้วยให้งดจ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เลขานุการให้ได้รับค่าเบี้ยประชุมเป็นรายครั้ง ในอัตราครั้งละ </w:t>
      </w:r>
      <w:r>
        <w:rPr>
          <w:rFonts w:cs="TH SarabunPSK" w:ascii="TH SarabunPSK" w:hAnsi="TH SarabunPSK"/>
          <w:sz w:val="32"/>
          <w:szCs w:val="32"/>
        </w:rPr>
        <w:t xml:space="preserve">1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ได้รับค่าตอบแทนเพียงครั้งเดียวในหนึ่งวัน  และมีสิทธิได้รับค่าเบี้ยประชุม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รายงานผลการปฏิบัติตามพระราชบัญญัติข้อมูลข่าวสารของราช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่านเว็บไซต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ข้อเสนอเชิงนโยบายในการกำหนดให้หน่วยงานของรัฐถือปฏิบัติ ในเรื่องการรายงานผลการปฏิบัติ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เว็บไซต์ ตามที่คณะกรรมการข้อมูลข่าวสารของ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เพื่อให้การบังคับใช้พระราชบัญญัติข้อมูลข่าวสารฯ เป็นไปอย่างมีประสิทธิภาพ สอดรับกับนโยบายของรัฐบาลที่บริหารราชการแผ่นดินให้เป็นไปด้วยความโปร่งใส ตลอดจนเพื่ออำนวยความสะดวกและลดภาระด้านเอกสาร ที่จะส่งผลให้หน่วยงานต่าง ๆ มีการรายงานเข้ามามากขึ้น เพราะแต่ละหน่วยงานจะมีข้อมูลอยู่ในเว็บไซต์ของหน่วยงานอยู่แล้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ข้อเสนอแน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ส่งเสริมให้การเยียวยาและฟื้นฟูเหยื่อและผู้เสียหายตลอดจนผู้ที่ได้รับผลกระทบจากความ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ุนแรงหรือความขัดแย้งทางการเมือง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รัฐมนตรีเห็นชอบในหลักการตามมติ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ิสระตรวจสอบและค้นหาความจริงเพื่อการปรองดอง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ตามที่สำนักงานปลัดสำนักนายกรัฐมนตรีเสนอ  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ในหลักการให้เสนอแนะมาตรการ กลไก และวิธีการเพื่อส่งเสริมการเยียวยาและฟื้นฟูเหยื่อและผู้เสียหายตลอดจนผู้ที่ได้รับผลกระทบจากความรุนแรงหรือความขัดแย้งทางการเมืองทุกฝ่าย ซึ่งเป็นการชดเชย เยียวยาและฟื้นฟูที่ไม่อยู่ในกรอบกฎหมายและแนวทางปฏิบัติเดิม ทั้งทางการเงินและรูปแบบอื่น รวมถึงการสร้างโอกาสในการดำรงชีพและประกอบอาชีพตามปกติ โดยเทียบเคียงให้มีมาตรฐานเป็นสากลกับการกำหนดค่าชดเชยของสหประชาชาติและประเทศที่มีการชดเชยเยียวยาให้แก่ผู้เสียหาย และสอดคล้องกับข้อเสนอของ คอป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็นว่าการชดเชยเยียวยาและฟื้นฟูผู้ที่ได้รับผลกระทบจากเหตุการณ์ความรุนแรงทุกฝ่าย เป็นเงื่อนไขสำคัญในการสร้างความปรองดองในชาติ ซึ่งแตกต่างจากการเยียวยาในกรณีปกติ อันเป็นการแสดงออกถึงความรับผิดชอบของรัฐที่ไม่มีกลไกที่มีประสิทธิภาพเพียงพอที่จะทำให้ความขัดแย้งทางการเมืองอยู่ในกรอบและดำเนินไปตามครรลองของสันติวิธีจนเกิดความรุนแรงและสร้างความเสียหายแก่บุคคลและสังคม เพื่อเป็นการแสดงออกว่ารัฐตระหนักและรับรู้ถึงความเจ็บปวดสูญเสียของผู้ได้รับผลกระทบทุกฝ่าย และยินดีที่จะชดเชยเยียวยาแก่ทุกฝ่ายที่ได้รับความเจ็บปวดสูญเสียนั้น การชดเชยเยียวยาจะครอบคลุมถึงทุกฝ่ายที่ได้รับผลกระทบจากเหตุการณ์ความรุนแรงตั้งแต่ช่วงก่อนเกิดรัฐประหาร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จนกระทั่งเกิดเหตุการณ์เมื่อเดือนเมษายนถึ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โดยครอบคลุมถึงประชาชนทุกกลุ่ม เจ้าหน้าที่ของ               รัฐ   สื่อมวลชนและภาคเอกชนตลอดจนครอบครัวของผู้ที่ได้รับผลกระทบ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กรอบอัตราเงินช่วยเหลือ ชดเชย เยียวยาความเสียหาย ได้แก่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/>
      </w:pPr>
      <w:r>
        <w:rPr>
          <w:rFonts w:cs="TH SarabunPSK" w:ascii="TH SarabunPSK" w:hAnsi="TH SarabunPSK"/>
          <w:sz w:val="32"/>
          <w:szCs w:val="32"/>
        </w:rPr>
        <w:t>1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ชดเชยกรณีเสียชีวิต อัตรา </w:t>
      </w:r>
      <w:r>
        <w:rPr>
          <w:rFonts w:cs="TH SarabunPSK" w:ascii="TH SarabunPSK" w:hAnsi="TH SarabunPSK"/>
          <w:sz w:val="32"/>
          <w:szCs w:val="32"/>
        </w:rPr>
        <w:t xml:space="preserve">4,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ราย โดยคำนวณตามฐานข้อมูลรายได้เฉลี่ยประจำต่อคนต่อเดือนตามสถิติรายได้ประชาชาติขอ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(GDP per capi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ท่ากับ </w:t>
      </w:r>
      <w:r>
        <w:rPr>
          <w:rFonts w:cs="TH SarabunPSK" w:ascii="TH SarabunPSK" w:hAnsi="TH SarabunPSK"/>
          <w:sz w:val="32"/>
          <w:szCs w:val="32"/>
        </w:rPr>
        <w:t xml:space="preserve">150,1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ชดเชยค่าเสียโอกาสให้กับทุกครอบครัวในอัตราเดียวกันเป็นเวล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ประมาณว่าผู้เสียชีวิตอายุเฉลี่ยที่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ะมีโอกาสทำงานจนถึงอายุ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ึงเท่ากับขาดโอกาสทำงานไป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ช่วยเหลือสำหรับค่าปลงศพ อัตรา </w:t>
      </w:r>
      <w:r>
        <w:rPr>
          <w:rFonts w:cs="TH SarabunPSK" w:ascii="TH SarabunPSK" w:hAnsi="TH SarabunPSK"/>
          <w:sz w:val="32"/>
          <w:szCs w:val="32"/>
        </w:rPr>
        <w:t xml:space="preserve">25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ชดเชยกรณีทุพพลภาพ อัตราเท่ากับเงินชดเชยกรณีเสียชีวิต </w:t>
      </w:r>
      <w:r>
        <w:rPr>
          <w:rFonts w:cs="TH SarabunPSK" w:ascii="TH SarabunPSK" w:hAnsi="TH SarabunPSK"/>
          <w:sz w:val="32"/>
          <w:szCs w:val="32"/>
        </w:rPr>
        <w:t xml:space="preserve">(4,5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ชดเชยกรณีสูญเสียอวัยวะ 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ญเสียอวัยวะสำคัญ 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ัตราเงินชดเชยกรณีเสีย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3,6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ญเสียอวัยวะไม่สำคัญ 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ัตราเงินชดเชยกรณีเสีย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,8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ชดเชยกรณีได้รับบาดเจ็บ ไม่สูญเสียอวัยวะ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บาดเจ็บสาหัส 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ัตราเงินชดเชยกรณีเสีย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,125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บาดเจ็บไม่สาหัส 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ัตราเงินชดเชยกรณีเสีย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675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5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บาดเจ็บเล็กน้อย 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ัตราเงินชดเชยกรณีเสีย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225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ค่ารักษาพยาบาล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สียชีวิต โดยได้เข้ารับการรักษาก่อนเสียชีวิต อัตราเท่าที่จ่ายจริง 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ุพพลภาพและสูญเสียอวัยวะสำคัญ อัตราเท่าที่จ่ายจริง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ราย และเมื่อจำเป็นต้องเข้ารับการรักษาต่อเนื่อง อัตราเท่าที่จ่ายจริง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ต่อปี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/>
      </w:pPr>
      <w:r>
        <w:rPr>
          <w:rFonts w:cs="TH SarabunPSK" w:ascii="TH SarabunPSK" w:hAnsi="TH SarabunPSK"/>
          <w:sz w:val="32"/>
          <w:szCs w:val="32"/>
        </w:rPr>
        <w:t>1.6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ูญเสียอวัยวะไม่สำคัญ อัตราเท่าที่จ่ายจริง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ราย และเมื่อจำเป็นต้องเข้ารับการรักษาต่อเนื่อง อัตราเท่าที่จ่ายจริง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ต่อปี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>1.6.4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รณีได้รับบาดเจ็บสาหัส อัตราเท่าที่จ่ายจริงแต่ไม่เกิ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0,0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/>
      </w:pPr>
      <w:r>
        <w:rPr>
          <w:rFonts w:cs="TH SarabunPSK" w:ascii="TH SarabunPSK" w:hAnsi="TH SarabunPSK"/>
          <w:sz w:val="32"/>
          <w:szCs w:val="32"/>
        </w:rPr>
        <w:t>1.6.5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รณีได้รับบาดเจ็บไม่สาหัส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ัตราเท่าที่จ่ายจริงแต่ไม่เกิ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0,000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/>
      </w:pPr>
      <w:r>
        <w:rPr>
          <w:rFonts w:cs="TH SarabunPSK" w:ascii="TH SarabunPSK" w:hAnsi="TH SarabunPSK"/>
          <w:spacing w:val="-6"/>
          <w:sz w:val="32"/>
          <w:szCs w:val="32"/>
        </w:rPr>
        <w:t>1.6.6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ณีได้รับบาดเจ็บเล็กน้อ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อัตราเท่าที่จ่ายจริงแต่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,0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ชดเชยเยียวยาผู้ที่ถูกดำเนินคดีจากเหตุการณ์การชุมนุมทางการเมือง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ศาลมีคำสั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ำพิพากษาถึงที่สุดให้ยกฟ้อง ให้ได้รับเงินชดเชยในอัตราเท่ากับจำนวนระยะเวลาที่ถูกควบคุมตัว โดยคำนวณตามฐานข้อมูลรายได้เฉลี่ยประจำต่อคนต่อเดือน ตามสถิติรายได้ประชาชาติของประเทศไท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(150,177 </w:t>
      </w:r>
      <w:r>
        <w:rPr>
          <w:rFonts w:ascii="TH SarabunPSK" w:hAnsi="TH SarabunPSK" w:cs="TH SarabunPSK"/>
          <w:sz w:val="32"/>
          <w:sz w:val="32"/>
          <w:szCs w:val="32"/>
        </w:rPr>
        <w:t>บาทต่อ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ศาลมีคำสั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ำพิพากษาถึงที่สุดให้จำคุก แต่ถูกควบคุมหรือคุมขังเกินกว่าระยะเวลาให้จำคุก ให้ได้รับเงินชดเชยในอัตราเท่ากับจำนวนระยะเวลาที่ถูกควบคุมตัวเกินกว่าระยะเวลาให้จำคุก โดยคำนวณตามฐานข้อมูลรายได้เฉลี่ยประจำต่อคนต่อเดือน ตามสถิติรายได้ประชาชาติของประเทศไท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(150,177 </w:t>
      </w:r>
      <w:r>
        <w:rPr>
          <w:rFonts w:ascii="TH SarabunPSK" w:hAnsi="TH SarabunPSK" w:cs="TH SarabunPSK"/>
          <w:sz w:val="32"/>
          <w:sz w:val="32"/>
          <w:szCs w:val="32"/>
        </w:rPr>
        <w:t>บาทต่อ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ชดเชยเยียวยาความสูญเสียทางด้านจิตใจ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สียชีวิต หรือทุพพลภาพ อัตรา </w:t>
      </w:r>
      <w:r>
        <w:rPr>
          <w:rFonts w:cs="TH SarabunPSK" w:ascii="TH SarabunPSK" w:hAnsi="TH SarabunPSK"/>
          <w:sz w:val="32"/>
          <w:szCs w:val="32"/>
        </w:rPr>
        <w:t xml:space="preserve">3,0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ศาลมีคำสั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ำพิพากษาถึงที่สุดให้ยกฟ้อง และได้ถูกควบคุมหรือคุมขังก่อนศาลมีคำสั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ำพิพากษา เป็นระยะเวลา</w:t>
      </w:r>
    </w:p>
    <w:p>
      <w:pPr>
        <w:pStyle w:val="Normal"/>
        <w:tabs>
          <w:tab w:val="clear" w:pos="720"/>
          <w:tab w:val="left" w:pos="3544" w:leader="none"/>
        </w:tabs>
        <w:spacing w:lineRule="exact" w:line="320"/>
        <w:ind w:firstLine="269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2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นกว่า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อัตรา </w:t>
      </w:r>
      <w:r>
        <w:rPr>
          <w:rFonts w:cs="TH SarabunPSK" w:ascii="TH SarabunPSK" w:hAnsi="TH SarabunPSK"/>
          <w:sz w:val="32"/>
          <w:szCs w:val="32"/>
        </w:rPr>
        <w:t xml:space="preserve">1,5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3544" w:leader="none"/>
        </w:tabs>
        <w:spacing w:lineRule="exact" w:line="320"/>
        <w:ind w:firstLine="2694"/>
        <w:rPr/>
      </w:pPr>
      <w:r>
        <w:rPr>
          <w:rFonts w:cs="TH SarabunPSK" w:ascii="TH SarabunPSK" w:hAnsi="TH SarabunPSK"/>
          <w:sz w:val="32"/>
          <w:szCs w:val="32"/>
        </w:rPr>
        <w:t>1.8.2.2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กินกว่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แต่ไม่เก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8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อัตร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50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2694" w:leader="none"/>
        </w:tabs>
        <w:spacing w:lineRule="exact" w:line="32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ศาลมีคำสั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ำพิพากษาถึงที่สุดให้จำคุก แต่ถูกควบคุมหรือคุมขังเกินกว่าระยะเวลาให้จำคุก เป็นระยะเวลา</w:t>
      </w:r>
    </w:p>
    <w:p>
      <w:pPr>
        <w:pStyle w:val="Normal"/>
        <w:tabs>
          <w:tab w:val="clear" w:pos="720"/>
          <w:tab w:val="left" w:pos="3544" w:leader="none"/>
        </w:tabs>
        <w:spacing w:lineRule="exact" w:line="320"/>
        <w:ind w:firstLine="269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3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นกว่า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อัตรา </w:t>
      </w:r>
      <w:r>
        <w:rPr>
          <w:rFonts w:cs="TH SarabunPSK" w:ascii="TH SarabunPSK" w:hAnsi="TH SarabunPSK"/>
          <w:sz w:val="32"/>
          <w:szCs w:val="32"/>
        </w:rPr>
        <w:t xml:space="preserve">1,000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3544" w:leader="none"/>
        </w:tabs>
        <w:spacing w:lineRule="exact" w:line="320"/>
        <w:ind w:firstLine="2694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3.2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กินกว่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แต่ไม่เกิ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8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 อัตร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00,0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ต่อราย</w:t>
      </w:r>
    </w:p>
    <w:p>
      <w:pPr>
        <w:pStyle w:val="Normal"/>
        <w:tabs>
          <w:tab w:val="clear" w:pos="720"/>
          <w:tab w:val="left" w:pos="1440" w:leader="none"/>
          <w:tab w:val="left" w:pos="3544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 กรณีที่ได้รับเงินช่วยเหลือหรือชดเชยจากภาครัฐไปส่วนหนึ่งก่อนแล้ว ให้นำจำนวนเงินที่ได้รับการช่วยเหลือไปแล้วหักออกจากเงินช่วยเหลือ ชดเชย เยียวยาความเสียหายตามข้อ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ข้อ </w:t>
      </w:r>
      <w:r>
        <w:rPr>
          <w:rFonts w:cs="TH SarabunPSK" w:ascii="TH SarabunPSK" w:hAnsi="TH SarabunPSK"/>
          <w:sz w:val="32"/>
          <w:szCs w:val="32"/>
        </w:rPr>
        <w:t xml:space="preserve">1.8 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ชดเชยเยียวยาให้ครอบคลุมถึงประชาชนทุกกลุ่ม เจ้าหน้าที่ของรัฐ สื่อมวลชนและภาคเอกชนที่รับผลกระทบจากเหตุการณ์ความรุนแรงทางการเมือง ทุกเหตุการณ์ ตั้งแต่เหตุการณ์การชุมนุมของกลุ่มพันธมิตรประชาชนเพื่อประชาธิปไตยเพื่อขับไล่รัฐบาลพันตำรวจโท  ทักษิณ ชินวัตร  เมื่อช่วงประมาณปลาย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รัฐประหาร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การชุมนุมต่อต้านรัฐประหารของกลุ่มแนวร่วมประชาธิปไตยต่อต้านเผด็จ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ปก</w:t>
      </w:r>
      <w:r>
        <w:rPr>
          <w:rFonts w:cs="TH SarabunPSK" w:ascii="TH SarabunPSK" w:hAnsi="TH SarabunPSK"/>
          <w:sz w:val="32"/>
          <w:szCs w:val="32"/>
        </w:rPr>
        <w:t xml:space="preserve">.)   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การชุมนุมของกลุ่มพันธมิตรประชาชนเพื่อประชาธิปไตยเพื่อขับไล่รัฐบาล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นายสมัคร สุนทรเวช และรัฐบาลนายสมชาย วงศ์สวัสด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หตุการณ์การชุมนุมของกลุ่มแนวร่วมประชาธิปไตยต่อต้านเผด็จการ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ป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กระทั่งเกิดเหตุการณ์ความรุนแรงเมื่อเดือนเมษายนถึงเดือนพฤษภาคม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คณะอนุกรรมการด้านการเยียวยาทางแพ่งและฟื้นฟูด้วยวิธีอื่นที่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เป็นผู้พิจารณากำหนดหลักเกณฑ์และวิธีการชดเชยเยียวยา ทั้งทางการเงินและรูปแบบอื่น รวมถึงการสร้างโอกาสในการดำรงชีพและประกอบอาชีพตามปกติ  ให้เหมาะสมและสอดคล้องตามกรอบอัตราเงินช่วยเหลือ ชดเชย เยียวยาความเสียหาย ตามข้อ </w:t>
      </w:r>
      <w:r>
        <w:rPr>
          <w:rFonts w:cs="TH SarabunPSK" w:ascii="TH SarabunPSK" w:hAnsi="TH SarabunPSK"/>
          <w:sz w:val="32"/>
          <w:szCs w:val="32"/>
        </w:rPr>
        <w:t>1.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ปลัดสำนักนายกรัฐมนตรี และกระทรวงการพัฒนาสังคมและความมั่นคงของมนุษย์ เป็นหน่วยงานรับผิดชอบ และเป็นหน่วยเบิกจ่ายงบประมาณสำหรับการดำเนินการเยียวยาและฟื้นฟู ตามที่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ตามข้อ </w:t>
      </w:r>
      <w:r>
        <w:rPr>
          <w:rFonts w:cs="TH SarabunPSK" w:ascii="TH SarabunPSK" w:hAnsi="TH SarabunPSK"/>
          <w:sz w:val="32"/>
          <w:szCs w:val="32"/>
        </w:rPr>
        <w:t xml:space="preserve">1,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พิจารณากำหนดวันหยุดราชการประจำปี 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กำหนดวันตรุษจีน </w:t>
      </w:r>
      <w:r>
        <w:rPr>
          <w:rFonts w:cs="TH SarabunPSK" w:ascii="TH SarabunPSK" w:hAnsi="TH SarabunPSK"/>
          <w:sz w:val="32"/>
          <w:szCs w:val="32"/>
        </w:rPr>
        <w:t xml:space="preserve">(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วันหยุดราชการประจำปี เพิ่มเติม ในพื้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ปัตตานี ยะลา นราธิวาส และสตู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ภาที่ปรึกษาการบริหารและการพัฒนา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ะ </w:t>
      </w:r>
    </w:p>
    <w:p>
      <w:pPr>
        <w:pStyle w:val="Normal"/>
        <w:tabs>
          <w:tab w:val="left" w:pos="720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ให้ความช่วยเหลือภาคอุตสาหกรรม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กระทรวงอุตสาหกรรม รายงานผลการดำเนินการสนับสนุนและช่วยเหลือภาคอุตสาหกรรม การสร้างภาพลักษณ์และเสริมสร้างความมั่นใจในการลงทุนของนักลงทุนทั้งชาวไทยและชาวต่างชาติในภาคอุตสาหกรรมของประเทศ และการขอรับความช่วยเหลือของภาคอุตสาหกรรม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ภาพลักษณ์และความเชื่อมั่นแก่นักลงทุนภาคอุตสาห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ได้จัดงาน “</w:t>
      </w:r>
      <w:r>
        <w:rPr>
          <w:rFonts w:cs="TH SarabunPSK" w:ascii="TH SarabunPSK" w:hAnsi="TH SarabunPSK"/>
          <w:sz w:val="32"/>
          <w:szCs w:val="32"/>
        </w:rPr>
        <w:t xml:space="preserve">BOI FAIR 2011 </w:t>
      </w:r>
      <w:r>
        <w:rPr>
          <w:rFonts w:ascii="TH SarabunPSK" w:hAnsi="TH SarabunPSK" w:cs="TH SarabunPSK"/>
          <w:sz w:val="32"/>
          <w:sz w:val="32"/>
          <w:szCs w:val="32"/>
        </w:rPr>
        <w:t>โลกสดใส ไทยยั่งยืน” หรือ “</w:t>
      </w:r>
      <w:r>
        <w:rPr>
          <w:rFonts w:cs="TH SarabunPSK" w:ascii="TH SarabunPSK" w:hAnsi="TH SarabunPSK"/>
          <w:sz w:val="32"/>
          <w:szCs w:val="32"/>
        </w:rPr>
        <w:t xml:space="preserve">Going Green For The Future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ประชุมและนิทรรศการอิมแพค เมืองทองธานี โดยมีวัตถุประสงค์หลักเพื่อร่วมเฉลิมฉลองปีมหามงคลของพระบาทสมเด็จพระเจ้าอยู่หัว ทรงมี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พร้อมจัดกิจกรรมอื่นเพื่อกระตุ้นเศรษฐกิจ และสร้างภาพลักษณ์ของประเทศ สร้างความเชื่อมั่นแก่นักลงทุนภายหลังผ่านวิกฤตอุทกภัย และจัดการประชุมสุดยอดผู้นำภาคธุรกิจ </w:t>
      </w:r>
      <w:r>
        <w:rPr>
          <w:rFonts w:cs="TH SarabunPSK" w:ascii="TH SarabunPSK" w:hAnsi="TH SarabunPSK"/>
          <w:sz w:val="32"/>
          <w:szCs w:val="32"/>
        </w:rPr>
        <w:t xml:space="preserve">(CEO For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โรงแรมพลาซ่า แอทธินี กรุงเทพ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 รอยัล เมอริเดียน โดยมีผู้บริหารระดับสูงของภาครัฐ และบริษัทชั้นนำทั้งในประเทศและต่างประเทศ เข้าร่วมงานประมาณ </w:t>
      </w:r>
      <w:r>
        <w:rPr>
          <w:rFonts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cs="TH SarabunPSK"/>
          <w:sz w:val="32"/>
          <w:sz w:val="32"/>
          <w:szCs w:val="32"/>
        </w:rPr>
        <w:t>คน ทั้งนี้ นายโทนี แบลร์ อดีตนายกรัฐมนตรีอังกฤษ จะกล่าวปาฐกถาหัวข้อเรื่อง “โอกาสและความท้าทายของโลกโลกาภิวัตน์” นายกิตติรัตน์ ณ ระนอง รองนายกรัฐมนตรี และรัฐมนตรีว่าการกระทรวงพาณิชย์ จะกล่าวปาฐกถาเรื่อง “</w:t>
      </w:r>
      <w:r>
        <w:rPr>
          <w:rFonts w:cs="TH SarabunPSK" w:ascii="TH SarabunPSK" w:hAnsi="TH SarabunPSK"/>
          <w:sz w:val="32"/>
          <w:szCs w:val="32"/>
        </w:rPr>
        <w:t xml:space="preserve">Roadmap </w:t>
      </w:r>
      <w:r>
        <w:rPr>
          <w:rFonts w:ascii="TH SarabunPSK" w:hAnsi="TH SarabunPSK" w:cs="TH SarabunPSK"/>
          <w:sz w:val="32"/>
          <w:sz w:val="32"/>
          <w:szCs w:val="32"/>
        </w:rPr>
        <w:t>การเจริญเติบโตทางเศรษฐกิจของประเทศไทย” นอกจากนี้ ผู้บริหารระดับสูงขององค์กรระหว่างประเทศและภาคเอกชนทั้งชาวไทยและต่างชาติเข้าร่วมแสดงปาฐกถาด้วย กิจกรรมดังกล่าวจะเป็นโอกาสในการประชาสัมพันธ์ภาพลักษณ์ของประเทศ และสร้างความเชื่อมั่นแก่นักลงทุนทั้งชาวไทยและต่าง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ช่วยเหลือภาคอุตสาหกรรมที่ประสบอุทกภัยและการจัดการด้านสิ่งแวดล้อมภายหลังอุทกภัย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ศูนย์พักพิง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ด้านความปลอดภัย สิ่งแวดล้อม และกากอุตสาหกรรม ในสถานประกอบการที่ประสบอุทกภัย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รวจสอบคุณภาพน้ำ ดิน และการปนเปื้อนของสารพิษอุตสาหกรรมในสถานประกอบการทั้งภายในและภายนอกนิคม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คลินิกอุตสาหกรรม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ศูนย์สารพัดช่างช่วยเหลือผู้ประสบ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รับความช่วยเหลือของภาคอุตสาหกรรมที่ประสบอุทกภัย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ยกเว้นภาษีนำเข้าเครื่องจักรอุปกรณ์ทดแทนเครื่องจักรอุปกรณ์ที่ได้รับผลกระทบจากอุทกภัย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ภาษีเงินได้นิติบุคคล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อากรขาเข้าสำหรับผลิตภัณฑ์หรือสินค้าสำเร็จรูปของโรงงานอุตสาหกรรมที่ได้รับความเสียหายจากอุทกภ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นิค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นอุตสาหกรรมที่ประสบอุทกภัยในเขตจังหวัด พระนครศรีอยุธยา และปทุมธานี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ต่อภาคอุตสาหกรรมจากอุทกภัยในเขตจังหวัดภาคใต้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รงงานอุตสาหกรรมได้รับความเสียหา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สงขลา นครศรีธรรมราช ชุมพร สุราษฎร์ธานี และพัทลุง โดยมีโรงงานได้รับความเสียหาย จำนวน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รัฐวิสาหกิจชุมชน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โรงงานส่วนใหญ่ได้รับความเสียหายเล็กน้อย และโรงงานบางส่วนต้องหยุดการผลิต เนื่องจากไม่มีวัตถุดิบ สำหรับโรงงานที่ได้รับความเสียหายมากที่สุด ได้แก่ บริษัท เซฟสกิล คอร์ปอเรชั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กัด อำเภอหาดใหญ่ จังหวัดสงขลา ซึ่งกระทรวงอุตสาหกรรมได้ให้ความช่วยเหลือในเบื้องต้นแล้ว และจะให้ความช่วยเหลือจนกว่าจะฟื้นฟูกิจการ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ดำเนิน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ผลการดำเนินการป้องกันและลดอุบัติเหตุทางถน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ศูนย์อำนวยการความปลอดภัยทางถนน กรมป้องกันและบรรเทาสาธารณภัย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สถิติอุบัติเหตุใน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อุบัติเหตุทางถนน </w:t>
      </w:r>
      <w:r>
        <w:rPr>
          <w:rFonts w:cs="TH SarabunPSK" w:ascii="TH SarabunPSK" w:hAnsi="TH SarabunPSK"/>
          <w:sz w:val="32"/>
          <w:szCs w:val="32"/>
        </w:rPr>
        <w:t xml:space="preserve">3,0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เปรียบเทียบกับ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กิด </w:t>
      </w:r>
      <w:r>
        <w:rPr>
          <w:rFonts w:cs="TH SarabunPSK" w:ascii="TH SarabunPSK" w:hAnsi="TH SarabunPSK"/>
          <w:sz w:val="32"/>
          <w:szCs w:val="32"/>
        </w:rPr>
        <w:t xml:space="preserve">3,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ลดลง </w:t>
      </w:r>
      <w:r>
        <w:rPr>
          <w:rFonts w:cs="TH SarabunPSK" w:ascii="TH SarabunPSK" w:hAnsi="TH SarabunPSK"/>
          <w:sz w:val="32"/>
          <w:szCs w:val="32"/>
        </w:rPr>
        <w:t xml:space="preserve">4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คิดเป็นร้อยละ </w:t>
      </w:r>
      <w:r>
        <w:rPr>
          <w:rFonts w:cs="TH SarabunPSK" w:ascii="TH SarabunPSK" w:hAnsi="TH SarabunPSK"/>
          <w:sz w:val="32"/>
          <w:szCs w:val="32"/>
        </w:rPr>
        <w:t>11.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3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รียบเทียบกับ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3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ลดลง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>6.1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าดเจ็บ </w:t>
      </w:r>
      <w:r>
        <w:rPr>
          <w:rFonts w:cs="TH SarabunPSK" w:ascii="TH SarabunPSK" w:hAnsi="TH SarabunPSK"/>
          <w:sz w:val="32"/>
          <w:szCs w:val="32"/>
        </w:rPr>
        <w:t xml:space="preserve">3,3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รียบเทียบกับช่วงเทศกาลปีใหม่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ู้บาดเจ็บ </w:t>
      </w:r>
      <w:r>
        <w:rPr>
          <w:rFonts w:cs="TH SarabunPSK" w:ascii="TH SarabunPSK" w:hAnsi="TH SarabunPSK"/>
          <w:sz w:val="32"/>
          <w:szCs w:val="32"/>
        </w:rPr>
        <w:t xml:space="preserve">3,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ดลง </w:t>
      </w:r>
      <w:r>
        <w:rPr>
          <w:rFonts w:cs="TH SarabunPSK" w:ascii="TH SarabunPSK" w:hAnsi="TH SarabunPSK"/>
          <w:sz w:val="32"/>
          <w:szCs w:val="32"/>
        </w:rPr>
        <w:t xml:space="preserve">3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10.0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4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ที่เกิดอุบัติเหตุสูงสุด ได้แก่ จังหวัดเชียงร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5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ที่มีผู้เสียชีวิตสูงสุด ได้แก่ จังหวัดนครสวรรค์ และบุรีรัม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6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ที่มีผู้บาดเจ็บสูงสุด ได้แก่ จังหวัดเชียงร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ี่ไม่มี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ตราด ตาก นนทบุรี ปัตตานี ยะล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รีสะเกษ สุโขทัย หนองคาย และอุดรธาน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ชนีความรุนแรง หมายถึง การเทียบสัดส่วนผู้เสียชีวิตต่อการเกิดอุบัติเหตุแต่ละครั้งซึ่งข้อมูลในช่วงปีใหม่ที่ผ่านม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พบว่า ดัชนีความรุนแรงเมื่อเทียบจำนวนผู้เสียชีวิตจากอุบัติเหตุ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ชนีความรุนแรงมีค่าร้อยละ </w:t>
      </w:r>
      <w:r>
        <w:rPr>
          <w:rFonts w:cs="TH SarabunPSK" w:ascii="TH SarabunPSK" w:hAnsi="TH SarabunPSK"/>
          <w:sz w:val="32"/>
          <w:szCs w:val="32"/>
        </w:rPr>
        <w:t xml:space="preserve">10.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.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แม้ว่า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ะมีจำนวนผู้เสียชีวิตน้อยกว่าในปีที่ผ่านมาก็ต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9) </w:t>
      </w:r>
      <w:r>
        <w:rPr>
          <w:rFonts w:ascii="TH SarabunPSK" w:hAnsi="TH SarabunPSK" w:cs="TH SarabunPSK"/>
          <w:sz w:val="32"/>
          <w:sz w:val="32"/>
          <w:szCs w:val="32"/>
        </w:rPr>
        <w:t>เมื่อพิจารณาเป็นรายภาค พบ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หนือ </w:t>
      </w:r>
      <w:r>
        <w:rPr>
          <w:rFonts w:cs="TH SarabunPSK" w:ascii="TH SarabunPSK" w:hAnsi="TH SarabunPSK"/>
          <w:sz w:val="32"/>
          <w:szCs w:val="32"/>
        </w:rPr>
        <w:t xml:space="preserve">(17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ุบัติเหตุ </w:t>
      </w:r>
      <w:r>
        <w:rPr>
          <w:rFonts w:cs="TH SarabunPSK" w:ascii="TH SarabunPSK" w:hAnsi="TH SarabunPSK"/>
          <w:sz w:val="32"/>
          <w:szCs w:val="32"/>
        </w:rPr>
        <w:t xml:space="preserve">9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5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พิ่มขึ้น ร้อยละ </w:t>
      </w:r>
      <w:r>
        <w:rPr>
          <w:rFonts w:cs="TH SarabunPSK" w:ascii="TH SarabunPSK" w:hAnsi="TH SarabunPSK"/>
          <w:sz w:val="32"/>
          <w:szCs w:val="32"/>
        </w:rPr>
        <w:t xml:space="preserve">29.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าดเจ็บ </w:t>
      </w:r>
      <w:r>
        <w:rPr>
          <w:rFonts w:cs="TH SarabunPSK" w:ascii="TH SarabunPSK" w:hAnsi="TH SarabunPSK"/>
          <w:sz w:val="32"/>
          <w:szCs w:val="32"/>
        </w:rPr>
        <w:t xml:space="preserve">1,0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0.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ดัชนีความรุนแรง </w:t>
      </w:r>
      <w:r>
        <w:rPr>
          <w:rFonts w:cs="TH SarabunPSK" w:ascii="TH SarabunPSK" w:hAnsi="TH SarabunPSK"/>
          <w:sz w:val="32"/>
          <w:szCs w:val="32"/>
        </w:rPr>
        <w:t xml:space="preserve">9.49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ลาง </w:t>
      </w:r>
      <w:r>
        <w:rPr>
          <w:rFonts w:cs="TH SarabunPSK" w:ascii="TH SarabunPSK" w:hAnsi="TH SarabunPSK"/>
          <w:sz w:val="32"/>
          <w:szCs w:val="32"/>
        </w:rPr>
        <w:t xml:space="preserve">(26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ุบัติเหตุ </w:t>
      </w:r>
      <w:r>
        <w:rPr>
          <w:rFonts w:cs="TH SarabunPSK" w:ascii="TH SarabunPSK" w:hAnsi="TH SarabunPSK"/>
          <w:sz w:val="32"/>
          <w:szCs w:val="32"/>
        </w:rPr>
        <w:t xml:space="preserve">8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16.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1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ลดลง ร้อยละ </w:t>
      </w:r>
      <w:r>
        <w:rPr>
          <w:rFonts w:cs="TH SarabunPSK" w:ascii="TH SarabunPSK" w:hAnsi="TH SarabunPSK"/>
          <w:sz w:val="32"/>
          <w:szCs w:val="32"/>
        </w:rPr>
        <w:t xml:space="preserve">18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าดเจ็บ </w:t>
      </w:r>
      <w:r>
        <w:rPr>
          <w:rFonts w:cs="TH SarabunPSK" w:ascii="TH SarabunPSK" w:hAnsi="TH SarabunPSK"/>
          <w:sz w:val="32"/>
          <w:szCs w:val="32"/>
        </w:rPr>
        <w:t xml:space="preserve">9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13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ดัชนีความรุนแรง </w:t>
      </w:r>
      <w:r>
        <w:rPr>
          <w:rFonts w:cs="TH SarabunPSK" w:ascii="TH SarabunPSK" w:hAnsi="TH SarabunPSK"/>
          <w:sz w:val="32"/>
          <w:szCs w:val="32"/>
        </w:rPr>
        <w:t xml:space="preserve">13.6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 xml:space="preserve">(20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ุบัติเหตุ </w:t>
      </w:r>
      <w:r>
        <w:rPr>
          <w:rFonts w:cs="TH SarabunPSK" w:ascii="TH SarabunPSK" w:hAnsi="TH SarabunPSK"/>
          <w:sz w:val="32"/>
          <w:szCs w:val="32"/>
        </w:rPr>
        <w:t xml:space="preserve">5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22.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6.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าดเจ็บ </w:t>
      </w:r>
      <w:r>
        <w:rPr>
          <w:rFonts w:cs="TH SarabunPSK" w:ascii="TH SarabunPSK" w:hAnsi="TH SarabunPSK"/>
          <w:sz w:val="32"/>
          <w:szCs w:val="32"/>
        </w:rPr>
        <w:t xml:space="preserve">6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27.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ดัชนีความรุนแรง </w:t>
      </w:r>
      <w:r>
        <w:rPr>
          <w:rFonts w:cs="TH SarabunPSK" w:ascii="TH SarabunPSK" w:hAnsi="TH SarabunPSK"/>
          <w:sz w:val="32"/>
          <w:szCs w:val="32"/>
        </w:rPr>
        <w:t xml:space="preserve">13.8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ใต้ </w:t>
      </w:r>
      <w:r>
        <w:rPr>
          <w:rFonts w:cs="TH SarabunPSK" w:ascii="TH SarabunPSK" w:hAnsi="TH SarabunPSK"/>
          <w:sz w:val="32"/>
          <w:szCs w:val="32"/>
        </w:rPr>
        <w:t xml:space="preserve">(1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ุบัติเหตุ </w:t>
      </w:r>
      <w:r>
        <w:rPr>
          <w:rFonts w:cs="TH SarabunPSK" w:ascii="TH SarabunPSK" w:hAnsi="TH SarabunPSK"/>
          <w:sz w:val="32"/>
          <w:szCs w:val="32"/>
        </w:rPr>
        <w:t xml:space="preserve">6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ลดลงร้อยละ </w:t>
      </w:r>
      <w:r>
        <w:rPr>
          <w:rFonts w:cs="TH SarabunPSK" w:ascii="TH SarabunPSK" w:hAnsi="TH SarabunPSK"/>
          <w:sz w:val="32"/>
          <w:szCs w:val="32"/>
        </w:rPr>
        <w:t xml:space="preserve">0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ชีวิต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ลดลง ร้อยละ </w:t>
      </w:r>
      <w:r>
        <w:rPr>
          <w:rFonts w:cs="TH SarabunPSK" w:ascii="TH SarabunPSK" w:hAnsi="TH SarabunPSK"/>
          <w:sz w:val="32"/>
          <w:szCs w:val="32"/>
        </w:rPr>
        <w:t xml:space="preserve">20.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าดเจ็บ </w:t>
      </w:r>
      <w:r>
        <w:rPr>
          <w:rFonts w:cs="TH SarabunPSK" w:ascii="TH SarabunPSK" w:hAnsi="TH SarabunPSK"/>
          <w:sz w:val="32"/>
          <w:szCs w:val="32"/>
        </w:rPr>
        <w:t xml:space="preserve">7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ิ่มขึ้น ร้อยละ </w:t>
      </w:r>
      <w:r>
        <w:rPr>
          <w:rFonts w:cs="TH SarabunPSK" w:ascii="TH SarabunPSK" w:hAnsi="TH SarabunPSK"/>
          <w:sz w:val="32"/>
          <w:szCs w:val="32"/>
        </w:rPr>
        <w:t xml:space="preserve">1.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ดัชนีความรุนแรง </w:t>
      </w:r>
      <w:r>
        <w:rPr>
          <w:rFonts w:cs="TH SarabunPSK" w:ascii="TH SarabunPSK" w:hAnsi="TH SarabunPSK"/>
          <w:sz w:val="32"/>
          <w:szCs w:val="32"/>
        </w:rPr>
        <w:t xml:space="preserve">6.5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จากข้อมูลดัชนีความรุนแรง พบว่า ภาคตะวันออกเฉียงเหนือมีดัชนีความรุนแรงมากที่สุด ร้อยละ </w:t>
      </w:r>
      <w:r>
        <w:rPr>
          <w:rFonts w:cs="TH SarabunPSK" w:ascii="TH SarabunPSK" w:hAnsi="TH SarabunPSK"/>
          <w:sz w:val="32"/>
          <w:szCs w:val="32"/>
        </w:rPr>
        <w:t xml:space="preserve">13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ภาคกลาง ร้อยละ </w:t>
      </w:r>
      <w:r>
        <w:rPr>
          <w:rFonts w:cs="TH SarabunPSK" w:ascii="TH SarabunPSK" w:hAnsi="TH SarabunPSK"/>
          <w:sz w:val="32"/>
          <w:szCs w:val="32"/>
        </w:rPr>
        <w:t>13.66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เข้ารับการรักษาพยาบาลจากอุบัติเหตุทางถนน จากสถานบันการแพทย์ฉุกเฉินแห่งชาติ รวม </w:t>
      </w:r>
      <w:r>
        <w:rPr>
          <w:rFonts w:cs="TH SarabunPSK" w:ascii="TH SarabunPSK" w:hAnsi="TH SarabunPSK"/>
          <w:sz w:val="32"/>
          <w:szCs w:val="32"/>
        </w:rPr>
        <w:t xml:space="preserve">22,1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ดลง </w:t>
      </w:r>
      <w:r>
        <w:rPr>
          <w:rFonts w:cs="TH SarabunPSK" w:ascii="TH SarabunPSK" w:hAnsi="TH SarabunPSK"/>
          <w:sz w:val="32"/>
          <w:szCs w:val="32"/>
        </w:rPr>
        <w:t xml:space="preserve">3,8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14.7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อนุมัติคณะรัฐมนตรีในการใช้ข้อสัญญาอนุญาโตตุลาการในสัญญ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nterline Settlement Participation Agreemen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บริษัท การบิ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บสมาคมขนส่งทางอากาศระหว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ATA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 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ข้อสัญญาอนุญาโตตุลาการในสัญญา </w:t>
      </w:r>
      <w:r>
        <w:rPr>
          <w:rFonts w:cs="TH SarabunPSK" w:ascii="TH SarabunPSK" w:hAnsi="TH SarabunPSK"/>
          <w:sz w:val="32"/>
          <w:szCs w:val="32"/>
        </w:rPr>
        <w:t xml:space="preserve">Interline Settlement Particip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มาคมขนส่งทางอากาศ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International Air Transport Association (IA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ข้าร่วมเป็นสมาชิกสมาคมขนส่งทางอากาศ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International Air Transport Association (IATA)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ระหว่างสมาชิกที่เป็นสายการบินต่าง ๆ จาก   ทั่วโลกประมาณ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สายการบินจะมีระบบการเรียกเก็บเงินระหว่างสมาชิกในกลุ่ม โดยเรียกเก็บเงินผ่าน </w:t>
      </w:r>
      <w:r>
        <w:rPr>
          <w:rFonts w:cs="TH SarabunPSK" w:ascii="TH SarabunPSK" w:hAnsi="TH SarabunPSK"/>
          <w:sz w:val="32"/>
          <w:szCs w:val="32"/>
        </w:rPr>
        <w:t xml:space="preserve">IATA Clearing House (I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หน่วยงานของ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>โดยจะเป็นการเรียกเก็บรายได้และค่าใช้จ่ายระหว่างสายการบินผ่านระบบหักบัญชีระหว่างกัน เพี่อให้สายการบินที่เป็นสมาชิกได้รับการบริการชำระเงินและจ่ายเงินผ่านระบบที่สะดวกรวดเร็ว ตามมาตรฐานที่สายการบินชั้นนำต่าง ๆ ทำธุรกรรมระหว่างกั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อกข้อกำหนดการเรียกเก็บและจ่ายเงินระบบใหม่ ชื่อว่า </w:t>
      </w:r>
      <w:r>
        <w:rPr>
          <w:rFonts w:cs="TH SarabunPSK" w:ascii="TH SarabunPSK" w:hAnsi="TH SarabunPSK"/>
          <w:sz w:val="32"/>
          <w:szCs w:val="32"/>
        </w:rPr>
        <w:t xml:space="preserve">SIS (Simplified Interline Settl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ทำงานผ่านระบบคอมพิวเตอร์เชื่อมต่อโดยตรงโดยไม่ใช้ระบบการส่งเอกสารมาให้ตรวจสอบ ในการนี้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สัญญา </w:t>
      </w:r>
      <w:r>
        <w:rPr>
          <w:rFonts w:cs="TH SarabunPSK" w:ascii="TH SarabunPSK" w:hAnsi="TH SarabunPSK"/>
          <w:sz w:val="32"/>
          <w:szCs w:val="32"/>
        </w:rPr>
        <w:t xml:space="preserve">Interline Settlement Particip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แต่ละสายการบินที่เป็นสมาชิกของ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โดยผู้มีอำนาจ และส่งต่อไปยัง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ำการจดทะเบียน เข้าในระบบ </w:t>
      </w:r>
      <w:r>
        <w:rPr>
          <w:rFonts w:cs="TH SarabunPSK" w:ascii="TH SarabunPSK" w:hAnsi="TH SarabunPSK"/>
          <w:sz w:val="32"/>
          <w:szCs w:val="32"/>
        </w:rPr>
        <w:t xml:space="preserve">S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ระบบที่ใช้สำหรับการทำธุรกรรมเรียกเก็บและจ่ายเงินระบบใหม่ และ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ส่งสัญญา </w:t>
      </w:r>
      <w:r>
        <w:rPr>
          <w:rFonts w:cs="TH SarabunPSK" w:ascii="TH SarabunPSK" w:hAnsi="TH SarabunPSK"/>
          <w:sz w:val="32"/>
          <w:szCs w:val="32"/>
        </w:rPr>
        <w:t xml:space="preserve">Interline Settlement Particip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พื่อให้ผู้มีอำนาจขอ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ในสัญญาและจากการตรวจสอบสัญญาปรากฏว่า มีเงื่อนไขการระงับข้อพิพาทโดยใช้วิธีอนุญาโตตุลาการในสัญญาข้อ </w:t>
      </w:r>
      <w:r>
        <w:rPr>
          <w:rFonts w:cs="TH SarabunPSK" w:ascii="TH SarabunPSK" w:hAnsi="TH SarabunPSK"/>
          <w:sz w:val="32"/>
          <w:szCs w:val="32"/>
        </w:rPr>
        <w:t xml:space="preserve">23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ยามเจรจากับ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ยกเลิกเงื่อนไข การใช้วิธีอนุญาโตตุลาการในการระงับข้อพิพาท แต่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ไม่ยอมยกเลิกเงื่อนไข ดังกล่าวโดยแจ้งว่า สัญญาของ </w:t>
      </w:r>
      <w:r>
        <w:rPr>
          <w:rFonts w:cs="TH SarabunPSK" w:ascii="TH SarabunPSK" w:hAnsi="TH SarabunPSK"/>
          <w:sz w:val="32"/>
          <w:szCs w:val="32"/>
        </w:rPr>
        <w:t xml:space="preserve">I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ัญญามาตรฐานที่สายการบินอื่น ๆ กว่า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สายการบินยอมร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ตามข้อมติคณะมนตรีความมั่นคงแห่งสหประชาชาติเกี่ยวกับลิเบี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ับรองการดำเนินการตามข้อมติคณะมนตรีความมั่นคงฯ ที่ </w:t>
      </w:r>
      <w:r>
        <w:rPr>
          <w:rFonts w:cs="TH SarabunPSK" w:ascii="TH SarabunPSK" w:hAnsi="TH SarabunPSK"/>
          <w:sz w:val="32"/>
          <w:szCs w:val="32"/>
        </w:rPr>
        <w:t>1973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009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01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 </w:t>
      </w:r>
      <w:r>
        <w:rPr>
          <w:rFonts w:cs="TH SarabunPSK" w:ascii="TH SarabunPSK" w:hAnsi="TH SarabunPSK"/>
          <w:sz w:val="32"/>
          <w:szCs w:val="32"/>
        </w:rPr>
        <w:t>2016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ลิเบียเพิ่มเติมเพื่อเป็นการปฏิบัติตามพันธกรณีที่ไทยมีต่อสหประชาชาติโดยสอดคล้องกับกฎหมายภายในของไทย และมอบหมายให้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ภา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ข่าวกร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ข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ือปฏิบัติ และแจ้งผลการดำเนินการในส่วนที่เกี่ยวข้อง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ราบเพื่อประโยชน์ในการรายงานต่อสหประชาชาติต่อไป ตามที่  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สุดยอดผู้น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นปิดอว์ สาธารณรัฐแห่งสหภาพเมียนมาร์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-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เห็นชอบข้อเสนอแผนการดำเนินงานระยะเร่งด่วนเพื่อสนับสนุนแผนงาน </w:t>
      </w:r>
      <w:r>
        <w:rPr>
          <w:rFonts w:cs="TH SarabunPSK" w:ascii="TH SarabunPSK" w:hAnsi="TH SarabunPSK"/>
          <w:sz w:val="32"/>
          <w:szCs w:val="32"/>
        </w:rPr>
        <w:t xml:space="preserve">GMS : Greater Mekong Subregion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หน่วยงานที่เกี่ยวข้องรับไปดำเนินการโดยประสานกับ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สุดยอดผู้น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4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ประชุมประกอบด้วย 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และประธานธนาคารพัฒนาเอเชีย </w:t>
      </w:r>
      <w:r>
        <w:rPr>
          <w:rFonts w:cs="TH SarabunPSK" w:ascii="TH SarabunPSK" w:hAnsi="TH SarabunPSK"/>
          <w:sz w:val="32"/>
          <w:szCs w:val="32"/>
        </w:rPr>
        <w:t xml:space="preserve">(ADB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ด้วยรัฐมนตรีที่เกี่ยวข้อง เจ้าหน้าที่อาวุโส และภาคเอกชนจา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ลุ่มแม่น้ำโขง สรุปสาระสำคัญ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ำประเทศสมาชิกได้ให้ความเห็นชอบแถลงการณ์ร่วมระดับผู้นำ </w:t>
      </w:r>
      <w:r>
        <w:rPr>
          <w:rFonts w:cs="TH SarabunPSK" w:ascii="TH SarabunPSK" w:hAnsi="TH SarabunPSK"/>
          <w:sz w:val="32"/>
          <w:szCs w:val="32"/>
        </w:rPr>
        <w:t xml:space="preserve">(Joint Summit Decla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อบยุทธศาสตร์การพัฒนา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ใหม่ ระย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5-256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สาระหลักของแถลงการณ์ร่วมฯ โดยกรอบยุทธศาสตร์ฯ มุ่งเน้นการพัฒนาแบบบูรณา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ำร่วมเป็นสักขีพยานงานฉลองความสำเร็จในการดำเนินงานตามแผนยุทธศาสตร์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ยุทธศาสตร์ในระยะต่อไปขอ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ได้แก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หลักด้านสิ่งแวดล้อม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เน้นการปรับปรุงศักยภาพในการอนุรักษ์ความหลากหลายทางชีวภาพ และความยืดหยุ่นต่อสภาพภูมิอากาศในประเทศ </w:t>
      </w:r>
      <w:r>
        <w:rPr>
          <w:rFonts w:cs="TH SarabunPSK" w:ascii="TH SarabunPSK" w:hAnsi="TH SarabunPSK"/>
          <w:sz w:val="32"/>
          <w:szCs w:val="32"/>
        </w:rPr>
        <w:t>GMS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สนับสนุนความร่วมมือด้านเกษตร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การเสริมสร้างขีดความสามารถในการแข่งขัน ด้วยการส่งเสริมความปลอดภัยของอาหาร และการพัฒนาระบบการค้าสินค้าเกษตรให้ทันสมั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3) </w:t>
      </w:r>
      <w:r>
        <w:rPr>
          <w:rFonts w:ascii="TH SarabunPSK" w:hAnsi="TH SarabunPSK" w:cs="TH SarabunPSK"/>
          <w:sz w:val="32"/>
          <w:sz w:val="32"/>
          <w:szCs w:val="32"/>
        </w:rPr>
        <w:t>ผลการทบทวนกลางรอบของยุทธศาสตร์ด้านการท่องเที่ยวเน้นการพัฒนาเพื่อเป้าหมายการท่องเที่ยวจุดหมายปลายทางเดีย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ำร่วมเป็นสักขีพยานการส่งมอบตำแหน่งประธานสภาธุรกิ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GMS Business Forum : GMS-BF) </w:t>
      </w:r>
      <w:r>
        <w:rPr>
          <w:rFonts w:ascii="TH SarabunPSK" w:hAnsi="TH SarabunPSK" w:cs="TH SarabunPSK"/>
          <w:sz w:val="32"/>
          <w:sz w:val="32"/>
          <w:szCs w:val="32"/>
        </w:rPr>
        <w:t>จากประเทศจีน เป็นเมียนมาร์ และรับข้อเสนอของภาคเอกชนโดยมอบหมายให้เจ้าหน้าที่อาวุโสพิจารณาแนวทางการร่วมมือกับภาค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ำประเทศลุ่มแม่น้ำโขง ได้ร่วมหารือแนวทางการสนับสนุนของแต่ละประเทศสมาชิกเพื่อผลักดันการดำเนินงานตามกรอบยุทธศาสตร์การพัฒนา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ใหม่ ในระย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ีข้างหน้า และการขับเคลื่อนยุทธศาสตร์หลั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2)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ของ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การสนับสนุนแผนงาน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>อย่างต่อเน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ร้อมสนับสนุนด้านการเงินและด้านวิชาการแก่ประเทศลุ่มแม่น้ำโขง โดยเฉพาะการพัฒนาระบบโครงสร้างพื้นฐานที่สำคัญ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ให้สถาบันวิจัยต่าง ๆ เข้ามาร่วมทำงานเพื่อสนับสนุนแผนงาน </w:t>
      </w:r>
      <w:r>
        <w:rPr>
          <w:rFonts w:cs="TH SarabunPSK" w:ascii="TH SarabunPSK" w:hAnsi="TH SarabunPSK"/>
          <w:sz w:val="32"/>
          <w:szCs w:val="32"/>
        </w:rPr>
        <w:t>GMS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พร้อมสนับสนุนการพัฒนาท่าเรือน้ำลึกที่ทวาย ซึ่งในอนาคตจะพัฒนาเป็นฐานการผลิตที่สำคัญของภูมิภาค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เสนอแนวทางการเปลี่ยนวิกฤติการณ์ภัยพิบัติที่หลายประเทศสมาชิกได้ประสบร่วมก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ให้ประเทศสมาชิกบรรจุเรื่องแนวระเบียงเศรษฐกิจและแผนการลงทุนไว้ในวาระแห่งชาติเพื่อขับเคลื่อนการมีส่วนร่วมของภาคีการพัฒน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รัฐบาลประเทศสมาชิก และ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ารสนับสนุนการดำเนินงานของ </w:t>
      </w:r>
      <w:r>
        <w:rPr>
          <w:rFonts w:cs="TH SarabunPSK" w:ascii="TH SarabunPSK" w:hAnsi="TH SarabunPSK"/>
          <w:sz w:val="32"/>
          <w:szCs w:val="32"/>
        </w:rPr>
        <w:t xml:space="preserve">GMS-BF </w:t>
      </w:r>
      <w:r>
        <w:rPr>
          <w:rFonts w:ascii="TH SarabunPSK" w:hAnsi="TH SarabunPSK" w:cs="TH SarabunPSK"/>
          <w:sz w:val="32"/>
          <w:sz w:val="32"/>
          <w:szCs w:val="32"/>
        </w:rPr>
        <w:t>อย่างต่อเนื่อง และขยายความร่วมมือกับภาคเอกชนขนาดใหญ่และบริษัทข้ามชาติ ควบคู่กับการสนับสนุนและผลักดันการพัฒนาศักยภาพให้กับวิสาหกิจขนาดกลางและขนาดย่อ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นใจที่ประเทศไทยจะรับเป็นที่ตั้งศูนย์ประสานงานของอนุภูมิภาคเพื่อประสานการทำงานในเรื่องรถไฟและพลัง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ประเทศไทยเป็นเจ้าภาพการประชุมสุดยอดผู้นำ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ลงนามเอกสาร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ประชุมผู้นำจา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ลุ่มแม่น้ำโขง ได้ร่วม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กขีพยานการลงนามเอกสารสำคัญ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ในด้านโทรคมนาคม สาธารณสุข และความร่วมมือของภาคเอกชน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ว่าด้วยการเร่งรัดในการจัดให้มีโครงข่ายทางด่วนสารสนเทศในกลุ่มอนุภูมิภาค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ระยะ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สำหรับการดำเนินงานร่วมกันเพื่อลดจำนวนผู้ติดเชื้อเอดส์ที่มีการเคลื่อนย้ายในอนุภูมิภาคลุ่มแม่น้ำ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สมาคมผู้ขนส่งในอนุภูมิภาคลุ่มแม่น้ำโข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ผนการดำเนินงานในระยะเร่งด่ว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และสำนักงานความร่วมมือพัฒนาเศรษฐกิจกับประเทศเพื่อนบ้าน เร่งรัดการดำเนินโครงการต่าง ๆ ตามแผนการให้ความช่วยเหลือประเทศเพื่อนบ้านให้เป็นไปตามเป้าหมายที่กำหนด รวมถึงเร่งผลักดันการพัฒนาเส้นทางรถไฟเชื่อมโยงอนุภูมิภาคและรถไฟความเร็วสูง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ีน ให้เป็นรูปธ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ท่องเที่ยวและกีฬา กระทรวงเกษตรและสหกรณ์ กระทรวงทรัพยากรธรรมชาติและสิ่งแวดล้อม กระทรวงสาธารณสุข และ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จัดทำแผนปฏิบัติการ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ดำเนินงานตามยุทธศาสตร์รายสาขา และดำเนินงานตามบันทึกความเข้าใจที่ได้ลงนามในระหว่างการประชุดสุดยอดผู้นำ ครั้งที่ </w:t>
      </w:r>
      <w:r>
        <w:rPr>
          <w:rFonts w:cs="TH SarabunPSK" w:ascii="TH SarabunPSK" w:hAnsi="TH SarabunPSK"/>
          <w:spacing w:val="-2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ทบวงมหาวิทยาลัย สถาบันลุ่มแม่น้ำโขง สถาบันระหว่างประเทศเพื่อการค้าและการพัฒนา สำนักงานความร่วมมือเพื่อการพัฒนาระหว่างประเทศ และ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>ร่วมกำหนดแนวทางความร่วมมือเพื่อพัฒนาองค์ความรู้และศักยภาพบุคลากรในอนุภูมิภาค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กระทรวงมหาดไทย ผลักดันการดำเนินงานเพื่อสร้างความเข้าใจและเพิ่มการมีส่วนร่วมของจังหวัด ภาคเอกชน และประชาชนในพื้นที่ตามแนวระเบียงเศรษฐกิจและพื้นที่ชายแดน โดยประสานความร่วมมือกับสถาบันการศึกษา สื่อมวลชนและภาคีการพัฒนาอย่างต่อเน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กระทรวงการต่างประเทศและสำนักเลขาธิการนายกรัฐมนตรี เตรียมการเป็นเจ้าภาพร่วมในการจัดประชุมสุดยอดผู้นำ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ไทยมีกำหนดจะเป็นเจ้าภาพในปี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41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ธุรกิจ </w:t>
      </w:r>
      <w:r>
        <w:rPr>
          <w:rFonts w:cs="TH SarabunPSK" w:ascii="TH SarabunPSK" w:hAnsi="TH SarabunPSK"/>
          <w:sz w:val="32"/>
          <w:szCs w:val="32"/>
        </w:rPr>
        <w:t xml:space="preserve">GMS-BF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 เร่งศึกษาเพื่อจัดทำข้อเสนอการพัฒนาศักยภาพวิสาหกิจขนาดกลางและขนาดย่อ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ขอความเห็นชอบร่างบันทึกความเข้าใจว่าด้วยความร่วมมือทางทหารระหว่างรัฐบาลแห่งสาธารณรัฐอินเดียกับรัฐบาลแห่งราชอาณาจักรไท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emorandum of Understanding on Defence Cooperation between the Government of the Republic of India and the Government of the Kingdom of Thailand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บันทึกความเข้าใจว่าด้วยความร่วมมือทางทหารระหว่างรัฐบาลแห่งสาธารณรัฐอินเดียกับรัฐบาลแห่งราชอาณาจักร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ลาโหมเป็นผู้ร่วมลงนามฝ่ายไทยในร่างบันทึกความเข้าใจฯ 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ที่จะจัดทำความร่วมมือทางทหารระหว่างรัฐบาลแห่งสาธารณรัฐอินเดียกับ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าชอาณาจักรไทย  เพื่อเป็นการส่งเสริมและพัฒนาความร่วมมือทางทหาร  ซึ่งจะนำไปสู่การยกระดับความร่วมมือด้านความมั่นคงและเสริมสร้างความสัมพันธ์อันดีระหว่างกองทัพของทั้งสองประเทศในอนาคต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ของร่างบันทึกความเข้าใจฯ 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ของกฎหมายของทั้งสองประเทศ  คู่ภาคีจะต้องส่งเสริม และสนับสนุนความร่วมมือทางการทหาร  ซึ่งอาจรวมถึง แต่ไม่จำกัดอยู่ภายใต้สาขาต่าง ๆ 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และยุทธศาสตร์ทางทห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ฝึ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 และการฝึกร่วม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าดตระเวนทางทะเล ทางอากาศ และ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โครงสร้างกองทัพ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ทรัพยากร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กำลังบำรุง และสิ่งอุปกรณ์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ป้องกันประเทศ อาวุธ และยุทโธปกรณ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การเพื่อสันติภาพ และมนุษย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ฎ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การทางทหารที่ไม่ใช่สงครา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ที่กำหนดขึ้นในบันทึกความเข้าใจฉบับนี้  อาจรวมถึง แต่ไม่จำกัดอยู่ภายใต้รูปแบบต่าง ๆ 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ผู้เชี่ยวชาญ การเยือน และข้อมูลข่าว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ทนา การสัมมนาและประชุมร่วมก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ด้านอุตสาหกรรมป้องกันประเทศในเชิ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ร่วมในการฝึ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และการฝึกร่วมกับอีกฝ่ายหนึ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และพัฒนา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าดตระเวนแบบประสานการปฏิบัต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ของความร่วมมืออื่น ๆ ซึ่งเห็นพ้องต้องกัน  </w:t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ลือกกรรมการตุลาการศาลปกครองผู้ทรงคุณวุฒิ 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บัญญัติจัดตั้งศาลปกครองและวิธีพิจารณาคดีปกครอ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นายกรัฐมนตรีเสนอ  ให้นายเจียม เสาวภา  เป็นกรรมการตุลาการศาลปกครองผู้ทรงคุณวุฒิ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วัฒนธรรมเสนอ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งสาววันทนีย์ ม่วงบุญ นักวิชาการละครและดนตรี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เชี่ยวชาญเฉพาะด้านโขนละ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การสังคีต กรมศิลปากร ให้ดำรงตำแหน่งผู้เชี่ยวชาญเฉพาะด้านวิชาการละครและด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ขน ละคร และดนตรี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ละครและดนตรี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ิลปากร กระทรวงวัฒนธรรม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ออนุมัติเปิดสถานกงสุลราชอาณาจักรสวีเดนประจำจังหวัดเพชรบุรี และแต่งตั้งกงสุลกิตติมศักดิ์ราชอาณาจักรสวีเดนประจำจังหวัดเพชรบุ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การต่างประเทศเสนอ ในการที่รัฐบาลราชอาณาจักรสวีเดนเสนอขอเปิดสถานกงสุลราชอาณาจักรสวีเดนประจำจังหวัดเพชรบุรี โดยมีเขตกงสุลครอบคลุมจังหวัดเพชรบุรีและประจวบคีรีขันธ์ และแต่งตั้ง นายวัชราวุธ สุขเสรี เป็นกงสุลกิตติมศักดิ์ราชอาณาจักรสวีเดนประจำจังหวัดเพชรบุรี โดยมีเขตกงสุลครอบคลุมจังหวัดเพชรบุรีและประจวบคีรีขันธ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แต่งตั้งกงสุลกิตติมศักดิ์สาธารณรัฐฟินแลนด์ประจำจังหวัดเชียงใหม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การต่างประเทศเสนอ ในการที่รัฐบาลสาธารณรัฐฟินแลนด์เสนอขอแต่งตั้ง นายณรงค์ คองประเสริฐ เป็นกงสุลกิตติมศักดิ์สาธารณรัฐฟินแลนด์ประจำจังหวัดเชียงใหม่คนใหม่ สืบแทน นายศุภวัตร ภูวกุล ซึ่งเกษียณอายุโดยมีเขตกงสุลครอบคลุมจังหวัดเชียงใหม่ เชียงราย น่าน พะเยา แพร่ แม่ฮ่องสอน ลำปาง และลำพู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วัฒนธรรมเสนอแต่งตั้งข้าราชการพลเรือนสามัญ สังกัดกระทรวงวัฒนธรร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ารุณ  สุทธิภูล รองอธิบดีกรมศิลปากร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วรเวท  รุ่งรุจี รองอธิบดีกรมศิลปากร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ยุติธรรมเสนอแต่งตั้งข้าราชการพลเรือนสามัญ สังกัดกระทรวงยุติธรร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รื่นวดี  สุวรรณมงคล รองผู้อำนวยการสำนักงานกิจการยุติธรรม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ณรัชต์  เศวตนันท์ รองอธิบดีกรมสอบสวนคดีพิเศษ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ความอนุเคราะห์นำเรื่องการขอตัดโอนตำแหน่งและแต่งตั้งรองเลขาธิการ ศ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ำเสนอคณะ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ตัดโอนตำแหน่งรองผู้อำนวย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มากำหนดเป็นตำแหน่งรอ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ว้ใน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แต่งตั้งนายประมุข ลมุล รองผู้อำนวย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 ประเภทบริหาร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ให้ดำรงตำแหน่ง 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ต่งตั้งนายฐานิส  ศรียะพันธ์ รองอธิบดีกรมราชท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ราชทัณฑ์  กระทรวงยุติธรรม ให้ดำรงตำแหน่ง 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      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ช้หลักเกณฑ์การตัดโอนตำแหน่งและแต่งตั้งข้าราชการอื่น ที่มีคุณสมบัติตรงตามคุณสมบัติสำหรับตำแหน่ง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  และเหมาะสมที่จะได้รับการแต่งตั้งให้ดำรงตำแหน่งใน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หลักการเพื่อดำเนินการเช่นเดียวกับกรณีการแต่งตั้งรองเลขาธิการดังกล่าวข้างต้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แต่งตั้งข้าราชการพลเรือนสามัญ สังกัดกระทรวงการต่างประเทศ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ในจำนวนนี้เป็นการแต่งตั้งเอกอัครราชทูตประจำต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ซึ่งได้รับความเห็นชอบจากประเทศผู้รับแล้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งนุช  เพ็ชรรัตน์ เอกอัครราชทูต สถานเอกอัครราชทูต ณ กรุงเวียนนา สาธารณรัฐออสเตรีย ดำรงตำแหน่ง เอกอัครราชทูต สถานเอกอัครราชทูต ณ กรุงเบอร์ลิน สหพันธ์สาธารณรัฐเยอรมน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ดิ์  สุริยวงศ์ เอกอัครราชทูต สถานเอกอัครราชทูต ณ กรุงโรม สาธารณรัฐอิตาลี ดำรงตำแหน่ง เอกอัครราชทูต สถานเอกอัครราชทูต ณ กรุงเวียนนา สาธารณรัฐออสเตร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ิทย์  กีรติบุตร รองปลัดกระทรวง สำนักงานปลัดกระทรวง ดำรงตำแหน่ง เอกอัครราชทูต สถานเอกอัครราชทูต ณ กรุงโรม สาธารณรัฐอิตาลี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ฎฐวุฒิ  โพธิสาโร เอกอัครราชทูต สถานเอกอัครราชทูต ณ กรุงเทลอาวีฟ รัฐอิสราเอล ดำรงตำแหน่ง รองปลัด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ยจักร  บุญ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ง อธิบดีกรมการกงสุล ดำรงตำแหน่ง เอกอัครราชทูต สถานเอกอัครราชทูต ณ กรุงเทลอาวีฟ รัฐอิสราเอ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ล  เพชรวรา กงสุลใหญ่ สถานกงสุลใหญ่ ณ เมืองโกตาบารู มาเลเซีย ดำรงตำแหน่ง อธิบดีกรมการกงสุ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ุดมศักดิ์  ศรีธัญโกศ อัครราชทูต สถานเอกอัครราชทูต ณ กรุงเวียงจันทน์ สาธารณรัฐประชาธิปไตยประชาชนลาว ดำรงตำแหน่ง เอกอัครราชทูต สถานเอกอัครราชทูต ณ กรุงเตหะราน สาธารณรัฐอิสลามอิหร่า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ขันธ์ทอง  อูนากูล รองอธิบดีกรมพิธีการทูต ดำรงตำแหน่ง เอกอัครราชทูต สถานเอกอัครราชทูต ณ กรุงกาฐมาณฑุ สหพันธ์สาธารณรัฐประชาธิปไตยเนปาล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ายธวัชชัย  คูภิรมย์ กงสุลใหญ่ สถานกงสุลใหญ่ ณ เมืองเฉิ่นหยาง สาธารณรัฐประชาชนจีน ดำรงตำแหน่ง เอกอัครราชทูต สถานเอกอัครราชทูต ณ กรุงดิลี สาธารณรัฐประชาธิปไตยติมอร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สเ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rFonts w:ascii="TH SarabunPSK" w:hAnsi="TH SarabunPSK" w:eastAsia="Calibri;Century Gothic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;Century Gothic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;Century Gothic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z1">
    <w:name w:val="WW8Num5z1"/>
    <w:qFormat/>
    <w:rPr>
      <w:b w:val="false"/>
      <w:bCs w:val="false"/>
      <w:strike w:val="false"/>
      <w:dstrike w:val="false"/>
    </w:rPr>
  </w:style>
  <w:style w:type="character" w:styleId="WW8Num5z2">
    <w:name w:val="WW8Num5z2"/>
    <w:qFormat/>
    <w:rPr>
      <w:rFonts w:ascii="TH SarabunPSK" w:hAnsi="TH SarabunPSK" w:eastAsia="Calibri;Century Gothic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;Century Gothic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Calibri;Century Gothic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10z1">
    <w:name w:val="WW8Num10z1"/>
    <w:qFormat/>
    <w:rPr>
      <w:b w:val="false"/>
      <w:bCs w:val="false"/>
      <w:sz w:val="32"/>
      <w:szCs w:val="32"/>
    </w:rPr>
  </w:style>
  <w:style w:type="character" w:styleId="WW8Num10z2">
    <w:name w:val="WW8Num10z2"/>
    <w:qFormat/>
    <w:rPr>
      <w:b w:val="false"/>
      <w:bCs w:val="false"/>
    </w:rPr>
  </w:style>
  <w:style w:type="character" w:styleId="WW8Num10z3">
    <w:name w:val="WW8Num10z3"/>
    <w:qFormat/>
    <w:rPr>
      <w:rFonts w:ascii="Cordia New" w:hAnsi="Cordia New" w:cs="Cordia New"/>
      <w:b w:val="false"/>
      <w:b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H SarabunPSK" w:hAnsi="TH SarabunPSK" w:eastAsia="Calibri;Century Gothic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 w:val="false"/>
      <w:sz w:val="32"/>
      <w:szCs w:val="32"/>
    </w:rPr>
  </w:style>
  <w:style w:type="character" w:styleId="WW8Num13z0">
    <w:name w:val="WW8Num13z0"/>
    <w:qFormat/>
    <w:rPr>
      <w:rFonts w:ascii="TH SarabunPSK" w:hAnsi="TH SarabunPSK" w:eastAsia="Calibri;Century Gothic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Calibri;Century Gothic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50:00Z</dcterms:created>
  <dc:creator>User</dc:creator>
  <dc:description/>
  <cp:keywords/>
  <dc:language>en-US</dc:language>
  <cp:lastModifiedBy>Personal</cp:lastModifiedBy>
  <cp:lastPrinted>2012-01-10T16:14:00Z</cp:lastPrinted>
  <dcterms:modified xsi:type="dcterms:W3CDTF">2012-01-10T09:14:00Z</dcterms:modified>
  <cp:revision>65</cp:revision>
  <dc:subject/>
  <dc:title>คำสั่งสำนักนายกรัฐมนตรี</dc:title>
</cp:coreProperties>
</file>