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Style w:val="Headfontc1"/>
          <w:rFonts w:ascii="TH SarabunPSK" w:hAnsi="TH SarabunPSK" w:cs="TH SarabunPSK"/>
          <w:sz w:val="32"/>
          <w:sz w:val="32"/>
          <w:szCs w:val="32"/>
        </w:rPr>
        <w:t xml:space="preserve">ณ ห้องประชุมงบประมาณ ชั้น </w:t>
      </w:r>
      <w:r>
        <w:rPr>
          <w:rStyle w:val="Headfontc1"/>
          <w:rFonts w:cs="TH SarabunPSK" w:ascii="TH SarabunPSK" w:hAnsi="TH SarabunPSK"/>
          <w:sz w:val="32"/>
          <w:szCs w:val="32"/>
        </w:rPr>
        <w:t xml:space="preserve">3 </w:t>
      </w:r>
      <w:r>
        <w:rPr>
          <w:rStyle w:val="Headfontc1"/>
          <w:rFonts w:ascii="TH SarabunPSK" w:hAnsi="TH SarabunPSK" w:cs="TH SarabunPSK"/>
          <w:sz w:val="32"/>
          <w:sz w:val="32"/>
          <w:szCs w:val="32"/>
        </w:rPr>
        <w:t xml:space="preserve">อาคารรัฐสภา </w:t>
      </w:r>
      <w:r>
        <w:rPr>
          <w:rStyle w:val="Headfontc1"/>
          <w:rFonts w:cs="TH SarabunPSK" w:ascii="TH SarabunPSK" w:hAnsi="TH SarabunPSK"/>
          <w:sz w:val="32"/>
          <w:szCs w:val="32"/>
        </w:rPr>
        <w:t xml:space="preserve">3 </w:t>
      </w:r>
      <w:r>
        <w:rPr>
          <w:rStyle w:val="Headfontc1"/>
          <w:rFonts w:ascii="TH SarabunPSK" w:hAnsi="TH SarabunPSK" w:cs="TH SarabunPSK"/>
          <w:sz w:val="32"/>
          <w:sz w:val="32"/>
          <w:szCs w:val="32"/>
        </w:rPr>
        <w:t xml:space="preserve">ถนนอู่ทองใน </w:t>
      </w:r>
      <w:r>
        <w:rPr>
          <w:rFonts w:ascii="TH SarabunPSK" w:hAnsi="TH SarabunPSK" w:cs="TH SarabunPSK"/>
          <w:sz w:val="32"/>
          <w:sz w:val="32"/>
        </w:rPr>
        <w:t xml:space="preserve">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                          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ารส่งเสริมการควบรวมกิจการในตลาดทุ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ท่าหรือที่ สนามบินศุลกากร ทางอนุมัติ ด่านพรมแดน   และด่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795" w:hanging="79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ให้ผลิตภัณฑ์อุตสาหกรรมเครื่องปรับอากาศสำหรับห้องต้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สำนักนายกรัฐมนตรีว่าด้วยการกำหนดเครื่องแบบพิเศษสำหรับข้าราชสำนัก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ปราบปรามทุจริตในภาค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กระทรวงการคลังว่าด้วยค่าใช้จ่ายในการฝึกอบรม การจัดงาน และการประชุ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ว่าด้วยการยกเว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ช่วยเหลือและฟื้นฟูผู้ได้รับผลกระทบจากอุทกภ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มาตรการกระตุ้นการท่องเที่ยวเพื่อเยียวยาวิกฤตอุทกภั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พิจารณา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ด้านโครงสร้างพื้นฐานของคณะกรรมการเพื่อให้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ในบันทึกความเข้าใจระหว่างรัฐบาลไทยกับเทศบาลกรุงลิสบอนของสาธารณรั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ตุเกสว่าด้วยการส่งมอบศาลาไทย ในโอกาสฉลองครบรอบ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ปี  แห่งความสัมพันธ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การทูตไทย – โปรตุเกส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มัครรับเลือกตั้งเป็นสมาชิกสภาบริหารและสภาปฏิบัติการไปรษณีย์ สหภาพสาก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ปรษณีย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จัดอันดับความยา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่ายในการประกอบธุรกิจของธนาคารโลก </w:t>
      </w:r>
      <w:r>
        <w:rPr>
          <w:rFonts w:cs="TH SarabunPSK" w:ascii="TH SarabunPSK" w:hAnsi="TH SarabunPSK"/>
          <w:sz w:val="32"/>
          <w:szCs w:val="32"/>
        </w:rPr>
        <w:t xml:space="preserve">(Doing </w:t>
        <w:tab/>
        <w:tab/>
        <w:tab/>
        <w:tab/>
        <w:t xml:space="preserve">Business 2012) </w:t>
      </w:r>
      <w:r>
        <w:rPr>
          <w:rFonts w:ascii="TH SarabunPSK" w:hAnsi="TH SarabunPSK" w:cs="TH SarabunPSK"/>
          <w:sz w:val="32"/>
          <w:sz w:val="32"/>
          <w:szCs w:val="32"/>
        </w:rPr>
        <w:t>และข้อเสนอแนวทางการปรับปรุงบริการเพื่อเพิ่มขีดความสามารถ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อบธุรกิจ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ใช้วิธีการอนุญาโตตุลาการในการระงับข้อพิพาทในหนังสือข้อตกลงรับ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แบบให้เปล่าจากธนาคารโลก </w:t>
      </w:r>
    </w:p>
    <w:p>
      <w:pPr>
        <w:pStyle w:val="Style15"/>
        <w:spacing w:lineRule="exact" w:line="320"/>
        <w:ind w:right="-29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คณะอนุกรรมาธิการด้านการค้าและความร่วมมือทางเศรษฐกิจ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  </w:t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ภายใต้คณะกรรมาธิการร่วมว่าด้วยความร่วมมือทวิภาคีไทย</w:t>
      </w:r>
      <w:r>
        <w:rPr>
          <w:rFonts w:cs="TH SarabunPSK" w:ascii="TH SarabunPSK" w:hAnsi="TH SarabunPSK"/>
          <w:sz w:val="32"/>
          <w:szCs w:val="32"/>
          <w:lang w:val="en-US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ัส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เอกสารเพื่อดำเนินการตามกฎบัตรอาเซีย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การเคหะ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อื่นในคณะกรรมการการบินพลเรือ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การส่งเสริมการควบรวมกิจการในตลาดทุ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บัญญัติการส่งเสริมการควบรวมกิจการในตลาดทุ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และให้ส่งสำนักคณะกรรมการกฤษฎีกาตรวจพิจารณา แล้วส่งให้คณะกรรมการประสาน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ภาผู้แทนราษฎรพิจารณา ก่อนเสนอสภาผู้แทนราษฎรพิจารณาต่อไป</w:t>
      </w:r>
      <w:r>
        <w:rPr>
          <w:rFonts w:cs="TH SarabunPSK" w:ascii="TH SarabunPSK" w:hAnsi="TH SarabunPSK"/>
          <w:sz w:val="32"/>
          <w:szCs w:val="32"/>
        </w:rPr>
        <w:br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ควบรวมกิจการ หมายถึ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ที่บริษัทหนึ่งซื้อหรือได้มาซึ่งหุ้นที่มีสิทธิออกเสียงของอีกบริษัทหนึ่งในจำนวนที่ทำให้สามารถเช้าควบคุมการบริหารจัดการในอีกบริษัท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ที่บริษัทหนึ่งซื้อหรือได้มาซึ่งกิจการหรือทรัพย์สินทั้งหมดหรือบางส่วนที่เป็นสาระสำคัญของอีกบริษัทหนึ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ารที่บริษัทตั้งแต่สองบริษัทขึ้นไปควบรวมเข้ากันจนเป็นผลทำให้บริษัทที่ควบรวมเข้ากันนั้นหมดสภาพการเป็นนิติบุคคลและได้จัดตั้งบริษัทขึ้นใหม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ลักษณะอื่นตามที่กำหนดใน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ริษัทที่สามารถดำเนินการควบรวมกันได้ตามร่างพระราชบัญญัติฯ นี้ ได้แก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บริษัทจดทะเบียนที่ประสงค์จะควบรวมกิจการ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บริษัทที่ประสงค์จะควบรวมกิจการกับบริษัทจดทะเบียนโดยมีวัตถุประสงค์เพื่อนำหุ้น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ไปจดทะเบียนในตลาดหลักทรัพ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บริษัทที่ประสงค์จะควบรวมกิจการเพื่อนำหุ้นของบริษัทที่เกิดจากการควบรวมกิจการ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ไปจดทะเบียนในตลาดหลักทรัพ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บริษัทหลักทรัพย์ตามกฎหมายว่าด้วยหลักทรัพย์และตลาดหลักทรัพย์ที่ประสงค์จะควบรวมกิจการกันหรือประสงค์จะควบรวมกิจการกับบริษัทอื่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บริษัทที่มีการขายหลักทรัพย์ต่อประชาชนหรือบริษัทที่ประสงค์จะควบรวมกิจการกันเพื่อเสนอขายหลักทรัพย์ต่อประชาช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ประกันวินาศภัยตามกฎหมายว่าด้วยประกันวินาศภัยที่ประสงค์จะควบรวมกิจการกันหรือบริษัทประกันชีวิตตามกฎหมายว่าด้วยประกันชีวิตที่ประสงค์จะควบรวมกิจการ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บริษัทสามารถบอกกล่าวการโอนสิทธิเรียกร้องโดยการแจ้งผ่านระบบเครือข่ายคอมพิวเตอร์ และในหนังสือพิมพ์รายวัน หรือการบอกกล่าวเป็นหนังสือไปยังลูกหนี้แต่ละรายก็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การควบรวมกิจการ มีผลทำให้ต้องมีการเปลี่ยนคู่สัญญาเพื่อให้หนี้สิทธิ หน้าที่และความรับผิดโอนไปยังบริษัทที่เกิดจากการควบรวม ให้บริษัทที่เกิดจากการควบรวมกิจการแจ้งการเปลี่ยนตัวลูกหนี้ให้กับเจ้าหนี้ของบริษัททราบเป็นหนังสือภายใ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วันที่จดทะเบียนการควบรวมกิจการ และหากเจ้าหนี้ไม่คัดค้านภายใ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บแต่วันที่ได้รับหนังสือ ให้ถือว่าการดำเนินการดังกล่าวเป็นการแปลงหนี้ใหม่โดยการเปลี่ยนตัวลูกหนี้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ถือหุ้นคัดค้านการควบรวมบริษัท บริษัทต้องจัดให้มีผู้ซื้อหุ้นของผู้ถือหุ้นดังกล่าวในราคาที่ซื้อขายในตลาดหลักทรัพย์เฉลี่ย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สุดท้ายก่อนวันที่มีมติให้ควบบริษัทหรือในกรณีที่ไม่มีรายซื้อขายในตลาดหลักทรัพย์ ให้ใช้ราคาตามที่ผู้ประเมินราคาอิสระซึ่งเป็นที่ปรึกษาทางการเงินที่มีรายชื่อในบัญชีที่สำนักงานคณะกรรมการการกำกับหลักทรัพย์และตลาดหลักทรัพย์ให้ความเห็นชอบซึ่งทั้งสองฝ่ายแต่งตั้งขึ้นเป็นผู้กำหนด ถ้าผู้ถือหุ้นนั้นไม่ยอมขายภายใ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วันที่ได้รับคำเสนอขอซื้อ ให้บริษัทดำเนินการควบรวมกิจการต่อไปได้ และให้ถือว่าผู้ถือหุ้นดังกล่าวนั้น เป็นผู้ถือหุ้นของบริษัทที่ควบรวมกิจ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ท่าหรือที่ สนามบินศุลกากร ทางอนุมัติ ด่านพรมแดนและด่านศุลก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ตรีอนุมัติหลักการร่างกฎกระทรวงกำหนดท่าหรือที่ สนามบินศุลกากร ทางอนุมัติ ด่านพรมแดนและด่าน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ถนนจากพรมแดนเมืองโพนทอง แขวงจำปาสัก สาธารณรัฐประชาธิปไตยประชาชนลาวตรง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ตแดนหมายเลข กม</w:t>
      </w:r>
      <w:r>
        <w:rPr>
          <w:rFonts w:cs="TH SarabunPSK" w:ascii="TH SarabunPSK" w:hAnsi="TH SarabunPSK"/>
          <w:sz w:val="32"/>
          <w:szCs w:val="32"/>
        </w:rPr>
        <w:t xml:space="preserve">. 87-1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17 </w:t>
      </w:r>
      <w:r>
        <w:rPr>
          <w:rFonts w:ascii="TH SarabunPSK" w:hAnsi="TH SarabunPSK" w:cs="TH SarabunPSK"/>
          <w:sz w:val="32"/>
          <w:sz w:val="32"/>
          <w:szCs w:val="32"/>
        </w:rPr>
        <w:t>ถึงด่านศุลกากรช่องเม็ก เป็นทางอนุมัติและตั้งด่านพรมแดนช่องเม็ก พร้อมทั้งตั้งด่านศุลกากรช่องเม็ก เป็นที่สำหรับการนำของเข้าหรือส่งของออกหรือสำหรับส่งของออกซึ่งของที่ขอคืนอากรขาเข้าหรือของที่มีทัณฑ์บ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กำหนดให้ผลิตภัณฑ์อุตสาหกรรมเครื่องปรับอากาศสำหรับห้องต้องเป็นไปตามมาตรฐ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กำหนดให้ผลิตภัณฑ์อุตสาหกรรมเครื่องปรับอากาศสำหรับห้อง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อุตสาหกรรม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พระราชกฤษฎีกากำหนดให้ผลิตภัณฑ์อุตสาหกรรมเครื่องปรับอากาศสำหรับห้อง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7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ลิตภัณฑ์อุตสาหกรรมเครื่องปรับอากาศสำหรับห้องต้องเป็นไปตามมาตรฐาน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134 –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กาศกระทรวงอุตสาหกรรมฉบับที่ </w:t>
      </w:r>
      <w:r>
        <w:rPr>
          <w:rFonts w:cs="TH SarabunPSK" w:ascii="TH SarabunPSK" w:hAnsi="TH SarabunPSK"/>
          <w:sz w:val="32"/>
          <w:szCs w:val="32"/>
        </w:rPr>
        <w:t>431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มาตรฐานผลิตภัณฑ์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ยกเลิกและกำหนดมาตรฐานผลิตภัณฑ์อุตสาหกรรมเครื่องปรับอากาศสำหรับห้องเฉพาะด้าน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ิทธิภาพพลังงาน และกำหนดมาตรฐานผลิตภัณฑ์อุตสาหกรรมเครื่องปรับอากาศสำหรับห้อ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ิทธิภาพพลังงาน ลง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สำนักนายกรัฐมนตรีว่าด้วยการกำหนดเครื่องแบบพิเศษสำหรับข้าราชการสำนักงานคณะกรรมการป้องกันและปราบปรามทุจริตในภาครัฐ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สำนักนายกรัฐมนตรีว่าด้วยการกำหนดเครื่องแบบพิเศษสำหรับข้าราชการสำนักงานคณะกรรมการป้องกันและปราบปรามทุจริตในภาค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และให้ส่งสำนักงานคณะกรรมการกฤษฎีกาตรวจพิจารณา โดยให้นำ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ร่างกฎสำนักนายกรัฐมนตรีว่าด้วยการกำหนดเครื่องแบบพิเศษสำหรับข้าราชการสำนักงานป้องกันและปราบปรามการฟอก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       </w:t>
      </w:r>
      <w:r>
        <w:rPr>
          <w:rFonts w:ascii="TH SarabunPSK" w:hAnsi="TH SarabunPSK" w:cs="TH SarabunPSK"/>
          <w:sz w:val="32"/>
          <w:sz w:val="32"/>
          <w:szCs w:val="32"/>
        </w:rPr>
        <w:t>ไปประกอบการพิจารณาด้วย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กำหนดลักษณะ ชนิด และประเภทของเครื่องแบบพิเศษเฉพาะสำหรับข้าราชการ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ที่กำหนดในร่างกฎสำนักนายกรัฐมนตรี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ระเบียบกระทรวงการคลังว่าด้วยค่าใช้จ่ายในการฝึกอบรม การจัดงาน และการประชุมระหว่างประเท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ร่างระเบียบกระทรวงการคลังว่าด้วยค่าใช้จ่ายในการฝึกอบรม การจัดงาน และการประชุม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และให้ส่งสำนักงาน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เพิ่มเติมในเรื่อง การ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>เงิน</w:t>
      </w:r>
      <w:r>
        <w:rPr>
          <w:rFonts w:ascii="TH SarabunPSK" w:hAnsi="TH SarabunPSK" w:cs="TH SarabunPSK"/>
          <w:sz w:val="32"/>
          <w:sz w:val="32"/>
          <w:szCs w:val="32"/>
        </w:rPr>
        <w:t>และหลักฐานการจ่ายเงินให้เป็นไปตามที่กระทรวงการคลังกำหนด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ความใน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และแก้ไขเป็น ในกรณีที่ส่วนราชการมีปัญหาเกี่ยวกับการปฏิบัติตามระเบียบนี้หรือไม่สามารถปฏิบัติตามข้อกำหนดในระเบียบนี้ให้หัวหน้าส่วนราชการขอทำความตกลงกับกระทรวงการคลัง เนื่องจากระเบียบกระทรวงการคลังว่าด้วยค่าใช้จ่ายในการฝึกอบรม การจัดงาน และการประชุมระหว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กำหนดให้หัวหน้าส่วนราชการเจ้าของ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ประมาณใช้ดุลยพินิจอนุมัติเบิกค่าใช้จ่ายในการฝึกอบรม นอกเหนือจากที่กำหนดไว้ในระเบียบฯ หรือกำหนดไว้แล้วแต่ไม่สามารถปฏิบัติได้ตามระเบียบนี้ ซึ่งส่วนราชการหลายแห่งใช้ดุลยพินิจในการเบิกค่าใช้จ่ายในการจัดฝึกอบรมโดยไม่มีความจำเป็นและไม่เหมาะสม เช่น ส่วนราชการผู้จัดการฝึกอบรมซื้อเครื่องตรวจวัดรังสีราคาเครื่องละ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 ให้แก่ผู้เข้ารับการฝึกอบรม ส่วนราชการผู้จัดการฝึกอบรมเรียกเก็บเงินค่าลงทะเบียนจากผู้เข้ารับการฝึกอบรมโดยผู้เข้ารับการฝึกอบรมจะได้รับคอมพิวเตอร์โน้ตบุ๊ก หรือกรณีที่ส่วนราชการผู้จัดการฝึกอบรมจัดทำเอกสารประกอบการฝึกอบรมในรูปแบบอิเล็กทรอนิกส์บันทึกในหน่วยความจำ</w:t>
      </w:r>
      <w:r>
        <w:rPr>
          <w:rFonts w:ascii="TH SarabunPSK" w:hAnsi="TH SarabunPSK" w:cs="TH SarabunPSK"/>
          <w:sz w:val="32"/>
          <w:sz w:val="32"/>
          <w:szCs w:val="32"/>
        </w:rPr>
        <w:t>ขน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กพา </w:t>
      </w:r>
      <w:r>
        <w:rPr>
          <w:rFonts w:cs="TH SarabunPSK" w:ascii="TH SarabunPSK" w:hAnsi="TH SarabunPSK"/>
          <w:sz w:val="32"/>
          <w:szCs w:val="32"/>
        </w:rPr>
        <w:t xml:space="preserve">(Handy Drive) </w:t>
      </w:r>
      <w:r>
        <w:rPr>
          <w:rFonts w:ascii="TH SarabunPSK" w:hAnsi="TH SarabunPSK" w:cs="TH SarabunPSK"/>
          <w:sz w:val="32"/>
          <w:sz w:val="32"/>
          <w:szCs w:val="32"/>
        </w:rPr>
        <w:t>ให้แก่ผู้เข้ารับการฝึกอบรม เป็นต้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ความใน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ฝึกอบรม และปรับปรุงแก้ไข โดยแบ่งเป็นค่าใช้จ่ายของส่วนราชการผู้จัดการฝึกอบรมและค่าใช้จ่ายของผู้เข้ารับการฝึกอบรมให้มีความชัดเจนมากยิ่งขึ้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เพิ่มเติมให้โครงการหรือหลักสูตรการฝึกอบรมที่ส่วนราชการเป็นผู้จัดหรือจัดร่วมกับหน่วยงานอื่นต้องได้รับอนุมัติจากหัวหน้าส่วนราชการ เพื่อเบิกจ่ายค่าใช้จ่ายตามระเบียบนี้ โดยส่วนราชการผู้จัดการฝึกอบรมสามารถเบิกจ่ายค่าใช้จ่ายอื่นในการจัดฝึกอบรมได้เท่าที่จ่ายจริง โดยคำนึงถึงความจำเป็น เหมาะสมและประหยัด เพื่อประโยชน์ของทางราชการ ยกเว้น ค่าสมนาคุณวิทยากร ค่าอาหาร ค่าเช่าที่พัก และค่ายานพาหนะ ให้เบิกจ่ายตามหลักเกณฑ์และอัตราตามที่กำหนดไว้ในระเบีย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หลักเกณฑ์กรณีส่วนราชการผู้จัดการฝึกอบรมจะจัดอาหารและที่พักในการฝึกอบรมได้ทั้งก่อน 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ฝึกอบรมตามความจำเป็น 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ะหยัด โดยให้เบิกจ่ายได้เท่าที่จ่ายจริง แต่ไม่เกินอัตราที่กำหนดไว้ในระเบีย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พิ่มเติมในกรณีวิทยากรมีถิ่นที่อยู่ในท้องที่เดียวกับสถานที่จัดการฝึกอบรม ส่วนราชการผู้จัดการฝึกอบรมจะเบิกจ่ายเงินค่าพาหนะรับจ้างไป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ับให้แก่วิทยากรแทนการจัดรถรับส่งวิทยากรได้โดยให้ใช้แบบใบสำคัญรับเงินสำหรับวิทยากรเป็นหลักฐานการจ่า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พิ่มเติมกรณีส่วนราชการผู้จัดการฝึกอบรมไม่จัดอาหาร ที่พักหรือยานพาหนะทั้งหมดหรือจัดให้บางส่วน ให้ส่วนราชการผู้จัดการฝึกอบรมเบิกจ่ายค่าใช้จ่ายทั้งหมดหรือส่วนที่ขาดให้แก่ประธานในพิธีเปิดหรือพิธีปิดการฝึกอบรม แขกผู้มีเกียรติและผู้ติดตาม เจ้าหน้าที่ วิทยากร ผู้เข้ารับการฝึกอบรม ผู้สังเกตการณ์ แต่ถ้าบุคคลดังกล่าวเป็นบุคลากรของรัฐ ให้เบิกจ่ายจากต้นสังกัด ทั้งนี้ ตามหลักเกณฑ์และวิธีการที่กำหนดไว้ในพระราชกฤษฎีกาค่าใช้จ่ายในการเดินทางไปราชการ ยกเว้น ค่าเช่าที่พักให้ส่วนราชการผู้จัดการฝึกอบรมเบิกจ่ายตามหลักเกณฑ์และอัตราตามที่กำหนดไว้ในระเบียบ และค่าเบี้ยเลี้ยงเดินทาง ในกรณีที่ผู้จัดการฝึกอบรมจัดอาหารบางมื้อในระหว่างการฝึกอบรมให้หักเบี้ยเลี้ยงเดินทางที่คำนวณได้ในอัตรามื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องอัตราเบี้ยเลี้ยงเดินทางต่อวั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ปรับเพิ่มอัตราค่าอาหารในการฝึกอบรมบุคคลภายนอกในกรณีส่วนราชการผู้จัดการฝึกอบรมไม่จัดเลี้ยงอาหาร แต่จะจ่ายเงินเป็นค่าอาหารให้ได้รับในอัตราเดียวกับเบี้ยเลี้ยงในการเดินทางไปราชการ และปรับแก้ไขหลักฐานการจ่ายให้ชัดเจ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ความใน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จัดงานและกำหนดขึ้นใหม่เพื่อให้ชัดเจนมากยิ่งขึ้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ในส่วนของการจ้างจัดประชุมระหว่างประเทศให้มีความชัดเจนและเหมาะสมยิ่งขึ้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ประมวลรัษฎากร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เพื่อช่วยเหลือและฟื้นฟูผู้ได้รับผลกระทบจากอุทกภั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ช่วยเหลือและฟื้นฟูผู้ได้รับผลกระทบจาก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ส่งสำนักงานคณะกรรมการกฤษฎีกาตรวจพิจารณา โดยให้รับความเห็นของสำนักงานคณะกรรมการพัฒนาการ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ังคมแห่งชาติไปประกอบการพิจารณาด้วย แล้วดำเนินการต่อไปได้ ทั้งนี้ ให้กระทรวงการคลังแจ้ง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เพื่อให้ความช่วยเหลือ ฟื้นฟูเยียวยาผู้ได้รับผลกระทบจากสถานการณ์อุทกภัย ด้านเศรษฐกิจ อุตสาหกรรม และความเป็นอยู่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ราบด้ว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ให้หักค่าลดหย่อนภาษีเงินได้บุคคลธรรมด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หักลดหย่อนภาษีโดยการยกเว้นภาษีเงินได้สำหรับเงินได้เท่าที่ได้จ่ายเป็นค่าซ่อมแซมรวมทั้งค่าวัสดุอุปกรณ์ในการซ่อมแซมทรัพย์สินซึ่งเป็นอสังหาริมทรัพย์ที่เป็นอาคาร หรือที่อยู่ในเขตอาคาร หรือห้องชุดในอาคารชุด และทรัพย์สินที่มีการประกอบการติดตั้งกับตัวอาคารหรือห้องชุดในอาคารชุด รั้ว และประตูรั้ว แต่ไม่เกินหนึ่งแสนบาทตามหลักเกณฑ์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์สินที่ได้รับการซ่อมแซมนั้นต้องเป็นทรัพย์สินที่ได้รับความเสียหายจากเหตุอุทกภัยที่เกิดขึ้น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และอยู่ในท้องที่ที่ทางราชการประกาศให้เป็นพื้นที่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เงินได้ต้องเป็นเจ้าของกรรมสิทธิ์ในทรัพย์สินนั้น หรือเป็นผู้เช่าทรัพย์สินนั้น หรือเป็นผู้ใช้ประโยชน์จากทรัพย์สินนั้นเป็นที่อยู่อาศัยหรือใช้ประกอบกิจการและใช้ประโยชน์อื่น และต้องเป็นผู้จ่ายค่าซ่อมแซมรวมทั้งค่าวัสดุอุปกรณ์ในการซ่อมแซมทรัพย์สินนั้น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และถ้าผู้มีเงินได้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่ายค่าซ่อมแซม รวมทั้งค่าวัสดุอุปกรณ์ในการซ่อมแซมทรัพย์สินเกินกว่าหนึ่งแห่งให้ได้รับสิทธิยกเว้นภาษีรวมกันตามจำนวนที่จ่ายจริงแต่ไม่เกินหนึ่งแส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ทรัพย์สินที่ได้ทำประกันภัยคุ้มครองจากเหตุอุทกภัย ให้ได้รับสิทธิยกเว้นภาษีเฉพาะค่าซ่อมแซมรวมทั้งค่าวัสดุอุปกรณ์ในการซ่อมแซมทรัพย์สินในส่วนที่ได้จ่ายเกินกว่าค่าสินไหมทดแทนที่ได้รับจากบริษัทซึ่งประกอบธุรกิจประกันภัย แต่ไม่เกินหนึ่งแส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ผู้มีเงินได้ต้องใช้สิทธิยกเว้นภาษีในปีที่ได้จ่ายค่าซ่อมแซม รวมทั้งวัสดุอุปกรณืในการซ่อมแซมทรัพย์สิน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หรือในปีภาษ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ถ้าใช้สิทธิยกเว้นในปีภาษ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และ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ปีภาษี ให้ได้รับสิทธิยกเว้นรวมกันไม่เกินหนึ่งแสนบาท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ให้หักค่าลดหย่อนภาษีสำหรับค่าใช้จ่ายในการซ่อมแซมรถยนต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หักค่าลดหย่อนภาษีโดยการยกเว้นภาษีเงินได้สำหรับเงินได้เท่าที่ได้จ่ายเป็นค่าซ่อมแซมรถยนต์ตามกฎหมายว่าด้วยรถยนต์ รวมทั้งค่าวัสดุอุปกรณ์ในการซ่อมแซมรถยนต์ แต่ไม่เกินสามหมื่นบาท โดยต้องเป็นไปตามหลักเกณฑ์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ที่ได้รับการซ่อมแซมนั้นต้องเป็นรถยนต์ที่ได้รับความเสียหายจากการถูกน้ำท่วมรถยนต์เนื่องจากเหตุอุทกภัยที่เกิดขึ้น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ผู้มีเงินต้องเป็นเจ้าของกรรมสิทธิ์ในรถยนต์หรือเป็นผู้เช่าซื้อรถยนต์ที่ได้รับการซ่อมแซม และต้องเป็นผู้ที่อยู่ในท้องที่ที่ทางราชการประกาศให้เป็นพื้นที่ที่ประสบอุทกภัยโดยมีอาคารหรือห้องช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าคารชุดที่มีผู้มีเงินได้เป็นเจ้าของกรรมสิทธิ์หรือเป็นผู้เช่า หรือเป็นผู้ใช้อาคารหรือห้องชุด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อยู่อาศัยหรือใช้ประกอบกิจการ อยู่ในพื้นที่ที่ประสบอุทกภัย น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เงินได้ต้องเป็นผู้จ่ายค่าซ่อมแซมรถยนต์รวมทั้งค่าวัสดุอุปกรณ์ในการซ่อมแซมรถยนต์ โดยได้จ่าย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และถ้าผู้มีเงินได้นั้นจ่ายค่าซ่อมแซมทั้งค่าวัสดุอุปกรณ์ในการซ่อมแซมรถยนต์เกินกว่าหนึ่งคัน ให้ได้รับสิทธิยกเว้นภาษีรวมกันตามจำนวนที่จ่ายจริงแต่ไม่เกินสามหมื่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รถยนต์ที่ได้ทำประกันภัยคุ้มครองจากเหตุอุทกภัย ให้ได้รับสิทธิยกเว้นภาษีเฉพาะค่าซ่อมแซมรถยนต์รวมทั้งค่าวัสดุอุปกรณ์ในการซ่อมแซมรถยนต์ ในส่วนที่เกินกว่าค่าสินไหมทดแทนที่ได้รับจากบริษัทซึ่งประกอบธุรกิจประกันภัย แต่ไม่เกินสามหมื่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ผู้มีเงินได้ต้องใช้สิทธิยกเว้นภาษีเงินได้ในปีที่ได้จ่ายค่าซ่อมแซมรถยนต์ในปีภาษ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หรือในปีภาษ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ถ้าใช้สิทธิยกเว้นในปีภาษ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และปีภาษ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ปีภาษี ให้ได้รับสิทธิยกเว้นรวมกันไม่เกินสามหมื่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ดำเนินมาตรการกระตุ้นการท่องเที่ยวเพื่อเยียวยาวิกฤตอุทกภ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ในหลัก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ดำเนินมาตรการกระตุ้นการท่องเที่ยวเพื่อเยียวยาวิกฤตอุทกภัย  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ให้หน่วยงานที่เกี่ยวข้องดำเนินการตามระเบียบ 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กับมาตรการด้านต่าง ๆ </w:t>
      </w:r>
      <w:r>
        <w:rPr>
          <w:rFonts w:ascii="TH SarabunPSK" w:hAnsi="TH SarabunPSK" w:cs="TH SarabunPSK"/>
          <w:sz w:val="32"/>
          <w:sz w:val="32"/>
          <w:szCs w:val="32"/>
        </w:rPr>
        <w:t>ต่อไป ตามที่กระทรวงการท่องเที่ยวเสนอ ทั้งนี้ ในส่วนของค่าใช้จ่ายในการประกันคุ้มครองชาวต่างชาติที่เดินทางเข้ามาในประเทศไทยกรณีประสบ  สาธารณภัยและอุบัติภัย  ให้เป็นไปตามความเห็นของสำนัก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รุปผลการพิจารณา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ด้านโครงสร้างพื้นฐานของ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เพื่อให้ความช่วยเหลือ ฟื้นฟู เยียวยาผู้ได้รับผลกระทบจากสถานการณ์อุทกภัย ด้านโครงสร้างพื้นฐาน ตามที่คณะกรรมการเพื่อให้ความช่วยเหลือฟื้นฟู เยียวยาผู้ได้รับผลกระทบจากสถานการณ์  อุทกภัยด้านโครงสร้าง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ฐ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1,026.6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งบประมาณเพื่อดำเนินการตามขั้นตอน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 กฟ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กฟ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ฟื้นฟู เยียวยาด้านโครงสร้างพื้นฐาน ตามที่ กค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สรุปสาระสำคัญได้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ค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นำ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ห้ความช่วยเหลือ ฟื้นฟูด้านโครงสร้างพื้นฐาน ซึ่งประสงค์จะขอรับการสนับสนุนงบประมาณแผ่นดินและผ่านการพิจารณากลั่นกรองจากที่ประชุม กค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บร้อยแล้ว โดยมี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1,026.60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มนาคมขนส่ง วงเงินรวม </w:t>
      </w:r>
      <w:r>
        <w:rPr>
          <w:rFonts w:cs="TH SarabunPSK" w:ascii="TH SarabunPSK" w:hAnsi="TH SarabunPSK"/>
          <w:sz w:val="32"/>
          <w:szCs w:val="32"/>
        </w:rPr>
        <w:t xml:space="preserve">5,693.8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ศาสนสถานและโบราณสถาน 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37.5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ถานศึกษา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,379.90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แหล่งน้ำและระบบชลประทาน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,201.64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นส่วน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ด้านแหล่งน้ำและระบบชลประทาน ที่ กค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เสนอในคราวนี้ กฟ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  มีความเห็นเพิ่มเติมเพื่อประกอบการพิจารณาของคณะรัฐมนตรี สรุปได้ว่า 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ังกล่าว เป็นการฟื้นฟูในระยะเร่งด่วนเพื่อให้กลับคืนสู่สภาพเดิม  สามารถใช้งานได้ตามมาตรฐานปกติ ดังนั้น ในส่วนนี้ไม่เข้าข่ายที่จะต้องนำเสนอคณะกรรมการยุทธศาสตร์เพื่อวางระบบ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อีกครั้งหนึ่ง แต่หากเป็น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พัฒนาแหล่งน้ำและระบบชลประทานเพื่อป้องกันน้ำท่วมในระยะยาว และมีระยะเวลาดำเนินงาน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ะส่ง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ห้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อีกทางหนึ่งด้วย อย่างไรก็ตาม อาจต้องสอบทานแนวปฏิบัติที่ถูกต้อง ชัดเจนจากหน่วยงาน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ื่อขอรับการสนับสนุนงบประมาณแผ่นดินสำหรับการฟื้นฟู เยียวยาผู้ได้รับผลกระทบจากสถานการณ์อุทกภัยของ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รวม จำนวน </w:t>
      </w:r>
      <w:r>
        <w:rPr>
          <w:rFonts w:cs="TH SarabunPSK" w:ascii="TH SarabunPSK" w:hAnsi="TH SarabunPSK"/>
          <w:sz w:val="32"/>
          <w:szCs w:val="32"/>
        </w:rPr>
        <w:t xml:space="preserve">613.6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ในบันทึกความเข้าใจระหว่างรัฐบาลไทยกับเทศบาลกรุงลิสบอนของสาธารณรัฐโปรตุเกสว่าด้วย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มอบศาลาไทย ในโอกาสฉลองครบ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แห่งความสัมพันธ์ทางการทูตไทย – โปรตุเกส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จัดทำและลงนามร่างบันทึกความเข้าใจระหว่างรัฐบาลไทยกับเทศบาลกรุงลิสบอนของสาธารณรัฐโปรตุเกสว่าด้วยการส่งมอบศาลาไทย ในโอกาสฉลองครบรอบ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ปี แห่งความสัมพันธ์ทางการทูตไทย – โปรตุเกส ทั้งนี้ หากก่อนลงนามมีความจำเป็นต้องปรับปรุงแก้ไขร่างบันทึกความเข้าใจฯ ในส่วนที่มิใช่สาระสำคัญ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นเรื่องนั้น ๆ แทนคณะรัฐมนตรีโดยไม่ต้องนำเสนอคณะรัฐมนตรีเพื่อ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นายชาคร สุชีวะ เอกอัครราชทูต ณ กรุงลิสบอน เป็นผู้ลงนามฝ่ายไทยในร่างบันทึกความเข้าใจ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ลงนาม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ลงน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ฯ มีรายละเอียดการส่งมอบกรรมสิทธิ์ศาลาไทยที่รัฐบาลไทยจัดสร้างให้แก่เทศบาลกรุงลิสบอน ฝ่ายโปรตุเกสโดยเทศบาลกรุงลิสบอนได้มอบพื้นที่บริเวณสวนสาธารณะวาสกู ดากามา ในเขตสวนเบเล็ง และการระบุหน้าที่ของฝ่ายไทยและฝ่ายโปรตุเกสในการซ่อมแซมและบำรุงรักษาศาลาไทยหลังการส่งมอบรวมทั้งเงื่อนไขกรณีที่มีความจำเป็นต้องย้ายศาลาไทยไปยังพื้นที่อื่นในอนาค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สมัครรับเลือกตั้งเป็นสมาชิกสภาบริหารและสภาปฏิบัติการไปรษณีย์ สหภาพสากลไปรษณี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นหลักการให้ประเทศไทยสมัครรับเลือกตั้งเป็นสมาชิกสภาบริหารและสมาชิกสภาปฏิบัติการไปรษณีย์ของสหภาพสากลไปรษณ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ใหญ่สหภาพสากลไปรษณีย์ สมัย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                   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โดฮา ประเทศกาตาร์ และ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ขอรับการสนับสนุนจากประเทศสมาชิกสหภาพสากลไปรษณีย์ในการสมัครรับเลือกตั้งเป็นสมาชิกสภาบริหารและสมาชิกสภาปฏิบัติการไปรษณีย์ของประเทศไทยไว้เป็นการล่วงหน้า 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สากลไปรษณี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Universal Postal Union: UPU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องค์การชำนัญพิเศษของสหประชาชาติ ก่อตั้ง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จัดรูปงานการให้บริการและปรับปรุงกิจการไปรษณีย์ระหว่างประเทศให้มีประสิทธิภาพยิ่งขึ้น ตลอดจนเพื่อส่งเสริมและพัฒนาความร่วมมือระหว่างประเทศด้านกิจการไปรษณีย์ การดำเนินงานของสหภาพสากลไปรษณีย์ประกอบด้วยองค์กรที่สำคัญคือ ที่ประชุมใหญ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ongres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ouncil of Administration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ปฏิบัติการไปรษณี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ostal Operations Council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ternational Bureau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สหภาพสากลไปรษณีย์มีสมาชิกทั้งสิ้น </w:t>
      </w:r>
      <w:r>
        <w:rPr>
          <w:rFonts w:cs="TH SarabunPSK" w:ascii="TH SarabunPSK" w:hAnsi="TH SarabunPSK"/>
          <w:sz w:val="32"/>
          <w:szCs w:val="32"/>
        </w:rPr>
        <w:t xml:space="preserve">192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ได้เข้าเป็นภาคีสมาชิกสหภาพสากลไปรษณี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4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ับตั้งแต่ได้เข้าเป็นภาคีสมาชิกของสหภาพฯ ประเทศไทยได้ส่งผู้แทนเข้าร่วมประชุมที่สำคัญของสหภาพฯ อย่างสม่ำเสมอ จนได้รับเกียรติและความไว้วางใจจากประเทศสมาชิกเลือกตั้งให้เป็นสมาชิกสภาบริหาร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 และเป็นสมาชิกสภาปฏิบัติการไปรษณีย์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 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07 </w:t>
      </w:r>
      <w:r>
        <w:rPr>
          <w:rFonts w:ascii="TH SarabunPSK" w:hAnsi="TH SarabunPSK" w:cs="TH SarabunPSK"/>
          <w:sz w:val="32"/>
          <w:sz w:val="32"/>
          <w:szCs w:val="32"/>
        </w:rPr>
        <w:t>ถึงปัจจุบัน ทำให้ประเทศไทยมีโอกาสได้เข้าร่วมประชุมประจำปีของสภาบริหารและสภาปฏิบัติการไปรษณีย์ของสหภาพฯ ซึ่งได้มีบทบาทในการแสดงความคิดเห็นและการให้ความเห็นชอบต่อผลงานและกิจกรรมต่าง ๆ ของสหภาพฯ ตลอดจนการเสนอแนะที่เป็นประโยชน์และเป็นการรักษาผลประโยชน์ของประเทศได้อย่างเต็มที่ นอกจากนั้นยังมีโอกาสได้ร่วมพิจารณาและตัดสินปัญหาการเงิน การงบประมาณ และการให้ความช่วยเหลือประเทศสมาชิก รวมทั้งได้เข้าร่วมประชุมคณะกรรมาธิการและคณะทำงานแต่ละคณะเพื่อศึกษาปัญหาต่าง ๆ ตลอดม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การเป็นสมาชิกสภาบริหารและสภาปฏิบัติการไปรษณีย์จะทำให้ประเทศไทยได้รับความร่วมมือและความช่วยเหลือทางวิชาการจากสหภาพฯ และประเทศสมาชิกของสหภาพฯ ซึ่งจะทำให้มีการพัฒนาทางเทคโนโลยีด้านการสื่อสารไปรษณีย์ของไทยให้มีประสิทธิภาพยิ่งขึ้นและได้มาตรฐานสากล นอกจากนั้น การเป็นสมาชิกสภาบริหารและสมาชิกสภาปฏิบัติการไปรษณีย์สอดคล้องกับนโยบายรัฐบาลในด้านการต่างประเทศที่มุ่งเสริมสร้างบทบาทที่สร้างสรรค์และส่งเสริมผลประโยชน์ของชาติในองค์การระหว่างประเทศ</w:t>
      </w:r>
    </w:p>
    <w:p>
      <w:pPr>
        <w:pStyle w:val="Normal"/>
        <w:spacing w:lineRule="exact" w:line="320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ผลการจัดอันดับความยาก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่ายในการประกอบธุรกิจของธนาคารโล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Doing Business 201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ข้อเสนอแนวทางการปรับปรุงบริการเพื่อเพิ่มขีดความสามารถในการประกอบธุรกิ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และเห็นชอบ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รายงานผลการจัดอันดับความยา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่ายในการประกอบธุรกิจของธนาคารโลก </w:t>
      </w:r>
      <w:r>
        <w:rPr>
          <w:rFonts w:cs="TH SarabunPSK" w:ascii="TH SarabunPSK" w:hAnsi="TH SarabunPSK"/>
          <w:sz w:val="32"/>
          <w:szCs w:val="32"/>
        </w:rPr>
        <w:t xml:space="preserve">(Doing Business 20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เทศไทยได้รับการจัดอันดับให้อยู่ในอันดับ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ที่รับผิดชอบดำเนินการปรับปรุงบริการเพื่อเพิ่มขีดความสามารถในการประกอบธุรกิจของประเทศเป็นผลสำเร็จและอันดับของประเทศไทยดีขึ้น ตามความเห็นของคณะกรรมการพัฒน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สนับสนุนงบประมาณการดำเนินงานหรือโครงการที่เกี่ยวข้องกับการปรับปรุงบริการตามรายงานผลการวิจัยเรื่อง </w:t>
      </w:r>
      <w:r>
        <w:rPr>
          <w:rFonts w:cs="TH SarabunPSK" w:ascii="TH SarabunPSK" w:hAnsi="TH SarabunPSK"/>
          <w:sz w:val="32"/>
          <w:szCs w:val="32"/>
        </w:rPr>
        <w:t xml:space="preserve">Doing Business </w:t>
      </w:r>
      <w:r>
        <w:rPr>
          <w:rFonts w:ascii="TH SarabunPSK" w:hAnsi="TH SarabunPSK" w:cs="TH SarabunPSK"/>
          <w:sz w:val="32"/>
          <w:sz w:val="32"/>
          <w:szCs w:val="32"/>
        </w:rPr>
        <w:t>แก่หน่วยงานที่รับผิดชอบ  และสนับสนุนงบประมาณแก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การศึกษาวิจัยแนวทางการดำเนินงานของประเทศที่ได้รับการจัดให้อยู่ในอันดับต้น ๆ </w:t>
      </w:r>
      <w:r>
        <w:rPr>
          <w:rFonts w:cs="TH SarabunPSK" w:ascii="TH SarabunPSK" w:hAnsi="TH SarabunPSK"/>
          <w:sz w:val="32"/>
          <w:szCs w:val="32"/>
        </w:rPr>
        <w:t xml:space="preserve">(Benchmark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มาประยุกต์ใช้ให้เหมาะสมกับบริบทของ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ศึกษา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และปรับปรุงกฎหมายที่เป็นอุปสรรคต่อการดำเนินการปรับปรุงบริการของหน่วยงานต่าง ๆ ตามรายงานผลการวิจัยเรื่อง </w:t>
      </w:r>
      <w:r>
        <w:rPr>
          <w:rFonts w:cs="TH SarabunPSK" w:ascii="TH SarabunPSK" w:hAnsi="TH SarabunPSK"/>
          <w:sz w:val="32"/>
          <w:szCs w:val="32"/>
        </w:rPr>
        <w:t xml:space="preserve">Doing Busines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ธนาคารโล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และพัฒนาระบบการให้บริการในรูปแบบอิเล็กทรอนิกส์แก่หน่วยงานต่าง ๆ อย่างต่อเน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วามก้าวหน้าในการดำเนินการของหน่วยงานต่าง ๆ ที่รับผิดชอบในการปรับปรุงบริการให้คณะรัฐมนตรีทราบทุ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การที่ผ่านม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การผลักดันให้หน่วยงานของรัฐปรับปรุงบริการเพื่อเพิ่มขีดความสามารถในการประกอบธุรกิจช่ว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-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คัญมี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คณะทำงานปรับปรุงการให้บริการเพื่อเพิ่มขีดความสามารถในการแข่งขันของประเทศ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ครอบคลุมตัวชี้วัด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ตามรายงานผลการวิจัยเรื่อง </w:t>
      </w:r>
      <w:r>
        <w:rPr>
          <w:rFonts w:cs="TH SarabunPSK" w:ascii="TH SarabunPSK" w:hAnsi="TH SarabunPSK"/>
          <w:sz w:val="32"/>
          <w:szCs w:val="32"/>
        </w:rPr>
        <w:t xml:space="preserve">Doing Business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เอกสารแปลเกณฑ์การประเมินของธนาคารโลกจัดส่งให้หน่วยงานที่เกี่ยวข้องใช้เป็นแนวทางในการปรับปรุงบริก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ข้อมูลเกี่ยวกับกระบวนการดำเนินงาน ปัญหา อุปสรรค และวิเคราะห์ความเชื่อมโยงเกี่ยวกับกระบวนการให้บริการเพื่อนำไปกำหนดตัวชี้วัดร่วมของหน่วยงานที่เกี่ยวข้องในการปรับปรุงบริก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ข้าใจให้กับภาคเอกชนที่เป็นกลุ่มเป้าหมายในการสำรวจของธนาคารโลก  เพื่อให้ผลการตอบแบบสอบถามเกี่ยวกับประสิทธิภาพการบริการของหน่วยงานภาครัฐไทยเป็นไปอย่างถูกต้อง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ความร่วมมือกับธนาคารโลกประจำประเทศไทยในการจัดประชุมร่วมระหว่างหน่วยงานที่เกี่ยวข้องกับทีมวิจัย </w:t>
      </w:r>
      <w:r>
        <w:rPr>
          <w:rFonts w:cs="TH SarabunPSK" w:ascii="TH SarabunPSK" w:hAnsi="TH SarabunPSK"/>
          <w:sz w:val="32"/>
          <w:szCs w:val="32"/>
        </w:rPr>
        <w:t xml:space="preserve">Doing Busines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ธนาคารโลก ณ กรุงวอชิงตัน ดี ซี เพื่อให้ข้อมูล ให้คำแนะนำ และตอบข้อสงสัยเกี่ยวกับการสำรวจของธนาคารโลกแก่หน่วยงานที่เกี่ยวข้องผ่านระบบ </w:t>
      </w:r>
      <w:r>
        <w:rPr>
          <w:rFonts w:cs="TH SarabunPSK" w:ascii="TH SarabunPSK" w:hAnsi="TH SarabunPSK"/>
          <w:sz w:val="32"/>
          <w:szCs w:val="32"/>
        </w:rPr>
        <w:t xml:space="preserve">Video-conference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ความก้าวหน้าในการปรับปรุงบริการของหน่วยงานต่าง ๆ โดยการจัดประชุมร่วมเพื่อรับทราบผลการดำเนินการ  และปัญหาอุปสรรคที่เกิดขึ้น  ตลอดจนข้อเสนอแนะจากภาคเอกชน  เพื่อหาแนวทางแก้ไขปรับปรุงอย่างต่อเนื่องทุกปี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การปรับปรุงบริการเพื่อเพิ่มขีดความสามารถในการประกอบธุรกิจของหน่วยงานของรัฐ มีผลการจัดอันดับ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จัดอันดับประเทศไทย ในรายงานผลการวิจัยเรื่อง </w:t>
      </w:r>
      <w:r>
        <w:rPr>
          <w:rFonts w:cs="TH SarabunPSK" w:ascii="TH SarabunPSK" w:hAnsi="TH SarabunPSK"/>
          <w:sz w:val="32"/>
          <w:szCs w:val="32"/>
        </w:rPr>
        <w:t xml:space="preserve">Doing Business 2005-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ดังนี้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260"/>
        <w:gridCol w:w="108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7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8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8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8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8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จัดอันดับประเทศไทย ในรายงานผลการวิจัยเรื่อง </w:t>
      </w:r>
      <w:r>
        <w:rPr>
          <w:rFonts w:cs="TH SarabunPSK" w:ascii="TH SarabunPSK" w:hAnsi="TH SarabunPSK"/>
          <w:sz w:val="32"/>
          <w:szCs w:val="32"/>
        </w:rPr>
        <w:t>Doing Business 201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จัดทำรายงานล่วงหน้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รุป แบ่ง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ัวชี้วัดที่มีอันดับลดลงมาก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ได้แก่ ด้านการจดทะเบียนทรัพย์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นดับ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2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้านการชำระภาษ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นดับ </w:t>
      </w:r>
      <w:r>
        <w:rPr>
          <w:rFonts w:cs="TH SarabunPSK" w:ascii="TH SarabunPSK" w:hAnsi="TH SarabunPSK"/>
          <w:sz w:val="32"/>
          <w:szCs w:val="32"/>
        </w:rPr>
        <w:t xml:space="preserve">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10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ัวชี้วัดที่มีอันดับลดลงเล็กน้อย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ได้แก่ ด้านการขออนุญาตก่อสร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นดั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1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คุ้มครองผู้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นดั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ค้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นดั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1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้านการปิดกิจ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นดับ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5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ที่มีอันดับดีขึ้น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ได้แก่ ด้านการเริ่มต้นธุร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นดับ </w:t>
      </w:r>
      <w:r>
        <w:rPr>
          <w:rFonts w:cs="TH SarabunPSK" w:ascii="TH SarabunPSK" w:hAnsi="TH SarabunPSK"/>
          <w:sz w:val="32"/>
          <w:szCs w:val="32"/>
        </w:rPr>
        <w:t xml:space="preserve">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7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ได้รับสินเชื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นดับ </w:t>
      </w:r>
      <w:r>
        <w:rPr>
          <w:rFonts w:cs="TH SarabunPSK" w:ascii="TH SarabunPSK" w:hAnsi="TH SarabunPSK"/>
          <w:sz w:val="32"/>
          <w:szCs w:val="32"/>
        </w:rPr>
        <w:t xml:space="preserve">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6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้านการบังคับให้เป็นไปตามข้อตกล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อันดับ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2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ใช้วิธีการอนุญาโตตุลาการในการระงับข้อพิพาทในหนังสือข้อตกลงรับความช่วยเหลือแบบให้เปล่าจากธนาคารโล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ให้ใช้วิธีการระงับข้อพิพาทด้วยวิธีอนุญาโตตุลาการที่กำหนดไว้ในหนังสือข้อตกลงรับความช่วยเหลือแบบให้เปล่าสำหรับโครงการ </w:t>
      </w:r>
      <w:r>
        <w:rPr>
          <w:rFonts w:cs="TH SarabunPSK" w:ascii="TH SarabunPSK" w:hAnsi="TH SarabunPSK"/>
          <w:sz w:val="32"/>
          <w:szCs w:val="32"/>
        </w:rPr>
        <w:t xml:space="preserve">Chiang Mai Sustainable Urban Transport Project GEF MS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 </w:t>
      </w:r>
      <w:r>
        <w:rPr>
          <w:rFonts w:cs="TH SarabunPSK" w:ascii="TH SarabunPSK" w:hAnsi="TH SarabunPSK"/>
          <w:sz w:val="32"/>
          <w:szCs w:val="32"/>
        </w:rPr>
        <w:t xml:space="preserve">Strengthening Quality Assurance and Performance Excellence in Thai Higher Edu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ระทรวงการคลังโดยสำนักงานบริหารหนี้สาธาร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บ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ลงนามในหนังสือข้อตกลงรับความช่วยเหลือฯ จากธนาคารโลกในนามรัฐบาลแห่งราชอาณาจักรไทย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exact" w:line="320"/>
        <w:ind w:right="-29" w:hanging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ประชุมคณะอนุกรรมาธิการด้านการค้าและความร่วมมือทางเศรษฐกิ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ภายใต้คณะกรรมาธิการร่วมว่าด้วยความร่วมมือทวิภาคีไทย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รัสเซีย</w:t>
      </w:r>
    </w:p>
    <w:p>
      <w:pPr>
        <w:pStyle w:val="Style15"/>
        <w:spacing w:lineRule="exact" w:line="320"/>
        <w:ind w:right="-29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คณะรัฐมนตรีอนุมัติมอบหมายให้ส่วนราชการที่เกี่ยวข้อง  ดำเนินการตามผลการประชุมคณะอนุกรรมาธิการด้านการค้าและความร่วมมือทางเศรษฐกิจ  ครั้งที่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ภายใต้คณะกรรมาธิการร่วมว่าด้วยความร่วมมือทวิภาคีไทย</w:t>
      </w:r>
      <w:r>
        <w:rPr>
          <w:rFonts w:cs="TH SarabunPSK" w:ascii="TH SarabunPSK" w:hAnsi="TH SarabunPSK"/>
          <w:sz w:val="32"/>
          <w:szCs w:val="32"/>
          <w:lang w:val="en-US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ัสเซีย  เพื่อให้เกิดผลที่เป็นรูปธรรม ตามที่กระทรวงพาณิชย์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ณ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เสนอ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ทั้งนี้  พณ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จะติดตามความคืบหน้าในด้านการปฏิบัติตามผลการประชุมในส่วนที่เกี่ยวข้องทุกเรื่อง </w:t>
      </w:r>
    </w:p>
    <w:p>
      <w:pPr>
        <w:pStyle w:val="Style15"/>
        <w:spacing w:lineRule="exact" w:line="320"/>
        <w:ind w:right="-29" w:hanging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สาระสำคัญของเรื่อง</w:t>
      </w:r>
    </w:p>
    <w:p>
      <w:pPr>
        <w:pStyle w:val="Style15"/>
        <w:spacing w:lineRule="exact" w:line="320"/>
        <w:ind w:right="-29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ณ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ายงานว่า </w:t>
      </w:r>
    </w:p>
    <w:p>
      <w:pPr>
        <w:pStyle w:val="Style15"/>
        <w:spacing w:lineRule="exact" w:line="320"/>
        <w:ind w:right="-29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คณะอนุกรรมาธิการ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กรรมาธิการด้านการค้าและความร่วมมือทางเศรษฐกิจ  ครั้งที่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ภายใต้คณะกรรมาธิการร่วมว่าด้วยความร่วมมือทวิภาคีไทย</w:t>
      </w:r>
      <w:r>
        <w:rPr>
          <w:rFonts w:cs="TH SarabunPSK" w:ascii="TH SarabunPSK" w:hAnsi="TH SarabunPSK"/>
          <w:sz w:val="32"/>
          <w:szCs w:val="32"/>
          <w:lang w:val="en-US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ัสเซ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สรุปว่าประเทศไทยไทยและรัสเซียได้ร่วมกันทบทวนความสัมพันธ์ที่ผ่านมา และวางแนวทางการแก้ไขปัญหาและอุปสรรคทางการค้า ส่งเสริมการลงทุน และความร่วมมือในอนาคตที่เป็นประโยชน์ร่วมกันในด้านต่างๆ เช่น การส่งเสริมและอำนวยความสะดวกทางการค้า การท่องเที่ยว การเงินและการธนาคาร อัญมณี และเครื่องประดับ เทคโนโลยีและพลังงาน เป็นต้น และโดยที่ผลการประชุมคณะอนุกรรมาธิการฯ ครั้งนี้เกี่ยวข้องกับหลายหน่วยงาน   จึงเสนอคณะรัฐมนตรีมอบหมายให้ส่วนราชการที่เกี่ยวข้องดำเนินการตามผลการประชุมฯ เพื่อให้เกิดผล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รูปธรรม    ตามตารางติดตามผลการประชุม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ดังนี้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ติดตามผล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ชุมคณะอนุกรรมาธิการด้านการค้าและความร่วมมือทางเศรษฐกิจ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ต้คณะกรรมาธิการร่วมด้วยความร่วมมือทวิภาคีไทย–รัสเซีย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กรุงเทพฯ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2"/>
        <w:gridCol w:w="4140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รื่อ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กี่ยวข้อ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252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ระเด็นที่ต้องติดตาม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33" w:leader="none"/>
              </w:tabs>
              <w:spacing w:lineRule="exact" w:line="320" w:before="0" w:after="0"/>
              <w:ind w:left="720" w:right="-62" w:hanging="651"/>
              <w:contextualSpacing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่างขอบเขตอำนาจหน้าที่ของคณะ</w:t>
            </w:r>
          </w:p>
          <w:p>
            <w:pPr>
              <w:pStyle w:val="ListParagraph"/>
              <w:spacing w:lineRule="exact" w:line="320" w:before="0" w:after="0"/>
              <w:ind w:left="34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นุกรรมาธิการด้านการค้าและความร่วมมือทางเศรษฐกิจไทย–รัสเซีย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เจรจาการค้าระหว่างประเทศ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การต่างประเท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9" w:leader="none"/>
                <w:tab w:val="left" w:pos="374" w:leader="none"/>
              </w:tabs>
              <w:spacing w:lineRule="exact" w:line="320" w:before="0" w:after="0"/>
              <w:ind w:left="720" w:right="252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นำร่างขอบเขตอำนาจหน้าที่ของคณะอนุกรรมาธิการฯ </w:t>
            </w:r>
          </w:p>
          <w:p>
            <w:pPr>
              <w:pStyle w:val="ListParagraph"/>
              <w:tabs>
                <w:tab w:val="clear" w:pos="720"/>
                <w:tab w:val="left" w:pos="209" w:leader="none"/>
                <w:tab w:val="left" w:pos="374" w:leader="none"/>
              </w:tabs>
              <w:spacing w:lineRule="exact" w:line="320" w:before="0" w:after="0"/>
              <w:ind w:left="34" w:right="252" w:hanging="34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สนอให้คณะกรรมาธิการร่วม   ว่าด้วยความร่วมมือทวิภาคีไทย–รัสเซีย พิจารณาให้ความเห็นชอบในการประชุมคณะกรรมาธิการร่วมฯ ครั้งที่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่อไป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78" w:leader="none"/>
              </w:tabs>
              <w:spacing w:lineRule="exact" w:line="320" w:before="0" w:after="0"/>
              <w:ind w:left="720" w:right="-108" w:hanging="651"/>
              <w:contextualSpacing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ารตรวจรับรองโรงงานผลิตเนื้อไก่</w:t>
            </w:r>
          </w:p>
          <w:p>
            <w:pPr>
              <w:pStyle w:val="ListParagraph"/>
              <w:tabs>
                <w:tab w:val="clear" w:pos="720"/>
                <w:tab w:val="left" w:pos="378" w:leader="none"/>
              </w:tabs>
              <w:spacing w:lineRule="exact" w:line="320" w:before="0" w:after="0"/>
              <w:ind w:left="69" w:right="-1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ปรรูปของไทย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ปศุสัตว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ิดตามความคืบหน้าของสำนักงานเฝ้าระวังสุขอนามัยพืช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สัตว์ของรัสเซียที่จะส่งผู้แทนเข้ามาตรวจโรงงานผลิต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นื้อไก่แปรรูปของไทย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78" w:leader="none"/>
              </w:tabs>
              <w:snapToGrid w:val="false"/>
              <w:spacing w:lineRule="exact" w:line="320" w:before="0" w:after="0"/>
              <w:ind w:left="720" w:right="-62" w:hanging="0"/>
              <w:contextualSpacing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เจรจาการค้าระหว่างประเทศ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ปศุสัตว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left="34"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ิดตามข้อมูลด้านกฎระเบียบร่วมของการตรวจวิเคราะห์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left="34"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ินค้าและการสุ่มตัวอย่างสินค้าให้เป็นไปตามหลักการของการเฝ้าระวัง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สุขอนามัยสัตว์ตามประกาศของ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สหภาพศุลกากร ลงวันที่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8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553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spacing w:lineRule="exact" w:line="320"/>
              <w:ind w:left="720" w:right="-62" w:hanging="651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ตกลงความร่วมมือทางวิชาการ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exact" w:line="320"/>
              <w:ind w:left="720" w:hanging="651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ว่าด้วยการควบคุมความปลอดภัยในการ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exact" w:line="320"/>
              <w:ind w:left="720" w:hanging="651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นำเข้าและส่งออกสินค้าสัตว์น้ำ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left="34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ประม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ิจารณาเร่งรัดการจัดทำร่างความตกลงความร่วมมือทาง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left="34"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ชาการว่าด้วยการควบคุมความปลอดภัยในการนำเข้าและส่งออกสินค้าสัตว์น้ำระหว่างกรมประมงกับสำนักงาน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left="720" w:right="252" w:hanging="72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ฝ้าระวังสุขอนามัยพืชและสัตว์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spacing w:lineRule="exact" w:line="320"/>
              <w:ind w:left="720" w:right="-62" w:hanging="651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ณะทำงานเฉพาะกิจเพื่อตรวจสอบ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exact" w:line="320"/>
              <w:ind w:left="69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ลกระทบต่อสุขภาพจากการใช้แร่ใยหินไคลโซไทล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0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อุตสาหกรรม</w:t>
            </w:r>
          </w:p>
          <w:p>
            <w:pPr>
              <w:pStyle w:val="Normal"/>
              <w:spacing w:lineRule="exact" w:line="320"/>
              <w:ind w:left="720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สาธารณสุข</w:t>
            </w:r>
          </w:p>
          <w:p>
            <w:pPr>
              <w:pStyle w:val="Normal"/>
              <w:spacing w:lineRule="exact" w:line="320"/>
              <w:ind w:left="720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แรงงาน</w:t>
            </w:r>
          </w:p>
          <w:p>
            <w:pPr>
              <w:pStyle w:val="Normal"/>
              <w:spacing w:lineRule="exact" w:line="320"/>
              <w:ind w:left="720" w:right="-108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สำนักงานคณะกรรมการคุ้มครองผู้บริโภค 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1134" w:leader="none"/>
              </w:tabs>
              <w:spacing w:lineRule="exact" w:line="320"/>
              <w:ind w:left="34" w:right="-108" w:hanging="34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พาณิชย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1134" w:leader="none"/>
              </w:tabs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ิจารณาจัดตั้งคณะทำงานเฉพาะกิจร่วมไท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สเซีย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1134" w:leader="none"/>
              </w:tabs>
              <w:spacing w:lineRule="exact" w:line="320"/>
              <w:ind w:left="34"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ภายใต้คณะอนุกรรมาธิการฯ เพื่อตรวจสอบผลกระทบต่อสุขภาพจากการใช้แร่ใยหินไคลโซไทล์ และจัดทำข้อเสนอแนะการใช้แร่ใยหินและผลิตภัณฑ์อย่างปลอดภัย </w:t>
            </w:r>
          </w:p>
          <w:p>
            <w:pPr>
              <w:pStyle w:val="Normal"/>
              <w:spacing w:lineRule="exact" w:line="320"/>
              <w:ind w:left="720" w:right="252" w:hanging="544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52" w:right="-62" w:hanging="283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การใช้มาตรการ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AD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ินค้าเหล็กแผ่น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exact" w:line="320"/>
              <w:ind w:left="352" w:hanging="283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ีดร้อนที่นำเข้าจากรัสเซีย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การค้าต่างประเทศ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ดำเนินการพิจารณาทบทวนการใช้มาตรการ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AD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หรือเปลี่ยนแปลงอัตราอากร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AD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ำหรับสินค้าเหล็กแผ่นรีดร้อนจากรัสเซีย</w:t>
            </w:r>
            <w:r>
              <w:rPr>
                <w:rFonts w:ascii="TH SarabunPSK" w:hAnsi="TH SarabunPSK" w:cs="TH SarabunPSK"/>
                <w:spacing w:val="-2"/>
                <w:sz w:val="24"/>
                <w:sz w:val="24"/>
                <w:szCs w:val="24"/>
              </w:rPr>
              <w:t xml:space="preserve">ตามมาตรา </w:t>
            </w:r>
            <w:r>
              <w:rPr>
                <w:rFonts w:cs="TH SarabunPSK" w:ascii="TH SarabunPSK" w:hAnsi="TH SarabunPSK"/>
                <w:spacing w:val="-2"/>
                <w:sz w:val="24"/>
                <w:szCs w:val="24"/>
              </w:rPr>
              <w:t xml:space="preserve">56 </w:t>
            </w:r>
            <w:r>
              <w:rPr>
                <w:rFonts w:ascii="TH SarabunPSK" w:hAnsi="TH SarabunPSK" w:cs="TH SarabunPSK"/>
                <w:spacing w:val="-2"/>
                <w:sz w:val="24"/>
                <w:sz w:val="24"/>
                <w:szCs w:val="24"/>
              </w:rPr>
              <w:t>แห่ง พ</w:t>
            </w:r>
            <w:r>
              <w:rPr>
                <w:rFonts w:cs="TH SarabunPSK" w:ascii="TH SarabunPSK" w:hAnsi="TH SarabunPSK"/>
                <w:spacing w:val="-2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H SarabunPSK" w:ascii="TH SarabunPSK" w:hAnsi="TH SarabunPSK"/>
                <w:spacing w:val="-2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4"/>
                <w:sz w:val="24"/>
                <w:szCs w:val="24"/>
              </w:rPr>
              <w:t>บ</w:t>
            </w:r>
            <w:r>
              <w:rPr>
                <w:rFonts w:cs="TH SarabunPSK" w:ascii="TH SarabunPSK" w:hAnsi="TH SarabunPSK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pacing w:val="-2"/>
                <w:sz w:val="24"/>
                <w:sz w:val="24"/>
                <w:szCs w:val="24"/>
              </w:rPr>
              <w:t>การตอบโต้การทุ่มตลาด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ฯ    พ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2542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ากผู้ผลิ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ส่งออกรัสเซีย</w:t>
            </w:r>
            <w:r>
              <w:rPr>
                <w:rFonts w:ascii="TH SarabunPSK" w:hAnsi="TH SarabunPSK" w:cs="TH SarabunPSK"/>
                <w:spacing w:val="-6"/>
                <w:sz w:val="24"/>
                <w:sz w:val="24"/>
                <w:szCs w:val="24"/>
              </w:rPr>
              <w:t xml:space="preserve">ยื่นขอทบทวนฯ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เสนอพยานหลักฐานที่เพียงพอ</w:t>
            </w:r>
            <w:r>
              <w:rPr>
                <w:rFonts w:ascii="TH SarabunPSK" w:hAnsi="TH SarabunPSK" w:cs="TH SarabunPSK"/>
                <w:spacing w:val="-2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8" w:leader="none"/>
              </w:tabs>
              <w:spacing w:lineRule="exact" w:line="320"/>
              <w:ind w:left="720" w:right="-62" w:hanging="651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ารชำระหนี้ค่าข้าวของรัสเซีย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"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การค้าต่างประเท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พิจารณาขั้นตอน และกระบวนการลงนามในพิธีสาร 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(Protocol to the Agreement between the Government of Russian Federation and </w:t>
            </w:r>
          </w:p>
          <w:p>
            <w:pPr>
              <w:pStyle w:val="Normal"/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the Government of  the Kingdom of Thailand on </w:t>
            </w:r>
          </w:p>
          <w:p>
            <w:pPr>
              <w:pStyle w:val="Normal"/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the settlement of Debt of the Russian </w:t>
            </w:r>
          </w:p>
          <w:p>
            <w:pPr>
              <w:pStyle w:val="Normal"/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Federation to the Kingdom of Thailand dated </w:t>
            </w:r>
          </w:p>
          <w:p>
            <w:pPr>
              <w:pStyle w:val="Normal"/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October 21, 2003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  ความคืบหน้าในการลงนามใน</w:t>
            </w:r>
          </w:p>
          <w:p>
            <w:pPr>
              <w:pStyle w:val="Normal"/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ิธีสาร ต่อไป</w:t>
            </w:r>
          </w:p>
        </w:tc>
      </w:tr>
      <w:tr>
        <w:trPr>
          <w:trHeight w:val="6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78" w:leader="none"/>
              </w:tabs>
              <w:spacing w:lineRule="exact" w:line="320" w:before="0" w:after="0"/>
              <w:ind w:left="720" w:right="-62" w:hanging="651"/>
              <w:contextualSpacing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ร่วมมือด้านการลงทุน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ำนักงานคณะกรรมการส่งเสริมการลงทุน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เจรจาการค้าระหว่างประเทศ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ส่งเสริมการส่งออ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ารจัดคณะนักธุรกิจไทยไปเยือนประเทศรัสเซีย ในปี </w:t>
            </w:r>
          </w:p>
          <w:p>
            <w:pPr>
              <w:pStyle w:val="ListParagraph"/>
              <w:spacing w:lineRule="exact" w:line="320" w:before="0" w:after="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555 </w:t>
            </w:r>
          </w:p>
          <w:p>
            <w:pPr>
              <w:pStyle w:val="ListParagraph"/>
              <w:spacing w:lineRule="exact" w:line="320" w:before="0" w:after="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ติดตามประสานขอข้อมูลด้านการลงทุนจากรัสเซีย อาทิ </w:t>
            </w:r>
          </w:p>
          <w:p>
            <w:pPr>
              <w:pStyle w:val="ListParagraph"/>
              <w:spacing w:lineRule="exact" w:line="320" w:before="0" w:after="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น่วยงานที่รับผิดชอบด้านการลงทุน กฏระเบียบ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โยบาย</w:t>
            </w:r>
          </w:p>
          <w:p>
            <w:pPr>
              <w:pStyle w:val="ListParagraph"/>
              <w:spacing w:lineRule="exact" w:line="320" w:before="0" w:after="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้านส่งเสริมการลงทุน และกิจการ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าขาที่รัสเซียส่งเสริม</w:t>
            </w:r>
          </w:p>
          <w:p>
            <w:pPr>
              <w:pStyle w:val="ListParagraph"/>
              <w:spacing w:lineRule="exact" w:line="320" w:before="0" w:after="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ารลงทุน </w:t>
            </w:r>
          </w:p>
        </w:tc>
      </w:tr>
      <w:tr>
        <w:trPr>
          <w:trHeight w:val="6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78" w:leader="none"/>
              </w:tabs>
              <w:snapToGrid w:val="false"/>
              <w:spacing w:lineRule="exact" w:line="320" w:before="0" w:after="0"/>
              <w:ind w:left="720" w:right="-62" w:hanging="0"/>
              <w:contextualSpacing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พาณิชย์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ภาหอการค้าแห่งประเทศไทย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อการค้าไท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สเซีย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ภาธุรกิจไท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สเซี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320" w:before="0" w:after="0"/>
              <w:ind w:left="175" w:right="252" w:hanging="686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พิจารณาแนวทางและมาตรการเพื่อส่งเสริมการลงทุน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 w:before="0" w:after="0"/>
              <w:ind w:left="175" w:right="252" w:hanging="686"/>
              <w:contextualSpacing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ในลักษณะการร่วมทุนแบบเพิ่มมูลค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(value adde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 w:before="0" w:after="0"/>
              <w:ind w:left="175" w:right="252" w:hanging="686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conception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ละส่งออกไปยังประเทศสมาชิกอาเซียน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 w:before="0" w:after="0"/>
              <w:ind w:left="175" w:right="252" w:hanging="686"/>
              <w:contextualSpacing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(re-exporting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ะหว่างนักลงทุนไทยและรัสเซีย 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05" w:leader="none"/>
              </w:tabs>
              <w:spacing w:lineRule="exact" w:line="320" w:before="0" w:after="0"/>
              <w:ind w:left="720" w:right="252" w:hanging="72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8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ร่วมมือทางเศรษฐกิจและการค้า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ab/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78" w:leader="none"/>
              </w:tabs>
              <w:spacing w:lineRule="exact" w:line="320"/>
              <w:ind w:left="1080" w:right="-62" w:hanging="763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ารส่งเสริมการค้าและอำนวย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สะดวกทางการค้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พาณิชย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การคลัง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ธนาคารแห่งประเทศไทย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คมนาคม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ำนักงานส่งเสริมวิสาหกิจขนาดกลางและขนาดย่อม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ธนาคารเพื่อการส่งออกและนำเข้าแห่ง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มาคมธนาคารไทย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อการค้าไทย–รัสเซีย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ภาธุรกิจไทย–รัสเซี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ส่งเสริมความร่วมมือด้านโลจิสติกส์และการขนส่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แลกเปลี่ยนคณะผู้แทนทางการค้า และสถิติด้านการค้าและการลงทุน รวมถึงข้อมูลกฏระเบียบด้านการค้าของแต่ละฝ่าย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เข้าร่วมงานแสดงสินค้าและนิทรรศการส่งเสริมการลงทุน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ารให้ความช่วยเหลือแก่ผู้ประกอบการขนาดกลางและขนาดเล็ก โดยการแลกเปลี่ยนข้อมูลผู้ประกอบการและกฏระเบียบทางการค้าระหว่างกัน และการอำนวยความสะดวกทางการเงินและการธนาคาร 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จัดประชุมหารือทางธุรกิจ แ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รือกิจกรรมส่งเสริมการค้าอื่นๆ ที่เหมาะสม รวมถึง การอำนวยความสะดวกทางการเงินและการธนาคาร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3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ศุลกากร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720" w:right="252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ฝีกอบรมและจัดทำเครือข่ายความร่วมมือระหว่าง</w:t>
            </w:r>
          </w:p>
          <w:p>
            <w:pPr>
              <w:pStyle w:val="ListParagraph"/>
              <w:spacing w:lineRule="exact" w:line="320" w:before="0" w:after="0"/>
              <w:ind w:left="720" w:right="252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เชี่ยวชาญด้านศุลกากรของทั้งสองประเทศ</w:t>
            </w:r>
          </w:p>
          <w:p>
            <w:pPr>
              <w:pStyle w:val="ListParagraph"/>
              <w:tabs>
                <w:tab w:val="clear" w:pos="720"/>
                <w:tab w:val="left" w:pos="202" w:leader="none"/>
              </w:tabs>
              <w:spacing w:lineRule="exact" w:line="320" w:before="0" w:after="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ศึกษาและวิเคราะห์สาเหตุของปัญหาข้อมูลสถิติทาง</w:t>
            </w:r>
          </w:p>
          <w:p>
            <w:pPr>
              <w:pStyle w:val="ListParagraph"/>
              <w:tabs>
                <w:tab w:val="clear" w:pos="720"/>
                <w:tab w:val="left" w:pos="209" w:leader="none"/>
              </w:tabs>
              <w:spacing w:lineRule="exact" w:line="320" w:before="0" w:after="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ค้าของกรมศุลกากรทั้งสองประเทศที่แตกต่างกัน เพื่อ</w:t>
            </w:r>
          </w:p>
          <w:p>
            <w:pPr>
              <w:pStyle w:val="ListParagraph"/>
              <w:tabs>
                <w:tab w:val="clear" w:pos="720"/>
                <w:tab w:val="left" w:pos="209" w:leader="none"/>
              </w:tabs>
              <w:spacing w:lineRule="exact" w:line="320" w:before="0" w:after="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ายงานต่อที่ประชุมคณะกรรมาธิการร่วมว่าด้วยความ</w:t>
            </w:r>
          </w:p>
          <w:p>
            <w:pPr>
              <w:pStyle w:val="ListParagraph"/>
              <w:tabs>
                <w:tab w:val="clear" w:pos="720"/>
                <w:tab w:val="left" w:pos="209" w:leader="none"/>
                <w:tab w:val="left" w:pos="374" w:leader="none"/>
              </w:tabs>
              <w:spacing w:lineRule="exact" w:line="320" w:before="0" w:after="0"/>
              <w:ind w:left="720" w:right="252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่วมมือทวิภาคีไทย–รัสเซีย ครั้งที่ </w:t>
            </w:r>
            <w:r>
              <w:rPr>
                <w:rFonts w:cs="TH SarabunPSK" w:ascii="TH SarabunPSK" w:hAnsi="TH SarabunPSK"/>
                <w:sz w:val="24"/>
                <w:szCs w:val="24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0" w:hanging="368"/>
              <w:rPr/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8.2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ารส่งเสริมการท่องเที่ยว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การท่องเที่ยวและกีฬา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ท่องเที่ยวแห่งประเทศไทย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จัดตั้งเครือข่ายความร่วมมือระหว่างการท่องเที่ยวแห่งประเทศไทยกับหน่วยงานท่องเที่ยวของรัสเซีย เพื่อส่งเสริมและทำการตลาดด้านผลิตภัณฑ์ที่เกี่ยวข้องกับการท่องเที่ยว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ารจัดทำโครงการเพื่อส่งเสริมการท่องเที่ยวระหว่างหน่วยงาน  ที่เกี่ยวข้องของทั้งสองฝ่าย เช่น การสอนภาษารัสเซียให้แก่มัคคุเทศก์ไทย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ร่วมมือภายใต้กรอบขององค์การท่องเที่ยวโลก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/>
              <w:ind w:right="252" w:hanging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ส่งเสริมอุตสาหกรรม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การจัดการประชุมนานาชาติและการจัดนิทรรศการนานาชาติขนาดใหญ่ 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(Meeting, Incentive, Convention and Exhibition: </w:t>
            </w:r>
            <w:r>
              <w:rPr>
                <w:rFonts w:cs="TH SarabunPSK" w:ascii="TH SarabunPSK" w:hAnsi="TH SarabunPSK"/>
                <w:sz w:val="24"/>
                <w:szCs w:val="24"/>
              </w:rPr>
              <w:t>MICE)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คืบหน้า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เห็นหน่วยงาน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การท่องเที่ยวและกีฬามีบทบาทหลักในการส่งเสริมผลิตภัณฑ์ด้านการท่องเที่ยวและการพัฒนามาตรฐานมัคคุเทศก์ไทย และททท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ะเป็นผู้ดำเนินการสนับสนุนในมิติด้านการตลาดการท่องเที่ยว เพื่อให้การส่งเสริมธุรกิจการท่องเที่ยวระหว่างไท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ัสเซียในด้านต่างๆ โดยมีสำนักงานส่งเสริมการจัดประชุมและนิทรรศการ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งค์กรมหาช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กัดสำนักเลขิการนายกรับมนตรี ดำเนินการส่งเสริมอุตสาหกรรมการจัดการประชุมนานาชาติและการจัดนิทรรศการนานาชาติโดยตรง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ท่องเที่ยวแห่งประเทศไทย ส่งข้อมูลความร่วมมือด้านการตลาดและการประชาสัมพันธ์เพื่อส่งเสริมการท่องเที่ยวระหว่างไท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สเซีย ดังนี้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ททท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้าร่วมงานส่งเสริมการขายทางการ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ท่องเที่ยว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Intour Market (ITM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ณ กรุงมอสโก ซึ่งจัดในเดือนมีนาคม โดยการท่องเที่ยวรัสเซียเป้นประจำทุกปีอย่างต่อเนื่องรว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ี และยังคงเข้าร่วมงานดังกล่าว ต่อไป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้าร่วมกิจกรรมตามที่ได้รับเชิยทุกกิจกรรมที่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ท่องเที่ยวรัสเซียเป็นผู้จัดในรัสเซีย และพร้อมที่จะให้ความร่วมมือและสนับสนุนการท่องเที่ยวรัสเซีย ต่อไป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3.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ททท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สอ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ณ กรุงมอสโก ร่วมกันให้ความ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ช่วยเหลือและแลกเปลี่ยนประสบการณ์การเผยแพร่ข้อมูลด้านการประชาสัมพันธ์และการตลาด รวมทั้งการบรรยายให้ความรู้และเผยแพร่ข้อมูลด้านการท่องเที่ยวของประเทศไทยแก่สถาบันการศึกาต่างๆ ทั้งในกรุงมอสโกและเมืองอื่นตามที่ได้รับเชิญ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ททท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ให้การสนับสนุนการเผยแพร่กีฬามวยไทย </w:t>
            </w:r>
          </w:p>
          <w:p>
            <w:pPr>
              <w:pStyle w:val="Normal"/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ซึ่งเป็นศิลปวัฒนธรรมไทยที่ไดรับความสนใจอย่างกว้างขวางในสหพันธ์รัสเซีย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exact" w:line="320"/>
              <w:ind w:left="1080" w:right="-62" w:hanging="728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้านการเงินและการธนาคาร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การคลัง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ธนาคารแห่งประเทศไทย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ธนาคารเพื่อการส่งออกและนำเข้าแห่ง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มาคมธนาคารไทย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อการค้าไทย–รัสเซีย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ภาธุรกิจไทย–รัสเซี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exact" w:line="320"/>
              <w:ind w:left="720" w:right="252" w:hanging="72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ิจารณาความเป็นไปได้ของข้อเสนอของรัสเซียที่จะ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ดทำความร่วมมือในลักษณะการตกลงเป็นธนาคารคู่ค้าในการให้บริการธุรกรรมทางการเงินระหว่างธนาคาร “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Bank VTB”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 “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Gazprombank”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ของรัสเซียกับธนาคารรายใหญ่ของไทย เพื่อช่วยอำนวยความสะดวกในการชำระเงินของสินค้าและบริการของทั้งสองประเทศ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ิจารณาความเป็นไปได้ของข้อเสนอของรัสเซียที่จะ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่วมมือกับไทยด้านตลาดเงินและทุน รวมถึงการพัฒนา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ามร่วมมือกับสถาบันการเงินของไทยในสาขาการค้าและ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exact" w:line="320"/>
              <w:ind w:left="720" w:right="252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เงิน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98" w:leader="none"/>
              </w:tabs>
              <w:spacing w:lineRule="exact" w:line="320"/>
              <w:ind w:left="1080" w:right="-62" w:hanging="728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ัญมณีและเครื่องประดับ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pacing w:lineRule="exact" w:line="320"/>
              <w:ind w:left="370" w:hanging="33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สถาบันวิจัยและพัฒนาอัญมณีและ </w:t>
            </w:r>
          </w:p>
          <w:p>
            <w:pPr>
              <w:pStyle w:val="Style14"/>
              <w:spacing w:lineRule="exact" w:line="320"/>
              <w:ind w:left="5" w:right="-107" w:hanging="1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ครื่องประดับแห่งชาติของไทย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317" w:leader="none"/>
                <w:tab w:val="left" w:pos="709" w:leader="none"/>
                <w:tab w:val="left" w:pos="1418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ารติดตามข้อเสนอของฝ่ายไทยในการจัดทำ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MOU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โครงการวิจัยพัฒนาและอบรมด้านอัญมณีและเครื่องประดับระหว่างสถาบันวิจัยและพัฒนาอัญมณีฯ กับสมาคมอัญมณีรัสเซีย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(Russian Gild of Jewelry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หรือสหพันธ์สมาคมนักอัญมณีแห่งประเทศกลุ่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CIS (The Confederation of Association of Jewelers of CIS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พื่อเป็นกรอบในการจัดทำโครงการฝึกอบรมให้กับผู้ประกอบการค้าอัญมณีของรัสเซีย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นักงานขาย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ให้มีความรู้ในด้านการดูคุณภาพพลอยสี เทคนิคการปรับคุณภาพพลอยสี และการส่งเสริมการขายอัญมณีในตลาดรัสเซีย </w:t>
            </w:r>
          </w:p>
          <w:p>
            <w:pPr>
              <w:pStyle w:val="Style14"/>
              <w:tabs>
                <w:tab w:val="clear" w:pos="720"/>
                <w:tab w:val="left" w:pos="317" w:leader="none"/>
                <w:tab w:val="left" w:pos="709" w:leader="none"/>
                <w:tab w:val="left" w:pos="1418" w:leader="none"/>
              </w:tabs>
              <w:spacing w:lineRule="exact" w:line="320"/>
              <w:ind w:right="252" w:hanging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ารติดตามรายชื่อบริษัทผู้ประกอบการอัญมณีและเครื่องประดับของรัสเซียซึ่งสมาคม  อัญมณีรัสเซีย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(Russian Gild of Jewelry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ะจัดส่งให้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60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8.5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ทคโนโลยีและพลังงาน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0" w:hanging="686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วิทยาศาสตร์และเทคโนโลยี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560" w:leader="none"/>
              </w:tabs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พลังงาน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560" w:leader="none"/>
              </w:tabs>
              <w:spacing w:lineRule="exact" w:line="32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ทรวงคมนาคม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701" w:leader="none"/>
              </w:tabs>
              <w:spacing w:lineRule="exact" w:line="320"/>
              <w:ind w:right="-108" w:hanging="0"/>
              <w:rPr>
                <w:rFonts w:ascii="TH SarabunPSK" w:hAnsi="TH SarabunPSK" w:eastAsia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560" w:leader="none"/>
              </w:tabs>
              <w:spacing w:lineRule="exact" w:line="320"/>
              <w:ind w:right="252" w:hanging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ารส่งเสริมความร่วมมือระหว่างภาคเอกชน นักวิชาการและหน่วยงานภาครัฐ ในด้านเทคโนโลยีและพลังงาน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701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ิจารณาความเป็นไปได้ของข้อเสนอของรัสเซียในการร่วมกันผลิตและจำหน่ายเครื่องกำเนิดไฟฟ้าพลังลมขนาดเล็กในประเทศไทย และโครงการร่วมทุนในการผลิตเครื่องกำเนิดไฟฟ้าพลังล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ไฮโดรเจน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701" w:leader="none"/>
              </w:tabs>
              <w:spacing w:lineRule="exact" w:line="320"/>
              <w:ind w:right="252" w:hanging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พิจารณาความเป็นไปได้ของข้อเสนอของรัสเซียด้านอวกาศเพื่อสันติให้มีความร่วมมือการใช้ระบบการค้นหาตำแหน่งและนำทางด้วยดาวเทีย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>(Global Navigation Satellite System: GLONASS)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คืบหน้า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เห็นหน่วยงาน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701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ระทรวงวิทยาศาสตร์และเทคโนโลย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้อเสนอในการร่วมกันผลิตและจำหน่ายเครื่อ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ำเนิดไฟฟ้าพลังลมขนาดเล็กในประเทศไทย และโครงการร่วมทุนในการผลิตเครื่องกำเนิดไฟฟ้าพลังล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ไฮโดรเจน อาจมีข้อจำกัดในการผลักดันไปสู่เชิงพาณิชย์ เนื่องจากบริเวณที่มีพลังงานลมที่เหมาะสมต่อการติดตั้งกังหันลมของประเทศไทยมีค่อนข้างจำกัด ลมมีความเร็วต่ำไม่ต่อเนื่องและกระแสลมไม่สัมพันธ์กับความต้องการใช้ ส่วนการติดตั้งในบริเวณพื้นที่ทะเลมีโอกาสเป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็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ไปได้แต่ยังไม่มีข้อมูลที่เพียงพอ นอกจากนี้ การผลิตไฟฟ้าจากพลังลมยังมีต้นทุนสูงกว่าการผลิตไฟฟ้าจากชีวมวลและน้ำมันดีเซล พลังลมจึงยังไม่มีศักยภาพเพียงพอในการใช้ผลิตไฟฟ้าในประเทศไทย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้อเสนอความร่วมมือในการใช้ระบบการค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้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ห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right="252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ตำแหน่งและนำทางด้วยดาวเทีย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(Global Navigation satellite System: GLONASS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ะเป็นประโยชน์กับประเทศไทย และเห็นควรมีความร่วมมือในการใช้ระบบดังกล่าว เพื่อสนับสนุนภารกิจด้านดาวเทียมโลกและการพัฒนาโครงสร้างพื้นฐานภูมิสารสนเทศของประเทศ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333333"/>
                <w:sz w:val="24"/>
                <w:sz w:val="24"/>
                <w:szCs w:val="24"/>
              </w:rPr>
              <w:t xml:space="preserve">สำนักงานพัฒนาเทคโนโลยีอวกาศและภูมิสารสนเทศ </w:t>
            </w:r>
            <w:r>
              <w:rPr>
                <w:rFonts w:cs="TH SarabunPSK" w:ascii="TH SarabunPSK" w:hAnsi="TH SarabunPSK"/>
                <w:color w:val="333333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333333"/>
                <w:sz w:val="24"/>
                <w:sz w:val="24"/>
                <w:szCs w:val="24"/>
              </w:rPr>
              <w:t>องค์การมหาชน</w:t>
            </w:r>
            <w:r>
              <w:rPr>
                <w:rFonts w:cs="TH SarabunPSK" w:ascii="TH SarabunPSK" w:hAnsi="TH SarabunPSK"/>
                <w:color w:val="333333"/>
                <w:sz w:val="24"/>
                <w:szCs w:val="24"/>
              </w:rPr>
              <w:t>)</w:t>
            </w:r>
            <w:r>
              <w:rPr>
                <w:rStyle w:val="StrongEmphasis"/>
                <w:rFonts w:cs="TH SarabunPSK" w:ascii="TH SarabunPSK" w:hAnsi="TH SarabunPSK"/>
                <w:sz w:val="24"/>
                <w:szCs w:val="24"/>
              </w:rPr>
              <w:t xml:space="preserve"> :</w:t>
            </w:r>
            <w:r>
              <w:rPr>
                <w:rStyle w:val="StrongEmphasis"/>
                <w:rFonts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TH SarabunPSK" w:hAnsi="TH SarabunPSK" w:cs="TH SarabunPSK"/>
                <w:sz w:val="24"/>
                <w:sz w:val="24"/>
                <w:szCs w:val="24"/>
              </w:rPr>
              <w:t>สทอภ</w:t>
            </w:r>
            <w:r>
              <w:rPr>
                <w:rStyle w:val="StrongEmphasis"/>
                <w:rFonts w:cs="TH SarabunPSK" w:ascii="TH SarabunPSK" w:hAnsi="TH SarabunPSK"/>
                <w:sz w:val="24"/>
                <w:szCs w:val="24"/>
              </w:rPr>
              <w:t>.)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" (Geo-Informatics and Space Technology Development Agency (Public Organization: GISTDA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ทร</w:t>
            </w:r>
            <w:r>
              <w:rPr>
                <w:rFonts w:cs="TH SarabunPSK" w:ascii="TH SarabunPSK" w:hAnsi="TH SarabunPSK"/>
                <w:sz w:val="24"/>
                <w:szCs w:val="24"/>
              </w:rPr>
              <w:t>. 02 141 4415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ุณสุนทรี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right="252" w:hanging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หน่วยงานที่เกี่ยวข้อง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ICT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แผนที่ทหาร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การปกครองส่วนท้องถิ่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มพัฒนาที่ดิ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สำนักงานวิทยาศาสตร์และเทคโนโลยีกลาโหม สถาบันเทคโนโลยีป้องกันประเทศ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หาช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ร่างเอกสารเพื่อดำเนินการตามกฎบัตรอาเซีย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กฎการดำเนินงานสำหรับการตีความกฎบัตรอาเซียน ร่างกฎสำหรับการเสนอเรื่องการไม่ปฏิบัติตามให้ที่ประชุมสุดยอดอาเซียนตัดสินและร่างตราสารผนวกกฎสำหรับการเสนอเรื่องการไม่ปฏิบัติตามให้ที่ประชุมสุดยอดอาเซียนตัดสินเข้ากับพิธีสารของกฎบัตรอาเซียนว่าด้วยกลไกระงับข้อพิพาท และหากมีความจำเป็นต้องปรับปรุงแก้ไขร่างเอกสารที่ไม่ใช่สาระสำคัญหรือไม่ขัดต่อผลประโยชน์ของประเทศ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โดยไม่ต้องนำเสนอคณะรัฐมนตรีเพื่อพิจารณาอีก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การต่างประเทศหรือผู้แทนที่ได้รับมอบหมายร่วมรับรองร่างกฎการดำเนินงานสำหรับการตีความกฎบัตรอาเซียน และร่างกฎสำหรับการเสนอเรื่องการไม่ปฏิบัติตามให้ที่ประชุมสุดยอดอาเซียนตัดสิ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การต่างประเทศหรือผู้แทนที่ได้รับมอบหมายร่วมลงนามร่างตราสารผนวกกฎสำหรับการเสนอเรื่องการไม่ปฏิบัติตามให้ที่ประชุมสุดยอดอาเซียนตัดสินเข้ากับพิธีสารของกฎบัตรอาเซียนว่าด้วยกลไกระงับข้อพิพาท โดยมีเอกสารในข้อ </w:t>
      </w:r>
      <w:r>
        <w:rPr>
          <w:rFonts w:cs="TH SarabunPSK" w:ascii="TH SarabunPSK" w:hAnsi="TH SarabunPSK"/>
          <w:sz w:val="32"/>
          <w:szCs w:val="32"/>
        </w:rPr>
        <w:t>3.2 (</w:t>
      </w:r>
      <w:r>
        <w:rPr>
          <w:rFonts w:ascii="TH SarabunPSK" w:hAnsi="TH SarabunPSK" w:cs="TH SarabunPSK"/>
          <w:sz w:val="32"/>
          <w:sz w:val="32"/>
          <w:szCs w:val="32"/>
        </w:rPr>
        <w:t>ของหนังสือ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วนมาก ที่ กต </w:t>
      </w:r>
      <w:r>
        <w:rPr>
          <w:rFonts w:cs="TH SarabunPSK" w:ascii="TH SarabunPSK" w:hAnsi="TH SarabunPSK"/>
          <w:sz w:val="32"/>
          <w:szCs w:val="32"/>
        </w:rPr>
        <w:t xml:space="preserve">1201.2/11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>ประกอ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่วมรับรองและลงนามร่างกฎการดำเนินงานสำหรับการตีความกฎบัตรอาเซียน ร่างกฎสำหรับการเสนอเรื่องการไม่ปฏิบัติตามให้ที่ประชุมสุดยอดอาเซียนตัดสินเข้าและร่างตราสารผนวกกฎสำหรับการเสนอเรื่องการไม่ปฏิบัติตามให้ที่ประชุมสุดยอดอาเซียนตัดสินเข้ากับพิธีสารของกฎบัตรอาเซียนว่าด้วยกลไกระงับข้อพิพาท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ดังกล่าว เป็นการแสดงถึงความมุ่งมั่นและความพร้อมของไทยในการดำเนินการตามกฎบัตรอาเซียนเพื่อให้บรรลุเป้าหมายการสร้างประชาคมอาเซียนที่มีกฎเกณฑ์ที่ชัดเจนและมีประสิทธิภาพ ซึ่งมีรายละเอียด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ารดำเนินงานสำหรับการตีความกฎบัตรอาเซีย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กำหนดขั้นตอน กระบวนการ และรายละเอียดที่เกี่ยวข้อง กรณีรัฐสมาชิกต้องการขอให้สำนักเลขาธิการอาเซียนตีความกฎบัตรอาเซียน โดยกำหนดสาระที่รัฐสมาชิกต้องระบุในคำขอตีความและสาระในรายงานผลการตีความของสำนักเลขาธิการอาเซียน รวมทั้งระบุระยะเวลาการดำเนินการของสำนักเลขาธิการอาเซียน อย่างไรก็ดี การตีความโดยสำนักเลขาธิการอาเซียนไม่มีผลผูกพันรัฐสมาชิ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สำหรับการเสนอเรื่องการไม่ปฏิบัติตามให้ที่ประชุมสุดยอดอาเซียนตัดสิ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กำหนดขั้นตอนกระบวนการสำหรับรัฐสมาชิกในการเสนอเรื่องให้ที่ประชุมสุดยอดอาเซียนตัดสิน กรณีที่ได้รับผลกระทบจากการที่รัฐสมาชิกอีกประเทศหนึ่งไม่ปฏิบัติตามผลการวินิจฉัย ข้อเสนอแนะ หรือข้อตัดสินใจ ซึ่งเป็นผลจากกลไกระงับข้อพิพาทอาเซียนภายใต้พิธีสารของกฎบัตรอาเซียนว่าด้วยกลไกระงับข้อพิพ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ตราสารผนวกกฎสำหรับการเสนอเรื่องการไม่ปฏิบัติตามให้ที่ประชุมสุดยอดอาเซียนตัดส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้ากับพิธีสารของกฎบัตรอาเซียนว่าด้วยกลไกระงับข้อพิพ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เพื่อผนวกกฎฯ ในข้อ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ข้ากับพิธีสารของกฎบัตรอาเซียนว่าด้วยกลไกระงับข้อพิพาท เพื่อให้กฎดังกล่าวเป็นเอกสารแนบท้ายพิธีสารฯ ทั้งนี้ การจัดทำตราสารผนวกฯ เป็นไปตามระเบียบปฏิบัติสากลของการจัดทำความตกลงระหว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คณะกรรมการการเคหะ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พัฒนาสังคมและความมั่นคงของมนุษย์ เสนอ แต่งตั้งคณะกรรมการการเคหะแห่งชาติ ชุดใหม่แทนคณะกรรมการชุดเดิมที่พ้นจากตำแหน่ง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นายสุชัชวีร์  สุวรรณสวัสดิ์ เป็นประธานกรรมการ กรรมการประกอบด้วย นายศุภฤกษ์  หงษ์ภัก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แทนกระทรวงการพัฒนาสังคมและความมั่นคงของมนุษ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ถวัลย์รัฐ  อ่อนศิระ นายวัฒนา  เชาวสกู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แทน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ไพรัช พรสมบูรณ์ศิริ นายศิริโรจน์  ชาวปากน้ำ นายศิลปชัย จารุเกษมรัตนะ นายนิวัต  วัชรขจร นายคณิต แพทย์สมาน และนายสุธรรม  ศิริทิพย์สาค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อื่นในคณะกรรมการการบินพลเรือ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ต่งตั้งกรรมการอี่นในคณะกรรมการการบินพลเรือน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เดินอากา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การเดิน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ทนนายอภิชาต เพ็ญสุภา และนางปัทมา ตันติรุจนานนท์ กรรมการที่ลาออก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ศาสตราจารย์ นาวาอากาศเอก วรพจน์ ขำพิศ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อากาศโท นรหัช พลอยใหญ่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>
      <w:rFonts w:ascii="Angsana New" w:hAnsi="Angsana New" w:eastAsia="Calibri;Century Gothic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character" w:styleId="Headfontc1">
    <w:name w:val="head_fontc1"/>
    <w:basedOn w:val="Style5"/>
    <w:qFormat/>
    <w:rPr>
      <w:rFonts w:ascii="Tahoma" w:hAnsi="Tahoma" w:cs="Tahoma"/>
      <w:b w:val="false"/>
      <w:bCs w:val="false"/>
      <w:strike w:val="false"/>
      <w:dstrike w:val="false"/>
      <w:color w:val="333333"/>
      <w:spacing w:val="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Century Gothic" w:cs="TH SarabunPSK"/>
      <w:color w:val="000000"/>
      <w:sz w:val="24"/>
      <w:szCs w:val="24"/>
      <w:lang w:val="en-US" w:bidi="th-TH" w:eastAsia="zh-CN"/>
    </w:rPr>
  </w:style>
  <w:style w:type="paragraph" w:styleId="Style14">
    <w:name w:val="???????????"/>
    <w:basedOn w:val="Normal"/>
    <w:qFormat/>
    <w:pPr>
      <w:ind w:right="386" w:hanging="0"/>
    </w:pPr>
    <w:rPr>
      <w:rFonts w:ascii="Times New Roman" w:hAnsi="Times New Roman" w:eastAsia="Times New Roman" w:cs="Angsana New"/>
    </w:rPr>
  </w:style>
  <w:style w:type="paragraph" w:styleId="Style15">
    <w:name w:val="เนื้อเรื่อง"/>
    <w:basedOn w:val="Normal"/>
    <w:qFormat/>
    <w:pPr>
      <w:ind w:right="386" w:hanging="0"/>
    </w:pPr>
    <w:rPr>
      <w:rFonts w:ascii="Times New Roman" w:hAnsi="Times New Roman" w:eastAsia="Times New Roman" w:cs="CordiaUPC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3:14:00Z</dcterms:created>
  <dc:creator>User</dc:creator>
  <dc:description/>
  <cp:keywords/>
  <dc:language>en-US</dc:language>
  <cp:lastModifiedBy>Personal</cp:lastModifiedBy>
  <cp:lastPrinted>2012-01-04T17:29:00Z</cp:lastPrinted>
  <dcterms:modified xsi:type="dcterms:W3CDTF">2012-01-04T10:38:00Z</dcterms:modified>
  <cp:revision>59</cp:revision>
  <dc:subject/>
  <dc:title>คำสั่งสำนักนายกรัฐมนตรี</dc:title>
</cp:coreProperties>
</file>