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นางฐิติมา  ฉายแสง โฆษกประจำสำนักนายกรัฐมนตรี พร้อมด้วย นายอนุสรณ์ เอี่ยมสะอาด                นางสาวอนุตตมา อมรวิวัฒน์  และนายชลิตรัตน์  จันทรุเบกษา   รองโฆษกประจำสำนักนายกรัฐมนตรี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ถลงข่าวผลการประชุมคณะรัฐมนตรี  สรุปสาระสำคัญ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ำหนดพิกัดอัตรา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ประกาศ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กรมส่งเสริมคุณภาพสิ่งแวดล้อม กระทรว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และ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แบบ รายละเอียด และวิธีการแจ้งข้อมูลเกี่ยวกับการดำเนินกิจ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ผู้ประกอบธุรกิจนำเที่ย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ออกตามความในประมวลรัษฎากร ว่าด้วยการลดอัตราและยกเว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 (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แก้ไขหลักเกณฑ์การจัดตั้งสำนักงานปฏิบัติ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ูมิภาค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และการให้ความช่วยเหลือ การส่งเสริม หรือการสนับสนุน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สมบัติของวิสาหกิจขนาดกลางและขนาดย่อม  กลุ่มวิสาห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รือองค์การเอกชนที่มีสิทธิขอความช่วยเหลือ  ส่งเสริม หรือสนับสนุน จากกองทุนส่งเสริ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ิสาหกิจขนาดกลางและขนาดย่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  เรื่อง การยกเว้นอากร  ลดและเพิ่มอัตราอากรศุลกากรตา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ผูกพันในความตกลงมาร์ราเก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องค์การการค้าโลก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รถยนต์คันแรก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ของนโยบายการเงินประจำ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บประมาณลงทุนของบริษัท ปต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กรอบงบประมาณ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วิสาหกิจ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และถ่ายทอดเทคโนโลยีการผลิตไฟฟ้าจากชีวมวลเพื่อสร้างต้นแบบโรงไฟฟ้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ีวมวลขนา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กกะวัตต์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40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3/2554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ไขปัญหาความเดือดร้อนของเกษตรกรผู้เลี้ยงโคนม อันเนื่องมาจากเหตุการณ์อุทกภัย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</w:tabs>
        <w:spacing w:lineRule="exact" w:line="320"/>
        <w:ind w:left="616" w:right="-290" w:hanging="602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ครงการภายใต้พระราชกำหนดให้อำนาจกระทรวงการคลังกู้เงินเพื่อฟื้นฟูและ</w:t>
      </w: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สริมสร้างความมั่นคงทางเศรษฐกิจ พ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255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งินกู้เพื่อฟื้นฟูเศรษฐกิจและพัฒน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พื้นฐาน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</w:tabs>
        <w:spacing w:lineRule="exact" w:line="320"/>
        <w:ind w:left="616" w:right="-290" w:hanging="602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</w:tabs>
        <w:spacing w:lineRule="exact" w:line="320"/>
        <w:ind w:left="616" w:right="-290" w:hanging="602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</w:tabs>
        <w:spacing w:lineRule="exact" w:line="320"/>
        <w:ind w:left="616" w:right="-290" w:hanging="602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</w:tabs>
        <w:spacing w:lineRule="exact" w:line="320"/>
        <w:ind w:left="616" w:right="-290" w:hanging="602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หลักการในการจัดตั้งบริษัทลูกเพื่อบริหารจัดการพื้นที่ตลาดนัดจตุจักร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ถไฟแห่งประเทศไท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6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ชุมคณะกรรมการเพื่อให้ความช่วยเหลือ ฟื้นฟู เยียวยาผู้ได้รับผลกระทบจา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4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/2554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การจัดสรรงบประมาณ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กรณีฉุกเฉินหรือจำเป็น ตามหลักเกณฑ์และเงื่อนไขการใช้งบประมาณรายจ่ายประจำป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ไปพลางก่อ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กรรมการนโยบายพลังงานแห่งชาติครั้งที่ </w:t>
      </w:r>
      <w:r>
        <w:rPr>
          <w:rFonts w:cs="TH SarabunPSK" w:ascii="TH SarabunPSK" w:hAnsi="TH SarabunPSK"/>
          <w:sz w:val="32"/>
          <w:szCs w:val="32"/>
        </w:rPr>
        <w:t>6/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39)</w:t>
      </w:r>
    </w:p>
    <w:p>
      <w:pPr>
        <w:pStyle w:val="Heading2"/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0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งานความก้าวหน้าในการสำรวจความเสียหายและการให้ความช่วยเหลือภาคอุตสาหกรรมที่ประสบ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ุทก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ทุนหมุนเวียนของหน่วยงานของรัฐ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ว้นค่าผ่านทางพิเศษบูรพาวิถ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างพิเศษสายบางนา – ชล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างยกระดับด้านทิศใต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นามบินสุวรรณภูมิเชื่อมทางพิเศษบูรพาวิถี และทางเชื่อมต่อทางพิเศษสายบางพลี – สุข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วัสดิ์กับทางพิเศษบูรพาวิถี เป็นทางต้องเสียค่าผ่านทางพิเศษ ประเภทของรถที่ต้องเสียหร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กเว้นค่าผ่านทางพิเศษ และอัตราค่าผ่านทางพิเศษ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สถานะสถาบันเทคโนโลยีแห่งเอเชียเป็นองค์การระหว่างประเทศ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ในการทำ </w:t>
      </w:r>
      <w:r>
        <w:rPr>
          <w:rFonts w:cs="TH SarabunPSK" w:ascii="TH SarabunPSK" w:hAnsi="TH SarabunPSK"/>
          <w:sz w:val="32"/>
          <w:szCs w:val="32"/>
        </w:rPr>
        <w:t xml:space="preserve">Station’s operator contract </w:t>
      </w:r>
      <w:r>
        <w:rPr>
          <w:rFonts w:ascii="TH SarabunPSK" w:hAnsi="TH SarabunPSK" w:cs="TH SarabunPSK"/>
          <w:sz w:val="32"/>
          <w:sz w:val="32"/>
          <w:szCs w:val="32"/>
        </w:rPr>
        <w:t>สำหรับสถานีเฝ้าตรวจนิวไคลด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มมันตรังส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 </w:t>
      </w:r>
      <w:r>
        <w:rPr>
          <w:rFonts w:cs="TH SarabunPSK" w:ascii="TH SarabunPSK" w:hAnsi="TH SarabunPSK"/>
          <w:sz w:val="32"/>
          <w:szCs w:val="32"/>
        </w:rPr>
        <w:t xml:space="preserve">RN65) </w:t>
      </w:r>
      <w:r>
        <w:rPr>
          <w:rFonts w:ascii="TH SarabunPSK" w:hAnsi="TH SarabunPSK" w:cs="TH SarabunPSK"/>
          <w:sz w:val="32"/>
          <w:sz w:val="32"/>
          <w:szCs w:val="32"/>
        </w:rPr>
        <w:t>ภายใต้สนธิสัญญาว่าด้วยการห้ามทดลองอาวุธนิวเคลียร์โด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มบูรณ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สำคัญที่จะมีการลงนามในระหว่างการประชุมรัฐมนตรีท่องเที่ยวอาเซียน ครั้งที่ </w:t>
      </w:r>
      <w:r>
        <w:rPr>
          <w:rFonts w:cs="TH SarabunPSK" w:ascii="TH SarabunPSK" w:hAnsi="TH SarabunPSK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กำลังพลเพื่อไปปฏิบัติหน้าที่ในภารกิจของคณะผู้สังเกตการณ์ทางทหาร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ประชาชาติในสาธารณรัฐอินเดียและสาธารณรัฐอิสลามปากีสถาน </w:t>
      </w:r>
      <w:r>
        <w:rPr>
          <w:rFonts w:cs="TH SarabunPSK" w:ascii="TH SarabunPSK" w:hAnsi="TH SarabunPSK"/>
          <w:sz w:val="32"/>
          <w:szCs w:val="32"/>
        </w:rPr>
        <w:t xml:space="preserve">(UNMOGIP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7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เงินอุดหนุนองค์การระหว่างประเทศ โครงการ </w:t>
      </w:r>
      <w:r>
        <w:rPr>
          <w:rFonts w:cs="TH SarabunPSK" w:ascii="TH SarabunPSK" w:hAnsi="TH SarabunPSK"/>
          <w:sz w:val="32"/>
          <w:szCs w:val="32"/>
        </w:rPr>
        <w:t xml:space="preserve">Asia Pacific Observatory on </w:t>
        <w:tab/>
        <w:tab/>
        <w:tab/>
        <w:t>Health Systems and Polici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ระบบบริหารงานบุคคลข้าราชการพลเรือนในสถาบันอุดมศึกษ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9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ดำเนินการโครงการเครือข่ายเพื่อการศึกษาแห่งชาติ </w:t>
      </w:r>
      <w:r>
        <w:rPr>
          <w:rFonts w:cs="TH SarabunPSK" w:ascii="TH SarabunPSK" w:hAnsi="TH SarabunPSK"/>
          <w:sz w:val="32"/>
          <w:szCs w:val="32"/>
        </w:rPr>
        <w:t>(NEdN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การพัฒน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ังคม และความมั่นคงของมนุษย์และสำนักงานตำรวจแห่งชาติ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ในคณะกรรมการนวัตกรรมแห่งชาติแทนตำแหน่งที่ว่าง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รรมการผู้ทรงคุณวุฒิในคณะกรรมการการจัดการเรื่องราวร้องทุกข์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องค์การจัดการน้ำเสีย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และกรรมการผู้ทรงคุณวุฒิในคณะกรรมการสถาบันการบ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เรือน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สงเคราะห์การทำสวนยาง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 รองประธานกรรมการ และกรรมการอื่นในคณะ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ตลาด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ให้ดำรงตำแหน่งประเภทบริหารระดับสูง ตำแหน่งผู้ตรว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การ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2. 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กรรมการอื่นในคณะกรรมการธนาคารเพื่อการเกษตรและสหกรณ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ษตร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3. 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กรรมการผู้ทรงคุณวุฒิในคณะกรรมการบรรษัทตลาดรองสินเชื่อที่อยู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ให้ดำรงตำแหน่งประเภทบริหาร 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5.  </w:t>
      </w:r>
      <w:r>
        <w:rPr>
          <w:rFonts w:ascii="TH SarabunPSK" w:hAnsi="TH SarabunPSK" w:cs="TH SarabunPSK"/>
          <w:sz w:val="32"/>
          <w:sz w:val="32"/>
          <w:szCs w:val="32"/>
        </w:rPr>
        <w:t>ขอยกเว้นการปฏิบัติตามมติคณะรัฐมนตรีที่เกี่ยวข้องกับกรอบอัตรากำลังข้าราช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ลเรือนสามัญในภาพรวม รวมทั้งค่าใช้จ่ายด้านบุคลากรภาครัฐ เพื่อย้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ไปแต่งตั้งให้ดำรงตำแหน่งที่ปรึกษานายกรัฐมนตรีฝ่ายข้าราชการประจำ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ังคม กลุ่มงานยุทธศาสตร์และการวางแผน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6.  </w:t>
      </w:r>
      <w:r>
        <w:rPr>
          <w:rFonts w:ascii="TH SarabunPSK" w:hAnsi="TH SarabunPSK" w:cs="TH SarabunPSK"/>
          <w:sz w:val="32"/>
          <w:sz w:val="32"/>
          <w:szCs w:val="32"/>
        </w:rPr>
        <w:t>แจ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แต่งตั้งคณะกรรมการบริหารนโยบา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มพิวเตอร์แท็บเล็ต 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คณะกรรมการฝ่ายไทยในคณะกรรมการบริหารมูลนิธิการศึกษาไทย –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เมริกั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ฟุลไบร์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หลักการ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คณะกรรมการตรวจสอบร่างกฎหมายและร่างอนุบัญญัติที่เสนอคณะรัฐมนตรีตรวจพิจารณาเป็นเรื่องด่วน 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ด้มีมาตรการปรับลดอัตราภาษีน้ำมันดีเซลที่มีปริมาณกำมะถ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   จากเดิมอัตราภาษี </w:t>
      </w:r>
      <w:r>
        <w:rPr>
          <w:rFonts w:cs="TH SarabunPSK" w:ascii="TH SarabunPSK" w:hAnsi="TH SarabunPSK"/>
          <w:sz w:val="32"/>
          <w:szCs w:val="32"/>
        </w:rPr>
        <w:t xml:space="preserve">5.3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ลดลงเหลือ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 และน้ำมันดีเซลที่มีไบโอดีเซลประเภทเมทิล  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ดิมอัตราภาษี </w:t>
      </w:r>
      <w:r>
        <w:rPr>
          <w:rFonts w:cs="TH SarabunPSK" w:ascii="TH SarabunPSK" w:hAnsi="TH SarabunPSK"/>
          <w:sz w:val="32"/>
          <w:szCs w:val="32"/>
        </w:rPr>
        <w:t xml:space="preserve">5.0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ลดลงเหลือ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โดย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ขยายระยะเวลาการปรับลดอัตราภาษีน้ำมันดีเซลออกไป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คือ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บรรเทาผลกระทบต่อต้นทุนของภาคการขนส่งภาคการผลิต และเพื่อลดค่าใช้จ่ายของประชาช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มาตรการของรัฐบาลในการปรับลดอัตราภาษีน้ำมันดีเซลจะสิ้นสุดลงใน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ขณะนี้ประเทศไทยประสบปัญหาภาวะน้ำท่วม ประชาชนได้รับความเดือดร้อนเป็นอย่างมาก ดังนั้น เพื่อเป็นการบรรเทาความเดือดร้อนและลดค่าใช้จ่ายของประชาชน  จึงควรขยายเวลาการปรับลดอัตราภาษีสรรพสามิตน้ำมันดีเซลที่มีปริมาณกำมะถ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คือ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ยายเวลาการปรับลดอัตราภาษีสรรพสามิตน้ำมันดีเซลที่มีปริมาณกำมะถ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คือ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ำหนดพิกัดอัตราศุลก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่างประกาศกระทรวงการคลังที่เกี่ยวข้อ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และเห็นชอบตามที่กระทรวง</w:t>
      </w:r>
      <w:r>
        <w:rPr>
          <w:rFonts w:ascii="TH SarabunPSK" w:hAnsi="TH SarabunPSK" w:cs="TH SarabunPSK"/>
          <w:sz w:val="32"/>
          <w:sz w:val="32"/>
          <w:szCs w:val="32"/>
        </w:rPr>
        <w:t>การคลัง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หลักการร่างพระราชกำหนดพิกัดอัตรา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ให้ส่งสำนักงานคณะกรรมการกฤษฎีกาตรวจพิจารณาเป็นเรื่องด่วน แล้วดำเนินการโดยด่วน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ร่างประกาศ จำนวน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ฉบับ และให้ส่งสำนักงานคณะกรรมการกฤษฎีกาตรวจพิจารณาเป็นเรื่องด่วน แล้วดำเนินการต่อไปได้เมื่อร่างพระราชกำหนดในเรื่องนี้ประกาศใช้บังคับเป็นกฎหมายแล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ที่เกี่ยวข้อง จำนวน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ฉบับ มี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 เรื่อง การลดอัตราอากรและยกเว้นอากรศุลกากร 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 ลดและเพิ่มอัตราอากรศุลกากร ตามข้อผูกพันในความตกลงมาร์ราเกชจัดตั้งองค์การการค้าโล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ศุลกากรตามข้อผูกพันในความตกลงว่าด้วยการค้าสินค้าเทคโนโลยีสารสน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และลดอัตราอากรศุลกากรสำหรับของที่มีถิ่นกำเนิดจากอาเซีย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และลดอัตราอากรศุลกากรสำหรับโครงการความร่วมมือด้านอุตสาหกรรมของอาเซีย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และลดอัตราอากรศุลกากรสำหรับเขตการค้าเสรีอาเซียน – จี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และลดอัตราอากรศุลกากรสำหรับเขตการค้าเสรีอาเซียน – ญี่ปุ่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และลดอัตราอากรศุลกากรสำหรับเขตการค้าเสรีอาเซียน – สาธารณรัฐเกาหล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และลดอัตราอากรศุลกากรสำหรับเขตการค้าเสรีอาเซียน – สาธารณรัฐอินเด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และลดอัตราอากรศุลกากรสำหรับเขตการค้าเสรีอาเซียน – ออสเตรเลีย – นิวซีแลนด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ลดอัตราอากรศุลกากรสำหรับการใช้สิทธิพิเศษทางการค้าระหว่างประเทศกำลังพัฒน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และลดอัตราอากรศุลกากรสำหรับของที่มีถิ่นกำเนิดจากสาธารณรัฐอินเด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และลดอัตราอากรศุลกากรสำหรับของที่มีถิ่นกำเนิดจากออสเตรเล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และลดอัตราอากรศุลกากรสำหรับของที่มีถิ่นกำเนิดจากนิวซีแลนด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และลดอัตราอากรศุลกากรสำหรับของที่มีถิ่นกำเนิดจากญี่ปุ่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ศุลกากรสำหรับของที่มีถิ่นกำเนิดจากสาธารณรัฐประชาชนจี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ศุลกากรสำหรับของที่มีถิ่นกำเนิดจากสาธารณรัฐสิงคโปร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และลดอัตราอากรศุลกากรสำหรับของที่มีถิ่นกำเนิดจากสาธารณรัฐเปรู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 ลดและเพิ่มอัตราอากรศุลกากรสำหรับของที่มีถิ่นกำเนิดจากสาธารณรัฐประชาธิปไตยประชาชนล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 ลดและเพิ่มอัตราอากรศุลกากรสำหรับของที่มีถิ่นกำเนิดจากราชอาณาจักรกัมพูช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1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ลดอัตราอากรศุลกากรสำหรับของที่มีถิ่นกำเนิดจากสาธารณรัฐประชาธิปไตยประชาชนล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2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ศุลกากรสำหรับของที่มีถิ่นกำเนิดจากสาธารณรัฐแห่งสหภาพเมียนมาร์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 เรื่อง การกำหนดให้ของได้รับยกเว้นจากบทบังคับ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ำหนดและร่างประกาศ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ให้ยกเลิกความในภาค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พิกัดอัตราอากรขาเข้า 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กำหนดพิกัดอัตรา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ะกาศกระทรวงการคลัง เรื่อง การยกเลิก เพิ่ม และแก้ไขเพิ่มเติมพิกัดอัตราอากรขาเข้าในภาค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>และให้ใช้ความตามบัญชีท้ายพระราชกำหนดนี้แท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ประกาศ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ก้ไขปรับปรุงให้สอดคล้องกับพิกัดอัตราศุลกากรฮาร์โมไนซ์อาเซียน </w:t>
      </w:r>
      <w:r>
        <w:rPr>
          <w:rFonts w:cs="TH SarabunPSK" w:ascii="TH SarabunPSK" w:hAnsi="TH SarabunPSK"/>
          <w:sz w:val="32"/>
          <w:szCs w:val="32"/>
        </w:rPr>
        <w:t xml:space="preserve">(AHT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ปี </w:t>
      </w:r>
      <w:r>
        <w:rPr>
          <w:rFonts w:cs="TH SarabunPSK" w:ascii="TH SarabunPSK" w:hAnsi="TH SarabunPSK"/>
          <w:sz w:val="32"/>
          <w:szCs w:val="32"/>
        </w:rPr>
        <w:t xml:space="preserve">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ได้ยกเลิกการจัดเก็บอัตราอากรขาเข้ากระจกที่มีขนาดความหนาไม่เก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เมตร ตาม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7005.21.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7005.29.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อากรตามราคา 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อัตราอากรขาเข้า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ิโลกรัม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แบ่งส่วนราชการกรมส่งเสริมคุณภาพสิ่งแวดล้อม กระทรวงทรัพยากรธรรมชาติและสิ่งแวดล้อ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ร่างกฎกระทรวงแบ่งส่วนราชการกรมส่งเสริมคุณภาพสิ่งแวดล้อม กระทรวงทรัพยากรธรรมชาติและ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ซึ่งกระทรวงทรัพยากรธรรมชาติและสิ่งแวดล้อม ได้เห็นชอบด้วยและยืนยันขอให้ดำเนินการต่อไป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ลิกกฎกระทรวงแบ่งส่วนราชการกรมส่งเสริมคุณภาพสิ่งแวดล้อม กระทรวงทรัพยากรธรรมชาติและ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มส่งเสริมคุณภาพสิ่งแวดล้อม มีภารกิจเกี่ยวกับการกรมส่งเสริมคุณภาพสิ่งแวดล้อม โดยการวิจัย พัฒนา ฝึกอบรม สร้างจิตสำนึก และถ่ายทอดเทคโนโลยีสิ่งแวดล้อม เพื่อยกระดับคุณภาพชีวิตและการจัดการทรัพยากรธรรมชาติและสิ่งแวดล้อมของประเทศอย่างยั่งยืน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แบ่งส่วนราชการกรมส่งเสริมคุณภาพสิ่งแวดล้อม กระทรวงทรัพยากรธรรมชาติและสิ่งแวดล้อม ประกอบด้วย สำนักงานเลขานุการกรม กองส่งเสริมและเผยแพร่ ศูนย์วิจัยและฝึกอบรมด้านสิ่งแวดล้อม ศูนย์สารสนเทศสิ่งแวดล้อม และสำนักส่งเสริมการมีส่วนร่วมของประชาชน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0 )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ลุ่มตรวจสอบภายใน และกลุ่มพัฒนาระบบบริหารรับผิดชอบงานขึ้นตรงต่ออธิบดี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5 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แบบ รายละเอียด และวิธีการแจ้งข้อมูลเกี่ยวกับการดำเนินกิจการของผู้ประกอบธุรกิ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เที่ยว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ำหนดแบบ รายละเอียด และวิธีการแจ้งข้อมูลเกี่ยวกับการดำเนินกิจการของผู้ประกอบธุรกิจนำเที่ย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กระทรวงการท่องเที่ยวและกีฬาเสนอ  และให้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ประกอบธุรกิจนำเที่ยวแจ้งข้อมูลเกี่ยวกับการดำเนินกิจการต่อนายทะเบียนภายในหนึ่งร้อยยี่สิบวันนับแต่วันสิ้นปีปฏิทินของทุกปี ดัง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บุคคลธรรมดา ให้ส่งสำเนากรมธรรม์ประกันอุบัติเหตุที่ทำประกันให้แก่นักท่องเที่ยว มัคคุเทศก์ และผู้นำเที่ย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นิติบุคคล ให้ส่งสำเนากรมธรรม์ประกันอุบัติเหตุที่ทำประกันให้แก่นักท่องเที่ยว มัคคุเทศก์ และผู้นำเที่ยว และบัญชีรายชื่อผู้ถือหุ้นของนิติบุคคลนั้นในเวลาที่มีการแจ้งข้อมูลที่รับรองโดยนายทะเบียนหุ้นส่วนบริษั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ประกอบธุรกิจนำเที่ยวแจ้งข้อมูลเกี่ยวกับการมอบงานให้แก่มัคคุเทศก์ที่รับทำงานให้แก่ตน พร้อมทั้งเอกสารและหลักฐานที่เกี่ยวข้องต่อนายทะเบียนภายในระยะเวลาที่นายทะเบียน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ประกอบธุรกิจนำเที่ยวแจ้งข้อมูลการแก้ไขหรือเปลี่ยนแปลงรายการจดทะเบียนนิติบุคคลต่อนายทะเบียนภายในสามสิบวันนับแต่วันที่มีการแก้ไขหรือเปลี่ยนแปลงรายการจดทะเบียนดังกล่าว  พร้อมทั้งเอกสารและหลักฐานแสดงการแก้ไขหรือเปลี่ยนแปลงรายการจดทะเบียนที่รับรองโดยนายทะเบียนหุ้นส่วนบริษั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กฤษฎีกาออกตามความในประมวลรัษฎากร ว่าด้วยการลดอัตราและ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ปรุงแก้ไขหลักเกณฑ์การจัดตั้งสำนักงานปฏิบัติการภูมิภา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กฤษฎีกาออกตามความในประมวลรัษฎากร  ว่าด้วยการลดอัตราและ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  (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แก้ไขหลักเกณฑ์การจัดตั้งสำนักงานปฏิบัติการภูมิภา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 ตามที่กระทรวงการคลังเสนอ และให้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ณีที่สำนักงานปฏิบัติการภูมิภาคขาดคุณสมบัติอย่างหนึ่งอย่างใด  เช่น เกี่ยวกับทุนที่ชำระแล้ว  การให้บริการแก่รัฐวิสาหกิจในเครือ รายจ่าย จำนวนพนักงาน การจ่ายค่าตอบแทนให้แก่พนักงาน ฯลฯ   ในรอบระยะเวลา      บัญชีใด  ให้สิทธิที่จะได้รับการลดอัตราและยกเว้นภาษีเงินได้สิ้นสุดลงนับแต่รอบระยะเวลาบัญชีแร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สำนักงานปฏิบัติการภูมิภาคได้แจ้งเลิกการเป็นสำนักงานปฏิบัติการภูมิภาคภายในห้ารอบระยะเวลาบัญชีนับแต่วันที่มีการจดแจ้งการเป็นสำนักงานปฏิบัติการภูมิภาค  ให้สิทธิที่จะได้รับการลดอัตราและยกเว้นภาษีเงินได้สิ้นสุดลง</w:t>
      </w:r>
      <w:r>
        <w:rPr>
          <w:rFonts w:ascii="TH SarabunPSK" w:hAnsi="TH SarabunPSK" w:cs="TH SarabunPSK"/>
          <w:sz w:val="32"/>
          <w:sz w:val="32"/>
          <w:szCs w:val="32"/>
        </w:rPr>
        <w:t>น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แต่รอบระยะเวลาบัญชีแรก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11/10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การขอและการให้ความช่วยเหลือ การส่งเสริม หรือการสนับสนุนและคุณสมบัติของวิสาหกิจขนาดกลางและขนาดย่อม  กลุ่มวิสาหกิจขนาดกลางและขนาดย่อม หรือองค์การเอกชนที่มีสิทธิขอความช่วยเหลือ  ส่งเสริม หรือสนับสนุน จากกองทุนส่งเสริมวิสาหกิจขนาดกลางและขนาดย่อ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ารขอและการให้ความช่วยเหลือ การส่งเสริม หรือการสนับสนุนและคุณสมบัติของวิสาหกิจขนาดกลางและขนาดย่อม  กลุ่มวิสาหกิจขนาดกลางและขนาดย่อม หรือองค์การเอกชนที่มีสิทธิขอความช่วยเหลือ  ส่งเสริม หรือสนับสนุน จากกองทุนส่งเสริมวิสาหกิจขนาดกลางและขนาดย่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ประธานกรรมการส่งเสริมวิสาหกิจขนาดกลางและขนาดย่อมเสนอ และให้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ของวิสาหกิจขนาดกลางและขนาดย่อม กลุ่มวิสาหกิจขนาดกลางและขนาดย่อม หรือองค์การเอกชน ที่ประสงค์จะขอรับความช่วยเหลือ ส่งเสริมหรือสนับสนุนจากกอ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วิสาหกิจขนาดกลางและขนาดย่อม กลุ่มวิสาหกิจขนาดกลางและขนาดย่อม หรือองค์การเอกชน  ที่ประสงค์จะขอรับความช่วยเหลือ ส่งเสริม หรือสนับสนุนจากกองทุน ยื่นคำขอพร้อมเอกสารและหลักฐาน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นวทางปฏิบัติของสำนักงานเมื่อได้รับคำขอ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อบเขตการจัดสรรเงินกองทุนในการให้ความช่วยเหลือ ส่งเสริมหรือสนับสนุนแก่วิสาหกิจขนาดกลางและขนาดย่อม  กลุ่มวิสาหกิจขนาดกลางและขนาดย่อมหรือองค์การเอก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ให้ความช่วยเหลือ ส่งเสริม หรือสนับสนุนจากกองทุนให้สำนักงานทำความตกลงหรือสัญญาเป็นหนังสือกับวิสาหกิจขนาดกลางและขนาดย่อม กลุ่มวิสาหกิจขนาดกลางและขนาดย่อม  หรือองค์การเอกชน  ตามแบบที่ผู้อำนวยการกำหนดโดยความเห็นชอบของคณะกรรมการ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ประก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  เรื่อง การยกเว้นอากร  ลดและเพิ่มอัตราอากรศุลกากรตามข้อผูกพันในความตกลงมาร์ราเ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ตั้งองค์การการค้าโลก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ในหลักการร่างประกาศกระทรวงการคลัง  เรื่อง การยกเว้นอากร  ลดและเพิ่มอัตราอากรศุลกากรตามข้อผูกพันในความตกลงมาร์ราเก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องค์การการค้าโลก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คณะกร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ารตรวจสอบร่างกฎหมายและร่างอนุบัญญัติที่เสนอคณะรัฐมนตรีตรวจพิจารณาเป็นเรื่องด่วน   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เสนอ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เป็นไป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จะต้องดำเนินการออกประกาศกระทรวงการคลังภายใต้องค์การการค้าโลก </w:t>
      </w:r>
      <w:r>
        <w:rPr>
          <w:rFonts w:cs="TH SarabunPSK" w:ascii="TH SarabunPSK" w:hAnsi="TH SarabunPSK"/>
          <w:sz w:val="32"/>
          <w:szCs w:val="32"/>
        </w:rPr>
        <w:t xml:space="preserve">(WTO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ลดอัตราอากรในโควตาสำหรับกากถั่วเหลือง ตามพิกัดอัตราศุลกากรฮาร์โมไนซ์อาเซียน ฉบับปี </w:t>
      </w:r>
      <w:r>
        <w:rPr>
          <w:rFonts w:cs="TH SarabunPSK" w:ascii="TH SarabunPSK" w:hAnsi="TH SarabunPSK"/>
          <w:sz w:val="32"/>
          <w:szCs w:val="32"/>
        </w:rPr>
        <w:t xml:space="preserve">2007 </w:t>
      </w:r>
      <w:r>
        <w:rPr>
          <w:rFonts w:ascii="TH SarabunPSK" w:hAnsi="TH SarabunPSK" w:cs="TH SarabunPSK"/>
          <w:sz w:val="32"/>
          <w:sz w:val="32"/>
          <w:szCs w:val="32"/>
        </w:rPr>
        <w:t>ในประเ</w:t>
      </w:r>
      <w:r>
        <w:rPr>
          <w:rFonts w:ascii="TH SarabunPSK" w:hAnsi="TH SarabunPSK" w:cs="TH SarabunPSK"/>
          <w:sz w:val="32"/>
          <w:sz w:val="32"/>
          <w:szCs w:val="32"/>
        </w:rPr>
        <w:t>ภ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่อย </w:t>
      </w:r>
      <w:r>
        <w:rPr>
          <w:rFonts w:cs="TH SarabunPSK" w:ascii="TH SarabunPSK" w:hAnsi="TH SarabunPSK"/>
          <w:sz w:val="32"/>
          <w:szCs w:val="32"/>
        </w:rPr>
        <w:t xml:space="preserve">2304.0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กน้ำม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อยล์เค้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และกากแข็งอื่น ๆ  ที่ได้จากการสกัดน้ำมันถั่วเหลืองจะบดหรือ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พลเลตหรือไม่ก็ตาม เว้นแต่แป้งถั่วเหลืองพร่องไขมัน  ที่เหมาะสำหรับมนุษย์บริโภค ที่นำเข้า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นำเข้ากากถั่วเหลื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ภายใต้กรอบอื่น ๆ และการนำเข้าข้าวโพดเลี้ยงสัตว์และปลาป่น 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ต้องดำเนินการออกประกาศกระทรวงการคลัง เนื่องจากประกาศกระทรวงการคลังที่มีผลใช้บังคับอยู่ในปัจจุบัน มีอัตราเป็นไปตามมติคณะกรรมการนโยบายอาหารอยู่แล้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ข้าข้าวโพดเลี้ยงสัตว์ ภายใต้โครงการลงทุนเกษตรแบบมีสัญญากับประเทศเพื่อนบ้าน </w:t>
      </w:r>
      <w:r>
        <w:rPr>
          <w:rFonts w:cs="TH SarabunPSK" w:ascii="TH SarabunPSK" w:hAnsi="TH SarabunPSK"/>
          <w:sz w:val="32"/>
          <w:szCs w:val="32"/>
        </w:rPr>
        <w:t xml:space="preserve">(Contract Fram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ยุทธศาสตร์ความร่วมมือทางเศรษฐกิจอิระวดี –เจ้าพระยา – แม่โขง </w:t>
      </w:r>
      <w:r>
        <w:rPr>
          <w:rFonts w:cs="TH SarabunPSK" w:ascii="TH SarabunPSK" w:hAnsi="TH SarabunPSK"/>
          <w:sz w:val="32"/>
          <w:szCs w:val="32"/>
        </w:rPr>
        <w:t xml:space="preserve">(Ayeyawady-Chao Phraya- Mekong Economic Cooperation Strategy : ACMECS) 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ต้องดำเนินการแต่อย่างใด  เนื่องจากประเทศสมาชิกภายใต้โครงการดังกล่าวเป็นประเทศสมาชิกอาเซียน  ซึ่งสามารถนำเข้าได้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ประกาศกระทรวงการคลังสำหรับเขตการค้าเสรีอาเซียนอยู่แล้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กำหนดอัตราอากรศุลกากรการนำเข้ากากน้ำมัน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อยล์เค้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กของแข็งอื่น ๆ  ที่ได้จากการสกัดน้ำมันถั่วเหลือง จะบดหรือทำเป็นเพลเลตหรือไม่ก็ตาม เว้นแต่แป้งถั่วเหลืองพร่องไขมันที่เหมาะสำหรับมนุษย์บริโภค  ดังนี้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ในโควต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นอกโควต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ำเข้าตั้งแต่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นถึ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ราค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ราค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9.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ำเข้าตั้งแต่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ราค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ราค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9.0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รถยนต์คันแร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มาตรการรถยนต์คันแรก ตามที่กระทรวงการคลัง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อัตราการสิ้นเปลืองน้ำมันเชื้อเพลิง และการใช้พลังงานทดแทนนั้น สามารถกำหนดได้จากการปล่อยก๊าซคาร์บอนไดออกไซด์ </w:t>
      </w:r>
      <w:r>
        <w:rPr>
          <w:rFonts w:cs="TH SarabunPSK" w:ascii="TH SarabunPSK" w:hAnsi="TH SarabunPSK"/>
          <w:sz w:val="32"/>
          <w:szCs w:val="32"/>
        </w:rPr>
        <w:t>(CO</w:t>
      </w:r>
      <w:r>
        <w:rPr>
          <w:rFonts w:cs="TH SarabunPSK" w:ascii="TH SarabunPSK" w:hAnsi="TH SarabunPSK"/>
          <w:sz w:val="32"/>
          <w:szCs w:val="32"/>
          <w:vertAlign w:val="subscript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ัจจุบันมาตรฐานการวัดการปล่อยก๊าซคาร์บอนไดออกไซด์ยังไม่เป็นมาตรฐานบังคับ ดังนั้นจึงเห็นควรคงขนาดของเครื่องยนต์ไว้ที่ความจุกระบอกสูบไม่เกิน </w:t>
      </w:r>
      <w:r>
        <w:rPr>
          <w:rFonts w:cs="TH SarabunPSK" w:ascii="TH SarabunPSK" w:hAnsi="TH SarabunPSK"/>
          <w:sz w:val="32"/>
          <w:szCs w:val="32"/>
        </w:rPr>
        <w:t xml:space="preserve">1,500 </w:t>
      </w:r>
      <w:r>
        <w:rPr>
          <w:rFonts w:ascii="TH SarabunPSK" w:hAnsi="TH SarabunPSK" w:cs="TH SarabunPSK"/>
          <w:sz w:val="32"/>
          <w:sz w:val="32"/>
          <w:szCs w:val="32"/>
        </w:rPr>
        <w:t>ลูกบาศก์เซนติเมตรตามเด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การคลังประกาศกำหนดหลักเกณฑ์ เงื่อนไขการโอนกรรมสิทธิ์ก่อน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 เพื่อให้สอดคล้องกับข้อเท็จจริงที่เกิดขึ้นในทางปฏิบ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กรมบัญชีกลางกำหนดหลักเกณฑ์ วิธีการ และเงื่อนไข ในการรับเงินคืน จำนวนเงินที่ต้องเรียกคืน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ผู้ซื้อ การติดตามเรียกเงินคืน กรณีผู้ซื้อปฏิบัติผิดเงื่อนไข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เป้าหมายของนโยบายการเงิน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</w:t>
      </w:r>
      <w:r>
        <w:rPr>
          <w:rFonts w:ascii="TH SarabunPSK" w:hAnsi="TH SarabunPSK" w:cs="TH SarabunPSK"/>
          <w:sz w:val="32"/>
          <w:sz w:val="32"/>
          <w:szCs w:val="32"/>
        </w:rPr>
        <w:t>หลั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ของนโยบายการเงิน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ัฐมนตรีว่าการกระทรวงการคลัง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การคลังและผู้ว่าการธนาคารแห่งประเทศไทย ในฐานะประธานคณะกรรมการนโยบายการเงินได้ลงนามในข้อตกลงร่วมกันในการกำหนดเป้าหมายของนโยบายการเงิน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ข้อตกลงดังกล่าวมีสาระสำคัญ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้าหมายของนโยบายการเงินเพื่อดำรงไว้ซึ่งเสถียรภาพด้านราคา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ัตราเงินเฟ้อทั่วไปเฉลี่ยรายปีที่ร้อยละ </w:t>
      </w:r>
      <w:r>
        <w:rPr>
          <w:rFonts w:cs="TH SarabunPSK" w:ascii="TH SarabunPSK" w:hAnsi="TH SarabunPSK"/>
          <w:sz w:val="32"/>
          <w:szCs w:val="32"/>
        </w:rPr>
        <w:t xml:space="preserve">3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ามารถเบี่ยงเบนไปจากค่ากลางนี้ได้ </w:t>
      </w:r>
      <w:r>
        <w:rPr>
          <w:rFonts w:cs="TH SarabunPSK" w:ascii="TH SarabunPSK" w:hAnsi="TH SarabunPSK"/>
          <w:sz w:val="32"/>
          <w:szCs w:val="32"/>
          <w:u w:val="single"/>
        </w:rPr>
        <w:t>+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.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ารหารือร่วมกันระหว่างกระทรวงการคลังและธนาคารแห่งประเทศไทยเป็นประจำทุกไตรมาส  และเมื่อมีเหตุจำเป็นอื่นใดตามที่ทั้งสองหน่วยงานจะเห็นสมควรเพื่อติดตามความเคลื่อนไหวของเป้าหมายของนโยบายการเงินให้สามารถบรรลุเป้าหมายอย่างมีประสิทธิภาพ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การเคลื่อนไหวของอัตราเงินเฟ้อทั่วไปออกนอกช่วงเป้าหมายตามที่ได้ตกลงร่วมกันไว้  กำหนดให้คณะกรรมการนโยบายการเงินชี้แจงถึงสาเหตุ แนวทางแก้ไข และระยะเวลาที่คาดว่าอัตราเงินเฟ้อทั่วไปจะกลับเข้าสู่ช่วงที่กำหนดไว้โดยเร็ว  รวมทั้งให้รายงานความคืบหน้าของการแก้ไขปัญหาเป็นระยะตามสมคว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มีเหตุอันสมควรหรือจำเป็น รัฐมนตรีว่าการกระทรวงการคลังและคณะกรรมการนโยบายการเงินอาจตกลงร่วมกันเพื่อแก้ไขเป้าหมายของนโยบายการเงินได้ ก่อนนำเสนอคณะรัฐมนตรีเพื่อ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งบประมาณลงทุนของบริษัท ปต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รอบงบประมาณของรัฐวิสาหกิจ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สำนักงานคณะกรรมการพัฒนาการเศรษฐกิจและสังคมแห่งชาติเสนอ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บ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มาณการรายได้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ของบริษัท ปต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าดว่าจะมีรายได้รวม จำนวน </w:t>
      </w:r>
      <w:r>
        <w:rPr>
          <w:rFonts w:cs="TH SarabunPSK" w:ascii="TH SarabunPSK" w:hAnsi="TH SarabunPSK"/>
          <w:sz w:val="32"/>
          <w:szCs w:val="32"/>
        </w:rPr>
        <w:t xml:space="preserve">2,834,2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ประมาณการแนวโน้มการดำเนินงานช่วงปี </w:t>
      </w:r>
      <w:r>
        <w:rPr>
          <w:rFonts w:cs="TH SarabunPSK" w:ascii="TH SarabunPSK" w:hAnsi="TH SarabunPSK"/>
          <w:sz w:val="32"/>
          <w:szCs w:val="32"/>
        </w:rPr>
        <w:t xml:space="preserve">2556-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าดว่าจะมีรายได้รวม </w:t>
      </w:r>
      <w:r>
        <w:rPr>
          <w:rFonts w:cs="TH SarabunPSK" w:ascii="TH SarabunPSK" w:hAnsi="TH SarabunPSK"/>
          <w:sz w:val="32"/>
          <w:szCs w:val="32"/>
        </w:rPr>
        <w:t xml:space="preserve">9,879,7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ำหรับการลงทุนในช่ว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ข้างหน้าคาดว่าจะมีการลงทุ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415,5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หรือเฉลี่ยปีละ </w:t>
      </w:r>
      <w:r>
        <w:rPr>
          <w:rFonts w:cs="TH SarabunPSK" w:ascii="TH SarabunPSK" w:hAnsi="TH SarabunPSK"/>
          <w:sz w:val="32"/>
          <w:szCs w:val="32"/>
        </w:rPr>
        <w:t xml:space="preserve">138,5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ลงทุน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ของบริษัท ปต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ดำเนินการและเบิกจ่ายลงทุน จำนวน </w:t>
      </w:r>
      <w:r>
        <w:rPr>
          <w:rFonts w:cs="TH SarabunPSK" w:ascii="TH SarabunPSK" w:hAnsi="TH SarabunPSK"/>
          <w:sz w:val="32"/>
          <w:szCs w:val="32"/>
        </w:rPr>
        <w:t xml:space="preserve">213,7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อบงบประมาณของรัฐวิสาหกิจ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ดำเนินการ จำนวน </w:t>
      </w:r>
      <w:r>
        <w:rPr>
          <w:rFonts w:cs="TH SarabunPSK" w:ascii="TH SarabunPSK" w:hAnsi="TH SarabunPSK"/>
          <w:sz w:val="32"/>
          <w:szCs w:val="32"/>
        </w:rPr>
        <w:t xml:space="preserve">827,4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วงเงินเบิกจ่ายลงทุน จำนวน </w:t>
      </w:r>
      <w:r>
        <w:rPr>
          <w:rFonts w:cs="TH SarabunPSK" w:ascii="TH SarabunPSK" w:hAnsi="TH SarabunPSK"/>
          <w:sz w:val="32"/>
          <w:szCs w:val="32"/>
        </w:rPr>
        <w:t xml:space="preserve">533,4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ระกอบ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ลงทุนโครงการต่อเนื่องที่ได้รับอนุมัติให้ดำเนินการแล้วและงานตามภารกิจปก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งเงินดำเนินการ จำนวน </w:t>
      </w:r>
      <w:r>
        <w:rPr>
          <w:rFonts w:cs="TH SarabunPSK" w:ascii="TH SarabunPSK" w:hAnsi="TH SarabunPSK"/>
          <w:sz w:val="32"/>
          <w:szCs w:val="32"/>
        </w:rPr>
        <w:t xml:space="preserve">767,4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วงเงินเบิกจ่ายลงทุน จำนวน </w:t>
      </w:r>
      <w:r>
        <w:rPr>
          <w:rFonts w:cs="TH SarabunPSK" w:ascii="TH SarabunPSK" w:hAnsi="TH SarabunPSK"/>
          <w:sz w:val="32"/>
          <w:szCs w:val="32"/>
        </w:rPr>
        <w:t xml:space="preserve">473,4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ลงทุนที่ขอเพิ่มเติมระหว่าง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หรือเพิ่มเติมงบลงทุ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ดำเนินการและวงเงินเบิกจ่ายลงทุนจำนวน </w:t>
      </w:r>
      <w:r>
        <w:rPr>
          <w:rFonts w:cs="TH SarabunPSK" w:ascii="TH SarabunPSK" w:hAnsi="TH SarabunPSK"/>
          <w:sz w:val="32"/>
          <w:szCs w:val="32"/>
        </w:rPr>
        <w:t xml:space="preserve">6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บ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มาณการแนวโน้มการลงทุนในช่วงปี </w:t>
      </w:r>
      <w:r>
        <w:rPr>
          <w:rFonts w:cs="TH SarabunPSK" w:ascii="TH SarabunPSK" w:hAnsi="TH SarabunPSK"/>
          <w:sz w:val="32"/>
          <w:szCs w:val="32"/>
        </w:rPr>
        <w:t xml:space="preserve">2556-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วิสาหกิจในเบื้องต้นที่คาดว่าจะมีการเบิกจ่ายลงทุนรวม </w:t>
      </w:r>
      <w:r>
        <w:rPr>
          <w:rFonts w:cs="TH SarabunPSK" w:ascii="TH SarabunPSK" w:hAnsi="TH SarabunPSK"/>
          <w:sz w:val="32"/>
          <w:szCs w:val="32"/>
        </w:rPr>
        <w:t xml:space="preserve">1,515,9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เฉลี่ยประมาณปีละ </w:t>
      </w:r>
      <w:r>
        <w:rPr>
          <w:rFonts w:cs="TH SarabunPSK" w:ascii="TH SarabunPSK" w:hAnsi="TH SarabunPSK"/>
          <w:sz w:val="32"/>
          <w:szCs w:val="32"/>
        </w:rPr>
        <w:t xml:space="preserve">505,3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บริษัท ปต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จัดสรรงบประมาณเพื่อการวิจัยและพัฒนาในสัดส่ว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องกำไรสุทธิ เพื่อสนับสนุนให้เกิดการวิจัยและพัฒนาด้านเทคโนโลยีหรือนวัตกรรมใหม่ ๆ โดยให้บริษัท ปต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ดำเนินการเอง หรือสนับสนุนการวิจัยและพัฒนาผ่านการดำเนินงานของสถาบันการศึกษาและสถาบันวิจัยในประเทศ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บริษัท ปต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ความก้าวหน้าของการดำเนินงานและการเบิกจ่ายลงทุน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านฯ ทราบภายในทุก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ดือนอย่างเคร่งครัด ทั้งนี้ เพื่อประโยชน์ในการติดตามประเมินผลการดำเนินงานและการลงทุนของรัฐวิสาหกิจในภาพรวมได้อย่างต่อเน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วิสาหกิจนำหลักธรรมาภิบาลมาใช้ในการบริหารจัดการ โดยการดำเนินงานต้องมีความโปร่งใส เป็นธรรมและสามารถตรวจสอบได้ รวมทั้งมอบหมายให้กระทรวงการคลังพิจารณาหาแนวทางให้รัฐวิสาหกิจสร้างเครือข่ายของพนักงานรัฐวิสาหกิจเพื่อการป้องกันและปราบปรามการทุจริต </w:t>
      </w:r>
      <w:r>
        <w:rPr>
          <w:rFonts w:cs="TH SarabunPSK" w:ascii="TH SarabunPSK" w:hAnsi="TH SarabunPSK"/>
          <w:sz w:val="32"/>
          <w:szCs w:val="32"/>
        </w:rPr>
        <w:t xml:space="preserve">(Whistleblow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ภายในองค์กร เพื่อความโปร่งใส รวมทั้งการให้ความสำคัญในการร่วมมือกับภาคประชาชน และภาคส่วนต่าง ๆ เพื่อเป็นเครือข่ายการต่อต้านการทุจริต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ในฐานะเป็นผู้ถือหุ้นใหญ่ ควรเป็นหน่วยงานกำกับดูแลการลงทุนและการดำเนินงานของรัฐวิสาหกิจประเภทบริษัทมหาชนจำกัด โดยควรเร่งยกร่างพระราชบัญญัติว่าด้วยการกำกับและพัฒนานโยบายรัฐวิสาหกิจ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ระทรวงการคลังมีอำนาจหน้าที่ในการพิจารณากลั่นกรอง การลงทุนและกำกับดูแลการดำเนินงานของรัฐวิสาหกิจที่มีสถานะเป็นบริษัทมหาชนจำกัด และภายหลังเมื่อกฎหมายดังกล่าวมีผลบังคับใช้แล้ว ให้สำนักงานคณะกรรมการพัฒนาการเศรษฐกิจและสังคมแห่งชาติ พิจารณาปรับปรุงพระราชบัญญัติพัฒนาการเศรษฐกิจและสังคม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เบียบที่เกี่ยวข้องกับการพิจารณางบประมาณลงทุนของรัฐวิสาหกิจให้สอดคล้องกับพระราชบัญญัติดังกล่าว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เช่าสินทรัพย์ต่อเนื่องในระยะยาวที่ใช้ในการประกอบกิจการตามภารกิจหลักของรัฐวิสาหกิจที่ส่งผลต่อฐานะการเงินของรัฐวิสาหกิจอย่างมีนัยสำคัญ ให้รัฐวิสาหกิจจัดทำเป็นโครงการเช่าสินทรัพย์ดังกล่าวเสนอคณะรัฐมนตรีพิจารณาตามขั้นตอนก่อนดำเนิน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พัฒนาและถ่ายทอดเทคโนโลยีการผลิตไฟฟ้าจากชีวมวลเพื่อสร้างต้นแบบโรงไฟฟ้าชีวมวลขนา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กกะวัตต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ที่เห็นชอบในหลักการโครงการพัฒนาและถ่ายทอดเทคโนโลยีการผลิตไฟฟ้าจากชีวมวลเพื่อสร้างต้นแบบโรงไฟฟ้าชีวมวลขนา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กกะวัตต์ ตามที่กระทรวงวิทยาศาสตร์และเทคโนโลยีเสนอ และอนุมัติงบประมาณจำนวน </w:t>
      </w:r>
      <w:r>
        <w:rPr>
          <w:rFonts w:cs="TH SarabunPSK" w:ascii="TH SarabunPSK" w:hAnsi="TH SarabunPSK"/>
          <w:sz w:val="32"/>
          <w:szCs w:val="32"/>
        </w:rPr>
        <w:t xml:space="preserve">5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ใช้เป็นงบดำเนินการในการศึกษาวิเคราะห์ความเป็นไปได้ของโครงการในด้านต่าง ๆ เช่น ชนิดและความพอเพียงของชีวมวล พื้นที่ดำเนินโครงการ รูปแบบการลงทุน หลักเกณฑ์การคัดเลือกผู้เข้าร่วมโครงการ เทคโนโลยีการผลิต ความคุ้มค่าและผลตอบแทนทางด้านเศรษฐกิจ ผลกระทบต่อสิ่งแวดล้อม การมีส่วนร่วมและการยอมรับของชุมชน และรูปแบบการบริหารจัดการ เป็นต้น สำหรับงบประมาณในการก่อสร้างโรงไฟฟ้าชีวมวลต้นแบบนั้น เห็นควรให้พิจารณาใช้แหล่งเงินทุนอื่น ๆ ที่มีภารกิจที่สอดคล้องกับการส่งเสริมการใช้พลังงานทดแท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4140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ผลการประชุม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3/2554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หลักการผลการประชุม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4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คณะกรรมการพัฒนาการเศรษฐกิจและสังคมแห่งชาติเสนอ  และเห็นชอบกรอบวงเงินงบประมาณสำหรับแผนการดำเนินงานภายใต้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ผนฟื้นฟูและปรับปรุงประสิทธิภาพสิ่ง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17,1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นปี </w:t>
      </w:r>
      <w:r>
        <w:rPr>
          <w:rFonts w:cs="TH SarabunPSK" w:ascii="TH SarabunPSK" w:hAnsi="TH SarabunPSK"/>
          <w:sz w:val="32"/>
          <w:szCs w:val="32"/>
        </w:rPr>
        <w:t xml:space="preserve">2555-2556 </w:t>
      </w:r>
      <w:r>
        <w:rPr>
          <w:rFonts w:ascii="TH SarabunPSK" w:hAnsi="TH SarabunPSK" w:cs="TH SarabunPSK"/>
          <w:sz w:val="32"/>
          <w:sz w:val="32"/>
          <w:szCs w:val="32"/>
        </w:rPr>
        <w:t>และให้หน่วยงานที่รับผิดชอบจัดทำรายละเอียดโครงการเสนอคณะกรรมการ 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คณะรัฐมนตรีพิจารณาต่อ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4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คณะกรรมการ กย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3/2554</w:t>
      </w:r>
    </w:p>
    <w:p>
      <w:pPr>
        <w:pStyle w:val="ListParagraph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40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็นชอบร่างแผนปฏิบัติการเพื่อบรรเทาปัญหาอุทกภัยระยะเร่งด่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ผนงาน และมอบหมายหน่วยงานหลักในการดำเนินงานตามแผนปฏิบัติการฯ ดังนี้</w:t>
      </w:r>
    </w:p>
    <w:p>
      <w:pPr>
        <w:pStyle w:val="ListParagraph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06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บริหารจัดการเขื่อนเก็บน้ำหล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อบหมายกรมชลประทาน เป็นหน่วยงานหลักในการจัดทำแผนการบริหารจัดการเขื่อนเก็บน้ำหลัก และแผนบริหารจัดการน้ำของประเทศ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รายงานความคืบหน้าต่อที่ประชุมคณะกรรมการ 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ดือน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ListParagraph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06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ฟื้นฟูและปรับปรุงประสิทธิภาพสิ่ง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ห็นชอบหลักการและกรอบวงเงินแผนการดำเนินงานเพื่อปรับปรุงประสิทธิภาพสิ่งก่อสร้างจำนวน </w:t>
      </w:r>
      <w:r>
        <w:rPr>
          <w:rFonts w:cs="TH SarabunPSK" w:ascii="TH SarabunPSK" w:hAnsi="TH SarabunPSK"/>
          <w:sz w:val="32"/>
          <w:szCs w:val="32"/>
        </w:rPr>
        <w:t xml:space="preserve">17,1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ยกเป็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2,6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,51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มอบหมายให้หน่วยงานที่เกี่ยวข้องจัดทำรายละเอียดโครงการเพื่อเสนอคณะกรรมการ 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คณะรัฐมนตรีพิจารณาต่อไป</w:t>
      </w:r>
    </w:p>
    <w:p>
      <w:pPr>
        <w:pStyle w:val="ListParagraph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06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พัฒนาคลังข้อมูล ระบบพยากรณ์ และเตือนภัย </w:t>
      </w:r>
    </w:p>
    <w:p>
      <w:pPr>
        <w:pStyle w:val="ListParagraph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42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พัฒนาคลัง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อบหมาย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อดประสพ สุรัสวดี เป็นเจ้าภาพในการจัดทำแผนการพัฒนาคลังข้อมูล ร่วมกับกรมแผนที่ทหาร องค์การความร่วมมือระหว่างประเทศแห่งประเทศญี่ปุ่น </w:t>
      </w:r>
      <w:r>
        <w:rPr>
          <w:rFonts w:cs="TH SarabunPSK" w:ascii="TH SarabunPSK" w:hAnsi="TH SarabunPSK"/>
          <w:sz w:val="32"/>
          <w:szCs w:val="32"/>
        </w:rPr>
        <w:t xml:space="preserve">(JIC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วิศวกรรมศาสตร์ จุฬาลงกรณ์มหาวิทยาลัย และนายรอยล จิตรดอน ให้แล้วเสร็จภายในเดือน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ListParagraph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42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ปรับปรุงระบบการพยากรณ์ มอบหมายกรมชลประท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หน่วยงานหลักในการจัดทำแผนการปรับปรุงระบบการพยากรณ์ </w:t>
      </w:r>
    </w:p>
    <w:p>
      <w:pPr>
        <w:pStyle w:val="ListParagraph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42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ปรับปรุงระบบการเตือน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อบหมาย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อดประสพ สุรัสวดี หารือกับ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ูนย์เตือนภัยพิบัติแห่งชา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ออกแบบและจัดทำแผนปรับปรุงระบบการเตือนภัย โดยให้รวมถึงการติดตั้งระบบโทรทัศน์วงจรปิดให้ครบทุกประตูระบายน้ำเพื่อใช้ประโยชน์ในการติดตามและสั่งการระบบปิดเปิดประตูระบายน้ำจากส่วนกลางได้</w:t>
      </w:r>
    </w:p>
    <w:p>
      <w:pPr>
        <w:pStyle w:val="ListParagraph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060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เผชิญเหตุเฉพาะ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อบหมายกระทรวงมหาดไทย เป็นหน่วยงานหลัก เพื่อบูรณาการแผนการดำเนินงานร่วมกับกระทรวงทรัพยากรธรรมชาติและสิ่งแวดล้อม และกระทรวงกลาโหม และจัดทำข้อเสนอแผนเผชิญเหตุเฉพาะพื้นที่ โดยให้ความสำคัญกับพื้นที่เศรษฐกิจและอุตสาหกรรม และพื้นที่เมือง รวมถึงการปรับปรุงแผนป้องกันและบรรเทาสาธารณภัยของกรมป้องกันและบรรเทาสาธารณภัยที่อาจแบ่งเป็นแผนความช่วยเหลือเบื้องต้น แผนบรรเทาความเสียหาย และแผนบริหารจัดการน้ำท่วมและน้ำเสีย ทั้งนี้อาจจะพิจารณาจัดจ้างที่ปรึกษาระดับมืออาชีพให้ทำการศึกษารายละเอียดของข้อเสนอแผนงานเผชิญเหตุเฉพาะพื้นที่ได้</w:t>
      </w:r>
    </w:p>
    <w:p>
      <w:pPr>
        <w:pStyle w:val="ListParagraph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06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กำหนดพื้นที่รับน้ำนองและมาตรการเยียวย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อบหมายกระทรวงเกษตรและสหกรณ์ เป็นหน่วยงานหลักบูรณาการร่วมกับกระทรวงมหาดไทยในการจัดทำแผนงานการกำหนดพื้นที่รับน้ำนองและมาตรการเยียวยา</w:t>
      </w:r>
    </w:p>
    <w:p>
      <w:pPr>
        <w:pStyle w:val="ListParagraph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06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ปรับปรุงองค์กรเพื่อบริหารจัดการ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อบหมายให้สำนักงานคณะกรรมการกฤษฎีกาเป็นหน่วยงานหลักในการจัดประชุมหารือระหว่างคณะกรรมการ 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คณะกรรมการ กย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ทำข้อเสนอแผนงานการปรับปรุงองค์กรเพื่อบริหารจัดการน้ำ และให้มีคณะทำงานเฉพาะกิจเพื่อติดตามการดำเนินงานภายใต้แผนปฏิบัติการเพื่อบรรเทาปัญหาอุทกภัยระยะเร่งด่วน ประกอบด้วย กระทรวงมหาดไทย กระทรวงเกษตรและสหกรณ์ กระทรวงทรัพยากรธรรมชาติและสิ่งแวดล้อม และกระทรวงคมนาคม โดยมอบหมายให้สำนักงาน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ฝ่ายเลขานุการ</w:t>
      </w:r>
    </w:p>
    <w:p>
      <w:pPr>
        <w:pStyle w:val="ListParagraph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414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เห็นชอบในหลักการของร่างยุทธศาสตร์การบรรเทาอุทกภัยในพื้นที่ลุ่มน้ำ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แบบบูรณาการและยั่งยืน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กรณีลุ่มน้ำเจ้าพระยา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)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อบหมายฝ่ายเลขานุการฯ ประสานกับประธานอนุกรรมการด้านการวางแผนและกำหนดมาตรการแก้ไขปัญหาอย่างยั่งยืน ดำเนินการบูรณาการและปรับปรุงรูปแบบการนำเสนอของร่างยุทธศาสตร์การบรรเทาอุทกภัยในพื้นที่ลุ่มน้ำแบบบูรณาการและ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ลุ่มน้ำเจ้าพระ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สอดคล้องกับรูปแบบของร่างแผนปฏิบัติการเพื่อบรรเทาปัญหาอุทกภัยระยะเร่งด่วน และหารือกับผู้เชี่ยวชาญต่างประเทศ ในการจัดทำรายละเอียดแผนปฏิบัติการบรรเทาอุทกภัยในพื้นที่ลุ่มน้ำแบบบูรณาการและยั่งยืน เพื่อเสนอคณะกรรมการ 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อีกครั้งก่อนนำเสนอคณะรัฐมนตรีต่อไป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ทั้งนี้ให้รว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ผนงานที่ถือว่ามีความเร่งด่วนที่ต้องดำเนินการไว้ในแผนปฏิบัติการเพื่อบรรเทาปัญหาอุทกภัยระยะเร่งด่วน คือ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ผนฟื้นฟูและอนุรักษ์ป่าและระบบนิเวศ แ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2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ผนสร้างความเข้าใจ การยอมรับและการมีส่วนร่วมในการบริหารจัดการอุทกภัยขนาดใหญ่ของทุกภาคส่ว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แก้ไขปัญหาความเดือดร้อนของเกษตรกรผู้เลี้ยงโคนม อันเนื่องมาจากเหตุการณ์อุทกภัย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และเห็นชอบ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งบกลาง รายการเงินสำรองจ่ายเพื่อกรณีฉุกเฉินหรือจำเป็น 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205.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ใช้ในแนวทางแก้ไขปัญหาความเดือดร้อนของเกษตรกรผู้เลี้ยงโคนม อันเนื่องมาจากเหตุการณ์อุทกภัย ตามที่คณะกรรมการโคนมและผลิตภัณฑ์นมเสนอ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ระทรวงมหาดไทย และกระทรวงศึกษาธิการ ขอความร่วมมือ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รงเรียนเอกชนทั่วประเทศที่ได้รับงบประมาณจัดซื้อ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 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2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งบปกติที่ได้รับไปแล้ว จัดซื้อ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รับจัดสรรจำนวน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วัน ของภาคเรียนนี้ให้ครบถ้วน โดยเฉพาะในจังหวัดที่เลื่อนการเปิดภาคเรียนเนื่องจากปัญหาภาวะภัยน้ำท่วม ทั้งนี้ เพื่อไม่ให้กระทบต่อการบริหารจัดการนมทั้งระบบในภาพรวม ตามที่คณะกรรมการโคนมและผลิตภัณฑ์นมเสนอ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นส่วนของการบริหารจัดการให้กระทรวงเกษตรและสหกรณ์ กระทรวงศึกษาธิการ กระทรวงสาธารณสุข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่วมกันดูแลตรวจสอบคุณภาพน้ำนมให้ได้มาตรฐาน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ind w:left="616" w:right="-290" w:hanging="602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การบริหาร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โครงการภายใต้พระราชกำหนดให้อำนาจกระทรวงการคลังกู้เงินเพื่อฟื้นฟูและเสริมสร้าง                 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ind w:left="616" w:right="-290" w:hanging="602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ความมั่นคงทางเศรษฐกิจ พ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. 2552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เงินกู้เพื่อฟื้นฟูเศรษฐกิจและพัฒนาโครงสร้างพื้นฐา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ind w:left="616" w:right="-290" w:hanging="602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ณะรัฐมนตรีรับทราบและอนุมัติตามที่กระทรวงการคลังเสนอ ดังนี้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ind w:right="-257" w:firstLine="11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ภายใต้พระราชกำหนดให้อำนาจกระทรวงการคลังกู้เงิ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"/>
          <w:sz w:val="32"/>
          <w:szCs w:val="32"/>
        </w:rPr>
        <w:t>. 2552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92" w:leader="none"/>
        </w:tabs>
        <w:spacing w:lineRule="exact" w:line="320"/>
        <w:ind w:firstLine="11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ให้โครงการที่ได้รับอนุมัติเงินกู้ภายใต้พระราชกำหนดให้อำนาจกระทรวงการคลังกู้เงิน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ยู่ระหว่างการพิจารณาจัดสรรเงินของสำนักงบประมาณหรือได้รับการจัดสรรเงินจากสำนักงบประมาณแล้ว แต่ยังไม่ได้ลงนามในสัญญา รวมทั้งกรณีโครงการที่ไม่ต้องมีการลงนามในสัญญ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ช้เงินอุดหนุ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บประจ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หัวหน้าส่วนราชการหรือหน่วยงานเจ้าของโครงการได้แจ้งยืนยันมาที่คณะกรรมการฯ ให้สามารถดำเนินการลงนามในสัญญาและเบิกจ่ายเงินต่อไปได้จนกว่าจะบรรลุวัตถุประสงค์ของโครงการ        ทั้งนี้ ให้เร่งรัดการดำเนินโครงการและการเบิกจ่ายเงินให้แล้วเสร็จภายใน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1418" w:leader="none"/>
          <w:tab w:val="left" w:pos="1792" w:leader="none"/>
        </w:tabs>
        <w:spacing w:lineRule="exact" w:line="320"/>
        <w:ind w:firstLine="11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ยกเลิกโครงการวิจัยสู่ภาคเอกชน ณ โครงการพัฒนาที่ดิน จุฬาลงกรณ์มหาวิทยาลัย สระบุรี รายการจัดซื้อรายการครุภัณฑ์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ของจุฬาลงกรณ์มหาวิทยาลัย  กระทรวงศึกษาธิการ วงเงิน </w:t>
      </w:r>
      <w:r>
        <w:rPr>
          <w:rFonts w:cs="TH SarabunPSK" w:ascii="TH SarabunPSK" w:hAnsi="TH SarabunPSK"/>
          <w:sz w:val="32"/>
          <w:szCs w:val="32"/>
        </w:rPr>
        <w:t xml:space="preserve">5,019,4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โครงการพัฒนาและเพิ่มประสิทธิภาพงานด้านการอนุรักษ์สัตว์ป่า รายการการจัดซื้อรายการปืนไรเฟิล ของกรมอุทยานแห่งชาติ สัตว์ป่า และพันธุ์พืช กระทรวงทรัพยากรธรรมชาติและสิ่งแวดล้อม วงเงิน </w:t>
      </w:r>
      <w:r>
        <w:rPr>
          <w:rFonts w:cs="TH SarabunPSK" w:ascii="TH SarabunPSK" w:hAnsi="TH SarabunPSK"/>
          <w:sz w:val="32"/>
          <w:szCs w:val="32"/>
        </w:rPr>
        <w:t xml:space="preserve">7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418" w:leader="none"/>
          <w:tab w:val="left" w:pos="1792" w:leader="none"/>
        </w:tabs>
        <w:spacing w:lineRule="exact" w:line="320"/>
        <w:ind w:firstLine="11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สถานะการดำเนินโครงการก่อสร้างศูนย์ประชุมและนิทรรศการนานาชาติภูเก็ต ของกรมธนารักษ์ กระทรวงการคลัง ทั้งนี้ โครงการดังกล่าว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ขยายระยะเวลาการขอรับการจัดสรรเงินจากสำนักงบประมาณและการลงนามในสัญญาเป็นภายใ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ขยายระยะเวลาการดำเนินงานเป็นภายในปีงบ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7 </w:t>
      </w:r>
    </w:p>
    <w:p>
      <w:pPr>
        <w:pStyle w:val="Normal"/>
        <w:tabs>
          <w:tab w:val="clear" w:pos="720"/>
          <w:tab w:val="left" w:pos="1418" w:leader="none"/>
          <w:tab w:val="left" w:pos="1792" w:leader="none"/>
        </w:tabs>
        <w:spacing w:lineRule="exact" w:line="320"/>
        <w:ind w:right="-285" w:firstLine="11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 xml:space="preserve">4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ับทราบโครงการของจังหวัดและกลุ่มจังหวัดที่ได้รับการจัดสรรเงินจากสำนักงบประมาณแล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ยังไม่ลงนามในสัญญา วงเงิน </w:t>
      </w:r>
      <w:r>
        <w:rPr>
          <w:rFonts w:cs="TH SarabunPSK" w:ascii="TH SarabunPSK" w:hAnsi="TH SarabunPSK"/>
          <w:sz w:val="32"/>
          <w:szCs w:val="32"/>
        </w:rPr>
        <w:t xml:space="preserve">119.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หน่วยงานเจ้าของโครงการไม่ได้แจ้งผลการทบทวนความจำเป็นคุ้มค่าของการดำเนินโครงการมายังคณะกรรมการฯ  </w:t>
      </w:r>
    </w:p>
    <w:p>
      <w:pPr>
        <w:pStyle w:val="Normal"/>
        <w:tabs>
          <w:tab w:val="clear" w:pos="720"/>
          <w:tab w:val="left" w:pos="1418" w:leader="none"/>
          <w:tab w:val="left" w:pos="1792" w:leader="none"/>
        </w:tabs>
        <w:spacing w:lineRule="exact" w:line="320"/>
        <w:ind w:firstLine="11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โครงการที่หน่วยงานจะขอยกเลิกโครงการเดิมและเปลี่ยนแปลงรายละเอีย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,299.5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บาท ประกอบด้ว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ครงการ คื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ครงการพัฒนาการเรียนรู้แบบบูรณาการองค์ความรู้วิชาชีพด้านเทคโนโลยีสารสนเทศและการสื่อสารเพิ่มเติม ของสำนักงานคณะกรรมการการอาชีว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วงเงิน </w:t>
      </w:r>
      <w:r>
        <w:rPr>
          <w:rFonts w:cs="TH SarabunPSK" w:ascii="TH SarabunPSK" w:hAnsi="TH SarabunPSK"/>
          <w:sz w:val="32"/>
          <w:szCs w:val="32"/>
        </w:rPr>
        <w:t xml:space="preserve">512.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การเรียนรู้แบบบูรณาการองค์ความรู้ด้วยวิชาชีพด้วยเทคโนโลยีสารสนเทศและการสื่อสาร ของ สอ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วงเงิน </w:t>
      </w:r>
      <w:r>
        <w:rPr>
          <w:rFonts w:cs="TH SarabunPSK" w:ascii="TH SarabunPSK" w:hAnsi="TH SarabunPSK"/>
          <w:sz w:val="32"/>
          <w:szCs w:val="32"/>
        </w:rPr>
        <w:t xml:space="preserve">787.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18" w:leader="none"/>
          <w:tab w:val="left" w:pos="1792" w:leader="none"/>
        </w:tabs>
        <w:spacing w:lineRule="exact" w:line="320"/>
        <w:ind w:firstLine="1176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งินกู้เพื่อฟื้นฟูเศรษฐกิจและพัฒนา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(Development Policy Loan : DP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92" w:leader="none"/>
        </w:tabs>
        <w:spacing w:lineRule="exact" w:line="320"/>
        <w:ind w:right="-285" w:firstLine="11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โครงการเงินกู้เพื่อฟื้นฟูเศรษฐกิจและพัฒนา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(Development Policy Loan : DP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9,235.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ามารถดำเนินโครงการต่อไปได้ ทั้งนี้ ให้เร่งรัดการดำเนินโครงการและการเบิกจ่ายเงินให้แล้วเสร็จภายใน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ห็นชอบในหลักการให้โครงการเงินกู้ </w:t>
      </w:r>
      <w:r>
        <w:rPr>
          <w:rFonts w:cs="TH SarabunPSK" w:ascii="TH SarabunPSK" w:hAnsi="TH SarabunPSK"/>
          <w:sz w:val="32"/>
          <w:szCs w:val="32"/>
        </w:rPr>
        <w:t xml:space="preserve">DP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4,258.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วมโครงการเงินกู้ </w:t>
      </w:r>
      <w:r>
        <w:rPr>
          <w:rFonts w:cs="TH SarabunPSK" w:ascii="TH SarabunPSK" w:hAnsi="TH SarabunPSK"/>
          <w:sz w:val="32"/>
          <w:szCs w:val="32"/>
        </w:rPr>
        <w:t xml:space="preserve">DP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รับอนุมัติวงเงิน </w:t>
      </w:r>
      <w:r>
        <w:rPr>
          <w:rFonts w:cs="TH SarabunPSK" w:ascii="TH SarabunPSK" w:hAnsi="TH SarabunPSK"/>
          <w:sz w:val="32"/>
          <w:szCs w:val="32"/>
        </w:rPr>
        <w:t xml:space="preserve">5,022.9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ลงนามในสัญญาและเบิกจ่ายเงินต่อไปได้จนกว่าจะบรรลุวัตถุประสงค์ของโครงการ ทั้งนี้ การดำเนินงานและการเบิกจ่ายเงินจะต้องไม่เกิน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หน่วยงานเร่งจัดส่งข้อมูลให้ครบถ้วนเพื่อประกอบการพิจารณาจัดสรรเงิ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บประมาณ </w:t>
      </w:r>
    </w:p>
    <w:p>
      <w:pPr>
        <w:pStyle w:val="Normal"/>
        <w:tabs>
          <w:tab w:val="clear" w:pos="720"/>
          <w:tab w:val="left" w:pos="1418" w:leader="none"/>
          <w:tab w:val="left" w:pos="1792" w:leader="none"/>
        </w:tabs>
        <w:spacing w:lineRule="exact" w:line="320"/>
        <w:ind w:right="-427" w:firstLine="11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ับทราบการแจ้งยืนยันความจำเป็นเหมาะสมและคุ้มค่าในการดำเนินโครงการเงินกู้ </w:t>
      </w:r>
      <w:r>
        <w:rPr>
          <w:rFonts w:cs="TH SarabunPSK" w:ascii="TH SarabunPSK" w:hAnsi="TH SarabunPSK"/>
          <w:spacing w:val="-4"/>
          <w:sz w:val="32"/>
          <w:szCs w:val="32"/>
        </w:rPr>
        <w:t>DPL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องกระทรวงสาธารณสุข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426.3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92" w:leader="none"/>
        </w:tabs>
        <w:spacing w:lineRule="exact" w:line="320"/>
        <w:ind w:firstLine="11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โครงการภายใต้แผนปฏิบัติการไทยเข้มแข้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1418" w:leader="none"/>
          <w:tab w:val="left" w:pos="1806" w:leader="none"/>
        </w:tabs>
        <w:spacing w:lineRule="exact" w:line="320"/>
        <w:ind w:firstLine="1176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จัดสรรเงินสำรองจ่ายโครงการถนนไร้ฝุ่นของกรมทางหลวงชนบท กระทรวงคมนาคม วงเงิน </w:t>
      </w:r>
      <w:r>
        <w:rPr>
          <w:rFonts w:cs="TH SarabunPSK" w:ascii="TH SarabunPSK" w:hAnsi="TH SarabunPSK"/>
          <w:sz w:val="32"/>
          <w:szCs w:val="32"/>
        </w:rPr>
        <w:t xml:space="preserve">3,947,0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ครงการฝายหัวงานและอาคารประกอบ โครงการฝายชั่วคราวกั้นแม่น้ำปิ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งาน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สวรรค์ ของกรมชลประทาน กระทรวงเกษตรและสหกรณ์ วงเงิน </w:t>
      </w:r>
      <w:r>
        <w:rPr>
          <w:rFonts w:cs="TH SarabunPSK" w:ascii="TH SarabunPSK" w:hAnsi="TH SarabunPSK"/>
          <w:sz w:val="32"/>
          <w:szCs w:val="32"/>
        </w:rPr>
        <w:t xml:space="preserve">1,820,5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โครงการอ่างเก็บน้ำห้วยปอ ตำบลนาบอน อำเภอคำม่วง จังหวัดกาฬสินธุ์ ของกรมชลประทาน กระทรวงเกษตรและสหกรณ์ วงเงิน </w:t>
      </w:r>
      <w:r>
        <w:rPr>
          <w:rFonts w:cs="TH SarabunPSK" w:ascii="TH SarabunPSK" w:hAnsi="TH SarabunPSK"/>
          <w:sz w:val="32"/>
          <w:szCs w:val="32"/>
        </w:rPr>
        <w:t xml:space="preserve">995,263.48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  <w:tab w:val="left" w:pos="1806" w:leader="none"/>
        </w:tabs>
        <w:spacing w:lineRule="exact" w:line="320"/>
        <w:ind w:firstLine="11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นุมัติการเปลี่ยนแปลงรายละเอียดของโครงการภายใต้แผนปฏิบัติการไทยเข้มแข็ง </w:t>
      </w:r>
      <w:r>
        <w:rPr>
          <w:rFonts w:cs="TH SarabunPSK" w:ascii="TH SarabunPSK" w:hAnsi="TH SarabunPSK"/>
          <w:spacing w:val="-4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หน่วยงานจะต้องส่งข้อมูลให้สำนักงบประมาณพิจารณาเพื่อขอจัดสรรเงิน ซึ่งรวมถึงแผนการปฏิบัติงานและแผนการใช้จ่ายเงิน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ำการ </w:t>
      </w:r>
    </w:p>
    <w:p>
      <w:pPr>
        <w:pStyle w:val="Normal"/>
        <w:tabs>
          <w:tab w:val="clear" w:pos="720"/>
          <w:tab w:val="left" w:pos="1418" w:leader="none"/>
          <w:tab w:val="left" w:pos="1806" w:leader="none"/>
        </w:tabs>
        <w:spacing w:lineRule="exact" w:line="320"/>
        <w:ind w:right="-285" w:firstLine="1176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 xml:space="preserve">3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ับทราบการปรับแผนการปฏิบัติงานและแผนการใช้จ่ายเงินของกรมโยธาธิการและผัง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ทรวงมหาดไทย </w:t>
      </w:r>
    </w:p>
    <w:p>
      <w:pPr>
        <w:pStyle w:val="Normal"/>
        <w:tabs>
          <w:tab w:val="clear" w:pos="720"/>
          <w:tab w:val="left" w:pos="1418" w:leader="none"/>
          <w:tab w:val="left" w:pos="1806" w:leader="none"/>
        </w:tabs>
        <w:spacing w:lineRule="exact" w:line="320"/>
        <w:ind w:firstLine="1176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 xml:space="preserve">4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ับทราบการขอรับการจัดสรรเงินเพิ่มเติมภายใต้วงเงินที่คณะรัฐมนตรีอนุมัติ โครงการปรับปรุงโรงเรียนให้เป็น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พัฒนาห้องสมุด </w:t>
      </w:r>
      <w:r>
        <w:rPr>
          <w:rFonts w:cs="TH SarabunPSK" w:ascii="TH SarabunPSK" w:hAnsi="TH SarabunPSK"/>
          <w:sz w:val="32"/>
          <w:szCs w:val="32"/>
        </w:rPr>
        <w:t xml:space="preserve">(E-library)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ในสังกัดกรุงเทพมหานค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ของกรุงเทพมหานคร กระทรวงมหาดไทย  วงเงิ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,724,5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418" w:leader="none"/>
          <w:tab w:val="left" w:pos="1820" w:leader="none"/>
        </w:tabs>
        <w:spacing w:lineRule="exact" w:line="320"/>
        <w:ind w:right="-143" w:firstLine="11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ความเห็นเบื้องต้นของกระทรวงการคลังในประเด็นการดำเนินการและเบิกจ่ายเงินโครงการ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นำไปหารือกับสำนักงานคณะกรรมการกฤษฎีกา </w:t>
      </w:r>
    </w:p>
    <w:p>
      <w:pPr>
        <w:pStyle w:val="Heading2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left="540" w:right="-550" w:hanging="5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หลักการในการจัดตั้งบริษัทลูกเพื่อบริหารจัดการพื้นที่ตลาดนัดจตุจักรของการรถไฟแห่งประเทศไท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การดำเนินงานตลาดนัดจตุจักรของกรุงเทพมหานครที่ผ่านมาและ การรถไฟแห่งประเทศไทยจะเข้าจัดการพื้นที่ตลาดนัดจตุจักรภายหลังสิ้นสุดสัญญาเช่าพื้นที่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ตามที่กระทรวงคมนาคมเสนอ และให้กระทรวงคมนาคมพิจารณานำเสนอรายละเอียดการจัดตั้งบริษัทลูกเพื่อบริหารจัดการพื้นที่ตลาดนัดจตุจักรให้คณะกรรมการกำกับนโยบายรัฐวิสาห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น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ประชุม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/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ธาน 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ผลการประชุม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พิจารณา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ฟื้นฟูเยียวยาผู้ได้รับผลกระทบจากสถานการณ์อุทกภัยด้านเศรษฐกิจ อุตสาหกรรม และความเป็นอยู่ของประชาชน  ซึ่งคณะกรรมการเพื่อให้ความช่วยเหลือ ฟื้นฟู เยียวยาผู้ได้รับผลกระทบจากสถานการณ์อุทกภัยด้านเศรษฐกิจ อุตสาหกรรมและความเป็นอยู่ขอ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มติเห็นชอบในหลักการแล้ว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จัดจ้างแรงงานเกษตรกรในหมู่บ้านหรือชุมชนที่ประสบภัยเพื่อฟื้นฟูบูรณะซ่อมสร้างชุมชน </w:t>
      </w:r>
      <w:r>
        <w:rPr>
          <w:rFonts w:cs="TH SarabunPSK" w:ascii="TH SarabunPSK" w:hAnsi="TH SarabunPSK"/>
          <w:sz w:val="32"/>
          <w:szCs w:val="32"/>
        </w:rPr>
        <w:t xml:space="preserve">(Work for Foo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28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ของกรอบวงเงินการช่วยเหลือผู้ประสบอุทกภัยด้านการเกษตร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พิเศษ เพิ่มเติมของ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8,895.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หารือตามมาตรการเร่งด่วนเพื่อช่วยเหลือโรงงานอุตสาหกรรมที่ได้รับผลกระทบจากสถานการณ์อุทกภัย  และมอบหมายให้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สมาคมวิศวกรรมสถานแห่งประเทศไทยและสภาวิศวกรจัดเตรียมวิศวกรไฟฟ้า ในการจัดเตรียมวิศวกรไฟฟ้า เพื่อตรวจสอบด้านความปลอดภัยของระบบไฟฟ้าในโรงงานที่ประสบอุทกภัย และมอบหมายให้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สภาอุตสาหกรรมแห่งประเทศไทย สภาหอการค้าแห่งประเทศไทย สมาคมธนาคารไทย และธนาคาร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ื่อกำหนดแนวทางการสนับสนุนด้านการเงินสำหรับผู้ประกอบการต่างชาติที่ได้รับผลกระทบจากอุทกภัย ภายใต้กรอบพระราชบัญญัติการประกอบธุรกิจของคนต่างด้า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หารือในรายละเอียดกับกระทรวงเกษตรและสหกรณ์และสำนักงบประมาณเกี่ยวกับกรอบวงเงินการช่วยเหลือผู้ประสบอุทกภัยด้านการเกษตร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พิเศษ โดยให้คำนึงถึงความจำเป็นเร่งด่วนและความเสียหายที่เกิดขึ้นในแต่ละจังหวัดเป็นหลัก และให้สามารถถัวจ่ายระหว่างรายการได้ หากโครงการใดที่มีความจำเป็นเร่งด่วนเป็นลำดับรองลงมาให้เบิกจ่ายจากงบประมาณรายจ่าย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ชุม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/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มติคณะกรรมการยุทธศาสตร์เพื่อการ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เลขาธิการคณะกรรมการพัฒนาการเศรษฐกิจและสังคมแห่งชาติ กรรมการและเลขานุการ 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นวทางการกำหนดกรอบอัตรากำลังเจ้าหน้าที่สำหรับปฏิบัติงานในสำนักงานคณะกรรมการยุทธศาสตร์เพื่อการ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ประกอบด้วย รองเลขาธิการหรือผู้ช่วยเลขาธิ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ข้าราชการ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พนักงานราชการและลูกจ้าง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คน  โดยการยืมตัวบุคคลจากหน่วยงานที่เกี่ยวข้อง และจัดจ้างเจ้าหน้าที่เพิ่มเติมกรอบอัตรากำลังของ 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บื้องต้นจำนวน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จัดสรรกรอบวงเงินงบประมาณรายจ่ายประจำปีงบประมาณ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งบกลาง รายการเงินสำรองจ่ายเพื่อกรณีฉุกเฉิน  จำนวน </w:t>
      </w:r>
      <w:r>
        <w:rPr>
          <w:rFonts w:cs="TH SarabunPSK" w:ascii="TH SarabunPSK" w:hAnsi="TH SarabunPSK"/>
          <w:sz w:val="32"/>
          <w:szCs w:val="32"/>
        </w:rPr>
        <w:t xml:space="preserve">153.7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เพื่อเป็นค่าใช้จ่ายในการดำเนินการของ 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นส่วนของค่าใช้จ่ายในการดำเนินการให้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ขอทำความตกลงในรายละเอียดกับสำนักงบประมาณ และ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ความเห็นขอ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ปพิจารณาดำเนินการต่อไป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รับการจัดสรรงบประมาณใน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กลาง รายการเงินสำรองจ่ายเพื่อกรณีฉุกเฉินหรือจำเป็น ตามหลักเกณฑ์และเงื่อนไขการใช้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ปพลางก่อ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งบประมาณ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ื่อกรณีฉุกเฉินหรือจำเป็น ตามหลักเกณฑ์และเงื่อนไขการใช้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พลางก่อน จำนวน </w:t>
      </w:r>
      <w:r>
        <w:rPr>
          <w:rFonts w:cs="TH SarabunPSK" w:ascii="TH SarabunPSK" w:hAnsi="TH SarabunPSK"/>
          <w:sz w:val="32"/>
          <w:szCs w:val="32"/>
        </w:rPr>
        <w:t xml:space="preserve">153,76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กับสำนักเลขาธิการนายกรัฐมนตรี  ตามที่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ำนักงบประมาณสนับสนุนค่าใช้จ่ายเบื้องต้นในการดำเนินงานของสำนักงาน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ก่อน จำนวน </w:t>
      </w:r>
      <w:r>
        <w:rPr>
          <w:rFonts w:cs="TH SarabunPSK" w:ascii="TH SarabunPSK" w:hAnsi="TH SarabunPSK"/>
          <w:sz w:val="32"/>
          <w:szCs w:val="32"/>
        </w:rPr>
        <w:t xml:space="preserve">6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มติคณะกรรมการนโยบายพลังงานแห่งชาติ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6/2554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39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โครงการแผนการฟื้นฟูเยียวยาผู้ประสบอุทกภัยหลังน้ำลดของ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เห็นชอบตามมติคณะกรรมการนโยบายพลังงานแห่งชาติ ครั้งที่ </w:t>
      </w:r>
      <w:r>
        <w:rPr>
          <w:rFonts w:cs="TH SarabunPSK" w:ascii="TH SarabunPSK" w:hAnsi="TH SarabunPSK"/>
          <w:sz w:val="32"/>
          <w:szCs w:val="32"/>
        </w:rPr>
        <w:t>6/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3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พ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สนอ  ดังนี้</w:t>
      </w:r>
    </w:p>
    <w:p>
      <w:pPr>
        <w:pStyle w:val="ListParagraph"/>
        <w:spacing w:lineRule="exact" w:line="32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ด้านพลังงานของประเทศไทย </w:t>
      </w:r>
      <w:r>
        <w:rPr>
          <w:rFonts w:cs="TH SarabunPSK" w:ascii="TH SarabunPSK" w:hAnsi="TH SarabunPSK"/>
          <w:sz w:val="32"/>
          <w:szCs w:val="32"/>
        </w:rPr>
        <w:t>(Thailand Energy Policy)</w:t>
      </w:r>
    </w:p>
    <w:p>
      <w:pPr>
        <w:pStyle w:val="ListParagraph"/>
        <w:spacing w:lineRule="exact" w:line="32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พัฒนาพลังงานทดแทนและพลังงานทางเลือก </w:t>
      </w:r>
      <w:r>
        <w:rPr>
          <w:rFonts w:cs="TH SarabunPSK" w:ascii="TH SarabunPSK" w:hAnsi="TH SarabunPSK"/>
          <w:sz w:val="32"/>
          <w:szCs w:val="32"/>
        </w:rPr>
        <w:t xml:space="preserve">2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64) (Alternative </w:t>
      </w:r>
    </w:p>
    <w:p>
      <w:pPr>
        <w:pStyle w:val="ListParagraph"/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Energy Development Plan : AEDP 2012 – 2021)  </w:t>
      </w:r>
    </w:p>
    <w:p>
      <w:pPr>
        <w:pStyle w:val="ListParagraph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อนุรักษ์พลังงา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-2573)</w:t>
      </w:r>
    </w:p>
    <w:p>
      <w:pPr>
        <w:pStyle w:val="ListParagraph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มาตรการค่าไฟฟ้าฟรี</w:t>
      </w:r>
    </w:p>
    <w:p>
      <w:pPr>
        <w:pStyle w:val="ListParagraph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ลิกน้ำมันเบนซิน </w:t>
      </w:r>
      <w:r>
        <w:rPr>
          <w:rFonts w:cs="TH SarabunPSK" w:ascii="TH SarabunPSK" w:hAnsi="TH SarabunPSK"/>
          <w:sz w:val="32"/>
          <w:szCs w:val="32"/>
        </w:rPr>
        <w:t>91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คณะกรรมการนโยบายพลังงาน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ประชุ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มีมติในเรื่องต่าง ๆ สรุปสาระสำคัญได้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แผนการฟื้นฟูเยียวยาผู้ประสบอุทกภัยหลังน้ำลดของ พ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ละหลักเกณฑ์ในการดำเนินโครงการแผนการฟื้นฟูเยียวยาผู้ประสบอุทกภัยหลังน้ำลดตามที่พ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ListParagraph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คณะกรรมการกองทุนเพื่อส่งเสริมการอนุรักษ์พลังงานพิจารณาจัดสรรเงินกองทุน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การอนุรักษ์พลังงาน เพื่อดำเนินโครงการแผนการฟื้นฟูเยียวยาผู้ประสบอุทกภัยหลังน้ำลดของ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เป็นไปตามมาตรา </w:t>
      </w:r>
      <w:r>
        <w:rPr>
          <w:rFonts w:cs="TH SarabunPSK" w:ascii="TH SarabunPSK" w:hAnsi="TH SarabunPSK"/>
          <w:sz w:val="32"/>
          <w:szCs w:val="32"/>
        </w:rPr>
        <w:t xml:space="preserve">28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ในพระราชบัญญัติการส่งเสริมการอนุรักษ์พลั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ดำเนินการให้แล้วเสร็จภายในปีงบประมาณ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ListParagraph"/>
        <w:spacing w:lineRule="exact" w:line="32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ด้านพลังงานของประเทศไทย </w:t>
      </w:r>
      <w:r>
        <w:rPr>
          <w:rFonts w:cs="TH SarabunPSK" w:ascii="TH SarabunPSK" w:hAnsi="TH SarabunPSK"/>
          <w:sz w:val="32"/>
          <w:szCs w:val="32"/>
        </w:rPr>
        <w:t xml:space="preserve">(Thailand Energy Policy) 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ยกเลิกแผนพัฒนาพลังงานทดแท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-256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อนุรักษ์พลังงา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ามมติคณะกรรมการนโยบายพลังงานแห่งชาติ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นโยบายด้านพลังงานของประเทศไทยตามแผนอนุรักษ์พลังงา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4-257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การพัฒนาพลังงานทดแทนและพลังงานทางเลือก </w:t>
      </w:r>
      <w:r>
        <w:rPr>
          <w:rFonts w:cs="TH SarabunPSK" w:ascii="TH SarabunPSK" w:hAnsi="TH SarabunPSK"/>
          <w:sz w:val="32"/>
          <w:szCs w:val="32"/>
        </w:rPr>
        <w:t xml:space="preserve">2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-256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พัฒนาพลังงานทดแทนและพลังงานทางเลือก </w:t>
      </w:r>
      <w:r>
        <w:rPr>
          <w:rFonts w:cs="TH SarabunPSK" w:ascii="TH SarabunPSK" w:hAnsi="TH SarabunPSK"/>
          <w:sz w:val="32"/>
          <w:szCs w:val="32"/>
        </w:rPr>
        <w:t xml:space="preserve">2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64) (Alternative Energy Development Plan: AEDP 2012 -202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ผนการพัฒนาพลังงานทดแทนและพลังงานทางเลือก </w:t>
      </w:r>
      <w:r>
        <w:rPr>
          <w:rFonts w:cs="TH SarabunPSK" w:ascii="TH SarabunPSK" w:hAnsi="TH SarabunPSK"/>
          <w:sz w:val="32"/>
          <w:szCs w:val="32"/>
        </w:rPr>
        <w:t xml:space="preserve">2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(2555-256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AEDP 2010-20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การกำหนดเป้าหมายการใช้พลังงานทดแทนต่อการใช้พลังงานขั้นสุดท้ายของประเทศเป็นร้อยละ </w:t>
      </w:r>
      <w:r>
        <w:rPr>
          <w:rFonts w:cs="TH SarabunPSK" w:ascii="TH SarabunPSK" w:hAnsi="TH SarabunPSK"/>
          <w:sz w:val="32"/>
          <w:szCs w:val="32"/>
        </w:rPr>
        <w:t>2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อนุรักษ์พลังงา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– 257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ผนอนุรักษ์พลังงา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-2573) </w:t>
      </w:r>
      <w:r>
        <w:rPr>
          <w:rFonts w:ascii="TH SarabunPSK" w:hAnsi="TH SarabunPSK" w:cs="TH SarabunPSK"/>
          <w:sz w:val="32"/>
          <w:sz w:val="32"/>
          <w:szCs w:val="32"/>
        </w:rPr>
        <w:t>ที่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ตามนโยบายของรัฐบาล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เป้าหมายลดระดับการใช้พลังงานต่อผลผลิตลง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 เมื่อเทียบกับ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มาตรการค่าไฟฟ้าฟ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มีการปรับปรุงมาตรการค่าไฟฟ้าฟรี โดยปรับลดจำนวนหน่วยการใช้ไฟฟ้าของครัวเรือนจากไม่เกิน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ต่อเดือน เป็นไม่เกิน </w:t>
      </w:r>
      <w:r>
        <w:rPr>
          <w:rFonts w:cs="TH SarabunPSK" w:ascii="TH SarabunPSK" w:hAnsi="TH SarabunPSK"/>
          <w:sz w:val="32"/>
          <w:szCs w:val="32"/>
        </w:rPr>
        <w:t xml:space="preserve">50  </w:t>
      </w:r>
      <w:r>
        <w:rPr>
          <w:rFonts w:ascii="TH SarabunPSK" w:hAnsi="TH SarabunPSK" w:cs="TH SarabunPSK"/>
          <w:sz w:val="32"/>
          <w:sz w:val="32"/>
          <w:szCs w:val="32"/>
        </w:rPr>
        <w:t>หน่วยต่อเดือนและกระจายภาระค่าใช้จ่ายไปยังผู้ใช้ไฟฟ้าประเภทกิจการขนาดกลาง กิจการขนาดใหญ่ กิจการเฉพาะอย่าง และองค์กรที่ไม่แสดงหากำไ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คณะกรรมการกำกับกิจการพลังงานดำเนินการในส่วนที่เกี่ยวข้องต่อไป โดยพิจารณาถึงวันเริ่มต้นการใช้มาตรการค่าไฟฟ้าฟรีที่ปรับปรุงใหม่ให้มีความเหมาะส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ลิกน้ำมันเบนซิน </w:t>
      </w:r>
      <w:r>
        <w:rPr>
          <w:rFonts w:cs="TH SarabunPSK" w:ascii="TH SarabunPSK" w:hAnsi="TH SarabunPSK"/>
          <w:sz w:val="32"/>
          <w:szCs w:val="32"/>
        </w:rPr>
        <w:t>91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ให้ยกเลิกน้ำมันเบนซิน </w:t>
      </w:r>
      <w:r>
        <w:rPr>
          <w:rFonts w:cs="TH SarabunPSK" w:ascii="TH SarabunPSK" w:hAnsi="TH SarabunPSK"/>
          <w:sz w:val="32"/>
          <w:szCs w:val="32"/>
        </w:rPr>
        <w:t xml:space="preserve">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2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ไปแก้ไขปัญหาการผลิตและการนำเข้าน้ำมันเบนซินพื้นฐาน </w:t>
      </w:r>
      <w:r>
        <w:rPr>
          <w:rFonts w:cs="TH SarabunPSK" w:ascii="TH SarabunPSK" w:hAnsi="TH SarabunPSK"/>
          <w:sz w:val="32"/>
          <w:szCs w:val="32"/>
        </w:rPr>
        <w:t xml:space="preserve">(G-Base) </w:t>
      </w:r>
      <w:r>
        <w:rPr>
          <w:rFonts w:ascii="TH SarabunPSK" w:hAnsi="TH SarabunPSK" w:cs="TH SarabunPSK"/>
          <w:sz w:val="32"/>
          <w:sz w:val="32"/>
          <w:szCs w:val="32"/>
        </w:rPr>
        <w:t>และนำเสนอคณะกรรมการบริหารนโยบายพลังงาน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ายงานความก้าวหน้าในการสำรวจความเสียหายและการให้ความช่วยเหลือภาคอุตสาหกรรมที่ประสบอุทกภัย</w:t>
      </w:r>
    </w:p>
    <w:p>
      <w:pPr>
        <w:pStyle w:val="Normal"/>
        <w:tabs>
          <w:tab w:val="clear" w:pos="720"/>
          <w:tab w:val="left" w:pos="10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กระทรวงอุตสาหกรรม รายงานความก้าวหน้าในการสำรวจความเสียหายและการให้ความช่วยเหลือภาคอุตสาหกรรมที่ประสบอุทกภัยเพิ่มเติม ดังนี้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ำรวจความเสียหายของภาคอุตสาหกรรมที่ประสบอุทกภั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การสำรวจความเสียหายของภาคอุตสาหกรรมที่ประสบอุทกภัยทั้งหมดในปี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2554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บโรงงานอุตสาหกรรมได้รับความเสียหาย 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,25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าย จาก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งหวัด ทั่วประเทศ จำแนกได้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ในนิค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ประกอบ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วน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โรงงานจำนวน </w:t>
      </w:r>
      <w:r>
        <w:rPr>
          <w:rFonts w:cs="TH SarabunPSK" w:ascii="TH SarabunPSK" w:hAnsi="TH SarabunPSK"/>
          <w:sz w:val="32"/>
          <w:szCs w:val="32"/>
        </w:rPr>
        <w:t xml:space="preserve">8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ูลค่าความเสียหาย </w:t>
      </w:r>
      <w:r>
        <w:rPr>
          <w:rFonts w:cs="TH SarabunPSK" w:ascii="TH SarabunPSK" w:hAnsi="TH SarabunPSK"/>
          <w:sz w:val="32"/>
          <w:szCs w:val="32"/>
        </w:rPr>
        <w:t xml:space="preserve">171,08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นอกนิคมอุตสาหกรรม โรงงานจำนวน </w:t>
      </w:r>
      <w:r>
        <w:rPr>
          <w:rFonts w:cs="TH SarabunPSK" w:ascii="TH SarabunPSK" w:hAnsi="TH SarabunPSK"/>
          <w:sz w:val="32"/>
          <w:szCs w:val="32"/>
        </w:rPr>
        <w:t xml:space="preserve">7,3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ูลค่าความเสียหาย </w:t>
      </w:r>
      <w:r>
        <w:rPr>
          <w:rFonts w:cs="TH SarabunPSK" w:ascii="TH SarabunPSK" w:hAnsi="TH SarabunPSK"/>
          <w:sz w:val="32"/>
          <w:szCs w:val="32"/>
        </w:rPr>
        <w:t xml:space="preserve">157,17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6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ความเสียหาย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28,26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620" w:leader="none"/>
          <w:tab w:val="left" w:pos="3960" w:leader="none"/>
          <w:tab w:val="left" w:pos="4680" w:leader="none"/>
          <w:tab w:val="left" w:pos="5220" w:leader="none"/>
          <w:tab w:val="left" w:pos="6480" w:leader="none"/>
          <w:tab w:val="left" w:pos="747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ที่มีโรงงานอุตสาหกรรมได้รับความเสียหา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ลำดับแรก ได้แก่  จังหวัดพระนครศรีอยุธย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620" w:leader="none"/>
          <w:tab w:val="left" w:pos="3960" w:leader="none"/>
          <w:tab w:val="left" w:pos="4680" w:leader="none"/>
          <w:tab w:val="left" w:pos="5220" w:leader="none"/>
          <w:tab w:val="left" w:pos="6480" w:leader="none"/>
          <w:tab w:val="left" w:pos="747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,690 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สียหาย  </w:t>
      </w:r>
      <w:r>
        <w:rPr>
          <w:rFonts w:cs="TH SarabunPSK" w:ascii="TH SarabunPSK" w:hAnsi="TH SarabunPSK"/>
          <w:sz w:val="32"/>
          <w:szCs w:val="32"/>
        </w:rPr>
        <w:t xml:space="preserve">166,40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ังหวัดปทุมธานี </w:t>
      </w:r>
      <w:r>
        <w:rPr>
          <w:rFonts w:cs="TH SarabunPSK" w:ascii="TH SarabunPSK" w:hAnsi="TH SarabunPSK"/>
          <w:sz w:val="32"/>
          <w:szCs w:val="32"/>
        </w:rPr>
        <w:t xml:space="preserve">1,684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สียหาย </w:t>
      </w:r>
      <w:r>
        <w:rPr>
          <w:rFonts w:cs="TH SarabunPSK" w:ascii="TH SarabunPSK" w:hAnsi="TH SarabunPSK"/>
          <w:sz w:val="32"/>
          <w:szCs w:val="32"/>
        </w:rPr>
        <w:t xml:space="preserve">143,0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จังหวัดนนทบุรี </w:t>
      </w:r>
      <w:r>
        <w:rPr>
          <w:rFonts w:cs="TH SarabunPSK" w:ascii="TH SarabunPSK" w:hAnsi="TH SarabunPSK"/>
          <w:sz w:val="32"/>
          <w:szCs w:val="32"/>
        </w:rPr>
        <w:t>1,415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วามเสียหาย </w:t>
      </w:r>
      <w:r>
        <w:rPr>
          <w:rFonts w:cs="TH SarabunPSK" w:ascii="TH SarabunPSK" w:hAnsi="TH SarabunPSK"/>
          <w:sz w:val="32"/>
          <w:szCs w:val="32"/>
        </w:rPr>
        <w:t>12,458</w:t>
        <w:tab/>
      </w:r>
      <w:r>
        <w:rPr>
          <w:rFonts w:ascii="TH SarabunPSK" w:hAnsi="TH SarabunPSK" w:cs="TH SarabunPSK"/>
          <w:sz w:val="32"/>
          <w:sz w:val="32"/>
          <w:szCs w:val="32"/>
        </w:rPr>
        <w:t>ล้านบาท กรุงเทพมหานคร</w:t>
      </w:r>
      <w:r>
        <w:rPr>
          <w:rFonts w:cs="TH SarabunPSK" w:ascii="TH SarabunPSK" w:hAnsi="TH SarabunPSK"/>
          <w:sz w:val="32"/>
          <w:szCs w:val="32"/>
        </w:rPr>
        <w:tab/>
        <w:t xml:space="preserve">2,324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เสียหาย</w:t>
      </w:r>
      <w:r>
        <w:rPr>
          <w:rFonts w:cs="TH SarabunPSK" w:ascii="TH SarabunPSK" w:hAnsi="TH SarabunPSK"/>
          <w:sz w:val="32"/>
          <w:szCs w:val="32"/>
        </w:rPr>
        <w:tab/>
        <w:t>2,000</w:t>
        <w:tab/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10" w:leader="none"/>
          <w:tab w:val="left" w:pos="3960" w:leader="none"/>
          <w:tab w:val="left" w:pos="4680" w:leader="none"/>
          <w:tab w:val="left" w:pos="5220" w:leader="none"/>
          <w:tab w:val="left" w:pos="6480" w:leader="none"/>
          <w:tab w:val="left" w:pos="747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่างทอง  </w:t>
      </w:r>
      <w:r>
        <w:rPr>
          <w:rFonts w:cs="TH SarabunPSK" w:ascii="TH SarabunPSK" w:hAnsi="TH SarabunPSK"/>
          <w:sz w:val="32"/>
          <w:szCs w:val="32"/>
        </w:rPr>
        <w:t>87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วามเสียหาย </w:t>
      </w:r>
      <w:r>
        <w:rPr>
          <w:rFonts w:cs="TH SarabunPSK" w:ascii="TH SarabunPSK" w:hAnsi="TH SarabunPSK"/>
          <w:sz w:val="32"/>
          <w:szCs w:val="32"/>
        </w:rPr>
        <w:t>1,041</w:t>
        <w:tab/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1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ช่วยเหลือภาคอุตสาหกรรมที่ประสบอุทกภั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ลงทะเบียนผู้ประกอบการที่ประสบอุทกภัยเพื่อขอรับสินเชื่อดอกเบี้ยต่ำ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การที่กระทรวงอุตสาหกรรมเปิดบริการให้ความช่วยเหลือผู้ประกอบการที่ประสบอุทกภัย เพื่อให้เข้าถึงแหล่งสินเชื่อดอกเบี้ยต่ำ  ซึ่งรัฐบาลสนับสนุนผ่านธนาคารออมสิน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ค้ำประกัน   โดยบริษัทประกันสินเชื่ออุตสาหกรรม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สย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ำหรับผู้ประกอบการขนาดกลางและขนาดย่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งเงิน  </w:t>
      </w:r>
      <w:r>
        <w:rPr>
          <w:rFonts w:cs="TH SarabunPSK" w:ascii="TH SarabunPSK" w:hAnsi="TH SarabunPSK"/>
          <w:sz w:val="32"/>
          <w:szCs w:val="32"/>
        </w:rPr>
        <w:t xml:space="preserve">4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ามลำดับ โดยให้ผู้ประกอบการที่ได้รับความเสียหายลงทะเบียนขอรับความช่วยเหลือ ซึ่งกระทรวงอุตสาหกรรมจะตรวจสอบข้อเท็จจริงและบันทึ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งฐานข้อมูล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่งต่อให้ธนาคารพาณิชย์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ห่ง ที่เข้าร่วมโครงการ เช่น ธนาคารกรุงเทพ ธนาคารกสิกรไทย ธนาคารไทยพาณิช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ธนาคารกรุงไทย และธนาคารอิสลามแห่งประเทศไทย เป็นต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16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ากการเปิดรับลงทะเบียนตั้งแต่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ู้ประกอบการลงทะเบียนขอรับความช่วยเหลือ </w:t>
      </w:r>
      <w:r>
        <w:rPr>
          <w:rFonts w:cs="TH SarabunPSK" w:ascii="TH SarabunPSK" w:hAnsi="TH SarabunPSK"/>
          <w:sz w:val="32"/>
          <w:szCs w:val="32"/>
        </w:rPr>
        <w:t xml:space="preserve">2,6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ูลค่าเงินลงทุน </w:t>
      </w:r>
      <w:r>
        <w:rPr>
          <w:rFonts w:cs="TH SarabunPSK" w:ascii="TH SarabunPSK" w:hAnsi="TH SarabunPSK"/>
          <w:sz w:val="32"/>
          <w:szCs w:val="32"/>
        </w:rPr>
        <w:t xml:space="preserve">363,5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มูลค่าความเสียหาย </w:t>
      </w:r>
      <w:r>
        <w:rPr>
          <w:rFonts w:cs="TH SarabunPSK" w:ascii="TH SarabunPSK" w:hAnsi="TH SarabunPSK"/>
          <w:sz w:val="32"/>
          <w:szCs w:val="32"/>
        </w:rPr>
        <w:t xml:space="preserve">103,00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ผู้ประกอบการที่มีควา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ะสงค์จะขอรับความช่วยเหลือสินเชื่อดอกเบี้ยต่ำสามารถลงทะเบียนผ่าน </w:t>
      </w:r>
      <w:hyperlink r:id="rId2">
        <w:r>
          <w:rPr>
            <w:rStyle w:val="InternetLink"/>
            <w:rFonts w:cs="TH SarabunPSK" w:ascii="TH SarabunPSK" w:hAnsi="TH SarabunPSK"/>
            <w:color w:val="000000"/>
            <w:spacing w:val="-8"/>
            <w:sz w:val="32"/>
            <w:szCs w:val="32"/>
          </w:rPr>
          <w:t xml:space="preserve">http://www.diw.go.th/flood54 </w:t>
        </w:r>
        <w:r>
          <w:rPr>
            <w:rStyle w:val="InternetLink"/>
            <w:rFonts w:ascii="TH SarabunPSK" w:hAnsi="TH SarabunPSK" w:cs="TH SarabunPSK"/>
            <w:color w:val="000000"/>
            <w:spacing w:val="-8"/>
            <w:sz w:val="32"/>
            <w:sz w:val="32"/>
            <w:szCs w:val="32"/>
          </w:rPr>
          <w:t>หรือติดต่อประสานงานที่กรมโรงงาน</w:t>
        </w:r>
        <w:r>
          <w:rPr>
            <w:rStyle w:val="InternetLink"/>
            <w:rFonts w:cs="TH SarabunPSK" w:ascii="TH SarabunPSK" w:hAnsi="TH SarabunPSK"/>
            <w:color w:val="000000"/>
            <w:spacing w:val="-8"/>
            <w:sz w:val="32"/>
            <w:szCs w:val="32"/>
          </w:rPr>
          <w:t>-</w:t>
        </w:r>
        <w:r>
          <w:rPr>
            <w:rStyle w:val="InternetLink"/>
            <w:rFonts w:ascii="TH SarabunPSK" w:hAnsi="TH SarabunPSK" w:cs="TH SarabunPSK"/>
            <w:color w:val="000000"/>
            <w:spacing w:val="-8"/>
            <w:sz w:val="32"/>
            <w:sz w:val="32"/>
            <w:szCs w:val="32"/>
          </w:rPr>
          <w:t xml:space="preserve">อุตสาหกรรม หมายเลขโทรศัพท์ </w:t>
        </w:r>
        <w:r>
          <w:rPr>
            <w:rStyle w:val="InternetLink"/>
            <w:rFonts w:cs="TH SarabunPSK" w:ascii="TH SarabunPSK" w:hAnsi="TH SarabunPSK"/>
            <w:color w:val="000000"/>
            <w:spacing w:val="-8"/>
            <w:sz w:val="32"/>
            <w:szCs w:val="32"/>
          </w:rPr>
          <w:t>0 2202 3838-9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ติดต่อสำนักงานอุตสาหกรรมจังหวัด        ทุกแห่ง  ทั้งนี้ ผู้ประกอบการที่ประสงค์จะขอรับความช่วยเหลือขอให้ลงทะเบียน ภายใน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color w:val="000000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การส่งเสริมการลงทุนสำหรับผู้ประกอบการที่ได้รับการส่งเสริมการลงทุ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รอบสัปดาห์ที่ผ่านมา มีผู้ประกอบการอุตสาหกรรม ได้รับการช่วยเหลือผ่านมาตรการส่งเสริมการลงทุน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ยกเว้นอากรขาเข้าเครื่องจักรอุปกรณ์และวัตถุดิบที่นำมาทดแทนเครื่องจักรอุปกรณ์ และวัตถุดิบนำเข้าที่ได้รับความเสียหายจากอุทกภั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 มูลค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,19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เพิ่มจากสัปดาห์ก่อ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  มูลค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53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่งอนุมัติวีซ่าและใบอนุญาตทำงานของเจ้าหน้าที่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เชี่ยวชาญชาวต่างประเทศที่เข้ามาซ่อมแซมเครื่องจัก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เพิ่มจากสัปดาห์ก่อ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61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2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ช่วยเหลือภาคอุตสาหกรรมที่ประสบอุทกภั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610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อุตสาหกรรมได้ดำเนินโครงการช่วยเหลือผู้ประกอบการที่ประสบอุทกภัย โดยแต่ละโครงการมีความก้าวหน้า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610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2.3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คลินิกอุตสาห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ฟื้นฟูผู้ประกอบการขนาดกลางและขนาดย่อม โดยจะส่งทีมงานผู้เชี่ยวชาญเข้าสำรวจ วินิจฉัย วางแผนการฟื้นฟูการผลิตและกระบวนการทางธุรกิจ มีเป้าหมายช่วยเหลือผู้ประกอบการ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ขณะนี้รอรับการจัดสรรงบประมาณ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แต่อย่างไรก็ตาม เพื่อช่วยเหลือผู้ประกอบการเป็นการเร่งด่วน กระทรวงอุตสาหกรรมได้ดำเนินโครงการไปก่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โดยใช้งบประจำ มีผู้ลงทะเบียนขอรับความช่วยเหลือแล้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47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ช่วยเหลือในเบื้องต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7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ผู้ประกอบ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 สามารถประกอบธุรกิจได้ตามปกติ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610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3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ศูนย์พักพิงสำหรับผู้ประกอบ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ระทรวงอุตสาหกรรมได้ขอรับการจัดสรรงบประมาณจัดตั้งศูนย์พักพิงอุตสาหกรรม แต่ยังอยู่ระหว่างการขออนุมัติงบประมาณ โครงการนี้   ได้จัดเตรียมพื้นที่รองรับไว้ที่จังหวัดพระนครศรีอยุธยา โดยมีผู้ประกอบการสนใจสมัครเข้าร่วมโครงการแล้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จากโรงงานอุตสาหกรรมขนาดกลางและขนาดย่อ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และวิสาหกิจชุมช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 ซึ่งเป็นผู้ประกอบการในจังหวัดพระนครศรีอยุธยาทั้งหม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610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.3.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ศูนย์สารพัดช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ระทรวงอุตสาหกรรม ได้ดำเนินการโครงการ  ศูนย์สารพัดช่าง เพื่อช่วยเหลือผู้ประสบอุทกภัย โดยมีวัตถุประสงค์เพื่อให้คำปรึกษาแนะนำในด้านต่างๆ ได้แก่ ด้านเงินทุน การซ่อมแซมบ้านพักอาศัย ซ่อมเครื่องใช้ไฟฟ้า และซ่อมแซมยานพาหนะต่างๆ โดยจะดำเนินการครั้งแรก ใน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6 - 2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ณ ศูนย์การค้าเดอะไพรเวซี่ ถนนไทยธานี เขตส่งเสริมอุตสาหกรรม บริษัท นวนคร จำกั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610" w:leader="none"/>
          <w:tab w:val="left" w:pos="3060" w:leader="none"/>
          <w:tab w:val="left" w:pos="324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ฟื้นฟูนิค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ขตประกอบกอบ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วนอุตสาหกรรมที่ประสบอุทกภั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ก้าวหน้าของการฟื้นฟูนิค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ตประกอบ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วนอุตสาหกรรม ทั้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่ง ในจังหวัดพระนครศรีอยุธยา และปทุมธานี โรงงานอุตสาหกรรมอยู่ระหว่างการเร่งซ่อมแซมเครื่องจักรอุปกรณ์ โดยมีโรงง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3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่ง หรือ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โรงงานทั้งหมด เริ่มประกอบการได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ส่วนของการพัฒนาระบบป้องกันอุทกภัย นิค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ตประกอบ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วนอุตสาหกรรมที่ได้รับความเสียหายทุกแห่ง ได้เริ่มดำเนินการศึกษาออกแบบเพื่อจัดสร้างคันกั้นน้ำถาวรที่มีความมั่นคงแข็งแรง รวมทั้งติดต่อประสานงานเพื่อขอรับสินเชื่อดอกเบี้ยต่ำจากธนาคารออมสิน ตามมาตรการการให้ความช่วยเหลือของรัฐบาลแล้ว ซึ่งคาดว่า นิค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ตประกอบ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วนอุตสาหกรรมทุกแห่ง จะสร้างคันกั้นน้ำถาวรได้แล้วเสร็จก่อนฤดูน้ำหลากใน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2555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 xml:space="preserve">สรุปผลการให้ความช่วยเหลือด้านการระบายน้ำของ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Japan International Co-Operation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Agency (JICA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ฐบาลญี่ปุ่น โด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JIC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สนับสนุนรถสูบน้ำ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น เพื่อช่วยการระบายน้ำออกจากนิค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ตประกอบ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วนอุตสาหกรรมต่างๆ ตั้งแต่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ได้เข้ามา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ช่วยระบายน้ำออกจากเขตประกอบการอุตสาหกรรมโรจนะ สวนอุตสาหกรรมบางกะดี และสวนอุตสาห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วนคร นอกจากนี้ ยังช่วยระบายน้ำออกจากสถาบันเทคโนโลยีแห่งเอเชี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AI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หาวิทยาลัยรังสิต และชุมชนในเขตอำเภอบางบัวทอง จังหวัดนนทบุรี ภารกิจแล้วเสร็จ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การดำเนินการประสบผลสำเร็จอย่างดียิ่ง สามารถช่วยให้การระบายน้ำในนิคมอุตสาหกรรมเป็นไปอย่างรวดเร็ว พร้อมทั้งช่วยเหลือสถาบันการศึกษาและชุมชนที่ประสบปัญหาน้ำท่วมขังได้ในหลายพื้นที่ กระทรวงอุตสาหกรรมได้จัดพิธีขอบคุณและส่งมอบรถสูบน้ำคืน 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ตั้งทุนหมุนเวียนของหน่วยงานของรัฐ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 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วนราชการและหน่วยงานที่เกี่ยวข้องใช้เป็นแนวทางในการปฏิบัติต่อไปดังนี้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การสรุปผลการดำเนินงานของคณะกรรมการกลั่นกรองการจัดตั้งทุนหมุนเว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ผลการพิจารณาการขอจัดตั้งทุนหมุนเวียน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ความคืบหน้าการดำเนินการของส่วนราชการเจ้าสังกัดของทุนหมุนเวียนดังกล่าว และ เรื่อง “กรอบคู่มือการขอจัดตั้งทุนหมุนเวียนของทางราชการ” 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 ให้หน่วยงานของรัฐที่นำเสนอหลักการหรือร่างกฎหมายที่มีการขอจัดตั้งทุนหมุนเวียนต่อคณะรัฐมนตรีให้หน่วยงานของรัฐนั้นดำเนินการ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>โดยจัดส่งข้อมูลรายละเอียดเพื่อประกอบการพิจารณาของคณะกรรมการ ฯ ตาม “กรอบคู่มือการขอจัดตั้งทุนหมุนเวียนของทางราชการ” ให้กรมบัญชีกลางในฐานะฝ่ายเลขานุการคณะกรรมการ ฯ เพื่อให้คณะกรรมการ ฯ พิจารณานำเสนอความเห็นต่อคณะรัฐมนตรีต่อไป ทั้งนี้ เพื่อเป็นการรักษาวินัยการเงินการคลังและดำเนินการตามมติคณะรัฐมนตรีดังกล่าวอย่างเคร่งครัด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ยกเว้นค่าผ่านทางพิเศษบูรพาวิถ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พิเศษสายบางนา – ชลบุ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ยกระดับด้านทิศใต้สนามบินสุวรรณภูมิเชื่อมทางพิเศษบูรพาวิถี และทางเชื่อมต่อทางพิเศษสายบางพลี – สุขสวัสดิ์กับทางพิเศษบูรพาวิถี เป็นทางต้องเสียค่าผ่านทางพิเศษ ประเภทของรถที่ต้องเสียหรือยกเว้นค่าผ่านทางพิเศษ และอัตราค่าผ่านทางพิเศษ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 เรื่อง การยกเว้นค่าผ่านทางพิเศษบูรพาวิถ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างพิเศษสายบางนา – ชล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างยกระดับด้านทิศใต้สนามบินสุวรรณภูมิเชื่อมทางพิเศษบูรพาวิถี และทางเชื่อมต่อทางพิเศษสายบางพลี – สุขสวัสดิ์กับทางพิเศษบูรพาวิถี เป็นทางต้องเสียค่าผ่านทางพิเศษ ประเภทของรถที่ต้องเสียหรือยกเว้นค่าผ่านทางพิเศษ และอัตราค่าผ่านทางพิเศษ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โดยยกเว้นให้ผู้ใช้รถบนทางพิเศษสายดังกล่าวไม่ต้องเสียค่าผ่านทางพิเศษตามอัตราที่ประกาศ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ฬิกา ถึง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24.00 </w:t>
      </w:r>
      <w:r>
        <w:rPr>
          <w:rFonts w:ascii="TH SarabunPSK" w:hAnsi="TH SarabunPSK" w:cs="TH SarabunPSK"/>
          <w:sz w:val="32"/>
          <w:sz w:val="32"/>
          <w:szCs w:val="32"/>
        </w:rPr>
        <w:t>นาฬิกา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เปลี่ยนสถานะสถาบันเทคโนโลยีแห่งเอเชียเป็นองค์การระหว่างประเท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การต่างประเทศ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ฎบัตรสถาบันเทคโนโลยีแห่งเอเชีย และร่างกรอบการเจรจาความตกลงว่าด้วยสำนักงานใหญ่ระหว่างรัฐบาลไทยกับสถาบันเทคโนโลยีแห่งเอเชีย และให้ส่งกฎบัตรฯ และร่างกรอบการเจรจา ให้รัฐสภาพิจารณาให้ความเห็นชอบ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 และวรรคสามของรัฐธรรมนูญแห่งราชอาณาจักร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กระทรวงการต่างประเทศดำเนินการยอมรับหรือให้ความเห็นชอบกฎบัตรฯ และให้ดำเนินการต่อไปได้ เมื่อกฎบัตรฯ ได้รับความเห็นชอบจากรัฐสภา  และร่างพระราชบัญญัติคุ้มครองการดำเนินงานของสถาบันเทคโนโลยีแห่งเอเชี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ใช้บังคับแล้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ะทรวงการต่างประเทศดำเนินการเจรจากับสถาบันเทคโนโลยีแห่งเอเชียเพื่อจัดทำความตกลงสำนักงานใหญ่ </w:t>
      </w:r>
      <w:r>
        <w:rPr>
          <w:rFonts w:cs="TH SarabunPSK" w:ascii="TH SarabunPSK" w:hAnsi="TH SarabunPSK"/>
          <w:sz w:val="32"/>
          <w:szCs w:val="32"/>
        </w:rPr>
        <w:t xml:space="preserve">(Headquarters Agre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รัฐบาลไทยกับสถาบันเทคโนโลยีแห่งเอเชียโดยมีสาระสำคัญไม่เกินกว่าที่กำหนดไว้ในร่างกรอบการเจรจาความตกลงว่าด้วยสำนักงานใหญ่ระหว่างรัฐบาลไทยกับสถาบันเทคโนโลยีแห่งเอเชี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ในการทำ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tation’s operator contrac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สถานีเฝ้าตรวจนิวไคลด์กัมมันตรังส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RN6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ต้สนธิสัญญาว่าด้วยการห้ามทดลองอาวุธนิวเคลียร์โดยสมบูรณ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ทำ </w:t>
      </w:r>
      <w:r>
        <w:rPr>
          <w:rFonts w:cs="TH SarabunPSK" w:ascii="TH SarabunPSK" w:hAnsi="TH SarabunPSK"/>
          <w:sz w:val="32"/>
          <w:szCs w:val="32"/>
        </w:rPr>
        <w:t xml:space="preserve">Station’s operator contra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บริษัท </w:t>
      </w:r>
      <w:r>
        <w:rPr>
          <w:rFonts w:cs="TH SarabunPSK" w:ascii="TH SarabunPSK" w:hAnsi="TH SarabunPSK"/>
          <w:sz w:val="32"/>
          <w:szCs w:val="32"/>
        </w:rPr>
        <w:t xml:space="preserve">Environment S.A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คู่สัญญาขององค์การสนธิสัญญาว่าด้วยการห้ามทดลองอาวุธนิวเคลียร์โดยสมบูรณ์ </w:t>
      </w:r>
      <w:r>
        <w:rPr>
          <w:rFonts w:cs="TH SarabunPSK" w:ascii="TH SarabunPSK" w:hAnsi="TH SarabunPSK"/>
          <w:sz w:val="32"/>
          <w:szCs w:val="32"/>
        </w:rPr>
        <w:t xml:space="preserve">(Provisional Technical Secretariat for the Comprehensive Nuclear-Test-Ban Treaty Organization : CTBCO/PT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เลขาธิการสำนักงานปรมาณูเพื่อสันติเป็นผู้ลงนามฝ่ายไทยใน </w:t>
      </w:r>
      <w:r>
        <w:rPr>
          <w:rFonts w:cs="TH SarabunPSK" w:ascii="TH SarabunPSK" w:hAnsi="TH SarabunPSK"/>
          <w:sz w:val="32"/>
          <w:szCs w:val="32"/>
        </w:rPr>
        <w:t xml:space="preserve">Station’s operator contra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ปรมาณูเพื่อสันติเป็นหน่วยประสานงานหลักระดับชาติของสนธิสัญญาว่าด้วยการห้ามทดลองอาวุธนิวเคลียร์โดยสมบูรณ์ </w:t>
      </w:r>
      <w:r>
        <w:rPr>
          <w:rFonts w:cs="TH SarabunPSK" w:ascii="TH SarabunPSK" w:hAnsi="TH SarabunPSK"/>
          <w:sz w:val="32"/>
          <w:szCs w:val="32"/>
        </w:rPr>
        <w:t xml:space="preserve">(CTBT) </w:t>
      </w:r>
      <w:r>
        <w:rPr>
          <w:rFonts w:ascii="TH SarabunPSK" w:hAnsi="TH SarabunPSK" w:cs="TH SarabunPSK"/>
          <w:sz w:val="32"/>
          <w:sz w:val="32"/>
          <w:szCs w:val="32"/>
        </w:rPr>
        <w:t>ซึ่งสนธิสัญญานี้มีจุดมุ่งหมายหลัก คือ ห้ามมิให้มีการทดลองอาวุธนิวเคลียร์และระเบิดนิวเคลียร์อื่น ๆ ไม่ว่าในสิ่งแวดล้อมใด  เพื่อป้องกันมิให้มีการพัฒนาอาวุธนิวเคลียร์ให้ก้าวหน้าขึ้นไปอีก และ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ปรมาณูเพื่อสันติในฐานะ </w:t>
      </w:r>
      <w:r>
        <w:rPr>
          <w:rFonts w:cs="TH SarabunPSK" w:ascii="TH SarabunPSK" w:hAnsi="TH SarabunPSK"/>
          <w:sz w:val="32"/>
          <w:szCs w:val="32"/>
        </w:rPr>
        <w:t xml:space="preserve">Station operato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สถานี </w:t>
      </w:r>
      <w:r>
        <w:rPr>
          <w:rFonts w:cs="TH SarabunPSK" w:ascii="TH SarabunPSK" w:hAnsi="TH SarabunPSK"/>
          <w:sz w:val="32"/>
          <w:szCs w:val="32"/>
        </w:rPr>
        <w:t xml:space="preserve">RN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ถานี </w:t>
      </w:r>
      <w:r>
        <w:rPr>
          <w:rFonts w:cs="TH SarabunPSK" w:ascii="TH SarabunPSK" w:hAnsi="TH SarabunPSK"/>
          <w:sz w:val="32"/>
          <w:szCs w:val="32"/>
        </w:rPr>
        <w:t xml:space="preserve">PS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เป็นต้องมีการทำสัญญาที่เกี่ยวข้องในการจัดตั้งสถานีทั้งสองกับ </w:t>
      </w:r>
      <w:r>
        <w:rPr>
          <w:rFonts w:cs="TH SarabunPSK" w:ascii="TH SarabunPSK" w:hAnsi="TH SarabunPSK"/>
          <w:sz w:val="32"/>
          <w:szCs w:val="32"/>
        </w:rPr>
        <w:t xml:space="preserve">CTBTO/PT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ู่สัญญาของ </w:t>
      </w:r>
      <w:r>
        <w:rPr>
          <w:rFonts w:cs="TH SarabunPSK" w:ascii="TH SarabunPSK" w:hAnsi="TH SarabunPSK"/>
          <w:sz w:val="32"/>
          <w:szCs w:val="32"/>
        </w:rPr>
        <w:t xml:space="preserve">CTBTO/PT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1.1 Station’s operator contra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คู่สัญญาของ </w:t>
      </w:r>
      <w:r>
        <w:rPr>
          <w:rFonts w:cs="TH SarabunPSK" w:ascii="TH SarabunPSK" w:hAnsi="TH SarabunPSK"/>
          <w:sz w:val="32"/>
          <w:szCs w:val="32"/>
        </w:rPr>
        <w:t xml:space="preserve">CTBTO/PT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บริษัท </w:t>
      </w:r>
      <w:r>
        <w:rPr>
          <w:rFonts w:cs="TH SarabunPSK" w:ascii="TH SarabunPSK" w:hAnsi="TH SarabunPSK"/>
          <w:sz w:val="32"/>
          <w:szCs w:val="32"/>
        </w:rPr>
        <w:t xml:space="preserve">Environment S.A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ช่วยเหลือคู่สัญญาของ </w:t>
      </w:r>
      <w:r>
        <w:rPr>
          <w:rFonts w:cs="TH SarabunPSK" w:ascii="TH SarabunPSK" w:hAnsi="TH SarabunPSK"/>
          <w:sz w:val="32"/>
          <w:szCs w:val="32"/>
        </w:rPr>
        <w:t xml:space="preserve">CTB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ก่อสร้างสถานี </w:t>
      </w:r>
      <w:r>
        <w:rPr>
          <w:rFonts w:cs="TH SarabunPSK" w:ascii="TH SarabunPSK" w:hAnsi="TH SarabunPSK"/>
          <w:sz w:val="32"/>
          <w:szCs w:val="32"/>
        </w:rPr>
        <w:t xml:space="preserve">RN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มหาวิทยาลัยเกษตรศาสตร์  วิทยาเขตกำแพงแสน รวมทั้งการปฏิบัติงานภายในสถานี </w:t>
      </w:r>
      <w:r>
        <w:rPr>
          <w:rFonts w:cs="TH SarabunPSK" w:ascii="TH SarabunPSK" w:hAnsi="TH SarabunPSK"/>
          <w:sz w:val="32"/>
          <w:szCs w:val="32"/>
        </w:rPr>
        <w:t xml:space="preserve">RN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ขั้นตอนการรับรองสถานีของ </w:t>
      </w:r>
      <w:r>
        <w:rPr>
          <w:rFonts w:cs="TH SarabunPSK" w:ascii="TH SarabunPSK" w:hAnsi="TH SarabunPSK"/>
          <w:sz w:val="32"/>
          <w:szCs w:val="32"/>
        </w:rPr>
        <w:t xml:space="preserve">CTB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1.2 Testing and Evaluation and Post-Certification Activities Contra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 xml:space="preserve">CTBTO/PT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ทดสอบ ประเมิน และปฏิบัติงานภายในสถานี </w:t>
      </w:r>
      <w:r>
        <w:rPr>
          <w:rFonts w:cs="TH SarabunPSK" w:ascii="TH SarabunPSK" w:hAnsi="TH SarabunPSK"/>
          <w:sz w:val="32"/>
          <w:szCs w:val="32"/>
        </w:rPr>
        <w:t xml:space="preserve">RN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ฏิบัติงานภายในสถานี </w:t>
      </w:r>
      <w:r>
        <w:rPr>
          <w:rFonts w:cs="TH SarabunPSK" w:ascii="TH SarabunPSK" w:hAnsi="TH SarabunPSK"/>
          <w:sz w:val="32"/>
          <w:szCs w:val="32"/>
        </w:rPr>
        <w:t xml:space="preserve">PS41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ปรมาณูเพื่อสันติได้พิจารณาด้านเทคนิคแล้วเห็นว่า สำนักงานปรมาณูเพื่อสันติสามารถปฏิบัติงานในฐานะ </w:t>
      </w:r>
      <w:r>
        <w:rPr>
          <w:rFonts w:cs="TH SarabunPSK" w:ascii="TH SarabunPSK" w:hAnsi="TH SarabunPSK"/>
          <w:sz w:val="32"/>
          <w:szCs w:val="32"/>
        </w:rPr>
        <w:t xml:space="preserve">Station operato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นวงเงินค่าใช้จ่ายตามสัญญาที่บริษัท </w:t>
      </w:r>
      <w:r>
        <w:rPr>
          <w:rFonts w:cs="TH SarabunPSK" w:ascii="TH SarabunPSK" w:hAnsi="TH SarabunPSK"/>
          <w:sz w:val="32"/>
          <w:szCs w:val="32"/>
        </w:rPr>
        <w:t xml:space="preserve">Environment S.A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สนับสนุ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เอกสารสำคัญที่จะมีการลงนามในระหว่างการประชุมรัฐมนตรีท่องเที่ยวอาเซียน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บันทึกความเข้าใจระหว่างรัฐบาลของประเทศสมาชิกอาเซียนกับรัฐบาลสาธารณรัฐอินเดียว่าด้วยการเสริมสร้างความร่วมมือด้านการท่องเที่ย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บันทึกความร่วมมือระหว่างหน่วยงานด้านการท่องเที่ยวแห่งชาติของประเทศสมาชิกอาเซียนกับหน่วยงานด้านการท่องเที่ยวแห่งชาติของสาธารณรัฐประชาชนจีน ญี่ปุ่น และสาธารณรัฐเกาหลี ว่าด้วยการเสริมสร้างความร่วมมือด้านการท่องเที่ย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ท่องเที่ยวและกีฬาเป็นผู้ลงนามในเอกสารสำคัญ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รัฐมนตรีท่องเที่ยว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1-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เมืองมานาโด สาธารณรัฐอินโดนีเซ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การแก้ไขถ้อยคำที่มิใช่สาระสำคัญที่เปลี่ยนแปลงไปจากเดิมในเอกสารสำคัญ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มอบให้ผู้ลงนามเป็นผู้ใช้ดุลพินิจในเรื่องนั้นๆ แทนคณะรัฐมนตรี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มนตรีว่าการกระทรวงการท่องเที่ยวและกีฬาหรือผู้ได้รับมอบหมายอื่นลงนามในเอกสารสำคัญดังกล่าวข้างต้น </w:t>
      </w:r>
      <w:r>
        <w:rPr>
          <w:rFonts w:ascii="TH SarabunPSK" w:hAnsi="TH SarabunPSK" w:cs="TH SarabunPSK"/>
          <w:sz w:val="32"/>
          <w:sz w:val="32"/>
          <w:szCs w:val="32"/>
        </w:rPr>
        <w:t>ให้ถูกต้องตามกฎหมายต่อไปด้ว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ธารณรัฐอินโดนีเซียจะเป็นเจ้าภาพจัดการประชุมรัฐมนตรีท่องเที่ยวอาเซียน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ที่เกี่ยวข้อง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8-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ในระหว่างการประชุมดังกล่าว รัฐมนตรีว่าการ 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ร่วมลงนามเอกสารสำคัญที่อยู่ในความรับผิดชอบของ 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 ได้แก่ บันทึกความเข้าใจระหว่างรัฐบาลของประเทศสมาชิกอาเซียนกับรัฐบาลสาธารณรัฐอินเดียว่าด้วยการเสริมสร้างความร่วมมือด้านการท่องเที่ยว และบันทึกความร่วมมือระหว่างหน่วยงานด้านการท่องเที่ยวแห่งชาติของประเทศสมาชิกอาเซียนกับหน่วยงานด้านการท่องเที่ยวแห่งชาติของสาธารณรัฐประชาชนจีน ญี่ปุ่น สาธารณรัฐเกาหลีว่าด้วยการเสริมสร้างความร่วมมือด้านการท่องเที่ย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ความเข้าใจระหว่างรัฐบาลของประเทศสมาชิกอาเซียนกับรัฐบาลสาธารณรัฐอินเดียว่าด้วยการเสริมสร้างความร่วมมือด้านการ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าระสำคัญ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การจัดทำบันทึกความเข้าใจดังกล่าว คือ เพื่อร่วมกันอำนวยความสะดวกในการเดินทางและการท่องเที่ยว เพื่อกระชับการเป็นหุ้นส่วนด้านการท่องเที่ยว ตลอดจนร่วมมือด้านการพัฒนาทรัพยากรมนุษย์และการแลกเปลี่ยนข้อมูลข่าวส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สาขาความร่วมมือ อาทิ การแลกเปลี่ยนแนวปฏิบัติที่ดีที่สุดในด้านการพัฒนาการท่องเที่ยวอย่างยั่งยืน การจัดทำแพคเกจท่องเที่ยวร่วมกัน ความร่วมมือด้านการศึกษาและการฝึกอบรม การส่งเสริม การมีส่วนร่วมในงานส่งเสริมและประชาสัมพันธ์การท่องเที่ยว การสื่อสารในภาวะวิกฤต การดำเนิน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ด้านการท่องเที่ยวร่วมกัน ความร่วมมือระหว่างหน่วยงานด้านการท่องเที่ยวแห่งชาติ รวมถึงภาคอุตสาหกรรม ตลอดจนการแลกเปลี่ยนข้อมูลด้านสถิติและการร่วมมือกันจัดประชุมสัมมนาต่างๆ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เข้าใจฉบับนี้ไม่ก่อให้เกิดพันธกรณีตามกฎหมายกับประเทศผู้เข้าร่ว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ไทยจะได้รับจากบันทึกความเข้าใจดังกล่าว คือ ก่อให้เกิดความร่วมมือและการเชื่อมโยงกันของตลาดการท่องเที่ยวระหว่างประเทศสมาชิกอาเซียนทั้งสิบประเทศกับอินเดีย ทำให้ไทยจะได้รับประโยชน์จากการเพิ่มจำนวนนักท่องเที่ยว ตลอดจนการพัฒนาการท่องเที่ยวอย่างยั่งยื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ความร่วมมือระหว่างหน่วยงานด้านการท่องเที่ยวแห่งชาติของประเทศสมาชิกอาเซียนกับหน่วยงานด้านการท่องเที่ยวแห่งชาติของสาธารณรัฐประชาชนจีน ญี่ปุ่น และสาธารณรัฐเกาหลีว่าด้วยการเสริมสร้างความร่วมมือด้านการ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าระสำคัญ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การจัดทำบันทึกความร่วมมือดังกล่าว คือ เพื่อร่วมกันอำนวยความสะดวกในการเดินทางและการท่องเที่ยว เพื่อส่งเสริมการพัฒนาการท่องเที่ยวเชิงคุณภาพ และส่งเสริมความเชื่อมโยงและกระชับความร่วมมือระหว่างหน่วยงานด้านการท่องเที่ยวแห่งชาติ สถาบันการศึกษา และภาคอุตสาหกรรมการท่องเที่ย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>สาขาความร่วมมือ อาทิ การแลกเปลี่ยนแนวปฏิบัติที่ดีที่สุดในด้านการพัฒนาการท่องเที่ยวอย่างยั่งยืน การจัดทำแพคเกจท่องเที่ยวร่วมกัน ความร่วมมือด้านการศึกษาและการฝึกอบรม การส่งเสริม การมีส่วนร่วมในงานส่งเสริมและประชาสัมพันธ์การท่องเที่ยว การสื่อสารในภาวะวิกฤต การดำเนิน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ด้านการท่องเที่ยวร่วมกัน ความร่วมมือระหว่างผู้ที่เกี่ยวข้องในภาคอุตสาหกรรมการท่องเที่ยว ตลอดจนการแลกเปลี่ยนข้อมูลด้านสถิติและการร่วมมือกันจัดประชุมสัมมนาต่าง ๆ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3.3  </w:t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เข้าใจฉบับนี้ไม่ก่อให้เกิดพันธกรณีตามกฎหมายกับประเทศผู้เข้าร่ว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3.4 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ไทยจะได้รับจากบันทึกความร่วมมือดังกล่าว คือ ก่อให้เกิดความร่วมมือและการเชื่อมโยงกันของตลาดการท่องเที่ยวระหว่างประเทศสมาชิกอาเซียนทั้งสิบประเทศกับประเทศคู่เจรจาที่สำคัญ คือ จีน ญี่ปุ่น และเกาหลีใต้ ทำให้ไทยจะได้รับประโยชน์จากการเพิ่มจำนวนนักท่องเที่ยวเนื่องจากเป็นตลาดที่สำคัญของไทย ตลอดจนการร่วมกันพัฒนาการท่องเที่ยวอย่างยั่งยื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กำลังพลเพื่อไปปฏิบัติหน้าที่ในภารกิจของคณะผู้สังเกตการณ์ทางทหารของสหประชาชาติในสาธารณรัฐอินเดียและสาธารณรัฐอิสลามปากีสถ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UNMOGIP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กองทัพไท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ส่งกำลังพ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ไปปฏิบัติหน้าที่ในภารกิจของคณะผู้สังเกตการณ์ทางทหารของสหประชาชาติในสาธารณรัฐอินเดียและสาธารณรัฐอิสลามปากีสถาน </w:t>
      </w:r>
      <w:r>
        <w:rPr>
          <w:rFonts w:cs="TH SarabunPSK" w:ascii="TH SarabunPSK" w:hAnsi="TH SarabunPSK"/>
          <w:sz w:val="32"/>
          <w:szCs w:val="32"/>
        </w:rPr>
        <w:t xml:space="preserve">(United Nations Military Observer Group in India and Pakistan : UNMOGIP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ให้ได้รับสิทธิในการนับเวลาราชการเป็นทวีคูณของกำลังพลที่ร่วมปฏิบัติงานในภารกิ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UNMOGI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าตร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บำเหน็จบำนาญข้า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4 </w:t>
      </w:r>
      <w:r>
        <w:rPr>
          <w:rFonts w:ascii="TH SarabunPSK" w:hAnsi="TH SarabunPSK" w:cs="TH SarabunPSK"/>
          <w:sz w:val="32"/>
          <w:sz w:val="32"/>
          <w:szCs w:val="32"/>
        </w:rPr>
        <w:t>รวมถึงสิทธิในการพิจารณาบำเหน็จพิเศษในเวลาฉุกเฉินตามข้อบังคับกระทรวงกลาโหม ว่าด้วยการพิจารณาบำเหน็จพิเศษในเวลา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9 </w:t>
      </w:r>
      <w:r>
        <w:rPr>
          <w:rFonts w:ascii="TH SarabunPSK" w:hAnsi="TH SarabunPSK" w:cs="TH SarabunPSK"/>
          <w:sz w:val="32"/>
          <w:sz w:val="32"/>
          <w:szCs w:val="32"/>
        </w:rPr>
        <w:t>ตลอดช่วงปฏิบัติภารกิจดังกล่าว  และให้การปฏิบัติหน้าที่ของกำลังพ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ือเป็นการปฏิบัติราชการพิเศษ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 รวมทั้งให้ครอบคลุมถึงเจ้าหน้าที่ของ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ข้าไปยังพื้นที่ปฏิบัติการเพื่อการส่งกำลังบำรุง การตรวจเยี่ยมหรือปฏิบัติงาน หรือหน้าที่อื่นใดตามที่ผู้บังคับบัญชามอบหมาย โดยให้กระทรวงการต่างประเทศแจ้งยืนยันกับสหประชาชาติ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ขออนุมัติเงินอุดหนุนองค์การระหว่างประเทศ 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Asia Pacific Observatory on Health Systems and Policies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</w:t>
      </w:r>
      <w:r>
        <w:rPr>
          <w:rFonts w:ascii="TH SarabunPSK" w:hAnsi="TH SarabunPSK" w:cs="TH SarabunPSK"/>
          <w:sz w:val="32"/>
          <w:sz w:val="32"/>
          <w:szCs w:val="32"/>
        </w:rPr>
        <w:t>ตรีเห็นชอบในหลักการการเข้าร่วมเป็นสมาชิก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Asia Pacific Observatory on Health Systems and Polici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-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ค่าสมาชิก ปีละ </w:t>
      </w:r>
      <w:r>
        <w:rPr>
          <w:rFonts w:cs="TH SarabunPSK" w:ascii="TH SarabunPSK" w:hAnsi="TH SarabunPSK"/>
          <w:sz w:val="32"/>
          <w:szCs w:val="32"/>
        </w:rPr>
        <w:t xml:space="preserve">10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รียญสห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แลกเปลี่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หรียญสห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30.95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3,09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ามที่กระทรวงสาธารณสุขเสนอ  โดยค่าใช้จ่ายที่ต้องบริจาค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สาธารณสุขพิจารณาปรับแผนการปฏิบัติงานและแผนการใช้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สำหรับ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สาธารณสุขเสนอตั้งงบประมาณรายจ่ายประจำปีตามความจำเป็นและเหมาะสมต่อไป ตามความเห็นของสำนักงบประมาณ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ไปมีบทบาทของประทศโดยการสนับสนุนงบประมาณให้กับโครงการ </w:t>
      </w:r>
      <w:r>
        <w:rPr>
          <w:rFonts w:cs="TH SarabunPSK" w:ascii="TH SarabunPSK" w:hAnsi="TH SarabunPSK"/>
          <w:sz w:val="32"/>
          <w:szCs w:val="32"/>
        </w:rPr>
        <w:t xml:space="preserve">Asia Pacific Observatory on Health Systems and Policies </w:t>
      </w:r>
      <w:r>
        <w:rPr>
          <w:rFonts w:ascii="TH SarabunPSK" w:hAnsi="TH SarabunPSK" w:cs="TH SarabunPSK"/>
          <w:sz w:val="32"/>
          <w:sz w:val="32"/>
          <w:szCs w:val="32"/>
        </w:rPr>
        <w:t>จะเป็นการสร้างและขยายบทบาทของประเทศไทย ในการเป็นผู้นำด้านสุขภาพในระดับภูมิภาค และเป็นการขยายเครือข่ายการทำงานวิจัยด้านนโยบายและระบบสุขภาพ รวมทั้งเป็นการสร้างภาพพจน์อันดีของประเทศไทยในประชาคมโลกและระดับภูมิภาค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ับระบบบริหารงานบุคคลข้าราชการพลเรือนในสถาบันอุดมศึกษ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กฤษฎีกาการได้รับเงินประจำตำแหน่งของข้าราชการและผู้ดำรงตำแหน่งผู้บริหารซึ่งไม่เป็น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ศึกษาธิการเสนอ และให้ส่งสำนักงานคณะกรรมการกฤษฎีกาตรวจพิจารณาแล้วดำเนินการต่อไปได้ และเห็นชอบในหลักการให้สำนักงบประมาณสนับสนุนงบประมาณเพื่อรองรับการกำหนดให้ข้าราชการพลเรือนในสถาบันอุดมศึกษาได้รับเงินประจำตำแหน่งตามระบบบริหารงานบุคคลใหม่ให้กระทรวงศึกษาธิการ เป็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94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ข้าราชการพลเรือนในสถาบันอุดมศึกษาอาจได้รับเงินประจำตำแหน่งตามที่กำหนดในบัญชีท้ายพระราชกฤษฎีกานี้ เว้นแต่ผู้ดำรงตำแหน่งประเภทผู้บริหารตามที่กำหนดให้ได้รับตามบัญชีท้ายพระราชบัญญัติเงินเดือนและเงินประจำตำแหน่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8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ตำแหน่งศาสตราจารย์ รองศาสตราจารย์ และผู้ช่วยศาสตราจารย์ ได้รับเงินประจำตำแหน่งวิชาการตามหลักเกณฑ์ วิธีการ และเงื่อนไข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พลเรือนในสถาบันอุดมศึกษาได้รับเงินประจำตำแหน่งประเภทวิชาการชีพเฉพา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ตำแหน่ง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พลเรือนในสถาบันอุดมศึกษาได้รับเงินประจำตำแหน่งประเภทเชี่ยวชาญเฉพา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บุคคลที่ปฏิบัติงานโดยใช้ความเชี่ยวชาญเฉพาะด้าน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ตำแหน่งผู้อำนวยการสำนักงานอธิการบดี ผู้อำนวยการสำนักงานวิทยาเขต ผู้อำนวยการกอง หรือหัวหน้าหน่วยงานที่มีฐานะเทียบเท่ากองตาม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ได้รับเงินประจำตำแหน่งผู้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พลเรือนในสถาบันอุดมศึกษาผู้ได้รับแต่งตั้งให้ดำรงตำแหน่งอาจารย์และผู้ช่วยศาสตราจารย์  ซึ่งเดิมดำรงตำแหน่งข้าราชการครูและบุคลากรทางการศึกษา และข้าราชการพลเรือนสามัญ และได้รับสิทธิประโยชน์ของตำแหน่งดังกล่าว ได้รับเงินประจำตำแหน่ง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อนุมัติดำเนินการโครงการเครือข่ายเพื่อการศึกษา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NEdNet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โครงการเครือข่ายเพื่อการศึกษาแห่งชาติ </w:t>
      </w:r>
      <w:r>
        <w:rPr>
          <w:rFonts w:cs="TH SarabunPSK" w:ascii="TH SarabunPSK" w:hAnsi="TH SarabunPSK"/>
          <w:sz w:val="32"/>
          <w:szCs w:val="32"/>
        </w:rPr>
        <w:t xml:space="preserve">(NEdNe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2,984,800,0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ห้ใช้จ่ายจากวงเงินเหลือจ่ายของโครงการตามแผนปฏิบัติการไทยเข้มแข็งตามพระราชกำหนดให้อำนาจกระทรวงการคลังกู้เงิน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ยกระดับคุณภาพการศึกษาและการเรียนรู้ทั้งระบบให้ทันสมัย สาขาการศึกษา โครงการพัฒนาและขยายเครือข่ายเทคโนโลยีสารสนเทศ เพื่อพัฒนการศึกษา </w:t>
      </w:r>
      <w:r>
        <w:rPr>
          <w:rFonts w:cs="TH SarabunPSK" w:ascii="TH SarabunPSK" w:hAnsi="TH SarabunPSK"/>
          <w:sz w:val="32"/>
          <w:szCs w:val="32"/>
        </w:rPr>
        <w:t xml:space="preserve">(UniNe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องรับการศึกษาทั้งระบบ จำนวน </w:t>
      </w:r>
      <w:r>
        <w:rPr>
          <w:rFonts w:cs="TH SarabunPSK" w:ascii="TH SarabunPSK" w:hAnsi="TH SarabunPSK"/>
          <w:sz w:val="32"/>
          <w:szCs w:val="32"/>
        </w:rPr>
        <w:t xml:space="preserve">100,000,000 </w:t>
      </w:r>
      <w:r>
        <w:rPr>
          <w:rFonts w:ascii="TH SarabunPSK" w:hAnsi="TH SarabunPSK" w:cs="TH SarabunPSK"/>
          <w:sz w:val="32"/>
          <w:sz w:val="32"/>
          <w:szCs w:val="32"/>
        </w:rPr>
        <w:t>บาท และ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ที่เสนอตั้งไว้ และผูกพันงบประมาณรายจ่าย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ดำเนินการ แบ่งตามพื้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ซน ตามที่กระทรวงศึกษาธิการดำเนินการไว้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ซ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หนือ </w:t>
      </w:r>
      <w:r>
        <w:rPr>
          <w:rFonts w:cs="TH SarabunPSK" w:ascii="TH SarabunPSK" w:hAnsi="TH SarabunPSK"/>
          <w:sz w:val="32"/>
          <w:szCs w:val="32"/>
        </w:rPr>
        <w:t xml:space="preserve">(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ลุมโรงเรียนในจังหวัดภาคเหนือ จำนวน </w:t>
      </w:r>
      <w:r>
        <w:rPr>
          <w:rFonts w:cs="TH SarabunPSK" w:ascii="TH SarabunPSK" w:hAnsi="TH SarabunPSK"/>
          <w:sz w:val="32"/>
          <w:szCs w:val="32"/>
        </w:rPr>
        <w:t xml:space="preserve">1,3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ในวงเงิน </w:t>
      </w:r>
      <w:r>
        <w:rPr>
          <w:rFonts w:cs="TH SarabunPSK" w:ascii="TH SarabunPSK" w:hAnsi="TH SarabunPSK"/>
          <w:sz w:val="32"/>
          <w:szCs w:val="32"/>
        </w:rPr>
        <w:t xml:space="preserve">581,1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ซ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ตะวันออกเฉียงเหนือตอนบน </w:t>
      </w:r>
      <w:r>
        <w:rPr>
          <w:rFonts w:cs="TH SarabunPSK" w:ascii="TH SarabunPSK" w:hAnsi="TH SarabunPSK"/>
          <w:sz w:val="32"/>
          <w:szCs w:val="32"/>
        </w:rPr>
        <w:t xml:space="preserve">(NE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ลุมโรงเรียนในจังหวัดภาคตะวันออกเฉียงเหนือตอนบน จำนวน </w:t>
      </w:r>
      <w:r>
        <w:rPr>
          <w:rFonts w:cs="TH SarabunPSK" w:ascii="TH SarabunPSK" w:hAnsi="TH SarabunPSK"/>
          <w:sz w:val="32"/>
          <w:szCs w:val="32"/>
        </w:rPr>
        <w:t xml:space="preserve">1,6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ในวงเงิน </w:t>
      </w:r>
      <w:r>
        <w:rPr>
          <w:rFonts w:cs="TH SarabunPSK" w:ascii="TH SarabunPSK" w:hAnsi="TH SarabunPSK"/>
          <w:sz w:val="32"/>
          <w:szCs w:val="32"/>
        </w:rPr>
        <w:t xml:space="preserve">592,0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ซ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ตะวันออกเฉียง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(N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ลุมโรงเรียนในจังหวัดภาคตะวันออกเฉียงเหนือตอนล่าง จำนวน </w:t>
      </w:r>
      <w:r>
        <w:rPr>
          <w:rFonts w:cs="TH SarabunPSK" w:ascii="TH SarabunPSK" w:hAnsi="TH SarabunPSK"/>
          <w:sz w:val="32"/>
          <w:szCs w:val="32"/>
        </w:rPr>
        <w:t xml:space="preserve">1,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ในวงเงิน </w:t>
      </w:r>
      <w:r>
        <w:rPr>
          <w:rFonts w:cs="TH SarabunPSK" w:ascii="TH SarabunPSK" w:hAnsi="TH SarabunPSK"/>
          <w:sz w:val="32"/>
          <w:szCs w:val="32"/>
        </w:rPr>
        <w:t xml:space="preserve">566,1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ซ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ภาคกล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ะวันอ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วันตก </w:t>
      </w:r>
      <w:r>
        <w:rPr>
          <w:rFonts w:cs="TH SarabunPSK" w:ascii="TH SarabunPSK" w:hAnsi="TH SarabunPSK"/>
          <w:sz w:val="32"/>
          <w:szCs w:val="32"/>
        </w:rPr>
        <w:t xml:space="preserve">(C-E-W) </w:t>
      </w:r>
      <w:r>
        <w:rPr>
          <w:rFonts w:ascii="TH SarabunPSK" w:hAnsi="TH SarabunPSK" w:cs="TH SarabunPSK"/>
          <w:sz w:val="32"/>
          <w:sz w:val="32"/>
          <w:szCs w:val="32"/>
        </w:rPr>
        <w:t>ครอบคลุมโรงเรียนในจังหวัดภาคกล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ะวันอ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วันตก จำนวน </w:t>
      </w:r>
      <w:r>
        <w:rPr>
          <w:rFonts w:cs="TH SarabunPSK" w:ascii="TH SarabunPSK" w:hAnsi="TH SarabunPSK"/>
          <w:sz w:val="32"/>
          <w:szCs w:val="32"/>
        </w:rPr>
        <w:t xml:space="preserve">1,9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ในวงเงิน </w:t>
      </w:r>
      <w:r>
        <w:rPr>
          <w:rFonts w:cs="TH SarabunPSK" w:ascii="TH SarabunPSK" w:hAnsi="TH SarabunPSK"/>
          <w:sz w:val="32"/>
          <w:szCs w:val="32"/>
        </w:rPr>
        <w:t xml:space="preserve">703,4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ซ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ใต้ </w:t>
      </w:r>
      <w:r>
        <w:rPr>
          <w:rFonts w:cs="TH SarabunPSK" w:ascii="TH SarabunPSK" w:hAnsi="TH SarabunPSK"/>
          <w:sz w:val="32"/>
          <w:szCs w:val="32"/>
        </w:rPr>
        <w:t xml:space="preserve">(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ลุมโรงเรียนในจังหวัดภาคใต้ จำนวน </w:t>
      </w:r>
      <w:r>
        <w:rPr>
          <w:rFonts w:cs="TH SarabunPSK" w:ascii="TH SarabunPSK" w:hAnsi="TH SarabunPSK"/>
          <w:sz w:val="32"/>
          <w:szCs w:val="32"/>
        </w:rPr>
        <w:t xml:space="preserve">1,2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ในวงเง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542,2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การใช้จ่ายจากวงเงินเหลือจ่ายของโครงการตามแผนปฏิบัติการไทยเข้มแข็งตามพระราชกำหนดให้อำนาจกระทรวงการคลังกู้เงิน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ตามที่คณะกรรมการกลั่นกรองและบริหารโครงการ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 และให้เสนอคณะรัฐมนตรีอนุมัติในหลักการไว้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0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ผู้ประสานงานคณะรัฐมนตรีและรัฐสภ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ระทรวงการพัฒนาสังคมและความมั่นคงของมนุษย์และสำนักงานตำรวจแห่ง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สำนักเลขาธิการ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รายชื่อ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จ้งว่า เนื่องจาก นางนภา เศรษฐกร รองปลัดกระทรวงการพัฒนาสังคมและความมั่นคงของมนุษย์ ได้เปลี่ยนไปดำรงตำแหน่งเลขาธิการสำนักงานส่งเสริมและพัฒนาคุณภาพชีวิตคนพิการแห่งชาติ รัฐมนตรีว่าการกระทรวงการพัฒนาสังคมและความมั่นคงของมนุษย์จึงแต่งตั้ง นางระรินทิพย์  ศิโรรัตน์ รองปลัดกระทรวงการพัฒนาสังคมและความมั่นคงของมนุษย์ เป็นผู้ปฏิบัติหน้าที่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 พ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ว่า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เห็นชอบให้พลตำรวจโท ดำริห์ โชตเศรษฐ์            ผู้บัญชาการประจำสำนักงานผู้บัญชาการตำรวจแห่งชาติเป็นผู้ปฏิบัติหน้าที่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ในคณะกรรมการนวัตกรรมแห่งชาติแทนตำแหน่งที่ว่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วิทยาศาสตร์และเทคโนโลยีเสนอแต่งตั้ง นายพรชัย  รุจิประภา ดำรงตำแหน่งประธานกรรมการในคณะกรรมการนวัตกรรมแห่งชาติ แทนประธานกรรมการเดิมที่พ้นจากตำแหน่งก่อนครบวาระ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การแต่งตั้งกรรมการผู้ทรงคุณวุฒิในคณะกรรมการการจัดการเรื่องราวร้องทุกข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ณะรัฐมนตรีอนุมัติตามที่สำนักงานปลัดสำนักนายกรัฐมนตรีเสนอแต่งตั้งกรรมการผู้ทรงคุณวุฒิในคณะกรรมการการจัดการเรื่องราวร้องทุกข์ ประกอบด้วย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องศาสตราจารย์ณรงค์ ใจหาญ เป็นกรรมการผู้ทรงคุณวุฒิด้านกฎหมาย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องศาสตราจารย์สุรางค์รัตน์ วศินารมณ์ เป็นกรรมการผู้ทรงคุณวุฒิด้านสังคมสงเคราะห์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ลตำรวจตรี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ชา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รรมการผู้ทรงคุณวุฒิด้านการคุ้มครองสิทธิเสรีภาพของประชาชน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องค์การจัดการน้ำเสี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ทรัพยากรธรรมชาติและสิ่งแวดล้อมเสนอแต่งตั้งประธานกรรมการและกรรมการอื่นในคณะกรรมการองค์การจัดการน้ำเสีย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เยนทร์  คำนวณ เป็น ประธาน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มีรายชื่อตามประกาศกระทรวงการคลัง เรื่อง 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เจตน์  ชัยเฉลิมปรีชา เป็น กรรมการ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วัธน์  จุลมนต์ เป็น กรรมการ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ีรวัฒน์  ยมจินดา เป็น กรรมการ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มรินทร์  ผจญยุทธ เป็น กรรมการ  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บูลย์  เพิ่มอารยวงศ์ เป็น 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มีรายชื่อตามประกาศกระทรวงการคลัง เรื่อง 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ประกายดาว  เขมะจันตรี เป็น 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มีรายชื่อตามประกาศกระทรวงการคลัง เรื่อง 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สำหรับบุคคลในลำด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ให้มีผลตั้งแต่วันที่คณะกรรมการอัยการอนุมัติ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สถาบันการบินพลเรือ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คมนาคมเสนอแต่งตั้งประธานกรรมการและกรรมการผู้ทรงคุณวุฒิในคณะกรรมการสถาบันการบินพลเรือน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 แห่งพระราชกฤษฎีกาจัดตั้งสถาบันการบินพลเร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นื่องจากประธานกรรมการและกรรมการผู้ทรงคุณวุฒิเดิมลาออก โดยมีรายชื่อผู้ได้รับการเสนอแต่งตั้ง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อากาศเอก หม่อมหลวงสุทธิรัตน์ เกษมสันต์ ประธานกรรมกา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อากาศเอก พิธพร  กลิ่นเฟื่อง 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ชิดศักดิ์  หิรัญสิริสมบัติ กรรมการผู้ทรงคุณวุฒิ 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สงเคราะห์การทำสวนย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เกษตรและสหกรณ์เสนอแต่งตั้งกรรมการอื่นในคณะกรรมการสงเคราะห์การทำสวนยางชุดใหม่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าโนช  วีระกุล เจ้าของสวนยาง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กรณ์  ตรรกวิรพัท เจ้าของสวนยาง     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วัฒน์  วงศ์อารีย์สันติ เจ้าของสวนยาง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ูมิพัฒน์  เหมือนจันทร์ เจ้าของสวนยาง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สน่ห์  ทิพย์บุรี บุคคลซึ่งมีส่วนเกี่ยวข้องกับการยาง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ิริยะ  เอกวานิช บุคคลซึ่งมีส่วนเกี่ยวข้องกับการยาง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 รองประธานกรรมการ และกรรมการอื่นในคณะกรรมการองค์การตลา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ประธานกรรมการ รองประธานกรรมการ และกรรมการอื่นในคณะกรรมการองค์การตลาด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ำคัญ  ธรรมรัต ข้าราชการบำนาญ สังกัดกระทรวงเกษตรและสหกรณ์ เป็น ประธานกรรมกา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ิทธิ ดารากร ณ อยุธยา กรรมการบริหาร บริษัท อาดัม ดิสทริบิวชั่น จำกัด เป็น     รองประธานกรรมการ กรรมการ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ศักดิ์ศิลป์  โชติสกุล นักวิชาการเกษตรชำนาญการพิเศษ สังกัดกรมส่งเสริมการเกษตร 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สิทธิ์  ทะรักษา ข้าราชการบำนาญ สังกัดกระทรวงเกษตรและสหกรณ์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ตรี ปิยะ  สอนตระกูล รองผู้บัญชาการตำรวจภูธรภาค </w:t>
      </w:r>
      <w:r>
        <w:rPr>
          <w:rFonts w:cs="TH SarabunPSK" w:ascii="TH SarabunPSK" w:hAnsi="TH SarabunPSK"/>
          <w:sz w:val="32"/>
          <w:szCs w:val="32"/>
        </w:rPr>
        <w:t xml:space="preserve">1 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ิยะชาติ  อำนวยเวช อาจารย์พิเศษ   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ฐม  แหยมเกตุ อดีตอธิบดีกรมวิทยาศาสตร์บริการ สังกัด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บุคคลใน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กรประณม  วงษ์มงคล ผู้ช่วยผู้อำนวยการธนาคารออม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บุคคลใน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นาวุฒิ  ภักตรนิกร ประธานที่ปรึกษานายกสมาคมสันนิบาตเทศบาลแห่งประเทศไทย           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บูรณ์  ม่วงกล่ำ อัยการพิเศษฝ่ายสัญญาและหารื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อัยการสูงสุด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พันธุ์  มงคลสุธี รองประธานสภาอุตสาหกรรม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บุคคลใน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ขวัญชัย  วงศ์นิติกร อธิบดีกรมส่งเสริมการปกครอง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บุคคลใน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ศิริศักดิ์  หาระบุตร ผู้อำนวยการสำนักนโยบายและยุทธศาสตร์ สำนักงานปลัด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แทน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ศาสตราจารย์จิรพล  สินธุนาวา อาจารย์มหาวิทยาลัยมหิด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บุคคลใน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ยกเว้นนายสมบูรณ์  ม่วงกล่ำ ให้มีผลตั้งแต่วันที่คณะกรรมการอัยการอนุมัติเป็นต้นไป แต่ไม่ก่อนวันที่คณะรัฐมนตรีมีม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คมนาคมเสนอแต่งตั้งข้าราชการพลเรือนสามัญ สังกัดกระทรวงคมนาคม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ชวาลย์  บุญเจริญกิจ รองอธิบดีกรมทางหลวง ดำรงตำแหน่ง ผู้ตรวจราชการกระทรวง สำนักงานปลัดกระทรว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งษ์ไชย  เกษมทวีศักดิ์ รองอธิบดีกรมการขนส่งทางบก ดำรงตำแหน่ง ผู้ตรวจราชการกระทรวง สำนักงานปลัดกระทรว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ัมพันธ์  พงศ์ไทย รองอธิบดีกรมการบินพลเรือน ดำรงตำแหน่ง ผู้ตรวจราชการกระทรวง สำนักงานปลัดกระทรว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ประเภทบริหารระดับสูง ตำแหน่งผู้ตรวจราชการ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ปลัดสำนัก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นายกรัฐมนตรีเสนอแต่งตั้งข้าราชการ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วนิดา  สักการโกศล ผู้อำนวยการสำน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ข้อมูลข่าวสารของทางราชการ สำนักงานปลัดสำนักนายกรัฐมนตรี ให้ดำรงตำแหน่งผู้ตรวจราชการ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อรวรรณ  ขุมทรัพย์ ผู้อำนวยการสำน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กระจายอำนาจให้แก่องค์กรปกครองส่วนท้องถิ่น สำนักงานปลัดสำนักนายกรัฐมนตรี ให้ดำรงตำแหน่งผู้ตรวจราชการสำนั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ต่างประเทศเสนอแต่งตั้งข้าราชการพลเรือนสามัญ สังกัดกระทรวงการต่างประเทศ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ในจำนวนนี้เป็นการแต่งตั้งเอกอัครราชทูตประจำต่างประเทศ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ซึ่งได้รับความเห็นชอบจากประเทศผู้รับแล้ว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ยงค์  สัจจิพานนท์ เอกอัครราชทูต สถานเอกอัครราชทูต ณ กรุงโซล สาธารณรัฐเกาหลี ดำรงตำแหน่ง เอกอัครราชทูต สถานเอกอัครราชทูต ณ กรุงวอชิงตัน สหรัฐอเมริก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ิตติพงษ์ ณ ระนอง เอกอัครราชทูต สถานเอกอัครราชทูต ณ กรุงวอชิงตัน สหรัฐอเมริกา ดำรงตำแหน่ง เอกอัครราชทูต สถานเอกอัครราชทูต ณ กรุงโซล สาธารณรัฐเกาหล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บุษยา  มาทแล็ง อธิบดีกรมยุโรป ดำรงตำแหน่ง เอกอัครราชทูต สถานเอกอัครราชทูต ณ กรุงดาการ์ สาธารณรัฐเซเนกัล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พรประไพ  กาญจนรินทร์ รองอธิบดีกรมเศรษฐกิจระหว่างประเทศ ดำรงตำแหน่ง อธิบดีกรมยุโร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รงค์  ศศิธร กงสุลใหญ่ สถานกงสุลใหญ่ ณ นครชิคาโก สหรัฐอเมริกา ดำรงตำแหน่ง อธิบดีกรมเอเชียใต้ ตะวันออกกลางและแอฟริก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ออากาศโท อรรถยุทธ์  ศรีสมุทร กงสุลใหญ่ สถานกงสุลใหญ่ ณ นครแวนคูเวอร์ แคนาดา ดำรงตำแหน่ง อธิบดีกรมอาเซีย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ิรุณ  ลายสมิต กงสุลใหญ่ สถานกงสุลใหญ่ ณ นครเซี่ยงไฮ้ สาธารณรัฐประชาชนจีน ดำรงตำแหน่ง ผู้อำนวยการสำนักงานความร่วมมือเพื่อการพัฒนาระหว่างประเท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ลเดช  วรฉัตร อัครราชทูต สถานเอกอัครราชทูต ณ กรุงนิวเดลี สาธารณรัฐอินเดีย ดำรงตำแหน่ง เอกอัครราชทูต สถานเอกอัครราชทูต ณ กรุงโคลัมโบ สาธารณรัฐสังคมนิยมประชาธิปไตยศรีลังก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ศักดิ์  เจือสุคนธ์ทิพย์ รองอธิบดีกรมเศรษฐกิจระหว่างประเทศ ดำรงตำแหน่ง เอกอัครราชทูต สถานเอกอัครราชทูต ณ คูเวต รัฐคูเว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รชัย  ด่านวิวัฒน์ รองอธิบดีกรมอาเซียน ดำรงตำแหน่ง เอกอัครราชทูต สถานเอกอัครราชทูต ณ กรุงมัสกัต รัฐสุลต่านโอมา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าวิน  ตันอรรถนาวิน อัครราชทูต สถานเอกอัครราชทูต ณ กรุงพริทอเรีย สาธารณรัฐแอฟริกาใต้ ดำรงตำแหน่ง เอกอัครราชทูต สถานเอกอัครราชทูต ณ กรุงอิสลามาบัด สาธารณรัฐอิสลามปากีสถ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เลขาธิการนายกรัฐมนตรีเสนอแต่งตั้ง นายประเสริฐ  พัฒนผลไพบูลย์ และ นางสาวพจมาน นิลนาค ให้ดำรงตำแหน่งข้าราชการการเมือง ตำแหน่งประจำสำนักเลขาธิการ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อื่นในคณะกรรมการธนาคารเพื่อการเกษตรและสหกรณ์การเกษต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คลังเสนอแต่งตั้ง นายวีระชัย  นาควิบูลย์วงศ์ เลขาธิการสำนักงานการปฏิรูปที่ดินเพื่อเกษตร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ผู้แทน 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รมการอื่นในคณะกรรมการ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นายเลิศวิโรจน์  โกวัฒนะ กรรมการเดิมที่พ้นจากตำแหน่ง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ผู้ทรงคุณวุฒิในคณะกรรมการบรรษัทตลาดรองสินเชื่อที่อยู่อาศั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เสนอการแต่งตั้งกรรมการผู้ทรงคุณวุฒิในคณะกรรมการบรรษัทตลาดรองสินเชื่อที่อยู่อาศัย แทนกรรมการที่ขอลาออก ดังนี้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ายสิทธิ์  พิศวงปราการ แทน นายวิชาญ  ธรรมสุจริต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นัย  วิทวัสการเวช แทน นายอนันต์  สิริแสงทักษิณ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วิศน์  เตชะไพบูลย์ แทน นางชาลอต โทณวณิก  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เกียรติ  สินสุนทร แทน นายรัฐนิติ์  พัฒนกุล โดยให้เริ่มวาระการดำรงตำแหน่ง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ส่วนนายกายสิทธิ์  พิศวงปราการ ให้เริ่มวาระการดำรงตำแหน่งตั้งแต่วันที่ได้รับอนุมัติจากคณะกรรมการอัย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ประเภทบริหาร ระดับสูง กระทรวงมหาด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และแต่งต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ลื่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ตำแหน่งประเภทบริหารระดับต้น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ำธร  ถาวรสถิตย์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แม่ฮ่องสอน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ำนาจเจริญ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ทธิพงษ์  จุลเจริญ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นายก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ศิริพงษ์  ห่านตระกูล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ปราจีนบุรี 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ามารถ  ลอยฟ้า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าก 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วัฒน์  ลิมป์วรรณธะ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กาญจนบุรี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กาญจนบุ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นะ  นพสุวรรณ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มุทรปราการ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ัยภูม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านินทร์  สุภาแสน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แม่ฮ่องสอน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ชียงร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มิต  จันทน์วิมล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ปฐม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ปฐ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นุกูล  ตังคณานุกูลชัย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ขอนแก่น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พน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ภินันท์  ซื่อธานุวงศ์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ยะลา 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ราธิวาส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คณิต  เอี่ยมระหงษ์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ุตรดิตถ์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บุรีรัมย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ิรายุทธ  วัจนะรัตน์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พชรบูรณ์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พชรบูรณ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กษม วัฒนธรรม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่าน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แพร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ีระวัฒน์  ชื่นวาริน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ปกครองท้องถิ่น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มหาสารคา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วัติ  ถีถะแก้ว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ยโสธร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ยโสธ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ดชรัฐ  สิมศิริ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ราธิวาส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ยะล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ุญเชิด  คิดเห็น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ี่ดิน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ำป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ทีป  กีรติเรขา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้องกันและบรรเทาสาธารณภัย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ศรีสะเกษ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ิศาล  ทองเลิศ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งขลา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ตูล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นฤมล  ปาลวัฒน์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ชียงใหม่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แม่ฮ่องสอ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ยกเว้นการปฏิบัติตามมติคณะรัฐมนตรีที่เกี่ยวข้องกับกรอบอัตรากำลังข้าราชการพลเรือนสามัญในภาพรวม รวมทั้งค่าใช้จ่ายด้านบุคลากรภาครัฐ เพื่อย้ายข้าราชการไปแต่งตั้งให้ดำรงตำแหน่งที่ปรึกษานายกรัฐมนตรีฝ่ายข้าราชการประจำ ด้านสังคม กลุ่มงานยุทธศาสตร์และการวางแผ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ยกเว้นการปฏิบัติตามมติคณะรัฐมนตรีที่เกี่ยวข้องกับกรอบอัตรากำลังข้าราชการพลเรือนสามัญในภาพรวม รวมทั้งค่าใช้จ่ายด้านบุคลากรภาครัฐ เพื่อย้าย นางวิสุนี  บุนนาค ผู้อำนวยการสำนักโฆษ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ำนวยก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ให้ดำรงตำแหน่งที่ปรึกษานายกรัฐมนตรีฝ่ายข้าราชการประจำ ด้านสัง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ำนวยก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ยุทธศาสตร์และการวางแผน สำนักเลขาธิการนายกรัฐมนตรี ตามที่สำนักเลขาธิการนายกรัฐมนตรีเสนอ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จ้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แต่งตั้งคณะกรรมการบริหารนโย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อมพิวเตอร์แท็บเล็ต 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ที่  </w:t>
      </w:r>
      <w:r>
        <w:rPr>
          <w:rFonts w:cs="TH SarabunPSK" w:ascii="TH SarabunPSK" w:hAnsi="TH SarabunPSK"/>
          <w:sz w:val="32"/>
          <w:szCs w:val="32"/>
        </w:rPr>
        <w:t xml:space="preserve">296  /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แต่งตั้งคณะกรรมการบริหารนโยบา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มพิวเตอร์แท็บเล็ต 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 </w:t>
      </w:r>
    </w:p>
    <w:p>
      <w:pPr>
        <w:pStyle w:val="Normal"/>
        <w:spacing w:lineRule="exact" w:line="32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ให้การดำเนินงานตามนโยบายรัฐบาลที่ได้แถลงไว้ต่อรัฐสภา  เรื่อง การจัดหาเครื่องคอมพิวเตอร์แท็บเล็ตให้แก่โรงเรียน โดยเริ่มทดลองดำเนินการในโรงเรียนนำร่องสำหรับระดับชั้นประถ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บคู่กับการเร่งพัฒนาเนื้อหาที่เหมาะสมตามหลักสูตรบรรจุลงในคอมพิวเตอร์แท็บเล็ต ได้มีการนำไปปฏิบัติและบังเกิดผลอย่างเป็นรูปธรรม    </w:t>
      </w:r>
    </w:p>
    <w:p>
      <w:pPr>
        <w:pStyle w:val="Normal"/>
        <w:spacing w:lineRule="exact" w:line="32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่นดิน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3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ายกรัฐมนตรีจึงแต่งตั้งคณะกรรมการบริหารนโยบา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อมพิวเตอร์แท็บเล็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 โดยมีองค์ประกอบและอำนาจหน้าที่  ดังนี้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องค์ประกอบ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ปร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กอบด้วย นายโอฬาร  ไชยประวั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ึกษา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ดังนี้  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เอก โกวิท  วัฒน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กรรมการ  รัฐมนตรีว่าการ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   รัฐมนตรีว่าการกระทรวงเทคโนโลยีสารสนเทศและการสื่อสาร เป็นรองประธานกรรมการ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รมการ ประกอบด้วย เลขาธิการคณะกรรมการพัฒนาการเศรษฐกิจและสังคมแห่งชาติ  ผู้อำนวยการสำนักงบประมาณอธิบดีกรมบัญชีกลาง นายอรพงศ์  เทียนเงิน  นางอาภัททรา  ศฤงคารินกุ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อรุณภรณ์  ลิ่มสกุล ปลัดกระทรวงศึกษาธิการเป็นกรรมการและเลขานุการ  กรรมการและผู้ช่วยเลขานุการ  ประกอบด้วย ปลัดกระทรวงเทคโนโลยีสารสนเทศและการสื่อสาร  เลขาธิการคณะกรรมการการศึกษาขั้นพื้นฐาน  นาวาอากาศเอก สุรพล นะวะมวัฒน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31"/>
        <w:tabs>
          <w:tab w:val="left" w:pos="1418" w:leader="none"/>
          <w:tab w:val="left" w:pos="180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th-TH"/>
        </w:rPr>
        <w:t xml:space="preserve">1.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th-TH"/>
        </w:rPr>
        <w:t xml:space="preserve">กำหนดนโยบายและยุทธศาสตร์ระดับชาติ สำหรับนโยบายคอมพิวเตอร์แท็บเล็ตเพื่อใช้ในโรงเรียนที่รวมถึงการพัฒนาหลักสูตรในรูปแบบอิเล็กทรอนิกส์และการให้บริการเครือข่ายไร้สายสนับสนุน การใช้งานคอมพิวเตอร์แท็บเล็ตในโรงเรียนตามนโยบายของรัฐบาล </w:t>
      </w:r>
    </w:p>
    <w:p>
      <w:pPr>
        <w:pStyle w:val="31"/>
        <w:tabs>
          <w:tab w:val="left" w:pos="1418" w:leader="none"/>
          <w:tab w:val="left" w:pos="1800" w:leader="none"/>
        </w:tabs>
        <w:spacing w:lineRule="exact" w:line="320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th-TH"/>
        </w:rPr>
        <w:tab/>
        <w:t xml:space="preserve">2.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th-TH"/>
        </w:rPr>
        <w:t>ดำเนินการ</w:t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  <w:lang w:val="th-TH"/>
        </w:rPr>
        <w:t>บูรณาการงบประมาณและประสานการดำเนินงานร่วมกับส่วนราชการและ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th-TH"/>
        </w:rPr>
        <w:t>หรือหน่วยงานที่เกี่ยวข้อง เพื่อให้สามารถดำเนินงานตามนโยบายที่รัฐบาลได้แถลงไว้ต่อรัฐสภา ทั้งเป็นการเตรียมความพร้อมเพื่อนำนโยบายคอมพิวเตอร์แท็บเล็ตในโรงเรียน ซึ่งเป็นโครงการนำร่องไปสู่การปฏิบัติในระดับชาติ</w:t>
      </w:r>
    </w:p>
    <w:p>
      <w:pPr>
        <w:pStyle w:val="31"/>
        <w:tabs>
          <w:tab w:val="left" w:pos="1440" w:leader="none"/>
          <w:tab w:val="left" w:pos="1800" w:leader="none"/>
        </w:tabs>
        <w:spacing w:lineRule="exact" w:line="320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th-TH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th-TH"/>
        </w:rPr>
        <w:t xml:space="preserve">3.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th-TH"/>
        </w:rPr>
        <w:t>วางกรอบ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  <w:lang w:val="th-TH"/>
        </w:rPr>
        <w:t>นโยบายเพื่อให้เกิดความร่วมมือระหว่างส่วนราชการและหน่วยงานที่เกี่ยวข้อ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th-TH"/>
        </w:rPr>
        <w:t xml:space="preserve">นำไปสู่จุดมุ่งหมายที่ได้กำหนดไว้ รวมทั้งกำกับและติดตามผลการดำเนินงานของทุกหน่วยงานที่เกี่ยวข้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ab/>
        <w:t xml:space="preserve">4.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คณะกรรมการฯ มีอำนาจเรียกบุคคลที่เกี่ยวข้อง หรือเอกสารหลักฐานจาก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ัฐวิสาหกิจ หรือหน่วยงาน เพื่อประโยชน์ในการดำเนินงานของคณะกรรมการฯ ได้ </w:t>
      </w:r>
    </w:p>
    <w:p>
      <w:pPr>
        <w:pStyle w:val="31"/>
        <w:spacing w:lineRule="exact" w:line="320"/>
        <w:ind w:left="1433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val="th-TH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th-TH"/>
        </w:rPr>
        <w:t xml:space="preserve">5.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th-TH"/>
        </w:rPr>
        <w:t>ปฏิบัติงานอื่นๆ ตามที่นายกรัฐมนตรีมอบหมา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pacing w:lineRule="exact" w:line="320"/>
        <w:ind w:left="1134" w:right="-86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อนุกรรมการ </w:t>
      </w:r>
      <w:r>
        <w:rPr>
          <w:rFonts w:ascii="TH SarabunPSK" w:hAnsi="TH SarabunPSK" w:cs="TH SarabunPSK"/>
          <w:sz w:val="32"/>
          <w:sz w:val="32"/>
          <w:szCs w:val="32"/>
        </w:rPr>
        <w:t>ให้มีคณะอนุกรรมการด้านต่าง ๆ 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right="-64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อนุกรรมการด้านวิชา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spacing w:lineRule="exact" w:line="320"/>
        <w:ind w:right="-6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โอฬาร  ไชยประวัติ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อนุกรรมการ</w:t>
      </w:r>
    </w:p>
    <w:p>
      <w:pPr>
        <w:pStyle w:val="Normal"/>
        <w:spacing w:lineRule="exact" w:line="320"/>
        <w:ind w:right="-6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ชินภัทร  ภูมิรัตน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กรรมการ</w:t>
      </w:r>
    </w:p>
    <w:p>
      <w:pPr>
        <w:pStyle w:val="Normal"/>
        <w:spacing w:lineRule="exact" w:line="320"/>
        <w:ind w:right="-6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วิรัตน์   พึ่งสาร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กรรมการ</w:t>
      </w:r>
    </w:p>
    <w:p>
      <w:pPr>
        <w:pStyle w:val="Normal"/>
        <w:spacing w:lineRule="exact" w:line="320"/>
        <w:ind w:right="-6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4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อรุณภรณ์  ลิ่มสกุ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กรรมการ</w:t>
      </w:r>
    </w:p>
    <w:p>
      <w:pPr>
        <w:pStyle w:val="Normal"/>
        <w:spacing w:lineRule="exact" w:line="320"/>
        <w:ind w:right="-6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right="-64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อนุกรรมการด้านการสรรหาเครื่องคอมพิวเตอร์แท็บเล็ต</w:t>
      </w:r>
    </w:p>
    <w:p>
      <w:pPr>
        <w:pStyle w:val="Normal"/>
        <w:spacing w:lineRule="exact" w:line="320"/>
        <w:ind w:right="-6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สุเมธ  แย้มนุ่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อนุกรรมการ</w:t>
      </w:r>
    </w:p>
    <w:p>
      <w:pPr>
        <w:pStyle w:val="Normal"/>
        <w:spacing w:lineRule="exact" w:line="320"/>
        <w:ind w:right="-6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วาอากาศเอก สุรพล นะวะมวัฒน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กรรมการ</w:t>
      </w:r>
    </w:p>
    <w:p>
      <w:pPr>
        <w:pStyle w:val="Normal"/>
        <w:spacing w:lineRule="exact" w:line="320"/>
        <w:ind w:right="-643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แทนศูนย์อิเล็กทรอนิกส์และ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กรรมการ</w:t>
      </w:r>
    </w:p>
    <w:p>
      <w:pPr>
        <w:pStyle w:val="Normal"/>
        <w:spacing w:lineRule="exact" w:line="320"/>
        <w:ind w:left="2160" w:right="-643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อมพิวเตอร์แห่งชาติ</w:t>
      </w:r>
    </w:p>
    <w:p>
      <w:pPr>
        <w:pStyle w:val="Normal"/>
        <w:spacing w:lineRule="exact" w:line="320"/>
        <w:ind w:left="2160" w:right="-643" w:hanging="74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อนุกรรมการประสานงานโครงข่าย เทคโนโลยี และการสื่อสารสารสนเทศ</w:t>
      </w:r>
    </w:p>
    <w:p>
      <w:pPr>
        <w:pStyle w:val="Normal"/>
        <w:spacing w:lineRule="exact" w:line="320"/>
        <w:ind w:right="-6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สุเมธ  แย้มนุ่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อนุกรรมการ</w:t>
      </w:r>
    </w:p>
    <w:p>
      <w:pPr>
        <w:pStyle w:val="Normal"/>
        <w:spacing w:lineRule="exact" w:line="320"/>
        <w:ind w:right="-6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ศักดิ์  เสกขุนท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กรรมการ</w:t>
      </w:r>
    </w:p>
    <w:p>
      <w:pPr>
        <w:pStyle w:val="Normal"/>
        <w:spacing w:lineRule="exact" w:line="320"/>
        <w:ind w:right="-6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อาภัททรา  ศฤงคารินกุ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กรรมการ</w:t>
      </w:r>
    </w:p>
    <w:p>
      <w:pPr>
        <w:pStyle w:val="Normal"/>
        <w:spacing w:lineRule="exact" w:line="320"/>
        <w:ind w:right="-643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อนุกรรมการด้านความเหมาะสมและความปลอดภัยในการเข้าถึงข้อมูล  </w:t>
      </w:r>
    </w:p>
    <w:p>
      <w:pPr>
        <w:pStyle w:val="Normal"/>
        <w:spacing w:lineRule="exact" w:line="320"/>
        <w:ind w:right="-6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ศศิธารา  พิชัยชาญณรงค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อนุกรรมการ</w:t>
      </w:r>
    </w:p>
    <w:p>
      <w:pPr>
        <w:pStyle w:val="Normal"/>
        <w:spacing w:lineRule="exact" w:line="320"/>
        <w:ind w:right="-6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ลตำรวจตรี ประวุฒิ  ถาวรศิริ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กรรมการ</w:t>
      </w:r>
    </w:p>
    <w:p>
      <w:pPr>
        <w:pStyle w:val="Normal"/>
        <w:spacing w:lineRule="exact" w:line="320"/>
        <w:ind w:right="-6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ตำรวจเอก ญาณพล  ยั่งยืน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กรรมก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ind w:right="-1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องค์ประกอบและอำนาจหน้าที่ของคณะอนุกรรมการฯ เพิ่มเติม รวมทั้ง  ผู้ปฏิบัติหน้าที่เลขานุการของคณะอนุกรรมการฯ แต่ละคณะ ให้ประธานคณะอนุกรรมการทุกคณะ เร่งดำเนินการเสนอ ต่อประธานคณะกรรมการฯ เพื่อมีคำสั่งแต่งตั้งโดยเร็วต่อไป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ind w:right="-1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  ให้สำนักงานปลัดกระทรวงศึกษาธิการ สำนักงานปลัดกระทรวงเทคโนโลยีสารสนเทศและการสื่อสาร และสำนักงานคณะกรรมการการศึกษาขั้นพื้นฐาน   ทำหน้าที่สนับสนุนและอำนวยความสะดวกในการปฏิบัติงานตามนโยบายข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ฯ  สำหรับการเบิกจ่ายเบี้ยประชุมให้เป็นไปตาม  พระราชกฤษฎีกาเบี้ยประชุมกรรมการ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 254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และค่าใช้จ่ายที่เกี่ยวข้องกับการบริหารจัดการอื่น ๆ ที่จำเป็นต่อการปฏิบัติงานให้เบิกจ่ายตามระเบียบทางราชการ   โดยให้เบิกจ่ายจากกระทรวงศึกษาธิ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 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คณะกรรมการฝ่ายไทยในคณะกรรมการบริหารมูลนิธิการศึกษาไทย – อเมริกั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ฟุลไบร์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ต่างประเทศเสนอ ให้คงองค์ประกอบของคณะกรรมการฝ่ายไทยในคณะกรรมการบริหารมูลนิธิการศึกษาไทย – อเมริ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ฟุลไบรท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องค์ประกอบเดิม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อนุมัติจากคณะรัฐมนตรีแล้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มีวาระ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–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มนัสพาสน์ ชูโต อดีตเอกอัครราชทูต ณ กรุงวอชิงตัน  เป็นประธานกรรมการ  กรรมการประกอบด้วย อธิบดีกรมอเมริกาและแปซิฟิกใต้ หรือผู้แทน ผู้อำนวยการสำนักงานความร่วมมือเพื่อการพัฒนาระหว่างประเทศหรือผู้แทน ผู้แทนสำนักงานคณะกรรมการพัฒนาการเศรษฐกิจและสังคมแห่งชาติ ผู้แทนสำนักงานคณะกรรมการการอุดมศึกษา  ผู้แทนตลาดหลักทรัพย์แห่งประเทศไทย และนายกสมาคมฟุลไบรท์ไท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Century Gothic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w.go.th/flood54 &#3627;&#3619;&#3639;&#3629;&#3605;&#3636;&#3604;&#3605;&#3656;&#3629;&#3611;&#3619;&#3632;&#3626;&#3634;&#3609;&#3591;&#3634;&#3609;&#3607;&#3637;&#3656;&#3585;&#3619;&#3617;&#3650;&#3619;&#3591;&#3591;&#3634;&#3609;&#3629;&#3640;&#3605;&#3626;&#3634;&#3627;&#3585;&#3619;&#3619;&#3617; &#3627;&#3617;&#3634;&#3618;&#3648;&#3621;&#3586;&#3650;&#3607;&#3619;&#3624;&#3633;&#3614;&#3607;&#3660; &#3664; &#3666;&#3666;&#3664;&#3666; &#3667;&#3672;&#3667;&#3672;-&#3673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3:44:00Z</dcterms:created>
  <dc:creator>User</dc:creator>
  <dc:description/>
  <cp:keywords/>
  <dc:language>en-US</dc:language>
  <cp:lastModifiedBy>Personal</cp:lastModifiedBy>
  <cp:lastPrinted>2011-12-27T18:42:00Z</cp:lastPrinted>
  <dcterms:modified xsi:type="dcterms:W3CDTF">2011-12-28T05:38:00Z</dcterms:modified>
  <cp:revision>128</cp:revision>
  <dc:subject/>
  <dc:title>คำสั่งสำนักนายกรัฐมนตรี</dc:title>
</cp:coreProperties>
</file>