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กำหนดคดีพิเศษเพิ่มเติมตามกฎหมายว่าด้วยการสอบส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เงินสมทบกองทุนประกันสัง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 ระยะเวลา และอัตราการจ่ายประโยชน์ทดแทนในกรณีชรา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เฉพาะในช่วงเวลาที่มีการลดอัตราเงินสมท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มหาวิทยาลัยกาฬสินธุ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ยกเลิกพระราชกฤษฎีกากำหนดให้ผลิตภัณฑ์อุตสาหกรรมยาจุดกันย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ขอบเขตสภาพการจ้างที่เกี่ยวกับการเงินสำหรับรัฐวิสาหกิจแต่ละแห่ง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วิสาหกิจนั้นอาจดำเนินการเองได้ ตามมาตรา </w:t>
      </w:r>
      <w:r>
        <w:rPr>
          <w:rFonts w:cs="TH SarabunPSK" w:ascii="TH SarabunPSK" w:hAnsi="TH SarabunPSK"/>
          <w:sz w:val="32"/>
          <w:szCs w:val="32"/>
        </w:rPr>
        <w:t xml:space="preserve">13 (2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แ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สัม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ำประกันเงินกู้ โครงการแทรกแซงตลาดรับซื้อข้าวเปลือกปี </w:t>
      </w:r>
      <w:r>
        <w:rPr>
          <w:rFonts w:cs="TH SarabunPSK" w:ascii="TH SarabunPSK" w:hAnsi="TH SarabunPSK"/>
          <w:sz w:val="32"/>
          <w:szCs w:val="32"/>
        </w:rPr>
        <w:t xml:space="preserve">2552/53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การจ่ายเงินค่าตอบแทนพิเศษสำหรับผู้ปฏิบัติงานที่มีเงินเดือนเต็มข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ขอเพิ่มงบประมาณรายจ่ายในการพิจารณาของคณะกรรมาธิการวิสามัญ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การแก้ไขปัญหาอุทกภัยของศูนย์ปฏิบัติการช่วยเหลือผู้ประส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ุทก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ระหว่างกระทรวงแรงงานแห่งราชอาณาจักรไทยและกระทรวงการจ้า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แรงงานแห่งสาธารณรัฐเกาหลีว่าด้วยการจัดส่งแรงงานไทยไปสาธารณรัฐเกาหลีภายใต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จ้างแรงงานต่างชาติ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ในข้อตกลงระหว่างสำนักงานตำรวจแห่งชาติและสำนักงานตำรวจแห่งชา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ิวซีแลนด์ ว่าด้วยการต่อต้านอาชญากรรมข้ามชาติและการพัฒนาความร่วมมือของตำรว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ะมีผลบังคับใช้ในวันที่คู่ภาคีกำหนดร่วม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ระหว่างทบวงกิจการทางมหาสมุทรแห่งสาธารณรัฐประชาช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และกระทรวงทรัพยากรธรรมชาติและสิ่งแวดล้อ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ว่าด้วยความร่วมมือทางวัฒนธรรมระหว่างกระทรวงวัฒนธรรม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ไทยและกระทรวงวัฒนธรรมแห่งสาธารณรัฐประชาชนจีน ระหว่างป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54-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บันทึกความเข้าใจว่าด้วยความร่วมมือในสาขาการพัฒนาที่ยั่งยืนในประ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ระหว่างรัฐบาลแห่งราชอาณาจักรไทยกับรัฐบาลสาธารณรัฐประชาชนจี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ประเด็นผลการประชุม “</w:t>
      </w:r>
      <w:r>
        <w:rPr>
          <w:rFonts w:cs="TH SarabunPSK" w:ascii="TH SarabunPSK" w:hAnsi="TH SarabunPSK"/>
          <w:sz w:val="32"/>
          <w:szCs w:val="32"/>
        </w:rPr>
        <w:t xml:space="preserve">World Economic Forum Annual Meeting of the New </w:t>
        <w:tab/>
        <w:tab/>
        <w:tab/>
        <w:t xml:space="preserve">Champion in Asia 2011 (Summer Davos) ” </w:t>
      </w:r>
      <w:r>
        <w:rPr>
          <w:rFonts w:ascii="TH SarabunPSK" w:hAnsi="TH SarabunPSK" w:cs="TH SarabunPSK"/>
          <w:sz w:val="32"/>
          <w:sz w:val="32"/>
          <w:szCs w:val="32"/>
        </w:rPr>
        <w:t>ณ ประเทศสาธารณรัฐประชาชนจี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ให้สถานเอกอัครราชทูต ณ กรุงเอเธนส์ มีเขตอาณาครอบคลุมสาธารณรั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ซอร์เบีย และให้สถานเอกอัครราชทูต ณ กรุงอังการา มีเขตอาณาครอบคลุมสาธารณรัฐมาซิ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เน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จัดกำลังพลกองทัพเรือไปปฏิบัติหน้าที่ผู้บัญชาการกองกำลังทางเรือ </w:t>
      </w:r>
      <w:r>
        <w:rPr>
          <w:rFonts w:cs="TH SarabunPSK" w:ascii="TH SarabunPSK" w:hAnsi="TH SarabunPSK"/>
          <w:sz w:val="32"/>
          <w:szCs w:val="32"/>
        </w:rPr>
        <w:t xml:space="preserve">Combined </w:t>
        <w:tab/>
        <w:tab/>
        <w:tab/>
        <w:tab/>
        <w:t xml:space="preserve">Task Forces 151 (CTF 15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ฝ่ายอำนวยการ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เปิดสถานกงสุลและการแต่งตั้งกงสุลกิตติมศักดิ์สาธารณรั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ลซัลวาดอร์ ประจำกรุงเทพมหานคร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ว่าด้วยการกำหนดคดีพิเศษเพิ่มเติมตามกฎหมายว่าด้วยการสอบสวนคดี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ว่าด้วยการกำหนดคดีพิเศษเพิ่มเติมตามกฎหมายว่าด้วยการสอบสวนคดี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ส่งสำนักงานคณะกรรมการกฤษฎีกาตรวจพิจารณาอีกครั้งหนึ่ง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แก้ไขเพิ่มเติมกฎกระทรวงว่าด้วยการกำหนดคดีพิเศษเพิ่มเติมตามกฎหมายว่าด้วยการสอบสวนคดี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คดีพิเศษเพิ่มเติม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การกระทำความผิดเกี่ยวกับ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ดีความผิดตาม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ประกอบธุรกิจของคนต่างด้าว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การป้องกันและปราบปรามการค้ามนุษย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แร่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ธุรกิจสถาบันการเงิน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เครื่องสำอาง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วัตถุอันตราย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ยา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ความผิดตามกฎหมายว่าด้วยอาหาร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อัตราเงินสมทบกองทุนประกันสัง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กฎกระทรวงกำหนดหลักเกณฑ์ วิธีการ ระยะเวลา และอัตราการจ่ายประโยชน์ทดแทนในกรณีชราภาพเป็นการเฉพาะในช่วงเวลาที่มีการลดอัตราเงินสมท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อัตราเงินสมทบกองทุนประกันสัง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หลักเกณฑ์ วิธีการ ระยะเวลา และอัตราการจ่ายประโยชน์ทดแทนในกรณีชราภาพเป็นการเฉพาะในช่วงเวลาที่มีการลดอัตราเงินสมท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โดยที่สภาวการณ์ของประเทศในช่วงปัจจุบันอยู่ในวิกฤตจากสถานการณ์อุทกภัย ซึ่งส่งผลกระทบต่อฐานะทางการเงินของนายจ้างและรายได้ของผู้ประกันตน  เพื่อเป็นการบรรเทาภาระของนายจ้างและผู้ประกันตนในการออกเงินสมทบเข้ากองทุนประกันสังคมในช่วงเวลาที่เศรษฐกิจของประเทศอยู่ในสภาวะดังกล่าว  จึงสมควรลดอัตราเงินสมทบ ตามกฎกระทรวงกำหนดอัตราเงินสมทบกองทุนประกันสังคม ที่นายจ้างและผู้ประกันตนจะต้องออกเพื่อสมทบเข้ากองทุนประกันสังคมเพื่อการจ่ายประโยชน์ทดแทนในกรณีประสบอันตรายหรือเจ็บป่วย กรณีทุพพลภาพ กรณีตาย กรณีคลอดบุตร กรณีสงเคราะห์บุตร และกรณีชราภาพ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นขณะเดียวกันเพื่อเป็นการช่วยเหลือผู้ประกันตนที่จ่ายเงินสมทบตั้งแต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ขึ้นไปให้ได้รับเงินบำเหน็จชราภาพที่เป็นธรรมยิ่งขึ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เนื่องมาจากการจ่ายเงินสมทบลดลงในช่วงเวลาที่มีการลดเงินสมทบ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ห็นควรให้จ่ายเงินบำเหน็จชราภาพเพิ่มขึ้นอีก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จ้า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เงินสมทบกองทุนประกันสัง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ดังนี้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18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อกเงินสมท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เงินสมทบตามกฎกระทรวงเดิม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ค่าจ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เงินสมทบตามร่างกฎกระทรวงที่ขอแก้ไข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ค่าจ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9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เพื่อจ่ายประโยชน์ทดแทนกรณีประสบอันตร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็บป่วย ทุพพล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อดบุตร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้า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กันต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3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ไ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6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ไป</w:t>
            </w:r>
          </w:p>
        </w:tc>
      </w:tr>
      <w:tr>
        <w:trPr>
          <w:trHeight w:val="14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23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สมทบเพื่อจ่ายประโยชน์ทดแทนกรณีสงเคราะห์บุตรและกรณีชราภาพ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้า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กันต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17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สมทบเพื่อจ่ายประโยชน์ทดแทนกรณีว่างงาน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้า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กันต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หลักเกณฑ์ วิธีการ ระยะเวลา และอัตราการจ่ายประโยชน์ทดแทนในกรณีชราภาพเป็นการเฉพาะในช่วงเวลาที่มีการลดอัตราเงินสมท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คือ จ่ายเงินบำเหน็จชราภาพเพิ่มขึ้นอีก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จ้าง เฉพาะผู้ประกันตนซึ่งจ่ายเงินสมทบตั้งแต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ขึ้นไปในช่วงเวลาที่มีการลดอัตราเงินสมท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มหาวิทยาลัยกาฬสินธุ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บัญญัติมหาวิทยาลัยกาฬสินธุ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วมมหาวิทยาลัยราชภัฏกาฬสินธุ์ ตามกฎหมายว่าด้วยมหาวิทยาลัยราชภัฏ และมหาวิทยาลัยเทคโนโลยีราชมงคลอีสาน วิทยาเขตกาฬสินธุ์ ตามกฎหมายว่าด้วยมหาวิทยาลัยเทคโนโลยีราชมงคล มาจัดตั้งเป็นมหาวิทยาลัยกาฬสินธุ์ มีฐานะเป็นนิติบุคคลและเป็นส่วนราชการตามกฎหมายว่าด้วยวิธีการงบประมาณ สังกัดสำนักงานคณะกรรมการการอุดมศึกษา 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ตถุประสงค์ อำนาจหน้าที่ การแบ่งส่วนราชการ อำนาจในการปกครอง ดูแล บำรุงรักษา ใช้และจัดหาผลประโยชน์จากทรัพย์สินของ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หาวิทยาลัยมีรายได้ส่วนหนึ่งจากเงินกองทุนที่รัฐบาลหรือมหาวิทยาลัยจัดตั้งขึ้น เงินอุดหนุนจากองค์กรปกครองส่วนท้องถิ่นและภาค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งค์ประกอบของสภามหาวิทยาลัย วาระการดำรงตำแหน่ง และการพ้นจากตำแหน่งของนายกสภามหาวิทยาลัยและกรรมการสภามหาวิทยาลัย อำนาจและหน้าที่ของสภามหาวิทยาลัย และให้มีคณะกรรมการพิจารณาตำแหน่งทางวิชาการ สภาคณาจารย์ และคณะกรรมการนโยบายวิชาการ โดยให้มีอำนาจและ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การบดีซึ่งได้ทรงพระกรุณาโปรดเกล้าฯ แต่งตั้งโดยคำแนะนำของสภามหาวิทยาลัยเป็นผู้บังคับบัญชาสูงสุดของมหาวิทยาลัย กำหนดวาระการดำรงตำแหน่งและการพ้นจากตำแหน่ง คุณสมบัติ และอำนาจหน้าที่ของ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3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หาวิทยาลัยจัดให้มีระบบประกันคุณภาพการศึกษาตามระบบ หลักเกณฑ์ และวิธีการ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46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ว่าการกระทรวงศึกษาธิการมีอำนาจหน้าที่กำกับดูแลโดยทั่วไปซึ่งกิจการของ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5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ตำแหน่งทางวิชาการ กำหนดปริญญาและเครื่องหมายวิทยฐาน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6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กำหนดโทษเกี่ยวกับการใช้ครุยวิทยฐานะ เข็มวิทยฐานะ ครุยประจำตำแหน่ง เครื่องแบบ เครื่องหมายฯ โดยมิชอบ และการปลอม หรือทำเลียนแบบ หรือใช้ ซึ่งตรา เครื่องหมาย หรือสัญลักษณ์ของ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6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การโอนบรรดากิจการ ทรัพย์สิน สิทธิ หนี้ ภาระผูกพัน งบประมาณและรายได้ องค์ประกอบสภามหาวิทยาลัย การดำรงตำแหน่งของผู้ดำรงตำแหน่งต่าง ๆ การโอนบรรดาข้าราชการและพนักงาน การคงฐานะของบรรดาคณะกรรมการ สิทธิการเข้าสู่ตำแหน่งของผู้ดำรงตำแหน่งเดิม การยุบเลิกตำแหน่ง ตลอดจนข้อบังคับ ระเบียบ หรือประกาศ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80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ยกเลิกพระราชกฤษฎีกากำหนดให้ผลิตภัณฑ์อุตสาหกรรมยาจุดกันยุงต้องเป็นไป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ยกเลิกพระราชกฤษฎีกากำหนดให้ผลิตภัณฑ์อุตสาหกรรมยาจุดกันยุง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กำหนดให้ผลิตภัณฑ์อุตสาหกรรมยาจุดกันยุง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ระราชกฤษฎีกากำหนดให้ผลิตภัณฑ์อุตสาหกรรมยาจุดกันยุงต้องเป็นไปตามมาตร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6       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ำหนดขอบเขตสภาพการจ้างที่เกี่ยวกับการเงินสำหรับรัฐวิสาหกิจแต่ละแห่งที่รัฐวิสาหกิจนั้นอาจดำเนินการเองได้ 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บัญญัติแรงงานรัฐวิสาหกิจสัมพันธ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กำหนดขอบเขตสภาพการจ้างที่เกี่ยวกับการเงินสำหรับรัฐวิสาหกิจแต่ละแห่งที่รัฐวิสาหกิจนั้นอาจดำเนินการเอ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3 (2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แรงงานรัฐวิสาหกิจสัม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ค่าห้องและค่าอาหารในกรณีเข้ารับการรักษาพยาบาลในสถานพยาบาลตามที่กระทรวงแรงงา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รัฐวิสาหกิจแห่งใดมีการพิจารณาปรับปรุงสภาพการจ้างตามกรอบดังกล่าวแล้ว ให้รัฐวิสาหกิจแต่ละแห่งรายงานให้กระทรวงแรงงานทราบ  เพื่อรวบรวมเป็นฐานข้อมูลในการพิจารณาปรับปรุงสภาพการจ้างของลูกจ้างรัฐวิสาหกิจในโอกาส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ค้ำประกันเงินกู้ โครงการแทรกแซงตลาดรับซื้อข้าวเปลือก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2/5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ขยายระยะเวลาและการค้ำประกันเงินกู้ วงเงิน </w:t>
      </w:r>
      <w:r>
        <w:rPr>
          <w:rFonts w:cs="TH SarabunPSK" w:ascii="TH SarabunPSK" w:hAnsi="TH SarabunPSK"/>
          <w:sz w:val="32"/>
          <w:szCs w:val="32"/>
        </w:rPr>
        <w:t xml:space="preserve">121,619,981.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อกไปจนกว่าสำนักงบประมาณจะสามารถจัดสรรงบประมาณให้แก่โครงการแทรกแซงตลาดรับซื้อข้าวเปลือก ปี </w:t>
      </w:r>
      <w:r>
        <w:rPr>
          <w:rFonts w:cs="TH SarabunPSK" w:ascii="TH SarabunPSK" w:hAnsi="TH SarabunPSK"/>
          <w:sz w:val="32"/>
          <w:szCs w:val="32"/>
        </w:rPr>
        <w:t xml:space="preserve">2552/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เสร็จสิ้น โดยให้กระทรวงการคลังค้ำประกัน รัฐบาลรับภาระชำระคืนต้นเงินและดอกเบี้ยจากการกู้เงิน ตามที่กระทรวงเกษตรและสหกรณ์เสน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กระทรวงเกษตรและสหกรณ์ กระทรวงพาณิชย์  และหน่วยงานที่เกี่ยวข้องรับความเห็นของสำนักงานคณะกรรมการพัฒนาการเศรษฐกิจและสังคมแห่งชาติไปประกอบการดำเนินการ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การจ่ายเงินค่าตอบแทนพิเศษสำหรับผู้ปฏิบัติงานที่มีเงินเดือนเต็มขั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จ่ายเงินค่าตอบแทนพิเศษสำหรับผู้ปฏิบัติงานที่มีเงินเดือนเต็มขั้นของการเคหะแห่งชาติ โดยให้มีผลสำหรับการเลื่อนเงินเดือนปีงบประมาณ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ตามมติคณะกรรมการแรงงานรัฐวิสาหกิจสัมพันธ์ 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ผลการปฏิบัติงานในระ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ด้รับการประเมินให้เลื่อนเงินเดือนหรือค่าจ้างครึ่งขั้น ให้เบิกจ่ายเงินเดือนหรือค่าจ้างในอัตราสูงสุดของตำแหน่งเดิ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ผลการปฏิบัติงานในระดับ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ด้รับการประเมินให้เลื่อนเงินเดือนหรือค่าจ้างหนึ่งขั้น ให้เบิกจ่ายค่าตอบแทนพิเศษ 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ผลการปฏิบัติงานในระดั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ด้รับการประเมินให้เลื่อนเงินเดือนหรือค่าจ้างหนึ่งขั้นครึ่ง ให้เบิกจ่ายค่าตอบแทนพิเศษ ร้อยละ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ัดส่วนของผู้ที่ได้รับ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่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ผลการปฏิบัติงานใน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ด้รับการประเมินให้เลื่อนเงินเดือนหรือค่าจ้างสองขั้น ให้เบิกจ่ายค่าตอบแทนพิเศษ ร้อยละ </w:t>
      </w:r>
      <w:r>
        <w:rPr>
          <w:rFonts w:cs="TH SarabunPSK" w:ascii="TH SarabunPSK" w:hAnsi="TH SarabunPSK"/>
          <w:sz w:val="32"/>
          <w:szCs w:val="32"/>
        </w:rPr>
        <w:t>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ัดส่วนของผู้ที่ได้รับ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่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จ่ายเงินดังกล่าวไม่ถือเป็นค่าจ้าง และมีลักษณะการจ่ายเป็นการชั่วคราว รวมทั้งไม่เป็นฐานในการคำนวณสิทธิประโยชน์ต่าง ๆ แก่พนักงาน  ซึ่งการเคหะแห่งชาติได้พิจารณาประเมินผลสำหรับการจ่ายเงินค่าตอบแทนพิเศษดังกล่าวไว้แล้วเป็นเงิน </w:t>
      </w:r>
      <w:r>
        <w:rPr>
          <w:rFonts w:cs="TH SarabunPSK" w:ascii="TH SarabunPSK" w:hAnsi="TH SarabunPSK"/>
          <w:sz w:val="32"/>
          <w:szCs w:val="32"/>
        </w:rPr>
        <w:t xml:space="preserve">5,538,3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่อปี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ารเคหะแห่งชาติได้พิจารณาให้ความเห็นชอบการจ่ายเงินค่าตอบแทนพิเศษสำหรับผู้ปฏิบัติงานที่มีเงินเดือนเต็มขั้น  เพื่อให้เป็นไปตามหลักการบริหารผลงาน </w:t>
      </w:r>
      <w:r>
        <w:rPr>
          <w:rFonts w:cs="TH SarabunPSK" w:ascii="TH SarabunPSK" w:hAnsi="TH SarabunPSK"/>
          <w:sz w:val="32"/>
          <w:szCs w:val="32"/>
        </w:rPr>
        <w:t xml:space="preserve">(Performance Management Syste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สร้างแรงจูงใจให้ปฏิบัติงานอย่างมีประสิทธิภาพ บรรลุเป้าหมาย รวมทั้งเป็นขวัญกำลังใจแก่ผู้บริหารและพนักงานการเคหะแห่งชาติที่ได้รับเงินเดือนเต็มขั้น  ซึ่งตั้งใจปฏิบัติงานและมีผลงานดี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11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ประชุมมีมติให้นำเสนอคณะกรรมการแรงงานรัฐวิสาหกิจสัมพันธ์พิจารณาให้ความเห็นชอบก่อนนำเสนอคณะ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แรงงานรัฐวิสาหกิจสัมพันธ์ได้พิจารณาแล้ว 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ให้การเคหะแห่งชาติจ่ายเงินค่าตอบแทนพิเศษสำหรับผู้ปฏิบัติงานที่มีเงินเดือนเต็มขั้น ตามแนวทางการจ่ายเงินค่าตอบแทนของข้าราชการ โดยให้มีผลสำหรับการเลื่อนเงินเดือนปีงบประมาณ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สนอขอเพิ่มงบประมาณรายจ่ายในการพิจารณาของคณะกรรมาธิการวิสามัญพิจารณ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เสนอ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8,683.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มอบหมายให้สำ</w:t>
      </w:r>
      <w:r>
        <w:rPr>
          <w:rFonts w:ascii="TH SarabunPSK" w:hAnsi="TH SarabunPSK" w:cs="TH SarabunPSK"/>
          <w:sz w:val="32"/>
          <w:sz w:val="32"/>
          <w:szCs w:val="32"/>
        </w:rPr>
        <w:t>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นำเรื่องการเสนอ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งบประมาณรายจ่าย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รัฐมนตรีเห็นชอบแล้ว เสนอ</w:t>
      </w:r>
      <w:r>
        <w:rPr>
          <w:rFonts w:ascii="TH SarabunPSK" w:hAnsi="TH SarabunPSK" w:cs="TH SarabunPSK"/>
          <w:sz w:val="32"/>
          <w:sz w:val="32"/>
          <w:szCs w:val="32"/>
        </w:rPr>
        <w:t>ต่อคณะกรรมาธิการวิสามัญพิจารณา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ผู้แทนราษฎร เพื่อดำเนินการตามขั้นตอนต่อไป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บประมาณเสนอ ทั้งนี้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ส่วนราชการ รัฐวิสาหกิจ และหน่วยงานอื่น  เร่งตรวจสอบรายการงบประมาณรายจ่ายที่เสนอขอเพิ่มในการพิจารณาของคณะกรรมาธิการวิสามัญพิจารณา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หน่วยงานใดพิจารณาเห็นว่า  ยังมีรายการใดเป็นการดำเนินการตามนโยบายเร่งด่วน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แห่งชาติของรัฐบาลและจำเป็นต้องขอเพิ่มงบประมาณรายจ่าย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งบประมาณบูรณาการเพื่อการป้องกันและปราบปรามยาเสพติด และงบประมาณเพื่อเป็นค่าซ่อ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ร้างอาคารห้องปฏิบัติการของกรมวิทยาศาสตร์บริการของกระทรวงวิทยาศาสตร์และเทคโนโลยี เป็น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เจ้าของโครงการเร่งประสานงานและยืนยันในรายละเอียดไปยังสำนักงบประมาณโดยด่วนเพื่อดำเนินการตามขั้นตอนต่อไป</w:t>
      </w:r>
    </w:p>
    <w:p>
      <w:pPr>
        <w:pStyle w:val="Normal"/>
        <w:spacing w:lineRule="exact" w:line="320"/>
        <w:rPr>
          <w:sz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ผลการดำเนินงานการแก้ไขปัญหาอุทกภัยของศูนย์ปฏิบัติการช่วยเหลือผู้ประสบอุทกภั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งานการแก้ไขปัญหาอุทกภัยของศูนย์ปฏิบัติการช่วยเหลือผู้ประสบอุทกภัย ตามที่พลตำรวจเอก  ประชา  พรหมนอก รัฐมนตรีว่าการกระทรวงยุติธรรม ในฐานะผู้อำนวยการศูนย์ปฏิบัติ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สรุปสาระสำคัญ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รัฐบาลได้จัดตั้งศูนย์ปฏิบัติ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ห้มีภารกิจในการพิจารณาเสนอนโยบาย วางแผน อำนวยการ ประสานงาน กำกับดูแล และดำเนินการช่วยเหลือผู้ประสบอุทกภัย เพื่อบรรเทาความเดือดร้อนของประชาชนโดยเร่งด่วนและปฏิบัติงานอื่นตามที่ได้รับมอบหมายจากนายกรัฐมนตรี  และมีอำนาจหน้าที่เป็นหน่วยบัญชาการที่บูรณาการหน่วยงานภาครัฐและภาคเอกชนในการอำนวยการและปฏิบัติการช่วยเหลือผู้ประสบอุทกภัยแบบเบ็ดเสร็จและให้ได้ข้อยุติ</w:t>
      </w:r>
      <w:r>
        <w:rPr>
          <w:rFonts w:cs="TH SarabunPSK" w:ascii="TH SarabunPSK" w:hAnsi="TH SarabunPSK"/>
          <w:sz w:val="32"/>
          <w:szCs w:val="32"/>
        </w:rPr>
        <w:t xml:space="preserve">( one stop 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และตามคำสั่ง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17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ห้ศูนย์ปฏิบัติ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บัญชาการตามคำสั่งนายกรัฐมนตรีในการดำเนินการเพื่อป้องกันและบรรเทาสาธารณภัย และเป็นศูนย์กลางในการสั่งการ การกำหนดมาตรการแก้ไขปัญหาในพื้นที่ที่ประสบสาธารณภัย รวมทั้งมีอำนาจสั่งการ การใช้ทรัพยากร การระดมสรรพกำลังทั้งทหาร ตำรวจ ข้าราชการฝ่ายพลเรือน พนักงานส่วนท้องถิ่น ภาคเอกชน เพื่อให้ความช่วยเหลือประชาช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งเคราะห์ ฟื้นฟู เยียวยา และการเร่งระบายน้ำออกจากพื้นที่ ตาม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้องกันและบรรเท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ด้วย 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ปัจจุบัน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ปลี่ยนแปลงสภาพอากาศเป็นอย่างมาก อันมีผลเนื่องจากสภาวะโลกร้อ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ในเดือนมีนาคมควรเป็นช่วงฤดูร้อน อากาศอบอ้าว แต่กลับมีอากาศหนาวเย็น และฝนตกในบางช่วงโดยปริมาณน้ำฝนรวมของเดือนมากที่สุดในรอบ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19-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ในช่วงฤดูฝนมีฝนตกสม่ำเสมอ 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ายพื้นที่มีปริมาณน้ำฝนมากกว่าค่าปกติถึง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-5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มีอิทธิพลมรสุมตะวันตกเฉียงใต้ร่องความกดอากาศต่ำจากพายุที่เคลื่อนที่มาอย่างต่อเนื่อง เริ่มจาก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ายุโซนร้อน “ไหหม่า” ส่งผลให้ภาคเหนือมีฝนตกหนักมาก เกิดน้ำท่วมฉับพลันและดินถล่มในจังหวัดแพร่ พะเยา เชียงราย น่าน ตากและสุโขทัย ต่อมา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ลายเดือน พายุโซนร้อน “นกเตน” ส่งผลให้มีฝนตกชุกหนาแน่นบริเวณภาคเหนือและภาคตะวันออกเฉียงเหนือตอนบ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ม่ฮ่องสอน น่าน แพร่ อุตรดิตถ์ พิษณุโลก พิจิตร หนองคาย เลย อุดรธานี สกลนคร และนครพ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้ไม่มีพายุ แต่ยังมีอิทธิพลจากลมมรสุมตะวันตกเฉียงใต้และร่องความกดอากาศต่ำค่อนข้างแรง ทำให้ฝนตกชุกหนาแน่นเกือบตลอดเดือน ใ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ทธิพลลมมรสุมตะวันตกเฉียงใต้ และร่องความกดอากาศต่ำยังคงมีอยู่ และยังต้องรับอิทธิพลจากพายุ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 คือ พายุโซนร้อน “ไหถ่าง” และ ไต้ฝุ่น “เนสาด” ส่งผลให้ประเทศไทยตอนบนมีฝนตกอย่างต่อเนื่องใน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ายุโซนร้อน “นาลแก” ส่งผลให้เกิดน้ำท่วมในพื้นที่ภาคเหนือและภาคกลางตอนบน โดยเฉพาะจังหวัดพระนครศรีอยุธยา น้ำท่วมนิคมอุตสาหกรรมทั้ง  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สหรัตนคร  โรจนะ ไฮเท็ค บางปะอิน นวนคร บางกระดี และแฟคตอรี่แลนด์ จึงถือว่าอุทกภัยครั้งนี้ร้ายแรงที่สุดเท่าที่เคยปรากฏ โดยมีปริมาณน้ำฝ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วมทั้งประเทศสูงกว่าค่าปกติประมาณ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2%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ซึ่งปี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496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ูงกว่าค่าปกติ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7%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ละปี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1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ูงกว่าค่าปกติเพียง </w:t>
      </w:r>
      <w:r>
        <w:rPr>
          <w:rFonts w:cs="TH SarabunPSK" w:ascii="TH SarabunPSK" w:hAnsi="TH SarabunPSK"/>
          <w:spacing w:val="-10"/>
          <w:sz w:val="32"/>
          <w:szCs w:val="32"/>
        </w:rPr>
        <w:t>23%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ภาพของเขื่อนสิริกิต์และเขื่อนภูมิพล ใน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น้ำเขื่อนสิริกิต์ </w:t>
      </w:r>
      <w:r>
        <w:rPr>
          <w:rFonts w:cs="TH SarabunPSK" w:ascii="TH SarabunPSK" w:hAnsi="TH SarabunPSK"/>
          <w:sz w:val="32"/>
          <w:szCs w:val="32"/>
        </w:rPr>
        <w:t xml:space="preserve">51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ื่อนภูมิพล </w:t>
      </w:r>
      <w:r>
        <w:rPr>
          <w:rFonts w:cs="TH SarabunPSK" w:ascii="TH SarabunPSK" w:hAnsi="TH SarabunPSK"/>
          <w:sz w:val="32"/>
          <w:szCs w:val="32"/>
        </w:rPr>
        <w:t xml:space="preserve">46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ื่อนป่าสัก </w:t>
      </w:r>
      <w:r>
        <w:rPr>
          <w:rFonts w:cs="TH SarabunPSK" w:ascii="TH SarabunPSK" w:hAnsi="TH SarabunPSK"/>
          <w:sz w:val="32"/>
          <w:szCs w:val="32"/>
        </w:rPr>
        <w:t xml:space="preserve">31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เมื่อ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น้ำเขื่อนสิริกิต์เพิ่มขึ้นเป็น </w:t>
      </w:r>
      <w:r>
        <w:rPr>
          <w:rFonts w:cs="TH SarabunPSK" w:ascii="TH SarabunPSK" w:hAnsi="TH SarabunPSK"/>
          <w:sz w:val="32"/>
          <w:szCs w:val="32"/>
        </w:rPr>
        <w:t xml:space="preserve">8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ื่อนภูมิพล </w:t>
      </w:r>
      <w:r>
        <w:rPr>
          <w:rFonts w:cs="TH SarabunPSK" w:ascii="TH SarabunPSK" w:hAnsi="TH SarabunPSK"/>
          <w:sz w:val="32"/>
          <w:szCs w:val="32"/>
        </w:rPr>
        <w:t xml:space="preserve">69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ื่อนป่าสัก </w:t>
      </w:r>
      <w:r>
        <w:rPr>
          <w:rFonts w:cs="TH SarabunPSK" w:ascii="TH SarabunPSK" w:hAnsi="TH SarabunPSK"/>
          <w:sz w:val="32"/>
          <w:szCs w:val="32"/>
        </w:rPr>
        <w:t xml:space="preserve">34% </w:t>
      </w:r>
      <w:r>
        <w:rPr>
          <w:rFonts w:ascii="TH SarabunPSK" w:hAnsi="TH SarabunPSK" w:cs="TH SarabunPSK"/>
          <w:sz w:val="32"/>
          <w:sz w:val="32"/>
          <w:szCs w:val="32"/>
        </w:rPr>
        <w:t>ทำให้เขื่อนสิริกิต์ต้องเร่งระบายน้ำเป็นเหตุให้น้ำท่วมลุ่มแม่น้ำน่าน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ปริมาณฝนรายเดือนที่ตกในลุ่มแม่น้ำเจ้าพระยาและท่าจีนของปี </w:t>
      </w:r>
      <w:r>
        <w:rPr>
          <w:rFonts w:cs="TH SarabunPSK" w:ascii="TH SarabunPSK" w:hAnsi="TH SarabunPSK"/>
          <w:sz w:val="32"/>
          <w:szCs w:val="32"/>
        </w:rPr>
        <w:t xml:space="preserve">2549-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ปริมาณฝนของ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ค่าเฉลี่ยของปี </w:t>
      </w:r>
      <w:r>
        <w:rPr>
          <w:rFonts w:cs="TH SarabunPSK" w:ascii="TH SarabunPSK" w:hAnsi="TH SarabunPSK"/>
          <w:sz w:val="32"/>
          <w:szCs w:val="32"/>
        </w:rPr>
        <w:t xml:space="preserve">2549-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ือบทุกเดือน นอกจากนี้ยังพบว่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ริมาณฝนที่ตกลงบนลุ่มแม่น้ำเจ้าพระ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ท่าจีน ในเดือนสิงห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สูงกว่าปริมาณฝนเฉลี่ยของปี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49-255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นช่วงเวลาเดียวกันถึง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7,79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ลูกบาศก์เมตร ซึ่งปริมาณน้ำดังกล่าว ส่วนหนึ่งตกลงเหนือเขื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่วนหนึ่งตกใต้เขื่อน เมื่อปริมาณน้ำจำนวนมากจำเป็นต้องระบายจากเขื่อนต่าง ๆ ไปยังแม่น้ำสายสำคัญมากกว่า </w:t>
      </w:r>
      <w:r>
        <w:rPr>
          <w:rFonts w:cs="TH SarabunPSK" w:ascii="TH SarabunPSK" w:hAnsi="TH SarabunPSK"/>
          <w:sz w:val="32"/>
          <w:szCs w:val="32"/>
        </w:rPr>
        <w:t xml:space="preserve">7,2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ทำให้ปริมาณน้ำไหลลงสู่ภาคกลางและกรุงเทพมหานครอย่างรวดเร็ว และอีกสาเหตุหนึ่งที่ทำให้ปริมาณน้ำไหลเร็วและแรง เนื่องจากการกั้นน้ำของจังหวัด และนิคมอุตสาหกรรม ทำให้แรงดันน้ำสะสม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มื่อแนวคันกั้นน้ำหรือประตูระบายน้ำพัง น้ำจึงไหลมาท่วมด้วยความรวดเร็วและรุนแรงโดยใช้เวลาเพีย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ขื่อนภูมิพลถึงจังหวัดพระนครศรีอยุธยา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ข้างต้นคือสาเหตุของมหาอุทกภัย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ประเทศไทยกำลังประสบอยู่ ซึ่งสาเหตุส่วนหนึ่งเกิด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ากปริมาณน้ำฝนที่มากที่สุด และการที่มีสิ่งปลูกสร้างขนาดใหญ่ขวางทางเดินของน้ำ และการสร้างคันน้ำในแต่ละ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การทำให้มวลน้ำมีแรงอัดสูง จึงไหลลงมาด้วยความรวดเร็ว ก่อให้เกิดความเสียหายจนถึงปัจจุบ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บริหารจัดการน้ำ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ด้านการระบายน้ำ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10" w:leader="none"/>
          <w:tab w:val="left" w:pos="2694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 ประเมินสถานการณ์รายวันโดยใช้ข้อมูลจากหน่วยง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เช่น ข้อมูลภาพถ่ายดาวเทียมจากสำนักงานพัฒนาเทคโนโลยีอวกาศและภูมิสารสนเท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มูลจากสถานีวัดระดับน้ำ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หน่วยงานต่างๆ เช่น กรมชลประทาน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สารสนเทศทรัพยากรน้ำและ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ะกอบการวิเคราะห์ และมีเจ้าหน้าที่ลงพื้นที่ด้วย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1837" w:leader="none"/>
          <w:tab w:val="left" w:pos="2160" w:leader="none"/>
          <w:tab w:val="left" w:pos="2410" w:leader="none"/>
          <w:tab w:val="left" w:pos="2694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หามาตรการที่เหมาะสมในการบริหารจัดการน้ำโดยผันน้ำไปทางทิศทางไหนตามความจำเป็นในสถานการณ์ ทั้งนี้ การผันน้ำฝั่งตะวันออก มีการให้ข้อมูลสถานการณ์รายวันทางสถานีโทรทัศน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ื่อต่างๆ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1837" w:leader="none"/>
          <w:tab w:val="left" w:pos="2160" w:leader="none"/>
          <w:tab w:val="left" w:pos="2410" w:leader="none"/>
          <w:tab w:val="left" w:pos="2694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ดำรงความพยายามไม่ปล่อยน้ำไปสู่แอ่ง หนองจอก มีนบุรี ลาดกระบัง  มากเกินไป เนื่องจากพื้นที่ ไม่เหมาะสม จึงเลี่ยงน้ำไว้ในที่สูง คือ จังหวัดฉะเชิงเทราให้มากที่สุด และระบายน้ำส่วนหนึ่งออกทางแม่น้ำ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บางปะกงให้มากที่สุด ซึ่งถือได้ว่าประสบความสำเร็จและสามารถระบายน้ำฝั่งตะวันออก 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ท่วมขังได้อย่างรวดเร็ว</w:t>
      </w:r>
      <w:bookmarkStart w:id="0" w:name="_GoBack"/>
      <w:bookmarkEnd w:id="0"/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1837" w:leader="none"/>
          <w:tab w:val="left" w:pos="2160" w:leader="none"/>
          <w:tab w:val="left" w:pos="2410" w:leader="none"/>
          <w:tab w:val="left" w:pos="2694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4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ฝั่งตะวันตกของ แม่น้ำเจ้าพระยานั้น มีปริมาณน้ำหลากมากกว่าเป็นจำนวน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ทำให้ระบบบริหารจัดการน้ำทำได้ยาก ทำให้เกิดน้ำขังบริเวณกว้าง อย่างไรก็ตามมาตรการเพิ่มเครื่องสูบ ประกอบกับการซ่อมแซมคันกั้นน้ำที่ชำรุด จึงทำให้สามารถลดระดับน้ำ และระยะเวลาที่เกิดน้ำท่วมขังได้เร็วกว่าปล่อยธรรมชาติ อย่างน้อย </w:t>
      </w:r>
      <w:r>
        <w:rPr>
          <w:rFonts w:cs="TH SarabunPSK" w:ascii="TH SarabunPSK" w:hAnsi="TH SarabunPSK"/>
          <w:sz w:val="32"/>
          <w:szCs w:val="32"/>
        </w:rPr>
        <w:t xml:space="preserve">10- 20 </w:t>
      </w:r>
      <w:r>
        <w:rPr>
          <w:rFonts w:ascii="TH SarabunPSK" w:hAnsi="TH SarabunPSK" w:cs="TH SarabunPSK"/>
          <w:sz w:val="32"/>
          <w:sz w:val="32"/>
          <w:szCs w:val="32"/>
        </w:rPr>
        <w:t>วัน  ถ้าไม่มีการบริหารจัดการน้ำ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โดยผ่านการประสานจาก ศ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จะท่วมยาวนานกว่านี้ และพื้นที่จำนวนมากจะมีน้ำท่วมขังนานกว่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น่นอ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1837" w:leader="none"/>
          <w:tab w:val="left" w:pos="2160" w:leader="none"/>
          <w:tab w:val="left" w:pos="2410" w:leader="none"/>
          <w:tab w:val="left" w:pos="2694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การด้านการป้องกันน้ำท่ว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1837" w:leader="none"/>
          <w:tab w:val="left" w:pos="2160" w:leader="none"/>
          <w:tab w:val="left" w:pos="2410" w:leader="none"/>
          <w:tab w:val="left" w:pos="2694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ำนวยการให้ กท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น้ำท่วมพื้นที่ กท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ใน โดยใช้ </w:t>
      </w:r>
      <w:r>
        <w:rPr>
          <w:rFonts w:cs="TH SarabunPSK" w:ascii="TH SarabunPSK" w:hAnsi="TH SarabunPSK"/>
          <w:sz w:val="32"/>
          <w:szCs w:val="32"/>
        </w:rPr>
        <w:t xml:space="preserve">Big Bag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ริห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ดการประตูระบายน้ำต่างๆ ทำให้ปริมาณน้ำท่วม ในกรุงเทพฯชั้นในไม่มากเท่าที่คาดการณ์ไว้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นการณ์เลวร้ายสุด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(Worst Case Scenar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สามารถตรึงแนวน้ำไว้ที่คลองบางซื่อและทำให้พื้นที่รอดได้ ซึ่งถ้าไม่มีมาตรการนี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น้ำจะท่วมถึงคลองแสนแสบเป็นอย่างน้อยและติดตามขุดลอก คูคลองในพื้นที่ต่างๆ รวมทั้งให้การสนับสนุนน้ำมัน เครื่องสูบน้ำและเครื่องผลักดันน้ำโดยประสานกับหน่วยงานต่างๆ รวมทั้งได้ร่วมการแก้ไขปัญหาความขัดแย้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ทำความเข้าใจกับทุกฝ่าย ลดความขัดแย้ง  เสนอแนะผ่านสื่อต่างๆ ตามความเหมาะสม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1837" w:leader="none"/>
          <w:tab w:val="left" w:pos="2160" w:leader="none"/>
          <w:tab w:val="left" w:pos="2410" w:leader="none"/>
          <w:tab w:val="left" w:pos="2694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ช่วยเหลือประชาช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2552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พยพประชาช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2552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วางแผนการเคลื่อนย้าย และจัดเตรียมที่พักอาศัยให้แก่ผู้ประสบอุทกภัย โดยมีคำสั่ง ศปภ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pacing w:val="-10"/>
          <w:sz w:val="32"/>
          <w:szCs w:val="32"/>
        </w:rPr>
        <w:t>34/2554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คณะทำงานบริหารจัดการการเคลื่อนย้ายประชาชนผู้ประสบอุทกภัย มีผลการปฏิบัติ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2552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รเทาสาธารณภัยกองทัพไทย อำนวยการอพยพผู้ประสบอุทกภัย ตามแผนการเคลื่อนย้ายผู้ประสบอุทกภัยในพื้นที่กรุงเทพฯ และจังหวัดปริมณฑล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 รวม </w:t>
      </w:r>
      <w:r>
        <w:rPr>
          <w:rFonts w:cs="TH SarabunPSK" w:ascii="TH SarabunPSK" w:hAnsi="TH SarabunPSK"/>
          <w:sz w:val="32"/>
          <w:szCs w:val="32"/>
        </w:rPr>
        <w:t xml:space="preserve">6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ย้า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ผู้ประสบอุทกภัยจำนวน 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324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>คน จากเขตสายไหมไปยังศูนย์พักพิงวิทยาลัยพลศึกษา จ</w:t>
      </w:r>
      <w:r>
        <w:rPr>
          <w:rFonts w:cs="TH SarabunPSK" w:ascii="TH SarabunPSK" w:hAnsi="TH SarabunPSK"/>
          <w:spacing w:val="-22"/>
          <w:sz w:val="32"/>
          <w:szCs w:val="32"/>
        </w:rPr>
        <w:t>.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ชลบุรี เมื่อ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-22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เคลื่อนย้ายผู้ประสบอุทกภัย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 ในเขตดอนเมืองไปยัง มทบ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1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ชลบุรี เมื่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-8"/>
          <w:sz w:val="32"/>
          <w:szCs w:val="32"/>
        </w:rPr>
        <w:t>2554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2552" w:leader="none"/>
          <w:tab w:val="left" w:pos="2977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ศูนย์บรรเทาสาธารณภัยกองทัพบ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นับสนุนการขนย้ายผู้ประสบอุทกภัย มายังพื้นที่ปลอดภัยเพื่อกลับไปยังภูมิลำเนาหรือเข้าพักอาศัยในพื้นที่พักพิงชั่วคราวที่ส่วนราชการ และองค์กรการกุศล จัดเตรียมไว้ โดยมียอดการอพยพประชาชนรวมมากกว่า </w:t>
      </w:r>
      <w:r>
        <w:rPr>
          <w:rFonts w:cs="TH SarabunPSK" w:ascii="TH SarabunPSK" w:hAnsi="TH SarabunPSK"/>
          <w:sz w:val="32"/>
          <w:szCs w:val="32"/>
        </w:rPr>
        <w:t xml:space="preserve">800,0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2552" w:leader="none"/>
          <w:tab w:val="left" w:pos="2977" w:leader="none"/>
          <w:tab w:val="left" w:pos="3261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ab/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ูนย์ปฏิบัติการช่วยผู้ประสบอุทกภัยสำนักงานตำรวจแห่งชาติ จัดกำลังอำนวย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ามสะดวกการจราจรและรถนำขบวนในการอพยพประชาชนไปยังศูนย์พักพิงชั่วคราวจังหวัดฉะเชิงเทรา ชลบุรี ปราจีนบุรี นครปฐม เพชรบุรี ราชบุรี กาญจนบุรี และนครราชสีมา รวมทั้งสิ้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81,06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อำนวยความสะดวกการเดินทางและขนส่ง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2552" w:leader="none"/>
          <w:tab w:val="left" w:pos="3119" w:leader="none"/>
          <w:tab w:val="left" w:pos="3261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ศูนย์บรรเทาสาธารณภัยกองทัพไทย จัดยานพาหนะ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่งประชาชนในพื้นที่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นทบุรี ปทุมธานี พระนครศรีอยุธยา และกรุงเทพฯ มีผู้โดยสารรวม </w:t>
      </w:r>
      <w:r>
        <w:rPr>
          <w:rFonts w:cs="TH SarabunPSK" w:ascii="TH SarabunPSK" w:hAnsi="TH SarabunPSK"/>
          <w:sz w:val="32"/>
          <w:szCs w:val="32"/>
        </w:rPr>
        <w:t xml:space="preserve">9,110,1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ขนส่งจำกัด จัดรถโดยสาร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ขนย้ายผู้ป่วย  </w:t>
      </w:r>
      <w:r>
        <w:rPr>
          <w:rFonts w:cs="TH SarabunPSK" w:ascii="TH SarabunPSK" w:hAnsi="TH SarabunPSK"/>
          <w:sz w:val="32"/>
          <w:szCs w:val="32"/>
        </w:rPr>
        <w:t xml:space="preserve">23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รถโดยสาร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คัน ขนส่งผู้โดยสารเดินทางกลับภูมิลำเนา เส้นทางภาคเหนือ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 xml:space="preserve">4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ัดเดินรถทุกเส้นทางจากต้นทางถึงสถานีขนส่งผู้โดยสารกรุงเทพฯ  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จำนวน </w:t>
      </w:r>
      <w:r>
        <w:rPr>
          <w:rFonts w:cs="TH SarabunPSK" w:ascii="TH SarabunPSK" w:hAnsi="TH SarabunPSK"/>
          <w:sz w:val="32"/>
          <w:szCs w:val="32"/>
        </w:rPr>
        <w:t xml:space="preserve">160,4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 วิ่งเสริม </w:t>
      </w:r>
      <w:r>
        <w:rPr>
          <w:rFonts w:cs="TH SarabunPSK" w:ascii="TH SarabunPSK" w:hAnsi="TH SarabunPSK"/>
          <w:sz w:val="32"/>
          <w:szCs w:val="32"/>
        </w:rPr>
        <w:t xml:space="preserve">6,013 </w:t>
      </w:r>
      <w:r>
        <w:rPr>
          <w:rFonts w:ascii="TH SarabunPSK" w:hAnsi="TH SarabunPSK" w:cs="TH SarabunPSK"/>
          <w:sz w:val="32"/>
          <w:sz w:val="32"/>
          <w:szCs w:val="32"/>
        </w:rPr>
        <w:t>เที่ยว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ขนส่งมวลชนกรุงเท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สม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รถโดยสารบริการประชาชนในพื้นที่น้ำท่วมที่รถเล็กไม่สามารถลุยน้ำได้ และขนย้ายไปยังศูนย์พักพิง รวม </w:t>
      </w:r>
      <w:r>
        <w:rPr>
          <w:rFonts w:cs="TH SarabunPSK" w:ascii="TH SarabunPSK" w:hAnsi="TH SarabunPSK"/>
          <w:sz w:val="32"/>
          <w:szCs w:val="32"/>
        </w:rPr>
        <w:t xml:space="preserve">3,136,7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4) </w:t>
      </w:r>
      <w:r>
        <w:rPr>
          <w:rFonts w:ascii="TH SarabunPSK" w:hAnsi="TH SarabunPSK" w:cs="TH SarabunPSK"/>
          <w:sz w:val="32"/>
          <w:sz w:val="32"/>
          <w:szCs w:val="32"/>
        </w:rPr>
        <w:t>ศูนย์ปฏิบัติการช่วยเหลือผู้ประสบอุทกภัยสำนักงานตำรวจแห่งชาติ จัดรถบรรทุกสิบล้อและรถบิ๊กฟุตบริการ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ประชาชนในเขตกรุงเทพปริมณฑล จำนวนทั้งสิ้นกว่า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คัน จัดสายตรวจทางเรือ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ชาชนไปขึ้นรถสาธารณะ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6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้นทาง โดยใช้เรือยนต์และเรือยางที่ได้รับจาก ศปภ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14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2.3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โรงครั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โรงคร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โดย พม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กรุงเทพฯและต่าง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นศูนย์พักพิง จำนวน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ศูนย์พักพิง จำนวน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อาหารแจกจ่าย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,138,781 </w:t>
      </w:r>
      <w:r>
        <w:rPr>
          <w:rFonts w:ascii="TH SarabunPSK" w:hAnsi="TH SarabunPSK" w:cs="TH SarabunPSK"/>
          <w:sz w:val="32"/>
          <w:sz w:val="32"/>
          <w:szCs w:val="32"/>
        </w:rPr>
        <w:t>กล่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ครัวรัฐ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โดย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 ส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กรุงเทพฯ จำนวน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ดำเนินการในศูนย์พักพิง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ผลิตอาหารกล่องแจกจ่าย เฉลี่ยวันละ </w:t>
      </w:r>
      <w:r>
        <w:rPr>
          <w:rFonts w:cs="TH SarabunPSK" w:ascii="TH SarabunPSK" w:hAnsi="TH SarabunPSK"/>
          <w:sz w:val="32"/>
          <w:szCs w:val="32"/>
        </w:rPr>
        <w:t xml:space="preserve">45,0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อง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ดำเนินการ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อกศูนย์พักพิ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ผลิตอาหารกล่องแจกจ่าย เฉลี่ยวัน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61,88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่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2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ประชาชนผ่าน </w:t>
      </w:r>
      <w:r>
        <w:rPr>
          <w:rFonts w:cs="TH SarabunPSK" w:ascii="TH SarabunPSK" w:hAnsi="TH SarabunPSK"/>
          <w:sz w:val="32"/>
          <w:szCs w:val="32"/>
        </w:rPr>
        <w:t>Call Center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ามความเดือดร้อนของประชาชนจากข้อมูลร้องทุกข์ที่ผ่านทางสายด่วนและ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วิเคราะห์ข่าว รวมทั้งการรับแจ้งจากเจ้าหน้าที่และประชาชน ซึ่งมีจำนวนเรื่องร้องทุกข์ผ่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รับเรื่องร้องเรียน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สายโทรเข้า </w:t>
      </w:r>
      <w:r>
        <w:rPr>
          <w:rFonts w:cs="TH SarabunPSK" w:ascii="TH SarabunPSK" w:hAnsi="TH SarabunPSK"/>
          <w:sz w:val="32"/>
          <w:szCs w:val="32"/>
        </w:rPr>
        <w:t xml:space="preserve">1,666,810 </w:t>
      </w:r>
      <w:r>
        <w:rPr>
          <w:rFonts w:ascii="TH SarabunPSK" w:hAnsi="TH SarabunPSK" w:cs="TH SarabunPSK"/>
          <w:sz w:val="32"/>
          <w:sz w:val="32"/>
          <w:szCs w:val="32"/>
        </w:rPr>
        <w:t>สาย ดำเนินการแก้ปัญห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ำเร็จ จำนวน </w:t>
      </w:r>
      <w:r>
        <w:rPr>
          <w:rFonts w:cs="TH SarabunPSK" w:ascii="TH SarabunPSK" w:hAnsi="TH SarabunPSK"/>
          <w:sz w:val="32"/>
          <w:szCs w:val="32"/>
        </w:rPr>
        <w:t xml:space="preserve">1,600,4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 คิดเป็น </w:t>
      </w:r>
      <w:r>
        <w:rPr>
          <w:rFonts w:cs="TH SarabunPSK" w:ascii="TH SarabunPSK" w:hAnsi="TH SarabunPSK"/>
          <w:sz w:val="32"/>
          <w:szCs w:val="32"/>
        </w:rPr>
        <w:t>96%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แจกจ่ายน้ำดื่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340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 ผลิตน้ำสะอาดสำหรับอุปโภคบริโภคแจกจ่ายประชาชน </w:t>
      </w:r>
      <w:r>
        <w:rPr>
          <w:rFonts w:cs="TH SarabunPSK" w:ascii="TH SarabunPSK" w:hAnsi="TH SarabunPSK"/>
          <w:sz w:val="32"/>
          <w:szCs w:val="32"/>
        </w:rPr>
        <w:t xml:space="preserve">2,883,400 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ดื่มบรรจุขวด </w:t>
      </w:r>
      <w:r>
        <w:rPr>
          <w:rFonts w:cs="TH SarabunPSK" w:ascii="TH SarabunPSK" w:hAnsi="TH SarabunPSK"/>
          <w:sz w:val="32"/>
          <w:szCs w:val="32"/>
        </w:rPr>
        <w:t xml:space="preserve">86,248 </w:t>
      </w:r>
      <w:r>
        <w:rPr>
          <w:rFonts w:ascii="TH SarabunPSK" w:hAnsi="TH SarabunPSK" w:cs="TH SarabunPSK"/>
          <w:sz w:val="32"/>
          <w:sz w:val="32"/>
          <w:szCs w:val="32"/>
        </w:rPr>
        <w:t>ขวด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340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บาดาล ผลิตน้ำสะอาดสำหรับอุปโภคบริโภคแจกจ่ายประชาชน จำนวน </w:t>
      </w:r>
      <w:r>
        <w:rPr>
          <w:rFonts w:cs="TH SarabunPSK" w:ascii="TH SarabunPSK" w:hAnsi="TH SarabunPSK"/>
          <w:sz w:val="32"/>
          <w:szCs w:val="32"/>
        </w:rPr>
        <w:t xml:space="preserve">5,391,899 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ศูนย์พักพิงชั่วครา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ัฒนาสังคมและความมั่นคงของมนุษย์จัดตั้งและเป็นหน่วยงานกลางดูแลควบคุ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กพิงชั่วคราวของส่วนราชการอื่น ในพื้นที่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กรุงเทพ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,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ผู้เข้าพักพิง </w:t>
      </w:r>
      <w:r>
        <w:rPr>
          <w:rFonts w:cs="TH SarabunPSK" w:ascii="TH SarabunPSK" w:hAnsi="TH SarabunPSK"/>
          <w:sz w:val="32"/>
          <w:szCs w:val="32"/>
        </w:rPr>
        <w:t xml:space="preserve">216,3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ขณะนี้ </w:t>
      </w:r>
      <w:r>
        <w:rPr>
          <w:rFonts w:cs="TH SarabunPSK" w:ascii="TH SarabunPSK" w:hAnsi="TH SarabunPSK"/>
          <w:sz w:val="32"/>
          <w:szCs w:val="32"/>
        </w:rPr>
        <w:t xml:space="preserve">(15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ศูนย์ฯไปแล้ว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คงเหลือ </w:t>
      </w:r>
      <w:r>
        <w:rPr>
          <w:rFonts w:cs="TH SarabunPSK" w:ascii="TH SarabunPSK" w:hAnsi="TH SarabunPSK"/>
          <w:sz w:val="32"/>
          <w:szCs w:val="32"/>
        </w:rPr>
        <w:t xml:space="preserve">562 </w:t>
      </w:r>
      <w:r>
        <w:rPr>
          <w:rFonts w:ascii="TH SarabunPSK" w:hAnsi="TH SarabunPSK" w:cs="TH SarabunPSK"/>
          <w:sz w:val="32"/>
          <w:sz w:val="32"/>
          <w:szCs w:val="32"/>
        </w:rPr>
        <w:t>ศูนย์ ยอดคงเหล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ศูนย์พักพิง </w:t>
      </w:r>
      <w:r>
        <w:rPr>
          <w:rFonts w:cs="TH SarabunPSK" w:ascii="TH SarabunPSK" w:hAnsi="TH SarabunPSK"/>
          <w:sz w:val="32"/>
          <w:szCs w:val="32"/>
        </w:rPr>
        <w:t xml:space="preserve">8,27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การแจกจ่ายถุงยังชีพ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แจกจ่ายถุงยังชีพให้กับผู้ประสบอุทกภัย จำนวน                 </w:t>
      </w:r>
      <w:r>
        <w:rPr>
          <w:rFonts w:cs="TH SarabunPSK" w:ascii="TH SarabunPSK" w:hAnsi="TH SarabunPSK"/>
          <w:sz w:val="32"/>
          <w:szCs w:val="32"/>
        </w:rPr>
        <w:t xml:space="preserve">903,661 </w:t>
      </w:r>
      <w:r>
        <w:rPr>
          <w:rFonts w:ascii="TH SarabunPSK" w:hAnsi="TH SarabunPSK" w:cs="TH SarabunPSK"/>
          <w:sz w:val="32"/>
          <w:sz w:val="32"/>
          <w:szCs w:val="32"/>
        </w:rPr>
        <w:t>ถุ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2) 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ที่เกิดอุทกภัย ได้จัดหาและแจกจ่ายให้แก่ผู้ประสบอุทกภัยอีกส่วนหนึ่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8  </w:t>
      </w:r>
      <w:r>
        <w:rPr>
          <w:rFonts w:ascii="TH SarabunPSK" w:hAnsi="TH SarabunPSK" w:cs="TH SarabunPSK"/>
          <w:sz w:val="32"/>
          <w:sz w:val="32"/>
          <w:szCs w:val="32"/>
        </w:rPr>
        <w:t>การช่วยเหลือด้านการแพทย์และสาธารณสุ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การแพทย์ กรุงเทพฯ โรงพยาบาลในสังกั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แห่ง และศูนย์บริการแพทย์ฉุกเฉิน กทม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ศบฉ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กษาผู้ป่วยนอก </w:t>
      </w:r>
      <w:r>
        <w:rPr>
          <w:rFonts w:cs="TH SarabunPSK" w:ascii="TH SarabunPSK" w:hAnsi="TH SarabunPSK"/>
          <w:sz w:val="32"/>
          <w:szCs w:val="32"/>
        </w:rPr>
        <w:t xml:space="preserve">37,1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ผู้ป่วยใน </w:t>
      </w:r>
      <w:r>
        <w:rPr>
          <w:rFonts w:cs="TH SarabunPSK" w:ascii="TH SarabunPSK" w:hAnsi="TH SarabunPSK"/>
          <w:sz w:val="32"/>
          <w:szCs w:val="32"/>
        </w:rPr>
        <w:t xml:space="preserve">9,596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่วยแพทย์เคลื่อนที่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ผู้รับบริการ </w:t>
      </w:r>
      <w:r>
        <w:rPr>
          <w:rFonts w:cs="TH SarabunPSK" w:ascii="TH SarabunPSK" w:hAnsi="TH SarabunPSK"/>
          <w:sz w:val="32"/>
          <w:szCs w:val="32"/>
        </w:rPr>
        <w:t xml:space="preserve">4,9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จกจ่ายยาเวชภัณฑ์ </w:t>
      </w:r>
      <w:r>
        <w:rPr>
          <w:rFonts w:cs="TH SarabunPSK" w:ascii="TH SarabunPSK" w:hAnsi="TH SarabunPSK"/>
          <w:sz w:val="32"/>
          <w:szCs w:val="32"/>
        </w:rPr>
        <w:t xml:space="preserve">59,389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ตรวจรักษาในศูนย์พักพิง </w:t>
      </w:r>
      <w:r>
        <w:rPr>
          <w:rFonts w:cs="TH SarabunPSK" w:ascii="TH SarabunPSK" w:hAnsi="TH SarabunPSK"/>
          <w:sz w:val="32"/>
          <w:szCs w:val="32"/>
        </w:rPr>
        <w:t xml:space="preserve">4,9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คลื่อนย้ายผู้ป่วยออกจากที่พัก </w:t>
      </w:r>
      <w:r>
        <w:rPr>
          <w:rFonts w:cs="TH SarabunPSK" w:ascii="TH SarabunPSK" w:hAnsi="TH SarabunPSK"/>
          <w:sz w:val="32"/>
          <w:szCs w:val="32"/>
        </w:rPr>
        <w:t xml:space="preserve">749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บริการหน่วยแพทย์เคลื่อนที่ จำนวน  </w:t>
      </w:r>
      <w:r>
        <w:rPr>
          <w:rFonts w:cs="TH SarabunPSK" w:ascii="TH SarabunPSK" w:hAnsi="TH SarabunPSK"/>
          <w:sz w:val="32"/>
          <w:szCs w:val="32"/>
        </w:rPr>
        <w:t xml:space="preserve">9,8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ผู้รับบริการ </w:t>
      </w:r>
      <w:r>
        <w:rPr>
          <w:rFonts w:cs="TH SarabunPSK" w:ascii="TH SarabunPSK" w:hAnsi="TH SarabunPSK"/>
          <w:sz w:val="32"/>
          <w:szCs w:val="32"/>
        </w:rPr>
        <w:t xml:space="preserve">2,021,0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โรงพยาบาลสนาม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ผู้รับบริการ </w:t>
      </w:r>
      <w:r>
        <w:rPr>
          <w:rFonts w:cs="TH SarabunPSK" w:ascii="TH SarabunPSK" w:hAnsi="TH SarabunPSK"/>
          <w:sz w:val="32"/>
          <w:szCs w:val="32"/>
        </w:rPr>
        <w:t xml:space="preserve">84,0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268" w:leader="none"/>
          <w:tab w:val="left" w:pos="3119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ุขภาพจิต ออกหน่วยแพทย์เยียวยาผู้ประสบภัยน้ำท่วม ร่วมกับสาธารณสุขจังหวั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ดยเยี่ยมครอบครัวผู้เสียชีวิต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2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รอบครัว คัดกรองปัญหาสุขภาพจิต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25,76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าย เครียดสูง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7,52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,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าการซึมเศร้า </w:t>
      </w:r>
      <w:r>
        <w:rPr>
          <w:rFonts w:cs="TH SarabunPSK" w:ascii="TH SarabunPSK" w:hAnsi="TH SarabunPSK"/>
          <w:sz w:val="32"/>
          <w:szCs w:val="32"/>
        </w:rPr>
        <w:t xml:space="preserve">9,73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่ยงต่อการฆ่าตัวตาย </w:t>
      </w:r>
      <w:r>
        <w:rPr>
          <w:rFonts w:cs="TH SarabunPSK" w:ascii="TH SarabunPSK" w:hAnsi="TH SarabunPSK"/>
          <w:sz w:val="32"/>
          <w:szCs w:val="32"/>
        </w:rPr>
        <w:t xml:space="preserve">1,7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้องติดตามดูแลพิเศษ </w:t>
      </w:r>
      <w:r>
        <w:rPr>
          <w:rFonts w:cs="TH SarabunPSK" w:ascii="TH SarabunPSK" w:hAnsi="TH SarabunPSK"/>
          <w:sz w:val="32"/>
          <w:szCs w:val="32"/>
        </w:rPr>
        <w:t xml:space="preserve">2,8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าทางจิตเวช </w:t>
      </w:r>
      <w:r>
        <w:rPr>
          <w:rFonts w:cs="TH SarabunPSK" w:ascii="TH SarabunPSK" w:hAnsi="TH SarabunPSK"/>
          <w:sz w:val="32"/>
          <w:szCs w:val="32"/>
        </w:rPr>
        <w:t xml:space="preserve">8,7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อนุมัติจัดสรรงบประมาณ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070" w:leader="none"/>
          <w:tab w:val="left" w:pos="2160" w:leader="none"/>
        </w:tabs>
        <w:spacing w:lineRule="exact" w:line="320"/>
        <w:ind w:left="181" w:right="-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2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ตามที่คณะรัฐมนตรีได้มีมติเมื่อวันที่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2554 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18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2554 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22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รอบวงเงินงบประมาณ งบกลาง รายการเงินสำรองจ่ายเพื่อกรณีฉุกเฉินหรือจำเป็น  เพื่อช่วยเหลือผู้ประสบอุทกภัย  รวมวงเงิน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070" w:leader="none"/>
          <w:tab w:val="left" w:pos="2160" w:leader="none"/>
        </w:tabs>
        <w:spacing w:lineRule="exact" w:line="320"/>
        <w:ind w:left="181" w:right="-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สถานการณ์การใช้จ่ายงบกลาง  ณ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  <w:tab w:val="left" w:pos="1737" w:leader="none"/>
          <w:tab w:val="left" w:pos="1800" w:leader="none"/>
          <w:tab w:val="left" w:pos="2070" w:leader="none"/>
          <w:tab w:val="left" w:pos="2160" w:leader="none"/>
          <w:tab w:val="right" w:pos="9450" w:leader="none"/>
        </w:tabs>
        <w:spacing w:lineRule="exact" w:line="320"/>
        <w:ind w:left="181" w:right="-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 ศ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งบประมาณพิจารณาอนุมัติ </w:t>
      </w:r>
      <w:r>
        <w:rPr>
          <w:rFonts w:cs="TH SarabunPSK" w:ascii="TH SarabunPSK" w:hAnsi="TH SarabunPSK"/>
          <w:sz w:val="32"/>
          <w:szCs w:val="32"/>
        </w:rPr>
        <w:t xml:space="preserve">2,984.4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พิจารณาจัดสรรให้แก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 สามารถจำแนกตามลักษณะภารกิจ  ได้เป็น   ด้านการป้องกัน</w:t>
      </w:r>
      <w:r>
        <w:rPr>
          <w:rFonts w:cs="TH SarabunPSK" w:ascii="TH SarabunPSK" w:hAnsi="TH SarabunPSK"/>
          <w:sz w:val="32"/>
          <w:szCs w:val="32"/>
        </w:rPr>
        <w:tab/>
        <w:t xml:space="preserve">673.9287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737" w:leader="none"/>
          <w:tab w:val="left" w:pos="1800" w:leader="none"/>
          <w:tab w:val="left" w:pos="2070" w:leader="none"/>
          <w:tab w:val="left" w:pos="2160" w:leader="none"/>
          <w:tab w:val="left" w:pos="2277" w:leader="none"/>
          <w:tab w:val="right" w:pos="6840" w:leader="none"/>
          <w:tab w:val="left" w:pos="8460" w:leader="none"/>
          <w:tab w:val="right" w:pos="8640" w:leader="none"/>
          <w:tab w:val="right" w:pos="9000" w:leader="none"/>
          <w:tab w:val="right" w:pos="9180" w:leader="none"/>
          <w:tab w:val="right" w:pos="9450" w:leader="none"/>
        </w:tabs>
        <w:spacing w:lineRule="exact" w:line="320"/>
        <w:ind w:left="181" w:right="-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อพยพ</w:t>
      </w:r>
      <w:r>
        <w:rPr>
          <w:rFonts w:cs="TH SarabunPSK" w:ascii="TH SarabunPSK" w:hAnsi="TH SarabunPSK"/>
          <w:sz w:val="32"/>
          <w:szCs w:val="32"/>
        </w:rPr>
        <w:tab/>
        <w:t xml:space="preserve">831.3338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้านส่งกำลังบำรุง</w:t>
      </w:r>
      <w:r>
        <w:rPr>
          <w:rFonts w:cs="TH SarabunPSK" w:ascii="TH SarabunPSK" w:hAnsi="TH SarabunPSK"/>
          <w:sz w:val="32"/>
          <w:szCs w:val="32"/>
        </w:rPr>
        <w:tab/>
        <w:t xml:space="preserve">270.0922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ผัน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,209.0458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737" w:leader="none"/>
          <w:tab w:val="left" w:pos="1800" w:leader="none"/>
          <w:tab w:val="left" w:pos="2070" w:leader="none"/>
          <w:tab w:val="left" w:pos="2160" w:leader="none"/>
          <w:tab w:val="left" w:pos="2277" w:leader="none"/>
          <w:tab w:val="left" w:pos="5387" w:leader="none"/>
          <w:tab w:val="right" w:pos="9450" w:leader="none"/>
        </w:tabs>
        <w:spacing w:lineRule="exact" w:line="320"/>
        <w:ind w:left="181" w:right="-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รื่องที่จะต้องพิจารณาอีก จำนวน        </w:t>
      </w:r>
      <w:r>
        <w:rPr>
          <w:rFonts w:cs="TH SarabunPSK" w:ascii="TH SarabunPSK" w:hAnsi="TH SarabunPSK"/>
          <w:sz w:val="32"/>
          <w:szCs w:val="32"/>
        </w:rPr>
        <w:t xml:space="preserve">1,622.1280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737" w:leader="none"/>
          <w:tab w:val="left" w:pos="1800" w:leader="none"/>
          <w:tab w:val="left" w:pos="2070" w:leader="none"/>
          <w:tab w:val="left" w:pos="2160" w:leader="none"/>
          <w:tab w:val="left" w:pos="2277" w:leader="none"/>
          <w:tab w:val="left" w:pos="5387" w:leader="none"/>
          <w:tab w:val="right" w:pos="9450" w:leader="none"/>
        </w:tabs>
        <w:spacing w:lineRule="exact" w:line="320"/>
        <w:ind w:left="181" w:right="-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เหลือวงเงินที่จะอนุมัติได้  จำนวน        </w:t>
      </w:r>
      <w:r>
        <w:rPr>
          <w:rFonts w:cs="TH SarabunPSK" w:ascii="TH SarabunPSK" w:hAnsi="TH SarabunPSK"/>
          <w:sz w:val="32"/>
          <w:szCs w:val="32"/>
        </w:rPr>
        <w:t xml:space="preserve">393.4715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737" w:leader="none"/>
          <w:tab w:val="left" w:pos="1800" w:leader="none"/>
          <w:tab w:val="left" w:pos="2070" w:leader="none"/>
          <w:tab w:val="left" w:pos="2160" w:leader="none"/>
          <w:tab w:val="left" w:pos="2277" w:leader="none"/>
          <w:tab w:val="right" w:pos="6300" w:leader="none"/>
          <w:tab w:val="right" w:pos="8640" w:leader="none"/>
          <w:tab w:val="right" w:pos="9180" w:leader="none"/>
          <w:tab w:val="right" w:pos="9450" w:leader="none"/>
        </w:tabs>
        <w:spacing w:lineRule="exact" w:line="320"/>
        <w:ind w:left="181" w:right="-17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ยังมีค่าใช้จ่ายที่ส่วนราชการต่าง ๆ ได้ดำเนินการให้ความช่วยเหลือผู้ประสบอุทกภัยแล้ว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อยู่ระหว่างเตรียมการรวบรวมเอกสารเพื่อขอสนับสนุนงบกลางอีกจำนวนหนึ่ง  โดยศูนย์ปฎิบัติการช่วยเหล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รายงานความคืบหน้าให้ทราบในโอกาส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บันทึกความเข้าใจระหว่างกระทรวงแรงงานแห่งราชอาณาจักรไทยและกระทรวงการจ้างงานและแรงงานแห่งสาธารณรัฐเกาหลีว่าด้วยการจัดส่งแรงงานไทยไปสาธารณรัฐเกาหลีภายใต้ระบบการจ้างแรงงานต่างชา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แรงงาน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ระหว่างกระทรวงแรงงานแห่งราชอาณาจักรไทยและกระทรวงการจ้างงานและแรงงานแห่งสาธารณรัฐเกาหลีว่าด้วยการจัดส่งแรงงานไทยไปสาธารณรัฐเกาหลี  ภายใต้ระบบการจ้างแรงงานต่า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แรงงานลงนามในบันทึกความเข้าใจฯ ตามข้อ </w:t>
      </w:r>
      <w:r>
        <w:rPr>
          <w:rFonts w:cs="TH SarabunPSK" w:ascii="TH SarabunPSK" w:hAnsi="TH SarabunPSK"/>
          <w:sz w:val="32"/>
          <w:szCs w:val="32"/>
        </w:rPr>
        <w:t>1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มีหนังสือแจ้งทางการสาธารณรัฐเกาหลีเพื่อให้บันทึก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ฯ 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ผลบังคับใช้ และออกหนังสือมอบอำนาจเต็มให้แก่รัฐมนตรีว่าการกระทรวงแรงงานเป็นผู้ลงนามฝ่ายไท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รับผิดชอบการส่งแรงงานไทยเพื่อไปทำงานกับนายจ้างต่างประเทศ ตลาดแรงงานที่สำคัญประเทศหนึ่ง คือ สาธารณรัฐเกาหลี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กระทรวงการจ้างงานและแรงงานสาธารณรัฐเกาหลีได้ดำเนินการในลักษณะรัฐต่อรัฐตามพันธะในบันทึกความเข้าใจ ซึ่งได้รับความเห็นชอบจาก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47, 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4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ลงนามครั้งแรก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สอง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สาม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ครั้งมีผลบังคับใช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สามารถยกเลิกได้เมื่อฝ่ายหนึ่งฝ่ายใดไม่ปฏิบัติตามบันทึกความเข้าใจฯ และสามารถขยายระยะเวลาบังคับใช้ได้โดยความเห็นชอบร่วมกัน 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การลงนามบันทึกความเข้าใจเกี่ยวกับการจัดส่งแรงงานไปทำงานตามระบบการจ้างแรงงานต่างชาตินี้  กระทรวงการจ้างงานและแรงงานสาธารณรัฐเกาหลีได้ลงนามกับรัฐบาลประเทศผู้จัดส่งแรงงานไปทำงานในสาธารณรัฐเกาหลีอีก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ประเทศ ซึ่งสาระสำคัญของบันทึกความเข้าใจฯ ของทุกประเทศมีแนวปฏิบัติคล้ายคลึงกัน  และมีระบบการดำเนินการจัดส่งแรงงานไปทำงานสาธารณรัฐเกาหลีเหมือนกันทุกประเทศ ซึ่งในแต่ละปีแต่ละประเทศจะได้รับการจัดสรรโควตาในการจัดส่งแรงงานไปทำงานในสาธารณรัฐเกาหลีในจำนวนที่มากน้อยแตกต่างกันไปตามความต้องการของนายจ้าง ประเทศไทยได้จัดส่งแรงงานไทยไปสาธารณรัฐเกาหลีภายใต้ระบบการจ้างแรงงานต่าง</w:t>
      </w:r>
      <w:r>
        <w:rPr>
          <w:rFonts w:ascii="TH SarabunPSK" w:hAnsi="TH SarabunPSK" w:cs="TH SarabunPSK"/>
          <w:sz w:val="32"/>
          <w:sz w:val="32"/>
          <w:szCs w:val="32"/>
        </w:rPr>
        <w:t>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พันธะ</w:t>
      </w:r>
      <w:r>
        <w:rPr>
          <w:rFonts w:ascii="TH SarabunPSK" w:hAnsi="TH SarabunPSK" w:cs="TH SarabunPSK"/>
          <w:sz w:val="32"/>
          <w:sz w:val="32"/>
          <w:szCs w:val="32"/>
        </w:rPr>
        <w:t>บ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ทึกความเข้าใจตั้งแต่ ปี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ัจจุบันรวมจำนวน </w:t>
      </w:r>
      <w:r>
        <w:rPr>
          <w:rFonts w:cs="TH SarabunPSK" w:ascii="TH SarabunPSK" w:hAnsi="TH SarabunPSK"/>
          <w:sz w:val="32"/>
          <w:szCs w:val="32"/>
        </w:rPr>
        <w:t xml:space="preserve">31,4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ัจจุบันมีแรงงานไทยที่ยังคงทำงานในสาธารณรัฐเกาหลี  ภายใต้ระบบการจ้างแรงงานต่างชาติ จำนวน </w:t>
      </w:r>
      <w:r>
        <w:rPr>
          <w:rFonts w:cs="TH SarabunPSK" w:ascii="TH SarabunPSK" w:hAnsi="TH SarabunPSK"/>
          <w:sz w:val="32"/>
          <w:szCs w:val="32"/>
        </w:rPr>
        <w:t xml:space="preserve">23,7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ซึ่งแรงงานไทยมีจำนวนมากเป็นอันดับสองรองจากเวียดนาม โดยแรงงานไทยจะได้รับการคุ้มครองสิทธิประโยชน์ตามกฎหมายแรงงานของสาธารณรัฐเกาหลี  และได้รับเงินเดือนตามอัตราค่าจ้างขั้นต่ำเดือนละ </w:t>
      </w:r>
      <w:r>
        <w:rPr>
          <w:rFonts w:cs="TH SarabunPSK" w:ascii="TH SarabunPSK" w:hAnsi="TH SarabunPSK"/>
          <w:sz w:val="32"/>
          <w:szCs w:val="32"/>
        </w:rPr>
        <w:t xml:space="preserve">902,8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24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ส่งกลับประเทศของแรงงานไทยโดยรวมเดือนละ </w:t>
      </w:r>
      <w:r>
        <w:rPr>
          <w:rFonts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หรือปี </w:t>
      </w:r>
      <w:r>
        <w:rPr>
          <w:rFonts w:cs="TH SarabunPSK" w:ascii="TH SarabunPSK" w:hAnsi="TH SarabunPSK"/>
          <w:sz w:val="32"/>
          <w:szCs w:val="32"/>
        </w:rPr>
        <w:t xml:space="preserve">4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ระหว่างกระทรวงแรงงานแห่งราชอาณาจักรไทยและกระทรวงการจ้างงานและแรงงานแห่งสาธารณรัฐเกาหลีว่าด้วยการจัดส่งแรงงานไทยไปสาธารณรัฐเกาหลี ภายใต้ระบบการจ้างแรงงานต่างชาติ ฉบับลงนาม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ำหน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ได้สิ้นสุดล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เนื่องจากกระทรวงการจ้างงานและแรงงานแห่งสาธารณรัฐเกาหลีได้ปรับแก้ร่างบันทึกความเข้าใจฯ ซึ่งการพิจารณายังไม่ได้ข้อสรุปจึงได้มีการขยายเวลาบังคับใช้ไปจน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ประเทศไทย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อบหมายให้คณะทำงานพิจารณาและจัดทำร่างข้อตกลงที่เกี่ยวกับบันทึกความเข้าใจการจัดส่งแรงงานไทยไปสาธารณรัฐเกาหลี ภายใต้ระบบการจ้างแรงงานต่างชาติเป็นผู้พิจารณาสาระสำคัญของร่างบันทึกความเข้าใจระหว่างกระทรวงแรงงานแห่งราชอาณาจักรไทยและกระทรวงการจ้างงานและแรงงานแห่งสาธารณรัฐเกาหลีว่าด้วยการจัดส่งแรงงานไทยไปสาธารณรัฐเกาหลี  ภายใต้ระบบการจ้างแรงงานต่างชาติฉบับใหม่เพื่อให้เกิดความชัดเจนสอดคล้องกับกฎหมายบทบาทหน้าที่ของหน่วยงานฝ่ายไทย   รวมทั้งเกิดประโยชน์สูงสุดต่อคนหางาน ซึ่งร่างบันทึกความเข้าใจฯ มีสาระสำคัญโดยสรุป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มการจัดหางานในฐานะหน่วยงานผู้ส่งมีอำนาจในการสรรหาและจัดส่งคนงาน และกำหนดให้สถาบันพัฒนาทรัพยากรมนุษย์เกาหลี </w:t>
      </w:r>
      <w:r>
        <w:rPr>
          <w:rFonts w:cs="TH SarabunPSK" w:ascii="TH SarabunPSK" w:hAnsi="TH SarabunPSK"/>
          <w:sz w:val="32"/>
          <w:szCs w:val="32"/>
        </w:rPr>
        <w:t xml:space="preserve">(HRD  Korea) 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หน่วยงานที่อยู่ภายใต้การกำกับดูแลของกระทรวงการจ้างงานและแรงงานแห่งสาธารณรัฐเกาหลี ในฐานะหน่วยงานผู้รับมีอำนาจในการจัด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บัญชีรายชื่อคนหางานและรับคนง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การจัดสอบความสามารถภาษาเกาหลี เพื่อวัตถุประสงค์ในการคัดเลือกคนหางานตามกฎหมายการทำงานของแรงงานต่างชาติ ในกรณีที่จำเป็นอาจจะดำเนินการทดสอบทักษะฝีมือ เพื่อเป็นข้อมูลเพิ่มเติมให้แก่นายจ้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รมการจัดหางานดำเนินการให้ความรู้เบื้องต้นแก่คนงานที่ได้ลงนามสัญญาการจ้างงานแล้ว โดยอาจให้ความรู้เบื้องต้นด้วยตนเองหรือจะให้องค์กรสาธารณะที่มีภารกิจดังกล่าวดำเนินการในการให้ความรู้โดยต้องมีการหารือเป็นการล่วงหน้ากับกระทรวงการจ้างงานและแรงงานแห่งสาธารณรัฐเกาหลี  ในกรณีที่จำเป็นสามารถคัดเลือกองค์กร ซึ่งไม่ใช่หน่วยงานของรัฐในการดำเนินการให้ความรู้เบื้องต้นโดยมีเงื่อนไขว่า องค์กรที่ได้รับการคัดเลือกต้องมีความโปร่งใสและมีความยุติ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จ้างงานและแรงงานแห่งสาธารณรัฐเกาหลีจะ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ฝึ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บรมเพื่อการทำงานและการตรวจสุขภาพให้แก่คนงานก่อนเริ่มต้นการทำงานที่เกาหลี  โดยกระทรวงการจ้างงานและแรงงานแห่งสาธารณรัฐเกาหลีจะเป็นผู้กำหนดหน่วยงานที่รับผิดชอบในการดำเนินการจัดฝึกอบรมเพื่อการทำงานและการตรวจสุขภาพ คนงานจะได้รับอนุญาตให้ทำงานในเกาหลีเป็น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นับจากวันที่เดินทางเข้าประเทศ และคนงานสามารถขยายระยะเวลาการทำงานออกไปได้อีก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ทั้งสองฝ่ายดำเนินการเพื่อให้เกิดความโปร่งใสและประสิทธิภาพในกระบวนการจัดส่งและรับ และทั้งสองฝ่ายอาจจะตั้งศูนย์รับเรื่องร้องเรียน ณ จุดที่อาจจะมีการรายงานเกี่ยวกับการปฏิบัติที่ไม่ถูกต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ทั้งสองฝ่ายร่วมกันช่วยเหลือคนงานให้ได้รับสิทธิประโยชน์จากการประกันการเดินทางกลับและการประกันค่าใช้จ่ายในการเดินทางกลับไปประเทศไทยก่อนเดินทางออกจากสาธารณรัฐเกาหล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 ฯ ฉบับนี้จะมีผลบังคับใช้ในวันที่ลงนามของทั้งสองฝ่าย และจะมีผลบังคับใช้เป็น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บันทึกความเข้าใจฯ ฉบับนี้อาจจะมีการพักใช้หรือยกเลิกได้โดยฝ่ายใดฝ่ายหนึ่งหากมีเหตุอันสมควร เช่น การละเมิด  บันทึกความเข้าใจฯ ฉบับนี้ จะยังคงมีผลบังคับระหว่างที่มีการดำเนินการเพื่อต่ออายุ เว้นแต่ฝ่ายใดฝ่ายหนึ่งจะร้องขอให้มีการสิ้นสุดการมีผลบังคับ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ลงนามในข้อตกลงระหว่างสำนักงานตำรวจแห่งชาติและสำนักงานตำรวจแห่งชาตินิวซีแลนด์ ว่าด้วยการต่อต้านอาชญากรรมข้ามชาติและการพัฒนาความร่วมมือของตำรว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ข้อตกลงระหว่างสำนักงานตำรวจแห่งชาติกับสำนักงานตำรวจแห่งชาตินิวซีแลนด์  ว่าด้วยการต่อต้านอาชญากรรมข้ามชาติและการพัฒนาความร่วมมือของตำรว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ผู้บัญชาการตำรวจแห่งชาติหรือผู้ที่ได้รับมอบหมายลงนามข้อตกลงฯ 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โอกาสอันเหมาะสมตามที่ทั้งสองฝ่ายจะตกลงกั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มี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บัญชาการ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ตำรวจแห่งชาติหรือผู้ที่ได้รับมอบหมายเป็นผู้ลงนามข้อตกลงฯ ตา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มีความจำเป็นต้องแก้ไขปรับปรุงร่างข้อตกลงฯ 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มิใช่สาระสำคัญก่อนมีการลงนาม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โดยไม่ต้อง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ตำรวจแห่งชาตินิวซีแลนด์ได้เจรจาจัดทำข้อตกลงระหว่างสำนักงานตำรวจแห่งชาติและสำนักตำรวจแห่งชาตินิวซีแลนด์ ว่าด้วยการต่อต้านอาชญากรรมข้ามชาติและการพัฒนาความร่วมมือของตำรวจ โดยมีวัตถุประสงค์เพื่อความร่วมมือในด้านกิจการตำรวจระหว่างกัน  เสริมสร้างความสัมพันธ์และความร่วมมือระหว่างกันในการป้องกันและปราบปรามอาชญากรรมข้ามชาติ  รวมทั้งความร่วมมืออื่น ๆ ที่เกี่ยวข้องและเป็นประโยชน์ต่อกิจการตำรวจทั้งสองประเทศ ซึ่งฝ่ายไทย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ฝ่ายนิวซีแลนด์ได้ร่วมกันพิจารณาร่างข้อตกลงดังกล่าวและเห็นพ้อง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ฯ จะมีสถานะต่ำกว่าสนธิสัญญา และไม่มีผลผูกพันตามกฎหมายระหว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ร่างข้อตกลงดังกล่าวมีสาระสำคัญโดยสรุป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ป็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ภาคีตระหนักว่าการป้องกันภัยคุกคามที่เพิ่มขึ้นของอาชญากรรมข้ามชาติที่มีความซับซ้อนนั้น  ต้องอาศัยความร่วมมือระหว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คู่ภาคีจะเสริมสร้างและผนึกกำลังในการร่วมมือกันโดยเฉพาะอย่างยิ่ง ในด้านการแลกเปลี่ยนข้อมูล การประสานการปฏิบัติ  และการให้ความช่วยเหลือระหว่าง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>คู่ภาคีจะนำข้อตกลงฯ ฉบับนี้มาใช้ปฏิบัติโดยสอดคล้องกับกฎหมายภายในประเทศและระเบียบต่างๆ  ของแต่ละประเทศ และสอดคล้องกับพันธกรณีที่มีอยู่ตามกฎหมาย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และวัตถุประสง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ข้อตกลงฯ ฉบับนี้มีเจตนารมณ์ที่จะจัดทำขึ้นบนพื้นฐานของความตกลงเกี่ยวกับความร่วมมือที่มีอยู่ระหว่างคู่ภาคี  ในด้านการบังคับใช้กฎหมายโดยเฉพาะอย่างยิ่งในการป้องกันและปราบปรามอาชญากรรมข้าม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ของข้อตกลงฯ ฉบับนี้ คือ การสร้างกรอบความร่วมมือพื้นฐานระหว่างคู่ภาคีในการต่อต้านอาชญากรรมข้ามชาติ และ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 ที่เกี่ยวข้องกับความร่วมมือของตำรวจ รวมทั้ง การบังคับใช้กฎหมายเพื่อการจัดการเหตุภัยพิบัติ ด้วยเจตนาที่จะมีความร่วมมืออันดีต่อกัน ข้อตกลงฯ ฉบับนี้ไม่มีเจตนารมณ์ในการก่อให้เกิดผลผูกพันทางกฎหมายใด 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การให้ความร่วมม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ให้ความร่วมมือจะครอบคลุมถึงเรื่อง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ดังต่อไป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>การแบ่งปันข้อมูลข่าวสารด้านการบังคับใช้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>การประสานการปฏิบ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3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ระหว่าง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อาชญากรรมที่จะดำเนินความร่วมม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1 </w:t>
      </w:r>
      <w:r>
        <w:rPr>
          <w:rFonts w:ascii="TH SarabunPSK" w:hAnsi="TH SarabunPSK" w:cs="TH SarabunPSK"/>
          <w:sz w:val="32"/>
          <w:sz w:val="32"/>
          <w:szCs w:val="32"/>
        </w:rPr>
        <w:t>การลักลอบค้ายาเสพติดและสารเสพติดผิด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2 </w:t>
      </w:r>
      <w:r>
        <w:rPr>
          <w:rFonts w:ascii="TH SarabunPSK" w:hAnsi="TH SarabunPSK" w:cs="TH SarabunPSK"/>
          <w:sz w:val="32"/>
          <w:sz w:val="32"/>
          <w:szCs w:val="32"/>
        </w:rPr>
        <w:t>การกระทำความผิดทางเพศข้าม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3 </w:t>
      </w:r>
      <w:r>
        <w:rPr>
          <w:rFonts w:ascii="TH SarabunPSK" w:hAnsi="TH SarabunPSK" w:cs="TH SarabunPSK"/>
          <w:sz w:val="32"/>
          <w:sz w:val="32"/>
          <w:szCs w:val="32"/>
        </w:rPr>
        <w:t>การลักลอบขนคนข้ามพรมแดนและการค้ามนุษ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4 </w:t>
      </w:r>
      <w:r>
        <w:rPr>
          <w:rFonts w:ascii="TH SarabunPSK" w:hAnsi="TH SarabunPSK" w:cs="TH SarabunPSK"/>
          <w:sz w:val="32"/>
          <w:sz w:val="32"/>
          <w:szCs w:val="32"/>
        </w:rPr>
        <w:t>การฉ้อโกงอัตลักษ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5 </w:t>
      </w:r>
      <w:r>
        <w:rPr>
          <w:rFonts w:ascii="TH SarabunPSK" w:hAnsi="TH SarabunPSK" w:cs="TH SarabunPSK"/>
          <w:sz w:val="32"/>
          <w:sz w:val="32"/>
          <w:szCs w:val="32"/>
        </w:rPr>
        <w:t>อาชญากรรมคอมพิวเตอร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6 </w:t>
      </w:r>
      <w:r>
        <w:rPr>
          <w:rFonts w:ascii="TH SarabunPSK" w:hAnsi="TH SarabunPSK" w:cs="TH SarabunPSK"/>
          <w:sz w:val="32"/>
          <w:sz w:val="32"/>
          <w:szCs w:val="32"/>
        </w:rPr>
        <w:t>อาชญากรรมทางการค้า อาชญากรรมทางธนาคาร และการฉ้อโกงโดยใช้บัตรเครดิ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7 </w:t>
      </w:r>
      <w:r>
        <w:rPr>
          <w:rFonts w:ascii="TH SarabunPSK" w:hAnsi="TH SarabunPSK" w:cs="TH SarabunPSK"/>
          <w:sz w:val="32"/>
          <w:sz w:val="32"/>
          <w:szCs w:val="32"/>
        </w:rPr>
        <w:t>อาชญากรรมทางเศรษฐกิจข้าม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8 </w:t>
      </w:r>
      <w:r>
        <w:rPr>
          <w:rFonts w:ascii="TH SarabunPSK" w:hAnsi="TH SarabunPSK" w:cs="TH SarabunPSK"/>
          <w:sz w:val="32"/>
          <w:sz w:val="32"/>
          <w:szCs w:val="32"/>
        </w:rPr>
        <w:t>การฟอก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อื่นตามที่คู่กรณีเห็นชอบร่วม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้อมูลข่าว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5.1 </w:t>
      </w:r>
      <w:r>
        <w:rPr>
          <w:rFonts w:ascii="TH SarabunPSK" w:hAnsi="TH SarabunPSK" w:cs="TH SarabunPSK"/>
          <w:sz w:val="32"/>
          <w:sz w:val="32"/>
          <w:szCs w:val="32"/>
        </w:rPr>
        <w:t>คู่ภาคีตกลงที่จะแลกเปลี่ยนข้อมูลข่าวสารต่อกันตามข้อตกลงฯ ฉบับนี้  ภายใต้กฎหมายและกฎระเบียบภายในประเทศที่เกี่ยวข้องของแต่ละ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5.2 </w:t>
      </w:r>
      <w:r>
        <w:rPr>
          <w:rFonts w:ascii="TH SarabunPSK" w:hAnsi="TH SarabunPSK" w:cs="TH SarabunPSK"/>
          <w:sz w:val="32"/>
          <w:sz w:val="32"/>
          <w:szCs w:val="32"/>
        </w:rPr>
        <w:t>คู่ภาคีตกลงที่จะปกป้องข้อมูลข่าวสารที่ได้จากคู่ภาคีอีกฝ่ายหนึ่งจากการเข้าถึงหรือการเปิดเผยที่ไม่ได้รับอนุญา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ภาคีตกลงที่จะไม่ให้ข้อมูลหรือเปิดเผยข้อมูลข่าวสารหรือข้อมูลการข่าวใด ๆ  ที่ได้มาภายใต้ข้อตกลงฯ ฉบับนี้ </w:t>
      </w:r>
      <w:r>
        <w:rPr>
          <w:rFonts w:ascii="TH SarabunPSK" w:hAnsi="TH SarabunPSK" w:cs="TH SarabunPSK"/>
          <w:sz w:val="32"/>
          <w:sz w:val="32"/>
          <w:szCs w:val="32"/>
        </w:rPr>
        <w:t>แก่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สามทราบโดยมิได้รับความเห็นชอบจากคู่ภาคีอีกฝ่ายหนึ่งก่อน เว้นเสียแต่ว่า            กฎหมายภายในกำหนดให้ดำเนินการเช่นว่า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งบประมาณที่ใช้ในการดำเนินกิจกรรมความร่วมมือระหว่างกันภายใต้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ตกลงฯ ฉบับนี้ ดำเนินการโดยทั้งสองฝ่ายเห็นชอบร่วมกัน ทั้งนี้ รวมถึงกรณีที่ได้มีความช่วยเหลือจากบุคคลที่สาม  ซึ่งมีส่วนเกี่ยวข้องร่วมในกิจกรรมหรือความร่วมมือเฉพาะเรื่อง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7.1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บรรลุถึงวัตถุประสงค์ของข้อตกลงฯ ฉบับนี้ คู่ภาคีอาจให้มีความตกลงด้านเทคนิคเสริมขึ้นอีกฉบับหนึ่งหรือหลายฉบับก็ได้ ซึ่งความตกลงด้านเทคนิคดังกล่าวจะต้องได้รับความเห็นพ้องจากคู่ภาคีทั้งสองฝ่ายและอาจถูกจัดทำขึ้น เพื่อส่งเสริมวัตถุประสงค์ประการใดประการหนึ่งของข้อตกลงฯ ฉบับ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7.2 </w:t>
      </w:r>
      <w:r>
        <w:rPr>
          <w:rFonts w:ascii="TH SarabunPSK" w:hAnsi="TH SarabunPSK" w:cs="TH SarabunPSK"/>
          <w:sz w:val="32"/>
          <w:sz w:val="32"/>
          <w:szCs w:val="32"/>
        </w:rPr>
        <w:t>ข้อตกลงฯ ฉบับนี้ สามารถแก้ไข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นพื้นฐานของความยินยอมเป็นลายลักษณ์อักษรของคู่ภาคีทั้งสองฝ่าย การแก้ไขจะมีผลบังคับใช้ในวันที่คู่ภาคีกำหนดร่วม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บันทึกความเข้าใจระหว่างทบวงกิจการทางมหาสมุทรแห่งสาธารณรัฐประชาชนจีนและกระทรวงทรัพยากรธรรมชาติและสิ่งแวดล้อ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มอบหมายให้รัฐมนตรีว่าการกระทรวงทรัพยากรธรรมชาติและสิ่งแวดล้อมเป็นผู้ลงนามในบันทึกความเข้าใจระหว่างทบวงกิจการทางมหาสมุทรแห่งสาธารณรัฐประชาชนจีนและกระทรวงทรัพยากรธรรมชาติและสิ่งแวดล้อมแห่งราชอาณาจักรไทยว่าด้วยความร่วมมือทางด้านทะเล แทนปลัดกระทรวงทรัพยากรธรรมชาติและสิ่งแวดล้อม และมอบหมายให้กระทรวงการต่างประเทศจัดทำหนังสือมอบอำนาจ </w:t>
      </w:r>
      <w:r>
        <w:rPr>
          <w:rFonts w:cs="TH SarabunPSK" w:ascii="TH SarabunPSK" w:hAnsi="TH SarabunPSK"/>
          <w:sz w:val="32"/>
          <w:szCs w:val="32"/>
        </w:rPr>
        <w:t xml:space="preserve">(Full Power) </w:t>
      </w:r>
      <w:r>
        <w:rPr>
          <w:rFonts w:ascii="TH SarabunPSK" w:hAnsi="TH SarabunPSK" w:cs="TH SarabunPSK"/>
          <w:sz w:val="32"/>
          <w:sz w:val="32"/>
          <w:szCs w:val="32"/>
        </w:rPr>
        <w:t>ในการลงนามบันทึกความเข้าใจฯ ให้รัฐมนตรีว่าการกระทรวงทรัพยากรธรรมชาติและสิ่งแวดล้อมเป็นผู้ลงนาม ตามที่กระทรวงทรัพยากรธรรมชาติและสิ่งแวดล้อม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ระทรวงทรัพยากรธรรมชาติและสิ่งแวดล้อมรายงานว่า กระทรวงการต่างประเทศได้มีหนังสือแจ้งว่า นายสี จิ้นผิง รองประธานาธิบดีจีน ประสงค์จะเดินทางมาเยือนไทยอย่างเป็นทางกา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2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พื่อกระชับความสัมพันธ์ทวิภาคี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ีน และเห็นร่วมกันว่า สองฝ่ายควรใช้โอกาสการเยือนระดับสูงนี้ให้เกิดประโยชน์ในเชิงสัญลักษณ์ด้วย เช่น การจัดพิธีลงนามความตกล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หรือแผนปฏิบัติการเกี่ยวกับความร่วมมือที่คั่งค้างอยู่ ซึ่งร่างบันทึกความเข้าใจว่าด้วยความร่วมมือทางด้านทะเล ระหว่างทบวงกิจการมหาสมุทรแห่งสาธารณรัฐประชาชนจีนและกระทรวงทรัพยากรธรรมชาติและสิ่งแวดล้อม เป็นเอกสารหนึ่งที่สามารถผลักดันให้มีการลงนามในระหว่างการเยือนไทยของรองประธานาธิบดีจีน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ปฏิบัติการว่าด้วยความร่วมมือทางวัฒนธรรมระหว่างกระทรวงวัฒนธรรมแห่งราชอาณาจักรไทยและกระทรวงวัฒนธรรมแห่งสาธารณรัฐประชาชนจีน ระหว่างปี </w:t>
      </w:r>
      <w:r>
        <w:rPr>
          <w:rFonts w:cs="TH SarabunPSK" w:ascii="TH SarabunPSK" w:hAnsi="TH SarabunPSK"/>
          <w:b/>
          <w:bCs/>
          <w:sz w:val="32"/>
          <w:szCs w:val="32"/>
        </w:rPr>
        <w:t>2554-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วัฒนธรรม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ปฏิบัติการว่าด้วยความร่วมมือทางวัฒนธรรมระหว่างกระทรวงวัฒนธรรมแห่งราชอาณาจักรไทยและกระทรวงวัฒนธรรมแห่งสาธารณรัฐประชาชนจีน ระหว่างปี </w:t>
      </w:r>
      <w:r>
        <w:rPr>
          <w:rFonts w:cs="TH SarabunPSK" w:ascii="TH SarabunPSK" w:hAnsi="TH SarabunPSK"/>
          <w:sz w:val="32"/>
          <w:szCs w:val="32"/>
        </w:rPr>
        <w:t>2554-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วัฒนธรรมเป็นผู้ลงนามฝ่ายไทยในแผนปฏิบัติการว่าด้วยความร่วมมือทางวัฒนธรรมระหว่างกระทรวงวัฒนธรรมแห่งราชอาณาจักรไทยและกระทรวงวัฒนธรรมแห่งสาธารณรัฐประชาชนจีน ระหว่างปี </w:t>
      </w:r>
      <w:r>
        <w:rPr>
          <w:rFonts w:cs="TH SarabunPSK" w:ascii="TH SarabunPSK" w:hAnsi="TH SarabunPSK"/>
          <w:sz w:val="32"/>
          <w:szCs w:val="32"/>
        </w:rPr>
        <w:t>2554-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รัฐมนตรีว่าการกระทรวงวัฒนธรรมเป็นผู้ลงนามในแผนปฏิบัติการว่าด้วยความร่วมมือทางวัฒนธรรมระหว่างกระทรวงวัฒนธรรมแห่งราชอาณาจักรไทยและกระทรวงวัฒนธรรมแห่งสาธารณรัฐประชาชนจีน ระหว่างปี </w:t>
      </w:r>
      <w:r>
        <w:rPr>
          <w:rFonts w:cs="TH SarabunPSK" w:ascii="TH SarabunPSK" w:hAnsi="TH SarabunPSK"/>
          <w:sz w:val="32"/>
          <w:szCs w:val="32"/>
        </w:rPr>
        <w:t>2554-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สามารถปรับปรุงถ้อยคำของแผนปฏิบัติการฯ ได้เท่าที่ไม่ขัดกับหลักการและสาระสำคัญที่จะได้รับความเห็นชอบจากคณะรัฐมนตรีหรือเป็นประโยชน์ต่อประเทศไทย โดยไม่ต้องนำเสนอคณะรัฐมนตรีเพื่อ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ลงนามบันทึกความเข้าใจว่าด้วยความร่วมมือในสาขาการพัฒนาที่ยั่งยืนในประเทศไทยระหว่างรัฐบาลแห่งราชอาณาจักรไทยกับรัฐบาลสาธารณรัฐประชาชน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ว่าด้วยความร่วมมือในสาขาการพัฒนาที่ยั่งยืนในประเทศไทยระหว่างรัฐบาลแห่งราชอาณาจักรไทยกับรัฐบาลสาธารณรัฐประชาชน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นายสุรพงษ์ โตวิจักษณ์ชัยกุล รัฐมนตรีว่าการกระทรวงการต่างประเทศหรือผู้ที่ได้รับมอบหมายเป็นผู้ลงนามในบันทึกความเข้าใจ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ที่ต้องแก้ไขปรับปรุงบันทึกความเข้าใจฯ ในส่วนที่ไม่ใช่สาระสำคัญก่อนมีการลงนามให้กระทรวงการต่างประเทศสามารถดำเนินการได้  โดยไม่ต้องนำเสนอคณะรัฐมนตรีพิจารณาอีกครั้งหนึ่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มีรายละเอียด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รถไฟความเร็วสูงระหว่างกรุงเทพฯ – เชียงใหม่  และการพัฒนาระบบราง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ที่เชื่อมโยงสาธารณรัฐประชาธิปไตยประชาชนลาว ไทย และประเทศกลุ่มประเทศอาเซียนอื่น 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จัดการน้ำอย่างครบวงจรที่ส่งเสริมการพัฒนาทางเกษตรอย่างยั่งยืน และการพัฒนามาตรการที่มีประสิทธิภาพเพื่อการป้องกันอุทกภัย และภาวะแห้งแล้งในประเทศไทย  รวมถึงความร่วมมือด้านการเสริมสร้างศักย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และการพัฒนาพลังงานสะอาด  พลังงานหมุนเวียน และพลังงานทดแทนในราคาที่จัดหาซื้อได้   รวมถึงประสิทธิภาพของพลังงานที่ใช้ในการส่งเสริมการพัฒนาที่ยั่งยืนและเป็นมิตรกับสิ่งแวดล้อม  เพื่อยกระดับความเป็นอยู่ของประชาชน โดยเฉพาะผู้ที่อาศัยในเขตชนบทขอ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ศึกษาและทรัพยากรบุคคลในประเทศไทย  โดยเฉพาะในเขตชนบท โดยส่งเสริมการเข้าถึงข้อมูล การเข้าถึงเทคโนโลยีการสื่อสารและอุปกรณ์เพื่อการศึกษาที่ทันสมัย เช่น คอมพิวเตอร์แท็บแล็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รูปแบบความร่วมมือ  ภายใต้กรอบความร่วมมือในรูปแบบรัฐต่อรัฐโดยทั้งสองฝ่ายจะส่งเสริมและสนับสนุนหน่วยงานภาครัฐ สถาบันทางการเงิน  และวิสาหกิจที่เกี่ยวข้องในการดำเนินการและติดตามความร่วมมือข้างต้นในรูปแบบ           ต่าง ๆ   โดยให้สอดคล้องกับกฎหมายและระเบียบข้อบังคับของทั้งสองประเทศ รวมถึงขั้นตอนภายในที่เกี่ยวข้องที่ต้อง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6)  </w:t>
      </w:r>
      <w:r>
        <w:rPr>
          <w:rFonts w:ascii="TH SarabunPSK" w:hAnsi="TH SarabunPSK" w:cs="TH SarabunPSK"/>
          <w:sz w:val="32"/>
          <w:sz w:val="32"/>
          <w:szCs w:val="32"/>
        </w:rPr>
        <w:t>ข้อตกลงรูปแบบด้านการเงิน  ทั้งสองฝ่ายจะหารือและตกลงเกี่ยวกับข้อตกลงด้านการเงินสำหรับความร่วมมือข้างต้น  และวิธีการชำระคืน  อาทิ  ในรูปแบบตัวเงินหรือรูปแบบอื่น ๆ   ซึ่งจะดำเนินการ โดยจะจัดทำความตกลงกันแยกต่างหาก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ประเด็นผลการประชุม “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orld Economic Forum Annual Meeting of the New Champion in Asia 2011 (Summer Davos) 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ประเทศสาธารณรัฐประชาชนจี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สรุปประเด็นผลการประชุม“</w:t>
      </w:r>
      <w:r>
        <w:rPr>
          <w:rFonts w:cs="TH SarabunPSK" w:ascii="TH SarabunPSK" w:hAnsi="TH SarabunPSK"/>
          <w:sz w:val="32"/>
          <w:szCs w:val="32"/>
        </w:rPr>
        <w:t xml:space="preserve">World Economic Forum Annual Meeting of the New Champion in Asia 2011 (Summer Davos) 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สาธารณรัฐประชาชนจีน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ประจำปี เรื่อง “</w:t>
      </w:r>
      <w:r>
        <w:rPr>
          <w:rFonts w:cs="TH SarabunPSK" w:ascii="TH SarabunPSK" w:hAnsi="TH SarabunPSK"/>
          <w:sz w:val="32"/>
          <w:szCs w:val="32"/>
        </w:rPr>
        <w:t>the New Champion in Asia 2011” (2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โดยเวทีการประชุมเศรษฐกิจโลก </w:t>
      </w:r>
      <w:r>
        <w:rPr>
          <w:rFonts w:cs="TH SarabunPSK" w:ascii="TH SarabunPSK" w:hAnsi="TH SarabunPSK"/>
          <w:sz w:val="32"/>
          <w:szCs w:val="32"/>
        </w:rPr>
        <w:t xml:space="preserve">(World Economic Forum: WE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4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าธารณรัฐประชาชนจีน ผู้เข้าร่วมประชุมประกอบด้วย สมาชิก </w:t>
      </w:r>
      <w:r>
        <w:rPr>
          <w:rFonts w:cs="TH SarabunPSK" w:ascii="TH SarabunPSK" w:hAnsi="TH SarabunPSK"/>
          <w:sz w:val="32"/>
          <w:szCs w:val="32"/>
        </w:rPr>
        <w:t xml:space="preserve">W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นำทางธุรกิจ การเมือง วิทยาศาสตร์และเทคโนโลยีจาก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โดยสรุป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หัวข้อหลักของการประชุม คือ “</w:t>
      </w:r>
      <w:r>
        <w:rPr>
          <w:rFonts w:cs="TH SarabunPSK" w:ascii="TH SarabunPSK" w:hAnsi="TH SarabunPSK"/>
          <w:sz w:val="32"/>
          <w:szCs w:val="32"/>
        </w:rPr>
        <w:t xml:space="preserve">Mastering Quality Growth” </w:t>
      </w:r>
      <w:r>
        <w:rPr>
          <w:rFonts w:ascii="TH SarabunPSK" w:hAnsi="TH SarabunPSK" w:cs="TH SarabunPSK"/>
          <w:sz w:val="32"/>
          <w:sz w:val="32"/>
          <w:szCs w:val="32"/>
        </w:rPr>
        <w:t>สะท้อนถึงความร่วมมือระหว่างจีนและผู้นำทางเศรษฐกิจโลกในการฟื้นฟูเศรษฐกิจโลก ให้มีเสถียรภาพและสนับสนุนการเติบโตอย่างมีคุณภาพ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สำคัญของการประชุม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ทางเศรษฐกิจ สังคมและสิ่งแวดล้อมโลก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พบว่า อัตราการเติบโตทางเศรษฐกิจในประเทศกำลังพัฒนาเพิ่มขึ้นอย่างรวดเร็ว โดยเฉพาะในทวีปแอฟริกาและเอเชีย ใ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ที่การส่งออกจากทวีปเอเชียยังคงสูงกว่าทุกทวีป นอกจากนี้ประชากรโลกจะสูงถึง </w:t>
      </w:r>
      <w:r>
        <w:rPr>
          <w:rFonts w:cs="TH SarabunPSK" w:ascii="TH SarabunPSK" w:hAnsi="TH SarabunPSK"/>
          <w:sz w:val="32"/>
          <w:szCs w:val="32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บาท ในปี </w:t>
      </w:r>
      <w:r>
        <w:rPr>
          <w:rFonts w:cs="TH SarabunPSK" w:ascii="TH SarabunPSK" w:hAnsi="TH SarabunPSK"/>
          <w:sz w:val="32"/>
          <w:szCs w:val="32"/>
        </w:rPr>
        <w:t xml:space="preserve">2050 </w:t>
      </w:r>
      <w:r>
        <w:rPr>
          <w:rFonts w:ascii="TH SarabunPSK" w:hAnsi="TH SarabunPSK" w:cs="TH SarabunPSK"/>
          <w:sz w:val="32"/>
          <w:sz w:val="32"/>
          <w:szCs w:val="32"/>
        </w:rPr>
        <w:t>ส่วนใหญ่อยู่ในจีน อินเดีย และแอฟริกา และชนชั้นกลางในประเทศตลาดเกิดใหม่เพิ่มขึ้นอย่างรวดเร็ว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ำเร็จของการพัฒนาแบบยั่งยืนจะเป็นชัยชนะในการพัฒนาขีดความสามารถในการแข่งขันรูปแบบใหม่ </w:t>
      </w:r>
      <w:r>
        <w:rPr>
          <w:rFonts w:cs="TH SarabunPSK" w:ascii="TH SarabunPSK" w:hAnsi="TH SarabunPSK"/>
          <w:sz w:val="32"/>
          <w:szCs w:val="32"/>
        </w:rPr>
        <w:t xml:space="preserve">(New Sustainability Champion) : W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</w:t>
      </w:r>
      <w:r>
        <w:rPr>
          <w:rFonts w:cs="TH SarabunPSK" w:ascii="TH SarabunPSK" w:hAnsi="TH SarabunPSK"/>
          <w:sz w:val="32"/>
          <w:szCs w:val="32"/>
        </w:rPr>
        <w:t xml:space="preserve">Boston Consulting Group (BCG) </w:t>
      </w:r>
      <w:r>
        <w:rPr>
          <w:rFonts w:ascii="TH SarabunPSK" w:hAnsi="TH SarabunPSK" w:cs="TH SarabunPSK"/>
          <w:sz w:val="32"/>
          <w:sz w:val="32"/>
          <w:szCs w:val="32"/>
        </w:rPr>
        <w:t>ได้ศึกษาวิธีปฏิบัติขององค์กรหรือบริษัทในประเทศตลาดเกิดใหม่ เพื่อหาแนวทางปฏิบัติรองรับการเติบโตอย่างยั่งยื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นวัตกรรมโดยคำนึงถึงข้อจำกัดของทรัพยากร </w:t>
      </w:r>
      <w:r>
        <w:rPr>
          <w:rFonts w:cs="TH SarabunPSK" w:ascii="TH SarabunPSK" w:hAnsi="TH SarabunPSK"/>
          <w:sz w:val="32"/>
          <w:szCs w:val="32"/>
        </w:rPr>
        <w:t xml:space="preserve">(Insights from Emerging Markets : Frugal Innovation) : </w:t>
      </w:r>
      <w:r>
        <w:rPr>
          <w:rFonts w:ascii="TH SarabunPSK" w:hAnsi="TH SarabunPSK" w:cs="TH SarabunPSK"/>
          <w:sz w:val="32"/>
          <w:sz w:val="32"/>
          <w:szCs w:val="32"/>
        </w:rPr>
        <w:t>แม้ว่าวิกฤตเศรษฐกิจจะทำให้หลายประเทศต้องชะลอหรือยกเลิกโครงการลงทุนด้านการวิจัย พัฒนาและนวัตกรรม แต่ประเทศในทวีปเอเชีย มีการลงทุนด้านนี้สูงขึ้นอย่างต่อเนื่อง เช่น ญี่ปุ่น และเกาหลีใต้ มีความเข้มข้นของการลงทุนวิจัยและพัฒนาสูงกว่าอเมริกา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ของการศึกษาฟิสิกส์ดาราศาสตร์ต่อการพัฒนาวิทยาศาสตร์ เทคโนโลยีและนวัตกรรม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ิทยาศาสตร์ได้พยายามสร้างกล้องโทรทรรศน์ </w:t>
      </w:r>
      <w:r>
        <w:rPr>
          <w:rFonts w:cs="TH SarabunPSK" w:ascii="TH SarabunPSK" w:hAnsi="TH SarabunPSK"/>
          <w:sz w:val="32"/>
          <w:szCs w:val="32"/>
        </w:rPr>
        <w:t xml:space="preserve">(Telescop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บบจำลองคอมพิวเตอร์เพื่อศึกษาจักรวาลศึกษาอะตอม และมีการประยุกต์ใช้จริงในเรื่องพลังงานนิวเคลียร์ วัสดุตัวนำยิ่งยวด </w:t>
      </w:r>
      <w:r>
        <w:rPr>
          <w:rFonts w:cs="TH SarabunPSK" w:ascii="TH SarabunPSK" w:hAnsi="TH SarabunPSK"/>
          <w:sz w:val="32"/>
          <w:szCs w:val="32"/>
        </w:rPr>
        <w:t xml:space="preserve">(Super conductors) </w:t>
      </w:r>
      <w:r>
        <w:rPr>
          <w:rFonts w:ascii="TH SarabunPSK" w:hAnsi="TH SarabunPSK" w:cs="TH SarabunPSK"/>
          <w:sz w:val="32"/>
          <w:sz w:val="32"/>
          <w:szCs w:val="32"/>
        </w:rPr>
        <w:t>และอื่น ๆ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ชุมชนประชากรที่มีอายุระหว่าง </w:t>
      </w:r>
      <w:r>
        <w:rPr>
          <w:rFonts w:cs="TH SarabunPSK" w:ascii="TH SarabunPSK" w:hAnsi="TH SarabunPSK"/>
          <w:sz w:val="32"/>
          <w:szCs w:val="32"/>
        </w:rPr>
        <w:t xml:space="preserve">20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ห้มีส่วนร่วมมากขึ้นในกระบวนการหรือเวทีในการกำหนดทิศทางการพัฒนา </w:t>
      </w:r>
      <w:r>
        <w:rPr>
          <w:rFonts w:cs="TH SarabunPSK" w:ascii="TH SarabunPSK" w:hAnsi="TH SarabunPSK"/>
          <w:sz w:val="32"/>
          <w:szCs w:val="32"/>
        </w:rPr>
        <w:t xml:space="preserve">(Global Shapers Community) :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ิดโอกาสให้กลุ่มเยาวชนมีบทบาทในการกำหนดอนาคตทิศทางและประเด็นท้าทายของโลก และเพื่อพัฒนาภาวะผู้นำเยาวชนเพื่อรับใช้สังคม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วะผู้นำจะเป็นปัจจัยที่สำคัญของการบริหารจัดการองค์กรให้สำเร็จในอนาคตภายใต้สถานการณ์ที่มีความผันผวนสู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ดยมีปัจจัยแห่งความสำเร็จ คือ ความสามารถในการใช้คนเท่าเดิมแต่ได้ผลผลิตเพิ่มขึ้น และการสร้างนวัตกรรมให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มอบหมายให้สถานเอกอัครราชทูต ณ กรุงเอเธนส์ มีเขตอาณาครอบคลุมสาธารณรัฐเซอร์เบีย และให้สถานเอกอัครราชทูต ณ กรุงอังการา มีเขตอาณาครอบคลุมสาธารณรัฐมาซิโดเน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นเอกอัครราชทูต ณ กรุงเอเธนส์ สาธารณรัฐเฮลเลนิก มีเขตอาณาครอบคลุมสาธารณรัฐเซอร์เบีย และให้เอกอัครราชทูตวิสามัญผู้มีอำนาจเต็มประจำสาธารณรัฐเฮลเลนิก ดำรงตำแหน่งเอกอัครราชทูตวิสามัญผู้มีอำนาจเต็มประจำสาธารณรัฐเซอร์เบีย โดยมีถิ่นพำนัก ณ กรุงเอเธนส์ อีกตำแหน่งหนึ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นเอกอัครราชทูต ณ กรุงอังการา สาธารณรัฐตุรกี มีเขตอาณาครอบคลุมสาธารณรัฐมาซิโดเนีย และให้เอกอัครราชทูตวิสามัญผู้มีอำนาจเต็มประจำสาธารณรัฐตุรกี ดำรงตำแหน่งเอกอัครราชทูตวิสามัญผู้มีอำนาจเต็มประจำสาธารณรัฐมาซิโดเนีย โดยมีถิ่นพำนัก ณ กรุงอังการา อีกตำแหน่งหนึ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จัดกำลังพลกองทัพเรือไปปฏิบัติหน้าที่ผู้บัญชาการกองกำลังทางเร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ombined Task Forces 151 (CTF 15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ฝ่ายอำนวยการ </w:t>
      </w:r>
    </w:p>
    <w:p>
      <w:pPr>
        <w:pStyle w:val="Normal"/>
        <w:spacing w:lineRule="exact" w:line="320"/>
        <w:rPr>
          <w:sz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ให้กองทัพเ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ำลังพลไปปฏิบัติหน้าที่ผู้บัญชาการกองกำลังทางเรือ </w:t>
      </w:r>
      <w:r>
        <w:rPr>
          <w:rFonts w:cs="TH SarabunPSK" w:ascii="TH SarabunPSK" w:hAnsi="TH SarabunPSK"/>
          <w:sz w:val="32"/>
          <w:szCs w:val="32"/>
        </w:rPr>
        <w:t xml:space="preserve">Combined Task Forces 151 (CTF 15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ฝ่ายอำนวยการปฏิบัติการร่วมกับกองกำลังผสมทางทะเล </w:t>
      </w:r>
      <w:r>
        <w:rPr>
          <w:rFonts w:cs="TH SarabunPSK" w:ascii="TH SarabunPSK" w:hAnsi="TH SarabunPSK"/>
          <w:sz w:val="32"/>
          <w:szCs w:val="32"/>
        </w:rPr>
        <w:t xml:space="preserve">Combined Maritime Force (CM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อ่าวเอเดน ชายฝั่งโซมาเลีย และบริเวณใกล้เคีย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กลาโหมเสนอ  สำหรับรายละเอียดค่าใช้จ่ายในการปฏิบัติภารกิจดังกล่าวให้ใช้จ่ายจากงบกลาง รายการเงินสำรองจ่าย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จำนวน </w:t>
      </w:r>
      <w:r>
        <w:rPr>
          <w:rFonts w:cs="TH SarabunPSK" w:ascii="TH SarabunPSK" w:hAnsi="TH SarabunPSK"/>
          <w:sz w:val="32"/>
          <w:szCs w:val="32"/>
        </w:rPr>
        <w:t xml:space="preserve">28,283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เป็นค่าใช้จ่ายในการปฏิบัติภารกิจดังกล่าวข้างต้น  โดยให้กองทัพเรือ  ทำความตกลงในรายละเอียดกับสำนักงบประมาณต่อ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แรงงานเสนอแต่งตั้ง นางอำมร เชาวลิต ที่ปรึกษาวิชาการ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แรงงา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 ที่ปรึกษาด้าน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แรงงา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ระกันสังคม กระทรวงแรงงาน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ออนุมัติเปิดสถานกงสุลและการแต่งตั้งกงสุลกิตติมศักดิ์สาธารณรัฐเอลซัลวาดอร์ ประจำกรุงเทพมหานค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นการที่รัฐบาลสาธารณรัฐเอลซัลวาดอร์เสนอเปิดสถานกงสุลสาธารณรัฐเอลซัลวาดอร์ประจำกรุงเทพมหานคร โดยมีเขตกงสุลครอบคลุมกรุงเทพมหานคร  และแต่งตั้ง นายปิยะวิทย์  เจียงประดิษฐ์ เป็นกงสุลกิตติมศักดิ์สาธารณรัฐเอลซัลวาดอร์ประจำกรุงเทพมหานคร โดยมีเขตกงสุลครอบคลุมกรุงเทพมหานคร ตามที่กระทรวงการต่างประเทศเสนอ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0:00Z</dcterms:created>
  <dc:creator>User</dc:creator>
  <dc:description/>
  <cp:keywords/>
  <dc:language>en-US</dc:language>
  <cp:lastModifiedBy>Personal</cp:lastModifiedBy>
  <cp:lastPrinted>2011-12-19T17:31:00Z</cp:lastPrinted>
  <dcterms:modified xsi:type="dcterms:W3CDTF">2011-12-19T10:35:00Z</dcterms:modified>
  <cp:revision>40</cp:revision>
  <dc:subject/>
  <dc:title>คำสั่งสำนักนายกรัฐมนตรี</dc:title>
</cp:coreProperties>
</file>