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                     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นางฐิติมา  ฉายแสง โฆษกประจำสำนักนายกรัฐมนตรี พร้อมด้วย นายอนุสรณ์ เอี่ยมสะอาด                นางสาวอนุตตมา อมรวิวัฒน์  และนายชลิตรัตน์  จันทรุเบกษา   รองโฆษกประจำสำนักนายก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ถลงข่าวผลการประชุมคณะรัฐมนตรี  สรุปสาระสำคัญ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การประกอบวิชาชีพการแพทย์แผน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การประกอบโรคศิลป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พระราชบัญญัติ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พยา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การคลัง เรื่อง การลดอัตราอากรและยกเว้นอากรศุลกากรตามมาตรา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..) 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ขยา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ยะเวลาการยกเว้นอากรขาเข้าเพื่อสนับสนุนการใช้ก๊าซธรรมชาติอัดเป็นเชื้อเพลิงใ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ถยนต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เงินประจำตำแหน่งและประโยชน์ตอบแทนอย่างอื่นของประธาน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สภาผู้แทนราษฎร ประธานและรองประธานวุฒิสภา ผู้นำฝ่ายค้านในสภ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แทนราษฎร สมาชิกสภาผู้แทนราษฎร สมาชิกวุฒิสภา และกรรมาธิ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เบียบกระทรวงการคลังว่าด้วยการเบิกจ่ายเงินเกี่ยวกับการประกันสุข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กษาพยาบ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สมาชิกวุฒิสภาและสมาชิกสภาผู้แทนราษฎ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vanish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ความปลอดภัยในการรับจ้างบรรทุกคนโดยส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เรียกประชุมรัฐสภาสมัยประชุมสามัญนิติบัญญั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และวิธีการยื่นอุทธรณ์และวิธีพิจารณาอุทธรณ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ออกตามความในประมวลรัษฎากร ว่าด้วยการยกเว้นรัษฎากร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 xml:space="preserve">..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สนับสนุนการควบรวมกิจการ กรณีการยกเว้นภาษ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งินได้สำหรับเงินปันผ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ออกตามความในประมวลรัษฎากร ว่าด้วยการยกเว้นรัษฎากร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 xml:space="preserve">..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สนับสนุนการใช้ทรัสต์เพื่อธุรกรรมในตลาดทุ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ใช้เงินงบกลาง รายการเงินสำรองจ่ายเพื่อกรณีฉุกเฉินหรือจำเป็น สนับสนุ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ฟื้นฟูคุณภาพชีวิตผู้ประสบอุทกภัยอย่างยั่งยืน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ให้ความช่วยเหลือลูกค้า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สบอุทกภัย วาตภัย และดินถล่ม ปี </w:t>
      </w:r>
      <w:r>
        <w:rPr>
          <w:rFonts w:cs="TH SarabunPSK" w:ascii="TH SarabunPSK" w:hAnsi="TH SarabunPSK"/>
          <w:sz w:val="32"/>
          <w:szCs w:val="32"/>
        </w:rPr>
        <w:t xml:space="preserve">2554 </w:t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จาก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ascii="TH SarabunPSK" w:hAnsi="TH SarabunPSK" w:cs="TH SarabunPSK"/>
          <w:vanish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โครงการภายใต้พระราชกำหนดให้อำนาจกระทรวงการคลังกู้เงินเพื่อฟื้นฟู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วามมั่นคงทางเศรษฐ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>และโครงการเงินกู้เพื่อฟื้นฟูเศรษฐกิจ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โครงสร้างพื้นฐาน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การช่วยเหลือเกษตรกรผู้ประสบอุทกภัย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กรณีพิเศษ เพิ่มเติม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งบประมาณดำเนินโครงการตรวจสอบคุณ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ข้าวสารตามโครงการร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ำข้าวเปลือกนาปี ปีการผลิต  </w:t>
      </w:r>
      <w:r>
        <w:rPr>
          <w:rFonts w:cs="TH SarabunPSK" w:ascii="TH SarabunPSK" w:hAnsi="TH SarabunPSK"/>
          <w:sz w:val="32"/>
          <w:szCs w:val="32"/>
        </w:rPr>
        <w:t>2554/5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ณรงค์ซื้อสินค้าชุมชน หนึ่งตำบล หนึ่งผลิตภัณฑ์ </w:t>
      </w:r>
      <w:r>
        <w:rPr>
          <w:rFonts w:cs="TH SarabunPSK" w:ascii="TH SarabunPSK" w:hAnsi="TH SarabunPSK"/>
          <w:sz w:val="32"/>
          <w:szCs w:val="32"/>
        </w:rPr>
        <w:t xml:space="preserve">(OTOP) 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ในการดำเนินงานป้องกันและปราบปรามการกระทำผิดทางเทคโนโลย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รสนเทศระหว่างกระทรวงเทคโนโลยีสารสนเทศและการสื่อสารและสำนักงานตำรว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ชาติ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ศูนย์ประสานงานกระทรวงวิทยาศาสตร์และเทคโนโลยีประจำภูมิภาค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9000" w:leader="none"/>
        </w:tabs>
        <w:spacing w:lineRule="exact" w:line="3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>17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ผนอำนวยความสะดวกและปลอดภัยในช่วงเทศกาลปีใหม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ะทรวงคมนาคม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8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ให้ความช่วยเหลือผู้ประสบอุกทกภัยด้านการประกันภั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บันทึกความเข้าใจระหว่าง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z w:val="32"/>
          <w:szCs w:val="32"/>
        </w:rPr>
        <w:t xml:space="preserve">ICE </w:t>
        <w:tab/>
        <w:t xml:space="preserve">WaRM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เห็นชอบโครงการ </w:t>
      </w:r>
      <w:r>
        <w:rPr>
          <w:rFonts w:cs="TH SarabunPSK" w:ascii="TH SarabunPSK" w:hAnsi="TH SarabunPSK"/>
          <w:sz w:val="32"/>
          <w:szCs w:val="32"/>
        </w:rPr>
        <w:t xml:space="preserve">Sustainable Management of Biodiversity in Thailand’s </w:t>
        <w:tab/>
        <w:tab/>
        <w:tab/>
        <w:t>Production Landscape (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อนุรักษ์และการใช้ประโยชน์ทรัพยากรจาก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ฐานชีวภาพอย่างยั่งยื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ผู้สอบบัญชีขององค์กรร่วมไทย – มาเลเซี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2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ระหว่างกระทรวงปิโตรเลียมแห่งสาธารณรัฐแองโกลาและกระทรว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ลังงานแห่งราชอาณาจักรไทยว่าด้วยความร่วมมือด้านปิโตรเลียมและอุตสาหกรรมที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ข้อง 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3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บันทึกความเข้าใจว่าด้วยการปฏิบัติการร่วมเพื่อลดความเสี่ยงต่อการติดเชื้อ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อชไอวี จากการเคลื่อนย้ายประชาก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4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ยกระดับสถานกงสุลประจำนครโฮบาร์ต และเลื่อนฐานะกงสุลกิตติมศักดิ์ประจำนค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ฮบาร์ต เครือรัฐออสเตรเลีย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แต่งตั้งคณะกรรมการเพื่อขับเคลื่อนตามแนวทางในการป้องกัน แก้ไขและฟื้นฟู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ระทบจากโครงการฝายราษีไศลเพิ่มเติม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สารสนเทศและการสื่อส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อำนวยการองค์การคลังสินค้า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ประธานกรรมการและกรรมการผู้ทรงคุณวุฒิในคณะกรรมการการรถไฟฟ้าขนส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วลชนแห่งประเทศไทย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การต่อเวลาการดำรงตำแหน่งและการปฏิบัติหน้าที่ในตำแหน่งของ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แทนฝ่ายรัฐบาลในคณะกรรมการค่าจ้างชุด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ตำแหน่งที่ว่าง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รถไฟแห่งประเทศไทย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i/>
            <w:iCs/>
            <w:sz w:val="32"/>
            <w:szCs w:val="32"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การประกอบวิชาชีพการแพทย์แผนไท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พระราชบัญญัติการประกอบโรคศิลปะ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ร่างพระราชบัญญัติสถานพยาบา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  <w:r>
        <w:rPr>
          <w:rFonts w:ascii="TH SarabunPSK" w:hAnsi="TH SarabunPSK" w:cs="TH SarabunPSK"/>
          <w:vanish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การประกอบวิชาชีพการแพทย์แผน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การประกอบโรคศิลป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พระราชบัญญัติสถานพยา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 ตามที่กระทรวงสาธารณสุขเสนอ และให้</w:t>
      </w:r>
      <w:r>
        <w:rPr>
          <w:rFonts w:ascii="TH SarabunPSK" w:hAnsi="TH SarabunPSK" w:cs="TH SarabunPSK"/>
          <w:sz w:val="32"/>
          <w:sz w:val="32"/>
          <w:szCs w:val="32"/>
        </w:rPr>
        <w:t>เสนอสภา</w:t>
      </w:r>
      <w:r>
        <w:rPr>
          <w:rFonts w:ascii="TH SarabunPSK" w:hAnsi="TH SarabunPSK" w:cs="TH SarabunPSK"/>
          <w:sz w:val="32"/>
          <w:sz w:val="32"/>
          <w:szCs w:val="32"/>
        </w:rPr>
        <w:t>ผู้แทนราษฎ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รื่องด่วน และแจ้งให้คณะกรรมการประสานงานสภาผู้แทนราษฎรไปพร้อมกัน 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การประกอบวิชาชีพการแพทย์แผน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สภาการแพทย์แผนไทย มีฐานะเป็นนิติบุคคล โดยมีวัตถุประสงค์ อำนาจหน้าที่ และ            ที่มาของรายได้สภาการแพทย์แผนไทย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10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และลักษณะต้องห้าม สิทธิและหน้าที่ และการสิ้นสุดของสมาชิกภาพของสมาชิก          สภาการแพทย์แผนไทย กำหนดคุณสมบัติผู้ขอขึ้นทะเบียนและรับใบอนุญาตเป็นผู้ประกอบวิชาชีพการแพทย์แผนไทย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15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สภาการแพทย์แผนไทยประกอบด้วย กรรมการโดยตำแหน่ง กรรมการ            ซึ่งเป็นผู้แทนสถาบันการศึกษา กรรมการผู้ทรงคุณวุฒิ กรรมการซึ่งได้รับเลือกตั้งจากสมาชิก กำหนดอำนาจหน้าที่ วาระการดำรงตำแหน่งและการพ้นจาก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24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เลือกนายกสภาการแพทย์แผนไทย กรรมการอื่น ๆ และให้นายกสภาการแพทย์แผนไทยเลือกกรรมการเพื่อดำรงตำแหน่ง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8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ควบคุมการประกอบวิชาชีพการแพทย์แผนไทย การขึ้นทะเบียน การออกใบอนุญาต อายุใบอนุญาต การต่ออายุใบอนุญาต การออกหนังสืออนุมัติหรือวุฒิบัตร คุณสมบัติผู้ขอขึ้นทะเบียนและรับ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33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กล่าวโทษผู้ประกอบวิชาชีพการแพทย์แผนไทย การแต่งตั้งคณะอนุกรรมการจรรยาบรรณแห่งการประกอบวิชาชีพการแพทย์แผนไทย อำนาจหน้าที่คณะอนุกรรมการฯ หลักเกณฑ์และวิธีการสอบสวน และอำนาจวินิจฉัยชี้ขาดของคณะกรรมการ ตลอดจนหลักเกณฑ์การเพิกถอน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47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และวิธีการยื่นอุทธรณ์ และวิธีพิจารณาอุทธรณ์ คำสั่งไม่รับขึ้นทะเบียนและออกใบอนุญาต และการพักใช้ใบอนุญาตหรือถูกเพิกถอน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53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กำหนดโทษสำหรับผู้ฝ่าฝืน โดยมีโทษจำคุกและปรับ และกำหนดบทเฉพาะกาลเพื่อรองรับการกระทำต่าง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64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การประกอบโรคศิลป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องค์ประกอบคณะกรรมการการประกอบโรคศิลปะ คุณสมบัติและลักษณะต้องห้ามของ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หลักเกณฑ์การเลือกตั้งกรรมการวิชาชีพของแต่ละสาขาวิชาชีพ วาระการดำรงตำแหน่งและการพ้นจากตำแหน่งของกรรมการวิชาชี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0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สถานพยา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คำนิยาม “สถานพยาบาล” “ผู้ประกอบวิชาชีพ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หลักเกณฑ์การออกใบอนุญาตให้ดำเนินการสถานพยาบาล การแสดงรายละเอียดของสถานพยาบาล และหน้าที่และความรับผิดชอบของผู้ดำเนินการสถานบร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กระทรวงการคลัง เรื่อง การลดอัตราอากรและยกเว้นอากรศุลกากรตาม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30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ขยายระยะเวลาการยกเว้นอากรขาเข้าเพื่อสนับสนุนการใช้ก๊าซธรรมชาติอัดเป็นเชื้อเพลิงในรถยนต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ในหลักการการขยายระยะเวลาการยกเว้นอากรขาเข้าเพื่อสนับสนุนการใช้ก๊าซธรรมชาติอัดเป็นเชื้อเพลิงในรถยนต์  และ</w:t>
      </w:r>
      <w:r>
        <w:rPr>
          <w:rFonts w:ascii="TH SarabunPSK" w:hAnsi="TH SarabunPSK" w:cs="TH SarabunPSK"/>
          <w:sz w:val="32"/>
          <w:sz w:val="32"/>
          <w:szCs w:val="32"/>
        </w:rPr>
        <w:t>ให้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การคลัง เรื่อง การลดอัตราอากรและยกเว้นอากรศุลกากร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ณะกรรมการตรวจสอบร่างกฎหมายและร่างอนุบัญญัติที่เสนอคณะรัฐมนตรีตรวจพิจารณาเป็นเรื่องด่วน แล้วดำเนินการต่อไปได้   </w:t>
      </w:r>
      <w:r>
        <w:rPr>
          <w:rFonts w:ascii="TH SarabunPSK" w:hAnsi="TH SarabunPSK" w:cs="TH SarabunPSK"/>
          <w:sz w:val="32"/>
          <w:sz w:val="32"/>
          <w:szCs w:val="32"/>
        </w:rPr>
        <w:t>และให้กระทรวงการคลังรับความเห็นของสำนักงานคณะกรรมการพัฒนาการเศรษฐกิจและสังคมแห่งชาติไปพิจารณาดำเนินการต่อไป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ประกา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ขยายระยะเวลาการยกเว้นอากรขาเข้าถังบรรจุก๊าซธรรมชาติอัดประเภทถังเหล็ก ตาม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7311.00.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7311.00.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7311.00.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7311.00.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สิ้นสุดลง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ผู้ประกอบการผลิตถังบรรจุก๊าซธรรมชาติอัดประเภทถังเหล็กในประเทศที่ได้รับการส่งเสริมการลงทุนจาก </w:t>
      </w:r>
      <w:r>
        <w:rPr>
          <w:rFonts w:cs="TH SarabunPSK" w:ascii="TH SarabunPSK" w:hAnsi="TH SarabunPSK"/>
          <w:sz w:val="32"/>
          <w:szCs w:val="32"/>
        </w:rPr>
        <w:t xml:space="preserve">BO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นี้ยังไม่สามารถผลิตถังบรรจุก๊าซธรรมชาติอัดประเภทดังกล่าวได้เพียงพอกับความต้องการใช้ของผู้ประกอบการผลิตรถยนต์ในประเทศ  ขณะเดียวกันกระบวนการปรับเปลี่ยนมาใช้ถังบรรจุก๊าซธรรมชาติอัดที่ผลิตในประเทศ  ผู้ผลิตรถยนต์ในประเทศจะต้องใช้ระยะเวลาอย่างน้อย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เพื่อทดสอบและให้บริษัทรถยนต์ที่เป็นบริษัทแม่ในต่างประเทศให้การรับรองก่อนจึงจะสามารถใช้ได้  โดยการยกเว้นอากรขาเข้าถังบรรจุก๊าซธรรมชาติอัดประเภทถังเหล็กดังกล่าวให้ครอบคลุมถึงการนำเข้าในลักษณะของชิ้นส่วนครบสมบูรณ์ </w:t>
      </w:r>
      <w:r>
        <w:rPr>
          <w:rFonts w:cs="TH SarabunPSK" w:ascii="TH SarabunPSK" w:hAnsi="TH SarabunPSK"/>
          <w:sz w:val="32"/>
          <w:szCs w:val="32"/>
        </w:rPr>
        <w:t xml:space="preserve">(CK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ยกเว้นอากรขาเข้าชุดอุปกรณ์ควบคุมการใช้ก๊าซธรรมชาติอัดในรถยนต์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คือ ชุดอุปกรณ์ควบคุมการใช้ก๊าซธรรมชาติอัด </w:t>
      </w:r>
      <w:r>
        <w:rPr>
          <w:rFonts w:cs="TH SarabunPSK" w:ascii="TH SarabunPSK" w:hAnsi="TH SarabunPSK"/>
          <w:sz w:val="32"/>
          <w:szCs w:val="32"/>
        </w:rPr>
        <w:t xml:space="preserve">[Compressed Natural Gas (CNG)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ถยนต์ที่ใช้เครื่องยนต์เบนซินโดยอัตโนมัติ </w:t>
      </w:r>
      <w:r>
        <w:rPr>
          <w:rFonts w:cs="TH SarabunPSK" w:ascii="TH SarabunPSK" w:hAnsi="TH SarabunPSK"/>
          <w:sz w:val="32"/>
          <w:szCs w:val="32"/>
        </w:rPr>
        <w:t xml:space="preserve">(bi-fuel conversion kit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อุปกรณ์ควบคุมการใช้ก๊าซธรรมชาติอัด </w:t>
      </w:r>
      <w:r>
        <w:rPr>
          <w:rFonts w:cs="TH SarabunPSK" w:ascii="TH SarabunPSK" w:hAnsi="TH SarabunPSK"/>
          <w:sz w:val="32"/>
          <w:szCs w:val="32"/>
        </w:rPr>
        <w:t xml:space="preserve">(C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ถยนต์ที่ใช้เครื่องยนต์ดีเซลโดยอัตโนมัติ </w:t>
      </w:r>
      <w:r>
        <w:rPr>
          <w:rFonts w:cs="TH SarabunPSK" w:ascii="TH SarabunPSK" w:hAnsi="TH SarabunPSK"/>
          <w:sz w:val="32"/>
          <w:szCs w:val="32"/>
        </w:rPr>
        <w:t xml:space="preserve">(diesel dual-fuel conversion kit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ชุดอุปกรณ์ควบคุมใช้ก๊าซธรรมชาติอัด </w:t>
      </w:r>
      <w:r>
        <w:rPr>
          <w:rFonts w:cs="TH SarabunPSK" w:ascii="TH SarabunPSK" w:hAnsi="TH SarabunPSK"/>
          <w:sz w:val="32"/>
          <w:szCs w:val="32"/>
        </w:rPr>
        <w:t xml:space="preserve">(C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ถยนต์ระบบเดียว </w:t>
      </w:r>
      <w:r>
        <w:rPr>
          <w:rFonts w:cs="TH SarabunPSK" w:ascii="TH SarabunPSK" w:hAnsi="TH SarabunPSK"/>
          <w:sz w:val="32"/>
          <w:szCs w:val="32"/>
        </w:rPr>
        <w:t xml:space="preserve">(dedicated conversion kit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9032.89.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ปัจจุบันยังไม่สามารถผลิตได้ในประเทศ  โดยการยกเว้นอากรขาเข้าชุดอุปกรณ์ควบคุมการใช้ก๊าซธรรมชาติอัดในรถยนต์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ดังกล่าวให้ครอบคลุมถึงการนำเข้าในลักษณะของชิ้นส่วนครบสมบูรณ์ </w:t>
      </w:r>
      <w:r>
        <w:rPr>
          <w:rFonts w:cs="TH SarabunPSK" w:ascii="TH SarabunPSK" w:hAnsi="TH SarabunPSK"/>
          <w:sz w:val="32"/>
          <w:szCs w:val="32"/>
        </w:rPr>
        <w:t xml:space="preserve">(CK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ขยายระยะเวลาการยกเว้นอากรขาเข้าส่วนประกอบและอุปกรณ์ประกอบไม่ว่าจะเป็นของตามพิกัดประเภทใด แต่ไม่รวมถึงหม้อน้ำ ชุดหม้อพักเก็บเสียงและท่อไอเสีย แบตเตอรี่ แหนบตับหน้า และหลัง ยางนอกและยางใน กระจกนิรภัย ดรัมเบรกหน้าและหลัง มอเตอร์สตาร์ต ตัวยึดชุดท่อไอเสีย ตัวยึดแบตเตอรี่ ฝาครอบแบตเตอรี่ ชุดสายแบตเตอรี่ ชุดสายไฟ สีรถยนต์ กระจกมองหลังภายในรถ และผังบังแดด ที่นำเข้ามาเพื่อประกอบหรือผลิตเป็นแชสซีส์ที่มีเครื่องยนต์ติดตั้งตามประเภท </w:t>
      </w:r>
      <w:r>
        <w:rPr>
          <w:rFonts w:cs="TH SarabunPSK" w:ascii="TH SarabunPSK" w:hAnsi="TH SarabunPSK"/>
          <w:sz w:val="32"/>
          <w:szCs w:val="32"/>
        </w:rPr>
        <w:t xml:space="preserve">87.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รถยนต์หรือยานยนต์ชนิดที่ใช้ก๊าซธรรมชาติอัดเป็นเชื้อเพลิงระบบเดียว ดังนี้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รกเตอร์เดินบนถนนสำหรับลากรถกึ่งรถพ่วงตาม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8701.20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นยนต์สำหรับขนส่งของตามประเภท </w:t>
      </w:r>
      <w:r>
        <w:rPr>
          <w:rFonts w:cs="TH SarabunPSK" w:ascii="TH SarabunPSK" w:hAnsi="TH SarabunPSK"/>
          <w:sz w:val="32"/>
          <w:szCs w:val="32"/>
        </w:rPr>
        <w:t>87.04 (</w:t>
      </w:r>
      <w:r>
        <w:rPr>
          <w:rFonts w:ascii="TH SarabunPSK" w:hAnsi="TH SarabunPSK" w:cs="TH SarabunPSK"/>
          <w:sz w:val="32"/>
          <w:sz w:val="32"/>
          <w:szCs w:val="32"/>
        </w:rPr>
        <w:t>เว้นแต่รถบรรทุกชนิดแวน ชนิดปิกอัพ และรถที่มีลักษณะคล้ายกับรถดังกล่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นยนต์สำหรับใช้งานพิเศษตามประเภท </w:t>
      </w:r>
      <w:r>
        <w:rPr>
          <w:rFonts w:cs="TH SarabunPSK" w:ascii="TH SarabunPSK" w:hAnsi="TH SarabunPSK"/>
          <w:sz w:val="32"/>
          <w:szCs w:val="32"/>
        </w:rPr>
        <w:t xml:space="preserve">87.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สิ้นสุดลง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พระราชกฤษฎีกาเงินประจำตำแหน่งและประโยชน์ตอบแทนอย่างอื่นของประธานและรองประธานสภาผู้แทนราษฎร ประธานและรองประธานวุฒิสภา ผู้นำฝ่ายค้านในสภาผู้แทนราษฎร สมาชิกสภาผู้แทนราษฎร สมาชิกวุฒิสภา และกรรมาธิก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ร่างระเบียบกระทรวงการคลังว่าด้วยการเบิกจ่ายเงินเกี่ยวกับการประกันสุขภาพ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กษาพยาบาล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สมาชิกวุฒิสภาและสมาชิกสภาผู้แทนราษฎ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และเห็นชอ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หลักการร่างพระราชกฤษฎีกาเงินประจำตำแหน่งและประโยชน์ตอบแทนอย่างอื่นของประธานและรองประธานสภาผู้แทนราษฎร ประธานและรองประธานวุฒิสภา ผู้นำฝ่ายค้านในสภาผู้แทนราษฎร สมาชิกสภาผู้แทนราษฎร สมาชิกวุฒิสภา และกรรมาธิ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เลขาธิการสภาผู้แทนราษฎรเสนอ และให้ส่งสำนักงานคณะกรรมการกฤษฎีกาตรวจพิจารณา  โดยให้รับความเห็นของกระทรวงการคลังไปประกอบการพิจารณาด้วย แล้ว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ร่างระเบียบกระทรวงการคลังว่าด้วยการเบิกจ่ายเงินเกี่ยวกับการประกันสุข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รักษาพยาบ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สมาชิกวุฒิสภาและสมาชิกสภาผู้แทนราษฎ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 และให้ส่งสำนักงานคณะกรรมการกฤษฎีกาตรวจพิจารณาพร้อมกับร่างพระราชกฤษฎีกาตามที่สำนักงานเลขาธิการสภาผู้แทนราษฎรเสนอ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ดำเนินการต่อไปได้  เมื่อร่างพระราชกฤษฎีกา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ใช้บังคับแล้ว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และร่างระเบีย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ให้ยกเลิกพระราชกฤษฎีกาเงินประจำตำแหน่งและประโยชน์ตอบแทนอย่างอื่นของสมาชิกวุฒิสภา  สมาชิกสภาผู้แทนราษฎร และกรรมาธิ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รวม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งินประจำตำแหน่งและเงินเพิ่มของประธานและรองประธานสภาผู้แทนราษฎร ประธานและรองประธานวุฒิสภา ผู้นำฝ่ายค้านในสภาผู้แทนราษฎร สมาชิกสภาผู้แทนราษฎร และสมาชิกวุฒิสภา โดยให้ประธานสภาผู้แทนราษฎ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ธานรัฐสภ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เงินประจำตำแหน่งและเงินเพิ่มเท่ากับนายก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่าใช้จ่ายในการเดินทางของสมาชิกสภาผู้แทนราษฎร สมาชิกวุฒิสภา กรรมาธิการสภาผู้แทนราษฎร กรรมาธิการวุฒิสภา กรรมาธิการรัฐสภา และกรรมาธิการร่วมกันของ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  โดยให้นำพระราชกฤษฎีกาว่าด้วยค่าใช้จ่ายในการเดินทางไปราชการ มาใช้บังคับโดยอนุโลม และให้ได้รับสิทธิในอัตราเดียวกันกับหัวหน้าส่วนราชการระดับกระทรวง ส่วนกรรมาธิการฯ ที่มิได้เป็นสมาชิกสภาผู้แทนราษฎรและสมาชิกวุฒิสภา ให้ได้รับค่าพาหนะในการเดินท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รรมาธิการสภาผู้แทนราษฎร กรรมาธิการวุฒิสภา กรรมาธิการรัฐสภาและกรรมาธิการร่วมกันของ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 ได้รับเบี้ยประชุมเป็นรายครั้งเฉพาะครั้งที่มาประชุมในอัตราครั้งละ </w:t>
      </w:r>
      <w:r>
        <w:rPr>
          <w:rFonts w:cs="TH SarabunPSK" w:ascii="TH SarabunPSK" w:hAnsi="TH SarabunPSK"/>
          <w:sz w:val="32"/>
          <w:szCs w:val="32"/>
        </w:rPr>
        <w:t xml:space="preserve">1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อนุกรรมาธิการสภาผู้แทนราษฎร อนุกรรมาธิการวุฒิสภา อนุกรรมาธิการรัฐสภาและอนุกรรมาธิการร่วมกันของ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 ได้รับเบี้ยประชุมเป็นรายครั้งเฉพาะครั้งที่มาประชุมในอัตราครั้งละ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ช่วยเลขานุการในคณะกรรมาธิการพิจารณาร่างพระราชบัญญัติของสภาผู้แทนราษฎร วุฒิสภา และรัฐสภา ซึ่งแต่งตั้งจากข้าราชการรัฐสภาสามัญ ได้รับเบี้ยประชุมเป็นรายครั้งเฉพาะครั้งที่มาประชุมในอัตราครั้งละ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มาชิกสภาผู้แทนราษฎรและสมาชิกวุฒิสภาได้รับสวัสดิการรักษาพยาบาลเพื่อเป็นการประกันสุขภาพในระหว่างที่ดำรงตำแหน่งตามระเบียบที่กระทรวงการคลังกำหนด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มาชิกสภาผู้แทนราษฎรและสมาชิกวุฒิสภาที่เดินทางโดยพาหนะส่วนตัวมีสิทธิได้รับเงินชดเชยเป็นค่าพาหนะในการเดินทางมาประชุ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ร่างระเบีย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มาชิกสภาผู้แทนราษฎร และสมาชิกวุฒิสภาได้รับสวัสดิการรักษาพยาบาลเพื่อเป็นการประกันสุขภาพในระหว่างที่ดำรงตำแหน่งตามอัตราที่กำหนดไว้ท้ายร่างระเบียบ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ความปลอดภัยในการรับจ้างบรรทุกคนโดยส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ำหนดความปลอดภัยในการรับจ้างบรรทุกคนโดยส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 และให้ดำเนินการ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ยกเลิกกฎกระทรวงกำหนดความปลอดภัยในการรับจ้างบรรทุกคนโดยสารของผู้ขับรถจักรยานยนต์สาธารณ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8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ข้อปฏิบัติของผู้ขับรถยนต์สาธารณะและรถยนต์บริการ เช่น ในกรณีเป็นรถที่ใช้ก๊าซธรรมชาติอัดหรือใช้ก๊าซปิโตรเลียมเหลวเป็นเชื้อเพลิง ต้องใช้รถที่ผ่านการตรวจและทดสอบส่วนควบและอุปกรณ์  รวมทั้งการติดตั้งส่วน        ควบและเครื่องอุปกรณ์ตามที่กำหนด ไม่ใช้โทรศัพท์เคลื่อนที่ในขณะขับรถ  เว้นแต่การใช้โทรศัพท์เคลื่อนที่โดยใช้อุปกรณ์เสริมสำหรับการสนทนาโดยผู้ขับรถไม่ต้องถือหรือจับโทรศัพท์เคลื่อนที่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ข้อปฏิบัติของผู้ขับรถจักรยานยนต์สาธารณะ เช่น ต้องมีหมวกนิรภัยที่จัดทำขึ้นโดยเฉพาะเพื่อป้องกันอันตรายในขณะโดยสารไว้สำหรับให้คนโดยสารสวมในขณะโดยสาร ไม่ใช้โทรศัพท์เคลื่อนที่ เครื่องมือ หรืออุปกรณ์สื่อสารอื่นใดในขณะขับรถรับจ้างบรรทุกคนโดยสาร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และข้อปฏิบัติของผู้ขับรถยนต์รับจ้างรับส่งนักเรียน เช่น ต้องเป็นผู้ได้รับใบอนุญาตขับรถส่วนบุคคลมาแล้ว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รือใบอนุญาตสาธารณะ หรือใบอนุญาตเป็นผู้ขับรถตามกฎหมายว่าด้วยการขนส่งทางบก รวมทั้งต้องเป็นผู้ไม่มีประวัติเสียหายอันเกิดจากการขับรถมาก่อน  ต้องมีเครื่องมือเครื่องใช้ที่จำเป็นและจัดให้มีผู้ควบคุมดูแลนักเรียนซึ่งมีอายุ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ประจำอยู่ในรถตลอดเวลาที่ใช้รับส่งนักเรียน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เรียกประชุมรัฐสภาสมัยประชุมสามัญนิติบัญญั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กฤษฎีกาเรียกประชุมรัฐสภาสมัยประชุมสามัญนิติบัญญั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เลขาธิการ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และให้นำขึ้นทูลเกล้าฯ ถวาย 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 บัดนี้ ใกล้จะถึงกำหนดวันเริ่มประชุมรัฐสภาสมัยประชุมสามัญนิติบัญญัติแล้ว จึงได้ยก           ร่างพระราชกฤษฎีกาเรียกประชุมรัฐสภาสมัยประชุมสามัญนิติบัญญั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  เพื่อให้มีการเรียกประชุมรัฐสภาสมัยประชุมสามัญนิติบัญญัติ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หลักเกณฑ์และวิธีการยื่นอุทธรณ์และวิธีพิจารณาอุทธรณ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ำหนดหลักเกณฑ์และวิธีการยื่นอุทธรณ์และวิธีพิจารณาอุทธรณ์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ตามที่กระทรวงสาธารณสุขเสนอ  และให้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อุทธรณ์ต้องทำเป็นหนังสือและมีรายละเอียดตามที่กำหนด และต้องยื่นต่อนายทะเบียน          ณ สถาน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ตรวจคำอุทธรณ์ในเบื้องต้น การยื่นเอกสารและหลักฐานเพิ่มเติม การขอแก้ไขเพิ่มเติมคำอุทธ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ในการพิจารณาอุทธรณ์ ระยะเวลาในการพิจารณาอุทธรณ์ การถอนอุทธรณ์ การทำ          คำวินิจฉัยอุทธรณ์และการแจ้งคำวินิจฉัยอุทธ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0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กฤษฎีกา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ภาษีเพื่อสนับสนุนการควบรวมกิจการ กรณีการยกเว้นภาษีเงินได้สำหรับเงินปันผล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กฤษฎีกาออกตามความในประมวลรัษฎากร  ว่าด้วยการยกเว้นรัษฎาก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สนับสนุนการควบรวมกิจการ กรณีการยกเว้นภาษีเงินได้สำหรับเงินปันผ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และให้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ListParagraph"/>
        <w:spacing w:lineRule="exact" w:line="320" w:before="0" w:after="0"/>
        <w:ind w:left="0"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ยกเว้นภาษีเงินได้สำหรับเงินปันผลที่ได้จากบริษัทที่ตั้งขึ้นตามกฎหมายไทยหรือที่ได้จากกองทุนรวมที่ตั้งขึ้นตามกฎหมายว่าด้วยหลักทรัพย์และตลาดหลักทรัพย์ ให้แก่บริษัทใหม่อันได้ควบเข้ากันหรือบริษัทผู้รับโอนกิจการทั้งหมดจากบริษัทอื่น เป็นจำนวนกึ่งหนึ่งของเงินปันผลที่ได้รับ เว้นแต่</w:t>
      </w:r>
    </w:p>
    <w:p>
      <w:pPr>
        <w:pStyle w:val="ListParagraph"/>
        <w:spacing w:lineRule="exact" w:line="320" w:before="0" w:after="0"/>
        <w:ind w:left="0"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บริษัทผู้รับเงินปันผลเป็นบริษัทจดทะเบียน ให้ยกเว้นภาษีเป็นจำนวนเท่ากับเงินปันผลที่ได้รับ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บริษัทผู้รับเงินปันผลถือหุ้นในบริษัทผู้จ่ายเงินปันผลไม่น้อยกว่าร้อยละยี่สิบห้าของหุ้นทั้งหมดที่มี      สิทธิออกเสียง โดยบริษัทผู้จ่ายเงินปันผลไม่ได้ถือหุ้นในบริษัทผู้รับเงินปันผลนั้น ไม่ว่าโดยทางตรงหรือทางอ้อม ให้ยกเว้นภาษีเป็นจำนวนเท่ากับเงินปันผลที่ได้รั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ริษัทผู้รับเงินปันผลดังกล่าว  ต้องถือหุ้นหรือหน่วยลงทุนที่ก่อให้เกิดเงินปันผลนั้นไว้ไม่น้อยกว่าสามเดือน          นับแต่วันที่ได้หุ้นหรือหน่วยลงทุนนั้นถึงวันที่มีเงินได้ดังกล่าวและต้องถือหุ้นหรือหน่วยลงทุนนั้นต่อไปอีกไม่น้อยกว่าสามเดือน นับแต่วันที่มีเงินได้ดังกล่าว ทั้งนี้ ให้นับระยะเวลาถือหุ้นหรือหน่วยลงทุนนั้นของบริษัทเดิมอันได้ควบเข้ากันหรือบริษัทเดิมผู้โอนกิจการทั้งหมดรวม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ตวีสต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กฤษฎีกา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ภาษีเพื่อสนับสนุนการใช้ทรัสต์เพื่อธุรกรรมในตลาดทุ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กฤษฎีกา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สนับสนุนการใช้ทรัสต์เพื่อธุรกรรมในตลาดทุ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ตามที่กระทรวงการคลังเสนอ และให้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ยกเว้นภาษีเงินได้  ภาษีมูลค่าเพิ่ม  ภาษีธุรกิจเฉพาะ  และอากรแสตมป์ให้แก่ผู้ก่อตั้ง ทรัสต์  ทรัสตี  และผู้รับประโยชน์  สำหรับเงินได้  มูลค่าของฐานภาษี  รายรับและการกระทำตราสารที่เกิดขึ้นหรือเนื่องมาจากธุรกรรมที่เกิดขึ้นตามสัญญาก่อตั้งทรัสต์ตามกฎหมายว่าด้วยทรัสต์เพื่อธุรกรรมในตลาดทุน  บางกรณี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ใช้เงินงบกลาง รายการเงินสำรองจ่ายเพื่อกรณีฉุกเฉินหรือจำเป็น สนับสนุนโครงการฟื้นฟูคุณภาพชีวิตผู้ประสบอุทกภัยอย่างยั่งยื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ในหลักการให้สำนัก</w:t>
      </w:r>
      <w:r>
        <w:rPr>
          <w:rFonts w:ascii="TH SarabunPSK" w:hAnsi="TH SarabunPSK" w:cs="TH SarabunPSK"/>
          <w:sz w:val="32"/>
          <w:sz w:val="32"/>
          <w:szCs w:val="32"/>
        </w:rPr>
        <w:t>งานปลัดสำนักนายกรัฐมนตรีใช้จ่าย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</w:t>
      </w:r>
      <w:r>
        <w:rPr>
          <w:rFonts w:ascii="TH SarabunPSK" w:hAnsi="TH SarabunPSK" w:cs="TH SarabunPSK"/>
          <w:sz w:val="32"/>
          <w:sz w:val="32"/>
          <w:szCs w:val="32"/>
        </w:rPr>
        <w:t>ตามหลักเกณฑ์และเงื่อนไขการใช้งบประมาณรายจ่ายประจำปีงบประมาณ     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5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สนับสนุนให้มูลนิธิแม่ฟ้าหลวง ในพระบรมราชูปถัมภ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ความเห็นของสำนักงบประมาณ โดยให้สำนักงานปลัดสำนักนายกรัฐมนตรีขอทำความตกลงในรายละเอียดกับสำนักงบประมาณด้วย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ูลนิธิแม่ฟ้าหลวง ในพระบรมราชูปถัมภ์ โดย หม่อมราชวงศ์ดิศนัดดา ดิศกุล เลขาธิการมูลนิธิ ได้มีหนังสือขอรับการสนับสนุนงบประมาณจากรัฐบาลเพื่อใช้ดำเนินโครงการฟื้นฟูคุณภาพชีวิ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สบอุทกภัยอย่างยั่งยืน เป็นเงินจำนวน </w:t>
      </w:r>
      <w:r>
        <w:rPr>
          <w:rFonts w:cs="TH SarabunPSK" w:ascii="TH SarabunPSK" w:hAnsi="TH SarabunPSK"/>
          <w:sz w:val="32"/>
          <w:szCs w:val="32"/>
        </w:rPr>
        <w:t xml:space="preserve">25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ี่สิบห้าล้า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สรุปได้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ทกภัยที่เกิด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ได้ส่งผลกระทบอย่างรุนแรงต่อชีวิตความเป็นอยู่ของประชาชนทั้งด้านประกอบอาชีพ สภาพจิตใจ ตลอดจนพื้นที่เกษตรกรรมที่คาดว่าจะเกิดความเสียหายกว่า </w:t>
      </w:r>
      <w:r>
        <w:rPr>
          <w:rFonts w:cs="TH SarabunPSK" w:ascii="TH SarabunPSK" w:hAnsi="TH SarabunPSK"/>
          <w:sz w:val="32"/>
          <w:szCs w:val="32"/>
        </w:rPr>
        <w:t xml:space="preserve">10,012,8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ส่งผลกระทบไปยังภาคอุตสาหกรรม ภาคการค้า และการท่องเที่ยวใน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ทั่วประเทศ ซึ่งการประชุม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มีมติเห็นชอบมาตรการเยียวยาและช่วยเหลือผู้ประสบภัยทั้งภาคการเกษตร ภาคอุตสาหกรรม รวมทั้งประชาชนที่ได้รับผลกระทบ และขอให้แต่ละกระทรวงกำหนดรายละเอียดของมาตรการเพื่อช่วยเหลือเยียวยาภายหลัง น้ำลดโดยรับคำแนะนำจากทุกภาคส่ว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ูลนิธิแม่ฟ้าหลวง ในพระบรมราชูปถัมภ์ มีเจตนาที่จะมีส่วนร่วมในการฟื้นฟูช่วยเหลือผู้ประสบอุทกภัย โดยน้อมนำแนวพระราชดำริของพระบาทสมเด็จพระเจ้าอยู่หัว สมเด็จพระนางเจ้าสิริกิติ์ พระบรมราชินีนาถ และประสานความร่วมมือกับทุกภาคส่วนที่เกี่ยวข้อง จึงได้ดำเนินโครงการฟื้นฟูคุณภาพชีวิตผู้ประสบอุทกภัยอย่างยั่งยืน เพื่อบรรเทาความเดือดร้อนให้แก่ผู้ประสบอุทกภัยลักษณะของกลุ่มชาวบ้าน ให้สามารถดำรงชีวิตได้ตามปกติอย่าวรวดเร็วและพัฒนาให้ได้อย่างยั่งยืน โดยสนับสนุนเครื่องปรุงของแห้งที่สามารถแจกจ่ายได้ทันที ต้นกล้าพืชผักสวนครัวที่พร้อมบริโภค เมล็ดพันธุ์ที่โตง่ายและคนนิยมบริโภค ให้แก่กลุ่มชาวบ้านที่ประสบภัยที่ต้องการรับการสนับสนุนและพร้อมที่จะลุกขึ้นมาทำงานด้วยตนเอง โดยเป้าหมายคือประชาชนที่ได้รับความเดือดร้อน จำนวน </w:t>
      </w:r>
      <w:r>
        <w:rPr>
          <w:rFonts w:cs="TH SarabunPSK" w:ascii="TH SarabunPSK" w:hAnsi="TH SarabunPSK"/>
          <w:sz w:val="32"/>
          <w:szCs w:val="32"/>
        </w:rPr>
        <w:t xml:space="preserve">1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ในพื้นที่ภาคเหนือตอนล่างและภาคกลาง ระยะเวลาดำเนินงานในเดือนตุลาคมถึง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ดำเนินงานเป็นเงินจำนวน </w:t>
      </w:r>
      <w:r>
        <w:rPr>
          <w:rFonts w:cs="TH SarabunPSK" w:ascii="TH SarabunPSK" w:hAnsi="TH SarabunPSK"/>
          <w:sz w:val="32"/>
          <w:szCs w:val="32"/>
        </w:rPr>
        <w:t xml:space="preserve">65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กสิบห้าล้าน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ดำเนินงานดังกล่าวเป็นไปอย่างสอดคล้องกับกระบวนการฟื้นฟูภายหลังน้ำลดได้อย่างรวดเร็วและมีประสิทธิภาพตามมติคณะรัฐมนตรี มูลนิธิแม่ฟ้าหลวง ในพระบรมราชูปถัมภ์ จึงขอรับการสนับสนุนงบประมาณจากรัฐบาลในวงเงินจำนวน </w:t>
      </w:r>
      <w:r>
        <w:rPr>
          <w:rFonts w:cs="TH SarabunPSK" w:ascii="TH SarabunPSK" w:hAnsi="TH SarabunPSK"/>
          <w:sz w:val="32"/>
          <w:szCs w:val="32"/>
        </w:rPr>
        <w:t xml:space="preserve">25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ี่สิบห้าล้า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สมทบกับงบประมาณที่ได้รับการสนับสนุนจากองค์กรที่มีนโยบายการทำประโยชน์เพื่อสังคมร่วมสนับสนุนบางส่วนแล้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มาตรการให้ความช่วยเหลือลูกค้า 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ประสบอุทกภัย วาตภัย และดินถล่ม 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ิ่มเติมจากมติคณะรัฐมนตรี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ascii="TH SarabunPSK" w:hAnsi="TH SarabunPSK" w:cs="TH SarabunPSK"/>
          <w:vanish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มาตรการให้ความช่วยเหลือลูกค้าธนาคารเพื่อการเกษตรและสหกรณ์การเกษตร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สบอุทกภัย วาตภัย และดินถล่ม 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จาก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ลูกค้าด้านสถาบัน ได้แก่ สหกรณ์การเกษตร สหกรณ์นอกภาคเกษตร กลุ่มบุคค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ิสาหกิจชุม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ทุนหมู่บ้านและชุมชนเมือง และองค์กรปกครองส่วนท้องถิ่น และอนุมัติวงเงินชดเชยดอกเบี้ยจากรัฐบาลจำนวน </w:t>
      </w:r>
      <w:r>
        <w:rPr>
          <w:rFonts w:cs="TH SarabunPSK" w:ascii="TH SarabunPSK" w:hAnsi="TH SarabunPSK"/>
          <w:sz w:val="32"/>
          <w:szCs w:val="32"/>
        </w:rPr>
        <w:t xml:space="preserve">4,443.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เนื่องจากเมื่อ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กิดฝนตกหนักทำให้หลายพื้นที่ในจังหวัดภาคใต้มีน้ำป่าไหลหลาก น้ำเข้าท่วมบ้านเรือนราษฎรและพื้นที่การเกษตรอย่างฉับพลัน รวมทั้งเกิดดินโคลนถล่มในพื้นที่รวม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และคณะรัฐมนตรีได้มีมติเห็นชอบตามมาตรการให้ความช่วยเหลือลูกค้า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สบอุทกภัย วาตภัย และดินถล่ม 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ตามที่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สำรวจความเสียหายเบื้องต้นมีลูกค้า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ความเสียหาย </w:t>
      </w:r>
      <w:r>
        <w:rPr>
          <w:rFonts w:cs="TH SarabunPSK" w:ascii="TH SarabunPSK" w:hAnsi="TH SarabunPSK"/>
          <w:sz w:val="32"/>
          <w:szCs w:val="32"/>
        </w:rPr>
        <w:t xml:space="preserve">127,3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ต้นเงินกู้ที่ได้รับผลกระทบต่อการชำระหนี้ </w:t>
      </w:r>
      <w:r>
        <w:rPr>
          <w:rFonts w:cs="TH SarabunPSK" w:ascii="TH SarabunPSK" w:hAnsi="TH SarabunPSK"/>
          <w:sz w:val="32"/>
          <w:szCs w:val="32"/>
        </w:rPr>
        <w:t xml:space="preserve">12,661.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ลูกค้าเสียชีวิต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มียอดหนี้ </w:t>
      </w:r>
      <w:r>
        <w:rPr>
          <w:rFonts w:cs="TH SarabunPSK" w:ascii="TH SarabunPSK" w:hAnsi="TH SarabunPSK"/>
          <w:sz w:val="32"/>
          <w:szCs w:val="32"/>
        </w:rPr>
        <w:t xml:space="preserve">2.8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ลูกค้า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ความช่วยเหลือ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อย่างทั่วถึง คณะกรรมการ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จึงมีมติ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มาตรการให้ความช่วยเหลือลูกค้า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สบอุทกภัย วาตภัย และดินถล่ม 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จาก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ลูกค้าด้านสถาบัน ได้แก่ สหกรณ์การเกษตร สหกรณ์นอกภาคเกษตร กลุ่มบุคค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ิสาหกิจชุม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ทุนหมู่บ้านและชุมชนเมือง และองค์กรปกครองส่วนท้องถิ่น และขออนุมัติวงเงินชดเชยดอกเบี้ยจากรัฐบาลจำนวน </w:t>
      </w:r>
      <w:r>
        <w:rPr>
          <w:rFonts w:cs="TH SarabunPSK" w:ascii="TH SarabunPSK" w:hAnsi="TH SarabunPSK"/>
          <w:sz w:val="32"/>
          <w:szCs w:val="32"/>
        </w:rPr>
        <w:t xml:space="preserve">4,443.2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ให้ความช่วยเหลือลูกค้าด้านสถาบัน ได้แก่ สหกรณ์การเกษตร สหกรณ์นอกภาคเกษตร           กลุ่มบุคค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ิสาหกิจชุม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องทุนหมู่บ้านและชุมชนเมือง และองค์การปกครองส่วนท้องถิ่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ี้เงินกู้เดิมที่มีอยู่ก่อนประสบภัย </w:t>
      </w:r>
      <w:r>
        <w:rPr>
          <w:rFonts w:cs="TH SarabunPSK" w:ascii="TH SarabunPSK" w:hAnsi="TH SarabunPSK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เวลาการชำระหนี้เงินกู้เป็น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บัญชี </w:t>
      </w:r>
      <w:r>
        <w:rPr>
          <w:rFonts w:cs="TH SarabunPSK" w:ascii="TH SarabunPSK" w:hAnsi="TH SarabunPSK"/>
          <w:sz w:val="32"/>
          <w:szCs w:val="32"/>
        </w:rPr>
        <w:t>2554 – 2556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ดคิดดอกเบี้ยเงินกู้เป็น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ปีบัญชี </w:t>
      </w:r>
      <w:r>
        <w:rPr>
          <w:rFonts w:cs="TH SarabunPSK" w:ascii="TH SarabunPSK" w:hAnsi="TH SarabunPSK"/>
          <w:sz w:val="32"/>
          <w:szCs w:val="32"/>
        </w:rPr>
        <w:t xml:space="preserve">2554 – 2556 </w:t>
      </w:r>
      <w:r>
        <w:rPr>
          <w:rFonts w:ascii="TH SarabunPSK" w:hAnsi="TH SarabunPSK" w:cs="TH SarabunPSK"/>
          <w:sz w:val="32"/>
          <w:sz w:val="32"/>
          <w:szCs w:val="32"/>
        </w:rPr>
        <w:t>โดย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ขอชดเชยดอกเบี้ยจากรัฐบาลในอัตราดอกเบี้ยร้อย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เงินกู้ใหม่เพื่อการฟื้นฟูการผลิต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สินเชื่อเพื่อการฟื้นฟูการผลิตในอัตราดอกเบี้ยต่ำพิเศษ คือ </w:t>
      </w:r>
      <w:r>
        <w:rPr>
          <w:rFonts w:cs="TH SarabunPSK" w:ascii="TH SarabunPSK" w:hAnsi="TH SarabunPSK"/>
          <w:sz w:val="32"/>
          <w:szCs w:val="32"/>
        </w:rPr>
        <w:t xml:space="preserve">MLR-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ท่ากับ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ต่อปี โดย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ขอชดเชยดอกเบี้ยจากรัฐบาล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ปี  เป็นเวลาไม่เกิ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วงเงินชดเชยดอกเบี้ยจากการคิดดอกเบี้ยเงินกู้ และการลดดอกเบี้ยตามมาตรการที่คณะรัฐมนตรีมีมติให้ความเห็นชอบแล้ว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ต่ยังไม่ได้อนุมัติวงเงินชดเชย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,219.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ตามมาตรการให้ความช่วยเหลือลูกค้าสถาบันที่เสนอเพิ่มเติม จำนวน </w:t>
      </w:r>
      <w:r>
        <w:rPr>
          <w:rFonts w:cs="TH SarabunPSK" w:ascii="TH SarabunPSK" w:hAnsi="TH SarabunPSK"/>
          <w:sz w:val="32"/>
          <w:szCs w:val="32"/>
        </w:rPr>
        <w:t xml:space="preserve">223.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วมเป็นเงิน </w:t>
      </w:r>
      <w:r>
        <w:rPr>
          <w:rFonts w:cs="TH SarabunPSK" w:ascii="TH SarabunPSK" w:hAnsi="TH SarabunPSK"/>
          <w:sz w:val="32"/>
          <w:szCs w:val="32"/>
        </w:rPr>
        <w:t xml:space="preserve">4,443.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>และเมื่อคณะรัฐมนตรีมีมติเห็นชอบมาตรการและอนุมัติวงเงินชดเชยจากรัฐบาลดังกล่าวแล้ว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ได้ประสานกับสำนักงบประมาณเพื่อขอจัดสรรงบประมาณชดเชยให้แก่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สียหายที่เกิดขึ้นจริงต่อ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บริหารโครงการภายใต้พระราชกำหนดให้อำนาจกระทรวงการคลังกู้เงินเพื่อฟื้นฟูและเสริมสร้างความมั่นคงทางเศรษฐกิจ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โครงการเงินกู้เพื่อฟื้นฟูเศรษฐกิจและพัฒนาโครงสร้างพื้นฐา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อนุมัติตามที่กระทรวงการคลัง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สถานะการดำเนินโครงการก่อสร้างศูนย์ประชุมและนิทรรศการนานาชาติภูเก็ต ของกรมธนารักษ์ กระทรวงการคลัง ทั้งนี้ โครงการดังกล่าวคณะรัฐมนตรี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ขยายระยะเวลาการขอรับการจัดสรรเงินจากสำนักงบประมาณและการลงนามในสัญญาเป็น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ยายระยะเวลาการดำเนินงานเป็นภาย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นหลั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ศิริราชสู่ความเป็นเลิศในเอเชียอาคเนย์ 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าคารสมเด็จพระเทพรัตน์ เพื่อการบริการการเรียนการสอนและการวิจัย  โครงการจัดหาครุภัณฑ์ประจำอาคารเฉลิมพระเกียรติ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พรรษา สมเด็จพระเทพรัตนราชสุดาฯ สยามบรมราชกุมาร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โครงการที่เหลือให้นำไปทบทวนและเข้าคณะกรรมการกลั่นกรองฯ พิจารณาอีกครั้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หลักเกณฑ์การช่วยเหลือเกษตรกรผู้ประสบอุทกภัย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พิเศษ เพิ่มเติ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หลักเกณฑ์การช่วยเหลือเกษตรกรผู้ประสบอุทกภัย 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พิเศษ เพิ่มเติม ในกรณีเกษตรกรผู้ประสบอุทกภัยยังไม่เคยขึ้นทะเบียนกับหน่วยงานที่เกี่ยวข้อง ได้แก่ กรมส่งเสริมการเกษตร กรมประม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ปศุสัตว์ สำนักงานคณะกรรมการอ้อยและน้ำตาลทราย แล้วแต่กรณีมาก่อน ให้สามารถขอรับการช่วยเหลือ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ได้ โดยให้ทำการขึ้นทะเบียนกับหน่วยงานที่เกี่ยวข้องให้ถูกต้องก่อนรับเงินช่วยเหลือ ตามที่กระทรวงเกษตรและสหกรณ์เสนอ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งบประมาณดำเนินโครงการตรวจสอบคุณภาพ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ิมาณข้าวสารตามโครงการรับจำนำข้าวเปลือก        นาปี ปีการผลิต  </w:t>
      </w:r>
      <w:r>
        <w:rPr>
          <w:rFonts w:cs="TH SarabunPSK" w:ascii="TH SarabunPSK" w:hAnsi="TH SarabunPSK"/>
          <w:b/>
          <w:bCs/>
          <w:sz w:val="32"/>
          <w:szCs w:val="32"/>
        </w:rPr>
        <w:t>2554/5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ง</w:t>
      </w:r>
      <w:r>
        <w:rPr>
          <w:rFonts w:ascii="TH SarabunPSK" w:hAnsi="TH SarabunPSK" w:cs="TH SarabunPSK"/>
          <w:sz w:val="32"/>
          <w:sz w:val="32"/>
          <w:szCs w:val="32"/>
        </w:rPr>
        <w:t>บประมาณดำเนินโครงการตรวจสอบคุณ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ข้าวสารตาม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เสนอ   </w:t>
      </w:r>
      <w:r>
        <w:rPr>
          <w:rFonts w:ascii="TH SarabunPSK" w:hAnsi="TH SarabunPSK" w:cs="TH SarabunPSK"/>
          <w:sz w:val="32"/>
          <w:sz w:val="32"/>
          <w:szCs w:val="32"/>
        </w:rPr>
        <w:t>ส่วนงบประมาณในการดำเนินงานให้ทำความตกลงกับสำนักงบประมาณ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พาณิชย์รายงานว่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อนุกรรมการตรวจสอบและติดตามการรับจำนำมีมติให้กรมการค้าต่างประเทศแต่งตั้งคณะตรวจสอบคุณภาพข้าวสารที่ได้จากการแปรสภาพข้าวเปลือกจาก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>ขณะลำเลียงเข้าเก็บ ณ โกดังกล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ซโลที่ อคส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อต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ช่าจัดเก็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นโยบายข้าวแห่งชาติได้มีมติในการ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ให้กรมการค้าต่างประเทศ กระทรวงพาณิชย์ดำเนินโครงการตรวจสอบคุณ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ข้าวสารตามโครงการรับจำนำข้าวเปลือกนาปี ปีการผลิต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>และให้นำเสนอคณะรัฐมนตรีเพื่อพิจารณาอนุมัติงบประมาณดำเนินโครงการต่อ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โรงส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าดกลางที่เข้าร่วมโครงการรับจำนำข้าวเปลือกได้เริ่มรับจำนำ ข้าวเปลือกจากเกษตรกร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้องแปรสภาพข้าวเปลือกเป็นข้าวสารทุก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ของปริมาณข้าวเปลือกที่รับจำนำ ซึ่งขณะนี้มีการเริ่มแปรสภาพข้าวเปลือกเป็นข้าวสารเพื่อส่งมอบให้ อคส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อต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เข้าเก็บในคลังสินค้า ซึ่งในขั้นตอนนี้คณะตรวจสอบคุณภาพข้าวสารฯ กรมการค้าต่างประเทศ จะต้องสุ่มตรวจสอบคุณภาพข้าวสารเพื่อให้มีคุณภาพที่สอดคล้องกับข้าวเปลือกที่รับจำนำและข้าวสารที่ได้สามารถจำหน่ายได้ในประเทศและต่าง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การดำเนินการ  เพื่อให้การดำเนินการรับจำนำข้าวเปลือกเป็นไปอย่างมีประสิทธิภาพ ผลประโยชน์ตกแก่เกษตรกรของไทยอย่างเต็มที่ป้องกันและป้องปรามกระบวนการรับจำนำข้าวเปลือกมิให้มีการทุจริต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ดำเนินการ  ธันวาคม </w:t>
      </w:r>
      <w:r>
        <w:rPr>
          <w:rFonts w:cs="TH SarabunPSK" w:ascii="TH SarabunPSK" w:hAnsi="TH SarabunPSK"/>
          <w:sz w:val="32"/>
          <w:szCs w:val="32"/>
        </w:rPr>
        <w:t xml:space="preserve">2554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ดำเนินการ 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ชุดที่ปรึกษาและกำกับชุดตรวจสอบข้าว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ๆ 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ชุดตรวจสอบคุณภาพ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ข้าวสารโดยมีเจ้าหน้าที่กรมการค้าต่างประเทศเป็นหัวหน้าคณะ พร้อมด้วยเจ้าหน้าที่ผู้ช่วย จำนว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ๆ  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สอบปริมาณ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คุณภาพข้าวสารที่แปรสภาพจากข้าวเปลือกที่รับจำนำขณะลำลียงเข้าเก็บ  โกดังกล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ซโล ที่ อคส</w:t>
      </w:r>
      <w:r>
        <w:rPr>
          <w:rFonts w:cs="TH SarabunPSK" w:ascii="TH SarabunPSK" w:hAnsi="TH SarabunPSK"/>
          <w:sz w:val="32"/>
          <w:szCs w:val="32"/>
        </w:rPr>
        <w:t xml:space="preserve">. / </w:t>
      </w:r>
      <w:r>
        <w:rPr>
          <w:rFonts w:ascii="TH SarabunPSK" w:hAnsi="TH SarabunPSK" w:cs="TH SarabunPSK"/>
          <w:sz w:val="32"/>
          <w:sz w:val="32"/>
          <w:szCs w:val="32"/>
        </w:rPr>
        <w:t>อต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ช่าจัดเก็บโดยมีการวางแผนป้องกันและตรวจสอบอย่างเป็นระบ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4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คุณภาพข้าวสารที่แปรสภาพจากข้าวเปลือกที่รับจำนำ  โดยสุ่มตรวจและเก็บตัวอย่างตามหลักวิชาการ กรณีที่มีเหตุสงสัยในคุณภาพข้าวสารที่โกดังกลางรับมอบจากโรงสี  กระทรวงพาณิชย์จะส่งตัวอย่างข้าวสารให้ห้องปฏิบัติการตรวจสอบคุณภาพทันท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รณรงค์ซื้อสินค้าชุมชน หนึ่งตำบล หนึ่งผลิตภัณฑ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TOP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รณรงค์ให้ทุกภาคส่วน ทั้งหน่วยงานภาครัฐ ภาคเอกชน และประชาชน ซื้อสินค้าชุมช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ึ่งตำบล หนึ่งผลิตภัณฑ์ </w:t>
      </w:r>
      <w:r>
        <w:rPr>
          <w:rFonts w:cs="TH SarabunPSK" w:ascii="TH SarabunPSK" w:hAnsi="TH SarabunPSK"/>
          <w:sz w:val="32"/>
          <w:szCs w:val="32"/>
        </w:rPr>
        <w:t xml:space="preserve">(OTOP) </w:t>
        <w:tab/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่วนราชการและรัฐวิสาหกิจ ให้ความร่วมมือ สนับสนุนในการซื้อสินค้าชุมชน หนึ่งตำบล หนึ่งผลิตภัณฑ์ </w:t>
      </w:r>
      <w:r>
        <w:rPr>
          <w:rFonts w:cs="TH SarabunPSK" w:ascii="TH SarabunPSK" w:hAnsi="TH SarabunPSK"/>
          <w:sz w:val="32"/>
          <w:szCs w:val="32"/>
        </w:rPr>
        <w:t xml:space="preserve">(OTOP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ให้กรมการพัฒนาชุมชนเป็นหน่วยงานหลักเพื่อดำเนินการและจัดการด้านการประชาสัมพันธ์ร่วมกับหน่วยงานที่เกี่ยวข้องจัดทำแผนประชาสัมพันธ์การรณรงค์ซื้อสินค้าชุมชน หนึ่งตำบล หนึ่งผลิตภัณฑ์ </w:t>
      </w:r>
      <w:r>
        <w:rPr>
          <w:rFonts w:cs="TH SarabunPSK" w:ascii="TH SarabunPSK" w:hAnsi="TH SarabunPSK"/>
          <w:sz w:val="32"/>
          <w:szCs w:val="32"/>
        </w:rPr>
        <w:t xml:space="preserve">(OTO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ข้าถึงทุกกลุ่มเป้าหมาย รวมทั้งจัดเตรียมระบบสนับสนุนการขาย และการกระจายสินค้า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ับหน่วยงานต่าง ๆ ที่ต้องการซื้อสินค้า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ปัญหาอุทกภ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ส่งผลกระทบถึงผู้ผลิต ผู้ประกอบการ หนึ่งตำบล หนึ่งผลิตภัณฑ์ </w:t>
      </w:r>
      <w:r>
        <w:rPr>
          <w:rFonts w:cs="TH SarabunPSK" w:ascii="TH SarabunPSK" w:hAnsi="TH SarabunPSK"/>
          <w:sz w:val="32"/>
          <w:szCs w:val="32"/>
        </w:rPr>
        <w:t xml:space="preserve">(OTOP) </w:t>
      </w:r>
      <w:r>
        <w:rPr>
          <w:rFonts w:ascii="TH SarabunPSK" w:hAnsi="TH SarabunPSK" w:cs="TH SarabunPSK"/>
          <w:sz w:val="32"/>
          <w:sz w:val="32"/>
          <w:szCs w:val="32"/>
        </w:rPr>
        <w:t>เป็นอันมาก  โดยกรมการพัฒนาชุมชน 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สำรวจความเสียหายของกลุ่มผู้ผลิตฯ ดังกล่าว พบว่ามีผู้ผลิต 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สบปัญหาจำนวน </w:t>
      </w:r>
      <w:r>
        <w:rPr>
          <w:rFonts w:cs="TH SarabunPSK" w:ascii="TH SarabunPSK" w:hAnsi="TH SarabunPSK"/>
          <w:sz w:val="32"/>
          <w:szCs w:val="32"/>
        </w:rPr>
        <w:t xml:space="preserve">1,2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ใน </w:t>
      </w:r>
      <w:r>
        <w:rPr>
          <w:rFonts w:cs="TH SarabunPSK" w:ascii="TH SarabunPSK" w:hAnsi="TH SarabunPSK"/>
          <w:sz w:val="32"/>
          <w:szCs w:val="32"/>
        </w:rPr>
        <w:t xml:space="preserve">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คิดเป็นมูลค่าความเสียหายทั้งสิ้น </w:t>
      </w:r>
      <w:r>
        <w:rPr>
          <w:rFonts w:cs="TH SarabunPSK" w:ascii="TH SarabunPSK" w:hAnsi="TH SarabunPSK"/>
          <w:sz w:val="32"/>
          <w:szCs w:val="32"/>
        </w:rPr>
        <w:t xml:space="preserve">242,687,5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ทั้งนี้ผลกระทบจากปัญหาอุทกภัยดังกล่าว นอกจากจะส่งผลกระทบโดยตรงทางกายภาพต่อผู้ผลิต 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ส่งผลกระทบในวงกว้างต่อกลุ่มผู้บริโภค รวมทั้งวิสาหกิจ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 xml:space="preserve">(S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ิสาหกิจขนาดใหญ่ </w:t>
      </w:r>
      <w:r>
        <w:rPr>
          <w:rFonts w:cs="TH SarabunPSK" w:ascii="TH SarabunPSK" w:hAnsi="TH SarabunPSK"/>
          <w:sz w:val="32"/>
          <w:szCs w:val="32"/>
        </w:rPr>
        <w:t xml:space="preserve">(LEs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ทำให้เครือข่ายการขาย การตลาด และความสัมพันธ์ในห่วงโซ่มูลค่าของ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อยู่เดิมได้รับผลกระทบขาดโอกาสในการสร้างรายได้ เพื่อเสริมสร้างรายได้เป็นการเร่งด่วนให้ผู้ผลิต 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ลิกฟื้นและเริ่มประกอบการได้อย่างมีศักยภาพ สามารถพึ่งพาตนเองได้อีกครั้งหนึ่ง อันเป็นการเสริมสร้างความเข้มแข็งของระบบเศรษฐ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ฐานรากของประเทศ  รวมทั้งเพื่อตอบสนองนโยบายรัฐบาลที่มุ่งเน้นให้ส่วนราชการ รัฐวิสาหกิจ ให้ความร่วมมือในการช่วยเหลือบรรเทาทุกข์แก่ผู้ได้รับความเดือดร้อนโดยเร่งด่วนและทั่วถึ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ณรงค์ซื้อสินค้าชุมชน หนึ่งตำบล หนึ่งผลิตภัณฑ์ </w:t>
      </w:r>
      <w:r>
        <w:rPr>
          <w:rFonts w:cs="TH SarabunPSK" w:ascii="TH SarabunPSK" w:hAnsi="TH SarabunPSK"/>
          <w:sz w:val="32"/>
          <w:szCs w:val="32"/>
        </w:rPr>
        <w:t xml:space="preserve">(OTO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สบปัญหาอุทกภัย เป็นการกระตุ้นเศรษฐกิจฐานรากของประเทศให้กลับมาเข้มแข็ง โดยให้มีการดำเนินการ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ณรงค์ให้ซื้อสินค้าชุมชน หนึ่งตำบล หนึ่งผลิตภัณฑ์ </w:t>
      </w:r>
      <w:r>
        <w:rPr>
          <w:rFonts w:cs="TH SarabunPSK" w:ascii="TH SarabunPSK" w:hAnsi="TH SarabunPSK"/>
          <w:sz w:val="32"/>
          <w:szCs w:val="32"/>
        </w:rPr>
        <w:t xml:space="preserve">(OTO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ทำความสะอาด ซ่อมแซมสถานที่ราชการ สถานประกอบการ ที่พักอาศั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ณรงค์ให้ซื้อสินค้าชุมชน หนึ่งตำบล หนึ่งผลิตภัณฑ์ </w:t>
      </w:r>
      <w:r>
        <w:rPr>
          <w:rFonts w:cs="TH SarabunPSK" w:ascii="TH SarabunPSK" w:hAnsi="TH SarabunPSK"/>
          <w:sz w:val="32"/>
          <w:szCs w:val="32"/>
        </w:rPr>
        <w:t xml:space="preserve">(OTO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อาหาร และเครื่องดื่มในศูนย์พักพิงสำหรับผู้ประสบภัยน้ำท่วม รวมถึงในการจัดประชุมสัมมนาต่าง ๆ ของภาครัฐ และหน่วยงานที่เกี่ยวข้อ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ณรงค์ให้หน่วยงานภาครัฐ หน่วยงานที่เกี่ยวข้อง และประชาชนซื้อสินค้าชุมชน หนึ่งตำบล หนึ่งผลิตภัณฑ์ </w:t>
      </w:r>
      <w:r>
        <w:rPr>
          <w:rFonts w:cs="TH SarabunPSK" w:ascii="TH SarabunPSK" w:hAnsi="TH SarabunPSK"/>
          <w:sz w:val="32"/>
          <w:szCs w:val="32"/>
        </w:rPr>
        <w:t xml:space="preserve">(OTO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ของขวัญในเทศกาลต่าง ๆ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ร่วมมือในการดำเนินงานป้องกันและปราบปรามการกระทำผิดทางเทคโนโลยีสารสนเทศระหว่างกระทรวงเทคโนโลยีสารสนเทศและการสื่อสารและสำนักงานตำรวจแห่งชาติ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กองบังคับการปราบปรามการกระทำความผิดเกี่ยวกับอาชญากรรมทาง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อ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งานสนับสนุนภารกิจของ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ในการสืบสวน สอบสวน ป้องกัน ปราบปราม รวมถึงปฏิบัติภารกิจอื่นที่ตอบสนองการแก้ไขปัญหาด้านความผิดทางเทคโนโลยีสารสนเทศและการสื่อสารในภาพรวมของประเทศ โดยให้ 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งบประมาณประจำปี เพื่อเป็นค่าใช้จ่ายในการบริหารและปฏิบัติราชการของ บ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อ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ทน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เริ่มตั้งแต่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ตามที่กระทรวงเทคโนโลยีสารสนเทศและการสื่อสาร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ครงการศูนย์ประสานงานกระทรวงวิทยาศาสตร์และเทคโนโลยีประจำภูมิภาค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สัง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พลตำรวจเอกโกวิท วัฒนะ เป็นประธานกรรม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อนุมัติในหลักการให้กระทรวงวิทยาศาสตร์และเทคโนโลยีดำเนินโครงการศูนย์ประสานงานกระทรวงวิทยาศาสตร์และเทคโนโลยีประจำภูมิภาคโดยให้ได้รับยกเว้นการปฏิบัติ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0 (</w:t>
      </w:r>
      <w:r>
        <w:rPr>
          <w:rFonts w:ascii="TH SarabunPSK" w:hAnsi="TH SarabunPSK" w:cs="TH SarabunPSK"/>
          <w:sz w:val="32"/>
          <w:sz w:val="32"/>
          <w:szCs w:val="32"/>
        </w:rPr>
        <w:t>เรื่อง แนวทางการจัดส่วนราชการในภูมิภาค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ให้กระทรวงวิทยาศาสตร์และเทคโนโลยีดำเนินการ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วิทยาศาสตร์และเทคโนโลยีดำเนินการโครงการดังกล่าวในลักษณะโครงการนำร่องก่อน โดยเลือกจังหวัดตัวอย่างที่มีความเหมาะสมและมีศักยภาพ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ภาค โดยให้หารือในรายละเอียดการพิจารณาเลือกจังหวัดตัวอย่างกับ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่อนดำเนินการต่อไป ทั้งนี้ ให้รับความเห็นของคณะกรรมการกลั่นกรองฯ ไปพิจารณาประกอบการดำเนินการ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การจัดสรรอัตรากำลังเพื่อดำเนินโครงการนำร่องให้กระทรวงวิทยาศาสตร์และเทคโนโลยีใช้วิธีการเกลี่ยอัตรากำลังภายในหน่วยงานไปก่อน โดยให้กระทรวงวิทยาศาสตร์และเทคโนโลยีขอตกลงในรายละเอียดกับ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่อนดำเนินการ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ค่าใช้จ่ายในการดำเนินโครงการนำร่องให้กระทรวงวิทยาศาสตร์และเทคโนโลยีปรับแผนการใช้จ่าย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งานปลัดกระทรวงวิทยาศาสตร์และเทคโนโลยีมาใช้เพื่อการนี้โดยให้กระทรวงวิทยาศาสตร์และเทคโนโลยีตกลงในรายละเอียดกับสำนักงบประมาณและดำเนินการตามระเบียบที่เกี่ยวข้อง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ระทรวงวิทยาศาสตร์และเทคโนโลยีดำเนินการโครงการนำร่องไปแล้ว ให้กระทรวงวิทยาศาสตร์และเทคโนโลยีประเมินผลโครงการ เพื่อพิจารณาความเหมาะสมคุ้มค่าของการดำเนินการ เพื่อประกอบการพิจารณาขออนุมัติดำเนินโครงการในระยะต่อ ๆ 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0" w:leader="none"/>
        </w:tabs>
        <w:spacing w:lineRule="exact" w:line="32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เรื่อง  แผนอำนวยความสะดวกและปลอดภัยในช่วงเทศกาลปีใหม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ระทรวงคมนาคม</w:t>
      </w:r>
    </w:p>
    <w:p>
      <w:pPr>
        <w:pStyle w:val="Normal"/>
        <w:tabs>
          <w:tab w:val="clear" w:pos="720"/>
          <w:tab w:val="left" w:pos="1440" w:leader="none"/>
          <w:tab w:val="left" w:pos="90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ณะรัฐมนตรีรับทราบแผนอำนวยความสะดวกและปลอดภัยในช่วงเทศกาลปีใหม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ระทรวงคมนาคม ตามที่กระทรวงคมนาคมเสนอ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4"/>
          <w:sz w:val="32"/>
          <w:szCs w:val="32"/>
        </w:rPr>
        <w:tab/>
        <w:tab/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กระทรวงคมนาคม รายงานว่า  ได้จัดทำ “แผนอำนวยความสะดวกและปลอดภัยในช่วงเทศกาลปีใหม่ </w:t>
      </w:r>
      <w:r>
        <w:rPr>
          <w:rFonts w:cs="TH SarabunPSK" w:ascii="TH SarabunPSK" w:hAnsi="TH SarabunPSK"/>
          <w:spacing w:val="-14"/>
          <w:sz w:val="32"/>
          <w:szCs w:val="32"/>
        </w:rPr>
        <w:t>2555”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ขึ้น เพื่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ตรียม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องรับการเดินทางของประชาชน โดยการจัดทำแผนดังกล่าวได้คำนึงถึง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สภาพข้อเท็จจริงที่เกิดขึ้น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นื่องจากการเกิดมห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ุทกภัยที่ร้ายแรง</w:t>
      </w:r>
      <w:r>
        <w:rPr>
          <w:rFonts w:ascii="TH SarabunPSK" w:hAnsi="TH SarabunPSK" w:cs="TH SarabunPSK"/>
          <w:sz w:val="32"/>
          <w:sz w:val="32"/>
          <w:szCs w:val="32"/>
        </w:rPr>
        <w:t>ครอบคลุมไปยังจังหวัดต่างๆ จำนวนมาก ทำให้โครงข่ายคมนาคมทั้งทา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ถไฟ</w:t>
      </w:r>
      <w:r>
        <w:rPr>
          <w:rFonts w:ascii="TH SarabunPSK" w:hAnsi="TH SarabunPSK" w:eastAsia="Angsana New" w:cs="TH SarabunPSK"/>
          <w:spacing w:val="-8"/>
          <w:sz w:val="32"/>
          <w:sz w:val="32"/>
          <w:szCs w:val="32"/>
        </w:rPr>
        <w:t xml:space="preserve"> ถนน เสียหายไม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ามารถ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เดินทางได้ ประชาชนได้รับความเดือดร้อนจากสภาพบ้านเรือน ทรัพย์สิน 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</w:rPr>
        <w:t>รถยนต์ส่วนตัวที่เสียหาย และความเครียดจากสภาพน้ำท่วมเป็นระยะเวลายาวนาน ซึ่งกระทรวงคมนาคมคาด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ว่า   ประชาชนจะเปลี่ยนแปลงลักษณะ</w:t>
      </w:r>
      <w:r>
        <w:rPr>
          <w:rFonts w:ascii="TH SarabunPSK" w:hAnsi="TH SarabunPSK" w:eastAsia="Angsana New" w:cs="TH SarabunPSK"/>
          <w:spacing w:val="-8"/>
          <w:sz w:val="32"/>
          <w:sz w:val="32"/>
          <w:szCs w:val="32"/>
        </w:rPr>
        <w:t>การเดินทางโดยใช้ระบบขนส่งสาธารณะต่าง</w:t>
      </w:r>
      <w:r>
        <w:rPr>
          <w:rFonts w:ascii="TH SarabunPSK" w:hAnsi="TH SarabunPSK" w:eastAsia="Angsana New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pacing w:val="-8"/>
          <w:sz w:val="32"/>
          <w:sz w:val="32"/>
          <w:szCs w:val="32"/>
        </w:rPr>
        <w:t>ๆ และมีความคาดหวังที่จะ</w:t>
      </w:r>
      <w:r>
        <w:rPr>
          <w:rFonts w:ascii="TH SarabunPSK" w:hAnsi="TH SarabunPSK" w:eastAsia="Angsana New" w:cs="TH SarabunPSK"/>
          <w:spacing w:val="-4"/>
          <w:sz w:val="32"/>
          <w:sz w:val="32"/>
          <w:szCs w:val="32"/>
        </w:rPr>
        <w:t>ได้รับจากรัฐบาล ในการอำนวยความสะดวกเพื่อการเดินทางกลับภูมิลำเนาและท่องเที่ยวในช่วงเทศกาล</w:t>
      </w:r>
      <w:r>
        <w:rPr>
          <w:rFonts w:ascii="TH SarabunPSK" w:hAnsi="TH SarabunPSK" w:eastAsia="Angsana New" w:cs="TH SarabunPSK"/>
          <w:spacing w:val="-4"/>
          <w:sz w:val="32"/>
          <w:sz w:val="32"/>
          <w:szCs w:val="32"/>
        </w:rPr>
        <w:t xml:space="preserve">           </w:t>
      </w:r>
      <w:r>
        <w:rPr>
          <w:rFonts w:ascii="TH SarabunPSK" w:hAnsi="TH SarabunPSK" w:eastAsia="Angsana New" w:cs="TH SarabunPSK"/>
          <w:spacing w:val="-4"/>
          <w:sz w:val="32"/>
          <w:sz w:val="32"/>
          <w:szCs w:val="32"/>
        </w:rPr>
        <w:t>ปีใหม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ี้ เพิ่มมากขึ้น รวมทั้งได้คำนึงถึงนโยบายของรัฐบาลที่ได้แถลงต่อรัฐสภา เมื่อวัน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ิงหาคม </w:t>
      </w:r>
      <w:r>
        <w:rPr>
          <w:rFonts w:eastAsia="Angsana New"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ที่ให้ลด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>อุบัติเหตุ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</w:rPr>
        <w:t>และความสูญเสียจากอุบัติเหตุการจราจรให้น้อยที่สุด และให้สอดคล้องกับปฏิญญามอส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คว์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 ซึ่งสหประชาชาติประกาศ เมื่อวันที่ 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 xml:space="preserve">2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มีนาคม 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 xml:space="preserve">2553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ให้ปี 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 xml:space="preserve">2554-2563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>เป็นทศวรรษแห่งความปลอดภัยทา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ถนน ทั้งนี้ เป้าหมายหลักของแผนดังกล่าวต้องการให้ประชาชนเดินทางกลับบ้านและท่องเที่ยวอย่างมี “ความสุข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ะดวก และปลอดภัย” ด้วยการดูแลอำนวยความสะดวกในการให้บริการรถโดยสารสาธารณะประเภทต่า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ๆ รวมทั้งซ่อมแซมถนนเส้นทางหลักและเส้นทางเลี่ยงให้ใช้การได้อย่างดี ตลอดจนประชาสัมพันธ์แนะนำเส้นทางอย่างชัดเจนและง่ายต่อความเข้าใจของประชาชน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ผู้ใช้รถใช้ถนนสามารถทราบข้อมูลได้ล่วงหน้าสำหรับเตรี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วางแผนการเดินทา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ดยกำหนดช่วงระยะเวลาปฏิบัติงานตามแผนดังกล่าว ระหว่างวัน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9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-10"/>
          <w:sz w:val="32"/>
          <w:szCs w:val="32"/>
        </w:rPr>
        <w:t>2554-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eastAsia="Angsana New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มีวัตถุประสงค์ เป้าหมาย แผนอำนวยความสะดวกและปลอดภัย การประสานงานการรายงานผลการปฏิบัติและการติดตามประเมินผล ดังนี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1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ให้บริการและสิ่งอำนวยความสะดวกเพื่อรองรับการเดินทางของประชาชนอย่างเพียงพอ ทั้งด้านระบบขนส่งสาธารณะและระบบโครงข่าย รวมทั้งจัดเตรียมมาตรการรองรับเพื่อบรรเทาและแก้ไขปัญหาโดยทันทีและเร่งด่ว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และลดจำนวนการเกิดอุบัติเหตุและความสูญเสียชีวิตและทรัพย์สินของประชาชนจากการเดินทางในช่วงเทศกาล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ความเชื่อมั่นในเขตพื้นที่รับผิดชอบและมีความปลอดภัยสูงสุ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4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ระชาชนมีความเชื่อมั่นในคุณภาพและการให้บริการระบบขนส่งสาธารณ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รั้งการเกิดอุบัติเหตุ จำนวนผู้บาดเจ็บและเสียชีวิตจากการเดินทางของประชาชนในเส้นทางความรับผิดชอบลดลง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จะต้องไม่มีผู้โดยสารในระบบขนส่งสาธารณะเสียชีวิตจากการเดินทางในช่วงเทศกาล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>2.2</w:t>
      </w:r>
      <w:r>
        <w:rPr>
          <w:rFonts w:eastAsia="Angsana New" w:cs="TH SarabunPSK" w:ascii="TH SarabunPSK" w:hAnsi="TH SarabunPSK"/>
          <w:spacing w:val="-8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pacing w:val="-8"/>
          <w:sz w:val="32"/>
          <w:sz w:val="32"/>
          <w:szCs w:val="32"/>
        </w:rPr>
        <w:t>จัดอำนวยความสะดวกในการเดินทางของประชาชนในการเดินทางทั้งไปและ</w:t>
      </w:r>
      <w:r>
        <w:rPr>
          <w:rFonts w:ascii="TH SarabunPSK" w:hAnsi="TH SarabunPSK" w:eastAsia="Angsana New" w:cs="TH SarabunPSK"/>
          <w:spacing w:val="4"/>
          <w:sz w:val="32"/>
          <w:sz w:val="32"/>
          <w:szCs w:val="32"/>
        </w:rPr>
        <w:t>กลับ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รวมทั้ง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</w:rPr>
        <w:t>จัดเตรียมและบริหารจัดการด้านยานพาหนะและโครงสร้างพื้นฐานที่รองรับโดยเฉพาะเส้นทางที่เกิดจากอุทก</w:t>
      </w:r>
      <w:r>
        <w:rPr>
          <w:rFonts w:ascii="TH SarabunPSK" w:hAnsi="TH SarabunPSK" w:eastAsia="Angsana New" w:cs="TH SarabunPSK"/>
          <w:spacing w:val="-4"/>
          <w:sz w:val="32"/>
          <w:sz w:val="32"/>
          <w:szCs w:val="32"/>
        </w:rPr>
        <w:t>ภัย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อย่างเพียงพอ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ไม่ล่าช้าและไม่มีผู้โดยสารตกค้าง</w:t>
      </w:r>
      <w:r>
        <w:rPr>
          <w:rFonts w:eastAsia="Angsana New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 xml:space="preserve">2.3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ผู้ประจำรถโดยสารสาธารณะ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ผู้ขับรถ พนักงานประจำรถ นายตรวจ และ</w:t>
      </w:r>
      <w:r>
        <w:rPr>
          <w:rFonts w:ascii="TH SarabunPSK" w:hAnsi="TH SarabunPSK" w:cs="TH SarabunPSK"/>
          <w:sz w:val="32"/>
          <w:sz w:val="32"/>
          <w:szCs w:val="32"/>
        </w:rPr>
        <w:t>ผู้ให้บริการประจำร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มีระดับแอลกอฮอล์ในเลือดเป็นศูนย์มิลลิกรัมเปอร์เซ็นต์ในระหว่างการให้บริการเป็นจำนวนร้อยละ </w:t>
      </w:r>
      <w:r>
        <w:rPr>
          <w:rFonts w:cs="TH SarabunPSK" w:ascii="TH SarabunPSK" w:hAnsi="TH SarabunPSK"/>
          <w:sz w:val="32"/>
          <w:szCs w:val="32"/>
        </w:rPr>
        <w:t>100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ที่เกี่ยวข้องในสังกัดกระทรวงคมนาคมและหน่วยงานอื่นๆ บูรณาการการปฏิบัติงานให้เกิดผลอย่างเป็นรูปธรรม โดยเฉพาะการนำกฎหมายที่มีอยู่มาใช้บังคับอย่างจริงจัง เพื่อป้องกันและลดอุบัติเหตุจากการเดินทางของประชาช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แผนอำนวยความสะดวกและปลอดภัยฯ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9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554 - 4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pacing w:val="-10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3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ให้บริการและอำนวยความสะดวกในการเดิน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70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การการขนส่งสาธารณ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7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ที่รับผิดชอบจัดเตรียมพื้นที่สถานีขนส่ง ชานชาลา และพื้น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จอดรถสำรองให้เพียงพอกับความต้องการเดินทางของประชาชน รวมทั้งจัดเตรียมและเพิ่มจำนวนรถ</w:t>
      </w:r>
      <w:r>
        <w:rPr>
          <w:rFonts w:ascii="TH SarabunPSK" w:hAnsi="TH SarabunPSK" w:cs="TH SarabunPSK"/>
          <w:sz w:val="32"/>
          <w:sz w:val="32"/>
          <w:szCs w:val="32"/>
        </w:rPr>
        <w:t>โดยสารประจำทาง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ไม่ประจำ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เพิ่มจำนวนตู้โดยสารรถไฟและเที่ยววิ่ง เพิ่มเที่ยวบินเสริมพิเศษ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รองรับปริมาณการเดินทาง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70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1)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บริษัท ขนส่ง จำกัด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ิ่มจำนวนเที่ยวรถขาไป</w:t>
      </w:r>
      <w:r>
        <w:rPr>
          <w:rFonts w:cs="TH SarabunPSK" w:ascii="TH SarabunPSK" w:hAnsi="TH SarabunPSK"/>
          <w:spacing w:val="-4"/>
          <w:sz w:val="32"/>
          <w:szCs w:val="32"/>
        </w:rPr>
        <w:t>-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ากลับ ดังนี้</w:t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2866"/>
        <w:gridCol w:w="2867"/>
      </w:tblGrid>
      <w:tr>
        <w:trPr>
          <w:trHeight w:val="41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left" w:pos="2700" w:leader="none"/>
                <w:tab w:val="left" w:pos="2880" w:leader="none"/>
                <w:tab w:val="left" w:pos="324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left" w:pos="2700" w:leader="none"/>
                <w:tab w:val="left" w:pos="2880" w:leader="none"/>
                <w:tab w:val="left" w:pos="324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left" w:pos="2700" w:leader="none"/>
                <w:tab w:val="left" w:pos="2880" w:leader="none"/>
                <w:tab w:val="left" w:pos="3240" w:leader="none"/>
              </w:tabs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8 - 3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54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าไป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left" w:pos="2700" w:leader="none"/>
                <w:tab w:val="left" w:pos="2880" w:leader="none"/>
                <w:tab w:val="left" w:pos="324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- 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55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ากล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left" w:pos="2700" w:leader="none"/>
                <w:tab w:val="left" w:pos="2880" w:leader="none"/>
                <w:tab w:val="left" w:pos="3240" w:leader="none"/>
              </w:tabs>
              <w:spacing w:lineRule="exact" w:line="320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left" w:pos="2700" w:leader="none"/>
                <w:tab w:val="left" w:pos="2880" w:leader="none"/>
                <w:tab w:val="left" w:pos="3240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จำนวนเที่ยว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ที่ยว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left" w:pos="2700" w:leader="none"/>
                <w:tab w:val="left" w:pos="2880" w:leader="none"/>
                <w:tab w:val="left" w:pos="3240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59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left" w:pos="2700" w:leader="none"/>
                <w:tab w:val="left" w:pos="2880" w:leader="none"/>
                <w:tab w:val="left" w:pos="3240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79</w:t>
            </w:r>
          </w:p>
        </w:tc>
      </w:tr>
      <w:tr>
        <w:trPr>
          <w:trHeight w:val="41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left" w:pos="2700" w:leader="none"/>
                <w:tab w:val="left" w:pos="2880" w:leader="none"/>
                <w:tab w:val="left" w:pos="3240" w:leader="none"/>
              </w:tabs>
              <w:spacing w:lineRule="exact" w:line="320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left" w:pos="2700" w:leader="none"/>
                <w:tab w:val="left" w:pos="2880" w:leader="none"/>
                <w:tab w:val="left" w:pos="3240" w:leader="none"/>
              </w:tabs>
              <w:spacing w:lineRule="exact" w:line="320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จำนวนผู้โดยสาร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left" w:pos="2700" w:leader="none"/>
                <w:tab w:val="left" w:pos="2880" w:leader="none"/>
                <w:tab w:val="left" w:pos="3240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6,55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left" w:pos="2700" w:leader="none"/>
                <w:tab w:val="left" w:pos="2880" w:leader="none"/>
                <w:tab w:val="left" w:pos="3240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4,25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700" w:leader="none"/>
          <w:tab w:val="left" w:pos="2880" w:leader="none"/>
          <w:tab w:val="left" w:pos="324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ถไฟ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ขบวนรถและเพิ่มตู้โดยสาร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700" w:leader="none"/>
          <w:tab w:val="left" w:pos="2880" w:leader="none"/>
          <w:tab w:val="left" w:pos="324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ขบวนรับผู้โดยสารประจำ </w:t>
      </w:r>
      <w:r>
        <w:rPr>
          <w:rFonts w:cs="TH SarabunPSK" w:ascii="TH SarabunPSK" w:hAnsi="TH SarabunPSK"/>
          <w:sz w:val="32"/>
          <w:szCs w:val="32"/>
        </w:rPr>
        <w:t xml:space="preserve">276 </w:t>
      </w:r>
      <w:r>
        <w:rPr>
          <w:rFonts w:ascii="TH SarabunPSK" w:hAnsi="TH SarabunPSK" w:cs="TH SarabunPSK"/>
          <w:sz w:val="32"/>
          <w:sz w:val="32"/>
          <w:szCs w:val="32"/>
        </w:rPr>
        <w:t>ขบว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น รองรับผู้โดย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ระมาณ </w:t>
      </w:r>
      <w:r>
        <w:rPr>
          <w:rFonts w:cs="TH SarabunPSK" w:ascii="TH SarabunPSK" w:hAnsi="TH SarabunPSK"/>
          <w:sz w:val="32"/>
          <w:szCs w:val="32"/>
        </w:rPr>
        <w:t xml:space="preserve">98,00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700" w:leader="none"/>
          <w:tab w:val="left" w:pos="2880" w:leader="none"/>
          <w:tab w:val="left" w:pos="3240" w:leader="none"/>
          <w:tab w:val="left" w:pos="3420" w:leader="none"/>
        </w:tabs>
        <w:spacing w:lineRule="exact" w:line="3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เพิ่มตู้โดยสารขบวนรถด่วนเร็วประมาณ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- 2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ตู้ รองรับผู้โดย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ระมาณ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0,00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วั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700" w:leader="none"/>
          <w:tab w:val="left" w:pos="2880" w:leader="none"/>
          <w:tab w:val="left" w:pos="324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ิ่มขบวนรถไฟพิเศษในเส้นทางสายเหนือและตะวันออกเฉียงเหนือ เที่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 วันที่ </w:t>
      </w:r>
      <w:r>
        <w:rPr>
          <w:rFonts w:cs="TH SarabunPSK" w:ascii="TH SarabunPSK" w:hAnsi="TH SarabunPSK"/>
          <w:sz w:val="32"/>
          <w:szCs w:val="32"/>
        </w:rPr>
        <w:t xml:space="preserve">30-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บวน และเที่ยวกลับ วันที่ </w:t>
      </w:r>
      <w:r>
        <w:rPr>
          <w:rFonts w:cs="TH SarabunPSK" w:ascii="TH SarabunPSK" w:hAnsi="TH SarabunPSK"/>
          <w:sz w:val="32"/>
          <w:szCs w:val="32"/>
        </w:rPr>
        <w:t xml:space="preserve">3 - 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บวน สามารถรองรับผู้โดยสารได้ประมาณ </w:t>
      </w:r>
      <w:r>
        <w:rPr>
          <w:rFonts w:cs="TH SarabunPSK" w:ascii="TH SarabunPSK" w:hAnsi="TH SarabunPSK"/>
          <w:sz w:val="32"/>
          <w:szCs w:val="32"/>
        </w:rPr>
        <w:t xml:space="preserve">118,00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700" w:leader="none"/>
          <w:tab w:val="left" w:pos="2880" w:leader="none"/>
          <w:tab w:val="left" w:pos="324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  <w:tab/>
        <w:t xml:space="preserve">3)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องค์การขนส่งมวลชนกรุงเทพ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เพิ่มจำนวนเที่ยววิ่งรถโดยสารประจำ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700" w:leader="none"/>
          <w:tab w:val="left" w:pos="2880" w:leader="none"/>
          <w:tab w:val="left" w:pos="324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พิ่มรถกะบ่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กะเช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รวมรถเอกชนร่วมบร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ับส่งผู้โดยสารตามสถานีขนส่ง สถานีรถไฟ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700" w:leader="none"/>
          <w:tab w:val="left" w:pos="2880" w:leader="none"/>
          <w:tab w:val="left" w:pos="324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ัดรถ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Shuttle Bus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ฉพาะกิ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ส้นทางจากอู่กำแพงเพชร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อนุสาวรีย์ชัยสมรภูมิ และสถานีรถไฟฟ้า </w:t>
      </w:r>
      <w:r>
        <w:rPr>
          <w:rFonts w:cs="TH SarabunPSK" w:ascii="TH SarabunPSK" w:hAnsi="TH SarabunPSK"/>
          <w:sz w:val="32"/>
          <w:szCs w:val="32"/>
        </w:rPr>
        <w:t xml:space="preserve">BT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อชิต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700" w:leader="none"/>
          <w:tab w:val="left" w:pos="2880" w:leader="none"/>
          <w:tab w:val="left" w:pos="3240" w:leader="none"/>
          <w:tab w:val="left" w:pos="34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จัดรถโดยสารประจำทางให้เพียงพอต่อการเดินทางของประชาชนในกรุงเทพฯ ซึ่งไม่ได้เดินทางออกต่างจังหวัด</w:t>
      </w:r>
    </w:p>
    <w:p>
      <w:pPr>
        <w:pStyle w:val="Normal"/>
        <w:tabs>
          <w:tab w:val="clear" w:pos="720"/>
          <w:tab w:val="left" w:pos="1701" w:leader="none"/>
          <w:tab w:val="left" w:pos="2160" w:leader="none"/>
          <w:tab w:val="left" w:pos="2700" w:leader="none"/>
          <w:tab w:val="left" w:pos="2880" w:leader="none"/>
          <w:tab w:val="left" w:pos="3240" w:leader="none"/>
          <w:tab w:val="left" w:pos="3780" w:leader="none"/>
          <w:tab w:val="left" w:pos="3960" w:leader="none"/>
        </w:tabs>
        <w:spacing w:lineRule="exact" w:line="320"/>
        <w:ind w:firstLine="1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ริษัท การบินไทย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ที่ยวบินเสริมพิเศษ 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ในเส้นทางบินกรุงเทพฯ</w:t>
      </w:r>
      <w:r>
        <w:rPr>
          <w:rFonts w:cs="TH SarabunPSK" w:ascii="TH SarabunPSK" w:hAnsi="TH SarabunPSK"/>
          <w:spacing w:val="2"/>
          <w:sz w:val="32"/>
          <w:szCs w:val="32"/>
        </w:rPr>
        <w:t>-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ชียงใหม่ กรุงเทพฯ</w:t>
      </w:r>
      <w:r>
        <w:rPr>
          <w:rFonts w:cs="TH SarabunPSK" w:ascii="TH SarabunPSK" w:hAnsi="TH SarabunPSK"/>
          <w:spacing w:val="2"/>
          <w:sz w:val="32"/>
          <w:szCs w:val="32"/>
        </w:rPr>
        <w:t>-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ภูเก็ต  และกรุงเทพฯ</w:t>
      </w:r>
      <w:r>
        <w:rPr>
          <w:rFonts w:cs="TH SarabunPSK" w:ascii="TH SarabunPSK" w:hAnsi="TH SarabunPSK"/>
          <w:spacing w:val="2"/>
          <w:sz w:val="32"/>
          <w:szCs w:val="32"/>
        </w:rPr>
        <w:t>-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กระบี่ </w:t>
      </w:r>
      <w:r>
        <w:rPr>
          <w:rFonts w:cs="TH SarabunPSK" w:ascii="TH SarabunPSK" w:hAnsi="TH SarabunPSK"/>
          <w:spacing w:val="2"/>
          <w:sz w:val="32"/>
          <w:szCs w:val="32"/>
        </w:rPr>
        <w:t>(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ไป</w:t>
      </w:r>
      <w:r>
        <w:rPr>
          <w:rFonts w:cs="TH SarabunPSK" w:ascii="TH SarabunPSK" w:hAnsi="TH SarabunPSK"/>
          <w:spacing w:val="2"/>
          <w:sz w:val="32"/>
          <w:szCs w:val="32"/>
        </w:rPr>
        <w:t>-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กลับ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pacing w:val="2"/>
          <w:sz w:val="32"/>
          <w:szCs w:val="32"/>
        </w:rPr>
        <w:t>30 - 3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z w:val="32"/>
          <w:szCs w:val="32"/>
        </w:rPr>
        <w:t xml:space="preserve">2 -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1701" w:leader="none"/>
          <w:tab w:val="left" w:pos="2160" w:leader="none"/>
          <w:tab w:val="left" w:pos="2700" w:leader="none"/>
          <w:tab w:val="left" w:pos="2880" w:leader="none"/>
          <w:tab w:val="left" w:pos="3240" w:leader="none"/>
          <w:tab w:val="left" w:pos="3780" w:leader="none"/>
          <w:tab w:val="left" w:pos="3960" w:leader="none"/>
        </w:tabs>
        <w:spacing w:lineRule="exact" w:line="320"/>
        <w:ind w:firstLine="142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ถไฟฟ้าขนส่งมวลชน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ิ่มความถี่ในการให้บริการและจัดขบวนรถเพิ่ม 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-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701" w:leader="none"/>
          <w:tab w:val="left" w:pos="2160" w:leader="none"/>
          <w:tab w:val="left" w:pos="2700" w:leader="none"/>
          <w:tab w:val="left" w:pos="2880" w:leader="none"/>
          <w:tab w:val="left" w:pos="3240" w:leader="none"/>
          <w:tab w:val="left" w:pos="3780" w:leader="none"/>
          <w:tab w:val="left" w:pos="3960" w:leader="none"/>
        </w:tabs>
        <w:spacing w:lineRule="exact" w:line="320"/>
        <w:ind w:firstLine="142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6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ษัท รถไฟฟ้า 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ฟ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ความถี่ในการให้บริการและขยายเวลาให้บริการ 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ออกจากต้นท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ุวรรณภูมิและพญาไ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บริการเที่ยวสุดท้ายเวลา </w:t>
      </w:r>
      <w:r>
        <w:rPr>
          <w:rFonts w:cs="TH SarabunPSK" w:ascii="TH SarabunPSK" w:hAnsi="TH SarabunPSK"/>
          <w:sz w:val="32"/>
          <w:szCs w:val="32"/>
        </w:rPr>
        <w:t xml:space="preserve">02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spacing w:lineRule="exact" w:line="32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3.1.2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การอำนวยความสะดวกด้านโครงข่ายถนน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ในสังกัดกระทรวงคมนาคม มีแผนงานการอำนวยความสะดวกและความปลอดภัยด้านการจราจร ในช่วงก่อนเทศกาล ระหว่างเทศกาล และหลังเทศกาล ดังนี้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ก่อนเทศกาล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</w:tabs>
        <w:spacing w:lineRule="exact" w:line="32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กรมทางหลว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อำนวยความสะดวก</w:t>
      </w:r>
      <w:bookmarkStart w:id="0" w:name="OLE_LINK2"/>
      <w:bookmarkStart w:id="1" w:name="OLE_LINK1"/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ร่งรัดการกู้ ซ่อมแซม และฟื้นฟูเส้นทางจราจรที่ประสบอุทกภัย และกำจัดสิ่งกีดขวางออกจากเส้นทางจราจ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-</w:t>
      </w:r>
      <w:bookmarkEnd w:id="0"/>
      <w:bookmarkEnd w:id="1"/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ส้นทางหลักในการเดินทางและเส้นทางเลี่ยง ซึ่งเน้นการเดินทางไปยังภาคภาคเหนือและภาคตะวันออกเฉียงเหนือ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แนะนำเส้นทาง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ทางเลี่ยงผ่านสื่อต่างๆ พร้อมทั้งติดตั้งป้ายเตือน ป้ายแนะนำเส้นทางลัด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ทางหลวงชนบ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ำนวยความสะดวก ดังนี้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2"/>
          <w:sz w:val="32"/>
          <w:szCs w:val="32"/>
        </w:rPr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ปรับปรุงถนนให้สะดวกและปลอดภัย โดยเฉพาะการเตือนใน</w:t>
      </w:r>
      <w:r>
        <w:rPr>
          <w:rFonts w:ascii="TH SarabunPSK" w:hAnsi="TH SarabunPSK" w:cs="TH SarabunPSK"/>
          <w:sz w:val="32"/>
          <w:sz w:val="32"/>
          <w:szCs w:val="32"/>
        </w:rPr>
        <w:t>เส้นทางที่ได้รับผลกระทบจากน้ำท่วม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ถนน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สะพานบริเวณที่ก่อสร้างให้เปิดบริการชั่วคราวได้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>2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ระหว่างเทศกาล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ทางหล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ำนวยความสะดวกการจราจร ดังนี้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การจัดเก็บค่าธรรมเนียมผ่านทางบนทางหลวงพิเศษระหว่างเมืองหมายเลข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เทศกาล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สานและสนับสนุนการอำนวยความสะดวกด้านการจราจ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ช่องทางพิเศษ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คืนผิวจราจรของงานก่อสร้าง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ำรุงทาง ช่วงเทศกาล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ให้การเดินทางเป็นไปอย่างสะดวกและรวดเร็ว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/>
      </w:pPr>
      <w:r>
        <w:rPr>
          <w:rFonts w:cs="TH SarabunPSK" w:ascii="TH SarabunPSK" w:hAnsi="TH SarabunPSK"/>
          <w:spacing w:val="-10"/>
          <w:sz w:val="32"/>
          <w:szCs w:val="32"/>
        </w:rPr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ตั้งศูนย์ประสานงานและจุดให้บริการ สำหรับบริหารจัดการมีสิ่งอำนวยความสะดวกต่างๆ บริการตามความเหมาะสม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ณ ศูนย์บัญชาการกรมทางหลวง สำนักบริหารบำ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ห่ง ศูนย์อำนวยการสำนักทางหลวง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ทางหลวง จำนวน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และศูนย์ปฏิบัติการแขวงฯ จำนวน </w:t>
      </w:r>
      <w:r>
        <w:rPr>
          <w:rFonts w:cs="TH SarabunPSK" w:ascii="TH SarabunPSK" w:hAnsi="TH SarabunPSK"/>
          <w:sz w:val="32"/>
          <w:szCs w:val="32"/>
        </w:rPr>
        <w:t xml:space="preserve">105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ทางหลวงชนบ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ำนวยความสะดวกการจราจร ดังนี้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คืนผิวจราจรของงานก่อสร้าง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บำรุงทาง ช่วงเทศกา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เพื่อให้การเดินทางเป็นไปอย่างสะดวกและรวดเร็ว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ัดตั้งศูนย์ประสานทางหลวงชนบทจังหวัด 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ูนย์  เพื่อ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ำกับ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เหลือและประสานงาน ระดับจังหวัดและหน่วยงานที่เกี่ยวข้อง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ัดตั้งหน่วยบริการประชาชนและปรับเปลี่ยนเส้นทางให้เหมาะสมกับช่วงเวลาการเดินทาง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จัดชุดเคลื่อนที่เร็วเพื่อบริการประชาชนผู้ใช้เส้นทางในสายทาง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เฝ้าระวังตรวจตราสายทางที่มีปริมาณจราจรสูงและเกิดอุบัติเหตุบ่อยครั้ง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-</w:t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ทางพิเศษแห่งประเทศไท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อำนวยความสะดวกการจราจร ดังนี้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/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  <w:tab/>
        <w:tab/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เพิ่มกำลังพนักงานจัดการจราจรเสริมการปฏิบัติอำนวยการจราจรในเส้นทางที่มีผู้ใช้บริการใช้เดินทางออกนอกเมืองและเข้าเมือง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จัดเตรียมความพร้อมของช่องเก็บเงินค่าผ่านทางโดยเฉพาะด่านเข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อกเมือง เพื่อให้สามารถเปิดใช้ได้ทุกช่องทางและจัดพนักงานเก็บเงินค่าผ่านทางให้เพียงพอกับช่องเก็บเงินค่าผ่านท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3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หลังเทศกาล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ิดตาม รายงาน ประเมินผล และวิเคราะห์จุดเสี่ยง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ุดอันตรายที่เกิดอุบัติเหตุบ่อยครั้ง เพื่อเสนอแนวทางแก้ไขที่เหมาะสม โดยให้เกิดความปลอดภัยสูงสุดแก่ผู้ใช้รถใช้ถนน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  <w:tab/>
        <w:t>3.1.3</w:t>
        <w:tab/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การจัดเตรียมสิ่งอำนวยความสะดวกภายในท่าเรือ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สถานีขนส่ง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ท่าอากาศย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อาคารผู้โดย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ีรถไฟ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เจ้าท่า กรมการขนส่งทางบก กรมการบินพลเรือน การรถไฟแห่ง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ประเทศไทย การรถไฟฟ้าขนส่งมวลชนแห่งประเทศไทย องค์การขนส่งมวลชนกรุงเทพ บริษัท ขนส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จำกัด  และบริษัท ท่าอากาศยานไทย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เตรียมพื้นที่ สิ่งอำนวยความสะดวก และเจ้าหน้าที่อำนวยความสะดวก ให้มีความพร้อมรองรับปริมาณการใช้บริการของประชาชน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>3.1.4</w:t>
        <w:tab/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อำนวยความสะดวกในด้านข้อมูลการจราจร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ab/>
        <w:tab/>
        <w:tab/>
        <w:tab/>
        <w:t>-</w:t>
        <w:tab/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ศูนย์เทคโนโลยีสารสนเทศและการสื่อสาร สำนักงานปลัดกระทรวง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คม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บริการระบบการรายงานสภาพจราจรและบริหารจัดการอุบัติเหตุด้านการขนส่ง </w:t>
      </w:r>
      <w:r>
        <w:rPr>
          <w:rFonts w:cs="TH SarabunPSK" w:ascii="TH SarabunPSK" w:hAnsi="TH SarabunPSK"/>
          <w:sz w:val="32"/>
          <w:szCs w:val="32"/>
        </w:rPr>
        <w:t xml:space="preserve">(TRAM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หน่วยงานทั้งในส่วนกลางและส่วนภูมิภาคผ่านระบบเครือข่ายอินเตอร์เน็ต และอำนวยความสะดวกในการจัดทำรายงานและการวิเคราะห์ข้อมูลอุบัติเหตุประจำวัน ทั้งในภาพรวมของกระทรวงคมนาคม ระดับกรม และระดับหน่วยงานในส่วนภูมิภาค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-</w:t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ศูนย์เทคโนโลยีสารสนเทศการขนส่งและจราจร สำนักงานนโยบายและ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แผนการขนส่งและจราจ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สนข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ให้บริการรายงานสภาพจราจรแบบ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Real Time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ดยมีการเชื่อมต่อ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จราจรและขนส่งอัจฉริยะ </w:t>
      </w:r>
      <w:r>
        <w:rPr>
          <w:rFonts w:cs="TH SarabunPSK" w:ascii="TH SarabunPSK" w:hAnsi="TH SarabunPSK"/>
          <w:sz w:val="32"/>
          <w:szCs w:val="32"/>
        </w:rPr>
        <w:t xml:space="preserve">(ITS) </w:t>
      </w:r>
      <w:r>
        <w:rPr>
          <w:rFonts w:ascii="TH SarabunPSK" w:hAnsi="TH SarabunPSK" w:cs="TH SarabunPSK"/>
          <w:sz w:val="32"/>
          <w:sz w:val="32"/>
          <w:szCs w:val="32"/>
        </w:rPr>
        <w:t>ที่กระจายอยู่ในหน่วยงานต่างๆ ที่เกี่ยวข้องทั้งภายใน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ภายนอกกระทรวงคมนาคมเข้ากับข้อมูลของ สนข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้วมาประมวลผลเป็นข้อมูลสภาพจราจรแบบ </w:t>
      </w:r>
      <w:r>
        <w:rPr>
          <w:rFonts w:cs="TH SarabunPSK" w:ascii="TH SarabunPSK" w:hAnsi="TH SarabunPSK"/>
          <w:spacing w:val="-4"/>
          <w:sz w:val="32"/>
          <w:szCs w:val="32"/>
        </w:rPr>
        <w:t>Real</w:t>
      </w:r>
      <w:r>
        <w:rPr>
          <w:rFonts w:cs="TH SarabunPSK" w:ascii="TH SarabunPSK" w:hAnsi="TH SarabunPSK"/>
          <w:sz w:val="32"/>
          <w:szCs w:val="32"/>
        </w:rPr>
        <w:t xml:space="preserve"> Ti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เผยแพร่ให้ประชาชนทั่วไปได้รับทราบ ซึ่งเผยแพร่ผ่านระบบอินเตอร์เน็ต </w:t>
      </w:r>
      <w:hyperlink r:id="rId3">
        <w:r>
          <w:rPr>
            <w:rStyle w:val="InternetLink"/>
            <w:rFonts w:cs="TH SarabunPSK" w:ascii="TH SarabunPSK" w:hAnsi="TH SarabunPSK"/>
            <w:sz w:val="32"/>
            <w:szCs w:val="32"/>
          </w:rPr>
          <w:t>www.itsotp.net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บบโทรศัพท์เคลื่อนที่ </w:t>
      </w:r>
      <w:r>
        <w:rPr>
          <w:rFonts w:cs="TH SarabunPSK" w:ascii="TH SarabunPSK" w:hAnsi="TH SarabunPSK"/>
          <w:sz w:val="32"/>
          <w:szCs w:val="32"/>
        </w:rPr>
        <w:t xml:space="preserve">m.itsotp.net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ประชาชนสามารถรับข้อมูลการให้บริการขนส่งสาธารณะ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้อมูลสภาพการจราจรแบบ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Real Time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ำหรับใช้ประกอบการตัดสินใจเลือกรูปแบบการเดินทางและการ</w:t>
      </w:r>
      <w:r>
        <w:rPr>
          <w:rFonts w:ascii="TH SarabunPSK" w:hAnsi="TH SarabunPSK" w:cs="TH SarabunPSK"/>
          <w:sz w:val="32"/>
          <w:sz w:val="32"/>
          <w:szCs w:val="32"/>
        </w:rPr>
        <w:t>เลือกเส้นทางการเดินทางของตนเองได้อย่างถูกต้องและเหมาะสมในช่วงเวลานั้นๆ รวมทั้งทำให้สามารถหลีกเลี่ยงอุบัติเหตุที่กำลังกีดขวางการจราจรได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3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ด้านความปลอดภัย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3600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>3.2.1</w:t>
        <w:tab/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>มาตรการผู้ขับขี่</w:t>
      </w:r>
      <w:r>
        <w:rPr>
          <w:rFonts w:cs="TH SarabunPSK" w:ascii="TH SarabunPSK" w:hAnsi="TH SarabunPSK"/>
          <w:b/>
          <w:bCs/>
          <w:spacing w:val="2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>ผู้โดยสารปลอดภัย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700" w:leader="none"/>
          <w:tab w:val="left" w:pos="2880" w:leader="none"/>
          <w:tab w:val="left" w:pos="3060" w:leader="none"/>
          <w:tab w:val="left" w:pos="378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รมเจ้าท่า</w:t>
      </w:r>
    </w:p>
    <w:p>
      <w:pPr>
        <w:pStyle w:val="Normal"/>
        <w:tabs>
          <w:tab w:val="clear" w:pos="720"/>
          <w:tab w:val="left" w:pos="1890" w:leader="none"/>
          <w:tab w:val="left" w:pos="2700" w:leader="none"/>
          <w:tab w:val="left" w:pos="2880" w:leader="none"/>
          <w:tab w:val="left" w:pos="3060" w:leader="none"/>
          <w:tab w:val="left" w:pos="378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เตรียมอัตรากำลังเจ้าหน้าที่เรือตรวจการณ์และเรือช่วยชีวิต เพื่อปฏิบัติงานตรวจตรา ควบคุมดูแลเกี่ยวกับการให้และการใช้บริการตามท่าเทียบเรือ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270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pacing w:val="-8"/>
          <w:sz w:val="32"/>
          <w:szCs w:val="32"/>
        </w:rPr>
      </w:pPr>
      <w:r>
        <w:rPr>
          <w:rFonts w:cs="TH SarabunPSK" w:ascii="TH SarabunPSK" w:hAnsi="TH SarabunPSK"/>
          <w:spacing w:val="2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pacing w:val="2"/>
          <w:sz w:val="32"/>
          <w:szCs w:val="32"/>
        </w:rPr>
        <w:tab/>
        <w:t>-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>กรมการขนส่งทางบก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spacing w:lineRule="exact" w:line="320"/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ซักซ้อมทำความเข้าใจกับผู้ประกอบการขนส่งให้เตรียมความพร้อมของรถและพนักงานขับรถ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รวจความพร้อมของพนักงานขับรถด้านความพร้อมทางร่างกาย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อ่อนเพลี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รวจวัดระดับแอลกอฮอล์ตามมาตรการแอลกอฮอล์ต้องเป็นศูนย์ และตรวจสอบระยะเวลาในการขับรถ ณ จุดตรวจบนถนนสายหลัก สายรอง และสถานีขนส่งผู้โดยสาร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วดขันการปฏิบัติหน้าที่ของพนักงานที่เกี่ยวข้องกับการเดินรถ ให้มีความพร้อมและสามารถปฏิบัติงานได้อย่างเต็มประสิทธิภาพ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2880" w:leader="none"/>
          <w:tab w:val="left" w:pos="3420" w:leader="none"/>
          <w:tab w:val="left" w:pos="378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ต</w:t>
      </w:r>
      <w:r>
        <w:rPr>
          <w:rStyle w:val="PageNumber"/>
          <w:rFonts w:ascii="TH SarabunPSK" w:hAnsi="TH SarabunPSK" w:cs="TH SarabunPSK"/>
          <w:color w:val="000000"/>
          <w:sz w:val="32"/>
          <w:sz w:val="32"/>
          <w:szCs w:val="32"/>
        </w:rPr>
        <w:t>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ูนย์คุ้มครองผู้โดยสารรถสาธารณะอย่างต่อเนื่องตลอ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ณ กรมการขนส่งทางบก สถานีขนส่งผู้โดยสาร และสำนักงานขนส่งจังหวัด โดยรับเรื่องร้องเรียนเกี่ยวกับการใช้บริการรถโดยสารสาธารณะและให้บริการข้อมูลด้านการขนส่งทางบก ผ่านสายด่วนหมายเลข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8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ป้องกันมิให้ผู้โดยสารถูกเอารัดเอาเปรียบจากการใช้บริการรถโดยสารสาธารณะ ตลอดจนช่วยเหลือให้ผู้โดยสารเดินทางถึงที่หมายอย่างปลอดภัย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780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>-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รถไฟแห่งประเทศไทย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600" w:leader="none"/>
          <w:tab w:val="left" w:pos="378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วดขันพนักงานด้านการเดินรถให้ปฏิบัติตามกฎระเบียบและข้อบังคับ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600" w:leader="none"/>
          <w:tab w:val="left" w:pos="378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้อมทั้งเพิ่มเจ้าหน้าที่ตำรวจรถไฟประจำสถานี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บว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600" w:leader="none"/>
          <w:tab w:val="left" w:pos="3780" w:leader="none"/>
        </w:tabs>
        <w:spacing w:lineRule="exact" w:line="320"/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</w:rPr>
        <w:tab/>
        <w:t>-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>องค์การขนส่งมวลชนกรุงเทพ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600" w:leader="none"/>
          <w:tab w:val="left" w:pos="378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พนักงานขับรถตรวจสอบความพร้อมของรถ รวมทั้งอุปกรณ์และส่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บ ได้แก่ ประตูเปิด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ิดอัตโนมัติ เบรก ครัทช์ เป็นต้น ให้อยู่ในสภาพที่ใช้งานได้เป็นปก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2700" w:leader="none"/>
          <w:tab w:val="left" w:pos="2880" w:leader="none"/>
          <w:tab w:val="left" w:pos="3420" w:leader="none"/>
          <w:tab w:val="left" w:pos="3600" w:leader="none"/>
          <w:tab w:val="left" w:pos="3780" w:leader="none"/>
        </w:tabs>
        <w:spacing w:lineRule="exact" w:line="320"/>
        <w:rPr>
          <w:rFonts w:ascii="TH SarabunPSK" w:hAnsi="TH SarabunPSK" w:cs="TH SarabunPSK"/>
          <w:color w:val="0000FF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บริษัท ขนส่ง จำกัด</w:t>
      </w:r>
      <w:r>
        <w:rPr>
          <w:rFonts w:ascii="TH SarabunPSK" w:hAnsi="TH SarabunPSK" w:cs="TH SarabunPSK"/>
          <w:color w:val="0000FF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600" w:leader="none"/>
          <w:tab w:val="left" w:pos="3780" w:leader="none"/>
        </w:tabs>
        <w:spacing w:lineRule="exact" w:line="320"/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cs="TH SarabunPSK" w:ascii="TH SarabunPSK" w:hAnsi="TH SarabunPSK"/>
          <w:color w:val="0000FF"/>
          <w:spacing w:val="-4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จัดเจ้าหน้าที่ตรวจความพร้อมในการปฎิบัติหน้าที่ของพนักงานขับรถ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 ตลอดจนอัตราการบรรทุกผู้โดยสารก่อนปล่อยรถออกทุกคัน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.2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การยานพาหนะปลอดภัย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060" w:leader="none"/>
        </w:tabs>
        <w:spacing w:lineRule="exact" w:line="320"/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12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>กรมเจ้าท่า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06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เจ้าหน้าที่ออกตรวจเจ้าของเรือและผู้ควบคุมเรือเพื่อตรวจสภาพความพร้อมของตัวเรือและเครื่องจักรเรือว่ามีความเหมาะสมกับสภาพที่จะใช้งานและเหมาะสมของตัวเรือ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รมการขนส่งทางบก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06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ิ่มมาตรการตรวจความพร้อมของรถโดยสารที่จะให้บริการประชาชน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ในช่วงเทศกาลปีใหม่ ให้อยู่ในสภาพพร้อมใช้งาน โดยร่วมกับสำนักงานคณะกรรมการการอาชีวศึกษาจ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จกรรม“ตรวจรถก่อนใช้ ปลอดภัยแน่นอน” ก่อนช่วงเทศกาลปีใหม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- 2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ในช่วงเทศกาลปีใหม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- 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color w:val="000000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06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ริษัท ขนส่ง จำก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  <w:tab w:val="left" w:pos="3060" w:leader="none"/>
        </w:tabs>
        <w:spacing w:lineRule="exact" w:line="320"/>
        <w:rPr>
          <w:rFonts w:ascii="TH SarabunPSK" w:hAnsi="TH SarabunPSK" w:cs="TH SarabunPSK"/>
          <w:color w:val="000000"/>
          <w:spacing w:val="-12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เจ้าหน้าที่ตรวจสภาพรถโดยสารให้อยู่ในสภาพ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พร้อมใช้งาน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700" w:leader="none"/>
          <w:tab w:val="left" w:pos="2880" w:leader="none"/>
          <w:tab w:val="left" w:pos="3690" w:leader="none"/>
          <w:tab w:val="left" w:pos="441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>3.2.3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การถนนปลอดภัย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700" w:leader="none"/>
          <w:tab w:val="left" w:pos="2880" w:leader="none"/>
          <w:tab w:val="left" w:pos="3690" w:leader="none"/>
          <w:tab w:val="left" w:pos="4410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>-</w:t>
        <w:tab/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กรมทางหลวงและกรมทางหลวงชนบท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700" w:leader="none"/>
          <w:tab w:val="left" w:pos="2880" w:leader="none"/>
          <w:tab w:val="left" w:pos="3060" w:leader="none"/>
          <w:tab w:val="left" w:pos="3690" w:leader="none"/>
          <w:tab w:val="left" w:pos="441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รวจสอบ แก้ไข ปรับปรุง ถนน และสะพานในความรับผิดชอบให้มีความปลอดภัยและพร้อมสำหรับการรองรับปริมาณการเดินทางของประชาชน ทั้งในเรื่องของผิวการจราจร สัญญาณไฟ ป้ายและเครื่องหมายจราจร รวมทั้งจัดเจ้าหน้าที่ตรวจสอบความพร้อมในพื้นที่รับผิดชอบตลอ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700" w:leader="none"/>
          <w:tab w:val="left" w:pos="2880" w:leader="none"/>
          <w:tab w:val="left" w:pos="3060" w:leader="none"/>
          <w:tab w:val="left" w:pos="3690" w:leader="none"/>
          <w:tab w:val="left" w:pos="441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.2.4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การบังคับใช้กฎหมาย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  <w:tab w:val="left" w:pos="2700" w:leader="none"/>
          <w:tab w:val="left" w:pos="2880" w:leader="none"/>
          <w:tab w:val="left" w:pos="3690" w:leader="none"/>
          <w:tab w:val="left" w:pos="4410" w:leader="none"/>
        </w:tabs>
        <w:spacing w:lineRule="exact" w:line="32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pacing w:val="-12"/>
          <w:sz w:val="32"/>
          <w:szCs w:val="32"/>
        </w:rPr>
        <w:t>-</w:t>
        <w:tab/>
      </w:r>
      <w:r>
        <w:rPr>
          <w:rFonts w:ascii="TH SarabunPSK" w:hAnsi="TH SarabunPSK" w:cs="TH SarabunPSK"/>
          <w:b/>
          <w:b/>
          <w:bCs/>
          <w:color w:val="000000"/>
          <w:spacing w:val="-12"/>
          <w:sz w:val="32"/>
          <w:sz w:val="32"/>
          <w:szCs w:val="32"/>
        </w:rPr>
        <w:t>กรมการขนส่งทางบก</w:t>
      </w:r>
      <w:r>
        <w:rPr>
          <w:rFonts w:ascii="TH SarabunPSK" w:hAnsi="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กรมทางหลวง และกรมทางหลวง</w:t>
      </w:r>
      <w:r>
        <w:rPr>
          <w:rFonts w:ascii="TH SarabunPSK" w:hAnsi="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ชนบท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  <w:tab w:val="left" w:pos="2700" w:leader="none"/>
          <w:tab w:val="left" w:pos="2880" w:leader="none"/>
          <w:tab w:val="left" w:pos="3060" w:leader="none"/>
          <w:tab w:val="left" w:pos="3690" w:leader="none"/>
          <w:tab w:val="left" w:pos="4410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ร่วมกับหน่วยงานที่เกี่ยวข้องจัดตั้งจุดตรวจ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จุดบริการ โดยบูรณาการ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งานร่วมกันเพื่อตรวจความพร้อม ตรวจสอบระยะเวลาในการขับรถ ตรวจจับความเร็ว ตรวจวัดแอลกอฮอล์ และวินัยการขับขี่ของผู้ขับขี่บนทางหลวงสายหลักและสายรอ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700" w:leader="none"/>
          <w:tab w:val="left" w:pos="2880" w:leader="none"/>
          <w:tab w:val="left" w:pos="3060" w:leader="none"/>
          <w:tab w:val="left" w:pos="3690" w:leader="none"/>
          <w:tab w:val="left" w:pos="4410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ประสานงา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700" w:leader="none"/>
          <w:tab w:val="left" w:pos="2880" w:leader="none"/>
          <w:tab w:val="left" w:pos="3060" w:leader="none"/>
          <w:tab w:val="left" w:pos="3690" w:leader="none"/>
          <w:tab w:val="left" w:pos="4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ูนย์ปลอดภัยคมนาคม กระทรวงคมนาค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ปภ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น้าที่เป็นศูนย์ประสานภารกิจด้านความปลอดภัยในระบบขนส่งระหว่างหน่วยงานในสังกัดและนอกสังกัดกระทรวงคมนาคม เช่น ศูนย์อำนวยการความปลอดภัยทางถนน กรมป้องกันและบรรเทาสาธารณภัย กระทรวงมหาดไทย สถาบั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แพทย์ฉุกเฉ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ชาติ สำนักงานตำรวจแห่งชาติ เป็นต้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เป็นผู้ประสานการให้บริการอำนวยความสะดว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เทาและแก้ไขปัญหาการเดินทางแก่ประชาชนตลอด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่วโมง ผ่านสายด่วนหมายเลข </w:t>
      </w:r>
      <w:r>
        <w:rPr>
          <w:rFonts w:cs="TH SarabunPSK" w:ascii="TH SarabunPSK" w:hAnsi="TH SarabunPSK"/>
          <w:sz w:val="32"/>
          <w:szCs w:val="32"/>
        </w:rPr>
        <w:t>1356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700" w:leader="none"/>
          <w:tab w:val="left" w:pos="2880" w:leader="none"/>
          <w:tab w:val="left" w:pos="3060" w:leader="none"/>
          <w:tab w:val="left" w:pos="3690" w:leader="none"/>
          <w:tab w:val="left" w:pos="441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ายงานผลการปฏิบัติและการประเมินผล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700" w:leader="none"/>
          <w:tab w:val="left" w:pos="2880" w:leader="none"/>
          <w:tab w:val="left" w:pos="3060" w:leader="none"/>
          <w:tab w:val="left" w:pos="3690" w:leader="none"/>
          <w:tab w:val="left" w:pos="441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5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วงเทศ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560" w:leader="none"/>
          <w:tab w:val="left" w:pos="1980" w:leader="none"/>
          <w:tab w:val="left" w:pos="2127" w:leader="none"/>
          <w:tab w:val="left" w:pos="2340" w:leader="none"/>
          <w:tab w:val="left" w:pos="2410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1)</w:t>
        <w:tab/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ุกหน่วยงานที่เกี่ยวข้องด้านการให้บริการขนส่งสาธารณะ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รถไฟแห่งประเทศไทย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การรถไฟฟ้าขนส่งมวลชนแห่งประเทศไทย องค์การขนส่งมวลชนกรุงเทพ บริษัท ขนส่ง จำกั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ริษัท ท่าอากาศยานไทย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บริษัท การบินไทย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>)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งานสถิติจำนวนผู้โดยสาร และจำนวนเที่ยวการให้บริการทั้งขาเข้าและขาออกในแต่ละวัน มายัง ศป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เวลา </w:t>
      </w:r>
      <w:r>
        <w:rPr>
          <w:rFonts w:cs="TH SarabunPSK" w:ascii="TH SarabunPSK" w:hAnsi="TH SarabunPSK"/>
          <w:sz w:val="32"/>
          <w:szCs w:val="32"/>
        </w:rPr>
        <w:t xml:space="preserve">08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ันรุ่งขึ้น ตลอดช่วงระยะเวลาปฏิบัติงานตามแผนอำนวยความสะดวกฯ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560" w:leader="none"/>
          <w:tab w:val="left" w:pos="1980" w:leader="none"/>
          <w:tab w:val="left" w:pos="2127" w:leader="none"/>
          <w:tab w:val="left" w:pos="2340" w:leader="none"/>
          <w:tab w:val="left" w:pos="2410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2)</w:t>
        <w:tab/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มการขนส่งทางบกและองค์การขนส่งมวลชนกรุงเท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สถิติอุบัติเหตุ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รถโดยสารสาธารณะ</w:t>
      </w:r>
      <w:r>
        <w:rPr>
          <w:rFonts w:cs="TH SarabunPSK" w:ascii="TH SarabunPSK" w:hAnsi="TH SarabunPSK"/>
          <w:spacing w:val="2"/>
          <w:sz w:val="32"/>
          <w:szCs w:val="32"/>
        </w:rPr>
        <w:t>/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รถประจำทาง ให้ ศปภ</w:t>
      </w:r>
      <w:r>
        <w:rPr>
          <w:rFonts w:cs="TH SarabunPSK" w:ascii="TH SarabunPSK" w:hAnsi="TH SarabunPSK"/>
          <w:spacing w:val="2"/>
          <w:sz w:val="32"/>
          <w:szCs w:val="32"/>
        </w:rPr>
        <w:t>.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ทราบ เป็นประจำทุกวันตลอดช่วงระยะเวลาปฏิบัติงานตาม</w:t>
      </w:r>
      <w:r>
        <w:rPr>
          <w:rFonts w:ascii="TH SarabunPSK" w:hAnsi="TH SarabunPSK" w:cs="TH SarabunPSK"/>
          <w:sz w:val="32"/>
          <w:sz w:val="32"/>
          <w:szCs w:val="32"/>
        </w:rPr>
        <w:t>แผนอำนวยความสะดวกฯ เพื่อจัดทำรายงานสรุปนำเรียนรัฐมนตรีว่าการกระทรวงคมนาคม และคณะรัฐมนตรีต่อไป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560" w:leader="none"/>
          <w:tab w:val="left" w:pos="1980" w:leader="none"/>
          <w:tab w:val="left" w:pos="2127" w:leader="none"/>
          <w:tab w:val="left" w:pos="2340" w:leader="none"/>
          <w:tab w:val="left" w:pos="2410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pacing w:val="-10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3)</w:t>
        <w:tab/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กรมเจ้าท่า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ายงานข้อมูลสถิติการเกิดอุบัติเหตุทางน้ำเป็นประจำทุกวันให้ ศปภ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สถิติการให้บริการประชาชนในการเดินทางทางน้ำ เช่น จำนวนประชาชนผู้ใช้บริการ จำนวนเรือขนส่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าธารณะที่ให้บริการ โป๊ะเทียบเรือ ท่าเทียบเรือ โดยเฉพาะที่เกี่ยวข้องกับการท่องเที่ยวทางน้ำ   เป็นต้น   ตลอดช่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ปฏิบัติงานตามแผนอำนวย                    ความสะดวกฯ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560" w:leader="none"/>
          <w:tab w:val="left" w:pos="1980" w:leader="none"/>
          <w:tab w:val="left" w:pos="2127" w:leader="none"/>
          <w:tab w:val="left" w:pos="2340" w:leader="none"/>
          <w:tab w:val="left" w:pos="2410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)</w:t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การบินพลเร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ำเนินการให้ศูนย์ประสานงานการค้นหาและช่วยเหลืออากาศยานและเรือที่ประสบภัย ส่วนการค้นหาและช่วยเหลืออากาศยานและเรือประสบภัย สำนักมาตรฐานความปลอดภัยในการเดินอากาศ รวบรวมรายงานจากท่าอากาศยานต่างๆ แล้วรายงานเหตุการณ์ให้อธิบดี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รมการบินพลเรือนและ ศปภ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ทราบทุกวัน ตลอดช่วงระยะเวลาปฏิบัติงานตามแผนอำนวยความสะดวกฯ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560" w:leader="none"/>
          <w:tab w:val="left" w:pos="1980" w:leader="none"/>
          <w:tab w:val="left" w:pos="2127" w:leader="none"/>
          <w:tab w:val="left" w:pos="2340" w:leader="none"/>
          <w:tab w:val="left" w:pos="2410" w:leader="none"/>
          <w:tab w:val="left" w:pos="2552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>5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วงหลังเทศ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560" w:leader="none"/>
          <w:tab w:val="left" w:pos="1980" w:leader="none"/>
          <w:tab w:val="left" w:pos="2127" w:leader="none"/>
          <w:tab w:val="left" w:pos="2340" w:leader="none"/>
          <w:tab w:val="left" w:pos="2410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ภายหลังเสร็จสิ้นช่วงเทศกาลปีใหม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ทุกหน่วยงานในสังกัดกระทรวง</w:t>
      </w:r>
      <w:r>
        <w:rPr>
          <w:rFonts w:ascii="TH SarabunPSK" w:hAnsi="TH SarabunPSK" w:cs="TH SarabunPSK"/>
          <w:sz w:val="32"/>
          <w:sz w:val="32"/>
          <w:szCs w:val="32"/>
        </w:rPr>
        <w:t>คมนาคมจัดส่งข้อมูลผลการปฏิบัติงานของมาตรการ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พร้อมคำแนะนำและข้อเสนอแนะเพิ่มเติม ให้สำนักงานนโยบายและแผนการขนส่งและจราจร เพื่อประมวลสรุปผลการดำเนินการและประเมินผลในภาพรวมของกระทรวงคมนาคมและนำเสนอแนว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ในการดำเนินการ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มาตรการให้ความช่วยเหลือผู้ประสบอุกทกภัยด้านการประกัน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มาตรการให้ความช่วยเหลือผู้ประสบอุทกภัยด้านการประกันภัย ตามที่กระทรวงการคลัง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และข้อเท็จจริง</w:t>
      </w:r>
    </w:p>
    <w:p>
      <w:pPr>
        <w:pStyle w:val="ListParagraph"/>
        <w:spacing w:lineRule="exact" w:line="320" w:before="0" w:after="0"/>
        <w:ind w:left="0"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ค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ระเมินความเสียหายของภาคอุตสาหกรรมและภาคครัวเรือนที่ได้รับผลกระทบจากอุทกภัยและมีการทำประกันกับบริษัทประกันภัย โดย ณ 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เงินเอาประกั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794,6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ประมาณการความเสียหายจำนวน </w:t>
      </w:r>
      <w:r>
        <w:rPr>
          <w:rFonts w:cs="TH SarabunPSK" w:ascii="TH SarabunPSK" w:hAnsi="TH SarabunPSK"/>
          <w:sz w:val="32"/>
          <w:szCs w:val="32"/>
        </w:rPr>
        <w:t xml:space="preserve">262,17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แบ่งออกเป็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อุตสาหกรรม โดยนิคม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ที่ได้รับความเสียหายจากอุทกภัยในจังหวัดอยุธยาและปทุมธานี มีจำนวนผู้เอาประกันภัย </w:t>
      </w:r>
      <w:r>
        <w:rPr>
          <w:rFonts w:cs="TH SarabunPSK" w:ascii="TH SarabunPSK" w:hAnsi="TH SarabunPSK"/>
          <w:sz w:val="32"/>
          <w:szCs w:val="32"/>
        </w:rPr>
        <w:t xml:space="preserve">9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และจำนวนเงินเอาประกั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456,7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ประมาณการความเสียหายจำนวน </w:t>
      </w:r>
      <w:r>
        <w:rPr>
          <w:rFonts w:cs="TH SarabunPSK" w:ascii="TH SarabunPSK" w:hAnsi="TH SarabunPSK"/>
          <w:sz w:val="32"/>
          <w:szCs w:val="32"/>
        </w:rPr>
        <w:t xml:space="preserve">228,3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เงินเอาประ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ครัวเรือน มีการทำประกันภัยไว้เป็นจำนวนเงินเอาประกัน </w:t>
      </w:r>
      <w:r>
        <w:rPr>
          <w:rFonts w:cs="TH SarabunPSK" w:ascii="TH SarabunPSK" w:hAnsi="TH SarabunPSK"/>
          <w:sz w:val="32"/>
          <w:szCs w:val="32"/>
        </w:rPr>
        <w:t xml:space="preserve">337,8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ประมาณการความเสียหายจำนวน </w:t>
      </w:r>
      <w:r>
        <w:rPr>
          <w:rFonts w:cs="TH SarabunPSK" w:ascii="TH SarabunPSK" w:hAnsi="TH SarabunPSK"/>
          <w:sz w:val="32"/>
          <w:szCs w:val="32"/>
        </w:rPr>
        <w:t xml:space="preserve">33,7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เงินเอาประ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ผู้ที่ทำประกันภัย สำนักงาน ค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กระชับกระบวนการชำระค่าสินไหมทดแท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นวทางคื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เร่งรัดการชำระค่าสินไหมทดแทน โดยกำหนดอัตราชำระค่าสินไหมทดแทนและกำหนดระยะเวลาดำเนินการ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อุตสาหกรรม อัตราชำระค่าสินไหมทดแทนอยู่ที่ร้อยละ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>และกำหนดระยะ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ครัวเรือน อัตราชำระค่าสินไหมทดแทนเทียบเท่าร้อย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าดว่าจะดำเนินการได้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บุคลากรผู้ประเมินความเสียหาย </w:t>
      </w:r>
      <w:r>
        <w:rPr>
          <w:rFonts w:cs="TH SarabunPSK" w:ascii="TH SarabunPSK" w:hAnsi="TH SarabunPSK"/>
          <w:sz w:val="32"/>
          <w:szCs w:val="32"/>
        </w:rPr>
        <w:t xml:space="preserve">(Loss Adjuster) </w:t>
      </w:r>
      <w:r>
        <w:rPr>
          <w:rFonts w:ascii="TH SarabunPSK" w:hAnsi="TH SarabunPSK" w:cs="TH SarabunPSK"/>
          <w:sz w:val="32"/>
          <w:sz w:val="32"/>
          <w:szCs w:val="32"/>
        </w:rPr>
        <w:t>ให้เพียงพอต่อความต้องการ โดยปรับหลักเกณฑ์ให้ผู้ทรงคุณวุฒิในสถาบันการศึกษาและสมาคมวิชาชีพ เช่น สมาคมวิศวกรรมสถาน สมาคมสถาปนิก เป็นผู้ประเมินความเสียหายในทรัพย์สินจากเหตุอุทกภัยที่เกิดขึ้น</w:t>
      </w:r>
    </w:p>
    <w:p>
      <w:pPr>
        <w:pStyle w:val="Normal"/>
        <w:spacing w:lineRule="exact" w:line="320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ิดบริการสายด่วนประกันภัย </w:t>
      </w:r>
      <w:r>
        <w:rPr>
          <w:rFonts w:cs="TH SarabunPSK" w:ascii="TH SarabunPSK" w:hAnsi="TH SarabunPSK"/>
          <w:sz w:val="32"/>
          <w:szCs w:val="32"/>
        </w:rPr>
        <w:t xml:space="preserve">118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ับปรึกษาปัญหาประกันภัยตลอด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ผู้ที่ไม่ได้ทำประกันภัย สำนักงาน ค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สมาคมประกันวินาศภัย สมาคมสหมิตรการซ่อมรถยนต์แห่งประเทศไทย ได้ให้ความช่วยเหลือผู้ประสบอุทกภัยที่ไม่ได้ทำประกันภัยรถยนต์และรถจักรยานยนต์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รถยนต์และรถจักรยานยนต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จัดทำโครงการบูรณาการซ่อมรถประสบภัยน้ำท่วม โดยคณะกรรมการประกันภัยยานยนต์ สมาคมประกันวินาศภัย และสมาคมสหมิตรการซ่อมรถยนต์แห่ง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ำหนดราคาค่าแรง ค่าซ่อมรถเป็นมาตรฐานตามระดับความเสียหายของรถยนต์และให้ส่วนลดอะไหล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ลงพื้นที่จัดกิจกรรมเพื่อสังคม ตามโครงการประกันภัยรวมใจช่วยผู้ประสบภัยน้ำท่วม เพื่อให้ความช่วยเหลือประชาชนในพื้นที่ประสบภัยภายหลังน้ำลดทั้งส่วนกลางและส่วนภูมิภาค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บริการตรวจเช็ครถยนต์และรถจักรยานยนต์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รายการฟรี พร้อมทั้งให้บริการเปลี่ยนถ่ายน้ำมันเครื่องสำหรับรถจักรยานยนต์ฟรี โดยช่างจากกรมพัฒนาฝีมือแรงงาน และบริษัทกลางคุ้มครองผู้ประสบภัยจากรถ จำกั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ที่อยู่อาศ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ห็นควรให้มีการจัดมหกรรมสินค้าราคาพิเศษหรือราคาต้นทุน โดยให้กระทรวงพาณิชย์ขอความร่วมมือผู้ประกอบการธุรกิจก่อสร้างหรือจำหน่ายอุปกรณ์ตกแต่งบ้าน เพื่อบรรเทาความเดือดร้อนให้กับประชาชนที่ประสบปัญหาอุทกภัยในการซ่อมแซมที่อยู่อาศ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ทำบันทึกความเข้าใจระหว่างกระทรวงทรัพยากรธรรมชาติและสิ่งแวดล้อม ก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CE WaRM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บันทึกความเข้าใจระหว่าง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ศูนย์ความเป็นเลิศด้านการบริหารจัดการทรัพยากรน้ำ เครือรัฐออสเตรเลีย </w:t>
      </w:r>
      <w:r>
        <w:rPr>
          <w:rFonts w:cs="TH SarabunPSK" w:ascii="TH SarabunPSK" w:hAnsi="TH SarabunPSK"/>
          <w:sz w:val="32"/>
          <w:szCs w:val="32"/>
        </w:rPr>
        <w:t xml:space="preserve">[International Centre of Excellence in Water Resources Management (ICE WaRM)]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จัดทำบันทึกความเข้าใจระหว่าง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z w:val="32"/>
          <w:szCs w:val="32"/>
        </w:rPr>
        <w:t xml:space="preserve">ICE WaRM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 </w:t>
      </w:r>
      <w:r>
        <w:rPr>
          <w:rFonts w:cs="TH SarabunPSK" w:ascii="TH SarabunPSK" w:hAnsi="TH SarabunPSK"/>
          <w:sz w:val="32"/>
          <w:szCs w:val="32"/>
        </w:rPr>
        <w:t xml:space="preserve">ICE WaRM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ิจกรรมด้านส่งเสริมการบริหารจัดการน้ำ  ซึ่งสอดคล้องกับภารกิจและบทบาทหน้าที่ของกรมทรัพยากรน้ำ จึงอนุมัติให้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อธิบดีกรมทรัพยากรน้ำ เป็นผู้ลงนามในบันทึกความเข้าใจระหว่าง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z w:val="32"/>
          <w:szCs w:val="32"/>
        </w:rPr>
        <w:t xml:space="preserve">ICE WaRM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ทำบันทึกความเข้าใจกับกระทรวงสิ่งแวดล้อมและมรดกด้านทรัพยากรธรรมชาติและวัฒน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ชื่อกระทรวงความยั่งยืน สิ่งแวดล้อม น้ำ ประชากรและชุม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ครือรัฐออสเตรเลีย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ภายใต้บันทึกความเข้าใจฯ ดังกล่าวได้มีการแลกเปลี่ยนความร่วมมือด้านการบริหารจัดการทรัพยากรน้ำ โดยในขั้นแรก </w:t>
      </w:r>
      <w:r>
        <w:rPr>
          <w:rFonts w:cs="TH SarabunPSK" w:ascii="TH SarabunPSK" w:hAnsi="TH SarabunPSK"/>
          <w:sz w:val="32"/>
          <w:szCs w:val="32"/>
        </w:rPr>
        <w:t xml:space="preserve">AusAI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ให้งบประมาณแก่ </w:t>
      </w:r>
      <w:r>
        <w:rPr>
          <w:rFonts w:cs="TH SarabunPSK" w:ascii="TH SarabunPSK" w:hAnsi="TH SarabunPSK"/>
          <w:sz w:val="32"/>
          <w:szCs w:val="32"/>
        </w:rPr>
        <w:t xml:space="preserve">ICE WaR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ิจกรรมแลกเปลี่ยนการศึกษาดูงานระหว่างหน่วยงานที่เกี่ยวข้องของทั้งสองประเทศ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ทรัพยากรน้ำได้รับการประสานจาก </w:t>
      </w:r>
      <w:r>
        <w:rPr>
          <w:rFonts w:cs="TH SarabunPSK" w:ascii="TH SarabunPSK" w:hAnsi="TH SarabunPSK"/>
          <w:sz w:val="32"/>
          <w:szCs w:val="32"/>
        </w:rPr>
        <w:t xml:space="preserve">ICE WaR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ให้พิจารณาการจัดทำบันทึกความเข้าใจ </w:t>
      </w:r>
      <w:r>
        <w:rPr>
          <w:rFonts w:cs="TH SarabunPSK" w:ascii="TH SarabunPSK" w:hAnsi="TH SarabunPSK"/>
          <w:sz w:val="32"/>
          <w:szCs w:val="32"/>
        </w:rPr>
        <w:t xml:space="preserve">(Memorandum of Understanding: MOU)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z w:val="32"/>
          <w:szCs w:val="32"/>
        </w:rPr>
        <w:t xml:space="preserve">ICE WaRM </w:t>
      </w:r>
      <w:r>
        <w:rPr>
          <w:rFonts w:ascii="TH SarabunPSK" w:hAnsi="TH SarabunPSK" w:cs="TH SarabunPSK"/>
          <w:sz w:val="32"/>
          <w:sz w:val="32"/>
          <w:szCs w:val="32"/>
        </w:rPr>
        <w:t>โดยมุ่งเน้นเป็นพิเศษในด้านการศึกษาและการฝึกอบรมเพื่อการบริหารจัดการทรัพยากรน้ำอย่างยั่งยืน ซึ่ง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ิจารณาให้ความเห็นชอบในชั้นแรกเพื่อนำส่ง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บันทึกความเข้าใจระหว่าง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z w:val="32"/>
          <w:szCs w:val="32"/>
        </w:rPr>
        <w:t xml:space="preserve">ICW WaR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แสดงความสนใจและเจตนารมณ์ของทั้งสองฝ่ายที่จะดำเนินกิจกรรมความร่วมมือด้านการศึกษาการจัดการน้ำร่วมกันเพื่อประโยชน์แก่ภาคีคู่สัญญามีขอบเขตความร่วมมื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ด้านการศึกษาและการฝึกอบรม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้นคว้าวิจัย สิ่งพิมพ์ และการประชุมทางวิชา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ดูแลการ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้นคว้า และโครงการด้านอุตสาหกรร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ข่าวสารข้อมูลเพื่อจุดประสงค์ด้านการศึกษาและการค้นคว้าวิจั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เจ้าหน้าที่ในระดับปฏิบัติ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อื่น ๆ ที่พิจารณาเห็นว่าจะเป็นประโยชน์แก่โปรแกรมการศึกษา การฝึกอบรม และการค้นคว้าวิจัยของภาคีคู่สัญญ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ความเข้าใจฯ เป็นการแสดงความสนใจและเจตนารมณ์ของทั้งสองฝ่ายที่จะดำเนินกิจกรรมความร่วมมือทางวิชาการในการศึกษา ค้นคว้า และวิจัยการจัดการน้ำร่วมกันเพื่อประโยชน์แก่ภาคีคู่สัญญา  ซึ่งเนื้อหากำหนดไว้ชัดเจนว่าไม่ประสงค์ให้มีผลผูกพันทางกฎหมา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Sustainable Management of Biodiversity in Thailand’s Production Landscape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อนุรักษ์และการใช้ประโยชน์ทรัพยากรจากฐานชีวภาพอย่างยั่งยื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ำนักงานพัฒนาเศรษฐกิจจากฐานชีว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ตามโครงการ </w:t>
      </w:r>
      <w:r>
        <w:rPr>
          <w:rFonts w:cs="TH SarabunPSK" w:ascii="TH SarabunPSK" w:hAnsi="TH SarabunPSK"/>
          <w:sz w:val="32"/>
          <w:szCs w:val="32"/>
        </w:rPr>
        <w:t>Sustainable Management of Biodiversity in Thailand’s Production Landscape (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อนุรักษ์และการใช้ประโยชน์ทรัพยากรจากฐานชีวภาพอย่างยั่งยื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ผู้อำนวยการสำนักงานพัฒนาเศรษฐกิจจากฐานชีวภาพ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ลงนามในเอกสารโครงการ </w:t>
      </w:r>
      <w:r>
        <w:rPr>
          <w:rFonts w:cs="TH SarabunPSK" w:ascii="TH SarabunPSK" w:hAnsi="TH SarabunPSK"/>
          <w:sz w:val="32"/>
          <w:szCs w:val="32"/>
        </w:rPr>
        <w:t xml:space="preserve">Sustainable Management of Biodiversity in Thailand’s Production Landscap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ผู้แทนโครงการพัฒนา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United Nations Development Programme-UND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ำนักงานพัฒนาเศรษฐกิจจากฐานชีว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 </w:t>
      </w:r>
      <w:r>
        <w:rPr>
          <w:rFonts w:cs="TH SarabunPSK" w:ascii="TH SarabunPSK" w:hAnsi="TH SarabunPSK"/>
          <w:sz w:val="32"/>
          <w:szCs w:val="32"/>
        </w:rPr>
        <w:t xml:space="preserve">UND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่วมกันจัดทำและส่งข้อเสนอโครงการ </w:t>
      </w:r>
      <w:r>
        <w:rPr>
          <w:rFonts w:cs="TH SarabunPSK" w:ascii="TH SarabunPSK" w:hAnsi="TH SarabunPSK"/>
          <w:sz w:val="32"/>
          <w:szCs w:val="32"/>
        </w:rPr>
        <w:t xml:space="preserve">Sustainable Management of Biodiversity in Thailand’s Production Landscap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ยังกองทุนสิ่งแวดล้อมโลก </w:t>
      </w:r>
      <w:r>
        <w:rPr>
          <w:rFonts w:cs="TH SarabunPSK" w:ascii="TH SarabunPSK" w:hAnsi="TH SarabunPSK"/>
          <w:sz w:val="32"/>
          <w:szCs w:val="32"/>
        </w:rPr>
        <w:t xml:space="preserve">(Global Environmental Facility-GE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ขอรับการสนับสนุนงบประมาณดำเนินงานโครงการฯ โดยปลัดกระทรวงทรัพยากรธรรมชาติและสิ่งแวดล้อมในฐานะหน่วยงานกลางประสานการดำเนินงานเชิงปฏิบัติการของกองทุนสิ่งแวดล้อมโลก </w:t>
      </w:r>
      <w:r>
        <w:rPr>
          <w:rFonts w:cs="TH SarabunPSK" w:ascii="TH SarabunPSK" w:hAnsi="TH SarabunPSK"/>
          <w:sz w:val="32"/>
          <w:szCs w:val="32"/>
        </w:rPr>
        <w:t xml:space="preserve">(GEF Operation Focal Poi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ระเทศไทย ได้รับรองโครงการฯ แล้ว  ซึ่งต่อมา </w:t>
      </w:r>
      <w:r>
        <w:rPr>
          <w:rFonts w:cs="TH SarabunPSK" w:ascii="TH SarabunPSK" w:hAnsi="TH SarabunPSK"/>
          <w:sz w:val="32"/>
          <w:szCs w:val="32"/>
        </w:rPr>
        <w:t xml:space="preserve">GE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ิจารณาให้การสนับสนุนโครงการฯ 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นรูปเงินสด </w:t>
      </w:r>
      <w:r>
        <w:rPr>
          <w:rFonts w:cs="TH SarabunPSK" w:ascii="TH SarabunPSK" w:hAnsi="TH SarabunPSK"/>
          <w:sz w:val="32"/>
          <w:szCs w:val="32"/>
        </w:rPr>
        <w:t xml:space="preserve">(in cas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1.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ดอลลาร์สหรัฐ โดยสำนักงานพัฒนาเศรษฐกิจจากฐานชีว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งบประมาณที่ไม่อยู่ในรูปของเงินสด </w:t>
      </w:r>
      <w:r>
        <w:rPr>
          <w:rFonts w:cs="TH SarabunPSK" w:ascii="TH SarabunPSK" w:hAnsi="TH SarabunPSK"/>
          <w:sz w:val="32"/>
          <w:szCs w:val="32"/>
        </w:rPr>
        <w:t xml:space="preserve">(in kin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 </w:t>
      </w:r>
      <w:r>
        <w:rPr>
          <w:rFonts w:cs="TH SarabunPSK" w:ascii="TH SarabunPSK" w:hAnsi="TH SarabunPSK"/>
          <w:sz w:val="32"/>
          <w:szCs w:val="32"/>
        </w:rPr>
        <w:t xml:space="preserve">5.5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ดอลลาร์สหรัฐ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สาระสำคัญของโครง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การและเหตุผล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คิดพื้นฐานของโครงการ คือ การอนุรักษ์และการใช้ประโยชน์ความหลากหลายทางชีวภาพ  โดยตระหนักว่าการอนุรักษ์ทรัพยากรที่จะบรรลุผลในระยะยาว  ชุมชนจะต้องได้ประโยชน์จากการใช้ฐานทรัพย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ๆ ด้วย  โครงการจึงวางแนวทางการพัฒนา </w:t>
      </w:r>
      <w:r>
        <w:rPr>
          <w:rFonts w:cs="TH SarabunPSK" w:ascii="TH SarabunPSK" w:hAnsi="TH SarabunPSK"/>
          <w:sz w:val="32"/>
          <w:szCs w:val="32"/>
        </w:rPr>
        <w:t xml:space="preserve">supply chai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value chai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ินค้าที่เป็นมิตรต่อความหลากหลายทางชีวภาพ ทั้งในกระบวนการผลิต การขนส่ง การตลาด และการสร้างแรงจูงใจให้ผู้บริโภค เพื่อสนับสนุนการปรับเปลี่ยนวิถีการผลิตให้คำนึงถึงความยั่งยืนของฐานทรัพยากร ในขณะเดียวกันก็สร้างรายได้ที่เหมาะสมให้กับชุมชนที่จะนำกลับคืนสู่การอนุรักษ์ทรัพยากรที่เป็นฐานการผลิตอีกส่วนหนึ่งด้วย ทั้งนี้ เพื่อให้เกิดแหล่งทุนสนับสนุนการอนุรักษ์ที่สอดคล้องกับการทำมาหากินได้อย่างเป็นจริงและยั่งยื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ของโครงการ คือ บูรณาการการอนุรักษ์และการใช้ประโยชน์ความหลากหลายทางชีวภาพในการผลิตและการตลาดของสินค้าจากทรัพยากรชีวภาพ  เพื่อสร้างแรงจูงใจให้ชุมชนอนุรักษ์ฐานทรัพยากรเพื่อเป็นแหล่งรายได้และความมั่นคงของชีวิต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พิ่มศักยภาพในการบริหารจัดการในการอนุรักษ์และใช้ประโยชน์ทั้งในระดับประเทศและระดับชุมชน  เพื่อพัฒนาผลิตภัณฑ์จากทรัพยากรชีวภาพตลอดทั้งห่วงโซ่การผลิตและการตลาด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ดำเนินงา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พัฒนาเศรษฐกิจจากฐานชีว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ังกัด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น่วย    ปฏิบัติหลั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) UND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น่วยสนับสนุนโดยการสนับสนุนของกองทุนสิ่งแวดล้อมโลก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แต่งตั้งผู้สอบบัญชีขององค์กรร่วมไทย – มาเลเซี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องค์กรร่วมไทย – มาเลเซีย  แต่งตั้งสำนักงาน </w:t>
      </w:r>
      <w:r>
        <w:rPr>
          <w:rFonts w:cs="TH SarabunPSK" w:ascii="TH SarabunPSK" w:hAnsi="TH SarabunPSK"/>
          <w:sz w:val="32"/>
          <w:szCs w:val="32"/>
        </w:rPr>
        <w:t xml:space="preserve">M/s KPM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สอบบัญชีขององค์กรร่วมไทย – มาเลเซีย  ประจำ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ต่งตั้งให้เป็นผู้สอบบัญชีองค์กรร่วมต่อเนื่องเป็น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จนถึง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เสนอ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ลังงาน รายงานว่า  ในการประชุมองค์กรร่วมไทย – มาเลเซียครั้งที่ </w:t>
      </w:r>
      <w:r>
        <w:rPr>
          <w:rFonts w:cs="TH SarabunPSK" w:ascii="TH SarabunPSK" w:hAnsi="TH SarabunPSK"/>
          <w:sz w:val="32"/>
          <w:szCs w:val="32"/>
        </w:rPr>
        <w:t xml:space="preserve">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ประชุมสามัญประจำปี </w:t>
      </w:r>
      <w:r>
        <w:rPr>
          <w:rFonts w:cs="TH SarabunPSK" w:ascii="TH SarabunPSK" w:hAnsi="TH SarabunPSK"/>
          <w:sz w:val="32"/>
          <w:szCs w:val="32"/>
        </w:rPr>
        <w:t xml:space="preserve">(Annual General Meeting of MTJA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องค์กรร่วมได้มีมติเห็นชอบการจะแต่งตั้งสำนักงาน </w:t>
      </w:r>
      <w:r>
        <w:rPr>
          <w:rFonts w:cs="TH SarabunPSK" w:ascii="TH SarabunPSK" w:hAnsi="TH SarabunPSK"/>
          <w:sz w:val="32"/>
          <w:szCs w:val="32"/>
        </w:rPr>
        <w:t xml:space="preserve">M/s KPM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สอบบัญชีขององค์กรร่วมประจำปี </w:t>
      </w:r>
      <w:r>
        <w:rPr>
          <w:rFonts w:cs="TH SarabunPSK" w:ascii="TH SarabunPSK" w:hAnsi="TH SarabunPSK"/>
          <w:sz w:val="32"/>
          <w:szCs w:val="32"/>
        </w:rPr>
        <w:t>255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ผู้สอบบัญชีรายปัจจุบันคือ สำนักงาน </w:t>
      </w:r>
      <w:r>
        <w:rPr>
          <w:rFonts w:cs="TH SarabunPSK" w:ascii="TH SarabunPSK" w:hAnsi="TH SarabunPSK"/>
          <w:sz w:val="32"/>
          <w:szCs w:val="32"/>
        </w:rPr>
        <w:t xml:space="preserve">M/s Ernst &amp; Young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ผู้สอบบัญชีขององค์กรร่วมไทย – มาเลเซียมานานตั้งแต่ปี </w:t>
      </w:r>
      <w:r>
        <w:rPr>
          <w:rFonts w:cs="TH SarabunPSK" w:ascii="TH SarabunPSK" w:hAnsi="TH SarabunPSK"/>
          <w:sz w:val="32"/>
          <w:szCs w:val="32"/>
        </w:rPr>
        <w:t xml:space="preserve">253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คณะรัฐมนตรีได้เคยให้ความเห็นชอบไว้แล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รัฐมนตรี 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4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เป็นไปตามหลักการบรรษัทภิบาลเกิดความโปร่งใส ในการตรวจสอบบัญชีขององค์กรร่วม  และเห็นควรที่จะแต่งตั้งให้สำนักงาน </w:t>
      </w:r>
      <w:r>
        <w:rPr>
          <w:rFonts w:cs="TH SarabunPSK" w:ascii="TH SarabunPSK" w:hAnsi="TH SarabunPSK"/>
          <w:sz w:val="32"/>
          <w:szCs w:val="32"/>
        </w:rPr>
        <w:t xml:space="preserve">M/s KPMG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สอบบัญชีขององค์ก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ลเซียต่อเนื่อง เป็น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และให้นำเสนอขอความเห็นชอบจากรัฐบาลไทยและรัฐบาลมาเลเซีย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บันทึกความเข้าใจระหว่างกระทรวงปิโตรเลียมแห่งสาธารณรัฐแองโกลาและกระทรวงพลังงานแห่งราชอาณาจักรไทยว่าด้วยความร่วมมือด้านปิโตรเลียมและอุตสาหกรรมที่เกี่ยวข้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บันทึกความเข้าใจระหว่างกระทรวงปิโตรเลียมแห่งสาธารณรัฐแองโกลาและกระทรวงพลังงานแห่งราชอาณาจักรไทยว่าด้วยความร่วมมือด้านปิโตรเลียมและอุตสาหกรรมที่เกี่ยวข้อง และอนุมัติให้รัฐมนตรีว่าการ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ผู้ที่ได้รับมอบอำนาจจากรัฐมนตรีว่าการกระทรวงพลั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ลงนามในบันทึกความเข้าใจระหว่างกระทรวงปิโตรเลียมแห่งสาธารณรัฐแองโกลาและกระทรวงพลังงานแห่งราชอาณาจักรไทยว่าด้วยความร่วมมือด้านปิโตรเลียมและอุตสาหกรรมที่เกี่ยวข้อง 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นี้  ให้กระทรวงการต่างประเทศดำเนินการออกหนังสืออำนาจเต็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ull Power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ผู้ลงนามด้ว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แผนยุทธศาสตร์ความร่วมมือด้านพลังงานระหว่างประเทศเชิงรุก  เพื่อส่งเสริมความมั่นคงด้านพลังงานของประเทศ โดยสาธารณรัฐแองโกลาเป็นหนึ่งในประเทศเป้าหมาย  เนื่องจากมีศักยภาพด้านพลังงานสูง โดยเฉพาะน้ำมันและก๊าซธรรมชาติ ทั้งนี้ ผู้บริหารระดับสูงด้านพลังงานของทั้งสองประเทศได้มีการพบปะและหารือข้อราชการด้านพลังงานในเรื่องต่าง ๆ อยู่หลายครั้งโดยรวมถึงการจัดทำบันทึกความเข้าใจว่าด้วยความร่วมมือด้านปิโตรเลียมและอุตสาหกรรมที่เกี่ยวข้องซึ่งยกร่างเสนอในครั้งแรกโดยกระทรวงปิโตรเลียมแห่งสาธารณรัฐแองโกล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ไทยและกระทรวงปิโตรเลียมของแองโกลาได้มีการหารือและพิจารณาปรับแก้ไขร่างบันทึกความเข้าใจฯ ดังกล่าว และได้ประสานผ่านช่องทางทางการทูต ทั้งนี้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คณะทำงานด้านเทคนิคจากกระทรวงปิโตรเลียมแห่งสาธารณรัฐแองโกลา เดินทางเยือนไทยเพื่อเข้าร่วมประชุมและหารือเกี่ยวกับร่างบันทึกความเข้าใจฯ กับคณะทำงานด้านเทคนิคของ 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ทย ณ 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ทั้งสองฝ่ายได้เห็นชอบในหลักการของสาระและถ้อยคำในร่างบันทึกความเข้าใจฯ ดังกล่าวแล้วและได้ขอความอนุเคราะห์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ให้ความเห็นต่อร่างบันทึกความเข้าใจฯ ในประเด็นข้อกฎหมายระหว่างประเทศ เพื่อให้เป็นไป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แห่งราชอาณาจักรไทย ซึ่ง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มีข้อคิดเห็นเพิ่มเติมและปรับแก้ไขให้ 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แล้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ม่มีข้อขัดข้องกับข้อคิดเห็นของ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ได้ปรับแก้ไขในร่างบันทึกความเข้าใจฯ จึงได้เสนอให้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แองโกลาพิจารณาอีกครั้ง และฝ่ายแองโกลาได้แจ้งให้ทราบว่ากระทรวงปิโตรเลียมของแองโกลาได้นำเสนอร่างบันทึก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ใจฯ ดังกล่าว เพื่อขอความเห็นชอบตามกระบวนการทางกฎหมายภายในประเทศเสร็จสิ้นแล้ว นอกจากนี้ รัฐมนตรีว่าการกระทรวงปิโตรเลียมแห่งสาธารณรัฐแองโกล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 </w:t>
      </w:r>
      <w:r>
        <w:rPr>
          <w:rFonts w:cs="TH SarabunPSK" w:ascii="TH SarabunPSK" w:hAnsi="TH SarabunPSK"/>
          <w:sz w:val="32"/>
          <w:szCs w:val="32"/>
        </w:rPr>
        <w:t xml:space="preserve">Jose Maria Botelho de Vasconcelos) </w:t>
      </w:r>
      <w:r>
        <w:rPr>
          <w:rFonts w:ascii="TH SarabunPSK" w:hAnsi="TH SarabunPSK" w:cs="TH SarabunPSK"/>
          <w:sz w:val="32"/>
          <w:sz w:val="32"/>
          <w:szCs w:val="32"/>
        </w:rPr>
        <w:t>และคณะประสงค์จะเดินทางเยือนไทยเพื่อลงนามในบันทึกความเข้าใจฯ ดังกล่าวภายในเดือน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บันทึกความเข้าใจฯ สรุปได้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บเขตของความร่วมมือด้านพลังงานลักษณะกว้าง ๆ ในหัวข้อต่อไป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ข้อมูลเกี่ยวกับนโยบายปิโตรเลียม อุตสาหกรรมปิโตรเลียม และการดำเนินการของสถาบันที่เกี่ยวข้องกับอุตสาหกรรมปิโตรเลียม กฎหมายและกฎระเบียบที่เกี่ยวข้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่วมกันจัดเตรียมการศึกษาร่วมและโครงการความร่วมมือที่เป็นประโยชน์ต่อทั้งสองฝ่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ฝึกอบรมหลักสูตรเฉพาะสำหรับผู้เชี่ยวชาญและการส่งเสริมการแลกเปลี่ยนการเยือนของผู้เชี่ยวชาญ ผู้บริหารในด้านปิโตรเลียมและอุตสาหกรรมที่เกี่ยวข้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ความร่วมมือระหว่างบริษัทน้ำมันแห่งชาติของคู่ภาค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สัมมนา จัดการประชุมและการจัดนิทรรศการร่วมกั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วามช่วยเหลือในการกำหนดและนำนโยบายการประชุม และการจัดนิทรรศการร่วมกัน รวมถึงการให้ความช่วยเหลือในการกำหนดและประยุกต์นำนโยบาย กฎหมายและกฎระเบียบไปใช้ในกิจกรรมอุตสาหกรรมปิโตรเลียมของแต่ละฝ่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ให้มีการจัดตั้งคณะทำงาน เพื่อทำหน้าที่ประสานงานและดำเนินการตามกิจกรรม แผนงาน และโครงการความร่วมมือต่าง ๆ โดยที่ค่าใช้จ่ายที่เกิดขึ้นจากกิจกรรมนั้นแต่ละฝ่ายจะเป็นผู้รับผิดชอ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เข้าใจฯ จะมีผลบังคับใช้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นับตั้งแต่วันที่มีการลงนาม และจะขยายเวลาออกไปโดยอัตโนมัติในแต่ละครั้งอี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ากไม่มีการบอกเลิกบันทึกความเข้าใจฯ ดังกล่าว เป็นลายลักษณ์อักษรให้อีกฝ่ายหนึ่งทราบ อนึ่ง ร่างบันทึกความเข้าใจฯ จะจัดทำ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า ได้แก่ ภาษาไทย ภาษาอังกฤษ และภาษาโปรตุเกส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ถือข้อความในชุดภาษาอังกฤษเป็นหลัก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ลงนามบันทึกความเข้าใจว่าด้วยการปฏิบัติการร่วมเพื่อลดความเสี่ยงต่อการติดเชื้อเอชไอวี จากการเคลื่อนย้ายประชาก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สาธารณสุขเสนอ  ดังนี้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 ร่างบันทึกความเข้าใจว่าด้วยการปฏิบัติการร่วมเพื่อลดความเสี่ยงต่อการติดเชื้อเอชไอวีจากการเคลื่อนย้ายประชาก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นหลักการให้รัฐมนตรีว่าการกระทรวงสาธารณสุข   หรือผู้แทนที่จะเข้าประชุมสุดยอดผู้นำ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9-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นครเนปิดอว์  สาธารณรัฐแห่งสหภาพเมียนมาร์ เป็นผู้ลงนามในบันทึกความเข้าใจฯ ดังกล่าว ทั้งนี้ หากมีการแก้ไขถ้อยคำหรือประเด็นที่มิใช่สาระสำคัญ ให้อยู่ในดุลยพินิจของผู้แทนที่จะเข้าร่วมประชุม โดยไม่ต้องนำเสนอคณะรัฐมนตรีเพื่อพิจารณาอีก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กระทรวงการต่างประเทศดำเนินการออกหนังส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ull Power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ผู้ลงนามด้วย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 รายงานว่า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พัฒนาเอเชีย  ในฐานะเลขานุการแผนงานความร่วมมือทางเศรษฐกิจในอนุภูมิภาคลุ่มแม่น้ำโข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การประชุมคณะทำงานด้านการพัฒนาทรัพยากรมนุษย์ ครั้งที่ </w:t>
      </w:r>
      <w:r>
        <w:rPr>
          <w:rFonts w:cs="TH SarabunPSK" w:ascii="TH SarabunPSK" w:hAnsi="TH SarabunPSK"/>
          <w:sz w:val="32"/>
          <w:szCs w:val="32"/>
        </w:rPr>
        <w:t xml:space="preserve">9 (WGHFD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กุ้ยหลิน มณฑลกวางสี สาธารณรัฐประชาชนจีน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0-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มีมติให้มีการจัดทำร่างบันทึกความเข้าใจเพื่อลดความเสี่ยงต่อการติดเชื่อเอชไอวีจากการเคลื่อนย้ายประชากรทดแทนบันทึกความเข้าใจ ฉบับเดิม คือ </w:t>
      </w:r>
      <w:r>
        <w:rPr>
          <w:rFonts w:cs="TH SarabunPSK" w:ascii="TH SarabunPSK" w:hAnsi="TH SarabunPSK"/>
          <w:sz w:val="32"/>
          <w:szCs w:val="32"/>
        </w:rPr>
        <w:t xml:space="preserve">Memorandum of Understanding for Joint Action to reduce HIV vulnerability  related to population movement </w:t>
      </w:r>
      <w:r>
        <w:rPr>
          <w:rFonts w:ascii="TH SarabunPSK" w:hAnsi="TH SarabunPSK" w:cs="TH SarabunPSK"/>
          <w:sz w:val="32"/>
          <w:sz w:val="32"/>
          <w:szCs w:val="32"/>
        </w:rPr>
        <w:t>ที่ลงนามโดยรัฐมนตรีว่าการกระทรวงสาธารณสุขของสมาชิกประเทศในอนุภูมิภาคลุ่มแม่น้ำโขง เมื่อ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5 </w:t>
      </w:r>
      <w:r>
        <w:rPr>
          <w:rFonts w:ascii="TH SarabunPSK" w:hAnsi="TH SarabunPSK" w:cs="TH SarabunPSK"/>
          <w:sz w:val="32"/>
          <w:sz w:val="32"/>
          <w:szCs w:val="32"/>
        </w:rPr>
        <w:t>และได้หมดอายุลงเมื่อ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9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สมาชิกอนุภูมิภาคลุ่มแม่น้ำโขง  ได้ตระหนักถึงภัยอันเกิดจากการแพร่ระบาดอย่างรวดเร็วของโรคเอดส์ใ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ด้วยสาเหตุแห่งการเคลื่อนย้ายประชากร และผลกระทบที่จะมีต่อการพัฒนาเศรษฐกิจและสังคมของประเทศสมาชิก อาทิ  การสูญเสียกำลังแรงงานและค่าใช้จ่ายในการรักษาพยาบาล จึงได้จัดทำร่างบันทึกความเข้าใจเพื่อลดความเสี่ยงต่อการติดเชื้อเอชไอวีจากการเคลื่อนย้ายประชากร  ผ่านการประชุม </w:t>
      </w:r>
      <w:r>
        <w:rPr>
          <w:rFonts w:cs="TH SarabunPSK" w:ascii="TH SarabunPSK" w:hAnsi="TH SarabunPSK"/>
          <w:sz w:val="32"/>
          <w:szCs w:val="32"/>
        </w:rPr>
        <w:t xml:space="preserve">GMS  Workshop on HIV Prevention and the infrastructure Secto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หม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สุดยอดผู้นำ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บรรจุวาระการลงนามร่างความเข้าใจว่าด้วยการปฏิบัติการร่วมเพื่อลดความเสี่ยงต่อการติดเชื้อเอชไอวีจากการเคลื่อนย้ายประชากร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9-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ณ นครเนปิดอว์ สาธารณรัฐแห่งสหภาพเมียนม่าร์ และผู้แทนกระทรวงสาธารณสุขของประเทศสมาชิกให้ความเห็นชอบร่างบันทึกความเข้าใจฯ นี้ด้วยแล้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เห็นว่า ร่างบันทึกความเข้าใจฯ นี้มีสาระสำคัญเป็นการตกลงร่วมกันของประเทศสมาชิกอนุภูมิภาคลุ่มแม่น้ำโขง ในการดำเนินนโยบายและมาตรการต่าง ๆ  ร่วมกัน เพื่อลดความเสี่ยงต่อการติดเชื้อจากการเคลื่อนย้ายของประชากร  ซึ่งร่างบันทึกความเข้าใจฯ นี้  เป็นเอกสารแสดงเจตนารมณ์ทางการเมืองของประเทศสมาชิก        ในอนุภูมิภาคลุ่มแม่น้ำโขง    ในการส่งเสริมความร่วมมือระหว่างกัน เพื่อลดปริมาณการติดเชื้อเอชไอวี  สนับสนุนการดูแลรักษาพยาบาลผู้ติดเชื้อเอชไอวี และส่งเสริมมาตรการป้องกันโรคเอดส์ในภูมิภาค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ขอยกระดับสถานกงสุลประจำนครโฮบาร์ต และเลื่อนฐานะกงสุลกิตติมศักดิ์ประจำนครโฮบาร์ต เครือรัฐออสเตรเลี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ต่างประเทศเสนอยกระดับสถานกงสุลประจำนครโฮบาร์ต เป็นสถานกงสุลใหญ่ประจำนครโฮบาร์ต เครือรัฐออสเตรเลีย และเลื่อนฐานะ นายอภิรัตน์  อจลบุญ กงสุลกิตติมศักดิ์ประจำนครโฮบาร์ตเป็นกงสุลใหญ่กิตติมศักดิ์ประจำนครโฮบาร์ต เครือรัฐออสเตรเลีย </w:t>
      </w:r>
    </w:p>
    <w:p>
      <w:pPr>
        <w:pStyle w:val="Normal"/>
        <w:tabs>
          <w:tab w:val="clear" w:pos="720"/>
          <w:tab w:val="left" w:pos="3944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อนุมัติแต่งตั้งคณะกรรมการเพื่อขับเคลื่อนตามแนวทางในการป้องกัน แก้ไขและฟื้นฟูผลกระทบจากโครงการฝายราษีไศลเพิ่มเติ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ต่งตั้งคณะกรรมการเพื่อขับเคลื่อนตามแนวทางในการป้องกัน แก้ไขและฟื้นฟูผลกระทบจากโครงการฝายราศีไศล เพิ่มเติม ดังนี้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รวจราชการ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sz w:val="32"/>
          <w:szCs w:val="32"/>
        </w:rPr>
        <w:t xml:space="preserve">12  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รวจราชการสำนักนายกรัฐมนตรี เขตตรวจราชการที่ 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รวจราชการสำนักนายกรัฐมนตรี  เขตตรวจราชการที่ </w:t>
      </w:r>
      <w:r>
        <w:rPr>
          <w:rFonts w:cs="TH SarabunPSK" w:ascii="TH SarabunPSK" w:hAnsi="TH SarabunPSK"/>
          <w:sz w:val="32"/>
          <w:szCs w:val="32"/>
        </w:rPr>
        <w:t xml:space="preserve">14  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ราชการจังหวัดศรีสะเกษ  </w:t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ราชการจังหวัดสุรินทร์  </w:t>
      </w: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ราชการจังหวัดร้อยเอ็ด  </w:t>
      </w: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บุรี  อาจโยธา  ผู้แทนกลุ่มสมาพันธ์เกษตรกรอีสาน  </w:t>
      </w:r>
      <w:r>
        <w:rPr>
          <w:rFonts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>นายทองวัน  อาจสาลีผู้แทนกลุ่มกำน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ใหญ่บ้าน  </w:t>
      </w:r>
      <w:r>
        <w:rPr>
          <w:rFonts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วันเพ็ญ  แสงศร ผู้แทนกลุ่มอิสระ 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พนมพร  นนท์ศิลา  ผู้แทนกลุ่มสมาพันธ์เกษตรกรแห่งประเทศไทย 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มบัติ  จันทร์สำโรง ผู้แทนกลุ่มเกษตรกรฝายราศีไศล  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นายศักดา  กาญจนเสน    ผู้แทนกลุ่มสมัชชาเกษตรกรภาคอีส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เทคโนโลยีสารสนเทศและการสื่อสารเสนอแต่งตั้ง นายไชยยันต์  พึ่งเกียรติไพโรจน์ ผู้อำนวยการสำนักส่งเสริมอุตสาหกรรมเทคโนโลยีสารสนเทศและการสื่อสาร สำนักงานปลัดกระทรวง ให้ดำรงตำแหน่ง ผู้ตรวจราชการกระทรวง สำนักงานปลัดกระทรวง กระทรวงเทคโนโลยีสารสนเทศและการสื่อสาร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อำนวยการองค์การคลังสินค้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พาณิชย์เสนอแต่งตั้ง พันตำรวจตรี ศราวุฒิ  สกุลมีฤทธิ์ ดำรงตำแหน่งผู้อำนวยการองค์การคลังสิน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ค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มีผลตั้งแต่วันที่ลงนามในสัญญาจ้า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เกษตรและสหกรณ์เสนอแต่งตั้งข้าราชการพลเรือนสามัญ สังกัดกระทรวงเกษตรและสหกรณ์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ดำรงค์  จิระสุทัศน์ รองอธิบดีกรมวิชาการเกษตร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สงค์  เสี่ยงโชคอยู่ รองอธิบดีกรมชลประทาน ดำรงตำแหน่ง ผู้ตรวจราชการกระทรวง สำนักงานปลัดกระทรว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ผู้ทรงคุณวุฒิในคณะกรรมการการรถไฟฟ้าขนส่งมวลชนแห่งประเทศไทย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คมนาคมเสนอแต่งตั้งประธานกรรมการและกรรมการผู้ทรงคุณวุฒิในคณะกรรมการการรถไฟฟ้าขนส่งมวลชนแห่งประเทศไทย แทนประธานกรรมการและกรรมการที่ลาออก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รัชนี  ตรีพิพัฒน์กุล เป็น ประธานกรรมการ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ารักษ์  ชลธาร์นนท์ เป็น 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งศธร  คุณานุสรณ์ เป็น กรรมการผู้ทรงคุณวุฒิ  โดยบุคคล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ดังกล่าวเป็นผู้อยู่ในบัญชีรายชื่อกรรมการรัฐวิสาหกิจ ประจำปี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กาศกระทรวงการคลัง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่อเวลาการดำรงตำแหน่งและการปฏิบัติหน้าที่ในตำแหน่งของเลขาธิการ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cs="TH SarabunPSK" w:ascii="TH SarabunPSK" w:hAnsi="TH SarabunPSK"/>
          <w:b/>
          <w:bCs/>
          <w:sz w:val="32"/>
          <w:szCs w:val="32"/>
        </w:rPr>
        <w:t>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การต่อเวลาการดำรงตำแหน่งและการปฏิบัติหน้าที่ของนายทศพร  ศิริสัมพันธ์ 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เป็น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แทนฝ่ายรัฐบาลในคณะกรรมการค่าจ้างชุ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ทนตำแหน่งที่ว่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แรงงานเสนอแต่งตั้งกรรมการผู้แทนฝ่ายรัฐบาลในคณะกรรมการค่าจ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ตำแหน่งที่ว่าง คือนายสมชัย สัจจพงษ์ ผู้อำนวยการสำนักงานเศรษฐกิจการคลัง กระทรวงการคลัง แทนนางอัจนา  ไวความดี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และมีวาระการดำรงตำแหน่งเท่ากับวาระที่เหลืออยู่ของกรรมการที่แทน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รถไฟแห่งประเทศไทย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คมนาคมเสนอเปลี่ยนรายชื่อกรรมการผู้แทนกระทรวงการคลังในคณะกรรมการรถไฟแห่งประเทศไทย จากนายนิพิฐ  อริยวงศ์ ที่ปรึกษาด้านพัฒนาการประเมินราคาอสังหาริมทรัพย์ เป็น    นายอำนวย ปรีมนวงศ์ หัวหน้าผู้ตรวจราชการกระทรวงการคลัง ตามที่ได้รับแจ้งจากกระทรวงการคลัง   </w:t>
      </w:r>
    </w:p>
    <w:p>
      <w:pPr>
        <w:pStyle w:val="Normal"/>
        <w:spacing w:lineRule="exact" w:line="32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8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;Century Gothic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yperlink" Target="http://www.itsotp.ne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15:00Z</dcterms:created>
  <dc:creator>User</dc:creator>
  <dc:description/>
  <cp:keywords/>
  <dc:language>en-US</dc:language>
  <cp:lastModifiedBy>Personal</cp:lastModifiedBy>
  <cp:lastPrinted>2011-12-13T15:33:00Z</cp:lastPrinted>
  <dcterms:modified xsi:type="dcterms:W3CDTF">2011-12-13T09:30:00Z</dcterms:modified>
  <cp:revision>106</cp:revision>
  <dc:subject/>
  <dc:title>คำสั่งสำนักนายกรัฐมนตรี</dc:title>
</cp:coreProperties>
</file>