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                        </w:t>
      </w:r>
      <w:r>
        <w:rPr>
          <w:rFonts w:ascii="TH SarabunPSK" w:hAnsi="TH SarabunPSK" w:cs="TH SarabunPSK"/>
          <w:sz w:val="32"/>
          <w:sz w:val="32"/>
        </w:rPr>
        <w:t xml:space="preserve">นายยงยุทธ   วิชัยดิษฐ  รองนายกรัฐมนตรีและรัฐมนตรีว่าการกระทรวงมหาดไทย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เป็นประธานการประชุมคณะรัฐมนตรี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นางฐิติมา  ฉายแสง โฆษกประจำสำนักนายกรัฐมนตรี พร้อมด้วย นายอนุสรณ์ เอี่ยมสะอาด                นางสาวอนุตตมา อมรวิวัฒน์  และนายชลิตรัตน์  จันทรุเบกษา   รองโฆษกประจำสำนักนายกรัฐมนตรี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แถลง                       ข่าวผลการประชุมคณะรัฐมนตรี  สรุปสาระสำคัญ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ว่าด้วยการขอและการออกใบอนุญาตจัดตั้งสนามบั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ระกาศกระทรวงมหาดไทย เรื่อง การยกเว้นไม่ดำเนินคดีตามมาตรา </w:t>
      </w:r>
      <w:r>
        <w:rPr>
          <w:rFonts w:cs="TH SarabunPSK" w:ascii="TH SarabunPSK" w:hAnsi="TH SarabunPSK"/>
          <w:sz w:val="32"/>
          <w:szCs w:val="32"/>
        </w:rPr>
        <w:t xml:space="preserve">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81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คนเข้าเมือ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22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โรงง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3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กำหนดให้มีคนงานซึ่งมีความรู้เฉพาะเพื่อปฏิบัติหน้าที่เกี่ยวกับการใช้ เก็บส่ง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บรรจุก๊าซประจำโรงงาน ฉบับที่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พาณิชย์ เรื่อง การนำข้าวโพดที่ใช้เป็นวัตถุดิบอาหารสัตว์เข้ามาใ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าชอาณาจักรตามความตกลงภายใต้เขตการค้าเสรีอาเซี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ดอัตราอากรและยกเว้นอากรศุลกากรตาม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ำหนดพิกัดอัตร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ุลกา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20) (</w:t>
      </w:r>
      <w:r>
        <w:rPr>
          <w:rFonts w:ascii="TH SarabunPSK" w:hAnsi="TH SarabunPSK" w:cs="TH SarabunPSK"/>
          <w:sz w:val="32"/>
          <w:sz w:val="32"/>
          <w:szCs w:val="32"/>
        </w:rPr>
        <w:t>การนำภาคผนวก 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ดิมกลับมาบังคับใช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อัตราค่าเช่าและค่าธรรมเนียมที่ราชพัสดุท่าเรือเชียงแสนแห่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ชียงราย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985" w:leader="none"/>
          <w:tab w:val="left" w:pos="2160" w:leader="none"/>
          <w:tab w:val="left" w:pos="259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ยุทธศาสตร์การบริหารจัดการแรงงานนอกระบบ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– 2559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>9.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ร่างยุทธศาสตร์การส่งเสริมอุตสาหกรรมภาพยนตร์และวีดิทัศน์ ระยะที่ </w:t>
      </w:r>
      <w:r>
        <w:rPr>
          <w:rFonts w:cs="TH SarabunPSK" w:ascii="TH SarabunPSK" w:hAnsi="TH SarabunPSK"/>
          <w:spacing w:val="-8"/>
          <w:sz w:val="32"/>
          <w:szCs w:val="32"/>
        </w:rPr>
        <w:t>2 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8"/>
          <w:sz w:val="32"/>
          <w:szCs w:val="32"/>
        </w:rPr>
        <w:t>. 2555 –2559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คืบหน้าการดำเนินการโครงการช่วยเหลือด้านการเงินแก่ผู้ประกอบธุรกิจโลจิสติกส์ไทย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ับเคลื่อนการพัฒนาเกษตรอินทรีย์โดยคณะกรรมการพัฒนาเกษตรอินทรีย์แห่งชา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2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เปลี่ยนแปลงโครงการจัดตั้งกองพลทหารราบที่ </w:t>
      </w:r>
      <w:r>
        <w:rPr>
          <w:rFonts w:cs="TH SarabunPSK" w:ascii="TH SarabunPSK" w:hAnsi="TH SarabunPSK"/>
          <w:sz w:val="32"/>
          <w:szCs w:val="32"/>
        </w:rPr>
        <w:t>1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แม่บทความปลอดภัย อาชีวอนามัย และสภาพแวดล้อมในการทำงานแห่งชาติ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– 2559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ศุลกากรเพื่อบรรเทาผลกระทบจากอุทกภัยและฟื้นฟูอุตสาหกรร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แก้ไขปัญหาสถานการณ์น้ำท่วมและช่วยเหลือผู้ประสบอุทกภัย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6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รากฟันเทียมเฉลิมพระเกียรติพระบาทสมเด็จพระเจ้าอยู่หัว เนื่องในโอกาสพระราช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>17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รับการสนับสนุนงบประมาณในการจัดงานเฉลิมพระเกียรติพระบาทสมเด็จพระเจ้าอยู่หัว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8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สุดยอดผู้นำ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ลุ่มแม่น้ำโขง คร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9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รร่ว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เลเซียขอความเห็นชอบในร่างสัญญาแก้ไขเพิ่มเติม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ัญญาซื้อขาย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๊าซธรรมชาติแปลง </w:t>
      </w:r>
      <w:r>
        <w:rPr>
          <w:rFonts w:cs="TH SarabunPSK" w:ascii="TH SarabunPSK" w:hAnsi="TH SarabunPSK"/>
          <w:sz w:val="32"/>
          <w:szCs w:val="32"/>
        </w:rPr>
        <w:t xml:space="preserve">B-17 &amp; C-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B-17-01 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พัฒนาร่ว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าเลเซีย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0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ร่างเอกสารที่จะมีการลงนามหรือรับรองในระหว่างการประชุมรัฐมนตร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เซียนด้านโทรคมนาคมและเทคโนโลยีสารสนเทศ ครั้ง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ระเจ้าหลานเธอ พระองค์เจ้าพัชรกิติยาภา จะเข้าดำรงตำแหน่งประธานคณะกรรมาธิ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สหประชาชาติว่าด้วยการป้องกันอาชญากรรมและความยุติธรรมทางอาญา สมัย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นามผู้แทนราชอาณาจักร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ช่วยเหลือพื้นที่ประสบภัยจากสหรัฐอเมริกา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3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พิ่มทุนในสมาคมพัฒนาการระหว่างประเทศ ครั้งที่ </w:t>
      </w:r>
      <w:r>
        <w:rPr>
          <w:rFonts w:cs="TH SarabunPSK" w:ascii="TH SarabunPSK" w:hAnsi="TH SarabunPSK"/>
          <w:sz w:val="32"/>
          <w:szCs w:val="32"/>
        </w:rPr>
        <w:t>16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4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ประชุมเรื่องความร่วมมือว่าด้วยการบังคับใช้กฎหมายในแม่น้ำโขง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5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ค่าใช้จ่ายต่อหัวในการจัดการศึกษานอกระบบระดับการศึกษาขั้นพื้นฐา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6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ตามมติคณะรัฐมนตรี เรื่อง โครงการสนับสนุนการจัดตั้งห้องเรียนวิทยา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โรงเรียน โดยการกำกับดูแลของมหาวิทยาล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9)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>27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ให้ดำรงตำแหน่ง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ในคณะกรรมการและกลไกการปฏิบัติงานฟื้นฟู  เยียวยาผู้ได้รับผลกระทบจา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อุทกภัย เพิ่มเติม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รัฐมนตรีรับผิดชอบเร่งรัด กำกับ ติดตามการกู้วิกฤตจากภัยธรรมชาติ เพื่อช่วยเหลื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โดยเร่งด่วน รวม </w:t>
      </w:r>
      <w:r>
        <w:rPr>
          <w:rFonts w:cs="TH SarabunPSK" w:ascii="TH SarabunPSK" w:hAnsi="TH SarabunPSK"/>
          <w:sz w:val="32"/>
          <w:szCs w:val="32"/>
        </w:rPr>
        <w:t xml:space="preserve">58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และกรุงเทพมหานคร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 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ทรัพยากรธรรมชาติ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ิ่งแวดล้อ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ต่างประเทศ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กรรมการอื่นในคณะกรรมการการไฟฟ้าส่วนภูมิภา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กรรมการอื่นในคณะกรรมการการประปานครหล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ประธานกรรมการและกรรมการอื่นในคณะกรรมการการไฟฟ้านครหลวง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กรรมการผู้ทรงคุณวุฒิในคณะกรรมการข้อมูลข่าวสารของ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ข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ตำแหน่งที่ว่าง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2. 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ประธานกรรมการและกรรมการผู้ทรงคุณวุฒิในคณะกรรมการบริหารการพัฒน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พิเศษเพื่อการท่องเที่ยวอย่างยั่งยืน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ผู้อำนวยการองค์การอุตสาหกรรมป่าไม้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4. 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ผู้แทนกระทรวงเกษตรและสหกรณ์ในคณะกรรมการบริหารกิจการ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อุตสาหกรรมป่าไม้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กรรมการผู้ทรงคุณวุฒิในคณะกรรมการคุ้มครองผู้บริโภค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้งเปลี่ยนแปลงรายชื่อประธานกรรมการและกรรมการองค์การอิสระฯ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17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แรง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43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. 0 2280-9000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rFonts w:cs="TH SarabunPSK" w:ascii="TH SarabunPSK" w:hAnsi="TH SarabunPSK"/>
            <w:i/>
            <w:iCs/>
            <w:sz w:val="32"/>
            <w:szCs w:val="32"/>
          </w:rPr>
          <w:t>www.thaigov.go.th</w:t>
        </w:r>
      </w:hyperlink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ว่าด้วยการขอและการออกใบอนุญาตจัดตั้งสนามบั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กระทรวงว่าด้วยการขอและการออกใบอนุญาตจัดตั้งสนามบ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คมนาคมเสนอ และให้ส่งสำนักงานคณะกรรมการกฤษฎีกาตรวจพิจารณา  แล้ว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ยกเลิกกฎกระทรวงว่าด้วยการขอและการออกใบอนุญาตจัดตั้งสนามบั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ำนิยาม “สนามบินสาธารณะ”  “สนามบินส่วนบุคคล”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ามบินสาธารณะ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ุณสมบัติและลักษณะผู้ขออนุญาตจัดตั้งสนามบินสาธารณะ ได้แก่ เป็นบริษัทจำกัดหรือบริษัทมหาชนจำกัดซึ่งจะจดทะเบียนตามกฎหมายไทยและมีสำนักงานใหญ่ของบริษัทตั้งอยู่ในราชอาณาจักร มีกรรมสิทธิ์  สิทธิครอบครอง หรือสิทธิใช้ประโยชน์ในพื้นที่ที่ขออนุญาต ฯลฯ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การจัดตั้งสนามบินสาธารณะให้ยื่นคำขอตามแบบที่อธิบดีประกาศกำหนด พร้อมด้วยเอกสารหลักฐาน ได้แก่  สำเนาหนังสือรับรองหรือหลักฐานการเป็นนิติบุคคล  สำเนาบัญชีรายชื่อผู้ถือหุ้นที่นายทะเบียนรับรอง ฯลฯ เป็นต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การพิจารณาคำขอจัดตั้งสนามบินสาธารณะและเงื่อนไขให้ผู้ได้รับใบอนุญาตต้องปฏิบั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5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ใบอนุญาตจัดตั้งสนามบินสาธารณะ ให้เป็นไปตามแบบที่อธิบดีประกาศกำหนด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7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8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นามบินส่วนบุคค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ุณสมบัติและลักษณะผู้ขออนุญาตจัดตั้งสนามบินส่วนบุคคล ได้แก่ ไม่เป็นบุคคลล้มละลาย  ไม่เคยได้รับโทษจำคุกโดยคำพิพากษาถึงที่สุดให้จำคุกเว้นแต่เป็นโทษสำหรับความผิดที่กระทำโดยประมาทหรือความผิดลหุโทษ  ฯลฯ เป็นต้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9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จัดตั้งสนามบินส่วนบุคคลให้ยื่นคำขอตามแบบที่อธิบดีประกาศกำหนด พร้อมด้วยเอกสารหลักฐาน ได้แก่  กรณีผู้ขออนุญาตเป็นบุคคลธรรมให้แนบสำนาบัตรประจำตัวประชาชนหรือเอกสารประจำตัวอย่างอื่นที่ทางราชการออกให้ใช้แทนบัตรประชาชน เอกสารหลักฐานแสดงกรรมสิทธิ์   สิทธิครอบครอง หรือสิทธิใช้ประโยชน์ในพื้นที่ที่ขออนุญาตจัดตั้งสนามบินส่วนบุคคล ฯลฯ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0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การพิจารณาคำขอจัดตั้งสนามบินส่วนบุคคลและเงื่อนไขให้ผู้ได้รับใบอนุญาตต้องปฏิบัติ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1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ใบอนุญาตจัดตั้งสนามบินส่วนบุคคล ให้เป็นไปตามแบบที่อธิบดีประกาศกำหนด และให้มีอายุไม่เกินสิบปีนับแต่วันที่ออกใ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3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5)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ประกาศกระทรวงมหาดไทย เรื่อง การยกเว้นไม่ดำเนินคดีตามมาตร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พระราชบัญญัต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เข้าเมือง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22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ห้รัฐมนตรีว่าการกระทรวงมหาดไทย ใช้อำนาจตามมาตรา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คนเข้าเมือ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ประกาศกระทรวงมหาดไทยยกเว้นการปฏิบัติตามมาตรา </w:t>
      </w:r>
      <w:r>
        <w:rPr>
          <w:rFonts w:cs="TH SarabunPSK" w:ascii="TH SarabunPSK" w:hAnsi="TH SarabunPSK"/>
          <w:sz w:val="32"/>
          <w:szCs w:val="32"/>
        </w:rPr>
        <w:t xml:space="preserve">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81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คนเข้าเมือ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ดำเนินการต่อไปได้โดย มอบหมายให้สำนักงานตำรวจแห่งชาติยกร่างประกาศกระทรวงมหาดไทยให้รัฐมนตรีว่าการกระทรวงมหาดไทยพิจารณาลงนามในประกาศฯ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เกิดวิกฤตอุทกภัยในพื้นที่ภาคเหนือ ภาคตะวันออกเฉียงเหนือและภาคกลาง ตั้งแต่เดือน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จนถึงปัจจุบัน ก่อให้เกิดความเสียหายต่อเส้นทางการคมนาคมและสถานที่ทำการตรวจคนเข้าเมือง ซึ่งยังไม่มีแนวโน้มที่จะคลี่คลายจากกรณีเหตุสุดวิสัยดังกล่าวส่งผลกระทบต่อประชาชน นักท่องเที่ยวชาวต่างชาติ นักลงทุนชาวต่างชาติในนิคมอุตสาหกรรมต่าง ๆ ในการเดินทางมาติดต่อขออนุญาตหรือการดำเนินการอื่นใดตามพระราชบัญญัติคนเข้าเมือ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ที่ทำการตรวจคนเข้าเมือง เช่น กรณีคนต่างด้าว ไม่สามารถยื่นคำร้องขออยู่ต่อในราชอาณาจักรเป็นการชั่งคราวเป็นเหตุให้คนต่างด้าวอยู่ในราชอาณาจักรโดยการอนุญาตสิ้นสุดลงจำนวน </w:t>
      </w:r>
      <w:r>
        <w:rPr>
          <w:rFonts w:cs="TH SarabunPSK" w:ascii="TH SarabunPSK" w:hAnsi="TH SarabunPSK"/>
          <w:sz w:val="32"/>
          <w:szCs w:val="32"/>
        </w:rPr>
        <w:t xml:space="preserve">4,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กรณีคนต่างด้าวไม่สามารถแจ้งที่พักอาศัยเมื่ออยู่ในราชอาณาจักรเกิน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จำนวน </w:t>
      </w:r>
      <w:r>
        <w:rPr>
          <w:rFonts w:cs="TH SarabunPSK" w:ascii="TH SarabunPSK" w:hAnsi="TH SarabunPSK"/>
          <w:sz w:val="32"/>
          <w:szCs w:val="32"/>
        </w:rPr>
        <w:t xml:space="preserve">2,0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ป็นต้น ซึ่งตามมาตรา </w:t>
      </w:r>
      <w:r>
        <w:rPr>
          <w:rFonts w:cs="TH SarabunPSK" w:ascii="TH SarabunPSK" w:hAnsi="TH SarabunPSK"/>
          <w:sz w:val="32"/>
          <w:szCs w:val="32"/>
        </w:rPr>
        <w:t xml:space="preserve">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81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คนเข้าเมือ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>บัญญัติเป็นความผิดและกำหนดโทษไว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การเยียวยาคนต่างด้าวซึ่งได้รับผลกระทบจากเหตุการณ์อุทกภัยดังกล่าวในเบื้องต้นจึงมีความจำเป็นต้องอาศัยอำนาจตามมาตรา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คนเข้าเมือ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การปฏิบัติตามมาตรา </w:t>
      </w:r>
      <w:r>
        <w:rPr>
          <w:rFonts w:cs="TH SarabunPSK" w:ascii="TH SarabunPSK" w:hAnsi="TH SarabunPSK"/>
          <w:sz w:val="32"/>
          <w:szCs w:val="32"/>
        </w:rPr>
        <w:t xml:space="preserve">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81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คนเข้าเมือ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คนต่างด้าวซึ่งเดินทางเข้ามาอยู่ในราชอาณาจักรเป็นการชั่วคราวและได้รับผลกระทบจากเหตุการณ์อุทกภัยในห้วงเวลา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–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ประกาศฯ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การปฏิบัติตามมาตรา </w:t>
      </w:r>
      <w:r>
        <w:rPr>
          <w:rFonts w:cs="TH SarabunPSK" w:ascii="TH SarabunPSK" w:hAnsi="TH SarabunPSK"/>
          <w:sz w:val="32"/>
          <w:szCs w:val="32"/>
        </w:rPr>
        <w:t xml:space="preserve">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81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คนเข้าเมือ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คนต่างด้าวที่เข้ามาอยู่ในราชอาณาจักรเป็นการชั่วคราวและได้รับผลกระทบจากเหตุการณ์อุทกภัยในพื้นที่ภาคเหนือ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ภาคตะวันออกเฉียงเหนือและภาคกลา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–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อกตามความในพระราชบัญญัติโรงงา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253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กฎหมาย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โรงงาน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35 </w:t>
      </w:r>
      <w:r>
        <w:rPr>
          <w:rFonts w:ascii="TH SarabunPSK" w:hAnsi="TH SarabunPSK" w:cs="TH SarabunPSK"/>
          <w:sz w:val="32"/>
          <w:sz w:val="32"/>
          <w:szCs w:val="32"/>
        </w:rPr>
        <w:t>ตามแผนพัฒนากฎหมายของ อ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อุตสาห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แก้ไขหลักเกณฑ์การนำสิ่งปฏิกูลหรือวัสดุที่ไม่ใช้แล้วออกนอกบริเวณโรงงาน และยกเว้นการขออนุญาตสำหรับสิ่งปฏิกูลหรือวัสดุที่ไม่ใช้แล้วที่ไม่เป็นของเสียอันตรายบางประเภทหรือบางชนิดออกนอกบริเวณโรงงาน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ให้มีคนงานซึ่งมีความรู้เฉพาะเพื่อปฏิบัติหน้าที่เกี่ยวกับการใช้ เก็บส่ง และบรรจุก๊าซประจำโรงงาน ฉบับที่</w:t>
      </w:r>
      <w:r>
        <w:rPr>
          <w:rFonts w:cs="TH SarabunPSK" w:ascii="TH SarabunPSK" w:hAnsi="TH SarabunPSK"/>
          <w:b/>
          <w:bCs/>
          <w:sz w:val="32"/>
          <w:szCs w:val="32"/>
        </w:rPr>
        <w:t>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กระทรวงกำหนดให้มีคนงานซึ่งมีความรู้เฉพาะเพื่อปฏิบัติหน้าที่เกี่ยวกับการใช้ เก็บ ส่ง และบรรจุก๊าซประจำโรงงาน ฉบับที่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cs="TH SarabunPSK"/>
          <w:sz w:val="32"/>
          <w:sz w:val="32"/>
          <w:szCs w:val="32"/>
        </w:rPr>
        <w:t>ตามแผนพัฒนากฎหมายของ อ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งบประมาณ         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2554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ตามที่กระทรวงอุตสาหกรรมเสนอ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ประกอบกิจการโรงงานผลิตก๊าซซึ่งมิใช่ก๊าซธรรมชาติส่ง หรือจำหน่ายก๊าซ และโรงงานบรรจุก๊าซในภาชนะ เฉพาะก๊าซอาร์กอน ฮีเลียม ไฮโดรเจน ไนโตรเจน ออกซิเจน คาร์บอนไดออกไซด์ แอมโมเนีย คลอรีน หรือ        ก๊าซอันตรายอื่น ๆ ที่รัฐมนตรีกำหนด ต้องจัดให้มีคนงานซึ่งได้รับหนังสือรับรองการผ่านการฝึกอบรมจากหน่วยงานที่กรมโรงงานอุตสาหกรรมรับรอง และขึ้นทะเบียนเป็นคนงานควบคุมก๊าซ คนงานส่งก๊าซ หรือคนงานบรรจุก๊าซ แล้วแต่กรณี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ประกอบกิจการโรงงานทุกประเภทที่มีการใช้หรือเก็บก๊าซเฉพาะก๊าซอาร์กอน ฮีเลียม ไฮโดรเจน ไนโตรเจน ออกซิเจน คาร์บอนไดออกไซด์ แอมโมเนีย คลอรีน อะเซทิลีน หรือก๊าซอันตรายอื่น ๆ ที่รัฐมนตรีกำหนด ที่มีการติดตั้งถังเก็บและจ่ายก๊าซ </w:t>
      </w:r>
      <w:r>
        <w:rPr>
          <w:rFonts w:cs="TH SarabunPSK" w:ascii="TH SarabunPSK" w:hAnsi="TH SarabunPSK"/>
          <w:sz w:val="32"/>
          <w:szCs w:val="32"/>
        </w:rPr>
        <w:t xml:space="preserve">(Storage tank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มีปริมาณการใช้หรือเก็บก๊าซในภาชนะบรรจุก๊าซ </w:t>
      </w:r>
      <w:r>
        <w:rPr>
          <w:rFonts w:cs="TH SarabunPSK" w:ascii="TH SarabunPSK" w:hAnsi="TH SarabunPSK"/>
          <w:sz w:val="32"/>
          <w:szCs w:val="32"/>
        </w:rPr>
        <w:t xml:space="preserve">(cylind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รวมตั้งแต่ยี่สิบภาชนะบรรจุขึ้นไป หรือมีการใช้หรือเก็บก๊าซจากภาชนะบรรจุชนิดติดตั้งบนรถ </w:t>
      </w:r>
      <w:r>
        <w:rPr>
          <w:rFonts w:cs="TH SarabunPSK" w:ascii="TH SarabunPSK" w:hAnsi="TH SarabunPSK"/>
          <w:sz w:val="32"/>
          <w:szCs w:val="32"/>
        </w:rPr>
        <w:t xml:space="preserve">(tube trail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จัดให้มีคนงานซึ่งได้รับหนังสือรับรองการผ่านการฝึกอบรมจากหน่วยงานที่กรมโรงงานอุตสาหกรรมรับรอง และขึ้นทะเบียนเป็นคนงานควบคุมก๊าซ ยกเว้นก๊าซแอมโมเนีย สำหรับระบบทำความเย็นในโ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ประกาศกระทรวงพาณิชย์ เรื่อง การนำข้าวโพดที่ใช้เป็นวัตถุดิบอาหารสัตว์เข้ามาในราชอาณาจักรตามความตกลงภายใต้เขตการค้าเสรีอาเซีย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ในหลักการร่างประกาศกระทรวงพาณิชย์ เรื่อง การนำข้าวโพดที่ใช้เป็นวัตถุดิบอาหารสัตว์เข้ามาในราชอาณาจักรตามความตกลงภายใต้เขตการค้าเสรีอาเซี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และให้ส่งคณะกรรมการตรวจสอบร่างกฎหมายและร่างอนุบัญญัติที่เสนอคณะรัฐมนตรีตรวจพิจารณา แล้ว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ประกา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นี้ให้ใช้บังค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ข้าวโพดที่ใช้เป็นวัตถุดิบอาหารสัตว์ตามพิกัดอัตราศุลกากรขาเข้าประเภทย่อย </w:t>
      </w:r>
      <w:r>
        <w:rPr>
          <w:rFonts w:cs="TH SarabunPSK" w:ascii="TH SarabunPSK" w:hAnsi="TH SarabunPSK"/>
          <w:sz w:val="32"/>
          <w:szCs w:val="32"/>
        </w:rPr>
        <w:t xml:space="preserve">1005.90.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ถิ่นกำเนิดและส่งตรงมาจากประเทศสมาชิกสมาคมประชาชาติแห่งเอเชียตะวันออกเฉียงใต้ตามความตกลงภายใต้เขตการค้าเสรีอาเซียน เป็นสินค้าที่ต้องมีหนังสือรับรองตามที่กำหนดในประกาศนี้ แสดงต่อกรมศุลกากรในการนำเข้ามาในราชอาณาจักรเพื่อประกอบการใช้สิทธิพิเศษทางด้านภาษีศุลก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องค์การคลังสินค้าเป็นผู้นำเข้า ต้องนำเข้า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ณีผู้นำเข้าทั่วไป ต้องนำเข้า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น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อัตราค่าธรรมเนียมพิเศษสำหรับการนำข้าวโพดที่ใช้เป็นวัตถุดิบอาหารสัตว์ เข้ามาในราชอาณาจักร ในอัตราน้ำหนักสุทธิเมตริกตันละศูนย์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ลดอัตราอากรและยกเว้นอากรศุลกากรตามมาตร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พระราชกำหนดพิกัดอัตราศุลกาก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30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20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ำภาคผนวก 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ิมกลับมาบังคับใช้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หลักการร่างประกาศ การปรับปรุงประกาศกระทรวงการคลัง เรื่อง การลดอัตราอากรและยกเว้นอากรศุลกากรตาม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ำหนดพิกัดอัตราศุลกา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20) (</w:t>
      </w:r>
      <w:r>
        <w:rPr>
          <w:rFonts w:ascii="TH SarabunPSK" w:hAnsi="TH SarabunPSK" w:cs="TH SarabunPSK"/>
          <w:sz w:val="32"/>
          <w:sz w:val="32"/>
          <w:szCs w:val="32"/>
        </w:rPr>
        <w:t>การนำภาคผนวก 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ดิมกลับมาบังคับใช้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คลังเสนอ และให้ส่งคณะกรรมการตรวจสอบร่างกฎหมาย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ร่างอนุบัญญัติที่เสนอคณะรัฐมนตรีตรวจพิจารณา แล้ว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ประกาศ</w:t>
      </w:r>
    </w:p>
    <w:p>
      <w:pPr>
        <w:pStyle w:val="Normal"/>
        <w:spacing w:lineRule="exact" w:line="32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นำภาคผนวก 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้ายประกาศกระทรวงการคลัง เรื่องการลดอัตราอากรและยกเว้นอากรศุลกาก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ำหนดพิกัดอัตราศุลกา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49 (</w:t>
      </w:r>
      <w:r>
        <w:rPr>
          <w:rFonts w:ascii="TH SarabunPSK" w:hAnsi="TH SarabunPSK" w:cs="TH SarabunPSK"/>
          <w:sz w:val="32"/>
          <w:sz w:val="32"/>
          <w:szCs w:val="32"/>
        </w:rPr>
        <w:t>ภาคผนวก 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ดิ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าบังคับใช้สำหรับผู้ประกอบการที่ขอใช้สิทธิประโยชน์เดิม</w:t>
      </w:r>
    </w:p>
    <w:p>
      <w:pPr>
        <w:pStyle w:val="Normal"/>
        <w:spacing w:lineRule="exact" w:line="32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เงื่อนไขการยกเว้นอากรขาเข้าส่วนประกอบและอุปกรณ์ประกอบที่เข้ามาเพื่อประกอ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รือผลิตเป็นแทรกเตอร์เดินบนถนนสำหรับลากรถกึ่งรถพ่วงตามประเภทย่อย </w:t>
      </w:r>
      <w:r>
        <w:rPr>
          <w:rFonts w:cs="TH SarabunPSK" w:ascii="TH SarabunPSK" w:hAnsi="TH SarabunPSK"/>
          <w:sz w:val="32"/>
          <w:szCs w:val="32"/>
        </w:rPr>
        <w:t xml:space="preserve">8701.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หรือผลิตเป็นแชสซีส์ที่มีเครื่องยนต์ติดตั้งพร้อมแค้ปตามประเภท  </w:t>
      </w:r>
      <w:r>
        <w:rPr>
          <w:rFonts w:cs="TH SarabunPSK" w:ascii="TH SarabunPSK" w:hAnsi="TH SarabunPSK"/>
          <w:sz w:val="32"/>
          <w:szCs w:val="32"/>
        </w:rPr>
        <w:t>87.04  (</w:t>
      </w:r>
      <w:r>
        <w:rPr>
          <w:rFonts w:ascii="TH SarabunPSK" w:hAnsi="TH SarabunPSK" w:cs="TH SarabunPSK"/>
          <w:sz w:val="32"/>
          <w:sz w:val="32"/>
          <w:szCs w:val="32"/>
        </w:rPr>
        <w:t>เว้นแต่รถบรรทุกชนิดแวน ชนิดปิกอัพ และรถที่มีลักษณะคล้ายดังกล่า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ระเภท </w:t>
      </w:r>
      <w:r>
        <w:rPr>
          <w:rFonts w:cs="TH SarabunPSK" w:ascii="TH SarabunPSK" w:hAnsi="TH SarabunPSK"/>
          <w:sz w:val="32"/>
          <w:szCs w:val="32"/>
        </w:rPr>
        <w:t xml:space="preserve">87.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ระกอบหรือผลิตเป็นแชสซีส์ที่มีเครื่องยนต์ติดตั้งประเภท </w:t>
      </w:r>
      <w:r>
        <w:rPr>
          <w:rFonts w:cs="TH SarabunPSK" w:ascii="TH SarabunPSK" w:hAnsi="TH SarabunPSK"/>
          <w:sz w:val="32"/>
          <w:szCs w:val="32"/>
        </w:rPr>
        <w:t xml:space="preserve">87.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แทรกเตอร์ตามประเภท </w:t>
      </w:r>
      <w:r>
        <w:rPr>
          <w:rFonts w:cs="TH SarabunPSK" w:ascii="TH SarabunPSK" w:hAnsi="TH SarabunPSK"/>
          <w:sz w:val="32"/>
          <w:szCs w:val="32"/>
        </w:rPr>
        <w:t xml:space="preserve">87.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นยนต์สำหรับขนส่งบุคคล ตั้งแต่สิบคนขึ้น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มถึงคนขับ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ประเภท </w:t>
      </w:r>
      <w:r>
        <w:rPr>
          <w:rFonts w:cs="TH SarabunPSK" w:ascii="TH SarabunPSK" w:hAnsi="TH SarabunPSK"/>
          <w:sz w:val="32"/>
          <w:szCs w:val="32"/>
        </w:rPr>
        <w:t xml:space="preserve">87.0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ยานยนต์สำหรับขนส่งตามประเภท </w:t>
      </w:r>
      <w:r>
        <w:rPr>
          <w:rFonts w:cs="TH SarabunPSK" w:ascii="TH SarabunPSK" w:hAnsi="TH SarabunPSK"/>
          <w:sz w:val="32"/>
          <w:szCs w:val="32"/>
        </w:rPr>
        <w:t>87.04 (</w:t>
      </w:r>
      <w:r>
        <w:rPr>
          <w:rFonts w:ascii="TH SarabunPSK" w:hAnsi="TH SarabunPSK" w:cs="TH SarabunPSK"/>
          <w:sz w:val="32"/>
          <w:sz w:val="32"/>
          <w:szCs w:val="32"/>
        </w:rPr>
        <w:t>เว้นแต่รถบรรทุกชนิดแวน  ชนิดปิกอัพ และรถที่มีลักษณะคล้ายกับรถดังกล่า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ยานยนต์สำหรับใช้งานพิเศษตามประเภท </w:t>
      </w:r>
      <w:r>
        <w:rPr>
          <w:rFonts w:cs="TH SarabunPSK" w:ascii="TH SarabunPSK" w:hAnsi="TH SarabunPSK"/>
          <w:sz w:val="32"/>
          <w:szCs w:val="32"/>
        </w:rPr>
        <w:t xml:space="preserve">87.05 </w:t>
      </w:r>
      <w:r>
        <w:rPr>
          <w:rFonts w:ascii="TH SarabunPSK" w:hAnsi="TH SarabunPSK" w:cs="TH SarabunPSK"/>
          <w:sz w:val="32"/>
          <w:sz w:val="32"/>
          <w:szCs w:val="32"/>
        </w:rPr>
        <w:t>โดยผู้นำเข้าต้องปฏิบัติตามหลักเกณฑ์เงื่อนไขการตรวจแยกส่วนประกอบและอุปกรณ์ประกอบตามภาคผนวกแนบท้ายร่างประกาศกระทรวงการคลังฯ</w:t>
      </w:r>
    </w:p>
    <w:p>
      <w:pPr>
        <w:pStyle w:val="Normal"/>
        <w:spacing w:lineRule="exact" w:line="32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เฉพาะกาลสำหรับกรณีแบบ </w:t>
      </w:r>
      <w:r>
        <w:rPr>
          <w:rFonts w:cs="TH SarabunPSK" w:ascii="TH SarabunPSK" w:hAnsi="TH SarabunPSK"/>
          <w:sz w:val="32"/>
          <w:szCs w:val="32"/>
        </w:rPr>
        <w:t xml:space="preserve">(Modal) </w:t>
      </w:r>
      <w:r>
        <w:rPr>
          <w:rFonts w:ascii="TH SarabunPSK" w:hAnsi="TH SarabunPSK" w:cs="TH SarabunPSK"/>
          <w:sz w:val="32"/>
          <w:sz w:val="32"/>
          <w:szCs w:val="32"/>
        </w:rPr>
        <w:t>ที่ได้รับอนุมัติ หรือได้ยื่นคำร้องและอยู่ระหว่าง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ิจารณาอนุมัติของกรมศุลกากรตามหลักเกณฑ์ภาคผนวก 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้ายประกาศกระทรวงการคลังฯ ฉบับ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หรือภาคผนวก 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ดิมให้สามารถดำเนินการต่อไปได้</w:t>
      </w:r>
    </w:p>
    <w:p>
      <w:pPr>
        <w:pStyle w:val="Normal"/>
        <w:spacing w:lineRule="exact" w:line="32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ร่างประกาศกระทรวงการคลังฯ ฉบับนี้มีผลบังคับใช้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กำหนดอัตราค่าเช่าและค่าธรรมเนียมที่ราชพัสดุท่าเรือเชียงแสนแห่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เชียงร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ห้กำหนดอัตราค่าเช่าและค่าธรรมเนียมที่ราชพัสดุท่าเรือเชียงแสนแห่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ชียงรายตามผลการพิจารณาของคณะกรรมการพิจารณากำหนดอัตราค่าเช่าและค่าธรรมเนียมที่ราชพัสดุท่าเรือเชียงแสนแห่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ชียงราย ตามที่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ายได้ก่อนหักค่าใช้จ่าย พร้อมทั้งยกเว้นค่าธรรมเนียมการจัดให้เช่าโดยกำหนดระยะเวลาการเช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ทั้งนี้ คาเช่าในปีที่ </w:t>
      </w:r>
      <w:r>
        <w:rPr>
          <w:rFonts w:cs="TH SarabunPSK" w:ascii="TH SarabunPSK" w:hAnsi="TH SarabunPSK"/>
          <w:sz w:val="32"/>
          <w:szCs w:val="32"/>
        </w:rPr>
        <w:t xml:space="preserve">1 – 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ต้องไม่ต่ำกว่าค่าเช่ากรณี </w:t>
      </w:r>
      <w:r>
        <w:rPr>
          <w:rFonts w:cs="TH SarabunPSK" w:ascii="TH SarabunPSK" w:hAnsi="TH SarabunPSK"/>
          <w:sz w:val="32"/>
          <w:szCs w:val="32"/>
        </w:rPr>
        <w:t xml:space="preserve">Base Cas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 </w:t>
      </w:r>
      <w:r>
        <w:rPr>
          <w:rFonts w:cs="TH SarabunPSK" w:ascii="TH SarabunPSK" w:hAnsi="TH SarabunPSK"/>
          <w:sz w:val="32"/>
          <w:szCs w:val="32"/>
        </w:rPr>
        <w:t xml:space="preserve">1 – 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ากฏในรายงานการวิเคราะห์ผลตอบแทนทางการเงินที่การท่าเรือแห่งประเทศไทยส่งให้กรมธนารักษ์ ตามหนังสือที่ กทท </w:t>
      </w:r>
      <w:r>
        <w:rPr>
          <w:rFonts w:cs="TH SarabunPSK" w:ascii="TH SarabunPSK" w:hAnsi="TH SarabunPSK"/>
          <w:sz w:val="32"/>
          <w:szCs w:val="32"/>
        </w:rPr>
        <w:t xml:space="preserve">4010/050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tbl>
      <w:tblPr>
        <w:tblW w:w="3369" w:type="dxa"/>
        <w:jc w:val="left"/>
        <w:tblInd w:w="3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ที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ัตราค่าเช่าขั้นต่ำ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1,8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8,1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5,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2,9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1,684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พื่อให้อัตราค่าเช่ามีความเหมาะสมสอดคล้องกับสภาวการณ์ในอนาคต จึงได้กำหนดเงื่อนไขว่า ก่อนครบกำหนดอายุสัญญาเช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ี ให้การท่าเรือแห่งประเทศไทยและกรมธนารักษ์พิจารณาอัตราค่าเช่าและค่าธรรมเนียมร่วมกัน          อีกครั้ง ทั้งนี้ ผลตอบแทนที่ทางราชการได้รับจะต้องไม่ต่ำกว่าเดิ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ผนยุทธศาสตร์การบริหารจัดการแรงงานนอกระบบ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 – 2559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>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ในหลักการแผนยุทธศาสตร์การบริหารจัดการแรงงานนอกระบบ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หน่วยงานที่เกี่ยวข้องตามที่ปรากฎในแผนยุทธศาสตร์การบริหารจัดการแรงงานนอกระบบ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9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พัฒนาคุณภาพชีวิตแรงงานนอกระบบตามแนวทางที่กำหนดไว้ในแผนยุทธศาสตร์การบริหารจัดการแรงงานนอกระบบ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9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สำรวจแรงงานนอกระบบปี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งานสถิติแห่งชาติ พบว่า มีจำนวนผู้ทำงานทั้งสิ้น </w:t>
      </w:r>
      <w:r>
        <w:rPr>
          <w:rFonts w:cs="TH SarabunPSK" w:ascii="TH SarabunPSK" w:hAnsi="TH SarabunPSK"/>
          <w:sz w:val="32"/>
          <w:szCs w:val="32"/>
        </w:rPr>
        <w:t xml:space="preserve">38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โดยเป็นผู้ทำงานที่ไม่ได้รับความคุ้มครองและไม่มีหลักประกันทางสังคมจากการทำงาน หรือ “แรงงานนอกระบบ” จำนวน </w:t>
      </w:r>
      <w:r>
        <w:rPr>
          <w:rFonts w:cs="TH SarabunPSK" w:ascii="TH SarabunPSK" w:hAnsi="TH SarabunPSK"/>
          <w:sz w:val="32"/>
          <w:szCs w:val="32"/>
        </w:rPr>
        <w:t xml:space="preserve">2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เหลือเป็นผู้ทำงานในระบบหรือแรงงานในระบบ จำนวน </w:t>
      </w:r>
      <w:r>
        <w:rPr>
          <w:rFonts w:cs="TH SarabunPSK" w:ascii="TH SarabunPSK" w:hAnsi="TH SarabunPSK"/>
          <w:sz w:val="32"/>
          <w:szCs w:val="32"/>
        </w:rPr>
        <w:t xml:space="preserve">14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7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่วงเวล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ผ่านม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- 255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 ผู้ทำงานที่เป็นแรงงานนอกระบบมีแนวโน้มเพิ่มขึ้นอย่างต่อเนื่อง โดยเพิ่มจาก </w:t>
      </w:r>
      <w:r>
        <w:rPr>
          <w:rFonts w:cs="TH SarabunPSK" w:ascii="TH SarabunPSK" w:hAnsi="TH SarabunPSK"/>
          <w:sz w:val="32"/>
          <w:szCs w:val="32"/>
        </w:rPr>
        <w:t xml:space="preserve">2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ในปี </w:t>
      </w:r>
      <w:r>
        <w:rPr>
          <w:rFonts w:cs="TH SarabunPSK" w:ascii="TH SarabunPSK" w:hAnsi="TH SarabunPSK"/>
          <w:sz w:val="32"/>
          <w:szCs w:val="32"/>
        </w:rPr>
        <w:t xml:space="preserve">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 xml:space="preserve">2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ในปี </w:t>
      </w:r>
      <w:r>
        <w:rPr>
          <w:rFonts w:cs="TH SarabunPSK" w:ascii="TH SarabunPSK" w:hAnsi="TH SarabunPSK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ฐานะหน่วยงานที่มีหน้าที่รับผิดชอบดูแลกำลังแรงงานของประเทศได้ตระหนักถึงสภาพปัญหาของแรงงานนอกระบบ ดังนั้น 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>จึงได้นำร่องจัดทำ “ยุทธศาสตร์การบริหารจัดการแรงงานนอกระบบ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” </w:t>
      </w:r>
      <w:r>
        <w:rPr>
          <w:rFonts w:ascii="TH SarabunPSK" w:hAnsi="TH SarabunPSK" w:cs="TH SarabunPSK"/>
          <w:sz w:val="32"/>
          <w:sz w:val="32"/>
          <w:szCs w:val="32"/>
        </w:rPr>
        <w:t>ขึ้น และได้แปลงยุทธศาสตร์สู่การปฏิบัติ โดยจัดทำ “แผนปฏิบัติการส่งเสริม พัฒนาและคุ้มครองแรงงานนอกระ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4” </w:t>
      </w:r>
      <w:r>
        <w:rPr>
          <w:rFonts w:ascii="TH SarabunPSK" w:hAnsi="TH SarabunPSK" w:cs="TH SarabunPSK"/>
          <w:sz w:val="32"/>
          <w:sz w:val="32"/>
          <w:szCs w:val="32"/>
        </w:rPr>
        <w:t>ซึ่งแผ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งานเป็นเพียงการประสานงานเท่านั้น ดังนั้น เพื่อให้การดำเนินงานมีความต่อเนื่องและมีประสิทธิภาพ อีกทั้งเป็นการยกระดับของแผนให้มีการบูรณาการอย่างเป็นรูปธรรมมากขึ้น จึงได้จัดทำ “แผนยุทธศาสตร์การบริหารจัดการแรงงานนอกระบบ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9” </w:t>
      </w:r>
      <w:r>
        <w:rPr>
          <w:rFonts w:ascii="TH SarabunPSK" w:hAnsi="TH SarabunPSK" w:cs="TH SarabunPSK"/>
          <w:sz w:val="32"/>
          <w:sz w:val="32"/>
          <w:szCs w:val="32"/>
        </w:rPr>
        <w:t>ขึ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าระสำคัญของแผนยุทธศาสตร์การบริหารจัดการแรงงานนอกระบบ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9 </w:t>
      </w:r>
      <w:r>
        <w:rPr>
          <w:rFonts w:ascii="TH SarabunPSK" w:hAnsi="TH SarabunPSK" w:cs="TH SarabunPSK"/>
          <w:sz w:val="32"/>
          <w:sz w:val="32"/>
          <w:szCs w:val="32"/>
        </w:rPr>
        <w:t>สรุปได้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รงงานนอกระบบได้รับการคุ้มครอง มีหลักประกันทางสังคม นำสู่คุณภาพชีวิตที่ดีขึ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3.2.1 </w:t>
      </w:r>
      <w:r>
        <w:rPr>
          <w:rFonts w:ascii="TH SarabunPSK" w:hAnsi="TH SarabunPSK" w:cs="TH SarabunPSK"/>
          <w:sz w:val="32"/>
          <w:sz w:val="32"/>
          <w:szCs w:val="32"/>
        </w:rPr>
        <w:t>ผลักดันให้เกิดการขยายความคุ้มครองสู่แรงงานนอกระบบครอบคลุมทุกกลุ่มอาชีพอย่างเท่าเทียมและเป็นธรร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3.2.2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และพัฒนากฎหมายที่เกี่ยวข้อ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3.2.3 </w:t>
      </w:r>
      <w:r>
        <w:rPr>
          <w:rFonts w:ascii="TH SarabunPSK" w:hAnsi="TH SarabunPSK" w:cs="TH SarabunPSK"/>
          <w:sz w:val="32"/>
          <w:sz w:val="32"/>
          <w:szCs w:val="32"/>
        </w:rPr>
        <w:t>พัฒนาสมรรถนะและขยายโอกาสการมีงานทำ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3.2.4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แนวทางการเข้าถึงแหล่งงานและความยั่งยืนของอาชีพให้กับแรงงานนอกระบบ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3.2.5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รวมกลุ่มและการสร้างเครือข่า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3.2.6 </w:t>
      </w:r>
      <w:r>
        <w:rPr>
          <w:rFonts w:ascii="TH SarabunPSK" w:hAnsi="TH SarabunPSK" w:cs="TH SarabunPSK"/>
          <w:sz w:val="32"/>
          <w:sz w:val="32"/>
          <w:szCs w:val="32"/>
        </w:rPr>
        <w:t>พัฒนา ส่งเสริม สนับสนุน สุขภาพความปลอดภัยในการทำงา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3.3.1 </w:t>
      </w:r>
      <w:r>
        <w:rPr>
          <w:rFonts w:ascii="TH SarabunPSK" w:hAnsi="TH SarabunPSK" w:cs="TH SarabunPSK"/>
          <w:sz w:val="32"/>
          <w:sz w:val="32"/>
          <w:szCs w:val="32"/>
        </w:rPr>
        <w:t>แรงงานนอกระบบทุกกลุ่มอาชีพได้รับการคุ้มครองจากระบบประกันสังคมอย่างเท่าเทียมเป็นธรรมและมีความใกล้เคียงกับสิทธิประโยชน์ที่แรงงานในระบบได้รับ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3.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ฎหมายคุ้มครองแรงงานนอกระบบภายใต้หลักมาตรฐานขององค์การแรงงานระหว่างประเทศและงานที่มีคุณค่า </w:t>
      </w:r>
      <w:r>
        <w:rPr>
          <w:rFonts w:cs="TH SarabunPSK" w:ascii="TH SarabunPSK" w:hAnsi="TH SarabunPSK"/>
          <w:sz w:val="32"/>
          <w:szCs w:val="32"/>
        </w:rPr>
        <w:t>(Decent Work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3.3.3 </w:t>
      </w:r>
      <w:r>
        <w:rPr>
          <w:rFonts w:ascii="TH SarabunPSK" w:hAnsi="TH SarabunPSK" w:cs="TH SarabunPSK"/>
          <w:sz w:val="32"/>
          <w:sz w:val="32"/>
          <w:szCs w:val="32"/>
        </w:rPr>
        <w:t>แรงงานนอกระบบมีสมรรถนะตรงกับความต้องการของแรงงานนอกระบบและตลาดแรงงา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3.3.4 </w:t>
      </w:r>
      <w:r>
        <w:rPr>
          <w:rFonts w:ascii="TH SarabunPSK" w:hAnsi="TH SarabunPSK" w:cs="TH SarabunPSK"/>
          <w:sz w:val="32"/>
          <w:sz w:val="32"/>
          <w:szCs w:val="32"/>
        </w:rPr>
        <w:t>แรงงานนอกระบบมีโอกาสเข้าถึงข่าวสารข้อมูลเกี่ยวกับตลาดงาน และแหล่งทุนเพื่อการประกอบอาชีพ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3.3.5 </w:t>
      </w:r>
      <w:r>
        <w:rPr>
          <w:rFonts w:ascii="TH SarabunPSK" w:hAnsi="TH SarabunPSK" w:cs="TH SarabunPSK"/>
          <w:sz w:val="32"/>
          <w:sz w:val="32"/>
          <w:szCs w:val="32"/>
        </w:rPr>
        <w:t>มีกลไกการทำงานในลักษณะภาคีและเครือข่ายระหว่างหน่วยงานที่เกี่ยวข้องกับการดูแลแรงงานนอกระบบ ชุมชน กลุ่มการเกษตร กลุ่มอาชีพ และองค์กรปกครองส่วนท้องถิ่น เพื่อสนับสนุนการดำเนินงานด้านการบริหารจัดการแรงงานนอกระบบให้มีประสิทธิภาพ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3.3.6 </w:t>
      </w:r>
      <w:r>
        <w:rPr>
          <w:rFonts w:ascii="TH SarabunPSK" w:hAnsi="TH SarabunPSK" w:cs="TH SarabunPSK"/>
          <w:sz w:val="32"/>
          <w:sz w:val="32"/>
          <w:szCs w:val="32"/>
        </w:rPr>
        <w:t>ทุกฝ่ายที่เกี่ยวข้องรวมถึงแรงงานนอกระบบตระหนักถึงความสำคัญของสุขภาพความปลอดภัยในการทำงา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3.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ยายขอบเขตการคุ้มครองและสร้างหลักประกันความมั่นค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3.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องค์ความรู้และพัฒนาสมรรถนะแรงงานนอกระบบเพื่อขยายโอกาสการมีงานทำ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3.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พิ่มสมรรถนะการบริหารจัดการแรงงานนอกระบบ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ยุทธศาสตร์การส่งเสริมอุตสาหกรรมภาพยนตร์และวีดิทัศน์ 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>2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 – 2559)</w:t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ในหลัก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ยุทธศาสตร์การส่งเสริมอุตสาหกรรมภาพยนตร์และวีดิทัศน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5 – 255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วัฒน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  <w:r>
        <w:rPr>
          <w:rFonts w:ascii="TH SarabunPSK" w:hAnsi="TH SarabunPSK" w:cs="TH SarabunPSK"/>
          <w:sz w:val="32"/>
          <w:sz w:val="32"/>
          <w:szCs w:val="32"/>
        </w:rPr>
        <w:t>ส่วนการจัดตั้งองค์การมหาชนขึ้นใหม่ให้กระทรวงวัฒนธรรมไปดำเนินการตามความเห็นของสำนักงาน ก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ยุทธศาสตร์การส่งเสริมอุตสาหกรรมภาพยนตร์ฯ</w:t>
      </w:r>
      <w:r>
        <w:rPr/>
        <w:t xml:space="preserve"> และแนวทางการดำเนินการ              โดยสรุปดังนี้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8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การส่งเสริมอุตสาหกรรม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พยนตร์และวีดิทัศน์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2555 – 2559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การดำเนินการ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ขีดความสามารถในการผลิตของอุตสาหกรรมภาพยนตร์และวีดิทัศน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งานวิจัยเพื่อสนับสนุนการพัฒนาอุตสาหกรรมภาพยนตร์และวีดิทัศน์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รวมกลุ่มในลักษณะเครือข่ายวิสาหกิจด้านภาพยนตร์และวีดิทัศน์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การจัดตั้งเมืองภาพยนตร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Movie Town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โครงสร้างพื้นฐานในการผลิตภาพยนตร์และวีดิทัศน์ที่มีประสิทธิภาพ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โอกาสในการเข้าถึงแหล่งเงินทุน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ภาพยนตร์และวีดิทัศน์ที่มีคุณภาพและหลากหลาย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ับโครงสร้างการบริหารจัดการอุตสาหกรรมภาพยนตร์และวีดิทัศน์ทุกภาคส่วน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โครงสร้าง และกลไกการทำงานของหน่วยงานด้านภาพยนตร์และวีดิทัศน์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ตั้งหน่วยงานส่งเสริมและพัฒนาอุตสาหกรรมภาพยนตร์ และวีดิทัศน์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ระบบฐานข้อมูลภาพยนตร์และวีดิทัศน์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 สนับสนุนและพัฒนาบุคลากรในอุตสาหกรรมภาพยนตร์และวีดิทัศน์ให้เป็นมืออาชีพ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หลักสูตรการศึกษาด้านภาพยนตร์และวีดิทัศน์ในสถาบันการศึกษ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ตั้งศูนย์ฝึกอบรมวิชาชีพด้านภาพยนตร์และวีดิทัศน์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ริมสร้างความร่วมมือทางวิชาการและการประกอบอาชีพในอุตสาหกรรมภาพยนตร์และวีดิทัศน์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ทุนการศึกษาและการประกอบอาชีพด้านภาพยนตร์และวีดิทัศน์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ยกย่องเชิดชูเกียรติบุคลากรในวงการภาพยนตร์และวีดิทัศน์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ตลาดภาพยนตร์และวีดิทัศน์เชิงรุกทั้งในและต่างประเทศ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ศักยภาพด้านการตลาดภาพยนตร์และวีดิทัศน์ไทยเชิงรุกทั้งในและต่างประเทศ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เทศกาลภาพยนตร์และตลาดภาพยนตร์นานาชาติ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ริมสร้างให้ประเทศไทยเป็นเขตปลอดสินค้าละเมิดลิขสิทธิ์ในงานภาพยนตร์และวีดิทัศน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งคับใช้และแก้ไขกฎหมายเพื่อป้องกันการละเมิดสินค้าลิขสิทธิ์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จิตสำนึกแก่ผู้บริโภคในการสนับสนุนภาพยนตร์และวีดิทัศน์ที่มีสิขสิทธิ์ถูกต้อง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สริมสร้างค่านิยมในการบริโภคภาพยนตร์และวีดิทัศน์ไทย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ให้คนไทยรักภาพยนตร์และวีดิทัศน์ไทย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ใช้ภาพยนตร์และวีดิทัศน์เพื่อเป็นสื่อในการพัฒนาคุณภาพชีวิตของชุมชน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องค์การบริหารส่วนท้องถิ่นในการเผยแพร่ภาพยนตร์และวีดิทัศน์เพื่อเป็นสื่อในการพัฒนาคุณภาพชีวิตและสร้างความสุขแก่ชุมชน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ธุรกิจการถ่ายทำภาพยนตร์ต่างประเทศในประเทศไทย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จัดกิจกรรมประชาสัมพันธ์ประเทศไทยให้เป็นสถานที่ถ่ายทำภาพยนตร์ต่างประเทศ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มาตรการจูงใจในการลงทุนดำเนินธุรกิจและการให้สิทธิ์ประโยชน์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สมรรถนะและขีดความสามารถในการแข่งขันของธุรกิจที่เกี่ยวเนื่องกับภาพยนตร์ต่างประเทศ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ความร่วมมือด้านภาพยนตร์และวีดิทัศน์กับต่างประเทศ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จัดแผนความร่วมมือในการพัฒนาอุตสาหกรรมภาพยนตร์และวีดิทัศน์ร่วมกับต่างประเทศ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การร่วมลงทุนในอุตสาหกรรมภาพยนตร์และวีดิทัศน์กับต่างประเทศ </w:t>
            </w:r>
            <w:r>
              <w:rPr>
                <w:rFonts w:cs="TH SarabunPSK" w:ascii="TH SarabunPSK" w:hAnsi="TH SarabunPSK"/>
                <w:sz w:val="32"/>
                <w:szCs w:val="32"/>
              </w:rPr>
              <w:t>(Co – Production)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ความคืบหน้าการดำเนินการโครงการช่วยเหลือด้านการเงินแก่ผู้ประกอบธุรกิจโลจิสติกส์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ความคืบหน้าการดำเนินการโครงการช่วยเหลือด้านการเงินแก่ผู้ประกอบธุรกิจโลจิสติกส์ไทย ตามที่กระทรวงพาณิชย์ เสนอ โดยคณะกรรมการบริหารโครงการช่วยเหลือด้านการเงินแก่ผู้ประกอบธุรกิจโลจิสติกส์ไทย รายงานผลการดำเนินงาน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ดำเนินงาน วงเงิน </w:t>
      </w:r>
      <w:r>
        <w:rPr>
          <w:rFonts w:cs="TH SarabunPSK" w:ascii="TH SarabunPSK" w:hAnsi="TH SarabunPSK"/>
          <w:sz w:val="32"/>
          <w:szCs w:val="32"/>
        </w:rPr>
        <w:t xml:space="preserve">3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3 – 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ช่วยเหลือด้านการเงินแก่ผู้ประกอบธุรกิจโลจิสติกส์ มีดังนี้  มีผู้ยื่นขอกู้ จำนวน </w:t>
      </w:r>
      <w:r>
        <w:rPr>
          <w:rFonts w:cs="TH SarabunPSK" w:ascii="TH SarabunPSK" w:hAnsi="TH SarabunPSK"/>
          <w:sz w:val="32"/>
          <w:szCs w:val="32"/>
        </w:rPr>
        <w:t xml:space="preserve">1,48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วงเงิน </w:t>
      </w:r>
      <w:r>
        <w:rPr>
          <w:rFonts w:cs="TH SarabunPSK" w:ascii="TH SarabunPSK" w:hAnsi="TH SarabunPSK"/>
          <w:sz w:val="32"/>
          <w:szCs w:val="32"/>
        </w:rPr>
        <w:t xml:space="preserve">4,534.8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อนุมัติสินเชื่อ จำนวน </w:t>
      </w:r>
      <w:r>
        <w:rPr>
          <w:rFonts w:cs="TH SarabunPSK" w:ascii="TH SarabunPSK" w:hAnsi="TH SarabunPSK"/>
          <w:sz w:val="32"/>
          <w:szCs w:val="32"/>
        </w:rPr>
        <w:t xml:space="preserve">1,0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วงเงิน </w:t>
      </w:r>
      <w:r>
        <w:rPr>
          <w:rFonts w:cs="TH SarabunPSK" w:ascii="TH SarabunPSK" w:hAnsi="TH SarabunPSK"/>
          <w:sz w:val="32"/>
          <w:szCs w:val="32"/>
        </w:rPr>
        <w:t xml:space="preserve">2,998.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การเบิกจ่ายเงินกู้ จำนวน </w:t>
      </w:r>
      <w:r>
        <w:rPr>
          <w:rFonts w:cs="TH SarabunPSK" w:ascii="TH SarabunPSK" w:hAnsi="TH SarabunPSK"/>
          <w:sz w:val="32"/>
          <w:szCs w:val="32"/>
        </w:rPr>
        <w:t xml:space="preserve">1,00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วงเงิน </w:t>
      </w:r>
      <w:r>
        <w:rPr>
          <w:rFonts w:cs="TH SarabunPSK" w:ascii="TH SarabunPSK" w:hAnsi="TH SarabunPSK"/>
          <w:sz w:val="32"/>
          <w:szCs w:val="32"/>
        </w:rPr>
        <w:t xml:space="preserve">2,913.72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ดำเนินงาน วงเงิน </w:t>
      </w:r>
      <w:r>
        <w:rPr>
          <w:rFonts w:cs="TH SarabunPSK" w:ascii="TH SarabunPSK" w:hAnsi="TH SarabunPSK"/>
          <w:sz w:val="32"/>
          <w:szCs w:val="32"/>
        </w:rPr>
        <w:t xml:space="preserve">2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–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พื่อช่วยเหลือด้านการเงินแก่ผู้ประกอบธุรกิจโลจิสติกส์ไทยธุรกิจแฟรนไชส์และธุรกิจขายตร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ช่วยเหลือด้านการเงินแก่ผู้ประกอบธุรกิจโลจิสติกส์ไทย มีดังนี้ มีผู้ยื่นขอกู้ จำนวน </w:t>
      </w:r>
      <w:r>
        <w:rPr>
          <w:rFonts w:cs="TH SarabunPSK" w:ascii="TH SarabunPSK" w:hAnsi="TH SarabunPSK"/>
          <w:sz w:val="32"/>
          <w:szCs w:val="32"/>
        </w:rPr>
        <w:t xml:space="preserve">7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วงเงิน </w:t>
      </w:r>
      <w:r>
        <w:rPr>
          <w:rFonts w:cs="TH SarabunPSK" w:ascii="TH SarabunPSK" w:hAnsi="TH SarabunPSK"/>
          <w:sz w:val="32"/>
          <w:szCs w:val="32"/>
        </w:rPr>
        <w:t xml:space="preserve">2,236.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ธนาคารอนุมัติสินเชื่อ จำนวน </w:t>
      </w:r>
      <w:r>
        <w:rPr>
          <w:rFonts w:cs="TH SarabunPSK" w:ascii="TH SarabunPSK" w:hAnsi="TH SarabunPSK"/>
          <w:sz w:val="32"/>
          <w:szCs w:val="32"/>
        </w:rPr>
        <w:t xml:space="preserve">5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วงเงิน </w:t>
      </w:r>
      <w:r>
        <w:rPr>
          <w:rFonts w:cs="TH SarabunPSK" w:ascii="TH SarabunPSK" w:hAnsi="TH SarabunPSK"/>
          <w:sz w:val="32"/>
          <w:szCs w:val="32"/>
        </w:rPr>
        <w:t xml:space="preserve">1,499.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การเบิกจ่ายเงินกู้ จำนวน </w:t>
      </w:r>
      <w:r>
        <w:rPr>
          <w:rFonts w:cs="TH SarabunPSK" w:ascii="TH SarabunPSK" w:hAnsi="TH SarabunPSK"/>
          <w:sz w:val="32"/>
          <w:szCs w:val="32"/>
        </w:rPr>
        <w:t xml:space="preserve">4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วงเงิน </w:t>
      </w:r>
      <w:r>
        <w:rPr>
          <w:rFonts w:cs="TH SarabunPSK" w:ascii="TH SarabunPSK" w:hAnsi="TH SarabunPSK"/>
          <w:sz w:val="32"/>
          <w:szCs w:val="32"/>
        </w:rPr>
        <w:t xml:space="preserve">1,375.7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ช่วยเหลือด้านการเงินแก่ผู้ประกอบธุรกิจแฟรนไชส์และธุรกิจขายตรง  มีดังนี้  มีผู้ยื่นขอกู้ จำนวน </w:t>
      </w:r>
      <w:r>
        <w:rPr>
          <w:rFonts w:cs="TH SarabunPSK" w:ascii="TH SarabunPSK" w:hAnsi="TH SarabunPSK"/>
          <w:sz w:val="32"/>
          <w:szCs w:val="32"/>
        </w:rPr>
        <w:t xml:space="preserve">1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วงเงิน </w:t>
      </w:r>
      <w:r>
        <w:rPr>
          <w:rFonts w:cs="TH SarabunPSK" w:ascii="TH SarabunPSK" w:hAnsi="TH SarabunPSK"/>
          <w:sz w:val="32"/>
          <w:szCs w:val="32"/>
        </w:rPr>
        <w:t xml:space="preserve">79.8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ธนาคารอนุมัติสินเชื่อ จำนวน </w:t>
      </w:r>
      <w:r>
        <w:rPr>
          <w:rFonts w:cs="TH SarabunPSK" w:ascii="TH SarabunPSK" w:hAnsi="TH SarabunPSK"/>
          <w:sz w:val="32"/>
          <w:szCs w:val="32"/>
        </w:rPr>
        <w:t xml:space="preserve">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วงเงิน </w:t>
      </w:r>
      <w:r>
        <w:rPr>
          <w:rFonts w:cs="TH SarabunPSK" w:ascii="TH SarabunPSK" w:hAnsi="TH SarabunPSK"/>
          <w:sz w:val="32"/>
          <w:szCs w:val="32"/>
        </w:rPr>
        <w:t xml:space="preserve">30.9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 การเบิกจ่ายเงินกู้ จำนวน </w:t>
      </w:r>
      <w:r>
        <w:rPr>
          <w:rFonts w:cs="TH SarabunPSK" w:ascii="TH SarabunPSK" w:hAnsi="TH SarabunPSK"/>
          <w:sz w:val="32"/>
          <w:szCs w:val="32"/>
        </w:rPr>
        <w:t xml:space="preserve">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วงเงิน </w:t>
      </w:r>
      <w:r>
        <w:rPr>
          <w:rFonts w:cs="TH SarabunPSK" w:ascii="TH SarabunPSK" w:hAnsi="TH SarabunPSK"/>
          <w:sz w:val="32"/>
          <w:szCs w:val="32"/>
        </w:rPr>
        <w:t xml:space="preserve">23.6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การช่วยเหลือผู้ประกอบธุรกิจแฟรนไชส์และธุรกิจขายตรง มีผู้ประกอบการสนใจขอใช้วงเงิน แต่มีข้อจำกัดในเงื่อนไขการขอกู้ของธนาคาร จึงทำให้มีผู้ประกอบการได้รับอนุมัติวงเงินไม่มาก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ขับเคลื่อนการพัฒนาเกษตรอินทรีย์โดยคณะกรรมการพัฒนาเกษตรอินทรีย์แห่งชาติ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นวทางการขับเคลื่อนการพัฒนาเกษตรอินทรีย์ในระยะต่อไป และมอบหมายให้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หน่วยงานรับผิดชอบหลักในการดำเนินงานจัดทำแผนยุทธศาสตร์และแผนปฏิบัติการโดยบูรณาการร่วมกับหน่วยงานที่เกี่ยวข้อง ทั้งภาครัฐ ภาคเอกชน องค์กรพัฒนาเอกชนเกษตรกรและเครือข่ายเกษตรกรต่อไป ตามที่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แนวทางการขับเคลื่อนการพัฒนาเกษตรอินทรีย์ในระยะต่อไป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เกษตรอินทรีย์ของไทยในช่วงที่ผ่านมามีการดำเนินงานจากหลายภาคส่วน โดยมีคณะกรรมการพัฒนาเกษตรอินทรีย์แห่งชาติที่มีรองนายกรัฐมนตรีเป็นประธาน เป็นกลไกในการขับเคลื่อนหลัก ซึ่งได้มีการกำหนดแผนยุทธศาสตร์และแผนปฏิบัติการพัฒนาเกษตรอินทรีย์แห่งชาติไว้ อย่างไรก็ตามเกษตรอินทรีย์จะยังคงมีบทบาทต่อการพัฒนาภาคเกษตร โดยการขับเคลื่อนในระยะต่อไปจำเป็นต้องเน้นการปฏิบัติงานของหน่วยงานที่เกี่ยวข้อง จึงเห็นควรปรับปรุงกลไกการบริหารจัดการพัฒนาเกษตรอินทรีย์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หน่วยงานหลักในการดำเนินงานและขับเคลื่อนการพัฒนาเกษตรอินทรีย์ร่วมกับหน่วยงานที่เกี่ยวข้อง เนื่องจากในการผลักดันการพัฒนาเกษตรอินทรีย์ รวมทั้งการเชื่อมโยงระบบการผลิตและการตลาดให้เกิดผลเป็นรูปธรรมเป็นงานภาคปฏิบัติที่จะต้องให้ความสำคัญกับการพัฒนาเกษตรกรในพื้นที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จัดตั้งคณะกรรมการฯ เพื่อขับเคลื่อนการพัฒนาเกษตรอินทรีย์ โดยมี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ำหน้าที่เป็นฝ่ายเลขานุการ โดยให้มีความร่วมมือระหว่างหน่วยงานที่เกี่ยวข้องเพื่อร่วมกันดำเนิน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ำหรับการดำเนินการต้องมีการสนับสนุนและเชื่อมโยงระหว่างส่วนกลาง และส่วนภูมิภาคอย่างเป็นระบบ โดยให้มีกลไกกำกับดูแลที่เชื่อมโยง ทั้งในระดับชาติ ระดับจังหวัด และพื้นที่ เพื่อสนับสนุนกระบวนการทำงานพัฒนาเกษตรอินทรีย์ร่วมกันระหว่างภาครัฐในส่วนกลางและพื้นที่ เครือข่ายเกษตรกร ชุมชน ภาคเอกชน และองค์กรพัฒนาเอกช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เปลี่ยนแปลงโครงการจัดตั้งกองพลทหารราบที่ </w:t>
      </w:r>
      <w:r>
        <w:rPr>
          <w:rFonts w:cs="TH SarabunPSK" w:ascii="TH SarabunPSK" w:hAnsi="TH SarabunPSK"/>
          <w:b/>
          <w:bCs/>
          <w:sz w:val="32"/>
          <w:szCs w:val="32"/>
        </w:rPr>
        <w:t>1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ลาโหมเสนอให้กองทัพบกเปลี่ยนแปลงโครงการจัดตั้งกองพลทหารราบ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จากเดิมตั้งแต่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>ถึง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6,970,778,084 </w:t>
      </w:r>
      <w:r>
        <w:rPr>
          <w:rFonts w:ascii="TH SarabunPSK" w:hAnsi="TH SarabunPSK" w:cs="TH SarabunPSK"/>
          <w:sz w:val="32"/>
          <w:sz w:val="32"/>
          <w:szCs w:val="32"/>
        </w:rPr>
        <w:t>บาท เป็นตั้งแต่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>ถึง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8,032,241,800 </w:t>
      </w:r>
      <w:r>
        <w:rPr>
          <w:rFonts w:ascii="TH SarabunPSK" w:hAnsi="TH SarabunPSK" w:cs="TH SarabunPSK"/>
          <w:sz w:val="32"/>
          <w:sz w:val="32"/>
          <w:szCs w:val="32"/>
        </w:rPr>
        <w:t>บาท ตามแผนความต้องการ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 งบประมาณด้านกำลังพล  จำนวน </w:t>
      </w:r>
      <w:r>
        <w:rPr>
          <w:rFonts w:cs="TH SarabunPSK" w:ascii="TH SarabunPSK" w:hAnsi="TH SarabunPSK"/>
          <w:sz w:val="32"/>
          <w:szCs w:val="32"/>
        </w:rPr>
        <w:t xml:space="preserve">160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ด้านยุทธการการฝึกศึกษาและวิจัยจำนวน  </w:t>
      </w:r>
      <w:r>
        <w:rPr>
          <w:rFonts w:cs="TH SarabunPSK" w:ascii="TH SarabunPSK" w:hAnsi="TH SarabunPSK"/>
          <w:sz w:val="32"/>
          <w:szCs w:val="32"/>
        </w:rPr>
        <w:t xml:space="preserve">80,000,000 </w:t>
      </w:r>
      <w:r>
        <w:rPr>
          <w:rFonts w:ascii="TH SarabunPSK" w:hAnsi="TH SarabunPSK" w:cs="TH SarabunPSK"/>
          <w:sz w:val="32"/>
          <w:sz w:val="32"/>
          <w:szCs w:val="32"/>
        </w:rPr>
        <w:t>บาท  ด้านส่งกำลังและซ่อมบำรุงยุทโธปกรณ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20,332,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ด้านการบริหาร จำนวน   </w:t>
      </w:r>
      <w:r>
        <w:rPr>
          <w:rFonts w:cs="TH SarabunPSK" w:ascii="TH SarabunPSK" w:hAnsi="TH SarabunPSK"/>
          <w:sz w:val="32"/>
          <w:szCs w:val="32"/>
        </w:rPr>
        <w:t xml:space="preserve">4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ด้านก่อสร้างและสาธารณูปโภค  จำนวน </w:t>
      </w:r>
      <w:r>
        <w:rPr>
          <w:rFonts w:cs="TH SarabunPSK" w:ascii="TH SarabunPSK" w:hAnsi="TH SarabunPSK"/>
          <w:sz w:val="32"/>
          <w:szCs w:val="32"/>
        </w:rPr>
        <w:t xml:space="preserve">840,0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ผนแม่บทความปลอดภัย อาชีวอนามัย และสภาพแวดล้อมในการทำงานแห่งชาต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 – 2559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ผนแม่บทความปลอดภัย อาชีวอนามัย และสภาพแวดล้อมในการทำงาน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มสวัสดิการและคุ้มครองแรงงาน รายงานว่า ผู้มีส่วนเกี่ยวข้องกับงานด้านความปลอดภัยในการทำงานได้ร่วมกันจัดทำแผนแม่บทความปลอดภัย อาชีวอนามัย และสภาพแวดล้อมในการทำงาน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9) </w:t>
      </w:r>
      <w:r>
        <w:rPr>
          <w:rFonts w:ascii="TH SarabunPSK" w:hAnsi="TH SarabunPSK" w:cs="TH SarabunPSK"/>
          <w:sz w:val="32"/>
          <w:sz w:val="32"/>
          <w:szCs w:val="32"/>
        </w:rPr>
        <w:t>ขึ้น โดยได้ระดมความคิดเห็นจากภาครัฐ ภาคเอกชน และภาคีด้านความปลอดภัยในการทำงานที่เกี่ยวข้องมีส่วนร่วมในการจัดทำแผนแม่บทฯ และคณะกรรมการความปลอดภัย อาชีวอนามัย และสภาพแวดล้อมในการทำงานได้เห็นชอบด้วยแล้ว ซึ่งมีสาระสำคัญ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แม่บทความปลอดภัย อาชีวอนามัย และสภาพแวดล้อมในการทำงานแห่งชาต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 – 2559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ิสัย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รงงานปลอดภัยและสุขภาพอนามัยดี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พันธกิ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ำหนดและพัฒนามาตรฐานความปลอดภัย อาชีวอนามัย และสภาพแวดล้อมในการทำงา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กำกับ ควบคุม และดูแล ความปลอดภัย อาชีวอนามัย และสภาพแวดล้อมในการทำงา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พัฒนาความปลอดภัย อาชีวอนามัย และสภาพแวดล้อมในการทำงา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บริหารจัดการด้านความปลอดภัย อาชีวอนามัย และสภาพแวดล้อมในการทำงา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ระเด็น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บรรลุวิสัยทัศน์ และพันธกิจ จึงกำหนดประเด็นยุทธศาสตร์ในช่วงป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ว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ยุทธศาสตร์ ดังนี้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การคุ้มครองแรงงานตามมาตรฐานความปลอดภัย อาชีวอนามัย และสภาพแวดล้อมในการทำงาน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สริมสร้างและพัฒนาศักยภาพเครือข่ายด้านความปลอดภัย อาชีวอนามัย และสภาพแวดล้อมในการทำงาน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องค์ความรู้ด้านปลอดภัย อาชีวอนามัย และสภาพแวดล้อมในการทำงาน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ยุทธศาสตร์ที่ </w:t>
      </w:r>
      <w:r>
        <w:rPr>
          <w:rFonts w:cs="TH SarabunPSK" w:ascii="TH SarabunPSK" w:hAnsi="TH SarabunPSK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ระบบเทคโนโลยีสารสนเทศด้านความปลอดภัย อาชีวอนามัย และสภาพแวดล้อมในการทำงาน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ลไกการบริหารจัดการด้านความปลอดภัย อาชีวอนามัย และสภาพแวดล้อมในการทำงานที่มีประสิทธิภาพ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มาตรการภาษีศุลกากรเพื่อบรรเทาผลกระทบจากอุทกภัยและฟื้นฟูอุตสาหกรร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มาตรการภาษีศุลกากรเพื่อบรรเทาผลกระทบจากอุทกภัยและฟื้นฟูอุตสาหกรรมและเห็นชอบในหลักการร่างประกาศกระทรวงการคลัง เรื่อง การยกเว้นอากรศุลกากรในเขตพื้นที่ประสบอุทกภัย  ตามที่กระทรวงการคลังเสนอ  และให้กระทรวงการคลังนำเรื่องนี้เสนอ คณะกรรมการเพื่อให้ความช่วยเหลือ ฟื้นฟู  เยียวยาผู้ได้รับผลกระทบจากสถานการณ์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และคณะกรรมการเพื่อให้ความช่วยเหลือ ฟื้นฟู เยียวยาผู้ได้รับผลกระทบจากสถานการณ์อุทกภัย ด้านเศรษฐกิจ อุตสาหกรรม และความเป็นอยู่ของประชาช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ศ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 และคณะกรรมการเพื่อให้ความช่วยเหลือ ฟื้นฟู เยียวยา  ผู้ได้รับผลกระทบจากสถานการณ์อุทกภัย  ด้านฟื้นฟูคุณภาพชีว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ลตำรวจเอก โกวิท วัฒนะ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  และให้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มาตรการและร่างประกา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อากรขาเข้าเครื่องจักร ส่วนประกอบและอุปกรณ์ประกอบเครื่องจักร รวมถึงเครื่องมือและเครื่องใช้ที่ใช้กับเครื่องจักรดังกล่าวที่นำเข้ามาเพื่อทดแทนหรือซ่อมแซมเครื่องจักรที่ได้รับความเสียหายอันเนื่องมาจากอุทกภัยเป็นระยะเวลาชั่วคราว โดยมีหลักเกณฑ์และเงื่อนไข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ผู้ได้รับสิทธิ คือ ผู้ประกอบการที่มีสถานประกอบการประสบอุทกภัยในพื้นที่ที่อธิบดีกรมป้องกันและบรรเทาสาธารณภัยหรือผู้ว่าราชการจังหวัด แล้วแต่กรณีประกาศให้เป็นพื้นที่ประสบภัยพิบัติตามระเบียบกระทรวงการคลังว่าด้วยเงินทดรองราชการเพื่อช่วยเหลือผู้ประสบภัยพิบัติกรณีฉุกเฉ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ระทรวงอุตสาห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ให้การรับร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การนำเข้า ผู้ประกอบการที่ได้รับสิทธิจะนำเข้าเองหรือสั่งให้นำเข้าก็ได้ โดยกรณีผู้ประกอบการที่มีสิทธิได้รับการยกเว้นอากรสั่งให้ผู้อื่นนำของเข้าต้องมีหนังสือแจ้งกรมศุลกากรทราบในขณะนำเข้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จักร ส่วนประกอบและอุปกรณ์ประกอบเครื่องจักร รวมถึงเครื่องมือและเครื่องใช้ที่ใช้กับเครื่องจักรดังกล่าวที่นำเข้ามาจะต้องเป็นของใหม่เท่านั้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มีหนังสืออนุมัติรายการนำเข้าเครื่องจักร และผู้นำเข้าต้องแสดงหนังสือดังกล่าวขณะนำเข้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อากรขาเข้ารถยนต์นั่งสำเร็จรูปเพื่อทดแทนการผลิตในประเทศเป็นการชั่วคราว โดยมีหลักเกณฑ์และเงื่อนไข 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ผู้ได้รับสิทธิ คือ ผู้ประกอบการผลิตรถยนต์ที่มีโรงงานผลิตรถยนต์  ซึ่งได้ดำเนินกระบวนการผลิตรถยนต์อย่างครบวงจร คือ มีการผลิตตัวถัง การทำสีตัวถึง และการประกอบรถยนต์เป็นอย่างน้อย ที่มีโรงงานประสบอุทกภัยในพื้นที่ที่อธิบดีกรมป้องกันและบรรเทาสาธารณภัยหรือผู้ว่าราชการจังหวัดแล้วแต่กรณีประกาศให้เป็นพื้นที่ประสบภัยพิบัติตามระเบียบกระทรวงการคลังว่าด้วยเงินทดรองราชการเพื่อช่วยเหลือผู้ประสบภัยพิบัติกรณีฉุกเฉ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 </w:t>
      </w:r>
      <w:r>
        <w:rPr>
          <w:rFonts w:ascii="TH SarabunPSK" w:hAnsi="TH SarabunPSK" w:cs="TH SarabunPSK"/>
          <w:sz w:val="32"/>
          <w:sz w:val="32"/>
          <w:szCs w:val="32"/>
        </w:rPr>
        <w:t>ซึ่งสำนักงานเศรษฐกิจอุตสาหกรรม อ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การรับรอง ทั้งนี้ ไม่รวมถึงบริษัทที่ประกอบรถยนต์ขึ้นจากชิ้นส่วนเก่า และรถยนต์จดประกอ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ยนต์ที่ได้รับสิทธิต้องเป็นรถยนต์ใหม่ที่เป็นรถยนต์นั่งตามประเภท </w:t>
      </w:r>
      <w:r>
        <w:rPr>
          <w:rFonts w:cs="TH SarabunPSK" w:ascii="TH SarabunPSK" w:hAnsi="TH SarabunPSK"/>
          <w:sz w:val="32"/>
          <w:szCs w:val="32"/>
        </w:rPr>
        <w:t xml:space="preserve">87.0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ถบรรทุกชนิดปิกอัพตามประเภท </w:t>
      </w:r>
      <w:r>
        <w:rPr>
          <w:rFonts w:cs="TH SarabunPSK" w:ascii="TH SarabunPSK" w:hAnsi="TH SarabunPSK"/>
          <w:sz w:val="32"/>
          <w:szCs w:val="32"/>
        </w:rPr>
        <w:t xml:space="preserve">87.0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ความจุกระบอกสูบ เครื่องยนต์ไม่เกิน </w:t>
      </w:r>
      <w:r>
        <w:rPr>
          <w:rFonts w:cs="TH SarabunPSK" w:ascii="TH SarabunPSK" w:hAnsi="TH SarabunPSK"/>
          <w:sz w:val="32"/>
          <w:szCs w:val="32"/>
        </w:rPr>
        <w:t xml:space="preserve">3,000 </w:t>
      </w:r>
      <w:r>
        <w:rPr>
          <w:rFonts w:ascii="TH SarabunPSK" w:hAnsi="TH SarabunPSK" w:cs="TH SarabunPSK"/>
          <w:sz w:val="32"/>
          <w:sz w:val="32"/>
          <w:szCs w:val="32"/>
        </w:rPr>
        <w:t>ซี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ี และต้องเป็นรถยนต์แบบเดียวกันหรือใกล้เคียงกันกับแบบที่ผลิตในโรงงานประสบอุทกภัย  และแบบดังกล่าวต้องไม่มีการผลิตอยู่ในโรงงานอื่นในประเทศ ทั้งน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ต้องเป็นไปตามหลักเกณฑ์เงื่อนไขที่สำนักงานเศรษฐกิจอุตสาหกรรม อ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กำหนด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ผู้ได้รับสิทธิต้องเป็นผู้นำเข้าเองเท่านั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ศรษฐกิจอุตสาหกรรมเป็นผู้อนุมัติการนำเข้าและออกหนังสืออนุมัติรายการนำเข้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โดยผู้นำเข้าต้องแสดงหนังสือดังกล่าวขณะนำเข้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อากรขาเข้าชิ้นส่วนรถยนต์ที่นำเข้ามาเพื่อผลิตหรือประกอบเป็นส่วนประกอบหรืออุปกรณ์ประกอบเป็นรถยนต์สำเร็จรูปในประเทศ โดยมีหลักเกณฑ์และเงื่อนไข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ผู้ได้รับสิทธิ คือ ผู้ประกอบการผลิตชิ้นส่วนยานยนต์ที่มีโรงงานประสบอุทกภัยในพื้นที่ที่อธิบดีกรมป้องกันและบรรเทาสาธารณภัยหรือผู้ว่าราชการจังหวัด แล้วแต่กรณีประกาศให้เป็นพื้นที่ประสบภัยพิบัติตามระเบียบกระทรวงการคลังว่าด้วยเงินทดรองราชการเพื่อช่วยเหลือผู้ประสบภัยพิบัติกรณีฉุกเฉ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การนำเข้า ผู้ประกอบการที่ได้รับสิทธิสามารถนำเข้าเองหรือโอนสิทธิการนำเข้าให้กับผู้ประกอบรถยนต์สำเร็จรูปในประเทศ หรือผู้ผลิตชิ้นส่วนรถยนต์ เพื่อนำไปประกอบเป็นรถยนต์สำเร็จรูปในประเทศก็ได้ แต่ไม่รวมถึงบริษัทจดประกอบรถยนต์ ทั้งนี้ ในกรณีโอนสิทธิต้องมีหนังสือแจ้งกรมศุลกากรทราบในขณะนำเข้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ชิ้นส่วนยานยนต์ที่ได้รับสิทธิยกเว้นอากรขาเข้า หมายถึง ชิ้นส่วนยานยนต์ใหม่ที่ไม่เคยมีการใช้งาน และเป็นชิ้นส่วนชนิดเดียวกับที่ผู้ได้รับสิทธิผลิตอยู่ในโรงงานของตนก่อนประสบอุทกภัย  และนำเข้ามาเพื่อ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ยานยนต์สำเร็จรูปในประเทศ หรือผลิตชิ้นส่วนยานยนต์เพื่อนำไปประกอบยานยนต์สำเร็จรูปในประเทศเท่านั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ชิ้นส่วนยานยนต์ที่ได้รับการยกเว้นอากรขาเข้าดังกล่าวต้องได้รับการอนุมัติการนำเข้าจากสำนักงานเศรษฐกิจอุตสาหกรรม อ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และต้องแสดงหนังสือดังกล่าวในขณะนำเข้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ยกเว้นอากรขาเข้าตามข้อ </w:t>
      </w:r>
      <w:r>
        <w:rPr>
          <w:rFonts w:cs="TH SarabunPSK" w:ascii="TH SarabunPSK" w:hAnsi="TH SarabunPSK"/>
          <w:sz w:val="32"/>
          <w:szCs w:val="32"/>
        </w:rPr>
        <w:t xml:space="preserve">1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ผลบังคับใช้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ดำเนินการแก้ไขปัญหาสถานการณ์น้ำท่วมและช่วยเหลือผู้ประสบอุทก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การดำเนินการแก้ไขปัญหาสถานการณ์น้ำท่วมและช่วยเหลือผู้ประสบอุทกภัย             ตามที่กระทรวงทรัพยากรธรรมชาติและสิ่งแวดล้อมเสนอ 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และข้อเท็จจริ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ทรัพยากรธรรมชาติและสิ่งแวดล้อม  โดยรัฐมนตรีว่าการกระทรวงทรัพยากรธรรมชาติและสิ่งแวดล้อม  และหน่วยงานราชการในกระทรวงที่เกี่ยวข้อง ดำเนินการตามภารกิจที่ได้รับมอบหมาย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สนับสนุนเครื่องสูบน้ำ  และระบายน้ำในพื้นที่กรุงเทพมหานครและปริมณฑ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งานตาม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22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กรป้องกันดูแลพื้นที่สำคัญ และช่วยเหลือประชาชนในพื้นที่กรุงเทพมหานครและปริมณฑล โดยการระบายน้ำสู่ทะเลและ       บำบัดเสีย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ทรัพยากรธรรมชาติและสิ่งแวดล้อม ประสานปลัด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ระนาย สุวรรณรั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การประสานงานร่วมกับองค์กรปกครองส่วนท้องถิ่นรวบรวมและดูแลเครื่องสูบน้ำระหว่างปฏิบัติงานการระบายน้ำลงสู่ทะเล และมอบหมายให้กรมทรัพยากรน้ำบริหารจัดการเครื่องสูบน้ำพร้อมปฏิบัติการติดตั้ง และสนับสนุนการดำเนิน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ทรัพยากรน้ำ โดยอธิบดีกรมทรัพยากร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จตุพร บุรุษพัฒน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จัดตั้งศูนย์สนับสนุนการดำเนินงานติดตั้งเครื่องสูบน้ำเพื่อระบายน้ำลงสู่ทะเล  โดยเริ่มดำเนินการ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ผลการดำเนินการงานโดยสรุป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สนับสนุนการดำเนินการติดตั้งเครื่องสูบน้ำเพื่อระบายน้ำลงสู่ทะเล ได้รับการสนับสนุนเครื่องสูบน้ำ  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2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ซึ่งจำแนกได้ดังนี้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รปกครองส่วนท้องถิ่น รวม </w:t>
      </w:r>
      <w:r>
        <w:rPr>
          <w:rFonts w:cs="TH SarabunPSK" w:ascii="TH SarabunPSK" w:hAnsi="TH SarabunPSK"/>
          <w:sz w:val="32"/>
          <w:szCs w:val="32"/>
        </w:rPr>
        <w:t xml:space="preserve">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 จำนวน </w:t>
      </w:r>
      <w:r>
        <w:rPr>
          <w:rFonts w:cs="TH SarabunPSK" w:ascii="TH SarabunPSK" w:hAnsi="TH SarabunPSK"/>
          <w:sz w:val="32"/>
          <w:szCs w:val="32"/>
        </w:rPr>
        <w:t xml:space="preserve">19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ป้องกันและบรรเทาสาธารณภัย 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รัฐประชาชนจีน  จำนวน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จากจำนวนเครื่องสูบน้ำที่ได้รับการสนับสนุนจำนวน </w:t>
      </w:r>
      <w:r>
        <w:rPr>
          <w:rFonts w:cs="TH SarabunPSK" w:ascii="TH SarabunPSK" w:hAnsi="TH SarabunPSK"/>
          <w:sz w:val="32"/>
          <w:szCs w:val="32"/>
        </w:rPr>
        <w:t xml:space="preserve">2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เดินทางกลับแล้ว  จำนวน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และได้ดำเนินการติดตั้งเครื่องสูบน้ำ จากการประสานกระทรวงเกษตรและสหกรณ์ โดยกรมชลประทาน  และกรุงเทพมหานคร โดยติดตั้งในพื้นที่ต่างๆ  รวมจำนวน  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จำนวนเครื่องสูบน้ำ </w:t>
      </w:r>
      <w:r>
        <w:rPr>
          <w:rFonts w:cs="TH SarabunPSK" w:ascii="TH SarabunPSK" w:hAnsi="TH SarabunPSK"/>
          <w:sz w:val="32"/>
          <w:szCs w:val="32"/>
        </w:rPr>
        <w:t xml:space="preserve">1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ักยภาพการสูบน้ำจากจำนวนเครื่องสูบที่ติดตั้ง </w:t>
      </w:r>
      <w:r>
        <w:rPr>
          <w:rFonts w:cs="TH SarabunPSK" w:ascii="TH SarabunPSK" w:hAnsi="TH SarabunPSK"/>
          <w:sz w:val="32"/>
          <w:szCs w:val="32"/>
        </w:rPr>
        <w:t xml:space="preserve">1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มีเครื่องชำรุ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การซ่อ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ตรียมการรอสูบ จำนวน </w:t>
      </w:r>
      <w:r>
        <w:rPr>
          <w:rFonts w:cs="TH SarabunPSK" w:ascii="TH SarabunPSK" w:hAnsi="TH SarabunPSK"/>
          <w:sz w:val="32"/>
          <w:szCs w:val="32"/>
        </w:rPr>
        <w:t xml:space="preserve">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 จึงมีจำนวนเครื่องสูบน้ำที่เดินเครื่องทั้งหมดรวม </w:t>
      </w:r>
      <w:r>
        <w:rPr>
          <w:rFonts w:cs="TH SarabunPSK" w:ascii="TH SarabunPSK" w:hAnsi="TH SarabunPSK"/>
          <w:sz w:val="32"/>
          <w:szCs w:val="32"/>
        </w:rPr>
        <w:t xml:space="preserve">1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มีอัตราการสูบน้ำ รวม  </w:t>
      </w:r>
      <w:r>
        <w:rPr>
          <w:rFonts w:cs="TH SarabunPSK" w:ascii="TH SarabunPSK" w:hAnsi="TH SarabunPSK"/>
          <w:sz w:val="32"/>
          <w:szCs w:val="32"/>
        </w:rPr>
        <w:t xml:space="preserve">595,042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บาศก์เมตร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ดำเนินงานสูบน้ำ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ูบน้ำเพื่อช่วยระบายน้ำลงสู่ทะเลได้ทั้งสิ้น  </w:t>
      </w:r>
      <w:r>
        <w:rPr>
          <w:rFonts w:cs="TH SarabunPSK" w:ascii="TH SarabunPSK" w:hAnsi="TH SarabunPSK"/>
          <w:sz w:val="32"/>
          <w:szCs w:val="32"/>
        </w:rPr>
        <w:t xml:space="preserve">17,46,689 </w:t>
      </w:r>
      <w:r>
        <w:rPr>
          <w:rFonts w:ascii="TH SarabunPSK" w:hAnsi="TH SarabunPSK" w:cs="TH SarabunPSK"/>
          <w:sz w:val="32"/>
          <w:sz w:val="32"/>
          <w:szCs w:val="32"/>
        </w:rPr>
        <w:t>ลูกบาศก์เมต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งานตามคำสั่งศูนย์ปฏิบัติการช่วยเหลือผู้ประสบอุทกภั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ป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55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การระดมเครื่องสูบน้ำกำหนดโซนนิ่งพื้นที่เป้าหมายการสูบน้ำ การติดตั้งเครื่องสูบน้ำ เพื่อเพิ่มประสิทธิภาพการระบายน้ำในการกู้พื้นที่ประสบอุทกภัยในบริเวณกรุงเทพมหานครและปริมณฑล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ทรัพยากรธรรมชาติและสิ่งแวดล้อม มอบหมายอธิบดีกรมทรัพยากร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จตุพร บุรุษพัฒน์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ประสานผู้ว่าราชการจังหวัด องค์กรปกครองส่วนท้องถิ่น และเอกชน เพื่อรวบรวมเครื่องสูบน้ำในพื้นที่และมอบหมายบุคลากรดูแลเครื่องสูบน้ำระหว่างสูบระบายน้ำ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ทรัพยากรน้ำ โดยศูนย์สนับสนุนการดำเนินการติดตั้งเครื่องสูบน้ำ เพื่อระบายน้ำลงทะเล    ได้รับการสนับสนุนเครื่องสูบน้ำ  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2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ซึ่งจำแนกได้ ดังนี้   เครื่องสูบน้ำจากภาคเหนือ                     จำนวน </w:t>
      </w:r>
      <w:r>
        <w:rPr>
          <w:rFonts w:cs="TH SarabunPSK" w:ascii="TH SarabunPSK" w:hAnsi="TH SarabunPSK"/>
          <w:sz w:val="32"/>
          <w:szCs w:val="32"/>
        </w:rPr>
        <w:t xml:space="preserve">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เครื่องสูบน้ำจากภาคตะวันออกเฉียงเหนือ จำนวน </w:t>
      </w:r>
      <w:r>
        <w:rPr>
          <w:rFonts w:cs="TH SarabunPSK" w:ascii="TH SarabunPSK" w:hAnsi="TH SarabunPSK"/>
          <w:sz w:val="32"/>
          <w:szCs w:val="32"/>
        </w:rPr>
        <w:t xml:space="preserve">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เครื่อง  เครื่องสูบน้ำจากภาคกลาง  จำนวน </w:t>
      </w:r>
      <w:r>
        <w:rPr>
          <w:rFonts w:cs="TH SarabunPSK" w:ascii="TH SarabunPSK" w:hAnsi="TH SarabunPSK"/>
          <w:sz w:val="32"/>
          <w:szCs w:val="32"/>
        </w:rPr>
        <w:t xml:space="preserve">11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 เครื่องสูบน้ำจากภาคตะวันออก จำนวน </w:t>
      </w: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 เครื่องสูบน้ำจากภาคตะวันตก จำนวน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ติดตั้งเครื่องสูบน้ำ  เพื่อระบายน้ำในการกู้พื้นที่ประสบอุทกภัย โดยการประสานจังหวัดพื้นที่เป้าหมายที่ยังมีน้ำท่วมขัง รวมจำนวน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 มีการติดตั้งเครื่องสูบน้ำเสร็จแล้ว จำนวน </w:t>
      </w:r>
      <w:r>
        <w:rPr>
          <w:rFonts w:cs="TH SarabunPSK" w:ascii="TH SarabunPSK" w:hAnsi="TH SarabunPSK"/>
          <w:sz w:val="32"/>
          <w:szCs w:val="32"/>
        </w:rPr>
        <w:t xml:space="preserve">122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จัดผักตบชวา ขยะมูลฝอย  และการขุดลอกคลอง เพื่อการเพิ่มประสิทธิภาพการระบายน้ำ  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ทรัพยากรธรรมชาติและสิ่งแวดล้อม เป็นประธานเปิดงาน “ชาวปากน้ำร่วมใจ คืนคลองสวยน้ำใส  ป้องกันภัยน้ำท่วม” ณ สถานีสูบน้ำสุวรรณภูมิ ถนนสุขุมวิท  ตำบลบางปู อำเภอเมืองสมุทรปราการ  จังหวัดสมุทรปราการ ในการนี้ผู้ว่าราชการจังหวัดสมุทรปร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เชิดศักดิ์ ชูค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้าหน้าที่กรมอุทยานแห่งชาติ  สัตว์ป่า  และพันธุ์พืช องค์กรปกครองส่วนท้องถิ่น กองทัพเรือ  และประชาชนในจังหวัดสมุทรปราการ  จำนวน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1,000 </w:t>
      </w:r>
      <w:r>
        <w:rPr>
          <w:rFonts w:ascii="TH SarabunPSK" w:hAnsi="TH SarabunPSK" w:cs="TH SarabunPSK"/>
          <w:sz w:val="32"/>
          <w:sz w:val="32"/>
          <w:szCs w:val="32"/>
        </w:rPr>
        <w:t>คน  ได้ร่วมม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นการกำจัดผักตบชวา  จัดเก็บขยะมูลฝอย  และขุดลอกคลองเลียบชายทะเลริมถนนสุขุมวิท  ให้สามารถรองรับน้ำได้มากขึ้น  เพื่อช่วยการระบายน้ำในเขตกรุงเทพมหานครและปริมณฑ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ตรวจติดตามสภาพความพร้อมการสนับสนุนและติดตั้งเครื่องสูบน้ำ เพื่อเพิ่มประสิทธิภาพการระบายน้ำ ในการกู้พื้นที่ประสบอุทกภัย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ทรัพยากรธรรมชาติและสิ่งแวดล้อมเดินทางไปตรวจติดตามสภาพความพร้อมเครื่องสูบน้ำที่ได้รับการสนับสนุนจากองค์กรปกครองส่วนท้องถิ่น โดยการประสานงานของกรมทรัพยากรน้ำ กระทรวงทรัพยากรธรรมชาติและสิ่งแวดล้อม ณ ศาลากลางจังหวัดนนทบุรี  ในการนี้ผู้ว่าราชการจังหวัดนนทบุ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วิเชียร พุฒิวิญญู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หน่วยงานที่เกี่ยวข้องในจังหวัดและเจ้าหน้าที่กรมทรัพยากรน้ำ ได้นำเครื่องสูบน้ำไปติดตั้งในพื้นที่น้ำท่วมขังและเร่งรัดการระบายน้ำตามภารกิจ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โครงการรากฟันเทียมเฉลิมพระเกียรติพระบาทสมเด็จพระเจ้าอยู่หัว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ฝ่ายสังค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ึ่ง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ลตำรวจเอก โกวิท วัฒนะ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ที่อนุมัติโครงการรากฟันเทียมเฉลิมพระเกียรติพระบาทสมเด็จพระเจ้าอยู่หัว เนื่องในโอกาสพระราชพิธีมหามงคลเฉลิมพระชนมพรรษา 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กระทรวงวิทยาศาสตร์และเทคโนโลยีและ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หน่วยงานรับผิดชอบในการดำเนินการ ตามที่กระทรวงวิทยาศาสตร์และเทคโนโลย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โดยในส่วนของงบประมาณในการดำเนินโครงการดังกล่าว ให้สำนักงบประมาณพิจารณาสนับสนุนให้ตามความเหมาะสมและความจำเป็นในแต่ละปีต่อไป  ตามความเห็นของสำนักงบประมาณ ทั้งนี้  ให้กระทรวงวิทยาศาสตร์และเทคโนโลยีและกระทรวงสาธารณสุขรับความเห็นของสำนักงานคณะกรรมการพัฒนาการเศรษฐกิจและสังคมแห่งชาติไปพิจารณาดำเนินการในส่วนที่เกี่ยวข้องต่อไปด้วย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ีเฉลิมพระเกียรติพระบาทสมเด็จพระเจ้าอยู่หัว เนื่องในโอกาสพระราชพิธีมหามงคลเฉลิมพระชนมพรรษา 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วิทยาศาสตร์และเทคโนโลยีจึงร่วมกับสำนักงานปลัดกระทรวงสาธารณสุขจัดทำ “โครงการรากฟันเทียมเฉลิมพระเกียรติพระบาทสมเด็จพระเจ้าอยู่หัว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  เพื่อสำนึกในพระมหากรุณาธิคุณของพระบาทสมเด็จพระเจ้าอยู่หัวที่ทรงมีต่อพสกนิกรชาวไทยและเพื่อรณรงค์ฟื้นฟูสุขภาพช่องปากของผู้สูงอายุและผู้ด้อยโอกาส จำนวน </w:t>
      </w:r>
      <w:r>
        <w:rPr>
          <w:rFonts w:cs="TH SarabunPSK" w:ascii="TH SarabunPSK" w:hAnsi="TH SarabunPSK"/>
          <w:sz w:val="32"/>
          <w:szCs w:val="32"/>
        </w:rPr>
        <w:t xml:space="preserve">8,4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ให้มีคุณภาพชีวิตที่ดีขึ้นประกอบกับได้ทรงมีพระกรุณาธิคุณให้คณะทำงานได้เข้าเฝ้าละอองธุลีพระบาทถวายรายงานพร้อมทั้งได้พระราชทานคำแนะนำเพื่อนำมาปรับปรุงโครงการไปแล้วนั้น อีกทั้งทรงพระกรุณาโปรดเกล้า ฯ พระราชทานชื่อรากฟันเทียมว่า   “ข้าวอร่อย”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ให้กระแสการตอบรับเรื่องการเข้ารับบริการฝังรากฟันเทียมของโครงการเพิ่มมากขึ้น ซึ่งขณะนี้อยู่ระหว่างการนำเสนอเข้าร่วมเป็นโครงการเฉลิมพระเกียรติพระบาทสมเด็จพระเจ้าอยู่หัว 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ดังกล่าวฯ เป็นโครงการความร่วมมือด้านวิทยาศาสตร์และเทคโนโลยีทางทันตกรรมระหว่าง ว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ับ 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ได้มีการลงนามบันทึกความร่วมมือฯ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ะยะเวลา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ต้น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้นสุด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ขั้นตอนในการดำเนินการ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รากฟันเทียมจำนวน </w:t>
      </w:r>
      <w:r>
        <w:rPr>
          <w:rFonts w:cs="TH SarabunPSK" w:ascii="TH SarabunPSK" w:hAnsi="TH SarabunPSK"/>
          <w:sz w:val="32"/>
          <w:szCs w:val="32"/>
        </w:rPr>
        <w:t xml:space="preserve">7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ผลิตชุดเครื่องมือฝังรากฟันเทียม จำนวน </w:t>
      </w:r>
      <w:r>
        <w:rPr>
          <w:rFonts w:cs="TH SarabunPSK" w:ascii="TH SarabunPSK" w:hAnsi="TH SarabunPSK"/>
          <w:sz w:val="32"/>
          <w:szCs w:val="32"/>
        </w:rPr>
        <w:t xml:space="preserve">8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 ผลิตชุดเจาะฝังรากฟันเทียม </w:t>
      </w:r>
      <w:r>
        <w:rPr>
          <w:rFonts w:cs="TH SarabunPSK" w:ascii="TH SarabunPSK" w:hAnsi="TH SarabunPSK"/>
          <w:sz w:val="32"/>
          <w:szCs w:val="32"/>
        </w:rPr>
        <w:t xml:space="preserve">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 และการเตรียมความพร้อมด้านบุคลากร โดยการอบรมเชิงปฏิบัติการแก่ทันตบุคลากรที่เข้าร่วมโครงการรากฟันเทียมเฉลิมพระเกียรติฯ จำนวน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ให้บริการผ่าตัดรากฟันเทียมให้แก่ผู้สูงอายุและผู้ด้อยโอกาส จำนวน </w:t>
      </w:r>
      <w:r>
        <w:rPr>
          <w:rFonts w:cs="TH SarabunPSK" w:ascii="TH SarabunPSK" w:hAnsi="TH SarabunPSK"/>
          <w:sz w:val="32"/>
          <w:szCs w:val="32"/>
        </w:rPr>
        <w:t xml:space="preserve">2,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 รวมทั้งติดตามผลการรักษาหลักการผ่าตัดฝังรากฟันเทียมทุก </w:t>
      </w:r>
      <w:r>
        <w:rPr>
          <w:rFonts w:cs="TH SarabunPSK" w:ascii="TH SarabunPSK" w:hAnsi="TH SarabunPSK"/>
          <w:sz w:val="32"/>
          <w:szCs w:val="32"/>
        </w:rPr>
        <w:t xml:space="preserve">3,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รากฟันเทียมจำนวน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 ผลิตชุดเจาะฝังรากฟันเทียม </w:t>
      </w:r>
      <w:r>
        <w:rPr>
          <w:rFonts w:cs="TH SarabunPSK" w:ascii="TH SarabunPSK" w:hAnsi="TH SarabunPSK"/>
          <w:sz w:val="32"/>
          <w:szCs w:val="32"/>
        </w:rPr>
        <w:t xml:space="preserve">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 และการเตรียมความพร้อมด้านบุคลากรโดยการอบรมเชิงปฏิบัติการแก่ทันตบุคลากรที่เข้าร่วมโครงการรากฟันเทียมเฉลิมพระเกียรติฯ จำนวน </w:t>
      </w:r>
      <w:r>
        <w:rPr>
          <w:rFonts w:cs="TH SarabunPSK" w:ascii="TH SarabunPSK" w:hAnsi="TH SarabunPSK"/>
          <w:sz w:val="32"/>
          <w:szCs w:val="32"/>
        </w:rPr>
        <w:t xml:space="preserve">2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และอบรมเชิงปฏิบัติการเพื่อทบทวนองค์ความรู้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จำนวน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และให้บริการผ่าตัดฝังรากฟันเทียมให้แก่ผู้สูงอายุและผู้ด้อยโอกาส จำนวน </w:t>
      </w:r>
      <w:r>
        <w:rPr>
          <w:rFonts w:cs="TH SarabunPSK" w:ascii="TH SarabunPSK" w:hAnsi="TH SarabunPSK"/>
          <w:sz w:val="32"/>
          <w:szCs w:val="32"/>
        </w:rPr>
        <w:t xml:space="preserve">2,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รวมทั้งติดตามผลการรักษาหลังการผ่าตัดฝังรากฟันเทียมทุก </w:t>
      </w:r>
      <w:r>
        <w:rPr>
          <w:rFonts w:cs="TH SarabunPSK" w:ascii="TH SarabunPSK" w:hAnsi="TH SarabunPSK"/>
          <w:sz w:val="32"/>
          <w:szCs w:val="32"/>
        </w:rPr>
        <w:t xml:space="preserve">3,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รากฟันเทียมจำนวน </w:t>
      </w:r>
      <w:r>
        <w:rPr>
          <w:rFonts w:cs="TH SarabunPSK" w:ascii="TH SarabunPSK" w:hAnsi="TH SarabunPSK"/>
          <w:sz w:val="32"/>
          <w:szCs w:val="32"/>
        </w:rPr>
        <w:t xml:space="preserve">3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ผลิตชุดเจาะรากฟันเทียม </w:t>
      </w:r>
      <w:r>
        <w:rPr>
          <w:rFonts w:cs="TH SarabunPSK" w:ascii="TH SarabunPSK" w:hAnsi="TH SarabunPSK"/>
          <w:sz w:val="32"/>
          <w:szCs w:val="32"/>
        </w:rPr>
        <w:t xml:space="preserve">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 และการเตรียมความพร้อมด้านบุคลากร โดยการอบรมเชิงปฏิบัติการแก่ทันตบุคลากรที่เข้าร่วมโครงการรากฟันเทียมเฉลิมพระเกียรติฯ จำนวน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อบรมเชิงปฏิบัติการเพื่อทบทวนองค์ความรู้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จำนวน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ให้บริการผ่าตัดฝังรากฟันเทียมให้แก่ผู้สูงอายุและผู้ด้อยโอกาส  จำนวน </w:t>
      </w:r>
      <w:r>
        <w:rPr>
          <w:rFonts w:cs="TH SarabunPSK" w:ascii="TH SarabunPSK" w:hAnsi="TH SarabunPSK"/>
          <w:sz w:val="32"/>
          <w:szCs w:val="32"/>
        </w:rPr>
        <w:t xml:space="preserve">2,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รวมทั้งติดตามผลการรักษาหลังการผ่าตัดฝังรากฟันเทียมทุก </w:t>
      </w:r>
      <w:r>
        <w:rPr>
          <w:rFonts w:cs="TH SarabunPSK" w:ascii="TH SarabunPSK" w:hAnsi="TH SarabunPSK"/>
          <w:sz w:val="32"/>
          <w:szCs w:val="32"/>
        </w:rPr>
        <w:t xml:space="preserve">3,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รับการสนับสนุนงบประมาณในการจัดงานเฉลิมพระเกียรติพระบาทสมเด็จพระเจ้าอยู่หัว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งบประมาณในการจัดงานเฉลิมพระเกียรติพระบาทสมเด็จพระเจ้าอยู่หัว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คณะกรรมการฝ่ายจัดพิธีถวายพระพรชัยมงค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มหรสพสมโภช และนิทรรศการเฉลิมพระเกียรติฯ เป็นเงินจำนวน </w:t>
      </w:r>
      <w:r>
        <w:rPr>
          <w:rFonts w:cs="TH SarabunPSK" w:ascii="TH SarabunPSK" w:hAnsi="TH SarabunPSK"/>
          <w:sz w:val="32"/>
          <w:szCs w:val="32"/>
        </w:rPr>
        <w:t xml:space="preserve">117,722,385 </w:t>
      </w:r>
      <w:r>
        <w:rPr>
          <w:rFonts w:ascii="TH SarabunPSK" w:hAnsi="TH SarabunPSK" w:cs="TH SarabunPSK"/>
          <w:sz w:val="32"/>
          <w:sz w:val="32"/>
          <w:szCs w:val="32"/>
        </w:rPr>
        <w:t>บาท และอนุมัติให้ส่วนราชการที่ดำเนินกิจกรรมเฉลิมพระเกียรติข้างต้น จ่ายเงิน หรือก่อหนี้ผูกพันตามพระราชบัญญัติงบประมาณรายจ่ายประจำปี หรือ พระราชบัญญัติงบประมาณรายจ่ายเพิ่มเติมก่อนได้รับเงินประจำงวด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รัฐบาลกำหนดจัดงานเฉลิมพระเกียรติพระบาทสมเด็จพระเจ้าอยู่หัว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ด้แต่งตั้งคณะกรรมการฝ่ายจัดพิธีถวายพระพรชัยมงคล งานมหรสพสมโภชและการจัดนิทรรศการเฉลิมพระเกียร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ี นายยงยุทธ วิชัยดิษฐ รองนายกรัฐมนตรี และรัฐมนตรีว่าการกระทรวงมหาดไทย เป็นประธ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ำหนดจัดงาน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3 – 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4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ณ มณฑลพิธีท้องสนามหลวงและพื้นที่โดยรอบ ประกอบด้วย กิจกรรมหลัก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พิธีถวายพระพรชัยมงคล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งานมหรสพสมโภชเฉลิมพระเกียรติ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จัดนิทรรศการเฉลิมพระเกียรติ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แสดงและจำหน่ายสินค้า โครงการหลวง โครงการส่วนพระองค์ และศูนย์ส่งเสริมศิลปาชีพระหว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วงเงินอนุมัติตาม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งเหลือเงินจำนวน </w:t>
      </w:r>
      <w:r>
        <w:rPr>
          <w:rFonts w:cs="TH SarabunPSK" w:ascii="TH SarabunPSK" w:hAnsi="TH SarabunPSK"/>
          <w:sz w:val="32"/>
          <w:szCs w:val="32"/>
        </w:rPr>
        <w:t xml:space="preserve">106,583,7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ยังคงมีค่าใช้จ่ายรอเบิก 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184,0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ไม่เพียงพอสำหรับการดำเนินกิจกรรมของคณะกรรมการฝ่ายจัดพิธีถวายพระพรชัยมงคล งานมหรสพสมโภช และนิทรรศการเฉลิมพระเกียรติฯ ต้องใช้งบประมาณในการดำเนินการ จำนวน </w:t>
      </w:r>
      <w:r>
        <w:rPr>
          <w:rFonts w:cs="TH SarabunPSK" w:ascii="TH SarabunPSK" w:hAnsi="TH SarabunPSK"/>
          <w:sz w:val="32"/>
          <w:szCs w:val="32"/>
        </w:rPr>
        <w:t xml:space="preserve">117,722,385 </w:t>
      </w:r>
      <w:r>
        <w:rPr>
          <w:rFonts w:ascii="TH SarabunPSK" w:hAnsi="TH SarabunPSK" w:cs="TH SarabunPSK"/>
          <w:sz w:val="32"/>
          <w:sz w:val="32"/>
          <w:szCs w:val="32"/>
        </w:rPr>
        <w:t>บาท ประกอบกับตามพระราชบัญญัติวิธีการ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>วรรคสี่ ในกรณีที่มีความจำเป็นและเร่งด่วน คณะรัฐมนตรีมีอำนาจอนุมัติให้ส่วนราชการจ่ายเงินหรือก่อหนี้ผูกพันตามพระราชบัญญัติงบประมาณรายจ่ายประจำปี หรือพระราชบัญญัติงบประมาณรายจ่ายเพิ่มเติม ก่อนได้รับเงินประจำงวด จึงเสนอคณะรัฐมนตรี พิจารณา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ประชุมสุดยอดผู้นำ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ทศลุ่มแม่น้ำโขง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ละเห็นชอบตามที่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การแต่งตั้ง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ุรวิทย์  คนสมบูรณ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รัฐมนตรีประจำแผนงานความร่วมมือการพัฒนาเศรษฐกิจสามฝ่าย อินโดนีเซ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าเลเซ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 </w:t>
      </w:r>
      <w:r>
        <w:rPr>
          <w:rFonts w:cs="TH SarabunPSK" w:ascii="TH SarabunPSK" w:hAnsi="TH SarabunPSK"/>
          <w:sz w:val="32"/>
          <w:szCs w:val="32"/>
        </w:rPr>
        <w:t xml:space="preserve">(IMT-GT : Indonesia-Malaysia-Thailand Growth Triangl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การพัฒนาความร่วมมือทางเศรษฐกิจในอนุภูมิภาคลุ่มแม่น้ำโขง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</w:t>
      </w:r>
      <w:r>
        <w:rPr>
          <w:rFonts w:cs="TH SarabunPSK" w:ascii="TH SarabunPSK" w:hAnsi="TH SarabunPSK"/>
          <w:sz w:val="32"/>
          <w:szCs w:val="32"/>
        </w:rPr>
        <w:t xml:space="preserve">(GMS : Greater Mekong Subregion) </w:t>
      </w:r>
      <w:r>
        <w:rPr>
          <w:rFonts w:ascii="TH SarabunPSK" w:hAnsi="TH SarabunPSK" w:cs="TH SarabunPSK"/>
          <w:sz w:val="32"/>
          <w:sz w:val="32"/>
          <w:szCs w:val="32"/>
        </w:rPr>
        <w:t>และกรอบความร่วมมือลุ่มแม่น้ำโข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ญี่ปุ่น ด้านเศรษฐกิจและอุตสาหกรรม </w:t>
      </w:r>
      <w:r>
        <w:rPr>
          <w:rFonts w:cs="TH SarabunPSK" w:ascii="TH SarabunPSK" w:hAnsi="TH SarabunPSK"/>
          <w:sz w:val="32"/>
          <w:szCs w:val="32"/>
        </w:rPr>
        <w:t xml:space="preserve">(Mekong-Japan Economic Minister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แถลงการณ์ร่วมระดับผู้นำ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ลุ่มแม่น้ำโขง คร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นายกรัฐมนตรีของไทยได้ลงนามร่วมกับผู้นำประเทศสมาชิกในระหว่างการประชุมสุดยอดผู้นำ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ลุ่มแม่น้ำโขง คร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และขอความเห็นชอบให้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ปรับปรุงถ้อยคำในแถลงการณ์ร่วมฯ ได้ในกรณีที่ไม่ใช่การเปลี่ยนแปลงสาระสำคัญ หากมีการแก้ไขในระหว่างการประชุมคณะทำงานระดับเจ้าหน้าที่อาวุโส ครั้ง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ม่ต้องนำเสนอคณะรัฐมนตรีเพื่อให้ความเห็นชอบอีก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รอบยุทธศาสตร์การพัฒนาแผนงาน </w:t>
      </w:r>
      <w:r>
        <w:rPr>
          <w:rFonts w:cs="TH SarabunPSK" w:ascii="TH SarabunPSK" w:hAnsi="TH SarabunPSK"/>
          <w:sz w:val="32"/>
          <w:szCs w:val="32"/>
        </w:rPr>
        <w:t xml:space="preserve">GM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5-2565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ให้เพิ่มผู้แทนกระทรวงการต่างประเทศ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คณะผู้แทนไทยเพื่อเข้าร่วมการประชุมสุดยอดผู้นำ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ลุ่มแม่น้ำโขง คร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สุดยอดผู้นำ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ลุ่มแม่น้ำโขง คร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แผนงาน </w:t>
      </w:r>
      <w:r>
        <w:rPr>
          <w:rFonts w:cs="TH SarabunPSK" w:ascii="TH SarabunPSK" w:hAnsi="TH SarabunPSK"/>
          <w:sz w:val="32"/>
          <w:szCs w:val="32"/>
        </w:rPr>
        <w:t xml:space="preserve">GM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นครเนปิดอว์ สาธารณรัฐแห่งสหภาพเมียนมาร์ มีกำหนดการ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9-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าระสำคัญของการประชุม สรุปได้ ดังนี้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คิดหลักของการประชุม คือ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สู่ทศวรรษใหม่แห่งการเป็นหุ้นส่วนการพัฒนาเชิงยุทธศาสตร์ของอนุภูมิภาคลุ่มแม่น้ำโขง </w:t>
      </w:r>
      <w:r>
        <w:rPr>
          <w:rFonts w:cs="TH SarabunPSK" w:ascii="TH SarabunPSK" w:hAnsi="TH SarabunPSK"/>
          <w:sz w:val="32"/>
          <w:szCs w:val="32"/>
        </w:rPr>
        <w:t xml:space="preserve">(Beyond 2012 : Towards a New Decade of GMS Strategic Development Partnership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ความเห็นชอบและลงนามในแถลงการณ์ร่วมระดับผู้นำซึ่งนายกรัฐมนตรีของไทยจะลงนามร่วมกับผู้นำประเทศสมาชิก โดยมีสาระสำคัญ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ก้าวหน้าการดำเนินงานในด้านโครงสร้างพื้นฐาน ด้านพลังงาน ด้านโทรคมนาคม และด้านการพัฒนาทรัพยากรมนุษย์ รวมถึงความก้าวหน้าในด้านสิ่งแวดล้อม ด้านเกษตร และด้านการท่องเที่ยว ซึ่งได้จัดทำแผนยุทธศาสตร์การพัฒนาของสาขาในระยะต่อไปแล้วเสร็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มุ่งเน้นของกรอบยุทธศาสตร์การพัฒนาแผนงาน </w:t>
      </w:r>
      <w:r>
        <w:rPr>
          <w:rFonts w:cs="TH SarabunPSK" w:ascii="TH SarabunPSK" w:hAnsi="TH SarabunPSK"/>
          <w:sz w:val="32"/>
          <w:szCs w:val="32"/>
        </w:rPr>
        <w:t xml:space="preserve">GM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ใหม่  และกรอบการลงทุน จะเป็นแนวทางสำคัญของความร่วมมือท่ามกลางความท้าทายในทศวรรษหน้า โดยจะเพิ่มความสำคัญทางด้านซอฟท์แวร์  ควบคู่กับการพัฒนาด้านโครงสร้างพื้นฐา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พื้นที่พัฒนาเศรษฐกิจ ยังคงเป็นศูนย์กลางการพัฒนาแบบบูรณาการ ซึ่งจะขับเคลื่อนการพัฒนาโดยเร่งดำเนินงานโครงการด้านการพัฒนาเมืองและเมืองชายแดน  การเชื่อมโยงถนนสายรองเพื่อเข้าถึงและพัฒนาพื้นที่  การอำนวยความสะดวก การค้าและการขนส่งข้ามพรมแดน การส่งเสริมกิจกรรมโลจิสติกส์และการลงทุนตามแนวพื้นที่  และการพัฒนาศักยภาพวิสาหกิจขนาดกลางและขนาดย่อม ควบคู่กับการพัฒนาสังคมและทรัพยากรมนุษย์ การเสริมสร้างความมั่นคงทางอาหารและพลังงาน ตลอดจนการพัฒนาศักยภาพเพื่อตอบสนองต่อสภาพการเปลี่ยนแปลงของภูมิอากาศ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เพิ่มบทบาทของ </w:t>
      </w:r>
      <w:r>
        <w:rPr>
          <w:rFonts w:cs="TH SarabunPSK" w:ascii="TH SarabunPSK" w:hAnsi="TH SarabunPSK"/>
          <w:sz w:val="32"/>
          <w:szCs w:val="32"/>
        </w:rPr>
        <w:t xml:space="preserve">AD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อกชน และประเทศหรือองค์กรผู้ให้ความช่วยเหลือการพัฒนาต่าง ๆ ในการสนับสนุนแผนงาน </w:t>
      </w:r>
      <w:r>
        <w:rPr>
          <w:rFonts w:cs="TH SarabunPSK" w:ascii="TH SarabunPSK" w:hAnsi="TH SarabunPSK"/>
          <w:sz w:val="32"/>
          <w:szCs w:val="32"/>
        </w:rPr>
        <w:t xml:space="preserve">GMS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ความเห็นชอบกรอบยุทธศาสตร์การพัฒนาแผนงาน </w:t>
      </w:r>
      <w:r>
        <w:rPr>
          <w:rFonts w:cs="TH SarabunPSK" w:ascii="TH SarabunPSK" w:hAnsi="TH SarabunPSK"/>
          <w:sz w:val="32"/>
          <w:szCs w:val="32"/>
        </w:rPr>
        <w:t xml:space="preserve">GM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ใหม่  ซึ่งเป็นการกำหนดทิศทางการพัฒนาความร่วมมือภายใต้แผนงาน </w:t>
      </w:r>
      <w:r>
        <w:rPr>
          <w:rFonts w:cs="TH SarabunPSK" w:ascii="TH SarabunPSK" w:hAnsi="TH SarabunPSK"/>
          <w:sz w:val="32"/>
          <w:szCs w:val="32"/>
        </w:rPr>
        <w:t xml:space="preserve">GM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บูรณาการและมีประสิทธิภาพมากขึ้น  เพื่อให้เหมาะสมกับบริบทในอนาคตที่ซับซ้อนและเปลี่ยนแปลงอย่างรวดเร็ว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เอกสารสำคัญ โดยรัฐมนตรีที่ได้รับมอบหมายของประเทศสมาชิก รว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ได้แก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ความเข้าใจว่าด้วยการเร่งรัดในการจัดให้มีโครงข่ายทางด่วนสารสนเทศในกลุ่มอนุภูมิภาคลุ่มแม่น้ำโขง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ระยะที่ </w:t>
      </w:r>
      <w:r>
        <w:rPr>
          <w:rFonts w:cs="TH SarabunPSK" w:ascii="TH SarabunPSK" w:hAnsi="TH SarabunPSK"/>
          <w:sz w:val="32"/>
          <w:szCs w:val="32"/>
        </w:rPr>
        <w:t xml:space="preserve">2 (MOU on the Joint Cooperation in Further Accelerating the Construction of the Information Superhighway and its Applications in the GM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ระทรวงเทคโนโลยีสารสนเทศและการสื่อสารอยู่ระหว่างการนำเสนอคณะรัฐมนตรีพิจารณาและมอบหมายผู้ลงนาม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ความเข้าใจสำหรับการดำเนินงานร่วมกันเพื่อลดจำนวนผู้ติดเชื้อเอดส์ที่มีการเคลื่อนย้ายในอนุภูมิภาคลุ่มแม่น้ำโขง </w:t>
      </w:r>
      <w:r>
        <w:rPr>
          <w:rFonts w:cs="TH SarabunPSK" w:ascii="TH SarabunPSK" w:hAnsi="TH SarabunPSK"/>
          <w:sz w:val="32"/>
          <w:szCs w:val="32"/>
        </w:rPr>
        <w:t xml:space="preserve">(MOU for Joint Action to reduce HIV Vulnerability Related to Population Mov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ระทรวงสาธารณสุขอยู่ระหว่างนำเสนอคณะรัฐมนตรีพิจารณา  และมอบหมายผู้ลงนาม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สมาคมผู้ขนส่งในอนุภูมิภาคลุ่มแม่น้ำโขง </w:t>
      </w:r>
      <w:r>
        <w:rPr>
          <w:rFonts w:cs="TH SarabunPSK" w:ascii="TH SarabunPSK" w:hAnsi="TH SarabunPSK"/>
          <w:sz w:val="32"/>
          <w:szCs w:val="32"/>
        </w:rPr>
        <w:t xml:space="preserve">(GMS Freight Transport Associatio : FRET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ภาคเอกชน  ซึ่งได้จัดทำเอกสารแล้วเสร็จโดยประธานสภาธุรกิจ </w:t>
      </w:r>
      <w:r>
        <w:rPr>
          <w:rFonts w:cs="TH SarabunPSK" w:ascii="TH SarabunPSK" w:hAnsi="TH SarabunPSK"/>
          <w:sz w:val="32"/>
          <w:szCs w:val="32"/>
        </w:rPr>
        <w:t xml:space="preserve">GMS-B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ระเทศไทย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ธนิต  โสรัตน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ป็นผู้ลงนามของฝ่ายไทยร่วมกับผู้แทนภาคเอกชนของประเทศสมาชิก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่วมฉลองความสำเร็จของการจัดทำแผนยุทธศาสตร์ขอ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ความร่วมมือ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หลักด้านสิ่งแวดล้อม ระยะที่ </w:t>
      </w:r>
      <w:r>
        <w:rPr>
          <w:rFonts w:cs="TH SarabunPSK" w:ascii="TH SarabunPSK" w:hAnsi="TH SarabunPSK"/>
          <w:sz w:val="32"/>
          <w:szCs w:val="32"/>
        </w:rPr>
        <w:t xml:space="preserve">2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ทบทวนกลางรอบของยุทธศาสตร์ด้านการท่องเที่ยว 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สนับสนุนความร่วมมือด้านเกษตร 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องค์กรร่วมไท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เลเซียขอความเห็นชอบในร่างสัญญาแก้ไขเพิ่มเติม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ัญญาซื้อขายก๊าซธรรมชาติแปล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B-17 &amp; C-1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B-17-0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พื้นที่พัฒนาร่วมไท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เลเซี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สัญญาแก้ไขเพิ่มเติม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ซื้อขายก๊าซธรรมชาติแปลง </w:t>
      </w:r>
      <w:r>
        <w:rPr>
          <w:rFonts w:cs="TH SarabunPSK" w:ascii="TH SarabunPSK" w:hAnsi="TH SarabunPSK"/>
          <w:sz w:val="32"/>
          <w:szCs w:val="32"/>
        </w:rPr>
        <w:t xml:space="preserve">B-17 &amp; C-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B-17-01 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พัฒนาร่ว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าเลเซียระหว่างองค์กรร่ว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เลเซีย และบริษัทผู้ประกอบการ คือ บริษัท </w:t>
      </w:r>
      <w:r>
        <w:rPr>
          <w:rFonts w:cs="TH SarabunPSK" w:ascii="TH SarabunPSK" w:hAnsi="TH SarabunPSK"/>
          <w:sz w:val="32"/>
          <w:szCs w:val="32"/>
        </w:rPr>
        <w:t xml:space="preserve">PC JDA Limite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ริษัท </w:t>
      </w:r>
      <w:r>
        <w:rPr>
          <w:rFonts w:cs="TH SarabunPSK" w:ascii="TH SarabunPSK" w:hAnsi="TH SarabunPSK"/>
          <w:sz w:val="32"/>
          <w:szCs w:val="32"/>
        </w:rPr>
        <w:t xml:space="preserve">PTTEP International Limited </w:t>
      </w:r>
      <w:r>
        <w:rPr>
          <w:rFonts w:ascii="TH SarabunPSK" w:hAnsi="TH SarabunPSK" w:cs="TH SarabunPSK"/>
          <w:sz w:val="32"/>
          <w:sz w:val="32"/>
          <w:szCs w:val="32"/>
        </w:rPr>
        <w:t>ในฐานะกลุ่มผู้ขายก๊าซ กับบริษัท ปต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ริษัทเปโตรนาสในฐานะกลุ่มผู้ซื้อก๊าซ  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องค์กรร่ว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เลเซียลงนามในร่างสัญญาแก้ไขเพิ่มเติม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ซื้อขายก๊าซธรรมชาติดังกล่าวกับกลุ่มผู้ซื้อก๊าซ  เมื่อร่างสัญญาฯ ได้ผ่านการตรวจพิจารณาจากสำนักงานอัยการสูงสุดแล้ว 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อความเห็นชอบร่างเอกสารที่จะมีการลงนามหรือรับรองในระหว่างการประชุมรัฐมนตรีอาเซียนด้านโทรคมนาคมและเทคโนโลยีสารสนเทศ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่อร่างบันทึกความเข้าใจระหว่างสหภาพโทรคมนาคมระหว่างประเทศและอาเซียนว่าด้วยความร่วมมือด้านการพัฒนาเทคโนโลยีสารสนเทศและการสื่อสาร  และร่างแถลงการณ์เนปิดอว์ว่าด้วย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ลไกขับเคลื่อนการพัฒนาในอาเซียน ทั้งนี้ หากมีความจำเป็นต้องปรับปรุงแก้ไขร่างเอกสารดังกล่าวที่มิใช่สาระสำคัญก่อนการลงนามหรือการรับรอง ให้ ท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ได้โดยไม่ต้องนำเสนอคณะรัฐมนตรีเพื่อพิจารณาอีกครั้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เลขาธิการอาเซียนเป็นผู้ลงนามในร่างบันทึกความเข้าใจระหว่างสหภาพโทรคมนาคมระหว่างประเทศและอาเซียนว่าด้วยความร่วมมือด้านการพัฒนาเทคโนโลยีสารสนเทศและการสื่อสาร  และอนุมัติ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ลขาธิการอาเซียนเป็นผู้ลงนามในร่างบันทึกความเข้าใจฯ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การประชุมรัฐมนตรีอาเซียนด้านโทรคมนาคมและเทคโนโลยีสารสนเทศ ครั้งที่ </w:t>
      </w:r>
      <w:r>
        <w:rPr>
          <w:rFonts w:cs="TH SarabunPSK" w:ascii="TH SarabunPSK" w:hAnsi="TH SarabunPSK"/>
          <w:sz w:val="32"/>
          <w:szCs w:val="32"/>
        </w:rPr>
        <w:t>11 (The 11</w:t>
      </w:r>
      <w:r>
        <w:rPr>
          <w:rFonts w:cs="TH SarabunPSK" w:ascii="TH SarabunPSK" w:hAnsi="TH SarabunPSK"/>
          <w:sz w:val="32"/>
          <w:szCs w:val="32"/>
          <w:vertAlign w:val="superscript"/>
        </w:rPr>
        <w:t>th</w:t>
      </w:r>
      <w:r>
        <w:rPr>
          <w:rFonts w:cs="TH SarabunPSK" w:ascii="TH SarabunPSK" w:hAnsi="TH SarabunPSK"/>
          <w:sz w:val="32"/>
          <w:szCs w:val="32"/>
        </w:rPr>
        <w:t xml:space="preserve"> ASEAN Telecommunications and IT Ministers Meeting : The 11</w:t>
      </w:r>
      <w:r>
        <w:rPr>
          <w:rFonts w:cs="TH SarabunPSK" w:ascii="TH SarabunPSK" w:hAnsi="TH SarabunPSK"/>
          <w:sz w:val="32"/>
          <w:szCs w:val="32"/>
          <w:vertAlign w:val="superscript"/>
        </w:rPr>
        <w:t>th</w:t>
      </w:r>
      <w:r>
        <w:rPr>
          <w:rFonts w:cs="TH SarabunPSK" w:ascii="TH SarabunPSK" w:hAnsi="TH SarabunPSK"/>
          <w:sz w:val="32"/>
          <w:szCs w:val="32"/>
        </w:rPr>
        <w:t xml:space="preserve"> TELMI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ที่เกี่ยวข้องกำหนดจะจัดขึ้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8-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เมืองเนปิดอว์ สาธารณรัฐแห่งสหภาพพม่า  ซึ่งในระหว่างการประชุมดังกล่าวจะมีการประชุมอื่นที่เกี่ยวข้อง ได้แก่ การประชุมระหว่างอาเซียนกับคู่เจรจา ได้แก่ จีน ญี่ปุ่น สาธารณรัฐเกาหลี สหภาพโทรคมนาคมระหว่างประเทศ โดยจะมีการรับรองและลงนามเอกสารสำคัญ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บันทึกความเข้าใจระหว่างสหภาพโทรคมนาคมระหว่างประเทศและอาเซียนว่าด้วยความร่วมมือด้านการพัฒนาเทคโนโลยีสารสนเทศและการสื่อสาร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บันทึกความเข้าใจดังกล่าวมีการริเริ่มในการประชุมเจ้าหน้าที่อาวุโสอาเซียนด้านโทรคมนาคมและเทคโนโลยีสารสนเทศ ครั้ง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ดือนมกร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วัตถุประสงค์เพื่อสร้างเสริมศักยภาพการพัฒนาเทคโนโลยีสารสนเทศและการสื่อสารร่วมกันระหว่างอาเซียนและสหภาพโทรคมนาคมระหว่างประเทศ  ต่อมาได้มีการยกร่างบันทึกความเข้าใจฯ และมีการพิจารณารายละเอียดในการประชุมระดับเจ้าหน้าที่อาวุโสอาเซียน  โดยล่าสุดในการประชุมผู้นำเจ้าหน้าที่อาวุโสอาเซียน ด้านโทรคมนาคมและเทคโนโลยีสารสนเทศและผู้นำสภาหน่วยงานกำกับดูแลกิจการโทรคมนาคมแห่งอาเซียนอย่างไม่เป็นทางการ  เมื่อเดือน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เซียนได้เห็นพ้องกับสาระของร่างบันทึกความเข้าใจฯ และเห็นชอบให้เลขาธิการอาเซียนเป็นผู้ลงนามในบันทึกความเข้าใจฯ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บเขตของความร่วมมือภายใต้บันทึกความเข้าใจฯ ประกอบด้วย การส่งเสริมความมั่นคงปลอดภัยทางสารสนเทศ  การเข้าถึงอินเทอร์เน็ตความเร็วสูงในเขตเมืองและชนบทห่างไกล การเสริมสร้างศักยภาพบุคลากร การให้ความช่วยเหลือด้านนโยบายโทรคมนาคมและเทคโนโลยีสารสนเทศ  การจัดการภัยพิบัติโดยใช้เทคโนโลยีสารสนเทศและการสื่อสาร รวมทั้งสนับสนุนข้อริเริ่มภายใต้แผนแม่บทเทคโนโลยีสารสนเทศและการสื่อสารอาเซียน </w:t>
      </w:r>
      <w:r>
        <w:rPr>
          <w:rFonts w:cs="TH SarabunPSK" w:ascii="TH SarabunPSK" w:hAnsi="TH SarabunPSK"/>
          <w:sz w:val="32"/>
          <w:szCs w:val="32"/>
        </w:rPr>
        <w:t xml:space="preserve">(ASEAN ICT Masterplan 201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ดำเนินกิจกรรมความร่วมมือภายใต้บันทึกความเข้าใจฯ จะอยู่ในรูปแบบของการประชุมเชิงปฏิบัติการ การทำการศึกษา การฝึกอบรม ภายใต้เงื่อนไขของกฎระเบียบ ขั้นตอนภายในของแต่ละฝ่าย และไม่ผูกพันในเรื่องของเงินทุนของคู่สัญญาฝ่ายใดฝ่ายหนึ่ง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แถลงการณ์เนปิดอว์ ว่าด้วยเทคโนโลยีสารสนเทศและการสื่อส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ไกขับเคลื่อนการพัฒนาในอาเซีย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ม่าในฐานะเจ้าภาพจัดประชุมได้ยกร่างแถลงการณ์สำหรับการประชุมรัฐมนตรีอาเซียนฯ ครั้ง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จัดทำขึ้นเพื่อแสดงเจตนารมณ์ร่วมกันของรัฐมนตรีอาเซียนที่รับผิดชอบด้านเทคโนโลยีสารสนเทศและการสื่อสารในการเข้าร่วมประชุม โดยการประชุมครั้งนี้ ประเทศเจ้าภาพได้กำหนดหัวข้อ </w:t>
      </w:r>
      <w:r>
        <w:rPr>
          <w:rFonts w:cs="TH SarabunPSK" w:ascii="TH SarabunPSK" w:hAnsi="TH SarabunPSK"/>
          <w:sz w:val="32"/>
          <w:szCs w:val="32"/>
        </w:rPr>
        <w:t xml:space="preserve">(Theme) </w:t>
      </w:r>
      <w:r>
        <w:rPr>
          <w:rFonts w:ascii="TH SarabunPSK" w:hAnsi="TH SarabunPSK" w:cs="TH SarabunPSK"/>
          <w:sz w:val="32"/>
          <w:sz w:val="32"/>
          <w:szCs w:val="32"/>
        </w:rPr>
        <w:t>ของการประชุม คือ “</w:t>
      </w:r>
      <w:r>
        <w:rPr>
          <w:rFonts w:cs="TH SarabunPSK" w:ascii="TH SarabunPSK" w:hAnsi="TH SarabunPSK"/>
          <w:sz w:val="32"/>
          <w:szCs w:val="32"/>
        </w:rPr>
        <w:t xml:space="preserve">ICT : Engine for Growth in ASEAN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ไกขับเคลื่อนการพัฒนาในอาเซียน  ร่างแถลงการณ์ดังกล่าวจะมีการพิจารณาและรับรองในระหว่างการประชุมรัฐมนตรีอาเซียนฯ ครั้ง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ถลงการณ์ฯ มีวัตถุประสงค์เพื่อแสดงเจตนารมณ์ทางการเมืองของการประชุมรัฐมนตรีอาเซียนฯ ครั้ง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จะเห็นชอบการดำเนินการในเรื่องที่สำคัญร่วมกัน ได้แก่ การดำเนินการตามข้อริเริ่มภายใต้แผนแม่บท </w:t>
      </w:r>
      <w:r>
        <w:rPr>
          <w:rFonts w:cs="TH SarabunPSK" w:ascii="TH SarabunPSK" w:hAnsi="TH SarabunPSK"/>
          <w:sz w:val="32"/>
          <w:szCs w:val="32"/>
        </w:rPr>
        <w:t xml:space="preserve">ASEAN ICT Masterplan 2015 </w:t>
      </w:r>
      <w:r>
        <w:rPr>
          <w:rFonts w:ascii="TH SarabunPSK" w:hAnsi="TH SarabunPSK" w:cs="TH SarabunPSK"/>
          <w:sz w:val="32"/>
          <w:sz w:val="32"/>
          <w:szCs w:val="32"/>
        </w:rPr>
        <w:t>โดยคำนึงถึงเป้าหมายของแผนแม่บทฯ ภาย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างกรอบนโยบายเพื่อเพิ่มการแพร่กระจายบริการอินเทอร์เน็ตความเร็วสูงและศึกษามาตรการในการส่งเสริมการใช้อินเทอร์เน็ตความเร็วสูงในภูมิภาค  สนับสนุนการเข้าถึงและการใช้ไอซีทีในราคาที่เหมาะสม พัฒนาสภาพแวดล้อมและนโยบายรองรับเส้นทางการเชื่อมโยงอินเทอร์เน็ตความเร็วสูงของอาเซียน  การส่งเสริมความตระหนักเรื่องความมั่นคงปลอดภัยบนเครือข่ายอินเทอร์เน็ต สร้างความร่วมมือที่ก้าวหน้าเรื่องการจัดการคลื่นความถี่และการสื่อสารในสถานการณ์ฉุกเฉิ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ถลงการณ์ฯ เป็นเอกสารที่รับรองโดยไม่มีการลงนามและเป็นเอกสารที่แสดงเจตนารมณ์ทางการเมืองของรัฐสมาชิกอาเซียนซึ่งมีเป้าหมายในการส่งเสริมความร่วมมือด้านโทรคมนาคมและเทคโนโลยีสารสนเทศ  โดยจะมุ่งเน้นเรื่องการดำเนินการตามแผนแม่บท </w:t>
      </w:r>
      <w:r>
        <w:rPr>
          <w:rFonts w:cs="TH SarabunPSK" w:ascii="TH SarabunPSK" w:hAnsi="TH SarabunPSK"/>
          <w:sz w:val="32"/>
          <w:szCs w:val="32"/>
        </w:rPr>
        <w:t xml:space="preserve">ASEAN ICT Masterplan 20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ให้มีบริการอินเทอร์เน็ตความเร็วสูง ความร่วมมือด้านโครงข่ายโทรคมนาคม ความมั่นคงปลอดภัยทางสารสนเทศ เป็นต้น </w:t>
      </w:r>
      <w:r>
        <w:rPr>
          <w:rFonts w:cs="TH SarabunPSK" w:ascii="TH SarabunPSK" w:hAnsi="TH SarabunPSK"/>
          <w:sz w:val="32"/>
          <w:szCs w:val="32"/>
        </w:rPr>
        <w:br/>
      </w:r>
    </w:p>
    <w:p>
      <w:pPr>
        <w:pStyle w:val="Normal"/>
        <w:spacing w:lineRule="exact" w:line="320"/>
        <w:ind w:left="720" w:hanging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พระเจ้าหลานเธอ พระองค์เจ้าพัชรกิติยาภา จะเข้าดำรงตำแหน่งประธานคณะกรรมาธิการแห่งสหประชาชาติ</w:t>
      </w:r>
    </w:p>
    <w:p>
      <w:pPr>
        <w:pStyle w:val="Normal"/>
        <w:spacing w:lineRule="exact" w:line="320"/>
        <w:ind w:left="720" w:hanging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่าด้วยการป้องกันอาชญากรรมและความยุติธรรมทางอาญา สมั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นามผู้แทนราชอาณาจักรไทย </w:t>
      </w:r>
    </w:p>
    <w:p>
      <w:pPr>
        <w:pStyle w:val="Normal"/>
        <w:spacing w:lineRule="exact" w:line="32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ตามที่กระทรวง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ตามความเห็นของ</w:t>
      </w:r>
    </w:p>
    <w:p>
      <w:pPr>
        <w:pStyle w:val="Normal"/>
        <w:spacing w:lineRule="exact" w:line="32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ต่างประเทศ โดยให้ยกเว้นการปฏิบัติตามมติคณะรัฐมนตรี </w:t>
      </w:r>
      <w:r>
        <w:rPr>
          <w:rFonts w:cs="TH SarabunPSK" w:ascii="TH SarabunPSK" w:hAnsi="TH SarabunPSK"/>
          <w:sz w:val="32"/>
          <w:szCs w:val="32"/>
        </w:rPr>
        <w:t xml:space="preserve">(28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 53) [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มาตรการบริหารกำลังคนภาครัฐ </w:t>
      </w:r>
    </w:p>
    <w:p>
      <w:pPr>
        <w:pStyle w:val="Normal"/>
        <w:spacing w:lineRule="exact" w:line="32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– 2556) ] 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เห็นของสำนักงาน ก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ให้กระทรวงยุติธรรมรับความเห็นของสำนักงบประมาณไป</w:t>
      </w:r>
    </w:p>
    <w:p>
      <w:pPr>
        <w:pStyle w:val="Normal"/>
        <w:spacing w:lineRule="exact" w:line="32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ด้วย   ดังนี้ </w:t>
      </w:r>
    </w:p>
    <w:p>
      <w:pPr>
        <w:pStyle w:val="Normal"/>
        <w:spacing w:lineRule="exact" w:line="320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รับทราบเรื่องพระเจ้าหลานเธอ พระองค์เจ้าพัชรกิติยาภา จะเป็นผู้แทนประเทศไทยเข้าดำรงตำแหน่งประธานคณะกรรมาธิการแห่งสหประชาชาติว่าด้วยการป้องกันอาชญากรรมและความยุติธรรมทางอาญา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(CCPCJ)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สมัยที่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เริ่มปฏิบัติหน้าที่ตั้งแต่เดือนธันวาคม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2554 –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ธันวาคม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2555   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อันเป็นการยกระดับการดำเนินการทูตพหุภาคีอย่างสร้างสรรค์และสอดคล้องกับแนวนโยบายของรัฐบาล และเป็นการสร้างชื่อเสียงให้กับประเทศไทย</w:t>
      </w:r>
    </w:p>
    <w:p>
      <w:pPr>
        <w:pStyle w:val="Normal"/>
        <w:spacing w:lineRule="exact" w:line="320"/>
        <w:jc w:val="left"/>
        <w:rPr>
          <w:rFonts w:ascii="TH SarabunPSK" w:hAnsi="TH SarabunPSK" w:eastAsia="MS Mincho;ＭＳ 明朝" w:cs="TH SarabunPSK"/>
          <w:spacing w:val="-2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MS Mincho;ＭＳ 明朝" w:cs="TH SarabunPSK" w:ascii="TH SarabunPSK" w:hAnsi="TH SarabunPSK"/>
          <w:sz w:val="32"/>
          <w:szCs w:val="32"/>
        </w:rPr>
        <w:tab/>
        <w:tab/>
      </w:r>
      <w:r>
        <w:rPr>
          <w:rFonts w:eastAsia="MS Mincho;ＭＳ 明朝" w:cs="TH SarabunPSK" w:ascii="TH SarabunPSK" w:hAnsi="TH SarabunPSK"/>
          <w:spacing w:val="-2"/>
          <w:sz w:val="32"/>
          <w:szCs w:val="32"/>
        </w:rPr>
        <w:t xml:space="preserve">2.  </w:t>
      </w:r>
      <w:r>
        <w:rPr>
          <w:rFonts w:ascii="TH SarabunPSK" w:hAnsi="TH SarabunPSK" w:eastAsia="MS Mincho;ＭＳ 明朝" w:cs="TH SarabunPSK"/>
          <w:spacing w:val="-2"/>
          <w:sz w:val="32"/>
          <w:sz w:val="32"/>
          <w:szCs w:val="32"/>
        </w:rPr>
        <w:t>เพื่อเป็นการถวายพระเกียรติให้กับพระเจ้าหลานเธอ พระองค์เจ้าพัชรกิติยาภา อย่างเหมาะสมและสอดคล้องกับความคาดหวังของประชาคมระหว่างประเทศ มอบหมายให้กระทรวงการต่างประเทศ สำนักงานอัยการสูงสุด สำนักงาน ก</w:t>
      </w:r>
      <w:r>
        <w:rPr>
          <w:rFonts w:eastAsia="MS Mincho;ＭＳ 明朝" w:cs="TH SarabunPSK" w:ascii="TH SarabunPSK" w:hAnsi="TH SarabunPSK"/>
          <w:spacing w:val="-2"/>
          <w:sz w:val="32"/>
          <w:szCs w:val="32"/>
        </w:rPr>
        <w:t>.</w:t>
      </w:r>
      <w:r>
        <w:rPr>
          <w:rFonts w:ascii="TH SarabunPSK" w:hAnsi="TH SarabunPSK" w:eastAsia="MS Mincho;ＭＳ 明朝" w:cs="TH SarabunPSK"/>
          <w:spacing w:val="-2"/>
          <w:sz w:val="32"/>
          <w:sz w:val="32"/>
          <w:szCs w:val="32"/>
        </w:rPr>
        <w:t>พ</w:t>
      </w:r>
      <w:r>
        <w:rPr>
          <w:rFonts w:eastAsia="MS Mincho;ＭＳ 明朝" w:cs="TH SarabunPSK" w:ascii="TH SarabunPSK" w:hAnsi="TH SarabunPSK"/>
          <w:spacing w:val="-2"/>
          <w:sz w:val="32"/>
          <w:szCs w:val="32"/>
        </w:rPr>
        <w:t xml:space="preserve">. </w:t>
      </w:r>
      <w:r>
        <w:rPr>
          <w:rFonts w:ascii="TH SarabunPSK" w:hAnsi="TH SarabunPSK" w:eastAsia="MS Mincho;ＭＳ 明朝" w:cs="TH SarabunPSK"/>
          <w:spacing w:val="-2"/>
          <w:sz w:val="32"/>
          <w:sz w:val="32"/>
          <w:szCs w:val="32"/>
        </w:rPr>
        <w:t xml:space="preserve">ไปร่วมกันพิจารณาถวายตำแหน่ง “เอกอัครราชทูต” ให้กับพระเจ้าหลานเธอฯ เป็นกรณีพิเศษโดยขอยกเว้นมติคณะรัฐมนตรีที่เกี่ยวข้องที่อาจไม่เอื้อต่อกับการแต่งตั้ง ก่อนที่จะได้รับมอบหมายให้เสด็จไปประจำการที่กรุงเวียนนา สาธารณรัฐออสเตรีย เพื่อปฏิบัติหน้าที่ดังกล่าวต่อไป ทั้งนี้ เพื่อให้มีตำแหน่ง และเอกสิทธิ์ </w:t>
      </w:r>
      <w:r>
        <w:rPr>
          <w:rFonts w:eastAsia="MS Mincho;ＭＳ 明朝" w:cs="TH SarabunPSK" w:ascii="TH SarabunPSK" w:hAnsi="TH SarabunPSK"/>
          <w:spacing w:val="-2"/>
          <w:sz w:val="32"/>
          <w:szCs w:val="32"/>
        </w:rPr>
        <w:t xml:space="preserve">/ </w:t>
      </w:r>
      <w:r>
        <w:rPr>
          <w:rFonts w:ascii="TH SarabunPSK" w:hAnsi="TH SarabunPSK" w:eastAsia="MS Mincho;ＭＳ 明朝" w:cs="TH SarabunPSK"/>
          <w:spacing w:val="-2"/>
          <w:sz w:val="32"/>
          <w:sz w:val="32"/>
          <w:szCs w:val="32"/>
        </w:rPr>
        <w:t>ความคุ้มกันทางการทูตเทียบเท่าเอกอัครราชทูตผู้แทนถาวรแห่งประเทศไทยประจำสำนักงานสหประชาชาติ ณ กรุงเวียนนา พร้อมทั้งให้เร่งรัดการดำเนินการโดยด่วน</w:t>
      </w:r>
    </w:p>
    <w:p>
      <w:pPr>
        <w:pStyle w:val="Normal"/>
        <w:spacing w:lineRule="exact" w:line="320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เห็นชอบในหลักการให้มีการจัดสรรงบประมาณจากงบกลางรายการสำรองจ่ายกรณีฉุกเฉินและจำเป็น ในวงเงินที่เหมาะสมให้กับหน่วยงานที่เกี่ยวข้องคือ</w:t>
      </w:r>
    </w:p>
    <w:p>
      <w:pPr>
        <w:pStyle w:val="Normal"/>
        <w:spacing w:lineRule="exact" w:line="320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กระทรวงยุติธรรมเพื่อจัดตั้งสำนักงานชั่วคราวของกระทรวงยุติธรรมที่กรุงเวียนนา สาธารณรัฐออสเตรีย เพื่อใช้เป็นสถานที่ทรงงานของพระเจ้าหลานเธอฯ และเป็นศูนย์ปฏิบัติการของทีมงานเจ้าหน้าที่กระทรวงยุติธรรมที่จะเดินทางไปถวายงานพระเจ้าหลานเธอฯ ในประเด็นด้านสารัตถะ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ยุทธศาสตร์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และเลขานุการในช่วงเวลาที่จำเป็นและเหมาะสม ตลอดห้วงสมัยประชุมเป็นเวลา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ปี</w:t>
      </w:r>
    </w:p>
    <w:p>
      <w:pPr>
        <w:pStyle w:val="Normal"/>
        <w:spacing w:lineRule="exact" w:line="320"/>
        <w:ind w:left="720" w:hanging="720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กระทรวงการต่างประเทศสำหรับการสนับสนุนการเสด็จไปประจำการของพระเจ้าหลานเธอฯ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ind w:left="720" w:hanging="720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ที่กรุงเวียนนา สาธารณรัฐออสเตรีย การเดินทางไปปฏิบัติราชการของเจ้าหน้าที่กระทรวงการต่างประเทศ </w:t>
      </w:r>
      <w:r>
        <w:rPr>
          <w:rFonts w:eastAsia="MS Mincho;ＭＳ 明朝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หากจำเป็น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รวมทั้ง</w:t>
      </w:r>
    </w:p>
    <w:p>
      <w:pPr>
        <w:pStyle w:val="Normal"/>
        <w:spacing w:lineRule="exact" w:line="320"/>
        <w:ind w:left="720" w:hanging="720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การอำนวยความสะดวกที่เกี่ยวข้องกับการปฏิบัติหน้าที่ของพระเจ้าหลานเธอฯ อย่างสมพระเกียรติ ตลอดห้วงสมัยประชุมเป็น</w:t>
      </w:r>
    </w:p>
    <w:p>
      <w:pPr>
        <w:pStyle w:val="Normal"/>
        <w:spacing w:lineRule="exact" w:line="32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เวลา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ปี</w:t>
      </w:r>
    </w:p>
    <w:p>
      <w:pPr>
        <w:pStyle w:val="Normal"/>
        <w:spacing w:lineRule="exact" w:line="320"/>
        <w:ind w:left="720" w:hanging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ind w:firstLine="1418"/>
        <w:jc w:val="left"/>
        <w:rPr>
          <w:rFonts w:ascii="TH SarabunPSK" w:hAnsi="TH SarabunPSK" w:eastAsia="MS Mincho;ＭＳ 明朝" w:cs="TH SarabunPSK"/>
          <w:spacing w:val="-8"/>
          <w:sz w:val="32"/>
          <w:szCs w:val="32"/>
        </w:rPr>
      </w:pPr>
      <w:r>
        <w:rPr>
          <w:rFonts w:eastAsia="MS Mincho;ＭＳ 明朝" w:cs="TH SarabunPSK" w:ascii="TH SarabunPSK" w:hAnsi="TH SarabunPSK"/>
          <w:spacing w:val="-8"/>
          <w:sz w:val="32"/>
          <w:szCs w:val="32"/>
        </w:rPr>
        <w:t xml:space="preserve">1.  </w:t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</w:rPr>
        <w:t xml:space="preserve">กระทรวงยุติธรรมได้รับแจ้งจากกระทรวงการต่างประเทศว่า จะมีการประชุม </w:t>
      </w:r>
      <w:r>
        <w:rPr>
          <w:rFonts w:eastAsia="MS Mincho;ＭＳ 明朝" w:cs="TH SarabunPSK" w:ascii="TH SarabunPSK" w:hAnsi="TH SarabunPSK"/>
          <w:spacing w:val="-8"/>
          <w:sz w:val="32"/>
          <w:szCs w:val="32"/>
        </w:rPr>
        <w:t xml:space="preserve">Reconvened Session </w:t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</w:rPr>
        <w:t xml:space="preserve">ของคณะกรรมาธิการแห่งสหประชาชาติว่าด้วยการป้องกันอาชญากรรมและความยุติธรรมทางอาญา </w:t>
      </w:r>
      <w:r>
        <w:rPr>
          <w:rFonts w:eastAsia="MS Mincho;ＭＳ 明朝" w:cs="TH SarabunPSK" w:ascii="TH SarabunPSK" w:hAnsi="TH SarabunPSK"/>
          <w:spacing w:val="-8"/>
          <w:sz w:val="32"/>
          <w:szCs w:val="32"/>
        </w:rPr>
        <w:t xml:space="preserve">(United Nations Commission on Crime Prevention and Criminal Justice – CCPCJ) </w:t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</w:rPr>
        <w:t xml:space="preserve">สมัยที่ </w:t>
      </w:r>
      <w:r>
        <w:rPr>
          <w:rFonts w:eastAsia="MS Mincho;ＭＳ 明朝" w:cs="TH SarabunPSK" w:ascii="TH SarabunPSK" w:hAnsi="TH SarabunPSK"/>
          <w:spacing w:val="-8"/>
          <w:sz w:val="32"/>
          <w:szCs w:val="32"/>
        </w:rPr>
        <w:t xml:space="preserve">20 </w:t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</w:rPr>
        <w:t xml:space="preserve">กำหนดจัดขึ้นระหว่างวันที่ </w:t>
      </w:r>
      <w:r>
        <w:rPr>
          <w:rFonts w:eastAsia="MS Mincho;ＭＳ 明朝" w:cs="TH SarabunPSK" w:ascii="TH SarabunPSK" w:hAnsi="TH SarabunPSK"/>
          <w:spacing w:val="-8"/>
          <w:sz w:val="32"/>
          <w:szCs w:val="32"/>
        </w:rPr>
        <w:t xml:space="preserve">12 - 13 </w:t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MS Mincho;ＭＳ 明朝" w:cs="TH SarabunPSK" w:ascii="TH SarabunPSK" w:hAnsi="TH SarabunPSK"/>
          <w:spacing w:val="-8"/>
          <w:sz w:val="32"/>
          <w:szCs w:val="32"/>
        </w:rPr>
        <w:t xml:space="preserve">2554 </w:t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</w:rPr>
        <w:t xml:space="preserve">ณ กรุงเวียนนา สาธารณรัฐออสเตรีย โดยในการประชุมครั้งนี้ จะมีการเลือกตั้งตำแหน่งประธาน </w:t>
      </w:r>
      <w:r>
        <w:rPr>
          <w:rFonts w:eastAsia="MS Mincho;ＭＳ 明朝" w:cs="TH SarabunPSK" w:ascii="TH SarabunPSK" w:hAnsi="TH SarabunPSK"/>
          <w:spacing w:val="-8"/>
          <w:sz w:val="32"/>
          <w:szCs w:val="32"/>
        </w:rPr>
        <w:t xml:space="preserve">CCPCJ </w:t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</w:rPr>
        <w:t xml:space="preserve">สมัยที่ </w:t>
      </w:r>
      <w:r>
        <w:rPr>
          <w:rFonts w:eastAsia="MS Mincho;ＭＳ 明朝" w:cs="TH SarabunPSK" w:ascii="TH SarabunPSK" w:hAnsi="TH SarabunPSK"/>
          <w:spacing w:val="-8"/>
          <w:sz w:val="32"/>
          <w:szCs w:val="32"/>
        </w:rPr>
        <w:t xml:space="preserve">21 </w:t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</w:rPr>
        <w:t xml:space="preserve">ซึ่งในสมัยการประชุมนี้จะเป็นโควต้ากลุ่มประเทศในแถบเอเชียที่จะเข้ารับตำแหน่งประธาน กระทรวงยุติธรรมพิจารณาเห็นว่าตำแหน่งประธานคณะกรรมาธิการดังกล่าว เป็นตำแหน่งที่มีความสำคัญยิ่งในวงการกฎหมายและกระบวนการยุติธรรม จึงได้นำความขึ้นกราบทูลเชิญพระเจ้าหลานเธอ พระองค์เจ้าพัชรกิติยาภา เพื่อทรงเป็นผู้แทนประเทศไทยเข้าดำรงตำแหน่งประธาน </w:t>
      </w:r>
      <w:r>
        <w:rPr>
          <w:rFonts w:eastAsia="MS Mincho;ＭＳ 明朝" w:cs="TH SarabunPSK" w:ascii="TH SarabunPSK" w:hAnsi="TH SarabunPSK"/>
          <w:spacing w:val="-8"/>
          <w:sz w:val="32"/>
          <w:szCs w:val="32"/>
        </w:rPr>
        <w:t xml:space="preserve">CCPCJ </w:t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</w:rPr>
        <w:t xml:space="preserve">สมัยที่ </w:t>
      </w:r>
      <w:r>
        <w:rPr>
          <w:rFonts w:eastAsia="MS Mincho;ＭＳ 明朝" w:cs="TH SarabunPSK" w:ascii="TH SarabunPSK" w:hAnsi="TH SarabunPSK"/>
          <w:spacing w:val="-8"/>
          <w:sz w:val="32"/>
          <w:szCs w:val="32"/>
        </w:rPr>
        <w:t xml:space="preserve">21 </w:t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</w:rPr>
        <w:t>และพระเจ้าหลานเธอฯ ได้</w:t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  <w:u w:val="single"/>
        </w:rPr>
        <w:t xml:space="preserve">ทรงมีพระวินิจฉัยเห็นชอบและตอบรับที่จะเสด็จเยือนกรุงเวียนนา สาธารณรัฐออสเตรีย เพื่อเข้าร่วมประชุมและรับเลือกตั้งเข้าดำรงตำแหน่งดังกล่าว </w:t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</w:rPr>
        <w:t xml:space="preserve">และกระทรวงยุติธรรมได้ประสานงานในเบื้องต้นไปยังกระทรวงการต่างประเทศแล้ว ได้รับแจ้งว่า ที่ประชุมกลุ่มเอเชีย </w:t>
      </w:r>
      <w:r>
        <w:rPr>
          <w:rFonts w:eastAsia="MS Mincho;ＭＳ 明朝" w:cs="TH SarabunPSK" w:ascii="TH SarabunPSK" w:hAnsi="TH SarabunPSK"/>
          <w:spacing w:val="-8"/>
          <w:sz w:val="32"/>
          <w:szCs w:val="32"/>
        </w:rPr>
        <w:t xml:space="preserve">(Asian Group) </w:t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</w:rPr>
        <w:t>ซึ่งมีประเทศไทยเป็นประธาน ได้มี</w:t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  <w:u w:val="single"/>
        </w:rPr>
        <w:t>มติเป็นเอกฉันท์</w:t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</w:rPr>
        <w:t xml:space="preserve">รับรอง </w:t>
      </w:r>
      <w:r>
        <w:rPr>
          <w:rFonts w:eastAsia="MS Mincho;ＭＳ 明朝" w:cs="TH SarabunPSK" w:ascii="TH SarabunPSK" w:hAnsi="TH SarabunPSK"/>
          <w:spacing w:val="-8"/>
          <w:sz w:val="32"/>
          <w:szCs w:val="32"/>
        </w:rPr>
        <w:t xml:space="preserve">(endorse) </w:t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</w:rPr>
        <w:t xml:space="preserve">พระนามของพระเจ้าหลานเธอ พระองค์เจ้าพัชรกิติยาภา เป็นผู้สมัครของกลุ่มเอเชียเพื่อดำรงตำแหน่งประธาน </w:t>
      </w:r>
      <w:r>
        <w:rPr>
          <w:rFonts w:eastAsia="MS Mincho;ＭＳ 明朝" w:cs="TH SarabunPSK" w:ascii="TH SarabunPSK" w:hAnsi="TH SarabunPSK"/>
          <w:spacing w:val="-8"/>
          <w:sz w:val="32"/>
          <w:szCs w:val="32"/>
        </w:rPr>
        <w:t xml:space="preserve">CCPCJ </w:t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MS Mincho;ＭＳ 明朝" w:cs="TH SarabunPSK" w:ascii="TH SarabunPSK" w:hAnsi="TH SarabunPSK"/>
          <w:spacing w:val="-8"/>
          <w:sz w:val="32"/>
          <w:szCs w:val="32"/>
        </w:rPr>
        <w:t xml:space="preserve">22 </w:t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</w:rPr>
        <w:t xml:space="preserve">พฤศจิกายน </w:t>
      </w:r>
      <w:r>
        <w:rPr>
          <w:rFonts w:eastAsia="MS Mincho;ＭＳ 明朝" w:cs="TH SarabunPSK" w:ascii="TH SarabunPSK" w:hAnsi="TH SarabunPSK"/>
          <w:spacing w:val="-8"/>
          <w:sz w:val="32"/>
          <w:szCs w:val="32"/>
        </w:rPr>
        <w:t xml:space="preserve">2554 </w:t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</w:rPr>
        <w:t xml:space="preserve">โดยจะมีการรับรองตำแหน่งดังกล่าวอย่างเป็นทางการในการประชุม </w:t>
      </w:r>
      <w:r>
        <w:rPr>
          <w:rFonts w:eastAsia="MS Mincho;ＭＳ 明朝" w:cs="TH SarabunPSK" w:ascii="TH SarabunPSK" w:hAnsi="TH SarabunPSK"/>
          <w:spacing w:val="-8"/>
          <w:sz w:val="32"/>
          <w:szCs w:val="32"/>
        </w:rPr>
        <w:t>Reconvened 20</w:t>
      </w:r>
      <w:r>
        <w:rPr>
          <w:rFonts w:eastAsia="MS Mincho;ＭＳ 明朝" w:cs="TH SarabunPSK" w:ascii="TH SarabunPSK" w:hAnsi="TH SarabunPSK"/>
          <w:spacing w:val="-8"/>
          <w:sz w:val="32"/>
          <w:szCs w:val="32"/>
          <w:vertAlign w:val="superscript"/>
        </w:rPr>
        <w:t>th</w:t>
      </w:r>
      <w:r>
        <w:rPr>
          <w:rFonts w:eastAsia="MS Mincho;ＭＳ 明朝" w:cs="TH SarabunPSK" w:ascii="TH SarabunPSK" w:hAnsi="TH SarabunPSK"/>
          <w:spacing w:val="-8"/>
          <w:sz w:val="32"/>
          <w:szCs w:val="32"/>
        </w:rPr>
        <w:t xml:space="preserve"> Session </w:t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</w:rPr>
        <w:t xml:space="preserve">ของ </w:t>
      </w:r>
      <w:r>
        <w:rPr>
          <w:rFonts w:eastAsia="MS Mincho;ＭＳ 明朝" w:cs="TH SarabunPSK" w:ascii="TH SarabunPSK" w:hAnsi="TH SarabunPSK"/>
          <w:spacing w:val="-8"/>
          <w:sz w:val="32"/>
          <w:szCs w:val="32"/>
        </w:rPr>
        <w:t xml:space="preserve">CCPCJ </w:t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</w:rPr>
        <w:t xml:space="preserve">ในวันที่ </w:t>
      </w:r>
      <w:r>
        <w:rPr>
          <w:rFonts w:eastAsia="MS Mincho;ＭＳ 明朝" w:cs="TH SarabunPSK" w:ascii="TH SarabunPSK" w:hAnsi="TH SarabunPSK"/>
          <w:spacing w:val="-8"/>
          <w:sz w:val="32"/>
          <w:szCs w:val="32"/>
        </w:rPr>
        <w:t xml:space="preserve">13 </w:t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MS Mincho;ＭＳ 明朝" w:cs="TH SarabunPSK" w:ascii="TH SarabunPSK" w:hAnsi="TH SarabunPSK"/>
          <w:spacing w:val="-8"/>
          <w:sz w:val="32"/>
          <w:szCs w:val="32"/>
        </w:rPr>
        <w:t xml:space="preserve">2554  </w:t>
      </w:r>
    </w:p>
    <w:p>
      <w:pPr>
        <w:pStyle w:val="Normal"/>
        <w:spacing w:lineRule="exact" w:line="320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คณะกรรมาธิการแห่งสหประชาชาติว่าด้วยการป้องกันอาชญากรรมและความยุติธรรมทางอาญา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(United Nations Commission on Crime Prevention and Criminal Justice – CCPCJ)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เป็นคณะกรรมาธิการภายใต้คณะมนตรีเศรษฐกิจและสังคม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(Economic and Social Council – ECOSOC)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ของสหประชาชาติ จัดตั้งเมื่อปี ค</w:t>
      </w:r>
      <w:r>
        <w:rPr>
          <w:rFonts w:eastAsia="MS Mincho;ＭＳ 明朝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ศ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. 1992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มีการประชุมประจำปี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(annual sessions)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มาแล้ว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สมัย </w:t>
      </w:r>
      <w:r>
        <w:rPr>
          <w:rFonts w:ascii="TH SarabunPSK" w:hAnsi="TH SarabunPSK" w:eastAsia="MS Mincho;ＭＳ 明朝" w:cs="TH SarabunPSK"/>
          <w:sz w:val="32"/>
          <w:sz w:val="32"/>
          <w:szCs w:val="32"/>
          <w:u w:val="single"/>
        </w:rPr>
        <w:t xml:space="preserve">โดยสมัยประชุมที่ </w:t>
      </w:r>
      <w:r>
        <w:rPr>
          <w:rFonts w:eastAsia="MS Mincho;ＭＳ 明朝" w:cs="TH SarabunPSK" w:ascii="TH SarabunPSK" w:hAnsi="TH SarabunPSK"/>
          <w:sz w:val="32"/>
          <w:szCs w:val="32"/>
          <w:u w:val="single"/>
        </w:rPr>
        <w:t xml:space="preserve">21 </w:t>
      </w:r>
      <w:r>
        <w:rPr>
          <w:rFonts w:ascii="TH SarabunPSK" w:hAnsi="TH SarabunPSK" w:eastAsia="MS Mincho;ＭＳ 明朝" w:cs="TH SarabunPSK"/>
          <w:sz w:val="32"/>
          <w:sz w:val="32"/>
          <w:szCs w:val="32"/>
          <w:u w:val="single"/>
        </w:rPr>
        <w:t xml:space="preserve">จะมีขึ้นในห้วงระหว่างเดือนธันวาคม </w:t>
      </w:r>
      <w:r>
        <w:rPr>
          <w:rFonts w:eastAsia="MS Mincho;ＭＳ 明朝" w:cs="TH SarabunPSK" w:ascii="TH SarabunPSK" w:hAnsi="TH SarabunPSK"/>
          <w:sz w:val="32"/>
          <w:szCs w:val="32"/>
          <w:u w:val="single"/>
        </w:rPr>
        <w:t xml:space="preserve">2554 – </w:t>
      </w:r>
      <w:r>
        <w:rPr>
          <w:rFonts w:ascii="TH SarabunPSK" w:hAnsi="TH SarabunPSK" w:eastAsia="MS Mincho;ＭＳ 明朝" w:cs="TH SarabunPSK"/>
          <w:sz w:val="32"/>
          <w:sz w:val="32"/>
          <w:szCs w:val="32"/>
          <w:u w:val="single"/>
        </w:rPr>
        <w:t xml:space="preserve">เดือนธันวาคม </w:t>
      </w:r>
      <w:r>
        <w:rPr>
          <w:rFonts w:eastAsia="MS Mincho;ＭＳ 明朝" w:cs="TH SarabunPSK" w:ascii="TH SarabunPSK" w:hAnsi="TH SarabunPSK"/>
          <w:sz w:val="32"/>
          <w:szCs w:val="32"/>
          <w:u w:val="single"/>
        </w:rPr>
        <w:t>2555 (</w:t>
      </w:r>
      <w:r>
        <w:rPr>
          <w:rFonts w:ascii="TH SarabunPSK" w:hAnsi="TH SarabunPSK" w:eastAsia="MS Mincho;ＭＳ 明朝" w:cs="TH SarabunPSK"/>
          <w:sz w:val="32"/>
          <w:sz w:val="32"/>
          <w:szCs w:val="32"/>
          <w:u w:val="single"/>
        </w:rPr>
        <w:t xml:space="preserve">ระยะเวลา </w:t>
      </w:r>
      <w:r>
        <w:rPr>
          <w:rFonts w:eastAsia="MS Mincho;ＭＳ 明朝" w:cs="TH SarabunPSK" w:ascii="TH SarabunPSK" w:hAnsi="TH SarabunPSK"/>
          <w:sz w:val="32"/>
          <w:szCs w:val="32"/>
          <w:u w:val="single"/>
        </w:rPr>
        <w:t xml:space="preserve">1 </w:t>
      </w:r>
      <w:r>
        <w:rPr>
          <w:rFonts w:ascii="TH SarabunPSK" w:hAnsi="TH SarabunPSK" w:eastAsia="MS Mincho;ＭＳ 明朝" w:cs="TH SarabunPSK"/>
          <w:sz w:val="32"/>
          <w:sz w:val="32"/>
          <w:szCs w:val="32"/>
          <w:u w:val="single"/>
        </w:rPr>
        <w:t>ปี</w:t>
      </w:r>
      <w:r>
        <w:rPr>
          <w:rFonts w:eastAsia="MS Mincho;ＭＳ 明朝" w:cs="TH SarabunPSK" w:ascii="TH SarabunPSK" w:hAnsi="TH SarabunPSK"/>
          <w:sz w:val="32"/>
          <w:szCs w:val="32"/>
          <w:u w:val="single"/>
        </w:rPr>
        <w:t>)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 CCPCJ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เป็นกลไกกำหนดนโยบาย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(Governing Body)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ของสหประชาชาติในสาขาการป้องกันอาชญากรรมและความยุติธรรมทางอาญา และพิจารณาแนวทางแก้ไขปัญหาระหว่างประเทศเกี่ยวกับองค์กรอาชญากรรมข้ามชาติ อาชญากรรมเศรษฐกิจ การฟอกเงิน มาตรฐานระบบราชทัณฑ์ หลักนิติธรรม การใช้ความรุนแรง อาชญากรรมเยาวชน การป้องกันการก่อการร้าย การปฏิรูปกระบวนการยุติธรรม ฯลฯ รวมทั้งจัดเตรียมการประชุมสหประชาชาติว่าด้วยการป้องกันอาชญากรรมและความยุติธรรมทางอาญา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(United Nations Congress on Crime Prevention and Criminal Justice)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ซึ่งเป็นเวทีระหว่างประเทศที่สำคัญที่สุดในการทบทวนแนวโน้มอาชญากรรมโลก และกำหนดทิศทาง</w:t>
      </w:r>
      <w:r>
        <w:rPr>
          <w:rFonts w:eastAsia="MS Mincho;ＭＳ 明朝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เจตนารมณ์ทางการเมืองในการแก้ไขปัญหา จัดขึ้นอย่างต่อเนื่องทุก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ปี นับตั้งแต่ปี ค</w:t>
      </w:r>
      <w:r>
        <w:rPr>
          <w:rFonts w:eastAsia="MS Mincho;ＭＳ 明朝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ศ</w:t>
      </w:r>
      <w:r>
        <w:rPr>
          <w:rFonts w:eastAsia="MS Mincho;ＭＳ 明朝" w:cs="TH SarabunPSK" w:ascii="TH SarabunPSK" w:hAnsi="TH SarabunPSK"/>
          <w:sz w:val="32"/>
          <w:szCs w:val="32"/>
        </w:rPr>
        <w:t>. 1955</w:t>
      </w:r>
    </w:p>
    <w:p>
      <w:pPr>
        <w:pStyle w:val="Normal"/>
        <w:spacing w:lineRule="exact" w:line="320"/>
        <w:jc w:val="left"/>
        <w:rPr/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ประเทศไทย โดยกระทรวงยุติธรรมได้ให้ความร่วมมือกับสหประชาชาติในกรอบ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CCPCJ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และสำนักงานสหประชาชาติว่าด้วยยาเสพติดและอาชญากรรม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(United Nations Office on Drugs and Crime – UNODC)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มาโดยตลอด โดยเฉพาะอย่างยิ่งในช่วง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ปีที่ผ่านมา หลังจากที่ไทยได้รับเป็นเจ้าภาพจัดการประชุมสหประชาชาติว่าด้วยการป้องกันอาชญากรรมและความยุติธรรมทางอาญา สมัยที่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11 (Eleventh United Nations Congress on Crime Prevention and Criminal Justice)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ที่กรุงเทพฯ เมื่อปี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2548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ซึ่งได้มีการรับรองเอกสารผลลัพธ์ของการประชุม คือ “ปฏิญญากรุงเทพฯ”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(Bangkok Declaration: Synergy and Responses: Strategic Alliances in Crime Prevention and Criminal Justice) </w:t>
      </w:r>
    </w:p>
    <w:p>
      <w:pPr>
        <w:pStyle w:val="Normal"/>
        <w:spacing w:lineRule="exact" w:line="320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เนื่องจากพระเจ้าหลานเธอ พระองค์เจ้าพัชรกิติยาภา มีความสนพระทัยในประเด็นกฎหมายและนโยบายเกี่ยวกับกระบวนการยุติธรรมทางอาญาอย่างลึกซึ้ง จึงได้ทรงมีส่วนร่วมในการผลักดันประเด็นดังกล่าวในกรอบสหประชาชาติ โดยในช่วงที่ทรงรับราชการอยู่ที่คณะทูตถาวรแห่งประเทศไทยประจำสหประชาชาติ ณ นครนิวยอร์ก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(2548)                  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พระเจ้าหลานเธอฯ ทรงเป็นผู้แทนหลักของไทยในการเจรจาร่างข้อมติ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(draft resolution)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ของไทยเรื่อง “</w:t>
      </w:r>
      <w:r>
        <w:rPr>
          <w:rFonts w:eastAsia="MS Mincho;ＭＳ 明朝" w:cs="TH SarabunPSK" w:ascii="TH SarabunPSK" w:hAnsi="TH SarabunPSK"/>
          <w:sz w:val="32"/>
          <w:szCs w:val="32"/>
        </w:rPr>
        <w:t>Follow-up to the Eleventh United Nations Congress on Crime Prevention and Criminal Justice”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ในคณะกรรมการ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3 (Third Committee)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ของที่ประชุมสมัชชาสหประชาชาติ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(General Assembly)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สมัยที่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ส่งผลให้มีการรับรองข้อมติ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GA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ที่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60/177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และปฏิญญากรุงเทพฯ เป็นผลสำเร็จ จากนั้น ทรงเข้าร่วมการประชุม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CCPCJ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ที่กรุงเวียนนา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ครั้ง คือ สมัยที่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15 (2549) / 17 (2551)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และ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18 (2552)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ส่งผลให้ผู้แทนไทยได้พัฒนาบทบาทด้านสารัตถะที่เข้มแข็งมากขึ้นและเสนอร่างข้อมติในประเด็นต่างๆ ในเวทีนี้อย่างต่อเนื่อง กระทรวงยุติธรรม ได้ดำเนินโครงการ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Enhancing Lives of Female Inmates (ELFI)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ในพระดำริฯ เพื่อผลักดันข้อเสนอของไทยเรื่องข้อกำหนด</w:t>
      </w:r>
      <w:r>
        <w:rPr>
          <w:rFonts w:ascii="TH SarabunPSK" w:hAnsi="TH SarabunPSK" w:eastAsia="MS Mincho;ＭＳ 明朝" w:cs="TH SarabunPSK"/>
          <w:spacing w:val="-6"/>
          <w:sz w:val="32"/>
          <w:sz w:val="32"/>
          <w:szCs w:val="32"/>
        </w:rPr>
        <w:t xml:space="preserve">สหประชาชาติว่าด้วยการปฏิบัติต่อผู้ต้องขังหญิง และได้ร่วมมือกับกระทรวงการต่างประเทศผลักดันให้ที่ประชุม </w:t>
      </w:r>
      <w:r>
        <w:rPr>
          <w:rFonts w:eastAsia="MS Mincho;ＭＳ 明朝" w:cs="TH SarabunPSK" w:ascii="TH SarabunPSK" w:hAnsi="TH SarabunPSK"/>
          <w:spacing w:val="-6"/>
          <w:sz w:val="32"/>
          <w:szCs w:val="32"/>
        </w:rPr>
        <w:t xml:space="preserve">GA </w:t>
      </w:r>
      <w:r>
        <w:rPr>
          <w:rFonts w:ascii="TH SarabunPSK" w:hAnsi="TH SarabunPSK" w:eastAsia="MS Mincho;ＭＳ 明朝" w:cs="TH SarabunPSK"/>
          <w:spacing w:val="-6"/>
          <w:sz w:val="32"/>
          <w:sz w:val="32"/>
          <w:szCs w:val="32"/>
        </w:rPr>
        <w:t xml:space="preserve">รับรอง  ข้อมติที่ </w:t>
      </w:r>
      <w:r>
        <w:rPr>
          <w:rFonts w:eastAsia="MS Mincho;ＭＳ 明朝" w:cs="TH SarabunPSK" w:ascii="TH SarabunPSK" w:hAnsi="TH SarabunPSK"/>
          <w:spacing w:val="-6"/>
          <w:sz w:val="32"/>
          <w:szCs w:val="32"/>
        </w:rPr>
        <w:t xml:space="preserve">65/229 </w:t>
      </w:r>
      <w:r>
        <w:rPr>
          <w:rFonts w:ascii="TH SarabunPSK" w:hAnsi="TH SarabunPSK" w:eastAsia="MS Mincho;ＭＳ 明朝" w:cs="TH SarabunPSK"/>
          <w:spacing w:val="-6"/>
          <w:sz w:val="32"/>
          <w:sz w:val="32"/>
          <w:szCs w:val="32"/>
        </w:rPr>
        <w:t>และ “</w:t>
      </w:r>
      <w:r>
        <w:rPr>
          <w:rFonts w:eastAsia="MS Mincho;ＭＳ 明朝" w:cs="TH SarabunPSK" w:ascii="TH SarabunPSK" w:hAnsi="TH SarabunPSK"/>
          <w:spacing w:val="-6"/>
          <w:sz w:val="32"/>
          <w:szCs w:val="32"/>
        </w:rPr>
        <w:t xml:space="preserve">United Nations Rules for the Treatment of Women Prisoners and Non-custodial Measures for Women Offenders” </w:t>
      </w:r>
      <w:r>
        <w:rPr>
          <w:rFonts w:ascii="TH SarabunPSK" w:hAnsi="TH SarabunPSK" w:eastAsia="MS Mincho;ＭＳ 明朝" w:cs="TH SarabunPSK"/>
          <w:spacing w:val="-6"/>
          <w:sz w:val="32"/>
          <w:sz w:val="32"/>
          <w:szCs w:val="32"/>
        </w:rPr>
        <w:t>หรือ“</w:t>
      </w:r>
      <w:r>
        <w:rPr>
          <w:rFonts w:eastAsia="MS Mincho;ＭＳ 明朝" w:cs="TH SarabunPSK" w:ascii="TH SarabunPSK" w:hAnsi="TH SarabunPSK"/>
          <w:spacing w:val="-6"/>
          <w:sz w:val="32"/>
          <w:szCs w:val="32"/>
        </w:rPr>
        <w:t xml:space="preserve">Bangkok Rules” </w:t>
      </w:r>
      <w:r>
        <w:rPr>
          <w:rFonts w:ascii="TH SarabunPSK" w:hAnsi="TH SarabunPSK" w:eastAsia="MS Mincho;ＭＳ 明朝" w:cs="TH SarabunPSK"/>
          <w:spacing w:val="-6"/>
          <w:sz w:val="32"/>
          <w:sz w:val="32"/>
          <w:szCs w:val="32"/>
        </w:rPr>
        <w:t xml:space="preserve">เป็นผลสำเร็จ เมื่อปี </w:t>
      </w:r>
      <w:r>
        <w:rPr>
          <w:rFonts w:eastAsia="MS Mincho;ＭＳ 明朝" w:cs="TH SarabunPSK" w:ascii="TH SarabunPSK" w:hAnsi="TH SarabunPSK"/>
          <w:spacing w:val="-6"/>
          <w:sz w:val="32"/>
          <w:szCs w:val="32"/>
        </w:rPr>
        <w:t xml:space="preserve">2553 </w:t>
      </w:r>
      <w:r>
        <w:rPr>
          <w:rFonts w:ascii="TH SarabunPSK" w:hAnsi="TH SarabunPSK" w:eastAsia="MS Mincho;ＭＳ 明朝" w:cs="TH SarabunPSK"/>
          <w:spacing w:val="-6"/>
          <w:sz w:val="32"/>
          <w:sz w:val="32"/>
          <w:szCs w:val="32"/>
        </w:rPr>
        <w:t xml:space="preserve">ทั้งนี้ รายชื่อข้อมติของไทยที่เสนอผ่านเวที </w:t>
      </w:r>
      <w:r>
        <w:rPr>
          <w:rFonts w:eastAsia="MS Mincho;ＭＳ 明朝" w:cs="TH SarabunPSK" w:ascii="TH SarabunPSK" w:hAnsi="TH SarabunPSK"/>
          <w:spacing w:val="-6"/>
          <w:sz w:val="32"/>
          <w:szCs w:val="32"/>
        </w:rPr>
        <w:t xml:space="preserve">CCPCJ </w:t>
      </w:r>
      <w:r>
        <w:rPr>
          <w:rFonts w:ascii="TH SarabunPSK" w:hAnsi="TH SarabunPSK" w:eastAsia="MS Mincho;ＭＳ 明朝" w:cs="TH SarabunPSK"/>
          <w:spacing w:val="-6"/>
          <w:sz w:val="32"/>
          <w:sz w:val="32"/>
          <w:szCs w:val="32"/>
        </w:rPr>
        <w:t>ในช่วงที่ผ่านมา</w:t>
      </w:r>
    </w:p>
    <w:p>
      <w:pPr>
        <w:pStyle w:val="Normal"/>
        <w:spacing w:lineRule="exact" w:line="320"/>
        <w:jc w:val="left"/>
        <w:rPr/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การเข้ารับตำแหน่งประธานคณะกรรมาธิการป้องกันอาชญากรรม สมัยที่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เป็นการถวายพระเกียรติพระเจ้าหลานเธอ พระองค์เจ้าพัชรกิติยาภา ที่ทรงมีพระอัจฉริยภาพ และเป็นผู้นำทางความคิดด้านกฎหมายและกระบวนการยุติธรรมทางอาญาในเวทีระหว่างประเทศ ดังที่ เคยได้รับการถวายเหรียญเกียรติยศ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(Medal of Recognition)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จาก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UNODC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เมื่อปี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2552 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อีกทั้ง ตำแหน่งประธาน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CCPCJ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จะช่วยยกระดับการยอมรับของประชาคมระหว่างประเทศ และมีนัยและความเชื่อมโยงกับประเด็นด้านความมั่นคงระหว่างประเทศ ไทยจึงสามารถอาศัยเวที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CCPCJ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ในการสร้าง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track record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ของการดำเนินนโยบายการทูตพหุภาคีเชิงรุก ในด้านอื่นๆ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ต่อไป</w:t>
      </w:r>
    </w:p>
    <w:p>
      <w:pPr>
        <w:pStyle w:val="Normal"/>
        <w:spacing w:lineRule="exact" w:line="320"/>
        <w:rPr>
          <w:rFonts w:ascii="TH SarabunPSK" w:hAnsi="TH SarabunPSK" w:eastAsia="MS Mincho;ＭＳ 明朝" w:cs="TH SarabunPSK"/>
          <w:b/>
          <w:b/>
          <w:bCs/>
          <w:sz w:val="32"/>
          <w:szCs w:val="32"/>
        </w:rPr>
      </w:pPr>
      <w:r>
        <w:rPr>
          <w:rFonts w:eastAsia="MS Mincho;ＭＳ 明朝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ให้ความช่วยเหลือพื้นที่ประสบภัยจากสหรัฐอเมริก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การให้ความช่วยเหลือพื้นที่ประสบภัยจากสหรัฐอเมริกา ตามที่กระทรวงกลาโหม เสน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ลาโหมรายงานว่าได้เชิญผู้แทนฝ่ายสหรัฐอเมริกา ได้แก่ พลเรือตรี </w:t>
      </w:r>
      <w:r>
        <w:rPr>
          <w:rFonts w:cs="TH SarabunPSK" w:ascii="TH SarabunPSK" w:hAnsi="TH SarabunPSK"/>
          <w:sz w:val="32"/>
          <w:szCs w:val="32"/>
        </w:rPr>
        <w:t xml:space="preserve">Crenshaw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หน้าหน่วยเฉพาะกิจแก้ไขสถานการณ์อุทกภัย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วิกโยธินสหรัฐ </w:t>
      </w:r>
      <w:r>
        <w:rPr>
          <w:rFonts w:cs="TH SarabunPSK" w:ascii="TH SarabunPSK" w:hAnsi="TH SarabunPSK"/>
          <w:sz w:val="32"/>
          <w:szCs w:val="32"/>
        </w:rPr>
        <w:t xml:space="preserve">(The III Marine Expeditionary Force Flood Recovery Command El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พันเอก </w:t>
      </w:r>
      <w:r>
        <w:rPr>
          <w:rFonts w:cs="TH SarabunPSK" w:ascii="TH SarabunPSK" w:hAnsi="TH SarabunPSK"/>
          <w:sz w:val="32"/>
          <w:szCs w:val="32"/>
        </w:rPr>
        <w:t xml:space="preserve">Edward A. Swanda, J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หน้าจัสแม็กไทย </w:t>
      </w:r>
      <w:r>
        <w:rPr>
          <w:rFonts w:cs="TH SarabunPSK" w:ascii="TH SarabunPSK" w:hAnsi="TH SarabunPSK"/>
          <w:sz w:val="32"/>
          <w:szCs w:val="32"/>
        </w:rPr>
        <w:t xml:space="preserve">(JUSMAGTHAI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ประชุมหารือ ณ ศาลาว่าการกลาโหม เมื่อวันเสาร์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พิจารณากำหนดแนวทางการให้ความช่วยเหลือพื้นที่ประสบภัยจากสหรัฐอเมริก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ว่าฝ่ายสหรัฐอเมริกาได้มองเห็นถึงความสำคัญ และตกลงใจที่จะให้การช่วยเหลือพื้นที่ประสบภัยแก่ไทยเพื่อแสดงถึงไมตรีจิตในฐานะมิตรประเทศ และความสัมพันธ์อันดีของทั้งสองประเทศ โดยในชั้นต้นได้กำหนดพื้นที่ฟื้นฟูบูรณะบริเวณ เขตดอนเมือง กรุงเทพมหานคร ซึ่งเป็นพื้นที่ที่ได้รับความเสียหายจากอุทกภัยมากที่สุด โดยดำเนินการภายใต้ศูนย์สนับสนุนการปฏิบัติการในส่วนที่กระทรวงกลาโหมรับผิดชอบ ซึ่งชุดปฏิบัติการฟื้นฟูพื้นที่หลังประสบอุทกภัยประกอบด้วยเจ้าหน้าที่ จำนว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ฮลิคอปเตอร์ลำเลียง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 เครื่องสูบน้ำ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และเครื่องมือกู้ภัยอื่น ๆ โดยกำหนดปฏิบัติการฟื้นฟูในห้วง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ถึง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หรือเมื่อดำเนินการแล้วเสร็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เพิ่มทุนในสมาคมพัฒนาการระหว่างประเทศ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16</w:t>
      </w:r>
    </w:p>
    <w:p>
      <w:pPr>
        <w:pStyle w:val="Normal"/>
        <w:spacing w:lineRule="exact" w:line="32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ห้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ซื้อหุ้นเพิ่มทุนในสมาคมพัฒนาการ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nternational Development Association : ID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,329,563 </w:t>
      </w:r>
      <w:r>
        <w:rPr>
          <w:rFonts w:ascii="TH SarabunPSK" w:hAnsi="TH SarabunPSK" w:cs="TH SarabunPSK"/>
          <w:sz w:val="32"/>
          <w:sz w:val="32"/>
          <w:szCs w:val="32"/>
        </w:rPr>
        <w:t>บาท โดยชำระด้วยตั๋วสัญญาใช้เงินคลังประเภทจ่ายเมื่อทวงถามและไม่มีดอกเบี้ย ตามที่ ก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สนอ  โดยให้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ช้จ่ายจากงบกลาง รายการเงินสำรองจ่ายเพื่อกรณีฉุกเฉินหรือจำเป็น ตามหลักเกณฑ์และเงื่อนไขการใช้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พลางก่อนจำนวน </w:t>
      </w:r>
      <w:r>
        <w:rPr>
          <w:rFonts w:cs="TH SarabunPSK" w:ascii="TH SarabunPSK" w:hAnsi="TH SarabunPSK"/>
          <w:sz w:val="32"/>
          <w:szCs w:val="32"/>
        </w:rPr>
        <w:t xml:space="preserve">4,329,563 </w:t>
      </w:r>
      <w:r>
        <w:rPr>
          <w:rFonts w:ascii="TH SarabunPSK" w:hAnsi="TH SarabunPSK" w:cs="TH SarabunPSK"/>
          <w:sz w:val="32"/>
          <w:sz w:val="32"/>
          <w:szCs w:val="32"/>
        </w:rPr>
        <w:t>บาท ตามความเห็นของสำนักงบประมาณ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ID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องค์กรภายใต้สังกัดของธนาคารโลก มีวัตถุประสงค์ในการช่วยเหลือด้านการเงินแก่ประเทศกำลังพัฒนาที่ยากจนที่สุดและไม่มีศักยภาพที่จะกู้เงินภายใต้เงื่อนไขของธนาคารระหว่างประเทศเพื่อการบูรณะและพัฒนาการ โดย </w:t>
      </w:r>
      <w:r>
        <w:rPr>
          <w:rFonts w:cs="TH SarabunPSK" w:ascii="TH SarabunPSK" w:hAnsi="TH SarabunPSK"/>
          <w:sz w:val="32"/>
          <w:szCs w:val="32"/>
        </w:rPr>
        <w:t xml:space="preserve">ID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ปล่อยกู้โดยไม่มีดอกเบี้ยแต่จะเก็บค่าธรรมเนียม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0.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จำนวนเงินกู้ และสามารถผ่อนชำระได้นานถึง </w:t>
      </w:r>
      <w:r>
        <w:rPr>
          <w:rFonts w:cs="TH SarabunPSK" w:ascii="TH SarabunPSK" w:hAnsi="TH SarabunPSK"/>
          <w:sz w:val="32"/>
          <w:szCs w:val="32"/>
        </w:rPr>
        <w:t xml:space="preserve">35 – 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โดยมีระยะเวลาปลอดหนี้ </w:t>
      </w:r>
      <w:r>
        <w:rPr>
          <w:rFonts w:cs="TH SarabunPSK" w:ascii="TH SarabunPSK" w:hAnsi="TH SarabunPSK"/>
          <w:sz w:val="32"/>
          <w:szCs w:val="32"/>
        </w:rPr>
        <w:t xml:space="preserve">(Grace Period) 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รวมทั้งยังมีการให้เงินทุนในรูปแบบให้เปล่า </w:t>
      </w:r>
      <w:r>
        <w:rPr>
          <w:rFonts w:cs="TH SarabunPSK" w:ascii="TH SarabunPSK" w:hAnsi="TH SarabunPSK"/>
          <w:sz w:val="32"/>
          <w:szCs w:val="32"/>
        </w:rPr>
        <w:t xml:space="preserve">(Grant) </w:t>
      </w:r>
      <w:r>
        <w:rPr>
          <w:rFonts w:ascii="TH SarabunPSK" w:hAnsi="TH SarabunPSK" w:cs="TH SarabunPSK"/>
          <w:sz w:val="32"/>
          <w:sz w:val="32"/>
          <w:szCs w:val="32"/>
        </w:rPr>
        <w:t>แก่ประเทศสมาชิกที่ยากจนที่สุดเพื่อบรรเทาปัญหาความยากจ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ล่งเงินทุนหลักของ </w:t>
      </w:r>
      <w:r>
        <w:rPr>
          <w:rFonts w:cs="TH SarabunPSK" w:ascii="TH SarabunPSK" w:hAnsi="TH SarabunPSK"/>
          <w:sz w:val="32"/>
          <w:szCs w:val="32"/>
        </w:rPr>
        <w:t xml:space="preserve">ID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จากเงินบริจาคของประเทศสมาชิก โดยแบ่ง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ได้แก่ กลุ่ม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ส่วนใหญ่เป็นประเทศที่พัฒนาแล้ว และกลุ่ม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เทศกำลังพัฒนา ซึ่งประเทศไทยจัดเป็นประเทศในกลุ่ม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เป็นสมาชิกของ </w:t>
      </w:r>
      <w:r>
        <w:rPr>
          <w:rFonts w:cs="TH SarabunPSK" w:ascii="TH SarabunPSK" w:hAnsi="TH SarabunPSK"/>
          <w:sz w:val="32"/>
          <w:szCs w:val="32"/>
        </w:rPr>
        <w:t xml:space="preserve">ID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ร่วมซื้อหุ้นเพิ่มทุนมาโดยตลอดทุ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คืบหน้า </w:t>
      </w:r>
      <w:r>
        <w:rPr>
          <w:rFonts w:cs="TH SarabunPSK" w:ascii="TH SarabunPSK" w:hAnsi="TH SarabunPSK"/>
          <w:sz w:val="32"/>
          <w:szCs w:val="32"/>
        </w:rPr>
        <w:t xml:space="preserve">: ID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ังสือแจ้งว่าสภาผู้ว่าสมาคมพัฒนาการระหว่างประเทศเห็นชอบให้มีเงินเพิ่มทุน </w:t>
      </w:r>
      <w:r>
        <w:rPr>
          <w:rFonts w:cs="TH SarabunPSK" w:ascii="TH SarabunPSK" w:hAnsi="TH SarabunPSK"/>
          <w:sz w:val="32"/>
          <w:szCs w:val="32"/>
        </w:rPr>
        <w:t xml:space="preserve">ID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49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ล้านดอลลาร์สหรัฐ โดยในส่วนของประเทศไทยได้รับการจัดสรรให้ซื้อหุ้นเพิ่มทุนเพื่อรักษาสัดส่วนอำนาจในการออกเสียงเป็นจำนวน </w:t>
      </w:r>
      <w:r>
        <w:rPr>
          <w:rFonts w:cs="TH SarabunPSK" w:ascii="TH SarabunPSK" w:hAnsi="TH SarabunPSK"/>
          <w:sz w:val="32"/>
          <w:szCs w:val="32"/>
        </w:rPr>
        <w:t xml:space="preserve">4,329,5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ทำให้ประเทศมีคะแนนเสียงเพิ่มขึ้นเป็น </w:t>
      </w:r>
      <w:r>
        <w:rPr>
          <w:rFonts w:cs="TH SarabunPSK" w:ascii="TH SarabunPSK" w:hAnsi="TH SarabunPSK"/>
          <w:sz w:val="32"/>
          <w:szCs w:val="32"/>
        </w:rPr>
        <w:t xml:space="preserve">46,1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เสียง และจะสามารถคงสิทธิการออกเสียงไว้เท่าเดิม คือ ร้อยละ </w:t>
      </w:r>
      <w:r>
        <w:rPr>
          <w:rFonts w:cs="TH SarabunPSK" w:ascii="TH SarabunPSK" w:hAnsi="TH SarabunPSK"/>
          <w:sz w:val="32"/>
          <w:szCs w:val="32"/>
        </w:rPr>
        <w:t xml:space="preserve">0.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ประเทศไทยจะต้องแจ้งยืนยันการซื้อหุ้นเพิ่มทุนตามจำนวนดังกล่าว โดยส่ง </w:t>
      </w:r>
      <w:r>
        <w:rPr>
          <w:rFonts w:cs="TH SarabunPSK" w:ascii="TH SarabunPSK" w:hAnsi="TH SarabunPSK"/>
          <w:sz w:val="32"/>
          <w:szCs w:val="32"/>
        </w:rPr>
        <w:t xml:space="preserve">IO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ยัง </w:t>
      </w:r>
      <w:r>
        <w:rPr>
          <w:rFonts w:cs="TH SarabunPSK" w:ascii="TH SarabunPSK" w:hAnsi="TH SarabunPSK"/>
          <w:sz w:val="32"/>
          <w:szCs w:val="32"/>
        </w:rPr>
        <w:t xml:space="preserve">ID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เพิ่มทุน </w:t>
      </w:r>
      <w:r>
        <w:rPr>
          <w:rFonts w:cs="TH SarabunPSK" w:ascii="TH SarabunPSK" w:hAnsi="TH SarabunPSK"/>
          <w:sz w:val="32"/>
          <w:szCs w:val="32"/>
        </w:rPr>
        <w:t xml:space="preserve">ID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ลสามารถดำเนินการ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นี้ </w:t>
      </w:r>
      <w:r>
        <w:rPr>
          <w:rFonts w:cs="TH SarabunPSK" w:ascii="TH SarabunPSK" w:hAnsi="TH SarabunPSK"/>
          <w:sz w:val="32"/>
          <w:szCs w:val="32"/>
        </w:rPr>
        <w:t xml:space="preserve">ID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มาชิกในกลุ่ม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ำระเงินค่าหุ้นเพิ่มทุนดังกล่าวเต็มจำนวน โดยสามารถเลือกชำระค่าหุ้นด้วยเงินสดตามหลักเกณฑ์และเงื่อนไขที่ตกลงกับ </w:t>
      </w:r>
      <w:r>
        <w:rPr>
          <w:rFonts w:cs="TH SarabunPSK" w:ascii="TH SarabunPSK" w:hAnsi="TH SarabunPSK"/>
          <w:sz w:val="32"/>
          <w:szCs w:val="32"/>
        </w:rPr>
        <w:t xml:space="preserve">ID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จะเลือกชำระด้วยตั๋วสัญญาใช้เงินประเภท </w:t>
      </w:r>
      <w:r>
        <w:rPr>
          <w:rFonts w:cs="TH SarabunPSK" w:ascii="TH SarabunPSK" w:hAnsi="TH SarabunPSK"/>
          <w:sz w:val="32"/>
          <w:szCs w:val="32"/>
        </w:rPr>
        <w:t xml:space="preserve">Promissory Not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ประเทศไทยจะชำระเป็น </w:t>
      </w:r>
      <w:r>
        <w:rPr>
          <w:rFonts w:cs="TH SarabunPSK" w:ascii="TH SarabunPSK" w:hAnsi="TH SarabunPSK"/>
          <w:sz w:val="32"/>
          <w:szCs w:val="32"/>
        </w:rPr>
        <w:t xml:space="preserve">Promissory Not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ธรรมเนียมที่เคยปฏิบัติมา โดยในส่วนของการชำระเงินซื้อหุ้นเพิ่มทุนในครั้งนี้ มีกำหนดชำระภายใน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นับจากวันที่ </w:t>
      </w:r>
      <w:r>
        <w:rPr>
          <w:rFonts w:cs="TH SarabunPSK" w:ascii="TH SarabunPSK" w:hAnsi="TH SarabunPSK"/>
          <w:sz w:val="32"/>
          <w:szCs w:val="32"/>
        </w:rPr>
        <w:t xml:space="preserve">ID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 </w:t>
      </w:r>
      <w:r>
        <w:rPr>
          <w:rFonts w:cs="TH SarabunPSK" w:ascii="TH SarabunPSK" w:hAnsi="TH SarabunPSK"/>
          <w:sz w:val="32"/>
          <w:szCs w:val="32"/>
        </w:rPr>
        <w:t xml:space="preserve">IOC </w:t>
      </w:r>
      <w:r>
        <w:rPr>
          <w:rFonts w:ascii="TH SarabunPSK" w:hAnsi="TH SarabunPSK" w:cs="TH SarabunPSK"/>
          <w:sz w:val="32"/>
          <w:sz w:val="32"/>
          <w:szCs w:val="32"/>
        </w:rPr>
        <w:t>จากประเทศไทย</w:t>
      </w:r>
      <w:r>
        <w:rPr>
          <w:rFonts w:cs="TH SarabunPSK" w:ascii="TH SarabunPSK" w:hAnsi="TH SarabunPSK"/>
          <w:sz w:val="32"/>
          <w:szCs w:val="32"/>
        </w:rPr>
        <w:br/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ผลการประชุมเรื่องความร่วมมือว่าด้วยการบังคับใช้กฎหมายในแม่น้ำโข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ที่สำนักงานสภาความมั่นคงแห่งชาติเสนอ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กลไกความร่วมมือว่าด้วยการบังคับใช้กฎหมายในแม่น้ำโขงระหว่า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ฝ่าย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ไก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ถ้อยแถลงร่วม </w:t>
      </w:r>
      <w:r>
        <w:rPr>
          <w:rFonts w:cs="TH SarabunPSK" w:ascii="TH SarabunPSK" w:hAnsi="TH SarabunPSK"/>
          <w:sz w:val="32"/>
          <w:szCs w:val="32"/>
        </w:rPr>
        <w:t xml:space="preserve">(Joint Stat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ที่กรุงปักกิ่ง โดยมีรองนายกรัฐมนตรีฝ่ายความมั่นคงเป็นประธาน เลขาธิการสภาความมั่นคงแห่งชาติเป็นรองประธาน และมีผู้แทนกระทรวงและหน่วยงานที่เกี่ยวข้องร่วมอยู่ในกลไก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ดินทางไปร่วมพิธีเปิดศูนย์ปฏิบัติการผสม </w:t>
      </w:r>
      <w:r>
        <w:rPr>
          <w:rFonts w:cs="TH SarabunPSK" w:ascii="TH SarabunPSK" w:hAnsi="TH SarabunPSK"/>
          <w:sz w:val="32"/>
          <w:szCs w:val="32"/>
        </w:rPr>
        <w:t xml:space="preserve">(Combine Operation Cent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รองนายกรัฐมนตรีจีนเป็นประธาน ของ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ลตำรวจเอก โกวิท วัฒนะ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หรือผู้แทน และคณะ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ให้ความร่วมมือกับฝ่ายจีนในการร่วมลาดตระเวน โดยฝ่ายไทยจะส่งเจ้าหน้าที่ไปร่วมในขบวนเรือลาดตระเวนคุ้มกันเรือพาณิชย์ที่ปล่อยลงมาจากท่าเรือกวนเหลยถึงสามเหลี่ยมทองคำ โดยฝ่ายไทยจะจัดเรือขึ้นไปให้ความร่วมมือในการลาดตระเวนจากสามเหลี่ยมทองคำถึงท่าเรือเชียงแสนเพื่อนำเรือพาณิชย์เข้ามาเทียบที่ท่าเรือเชียงแสน ทั้งนี้ โดยไม่อนุญาตให้เรือกองกำลังร่วมลาดตระเวนขอ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ระเทศ เข้ามาในเขตอธิปไตยของไท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นหลักการกับการจัดตั้งกลไกย่อยตามแถลงการณ์ร่วม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ศูนย์ปฏิบัติการฝ่ายไทย ที่กองบัญชาการตำรวจภูธรภาค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ศูนย์ปฏิบัติการส่วนหน้าซึ่งเป็นส่วนปฏิบัติการลาดตระเวนและส่วนประสานงาน </w:t>
      </w:r>
      <w:r>
        <w:rPr>
          <w:rFonts w:cs="TH SarabunPSK" w:ascii="TH SarabunPSK" w:hAnsi="TH SarabunPSK"/>
          <w:sz w:val="32"/>
          <w:szCs w:val="32"/>
        </w:rPr>
        <w:t xml:space="preserve">(Contact Point) </w:t>
      </w:r>
      <w:r>
        <w:rPr>
          <w:rFonts w:ascii="TH SarabunPSK" w:hAnsi="TH SarabunPSK" w:cs="TH SarabunPSK"/>
          <w:sz w:val="32"/>
          <w:sz w:val="32"/>
          <w:szCs w:val="32"/>
        </w:rPr>
        <w:t>ที่อำเภอเชียงแสน พร้อมทั้งการส่งเจ้าหน้าที่ฝ่ายไทยไปปฏิบัติและประสานงานประจำในศูนย์ปฏิบัติการผสมของจีนที่เมืองท่ากวนเหลย โดยให้เป็นเรื่องที่ต้องรีบเร่งดำเนินการภายใต้ความจำเป็นเร่งด่ว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ารศึกษา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ปรับค่าใช้จ่ายต่อหัวในการจัดการศึกษานอกระบบระดับการศึกษาขั้นพื้นฐา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ฝ่ายสังค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ลตำรวจเอก โกวิท วัฒนะ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ที่อนุมัติตามความเห็นของผู้อำนวยการสำนักงบประมาณ ที่ให้ปรับค่าใช้จ่ายต่อหัวในการจัดการศึกษานอกระบบระดับการศึกษาขั้นพื้นฐานให้เท่ากับการจัดการศึกษาในระบบการศึกษาขั้นพื้นฐาน ดังนี้ 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ัตราค่าใช้จ่ายต่อหัวในการจัดการศึกษาขั้นพื้นฐาน</w:t>
      </w:r>
    </w:p>
    <w:tbl>
      <w:tblPr>
        <w:tblW w:w="10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64"/>
        <w:gridCol w:w="1980"/>
        <w:gridCol w:w="1260"/>
        <w:gridCol w:w="1440"/>
        <w:gridCol w:w="2700"/>
      </w:tblGrid>
      <w:tr>
        <w:trPr>
          <w:trHeight w:val="177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ระบ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อกระบบ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23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ิ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หม่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ถมศึกษ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ธยมศึกษาตอนต้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ธยมศึกษาตอนปลา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ศนียบัตรวิชาชี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,900-5,5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แต่ละสาขาวิช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900-5,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เกณฑ์เดียวกับค่าใช้จ่ายระดับ ปวช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ระบบ โดยให้แยกตามสาขาวิชา  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TH SarabunPSK" w:hAnsi="TH SarabunPSK" w:cs="TH SarabunPSK"/>
          <w:sz w:val="32"/>
          <w:sz w:val="32"/>
          <w:szCs w:val="32"/>
        </w:rPr>
        <w:t>ส่วนงบประมาณในการดำเนินการ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ให้กระทรวงศึกษาธิการเจียดจ่ายจาก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ที่จะได้รับจัดสรรดำเนินการไปก่อน ส่วน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บประมาณจะจัดสรรให้กระทรวงศึกษาธิการตามอัตราดังกล่าวต่อไป  โดยให้กระทรวงศึกษาธิการรับความเห็นของสำนักงานคณะกรรมการพัฒนาการเศรษฐกิจและสังคมแห่งชาติไปดำเนินการด้วย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ดำเนินการตามมติคณะรัฐมนตรี เรื่อง โครงการสนับสนุนการจัดตั้งห้องเรียนวิทยาศาสตร์ในโรงเรียน โดยการกำกับดูแล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าวิทยาล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9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รายงานผลการดำเนินการตามมติคณะรัฐมนตรี เรื่อง โครงการสนับสนุนการจัดตั้งห้องเรียนวิทยาศาสตร์ในโรงเรียน โดยการกำกับดูแลข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วมว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วิทยาศาสตร์และเทคโนโลย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รายงานผลการดำเนินโครงการ วมว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่วงเดือนเมษายน – 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สรุป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นักเรียนห้องเรียนวิทยาศาสตร์ของโครงการ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ุ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1 – 255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เรียน ใ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 ได้แก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ที่เป็นมหาวิทยาลัย – โรงเรียนนำร่อ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โรงเรียน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้อง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1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สาธิตมหาวิทยาลัยเชียงใหม่ ในการกำกับดูแลของมหาวิทยาลัยเชียงใหม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2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ราชสีมาวิทยาลัย ในการกำกับดูแลของมหาวิทยาลัยเทคโนโลยีสุรนา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3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ดรุณสิกขาลัย ในการกำกับดูแลของมหาวิทยาลัยเทคโนโลยีพระจอมเกล้าธนบุ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4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 ม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นุสรณ์ ในการกำกับดูแลของมหาวิทยาลั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งขลานครินทร์ วิทยาเขตหาดใหญ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 – มหาวิทยาลัยที่ขยายเพิ่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ห่ง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สาธิตมหาวิทยาลัยสงขลานครินทร์ ในการกำกับดูแลของมหาวิทยาลัยสงขลานครินทร์ วิทยาเขตปัตตานี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ห้องเรีย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สาธิตแห่งมหาวิทยาลัยเกษตรศาสตร์วิทยาเขตกำแพงแสน – มหาวิทยาลัยเกษตรศาสตร์ วิทยาเขตกำแพงแสน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้องเรีย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สาธิตมหาวิทยาลัยขอนแก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ึกษาศาสตร์</w:t>
      </w:r>
      <w:r>
        <w:rPr>
          <w:rFonts w:cs="TH SarabunPSK" w:ascii="TH SarabunPSK" w:hAnsi="TH SarabunPSK"/>
          <w:sz w:val="32"/>
          <w:szCs w:val="32"/>
        </w:rPr>
        <w:t xml:space="preserve">)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ขอนแก่น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้องเรีย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หลักสูตรการเรียนการสอนห้องเรียนวิทยาศาสตร์โครงการ วมว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ของมหาวิทยาลัยโครงการ วมว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แห่ง ซึ่งมีลักษณะที่แตกต่างกันตามบริบทและศักยภาพของแต่ละมหาวิทยาลัย ทั้งนี้ มีโครงสร้างหลักสูตรตามหลักสูตรแกนกลางการศึกษาขั้นพื้น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งานคณะกรรมการการศึกษาขั้นพื้นฐา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ิจกรรมร่วมระหว่างมหาวิทยาลัย – โรงเรียนในโครงการ วมว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ปฐมนิเทศนักเรียน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ุ่นที่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1-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ณ มหาวิทยาลัยเกษตรศาสตร์ วิทยาเขตกำแพงแส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มหาวิทยาลัยสงขลานครินทร์ วิทยาเขตหาดใหญ่ในการจัดโครงการอบรมเชิงปฏิบัติการ “การจัดการเรียนรู้แบบ </w:t>
      </w:r>
      <w:r>
        <w:rPr>
          <w:rFonts w:cs="TH SarabunPSK" w:ascii="TH SarabunPSK" w:hAnsi="TH SarabunPSK"/>
          <w:sz w:val="32"/>
          <w:szCs w:val="32"/>
        </w:rPr>
        <w:t xml:space="preserve">Inquiry Based Learning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–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ณ มหาวิทยาลัยสงขลานครินทร์ วิทยาเขตหาดใหญ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และประเมินผ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โครงการ วมว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สิ้นปี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จัดจ้างสถาบันวิจัยประชากรและสังคม มหาวิทยาลัยมหิดลเป็นที่ปรึกษาขณะนี้อยู่ระหว่างการพิจารณารายงานฉบับสมบูรณ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ระบบฐานข้อมูลนักเรียนในโครงการ วมว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เว็บไซต์โครงการ วมว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ดำเนินการ ตามข้อ </w:t>
      </w:r>
      <w:r>
        <w:rPr>
          <w:rFonts w:cs="TH SarabunPSK" w:ascii="TH SarabunPSK" w:hAnsi="TH SarabunPSK"/>
          <w:sz w:val="32"/>
          <w:szCs w:val="32"/>
        </w:rPr>
        <w:t xml:space="preserve">1-4 </w:t>
      </w:r>
      <w:r>
        <w:rPr>
          <w:rFonts w:ascii="TH SarabunPSK" w:hAnsi="TH SarabunPSK" w:cs="TH SarabunPSK"/>
          <w:sz w:val="32"/>
          <w:sz w:val="32"/>
          <w:szCs w:val="32"/>
        </w:rPr>
        <w:t>ได้ใช้งบประมาณจากการบริหารโครงการ วมว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96,822,311.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ได้กันเงินเหลื่อมปี จำนวน </w:t>
      </w:r>
      <w:r>
        <w:rPr>
          <w:rFonts w:cs="TH SarabunPSK" w:ascii="TH SarabunPSK" w:hAnsi="TH SarabunPSK"/>
          <w:sz w:val="32"/>
          <w:szCs w:val="32"/>
        </w:rPr>
        <w:t xml:space="preserve">2,642,383.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ใช้จ่ายในการดำเนินงานโครงการสืบเนื่อง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ศึกษาธิการเสนอแต่งตั้ง  นางอรทัย  มูลคำ  ผู้อำนวยการสำนักพัฒนานวัตกรรมการจัดการศึกษา สำนักงานคณะกรรมการการศึกษาขั้นพื้นฐาน  ให้ดำรงตำแหน่ง ที่ปรึกษาด้านพัฒนาระบบเครือข่ายและการมีส่วนร่ว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ศึกษา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การศึกษาขั้นพื้นฐาน กระทรวงศึกษาธิการ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  ทั้งนี้ ตั้งแต่วันที่ทรงพระกรุณาโปรดเกล้าฯ แต่งตั้ง             เป็นต้นไป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 แต่งตั้ง นายพงษ์อาจ ตรีกิจวัฒนากุล ผู้อำนวยการสำนักกฎหมายและระเบียบราชการ 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 ที่ปรึกษาการพัฒนาระบบ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พัฒนาระบบราชการ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นายกรัฐมนตรี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 ทั้งนี้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ศึกษาธิการเสนอแต่งตั้ง ว่าที่ร้อยตรี มังกร หริรักษ์ ผู้อำนวยการสำนักนโยบายและแผนการอาชีวศึกษา สำนักงานคณะกรรมการการอาชีวศึกษา ให้ดำรงตำแหน่ง ที่ปรึกษาด้านนโยบายและแผ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การอาชีวศึกษา กระทรวงศึกษาธิการ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 ทั้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ทรงพระกรุณาโปรดเกล้าฯ แต่งตั้งเป็นต้นไป และให้พ้นจากตำแหน่ง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ครบเกษียณอายุราชการ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กรรมการในคณะกรรมการและกลไกการปฏิบัติงานฟื้นฟู  เยียวยาผู้ได้รับผลกระทบจากสถานการณ์อุทกภัย เพิ่มเติ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274/2554 </w:t>
      </w:r>
      <w:r>
        <w:rPr>
          <w:rFonts w:ascii="TH SarabunPSK" w:hAnsi="TH SarabunPSK" w:cs="TH SarabunPSK"/>
          <w:sz w:val="32"/>
          <w:sz w:val="32"/>
          <w:szCs w:val="32"/>
        </w:rPr>
        <w:t>เรื่อง  แต่งตั้งกรรมการในคณะกรรมการและกลไกการปฏิบัติงานฟื้นฟู เยียวยา  ผู้ได้รับผลกระทบจากสถานการณ์อุทกภัย เพิ่มเติ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ได้มี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230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แต่งตั้งคณะกรรมการและกลไกการปฏิบัติงานฟื้นฟ</w:t>
      </w:r>
      <w:r>
        <w:rPr>
          <w:rFonts w:ascii="TH SarabunPSK" w:hAnsi="TH SarabunPSK" w:cs="TH SarabunPSK"/>
          <w:sz w:val="32"/>
          <w:sz w:val="32"/>
          <w:szCs w:val="32"/>
        </w:rPr>
        <w:t>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ยียวยาผู้ได้รับผลกระทบจากสถานการณ์อุทกภัย เรียกโดยย่อว่า “กฟย</w:t>
      </w:r>
      <w:r>
        <w:rPr>
          <w:rFonts w:cs="TH SarabunPSK" w:ascii="TH SarabunPSK" w:hAnsi="TH SarabunPSK"/>
          <w:sz w:val="32"/>
          <w:szCs w:val="32"/>
        </w:rPr>
        <w:t xml:space="preserve">.”  </w:t>
      </w:r>
      <w:r>
        <w:rPr>
          <w:rFonts w:ascii="TH SarabunPSK" w:hAnsi="TH SarabunPSK" w:cs="TH SarabunPSK"/>
          <w:sz w:val="32"/>
          <w:sz w:val="32"/>
          <w:szCs w:val="32"/>
        </w:rPr>
        <w:t>และให้ใช้ชื่อเป็นภาษาอังกฤษว่า “</w:t>
      </w:r>
      <w:r>
        <w:rPr>
          <w:rFonts w:cs="TH SarabunPSK" w:ascii="TH SarabunPSK" w:hAnsi="TH SarabunPSK"/>
          <w:sz w:val="32"/>
          <w:szCs w:val="32"/>
        </w:rPr>
        <w:t xml:space="preserve">Flood  Recovery and Restoration Committee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้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ฟื้นฟู เยียวยาผู้ได้รับผลกระทบจากสถานการณ์อุทกภัยด้านโครงสร้างพื้นฐาน ด้านเศรษฐกิจ  อุตสาหกรรมและความเป็นอยู่ของประชาชน  และด้านคุณภาพชีวิตของประชาชน   เป็นไปอย่างมีประสิทธิภาพและรวดเร็ว 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1 (3) 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9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ให้แต่งตั้งกรรมการในคณะกรรมการและกลไกการปฏิบัติงานฟื้นฟู  เยียวยาผู้ได้รับผลกระทบจากสถานการณ์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 ดังนี้ กรรมการ ประกอบด้วย นายบุญทรง  เตริยาภิรมย์ รัฐมนตรีช่วยว่าการกระทรวงการคลัง  นายบัณฑูร สุภัควณิช เลขาธิการนายกรัฐมนตรี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อบหมายรัฐมนตรีรับผิดชอบเร่งรัด กำกับ ติดตามการกู้วิกฤตจากภัยธรรมชาติ เพื่อช่วยเหลือประชาชนโดยเร่งด่วน 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 และกรุงเทพมหานค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คำสั่งสำนักนายกรัฐมนตรีที่ </w:t>
      </w:r>
      <w:r>
        <w:rPr>
          <w:rFonts w:cs="TH SarabunPSK" w:ascii="TH SarabunPSK" w:hAnsi="TH SarabunPSK"/>
          <w:sz w:val="32"/>
          <w:szCs w:val="32"/>
        </w:rPr>
        <w:t xml:space="preserve">272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มอบหมายรัฐมนตรีรับผิดชอบเร่งรัด กำกับ ติดตามการกู้วิกฤตจากภัยธรรมชาติ เพื่อช่วยเหลือประชาชนโดยเร่งด่วน รวม </w:t>
      </w:r>
      <w:r>
        <w:rPr>
          <w:rFonts w:cs="TH SarabunPSK" w:ascii="TH SarabunPSK" w:hAnsi="TH SarabunPSK"/>
          <w:sz w:val="32"/>
          <w:szCs w:val="32"/>
        </w:rPr>
        <w:t xml:space="preserve">58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และกรุงเทพมหานค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ได้มี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157/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มอบหมายรัฐมนตรีที่รับผิดชอบเร่งรัด กำกับ ติดตามการกู้วิกฤตจากภัยธรรมชาติ เพื่อช่วยเหลือประชาชนโดยเร่งด่วน  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และ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175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มอบหมายรัฐมนตรีรับผิดชอบเร่งรัด   กำกับ ติดตามการกู้วิกฤตจากภัยธรรมชาติ  เพื่อช่วยเหลือประชาชนโดยเร่งด่วน  เพิ่มเติม  จำนว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และบันทึกลง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มอบหมายรัฐมนตรีรับผิดชอบเร่งรัด กำกับ ติดตามการกู้วิกฤตจากภัยธรรมชาติ  เพื่อช่วยเหลือประชาชนโดยเร่งด่วน ซึ่งได้มอบหมายรัฐมนตรีรับผิดชอบในพื้นที่กรุงเทพมหานคร จังหวัดปทุมธานี และจังหวัดลพบุรี  นั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สถานการณ์ภัยพิบัติจากอุทกภัยในปัจจุบันยังคงครอบคลุมพื้นที่ในหลายจังหวัด รวมทั้งกรุงเทพมหานคร ส่งผลให้ประชาชน บ้านเรือน ทรัพย์สิน และพื้นที่เกษตรกรรม รวมถึงระบบสาธารณูปโภคได้รับความเสียหายเป็นจำนวนมาก  ซึ่งรัฐบาลจะต้องดำเนินการแก้ไขปัญหา  เพื่อช่วยเหลือและบรรเทาความเดือดร้อนของประชาชนในพื้นที่ประสบอุทกภัย  โดยในบางพื้นที่แม้ว่าสถานการณ์จะได้มีการคลี่คลายแล้ว แต่จะต้องเร่งรัดการดำเนินการเพื่อให้ความช่วยเหลือเยียวยาจ่ายเงินชดเชยให้แก่ประชาชนที่ประสบอุทกภัย  และฟื้นฟู  ซ่อมแซม  บูรณะ บ้านเรือน สถานที่สำคัญ  พื้นที่เกษตรกรรม รวมถึงสาธารณูปโภคที่ได้รับความเสียหายให้กลับคืนสู่สภาพเดิมโดยเร็วที่สุด เพื่อให้ประชาชนได้ใช้ชีวิตตามปกติและมีคุณภาพชีวิตที่ดีขึ้นกว่าเดิ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1 (1) (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ให้ยกเลิก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157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175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มอบหมายรัฐมนตรีรับผิดชอบเร่งรัด กำกับ ติดตามการกู้วิกฤตจากภัยธรรมชาติ เพื่อช่วยเหลือประชาชนโดยเร่งด่วน รวมถึงบันทึกลง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มอบหมายรัฐมนตรีรับผิดชอบเร่งรัด กำกับ ติดตามการกู้วิกฤตจากภัยธรรมชาติ  เพื่อช่วยเหลือประชาชนโดยเร่งด่วน ซึ่งได้มอบหมายรัฐมนตรีรับผิดชอบในพื้นที่กรุงเทพมหานคร จังหวัดปทุมธานี และจังหวัดลพบุรี และ มีคำสั่งดังต่อไป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รัฐมนตรีรับผิดชอบเร่งรัด  กำกับ ติดตามการกู้วิกฤตจากภัยธรรมชาติ เพื่อช่วยเหลือประชาชนโดยเร่งด่วน  รวม </w:t>
      </w:r>
      <w:r>
        <w:rPr>
          <w:rFonts w:cs="TH SarabunPSK" w:ascii="TH SarabunPSK" w:hAnsi="TH SarabunPSK"/>
          <w:sz w:val="32"/>
          <w:szCs w:val="32"/>
        </w:rPr>
        <w:t xml:space="preserve">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และกรุงเทพมหานคร  โดยแบ่งเป็นพื้นที่รายจังหวัดตามตารางแนบท้ายคำสั่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ู้รับผิดชอบตาม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อำนาจหน้าที่ในการเร่งรัด กำกับ ติดตาม สนับสนุน ประสานงาน การให้ความช่วยเหลือประชาชนของส่วนราชการ หน่วยงานของรัฐ หน่วยงานที่รัฐกำกับดูแล ในเขตจังหวัดพื้นที่ที่ได้รับมอบหมาย รวมทั้งการประสานงานกับภาคเอกชนและผู้แทนประชาชนในพื้นที่ และผู้ว่าราชการจังหวัด โดยให้ผู้รับผิดชอบรายงานนายกรัฐมนตรีทราบโดยตรง  และหากมีเรื่องสำคัญหรือประเด็นที่คาบเกี่ยวหลายหน่วยงาน หรือส่วนราชการ หรือหลายจังหวัด ให้นำหารือรองนายกรัฐมนตรีและรัฐมนตรีว่าการ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เสนอนายกรัฐมนตรีวินิจฉัยสั่ง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ู้ตรวจราชการสำนักนายกรัฐมนตรีประจำเขตตรวจราชการต่างๆ  เป็นฝ่ายเลขานุการของรองนายกรัฐมนตรีและรัฐมนตรีประจำสำนักนายกรัฐมนตรี และให้ผู้ตรวจราชการทุกกระทรวงเป็นฝ่ายเลขานุการของรัฐมนตรีในแต่ละกระทรวง ที่รับผิดชอบเร่งรัด กำกับ ติดตามการกู้วิกฤตจากภัยธรรมชาติฯ ตามคำสั่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ำนักงานปลัดสำนักนายกรัฐมนตริ  และกระทรวงต่างๆ  ที่เกี่ยวข้องสนับสนุนการทำงานของรัฐมนตรีผู้ได้รับมอบหมาย เสนอข้อมูล ประสานงาน อำนวยความสะดวก  และให้ความร่วมมือในการปฏิบัติงานตามคำสั่งนี้ด้วย  และให้รองเลขาธิการนายกรัฐมนตรีฝ่าย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ลตำรวจตรี ธวัช บุญเฟื่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ประสานงานติดตามการรายงานต่อนายกรัฐมนต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รัฐมนตรีรับผิดชอบเร่งรัด กำกับ ติดตามการกู้วิกฤตจากภัยธรรมชาติ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905"/>
        <w:gridCol w:w="2111"/>
        <w:gridCol w:w="2892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ฝ่ายการเมืองที่รับผิดชอบ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ฝ่ายการเมืองที่รับผิดชอบ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ครสวรรค์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ันติ พร้อมพัฒน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ยนาท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ธีระ วงศ์สมุทร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่างทอ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กฤษณา สีหลักษณ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ะนครศรีอยุธย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ิทยา บุรณศิริ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ะบุร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ูชาติ หาญสวัสดิ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พรรณบุรี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ุมพล ศิลปะอาชา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ครปฐม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เผดิมชัย สะสมทรัพย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ุทรสาคร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เผดิมชัย สะสมทรัพย์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ทุมธาน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ยงยุทธ วิชัยดิษฐ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นทบุรี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ลอดประสพ สุรัสวดี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ครนายก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จจ์ กุลดิลก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ฉะเชิงเทร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ิตติรัตน์ ณ ระนอง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พบุร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ธี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ย ภูว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รานุบาล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เอ็ด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ิตติศักดิ์ หัตถสงเคราะห์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บลราชธาน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พรศักดิ์ เจริญประเสริฐ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จิตร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ศิริวัฒน์ ขจรประศาสน์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ษณุโลก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พิชัย นริพทะพันธ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ทัยธานี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จจ์ กุลดิลก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งห์บุร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จจ์ กุลดิลก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จีนบุรี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ฐานิสร์ เทียนทอง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ะแก้ว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ฐานิสร์ เทียนทอ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นแก่น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ภูมิ สาระผล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ครพนม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ภูมิ สาระผล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ุกดาหาร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ภูมิ สาระผล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รีสะเกษ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พรศักดิ์ เจริญประเสริฐ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โสธร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พรศักดิ์ เจริญประเสริฐ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พรศักดิ์ เจริญประเสริฐ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สารคาม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ญรื่น ศรีธเรศ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ฬสินธุ์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ญรื่น ศรีธเรศ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ดรธานี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ต่อพงษ์ ไชยสาส์น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องคาย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ต่อพงษ์ ไชยสาส์น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ึงกาฬ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ต่อพงษ์ ไชยสาส์น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ลนคร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ต่อพงษ์ ไชยสาส์น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รีรัมย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ีชา เร่งสมบูรณ์สุข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ยภูมิ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ุรวิทย์ คนสมบูรณ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ครราชสีม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รรณรัตน์ ชาญนุกูล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นาจเจริญ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ีชา เร่งสมบูรณ์สุ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ย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ีชา เร่งสมบูรณ์สุข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ียงราย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รวัจน์ เอื้ออภิญญกุล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พร่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รวัจน์ เอื้ออภิญญกุล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ียงใหม่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บุญทรง เตริยาภิรมย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ปาง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บุญทรง เตริยาภิรมย์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พูน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บุญทรง เตริยาภิรมย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่าน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ักดิ์ ศศิประภา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ม่ฮ่องสอน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ุรพงษ์ โตวิจักษณ์ชัยกุล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ตรดิตถ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กฤษณา สีหลักษณ์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โขทัย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กำพล สุวรรณทัต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ชรบูรณ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ันติ พร้อมพัฒน์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ก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ิรุฬ เตชะไพบูลย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แพงเพชร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ิรุฬ เตชะไพบูลย์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ลบุร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ุกุมล คุณปลื้ม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อง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พิชัย นริพทะพันธุ์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นทบุร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พิชัย นริพทะพันธุ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าด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พิชัย นริพทะพันธุ์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งง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ยงยุทธ วิชัยดิษฐ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ตูล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ยงยุทธ วิชัยดิษฐ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นอ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จจ์ กุลดิลก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ูเก็ต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วิท วัฒนะ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ุงเทพมหานคร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ยงยุทธ วิชัยดิษฐ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ั่งธนบุร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ลิม อยู่บำรุง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นบ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นุดิษฐ์ นาครทรรพ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ั่งตะวันออ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ิตติรัตน์ ณ ระนอ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 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ทรัพยากรธรรมชาติและสิ่งแวดล้อ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ทรัพยากรธรรมชาติและสิ่งแวดล้อมเสนอแต่งตั้งข้าราชการพลเรือนสามัญ สังกัดกระทรวงทรัพยากรธรรมชาติและสิ่งแวดล้อม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จารย์  สิมาฉายา ผู้ตรวจราชการกระทรวง สำนักงานปลัดกระทรวง ดำรงตำแหน่ง อธิบดีกรมควบคุมมลพิษ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บุญชอบ  สุทธมนัสวงษ์ รองอธิบดีกรมป่าไม้ ดำรงตำแหน่ง อธิบดีกรมทรัพยากรทางทะเลและชายฝั่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ิทัศน์  ภู่วัฒนกุล รองอธิบดีกรมทรัพยากรทางทะเลและชายฝั่ง ดำรงตำแหน่ง อธิบดีกรมทรัพยากรธรณี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ต่างประเท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ต่างประเทศเสนอแต่งตั้งข้าราชการพลเรือนสามัญ สังกัดกระทรวงการต่างประเทศ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ในจำนวนนี้เป็นการแต่งตั้งเอกอัครราชทูตประจำต่างประเทศ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ซึ่งได้รับความเห็นชอบจากประเทศผู้รับแล้ว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สันน์  เทพรักษ์ อัครราชทูต สถานเอกอัครราชทูต ณ กรุงแคนเบอร์รา เครือรัฐออสเตรเลีย ดำรงตำแหน่ง เอกอัครราชทูตประจำกระทรวง สำนักงานปลัดกระทรว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ักริน ฉายะพงศ์ เอกอัครราชทูต สถานเอกอัครราชทูต ณ กรุงบราซิเลีย สหพันธ์สาธารณรัฐบราซิล ดำรงตำแหน่ง อธิบดีกรมพิธีการทูต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บรรสาน  บุนนาค อธิบดีกรมพิธีการทูต ดำรงตำแหน่ง เอกอัครราชทูต สถานเอกอัครราชทูต ณ กรุงวอร์ซอ สาธารณรัฐโปแลนด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ฤต  จรุงวัฒน์ เอกอัครราชทูต สถานเอกอัครราชทูต ณ กรุงพริทอเรีย สาธารณรัฐแอฟริกาใต้ ดำรงตำแหน่ง เอกอัครราชทูต สถานเอกอัครราชทูต ณ กรุงบราซิเลีย สหพันธ์สาธารณรัฐบราซิล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ทัศนาวดี  เมี้ยนเจริญ เอกอัครราชทูต สถานเอกอัครราชทูต ณ กรุงธากา สาธารณรัฐประชาชนบังกลาเทศ ดำรงตำแหน่ง เอกอัครราชทูต สถานเอกอัครราชทูต ณ กรุงบูคาเรสต์ โรมาเนี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มาริษ  เสงี่ยมพงษ์ เอกอัครราชทูต สถานเอกอัครราชทูต ณ กรุงกาฐมาณฑุ สหพันธ์สาธารณรัฐประชาธิปไตยเนปาล ดำรงตำแหน่ง เอกอัครราชทูต สถานเอกอัครราชทูต ณ กรุงแคนเบอร์รา เครือรัฐออสเตรเลีย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มารุต  จิตรปฏิมา เอกอัครราชทูต สถานเอกอัครราชทูต ณ กรุงอิสลามาบัด สาธารณรัฐอิสลามปากีสถาน ดำรงตำแหน่ง เอกอัครราชทูต สถานเอกอัครราชทูต ณ สิงคโปร์ สาธารณรัฐสิงคโปร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กรรมการอื่นในคณะกรรมการการไฟฟ้าส่วนภูมิภาค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มหาดไทยเสนอแต่งตั้งรองศาสตราจารย์ประภาษ  ไพรสุวรรณา รองศาสตราจารย์ระดับ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วิศวกรรมศาสตร์ สถาบันเทคโนโลยีพระจอมเกล้าเจ้าคุณทหารลาดกระบัง เป็นกรรมการอื่นในคณะกรรมการการไฟฟ้าส่วนภูมิภาค แทนนายสุกิจ  เจริญรัตนกุล ที่ลาออก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กรรมการอื่นในคณะกรรมการการประปานครหลว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มหาดไทยเสนอแต่งตั้งนางวิภารัตน์  อัศววิรุฬหการ เป็นกรรมการอื่นในคณะกรรมการการประปานครหลวง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ประธานกรรมการและกรรมการอื่นในคณะกรรมการการไฟฟ้านครหล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มหาดไทยเสนอแต่งตั้งประธานกรรมการและกรรมการอื่นในคณะกรรมการการไฟฟ้านครหลวงชุดใหม่ จำนวน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ระนาย  สุวรรณรัฐ ปลัดกระทรวงมหาดไทย เป็นประธานกรรมการ กรรมการ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ีระยุทธ  เอี่ยมอำภา ผู้ตรวจราชการกระทรวงมหาดไทย รักษาราชการแทน อธิบดีกรมส่งเสริมการปกครองท้องถิ่น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ถวัลย์วงศ์  ธีระวิทยภิญโญ กรรมการผู้จัดการ โรงแรม ซีนิ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ยู่ในบัญชีรายชื่อฯ</w:t>
      </w:r>
      <w:r>
        <w:rPr>
          <w:rFonts w:cs="TH SarabunPSK" w:ascii="TH SarabunPSK" w:hAnsi="TH SarabunPSK"/>
          <w:sz w:val="32"/>
          <w:szCs w:val="32"/>
        </w:rPr>
        <w:t xml:space="preserve">) 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ขวัญชัย วงศ์นิติกร อธิบดีกรมส่งเสริมการปกครองท้องถิ่น รักษาราชการแทน รองปลัด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ยู่ในบัญชีรายชื่อฯ</w:t>
      </w:r>
      <w:r>
        <w:rPr>
          <w:rFonts w:cs="TH SarabunPSK" w:ascii="TH SarabunPSK" w:hAnsi="TH SarabunPSK"/>
          <w:sz w:val="32"/>
          <w:szCs w:val="32"/>
        </w:rPr>
        <w:t xml:space="preserve">) 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ศักย์  ภูรีศรีศักดิ์ ผู้ว่าราชการจังหวัดสุพรรณบุ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ยู่ในบัญชีรายชื่อฯ</w:t>
      </w:r>
      <w:r>
        <w:rPr>
          <w:rFonts w:cs="TH SarabunPSK" w:ascii="TH SarabunPSK" w:hAnsi="TH SarabunPSK"/>
          <w:sz w:val="32"/>
          <w:szCs w:val="32"/>
        </w:rPr>
        <w:t xml:space="preserve">) 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ภาณุ  อุทัยรัตน์ ที่ปรึกษา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ยู่ในบัญชีรายชื่อฯ</w:t>
      </w:r>
      <w:r>
        <w:rPr>
          <w:rFonts w:cs="TH SarabunPSK" w:ascii="TH SarabunPSK" w:hAnsi="TH SarabunPSK"/>
          <w:sz w:val="32"/>
          <w:szCs w:val="32"/>
        </w:rPr>
        <w:t xml:space="preserve">) 7. </w:t>
      </w:r>
      <w:r>
        <w:rPr>
          <w:rFonts w:ascii="TH SarabunPSK" w:hAnsi="TH SarabunPSK" w:cs="TH SarabunPSK"/>
          <w:sz w:val="32"/>
          <w:sz w:val="32"/>
          <w:szCs w:val="32"/>
        </w:rPr>
        <w:t>ศาสตราจารย์ ธีรวุฒิ  บุณยโสภณ อธิการบดีมหาวิทยาลัยเทคโนโลยีพระจอมเกล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นครเหน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ยู่ในบัญชีรายชื่อฯ</w:t>
      </w:r>
      <w:r>
        <w:rPr>
          <w:rFonts w:cs="TH SarabunPSK" w:ascii="TH SarabunPSK" w:hAnsi="TH SarabunPSK"/>
          <w:sz w:val="32"/>
          <w:szCs w:val="32"/>
        </w:rPr>
        <w:t xml:space="preserve">) 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ุมพล  สำเภาพล รองปลัดกรุงเทพมหานคร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เอก พงศพัศ  พงษ์เจริญ รองผู้บัญชาการตำรวจ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ยู่ในบัญชีรายชื่อฯ</w:t>
      </w:r>
      <w:r>
        <w:rPr>
          <w:rFonts w:cs="TH SarabunPSK" w:ascii="TH SarabunPSK" w:hAnsi="TH SarabunPSK"/>
          <w:sz w:val="32"/>
          <w:szCs w:val="32"/>
        </w:rPr>
        <w:t xml:space="preserve">) 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บูรณ์  ม่วงกล่ำ อัยการพิเศษ สำนักงานอัยการสูงสุ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ชัย  สัจจพงษ์ ผู้อำนวยการสำนักงานเศรษฐกิจ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แทนกระทรวงการคลัง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อยู่ในบัญชีรายชื่อฯ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ออากาศเอก ศิริเดช  จุลเปมะ อดีตกัปตัน บริษัทการบิ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อยู่ในบัญชีรายชื่อฯ</w:t>
      </w:r>
      <w:r>
        <w:rPr>
          <w:rFonts w:cs="TH SarabunPSK" w:ascii="TH SarabunPSK" w:hAnsi="TH SarabunPSK"/>
          <w:sz w:val="32"/>
          <w:szCs w:val="32"/>
        </w:rPr>
        <w:t xml:space="preserve">) 1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ถลิ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บำรุง กรรมการผู้จัดการ บริษัท บอสส์บ๊อกซิ่ง </w:t>
      </w:r>
      <w:r>
        <w:rPr>
          <w:rFonts w:cs="TH SarabunPSK" w:ascii="TH SarabunPSK" w:hAnsi="TH SarabunPSK"/>
          <w:sz w:val="32"/>
          <w:szCs w:val="32"/>
        </w:rPr>
        <w:t xml:space="preserve">2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กัด </w:t>
      </w: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ดชบุญ  มาประเสริฐ ประธานกรรม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 ดูอิ้งเวล อินเตอร์เนชั่นแนล จำกัด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ส่วนกรณีนายสมบูรณ์  ม่วงกล่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มีผลตั้งแต่วันที่คณะกรรมการอัยการอนุมัติเป็นต้นไป ซึ่งต้องไม่ก่อนวันที่คณะรัฐมนตรีมีมต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กรรมการผู้ทรงคุณวุฒิในคณะกรรมการข้อมูลข่าวสารของ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ข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ทนตำแหน่งที่ว่า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สำนักงานปลัดสำนักนายกรัฐมนตรีเสนอแต่งตั้งนายยงยุทธ  กปิลกาญจน์ เป็นกรรมการผู้ทรงคุณวุฒิในคณะกรรมการข้อมูลข่าวสารของราชการ แทนตำแหน่งที่ว่าง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กรรมการและกรรมการผู้ทรงคุณวุฒิในคณะกรรมการบริหารการพัฒนาพื้นที่พิเศษเพื่อการท่องเที่ยวอย่างยั่งยื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ชุมพล  ศิลปอาช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แต่งตั้งประธานกรรมการและกรรมการผู้ทรงคุณวุฒิในคณะกรรมการบริหารการพัฒนาพื้นที่พิเศษเพื่อการท่องเที่ยวอย่างยั่งยื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พ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ประธานกรรมการและกรรมการผู้ทรงคุณวุฒิชุดเดิมได้ลาออก ดังนี้  นายวัลลภ  พลอยทับทิม เป็นประธานกรรมการ  กรรมการผู้ทรงคุณวุฒิประกอบด้วย นายเฉลิมพร  พิรุณสาร นายสมชัย  เพียรสถาพร นายสุรินทร์  ประสิทธิ์หิรัญ นายพลทิตย์          ภุกพิบูลย์ รองศาสตราจารย์ วินัย ล้ำเลิศ โดยให้เริ่มวาระการดำรงตำแหน่งใหม่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ผู้อำนวยการองค์การอุตสาหกรรมป่าไม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ทรัพยากรธรรมชาติและสิ่งแวดล้อมเสนอแต่งตั้งนายชัยภัฎ  สมบูรณ์ดำรงกุล ดำรงตำแหน่งผู้อำนวยการองค์การอุตสาหกรรมป่าไม้ โดยให้มีผลตั้งแต่วันที่ลงนามในสัญญาจ้างเป็นต้นไป ทั้งนี้      นายชัยภัฎ  สมบูรณ์ดำรงกุล จะต้องลาออกจากการเป็นพนักงานขององค์การอุตสาหกรรมป่าไม้ก่อนวันที่ลงนามในสัญญาจ้า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แทนกระทรวงเกษตรและสหกรณ์ในคณะกรรมการบริหารกิจการขององค์การอุตสาหกรรมป่าไม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ทรัพยากรธรรมชาติและสิ่งแวดล้อมเสนอแต่งตั้ง นายชวลิต  ชูขจร ผู้แทนกระทรวงเกษตรและสหกรณ์ เป็นกรรมการอื่นในคณะกรรมการบริหารกิจการขององค์การอุตสาหกรรมป่าไม้ แทน    นายเฉลิมพร  พิรุณสาร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กรรมการผู้ทรงคุณวุฒิในคณะกรรมการคุ้มครองผู้บริโภค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ุรวิทย์  คนสมบูรณ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กรรมการคุ้มครองผู้บริโภคเสนอแต่งตั้งกรรมการผู้ทรงคุณวุฒิในคณะกรรมการคุ้มครองผู้บริโภค 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รวิทย์         ชัยลิมปมนตรี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ุฒิศักดิ์  ลาภเจริญทรัพย์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าญวิทย์  เอนกสัมพันธ์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บรรยงค์  สุวรรณผ่อง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ยุงศักดิ์  ชาติสุทธิผล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โฆสิต  สุวินิจจิต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โท รชต  เย็นทรวง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ัยวุฒิ  หล่อตระกูล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จ้งเปลี่ยนแปลงรายชื่อประธานกรรมการและกรรมการองค์การอิสระฯ 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ตามที่คณะกรรมการองค์การอิสระด้านสิ่งแวดล้อมและสุข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อส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การเปลี่ยนแปลงประธานกรรมการและกรรมการองค์การอิสระด้านสิ่งแวดล้อมและสุขภาพ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าสตราจารย์เปี่ยมศักดิ์  เมนะเศวต ผู้แทนจากจุฬาลงกรณ์มหาวิทยาลัย กรรมการด้านสถาบันอุดมศึกษาด้านทรัพยากรธรรมชาติ เป็นประธานกรรมการแทนนายวีรวัธน์  ธีรประสาธน์ ที่ลาออก โดยให้มีผล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ช่วยศาสตราจารย์พยอม  รอตมงคลดี ผู้แทนจากมหาวิทยาลัยราชภัฏบุรีรัมย์ เป็นกรรมการสถาบันอุดมศึกษาด้านทรัพยากรธรรมชาติ แทนศาสตราจารย์เปี่ยมศักดิ์  เมนะเศวต ที่เลื่อนขึ้นเป็นประธานกรรมการ โดยให้มีผล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ตรี ชุมศักดิ์  พฤกษาพงษ์ ผู้แทนจากแพทยสมาคมแห่งประเทศไทย เป็นกรรมการด้านองค์การเอกชนด้านสุขภาพ แทนนายวีรพงษ์  เกรียงสินยศ ที่ลาออก โดยให้มีผล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ฤษฎา  ให้วัฒนานุกูล ผู้แทนจากมูลนิธิประชาคมราชบุรี เป็นกรรมการด้านองค์การเอกชนด้านสิ่งแวดล้อม แทนนางสาวเพ็ญโฉม  แซ่ตั้ง ที่ลาออก โดยให้มีผล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ลงประกาศในราชกิจจานุเบกษาเพื่อทราบทั่วกัน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แรงงา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แรงงานเสนอแต่งตั้งข้าราชการพลเรือนสามัญ สังกัดกระทรวงแรงงาน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กรณ์  อมรชีวิน รองอธิบดีกรมสวัสดิการและคุ้มครองแรงงาน ดำรงตำแหน่ง ผู้ตรวจราชการกระทรวง 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านิช  จิตร์แจ้ง รองอธิบดีกรมพัฒนาฝีมือแรงงาน ดำรงตำแหน่ง ผู้ตรวจราชการกระทรวง 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ีรพัฒน์  พรศิริเลิศกิจ รองเลขาธิการสำนักงานประกันสังคม ดำรงตำแหน่ง ผู้ตรวจราชการกระทรวง 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/>
      </w:pPr>
      <w:r>
        <w:rPr>
          <w:rFonts w:cs="TH SarabunPSK" w:ascii="TH SarabunPSK" w:hAnsi="TH SarabunPSK"/>
          <w:sz w:val="32"/>
          <w:szCs w:val="32"/>
        </w:rPr>
        <w:t>*****************************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altName w:val="Segoe UI"/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34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basedOn w:val="Style5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Style5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Style5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erChar">
    <w:name w:val="Footer Char"/>
    <w:basedOn w:val="Style5"/>
    <w:qFormat/>
    <w:rPr>
      <w:sz w:val="24"/>
    </w:rPr>
  </w:style>
  <w:style w:type="character" w:styleId="Heading1Char">
    <w:name w:val="Heading 1 Char"/>
    <w:basedOn w:val="Style5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Style5"/>
    <w:qFormat/>
    <w:rPr>
      <w:sz w:val="24"/>
    </w:rPr>
  </w:style>
  <w:style w:type="character" w:styleId="BodyTextIndentChar">
    <w:name w:val="Body Text Indent Char"/>
    <w:basedOn w:val="Style5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Style5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Style5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Style5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Style5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character" w:styleId="Ft">
    <w:name w:val="f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ตัวข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ตัวข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รายการสัญลักษณ์แสดงหัวข้อย่อย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เฉพาะ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;Segoe UI" w:hAnsi="Calibri;Segoe UI" w:eastAsia="Calibri;Segoe UI" w:cs="Calibri;Segoe U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Segoe UI" w:hAnsi="Calibri;Segoe UI" w:eastAsia="Calibri;Segoe UI" w:cs="Calibri;Segoe UI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Segoe UI" w:hAnsi="Calibri;Segoe U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;Segoe UI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4:18:00Z</dcterms:created>
  <dc:creator>User</dc:creator>
  <dc:description/>
  <cp:keywords/>
  <dc:language>en-US</dc:language>
  <cp:lastModifiedBy>Personal</cp:lastModifiedBy>
  <cp:lastPrinted>2011-11-29T16:48:00Z</cp:lastPrinted>
  <dcterms:modified xsi:type="dcterms:W3CDTF">2011-11-29T09:58:00Z</dcterms:modified>
  <cp:revision>112</cp:revision>
  <dc:subject/>
  <dc:title>คำสั่งสำนักนายกรัฐมนตรี</dc:title>
</cp:coreProperties>
</file>