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                     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นางฐิติมา  ฉายแสง โฆษกประจำสำนักนายกรัฐมนตรี พร้อมด้วย นายอนุสรณ์ เอี่ยมสะอาด                นางสาวอนุตตมา อมรวิวัฒน์  และนายชลิตรัตน์  จันทรุเบกษา   รองโฆษกประจำสำนักนายกรัฐมนตรี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ถลง                       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ระเบียบข้าราชการท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เครื่องหมายการค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จัดตั้งส่วนราชการในสถาบันบัณฑิตพัฒนบริหารศาสตร์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ระเบียบกระทรวงมหาดไทยว่าด้วยการจ่ายเงินค่าบำรุงสมาคมขององค์กรปกครองส่ว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ยกเว้นอาการสำหรับของที่นำเข้ามาในพื้นที่พัฒน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 ฉบับที่ 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สอบคุณสมบัติและข้อเท็จจริงเกี่ยวกับสภาพความเป็นอยู่และควา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หมาะสมของผู้ขอรับเด็กเป็นบุตรบุญธรรม บุคคลผู้มีอำนาจให้ความยินยอมในการรับเด็ก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บุตรบุญธรรม และเด็กที่จะเป็นบุตรบุญธร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กฎกระทรวงกระบวน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คำปรึกษาเยียวยาก่อนเลิกรับบุตรบุญธรรมซึ่งยังเป็นเด็ก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การขอรับใบอนุญาต การออกใบอนุญาต การออกใบแทนใบอนุญาต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อบธุรกิจนำเที่ยว และจำนวนเงินหลักประกั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กระทรวงพาณิชย์ 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กระทรวงทรัพยากรธรรมชาติและสิ่งแวดล้อม 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0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ลดอัตราอากรและยกเว้นอากรศุลกากรตา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..) 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การประกอบรถยนต์ไฮบริดในประเทศเพิ่มเต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ปรับโครงสร้างหนี้เงินกู้และรายละเอียดเงื่อนไขการปรับโครงสร้างหนี้เงินกู้ตา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ระราชกำหนดให้อำนาจกระทรวงการคลังกู้เงินเพื่อฟื้นฟูและเสริมสร้างความมั่นคงท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ศรษฐกิ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หาเงินทุนเพื่อดำเนินการโครงการรับจำนำข้าวเปลือกนาปี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4/2555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เพื่อการเกษตรและสหกรณ์การเกษต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3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สนอขอเพิ่มงบประมาณรายจ่ายในการพิจารณาของคณะกรรมาธิการวิสามัญพิจารณ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ให้ข้าราชการลาเข้าร่วมอุปสมบทในโครงการอุปสมบทเฉลิ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ระเกียรติพระบาทสมเด็จพระเจ้าอยู่หัว เนื่องในโอกาสพระราชพิธีมหามงคลเฉลิ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โดยไม่ถือเป็นวันลา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ก้ไขปัญหาความเดือดร้อนของประชาชนและการดำเนินงานตามนโยบ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คัญของรัฐบาล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6.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ดำเนินงานตามยุทธศาสตร์พลังแผ่นดินเอาชนะยาเสพติด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2156" w:leader="none"/>
          <w:tab w:val="left" w:pos="2268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ิจารณากำหนดอัตราค่าจ้างขั้นต่ำ ปี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งานให้ความช่วยเหลือ ฟื้นฟู เยียวยาว ผู้ได้รับผลกระทบจากสถานการณ์อุทกภัยจังหวั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9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แก้ไขปัญหาการจราจรบนทางหลวงพิเศษหมายเลข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ในช่วงเกิดภัยพิบัติจ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หตุอุทกภัย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0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งบกลางเพื่อให้จังหวัดและส่วนราชการใช้จ่ายในการช่วยเหลือประชาชนผู้ประส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ุทกภั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1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กเกณฑ์การวิเคราะห์โครงการเพื่อจัดลำดับความสำคัญและตรวจสอบความพร้อมด้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่าง ๆ ในการให้ความช่วยเหลือ ฟื้นฟู เยียวยาผู้ได้รับผลกระทบจากสถานการณ์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2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หารือเพื่อช่วยเหลือผู้บริโภคที่ประสบอุทกภัยฯ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3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ของธนาคารแห่งประเทศไทยในส่วนที่เกี่ยวข้องเพื่อช่วยเหลือผู้ประสบอุทกภั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คณะ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4.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อบการเจรจาอนุสัญญาหรือความตกลงเพื่อการเว้นการเก็บภาษีซ้อนและอนุสัญญาหรือ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ฯ ที่ยังไม่มีผลใช้บังคับ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5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แผนการลงทุนเพื่อขับเคลื่อนการใช้เทคโนโลยีคาร์บอนต่ำของประเทศไทย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ขอรับการสนับสนุนทางการเงินจาก </w:t>
      </w:r>
      <w:r>
        <w:rPr>
          <w:rFonts w:cs="TH SarabunPSK" w:ascii="TH SarabunPSK" w:hAnsi="TH SarabunPSK"/>
          <w:sz w:val="32"/>
          <w:szCs w:val="32"/>
        </w:rPr>
        <w:t>Clean Technology Fund (CTF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6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บันทึกความเข้าใจว่าด้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>ยการเร่งรัดในการจัดให้มีทางด่วนสารสนเทศในกลุ่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นุภูมิภาคลุ่มแม่น้ำโขง ฉบับใหม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7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ป็นเจ้าภาพจัดการประชุมคณะศึกษาด้านการบริหารและค้นคว้าทางภาษีอากรแห่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เชีย </w:t>
      </w:r>
      <w:r>
        <w:rPr>
          <w:rFonts w:cs="TH SarabunPSK" w:ascii="TH SarabunPSK" w:hAnsi="TH SarabunPSK"/>
          <w:sz w:val="32"/>
          <w:szCs w:val="32"/>
        </w:rPr>
        <w:t xml:space="preserve">(SGATA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หัวหน้าสถาบันฝึกอบรมของสมาชิก </w:t>
      </w:r>
      <w:r>
        <w:rPr>
          <w:rFonts w:cs="TH SarabunPSK" w:ascii="TH SarabunPSK" w:hAnsi="TH SarabunPSK"/>
          <w:sz w:val="32"/>
          <w:szCs w:val="32"/>
        </w:rPr>
        <w:t xml:space="preserve">SGATAR 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8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ให้ประเทศไทยลงนามในพิธีส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พรมแดนสำหรับรถไฟและสถานีชุมทา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9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อบการเจรจาของประเทศไทยสำหรับการประชุมรัฐภาคีอนุสัญญาสหประชาชาติว่าด้ว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ปลี่ยนแปลงสภาพภูมิอากาศและการประชุมภาคีพิธีสารเกียวโต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0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ดำเนินโครงการร่วมงานแสดงพืชสวนโลก </w:t>
      </w:r>
      <w:r>
        <w:rPr>
          <w:rFonts w:cs="TH SarabunPSK" w:ascii="TH SarabunPSK" w:hAnsi="TH SarabunPSK"/>
          <w:sz w:val="32"/>
          <w:szCs w:val="32"/>
        </w:rPr>
        <w:t xml:space="preserve">Floriade 2012  </w:t>
      </w:r>
      <w:r>
        <w:rPr>
          <w:rFonts w:ascii="TH SarabunPSK" w:hAnsi="TH SarabunPSK" w:cs="TH SarabunPSK"/>
          <w:sz w:val="32"/>
          <w:sz w:val="32"/>
          <w:szCs w:val="32"/>
        </w:rPr>
        <w:t>ณ ประเทศ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เธอร์แลนด์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1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ตกลงให้บริการสืบค้นและตรวจสอบเบื้องต้นระหว่างประเทศตามสนธิสัญญา </w:t>
      </w:r>
      <w:r>
        <w:rPr>
          <w:rFonts w:cs="TH SarabunPSK" w:ascii="TH SarabunPSK" w:hAnsi="TH SarabunPSK"/>
          <w:sz w:val="32"/>
          <w:szCs w:val="32"/>
        </w:rPr>
        <w:t xml:space="preserve">PCT 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 </w:t>
      </w:r>
      <w:r>
        <w:rPr>
          <w:rFonts w:cs="TH SarabunPSK" w:ascii="TH SarabunPSK" w:hAnsi="TH SarabunPSK"/>
          <w:sz w:val="32"/>
          <w:szCs w:val="32"/>
        </w:rPr>
        <w:t>IP Australia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2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ข้าราชการพลเรือนสามัญให้ดำรงตำแหน่งประเภทวิชาการระด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ระทรวงสาธารณสุข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พระพุทธศาสนาแห่งชาติ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ทรงคุณวุฒิในคณะกรรมการส่งเสริมกิจการฮัจย์แห่งประเทศไทย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กรรมการอื่นในคณะกรรมการการไฟฟ้าฝ่ายผลิตแห่งประเทศไทย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พลัง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กรรมการผู้ทรงคุณวุฒิตามพระราชบัญญัติหลักประกันสุขภาพแห่งชาต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สนอแต่งตั้งคณะกรรมการบริหารศูนย์คุณธรรม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ประธานกรรมการและกรรมการอื่นในคณะกรรมการธนาคารเพื่อ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ออกและนำเข้าแห่งประเทศไทย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0. 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ประธานกรรมการและกรรมการอื่นในคณะกรรมการการนิคมอุตสาหก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ประเทศไทย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อำนวยการสำนักงานสลากกินแบ่งรัฐบาล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3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PSK" w:ascii="TH SarabunPSK" w:hAnsi="TH SarabunPSK"/>
            <w:i/>
            <w:iCs/>
            <w:sz w:val="32"/>
            <w:szCs w:val="32"/>
          </w:rPr>
          <w:t>www.thaigov.go.th</w:t>
        </w:r>
      </w:hyperlink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ระเบียบข้าราชการทห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บัญญัติระเบียบข้าราชการท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ลาโหม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สำนักงานคณะกรรมการกฤษฎีกาตรวจพิจารณา แล้วส่งให้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ปัจจุบันการให้ได้รับเงินเดือนของข้าราชการทหาร ทหารกองประจำการ และนักเรียนในสังกัด 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ไปตาม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ทวิ แห่งพระราชบัญญัติระเบียบข้าราชการทห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ระเบียบข้าราชการท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1</w:t>
      </w:r>
      <w:r>
        <w:rPr>
          <w:rFonts w:ascii="TH SarabunPSK" w:hAnsi="TH SarabunPSK" w:cs="TH SarabunPSK"/>
          <w:sz w:val="32"/>
          <w:sz w:val="32"/>
          <w:szCs w:val="32"/>
        </w:rPr>
        <w:t>โดยปกติแล้วข้าราชการทหารและข้าราชการตำรวจในระดับชั้นยศเดียวกันจะได้รับเงินเดือนในระดับและอัตราเดียว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ดยที่เมื่อพระราชบัญญัติตำรวจ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มีผลบังคับใช้ ทำให้ข้าราชการทหารและข้าราชการตำรวจบางชั้นยศมีระดับเงินเดือนที่แตกต่างกัน ดังนี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ทหารชั้นยศจ่าสิบเอก พันจ่าเอก พันจ่าอากาศเอก อัตราเงินเดือนจ่าสิบเอกพิเศษ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นจ่าอากาศเอกพิเศษ ให้ได้รับเงินเดือนระดับ ป</w:t>
      </w:r>
      <w:r>
        <w:rPr>
          <w:rFonts w:cs="TH SarabunPSK" w:ascii="TH SarabunPSK" w:hAnsi="TH SarabunPSK"/>
          <w:sz w:val="32"/>
          <w:szCs w:val="32"/>
        </w:rPr>
        <w:t xml:space="preserve">. 3 </w:t>
      </w:r>
      <w:r>
        <w:rPr>
          <w:rFonts w:ascii="TH SarabunPSK" w:hAnsi="TH SarabunPSK" w:cs="TH SarabunPSK"/>
          <w:sz w:val="32"/>
          <w:sz w:val="32"/>
          <w:szCs w:val="32"/>
        </w:rPr>
        <w:t>ถึง น</w:t>
      </w:r>
      <w:r>
        <w:rPr>
          <w:rFonts w:cs="TH SarabunPSK" w:ascii="TH SarabunPSK" w:hAnsi="TH SarabunPSK"/>
          <w:sz w:val="32"/>
          <w:szCs w:val="32"/>
        </w:rPr>
        <w:t xml:space="preserve">. 2 </w:t>
      </w:r>
      <w:r>
        <w:rPr>
          <w:rFonts w:ascii="TH SarabunPSK" w:hAnsi="TH SarabunPSK" w:cs="TH SarabunPSK"/>
          <w:sz w:val="32"/>
          <w:sz w:val="32"/>
          <w:szCs w:val="32"/>
        </w:rPr>
        <w:t>แต่ข้าราชการตำรวจยศนายดาบ ให้ได้เงินเดือนระดับ ป</w:t>
      </w:r>
      <w:r>
        <w:rPr>
          <w:rFonts w:cs="TH SarabunPSK" w:ascii="TH SarabunPSK" w:hAnsi="TH SarabunPSK"/>
          <w:sz w:val="32"/>
          <w:szCs w:val="32"/>
        </w:rPr>
        <w:t xml:space="preserve">. 3            </w:t>
      </w:r>
      <w:r>
        <w:rPr>
          <w:rFonts w:ascii="TH SarabunPSK" w:hAnsi="TH SarabunPSK" w:cs="TH SarabunPSK"/>
          <w:sz w:val="32"/>
          <w:sz w:val="32"/>
          <w:szCs w:val="32"/>
        </w:rPr>
        <w:t>ถึง ส</w:t>
      </w:r>
      <w:r>
        <w:rPr>
          <w:rFonts w:cs="TH SarabunPSK" w:ascii="TH SarabunPSK" w:hAnsi="TH SarabunPSK"/>
          <w:sz w:val="32"/>
          <w:szCs w:val="32"/>
        </w:rPr>
        <w:t xml:space="preserve">. 3 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ind w:firstLine="144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ข้าราชการทหารชั้นยศร้อยตรี เรือตรี เรืออากาศตรี ถึงร้อยเอก เรือเอก เรืออากาศเอก ให้ได้รับเงินเดือนระดับ น</w:t>
      </w:r>
      <w:r>
        <w:rPr>
          <w:rFonts w:cs="TH SarabunPSK" w:ascii="TH SarabunPSK" w:hAnsi="TH SarabunPSK"/>
          <w:sz w:val="32"/>
          <w:szCs w:val="32"/>
        </w:rPr>
        <w:t xml:space="preserve">. 1 </w:t>
      </w:r>
      <w:r>
        <w:rPr>
          <w:rFonts w:ascii="TH SarabunPSK" w:hAnsi="TH SarabunPSK" w:cs="TH SarabunPSK"/>
          <w:sz w:val="32"/>
          <w:sz w:val="32"/>
          <w:szCs w:val="32"/>
        </w:rPr>
        <w:t>ถึง น</w:t>
      </w:r>
      <w:r>
        <w:rPr>
          <w:rFonts w:cs="TH SarabunPSK" w:ascii="TH SarabunPSK" w:hAnsi="TH SarabunPSK"/>
          <w:sz w:val="32"/>
          <w:szCs w:val="32"/>
        </w:rPr>
        <w:t xml:space="preserve">. 2 </w:t>
      </w:r>
      <w:r>
        <w:rPr>
          <w:rFonts w:ascii="TH SarabunPSK" w:hAnsi="TH SarabunPSK" w:cs="TH SarabunPSK"/>
          <w:sz w:val="32"/>
          <w:sz w:val="32"/>
          <w:szCs w:val="32"/>
        </w:rPr>
        <w:t>แต่ข้าราชการตำรวจยศร้อยตำรวจเอก ร้อยตำรวจโท และร้อยตำรวจตรีให้ได้รับเงินเดือนระดับ ส</w:t>
      </w:r>
      <w:r>
        <w:rPr>
          <w:rFonts w:cs="TH SarabunPSK" w:ascii="TH SarabunPSK" w:hAnsi="TH SarabunPSK"/>
          <w:sz w:val="32"/>
          <w:szCs w:val="32"/>
        </w:rPr>
        <w:t xml:space="preserve">. 1 </w:t>
      </w:r>
      <w:r>
        <w:rPr>
          <w:rFonts w:ascii="TH SarabunPSK" w:hAnsi="TH SarabunPSK" w:cs="TH SarabunPSK"/>
          <w:sz w:val="32"/>
          <w:sz w:val="32"/>
          <w:szCs w:val="32"/>
        </w:rPr>
        <w:t>ถึง ส</w:t>
      </w:r>
      <w:r>
        <w:rPr>
          <w:rFonts w:cs="TH SarabunPSK" w:ascii="TH SarabunPSK" w:hAnsi="TH SarabunPSK"/>
          <w:sz w:val="32"/>
          <w:szCs w:val="32"/>
        </w:rPr>
        <w:t>. 3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 เพื่อให้ข้าราชการทหารและข้าราชการตำรวจในระดับชั้นยศเดียวกันได้รับเงินเดือนที่ไม่เหลื่อมล้ำกัน จึงจำเป็นต้องปรับปรุงแก้ไขพระราชบัญญัติระเบียบข้าราชการทห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1 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</w:t>
      </w:r>
    </w:p>
    <w:p>
      <w:pPr>
        <w:pStyle w:val="Normal"/>
        <w:spacing w:lineRule="exact" w:line="32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พระราชบัญญัติระเบียบข้าราชการทห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ระเบียบข้าราชการท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ายทหารประทวนชั้นยศจ่าสิบเอก พันจ่าเอก พันจ่าอากาศเอก อัตราเงินเดือนจ่าสิบเอกพิเศษ พันจ่าเอกพิเศษ พันจ่าอากาศเอกพิเศษ และนายทหารสัญญาบัตรชั้นยศร้อยตรี เรือตรี เรืออากาศตรี ถึงร้อยเอก เรือเอก เรืออากาศเอก มีสิทธิได้รับเงินเดือนในระดับที่สูงขึ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พระราชบัญญัติเครื่องหมายการค้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บัญญัติเครื่องหมายการค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ได้ตรวจพิจารณาแล้ว  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และให้ส่งสำนักงานคณะกรรมการประสานงานสภาผู้แทนราษฎรพิจารณาก่อนเสนอสภาผู้แทนราษฎรพิจารณา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บทนิยามคำว่า “เครื่องหมาย” เพื่อกำหนดให้หมายความถึงกลิ่นและเสียง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อำนาจรัฐมนตรีในการออกกฎกระทรวงเพื่อลดหรือยกเว้นค่าธรรมเนีย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วรรคหนึ่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บทบัญญัติที่ห้ามขอจดทะเบียนสำหรับสินค้าต่างจำพวกกันในคำขอจดทะเบียนเครื่องหมายการค้าหนึ่งฉบ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มาตรา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ระยะเวลาการชำระค่าธรรมเนียมการจดทะเบียนเครื่องหมายการค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อัตราค่าธรรมเนียมท้ายพระราชบัญญัติ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จัดตั้งส่วนราชการในสถาบันบัณฑิตพัฒนบริหารศาสตร์ กระทรวงศึกษาธิกา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พิจารณาอนุมัติหลักการร่างพระราชกฤษฎีกาจัดตั้งส่วนราชการในสถาบันบัณฑิตพัฒนบริหารศาสตร์ กระทรวงศึกษาธิ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967"/>
        <w:gridCol w:w="3918"/>
      </w:tblGrid>
      <w:tr>
        <w:trPr>
          <w:trHeight w:val="42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ราชการเดิม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ราชการใหม่</w:t>
            </w:r>
          </w:p>
        </w:tc>
      </w:tr>
      <w:tr>
        <w:trPr>
          <w:trHeight w:val="41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รัฐประศาสนศาสตร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งเดิม</w:t>
            </w:r>
          </w:p>
        </w:tc>
      </w:tr>
      <w:tr>
        <w:trPr>
          <w:trHeight w:val="42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บริหารธุรกิจ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งเดิม</w:t>
            </w:r>
          </w:p>
        </w:tc>
      </w:tr>
      <w:tr>
        <w:trPr>
          <w:trHeight w:val="41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พัฒนาการเศรษฐกิจ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งเดิม</w:t>
            </w:r>
          </w:p>
        </w:tc>
      </w:tr>
      <w:tr>
        <w:trPr>
          <w:trHeight w:val="42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สถิติประยุกต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งเดิม</w:t>
            </w:r>
          </w:p>
        </w:tc>
      </w:tr>
      <w:tr>
        <w:trPr>
          <w:trHeight w:val="41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วิจัย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งเดิม</w:t>
            </w:r>
          </w:p>
        </w:tc>
      </w:tr>
      <w:tr>
        <w:trPr>
          <w:trHeight w:val="42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ฝึกอบรม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ี่ยนเป็น “สำนักสิริพัฒนา”</w:t>
            </w:r>
          </w:p>
        </w:tc>
      </w:tr>
      <w:tr>
        <w:trPr>
          <w:trHeight w:val="41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บรรณสารการพัฒนา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งเดิม</w:t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การศึกษาระบบสารสนเทศ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ี่ยนเป็น “สำนักเทคโนโลยีสารสนเทศ”</w:t>
            </w:r>
          </w:p>
        </w:tc>
      </w:tr>
      <w:tr>
        <w:trPr>
          <w:trHeight w:val="42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ภาษาและการสื่อสาร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งเดิม</w:t>
            </w:r>
          </w:p>
        </w:tc>
      </w:tr>
    </w:tbl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ระเบียบกระทรวงมหาดไทยว่าด้วยการจ่ายเงินค่าบำรุงสมาคมขององค์กรปกครองส่วนท้องถิ่น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ในหลักการร่างระเบียบกระทรวงมหาดไทยว่าด้วยการจ่ายเงินค่าบำรุงสมาคม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ระเบียบ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องค์กรปกครองส่วนท้องถิ่นที่ประสงค์จะสมัครเป็นสมาชิกของสมาคมหรือยกเลิกการเป็นสมาชิกของสมาคม  จะต้องได้รับความเห็นชอบจากสภา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6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งค์กรปกครองส่วนท้องถิ่นจะสมัครเป็นสมาชิกสมาคมจะต้องคำนึงถึงประโยชน์ที่องค์กรปกครองส่วนท้องถิ่นจะได้รับและเป็นผลดีต่อการปฏิบัติราชการขององค์กรปกครองส่วนท้องถิ่น รวมทั้งต้องพิจารณาถึงรายจ่ายตามข้อผูกพันที่จะต้องชำระเงินค่าบำรุงให้แก่สมาคม และฐานะทางการคลังเป็นสำคัญ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7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่ายเงินค่าบำรุงให้แก่สมาคมที่องค์กรปกครองส่วนท้องถิ่นเป็นสมาชิก ให้เบิกจ่ายได้ตั้งแต่ปีงบประมาณที่องค์กรปกครองส่วนท้องถิ่นสมัครเป็นสมาชิกตามจำนวนเงินค่าบำรุงที่กำหนดไว้ในข้อบังคับของสมาคม โดยให้ตั้งจ่ายไว้ในงบประมาณรายจ่ายประจำปี หรืองบประมาณรายจ่าย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8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จ่ายเงินค่าบำรุงสมาคมขององค์กรปกครองส่วนท้องถิ่นที่ยังมิได้มีการเบิกจ่ายในปีงบประมาณ 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บิกจ่ายได้ตามระเบียบ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9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ารจ่ายเงินค่าบำรุงสมาคมขององค์กรปกครองส่วนท้องถิ่นที่ได้ดำเนินการเบิกจ่ายไปแล้ว โดยไม่ขัดหรือแย้งกับหลักเกณฑ์ที่กำหนดไว้ในระเบียบนี้  ให้ถือเป็นการเบิกจ่ายเงินค่าบำรุงสมาคมตามระเบียบนี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0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ประกาศกระทรวงการคลัง เรื่อง การยกเว้นอาการสำหรับของที่นำเข้ามาในพื้นที่พัฒนาร่วม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ร่างประกาศกระทรวงการคลัง เรื่อง การยกเว้นอาการสำหรับของที่นำเข้ามาในพื้นที่พัฒนาร่วม ฉบับที่ </w:t>
      </w:r>
      <w:r>
        <w:rPr>
          <w:rFonts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และให้ส่งคณะกรรมการตรวจสอบร่างกฎหมายและร่างอนุบัญญัติที่เสนอคณะรัฐมนตรีตรวจพิจารณา แล้วดำเนินการต่อไปได้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ประกา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ร่างประกาศใช้บังค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ว้นอากรสำหรับของที่นำเข้ามาในพื้นที่พัฒนาร่วม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ดังนี้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พาะคะตะไลส์ </w:t>
      </w:r>
      <w:r>
        <w:rPr>
          <w:rFonts w:cs="TH SarabunPSK" w:ascii="TH SarabunPSK" w:hAnsi="TH SarabunPSK"/>
          <w:sz w:val="32"/>
          <w:szCs w:val="32"/>
        </w:rPr>
        <w:t xml:space="preserve">(Catalyst)  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พาะสารดูดซับ </w:t>
      </w:r>
      <w:r>
        <w:rPr>
          <w:rFonts w:cs="TH SarabunPSK" w:ascii="TH SarabunPSK" w:hAnsi="TH SarabunPSK"/>
          <w:sz w:val="32"/>
          <w:szCs w:val="32"/>
        </w:rPr>
        <w:t xml:space="preserve">(Pre-Treatment Absorbent)   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พาะไส้กรอง </w:t>
      </w:r>
      <w:r>
        <w:rPr>
          <w:rFonts w:cs="TH SarabunPSK" w:ascii="TH SarabunPSK" w:hAnsi="TH SarabunPSK"/>
          <w:sz w:val="32"/>
          <w:szCs w:val="32"/>
        </w:rPr>
        <w:t xml:space="preserve">(Filter Elements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พาะลูกบอลเซรามิก </w:t>
      </w:r>
      <w:r>
        <w:rPr>
          <w:rFonts w:cs="TH SarabunPSK" w:ascii="TH SarabunPSK" w:hAnsi="TH SarabunPSK"/>
          <w:sz w:val="32"/>
          <w:szCs w:val="32"/>
        </w:rPr>
        <w:t xml:space="preserve">(Ceramic Balls)   2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พาะตัวเหวี่ยงแบบไซโคลน สำหรับการแยกทรายและน้ำมันออกจากกัน </w:t>
      </w:r>
      <w:r>
        <w:rPr>
          <w:rFonts w:cs="TH SarabunPSK" w:ascii="TH SarabunPSK" w:hAnsi="TH SarabunPSK"/>
          <w:sz w:val="32"/>
          <w:szCs w:val="32"/>
        </w:rPr>
        <w:t xml:space="preserve">(De-sanding and De-oiling  Cyclone Element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ัญชีท้ายร่างประกาศ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การสอบคุณสมบัติและข้อเท็จจริงเกี่ยวกับสภาพความเป็นอยู่และความเหมาะสมของผู้ขอรับเด็กเป็นบุตรบุญธรรม บุคคลผู้มีอำนาจให้ความยินยอมในการรับเด็กเป็นบุตรบุญธรรม และเด็กที่จะเป็นบุตรบุญธรร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ร่างกฎกระทรวงกระบวนการให้คำปรึกษาเยียวยาก่อนเลิกรับบุตรบุญธรรมซึ่งยังเป็นเด็ก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การสอบคุณสมบัติและข้อเท็จจริงเกี่ยวกับสภาพความเป็นอยู่และความเหมาะสมของผู้ขอรับเด็กเป็นบุตรบุญธรรม บุคคลผู้มีอำนาจให้ความยินยอมในการรับเด็กเป็นบุตรบุญธรรม และเด็กที่จะเป็นบุตรบุญธร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กฎกระทรวงกระบวนการให้คำปรึกษาเยียวยาก่อนเลิกรับบุตรบุญธรรมซึ่งยังเป็นเด็ก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สอบคุณสมบัติและข้อเท็จจริงเกี่ยวกับสภาพความเป็นอยู่และความเหมาะสมของผู้ขอรับเด็กเป็นบุตรบุญธรรม บุคคลผู้มีอำนาจให้ความยินยอมในการรับเด็กเป็นบุตรบุญธรรม และเด็กที่จะเป็นบุตรบุญธร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กฎกระทรวงกระบวนการให้คำปรึกษาเยียวยาก่อนเลิกรับบุตรบุญธรรมซึ่งยังเป็นเด็ก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สอบคุณสมบัติและข้อเท็จจริงเกี่ยวกับสภาพความเป็นอยู่และความเหมาะสมของผู้ขอรับเด็กเป็นบุตรบุญ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ข้อ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สอบคุณสมบัติและข้อเท็จจริงเกี่ยวกับสภาพความเป็นอยู่และความเหมาะสมของบุคคลผู้มีอำนาจให้ความยินยอมในการรับเด็กเป็นบุตรบุญ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สอบคุณสมบัติและข้อเท็จจริงเกี่ยวกับสภาพความเป็นอยู่และความเหมาะสมของเด็กที่จะเป็นบุตรบุญ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สอบคุณสมบัติและข้อเท็จจริงเกี่ยวกับสภาพความเป็นอยู่และความเหมาะสมของผู้ขอรับเด็กเป็นบุตรบุญธรรม บุคคลผู้มีอำนาจให้ความยินยอมในการรับเด็กเป็นบุตรบุญธรรม และเด็กที่จะเป็นบุตรบุญธร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กฎกระทรวงกระบวนการให้คำปรึกษาเยียวยาก่อนเลิกรับบุตรบุญธรรมซึ่งยังเป็นเด็ก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เลิกรับบุตรบุญธรรมซึ่งยังเป็นเด็ก กำหนดให้พนักงานเจ้าหน้าที่สอบถามปัญหาการเลิกรับบุตรบุญธรรมและข้อมูลเกี่ยวข้อง เพื่อแก้ไขปัญหาและพัฒนาความสัมพันธ์ในเบื้องต้น หากผู้รับบุตรบุญธรรมยังคงประสงค์จะเลิกรับบุตรบุญธรรมอยู่ให้มีการเข้าสู่กระบวนการให้คำปรึกษาเยียวย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ืบเสาะข้อเท็จจริงเกี่ยวกับสภาพปัญหาการเลิกรับบุตรบุญธรรม เพื่อดำเนินการให้คำปรึกษาเยียวยาให้แล้วเสร็จภายในหกสิบว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จำเป็นต้องหารือร่วมกันในการวางแผนและดำเนินการให้คำปรึกษาเยียวยา ให้เชิญผู้ที่เกี่ยวข้องร่วมประชุมหารือได้ตามความเหมาะสมและจำเป็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ออกหนังสือรับรองเพื่อประกอบการขอจดทะเบียนเลิกรับบุตรบุญธรรม หรือยื่นคำร้องต่อศาลตามมาตรา </w:t>
      </w:r>
      <w:r>
        <w:rPr>
          <w:rFonts w:cs="TH SarabunPSK" w:ascii="TH SarabunPSK" w:hAnsi="TH SarabunPSK"/>
          <w:sz w:val="32"/>
          <w:szCs w:val="32"/>
        </w:rPr>
        <w:t xml:space="preserve">1598/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ประมวลกฎหมายแพ่งและพาณิชย์ โดยหนังสือรับรองมีอายุหกเดือนนับแต่วันที่ออกหนังส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การขอรับใบอนุญาต การออกใบอนุญาต การออกใบแทนใบอนุญาต ประกอบธุรกิจนำเที่ยว และจำนวนเงินหลักประกั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กำหนดการขอรับใบอนุญาต การออกใบอนุญาต การออกใบแทนใบอนุญาต ประกอบธุรกิจนำเที่ยว และจำนวนเงินหลักประกั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ท่องเที่ยวและกีฬ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จำหน่ายบัตรโดยสารเครื่องบิน และการให้บริการเกี่ยวกับเรือสำราญเป็นบริการเกี่ยวกับธุรกิจนำเที่ยว ยกเว้นการจำหน่ายบัตรโดยสารเครื่องบินโดยผู้ดำเนินการเดินอากา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ประเภทการอนุญาตให้ประกอบธุรกิจนำเที่ยว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คือ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อบธุรกิจนำเที่ยวประเภทเฉพาะพื้นที่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อบธุรกิจนำเที่ยวประเภทภายในประเทศ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อบธุรกิจนำเที่ยวจากต่างประเทศ และ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อบธุรกิจนำเที่ยวประเภท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/1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ยื่นคำขอรับใบอนุญาตประกอบธุรกิจนำเที่ยว ให้เป็นไปตามแบบที่นายทะเบียนธุรกิจนำเที่ยวและมัคคุเทศก์กลางกำหนด พร้อมด้วยเอกสารหลักฐานที่กำหนดไว้ โดยให้ยื่นคำขอต่อนายทะเบียนธุรกิจนำเที่ยวและมัคคุเทศก์กลางหรือสาขาแล้วแต่กรณี ที่มีอำนาจครอบคลุมสำนักงานของผู้ขอรับ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เกี่ยวกับการเปลี่ยนแปลงรายการสถานะผู้ประกอบธุรกิจนำเที่ยว และการออกใบแทนใบอนุญาตประกอบธุรกิจนำเที่ย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8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ขอรับใบอนุญาตประกอบธุรกิจนำเที่ยวจะต้องวางหลักประกันต่อนายทะเบียน โดยระบุด้วยว่า หลักประกันที่วางนั้นเป็นเงินสด หรือหนังสือค้ำประกันของธนาคาร หรือพันธบัตรรัฐบาลไทยหรือพันธบัตรรัฐวิสาหกิจที่รัฐบาลไทยค้ำประกันต้นเงินและดอกเบี้ย อย่างหนึ่งอย่างใดหรือหลายอย่างรวมกัน และลงลายมือชื่อไว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9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ำหนดจำนวนเงินของหลักประกันที่ผู้ขอรับใบอนุญาตประกอบธุรกิจนำเที่ยวต้องนำมาวาง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อบธุรกิจนำเที่ยวประเภทเฉพาะพื้นที่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อบธุรกิจนำเที่ยวประเภทภายในประเทศ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อบธุรกิจนำเที่ยวประเภทนำเที่ยวจากต่างประเทศ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อบธุรกิจนำเที่ยวประเภททั่วไป </w:t>
      </w:r>
      <w:r>
        <w:rPr>
          <w:rFonts w:cs="TH SarabunPSK" w:ascii="TH SarabunPSK" w:hAnsi="TH SarabunPSK"/>
          <w:sz w:val="32"/>
          <w:szCs w:val="32"/>
        </w:rPr>
        <w:t xml:space="preserve">2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ในกรณีที่ผู้ขอรับใบอนุญาตประกอบธุรกิจนำเที่ยววางหลักประกันเป็นพันธบัตรรัฐบาลไทย หรือพันธบัตรรัฐวิสาหกิจที่รัฐบาลไทยค้ำประกันต้นเงินและดอกเบี้ยนั้น จะต้องเป็นชนิดที่ขายคืนได้ก่อนครบกำหนดชำระต้นเงิน และผู้ประกอบธุรกิจนำเที่ยวที่วางหลักประกันจะต้องโอนเงินกรรมสิทธิ์ให้แก่กรมการท่องเที่ยว ส่วนดอกผลอันเกิดจากพันธบัตรนั้น กรมการท่องเที่ยวจะมอบให้แก่ผู้ประกอบธุรกิจนำเที่ยวที่วางหลักประก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1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ระกาศกระทรวงพาณิชย์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นหลักการร่างประกาศกระทรวงพาณิชย์ 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ฉบับ  และให้ส่งคณะกรรมการตรวจสอบร่างกฎหมายและร่างอนุบัญญัติที่เสนอคณะรัฐมนตรีตรวจพิจารณาแล้วดำเนินการต่อไปได้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พาณิชย์ เรื่อง การส่งข้าวออกไปนอกราชอาณาจั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พาณิชย์ เรื่อง การส่งช้างออกไปนอกราชอาณาจั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พาณิชย์ เรื่อง การส่งไม้ออกไปนอกราชอาณาจั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พาณิชย์ เรื่อง ยกเลิกประกาศกระทรวงพาณิชย์ เรื่อง การส่งข้าว ช้าง และไม้ ออกไปนอกราชอาณาจั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9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ประกา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ประกาศกระทรวงพาณิชย์ เรื่อง การส่งข้าวออกไปนอกราชอาณาจัก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เป็นการกำหนดให้ข้าวเจ้าและข้าวเหนียว ทั้งที่เป็นข้าวเปลือก ข้าวกล้อง ข้าวสาร ปลายข้าว ข้าวนึ่ง และรำ ยกเว้นผลิตภัณฑ์ที่ทำมาจากข้าวทุกชนิด เป็นสินค้าที่ต้องขออนุญาตในการส่งออกไปนอกราชอาณาจักรเว้นแต่กรณีที่นำออกไปใช้เฉพาะตัว หรือในกรณีที่นำออกไปเพื่อเป็นตัวอย่าง ทั้งนี้ ในปริมาณเท่าที่จำเป็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ประกาศกระทรวงพาณิชย์ เรื่อง การส่งช้างออกไปนอกราชอาณาจัก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เป็นการกำหนดให้ช้างชนิดพันธุ์ </w:t>
      </w:r>
      <w:r>
        <w:rPr>
          <w:rFonts w:cs="TH SarabunPSK" w:ascii="TH SarabunPSK" w:hAnsi="TH SarabunPSK"/>
          <w:sz w:val="32"/>
          <w:szCs w:val="32"/>
        </w:rPr>
        <w:t xml:space="preserve">Elephas maximu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รวมถึงงาช้าง น้ำเชื้อ เอ็มบริโอ ขน เนื้อ หนัง ฟัน งา ขนาย เล็บ กระดูก เลือด สารพันธุกรรม หรือส่วนต่าง ๆ ที่ได้มาจากช้างที่มีชีวิตหรือตายแล้วตลอดจนผลิตภัณฑ์ที่ทำมาจากส่วนต่าง ๆ ที่ได้มาจากช้าง ดังกล่าว เป็นสินค้าที่ต้องขออนุญาตในการส่งออกไปนอกราชอาณาจั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ประกาศกระทรวงพาณิชย์ เรื่อง การส่งไม้ออกไปนอกราชอาณาจัก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 มีสาระสำคัญเป็นการกำหนดให้ไม้และไม้แปรรูปตามกฎหมายว่าด้วยป่าไม้ ยกเว้นหวาย ไผ่และไม้รวกทุกชนิด ปาล์ม รากไม้ เถาไม้ ไม้วีเนียร์ พันธุ์ไม้ ขี้เลื่อยหรือเศษไม้ไม่ว่าจะเกาะหรือติดรวมกันเป็นท่อน ก้อน เพลเลต หรือลักษณะที่คล้ายกันหรือไม่ก็ตาม และไม้ที่ได้จัดทำเป็นของสำเร็จรูป ซึ่งไม่เหมาะสมที่จะนำไปแปรรูปเป็นอย่างอื่น เป็นสินค้าที่ต้องขออนุญาตในการส่งออกไปนอกราชอาณาจักร เว้นแต่กรณีนำออกไปใช้เฉพาะตัว หรือในกรณีที่นำออกไปเพื่อเป็นตัวอย่าง ทั้งนี้ ในปริมาณเท่าที่จำ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20"/>
        <w:ind w:firstLine="14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ประกาศกระทรวงพาณิชย์ เรื่อง ยกเลิกประกาศกระทรวงพาณิชย์ เรื่อง การส่งข้าว ช้าง และไม้ ออกไปนอกราชอาณาจัก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4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ข้อ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เป็นการยกเลิกประกาศกระทรวงพาณิชย์ 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การส่งข้าว ช้าง และไม้ ออกไปนอกราชอาณาจั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มีน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9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แบ่งส่วนราชการกระทรวงทรัพยากรธรรมชาติและสิ่งแวดล้อม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ร่างกฎกระทรวงแบ่งส่วนราชการสำนักงานปลัดกระทรวง กระทรวงทรัพยากรธรรมชาติและสิ่งแวดล้อ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กฎกระทรวงแบ่งส่วนราชการกรมทรัพยากรธรณี กระทรวงทรัพยากรธรรมชาติและสิ่งแวดล้อ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สำนักเลขาธิการคณะรัฐมนตรีจะได้เสนอร่างกฎกระทรวง 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ดังกล่าว ให้รัฐมนตรีว่าการกระทรวงทรัพยากรธรรมชาติและสิ่งแวดล้อมพิจารณาลงนามและประกาศในราชกิจจานุเบกษาต่อไป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แบ่งส่วนราชการสำนักงานปลัดกระทรวง กระทรวงทรัพยากรธรรมชาติและสิ่งแวดล้อ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ยกเลิกกฎกระทรวงแบ่งส่วนราชการสำนักงานปลัดกระทรวง กระทรวงทรัพยากรธรรมชาติและสิ่งแวดล้อ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ำนักงานปลัดกระทรวง กระทรวงทรัพยากรธรรมชาติและสิ่งแวดล้อม มีภารกิจเกี่ยวกับการเป็นศูนย์กลางการบริหารราชการของกระทรวงในการพัฒนายุทธศาสตร์และแปลงนโยบายของกระทรวงเป็นแผนการปฏิบัติงาน จัดสรรทรัพยากรและบริหารราชการทั่วไปของกระทรวง ให้บรรลุเป้าหมายและเกิดผลสัมฤทธิ์ตามภารกิจของกระทรวง และให้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แบ่งส่วนราชการสำนักงานปลัดกระทรวง กระทรวงทรัพยากรธรรมชาติและสิ่งแวดล้อม ประกอบด้วย ราชการบริหารส่วนกลาง มี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 และราชการบริหารส่วนภูมิภาค ได้แก่ สำนักงานทรัพยากรธรรมชาติและสิ่งแวดล้อมจังหวัด โดยให้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15)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กลุ่มกฎหมาย กลุ่มตรวจสอบภายใน และกลุ่มพัฒนาระบบบริหาร รับผิดชอบงานขึ้นตรงต่อปลัดกระทรวง และให้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6)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แบ่งส่วนราชการกรมทรัพยากรธรณี กระทรวงทรัพยากรธรรมชาติและสิ่งแวดล้อ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ยกเลิกกฎกระทรวงแบ่งส่วนราชการกรมทรัพยากรธรณี กระทรวงทรัพยากรธรรมชาติและสิ่งแวดล้อ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รมทรัพยากรธรณี มีภารกิจเกี่ยวกับการสงวน การอนุรักษ์ การฟื้นฟู และการบริหารจัดการด้านธรณีวิทยา ทรัพยากรธรณี ซากดึกดำบรรพ์ธรณีวิทยาสิ่งแวดล้อมและธรณีพิบัติภัย โดยการสำรวจ ตรวจสอบ และวิจัยสภาพธรณีวิทยาและทรัพยากรธรณี การประเมินศักยภาพแหล่งทรัพยากรธรณี การกำหนดและกำกับดูแลเขตพื้นที่สงวนอนุรักษ์ทรัพยากรธรณี และพื้นที่เสี่ยงต่อธรณีพิบัติภัย เพื่อการพัฒนาทรัพยากรธรณี คุณภาพชีวิต เศรษฐกิจ และสังคมอย่างยิ่งยืนและเกิดประโยชน์สูงสุด และให้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แบ่งส่วนราชการกรมทรัพยากรธรณี กระทรวงทรัพยากรธรรมชาติและสิ่งแวดล้อม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 โดยให้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14)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กลุ่มตรวจสอบภายใน กลุ่มนิติกร และกลุ่มพัฒนาระบบบริหาร รับผิดชอบงานขึ้นตรงต่ออธิบดีกรมทรัพยากรธรณี และให้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6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ระกาศกระทรวงการคลัง เรื่อง การลดอัตราอากรและยกเว้นอากรศุลกากรตามมาตร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30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ภาษีเพื่อสนับสนุนการประกอบรถยนต์ไฮบริดในประเทศเพิ่มเติ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ร่างประกาศกระทรวงการคลัง เรื่อง การลดอัตราอากรและยกเว้นอากรศุลกากรตาม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..) 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สนับสนุนการประกอบรถยนต์ไฮบริดในประเทศเพิ่มเต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และให้ส่งคณะกรรมการตรวจสอบร่างกฎหมายและอนุบัญญัติที่เสนอคณะรัฐมนตรีตรวจพิจารณาแล้ว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ประกาศ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ปรับปรุงบัญชีแนบท้ายประกาศกระทรวงการคลัง เรื่อง การลดอัตราอากรและยกเว้นอากรศุลกากรตาม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1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ตุล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การยกเว้นอากรขาเข้าชิ้นส่วนยานยนต์ที่นำเข้ามาเพื่อประกอบหรือผลิตเป็นการเฉพาะสำหรับรถยนต์ไฮบริดในประเทศ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คือ อุปกรณ์เก็บและจ่ายพลังงานไฟฟ้าสำหรับรถยนต์ไฮบริดตามประเภท </w:t>
      </w:r>
      <w:r>
        <w:rPr>
          <w:rFonts w:cs="TH SarabunPSK" w:ascii="TH SarabunPSK" w:hAnsi="TH SarabunPSK"/>
          <w:sz w:val="32"/>
          <w:szCs w:val="32"/>
        </w:rPr>
        <w:t xml:space="preserve">85.07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หน้าที่การทำงานของรายการชิ้นส่วนยานยนต์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คือ ชุดเกียร์พร้อมมอเตอร์ไฟฟ้าสำหรับรถยนต์ไฮบริดตามประเภท </w:t>
      </w:r>
      <w:r>
        <w:rPr>
          <w:rFonts w:cs="TH SarabunPSK" w:ascii="TH SarabunPSK" w:hAnsi="TH SarabunPSK"/>
          <w:sz w:val="32"/>
          <w:szCs w:val="32"/>
        </w:rPr>
        <w:t xml:space="preserve">87.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ชุดสายไฟแรงดันสูง และชุดสายไฟสำหรับรถยนต์ไฮบริดตามประเภท </w:t>
      </w:r>
      <w:r>
        <w:rPr>
          <w:rFonts w:cs="TH SarabunPSK" w:ascii="TH SarabunPSK" w:hAnsi="TH SarabunPSK"/>
          <w:sz w:val="32"/>
          <w:szCs w:val="32"/>
        </w:rPr>
        <w:t xml:space="preserve">85.4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อนุมัติการปรับโครงสร้างหนี้เงินกู้และรายละเอียดเงื่อนไขการปรับโครงสร้างหนี้เงินกู้ตามพระราชกำหนดให้อำนาจกระทรวงการคลังกู้เงินเพื่อฟื้นฟูและเสริมสร้างความมั่นคงทางเศรษฐกิจ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2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ให้กระทรวงการคลังกู้เงินเพื่อการปรับโครงสร้างหนี้เงินกู้ภายใต้พระราชกำหนดให้อำนาจกระทรวงการคลังกู้เงินเพื่อฟื้นฟูและเสริมสร้างความมั่นคงทางเศรษฐกิ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รายละเอียดและเงื่อนไขการกู้เงิน 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นโยบายกำกับการบริหารหนี้สาธารณะ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แผนการบริหารหนี้สาธารณะ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ซึ่งประกอบด้วยแผนการปรับโครงสร้างหนี้เงินกู้เพื่อฟื้นฟูและเสริมสร้างความมั่นคงทางเศรษฐกิ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49,109.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อยู่ระหว่างนำเสนอคณะรัฐมนตรีพิจารณาอนุมัติ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กู้เงินภายใต้พระราชกำหนดให้อำนาจกระทรวงการคลังกู้เงินเพื่อฟื้นฟูและเสริมสร้างความมั่นคงทางเศรษฐกิ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348,940.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มีผลการเบิกจ่ายเงินกู้เพื่อใช้ในการดำเนินโครงการที่ได้รับอนุมัติแล้ว ณ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95,763.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เท่ากับร้อยละ </w:t>
      </w:r>
      <w:r>
        <w:rPr>
          <w:rFonts w:cs="TH SarabunPSK" w:ascii="TH SarabunPSK" w:hAnsi="TH SarabunPSK"/>
          <w:sz w:val="32"/>
          <w:szCs w:val="32"/>
        </w:rPr>
        <w:t xml:space="preserve">84.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งเงินกู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– 2554 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ปรับโครงสร้างหนี้ภายใต้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เป็นเงินกู้ระยะยาวแล้ว จำนวน </w:t>
      </w:r>
      <w:r>
        <w:rPr>
          <w:rFonts w:cs="TH SarabunPSK" w:ascii="TH SarabunPSK" w:hAnsi="TH SarabunPSK"/>
          <w:sz w:val="32"/>
          <w:szCs w:val="32"/>
        </w:rPr>
        <w:t xml:space="preserve">199,830.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โดยยังคงมีสัญญาเงินกู้แบบอัตราดอกเบี้ยลอยตัวซึ่งจะครบกำหนดในปี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49,109.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มีรายละเอียดดังนี้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340"/>
        <w:gridCol w:w="2520"/>
      </w:tblGrid>
      <w:tr>
        <w:trPr>
          <w:trHeight w:val="53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ี้ที่ปรับโครงสร้างหนี้เป็นเงินกู้ระยะยาวแล้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ง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ที่ครบกำหนดชำระหนี้</w:t>
            </w:r>
          </w:p>
        </w:tc>
      </w:tr>
      <w:tr>
        <w:trPr>
          <w:trHeight w:val="53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นธบัตรออมทรัพย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2,230.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>
          <w:trHeight w:val="53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๋วสัญญาใช้เงิ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,60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6/2572</w:t>
            </w:r>
          </w:p>
        </w:tc>
      </w:tr>
      <w:tr>
        <w:trPr>
          <w:trHeight w:val="53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นธบัตรรัฐบา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,00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8</w:t>
            </w:r>
          </w:p>
        </w:tc>
      </w:tr>
      <w:tr>
        <w:trPr>
          <w:trHeight w:val="53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นธบัตรชดเชยเงินเฟ้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4</w:t>
            </w:r>
          </w:p>
        </w:tc>
      </w:tr>
      <w:tr>
        <w:trPr>
          <w:trHeight w:val="53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9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99,830.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3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ี้ระยะสั้นที่ยังไม่ปรับโครงสร้างหนี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ง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ที่ครบกำหนดชำระหนี้ </w:t>
            </w:r>
          </w:p>
        </w:tc>
      </w:tr>
      <w:tr>
        <w:trPr>
          <w:trHeight w:val="53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ญญาเงินกู้ที่มีอัตราดอกเบี้ยลอยตัวอ้างอิงกับอัตราดอกเบี้ยเงินฝากประจำของธนาคารพาณิช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Fixed Deposit Rat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169.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</w:p>
        </w:tc>
      </w:tr>
      <w:tr>
        <w:trPr>
          <w:trHeight w:val="53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ญญาเงินกู้ที่มีอัตราดอกเบี้ยลอยตัวอ้างอิงกับอัตราดอกเบี้ยเงินกู้ยืมระยะสั้นระหว่างธนาคารตลาดกรุงเท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BIBOR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8,940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</w:p>
        </w:tc>
      </w:tr>
      <w:tr>
        <w:trPr>
          <w:trHeight w:val="53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9,109.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คงมีสัญญาเงินกู้แบบอัตราดอกเบี้ยลอยตัวระยะสั้นที่ยังไม่ปรับโครงสร้างหนี้ จำนวน </w:t>
      </w:r>
      <w:r>
        <w:rPr>
          <w:rFonts w:cs="TH SarabunPSK" w:ascii="TH SarabunPSK" w:hAnsi="TH SarabunPSK"/>
          <w:sz w:val="32"/>
          <w:szCs w:val="32"/>
        </w:rPr>
        <w:t xml:space="preserve">149,109.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ซึ่งจะครบกำหนดชำระในปี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อย่างไรก็ดี ในสถานการณ์ปัจจุบันที่อัตราดอกเบี้ยระยะสั้นปรับตัวสูงขึ้น  ทำให้หนี้ที่มีอัตราดอกเบี้ยลอยตัวซึ่งอ้างอิงกับอัตราดอกเบี้ยระยะสั้นมีต้นทุนและความเสี่ยงเพิ่มสูงขึ้น ดังนั้น จึงเห็นควรปรับโครงสร้างหนี้ภายใต้พระราชกำหนดให้อำนาจกระทรวงการคลังกู้เงินเพื่อฟื้นฟูและเสริมสร้างความมั่นคงทางเศรษฐกิ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เป็นหนี้ระยะยาว  เพื่อให้มีต้นทุนทางการเงินที่เหมาะสมและกระจายภาระหนี้ให้สอดคล้องกับความสามารถในการชำระหนี้ของรัฐบาลในอนาคต  โดยคาดว่าจะสามารถปรับโครงสร้างหนี้ให้มีอายุเฉลี่ยเพิ่มขึ้นจาก </w:t>
      </w:r>
      <w:r>
        <w:rPr>
          <w:rFonts w:cs="TH SarabunPSK" w:ascii="TH SarabunPSK" w:hAnsi="TH SarabunPSK"/>
          <w:sz w:val="32"/>
          <w:szCs w:val="32"/>
        </w:rPr>
        <w:t xml:space="preserve">6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เป็น </w:t>
      </w:r>
      <w:r>
        <w:rPr>
          <w:rFonts w:cs="TH SarabunPSK" w:ascii="TH SarabunPSK" w:hAnsi="TH SarabunPSK"/>
          <w:sz w:val="32"/>
          <w:szCs w:val="32"/>
        </w:rPr>
        <w:t xml:space="preserve">10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โดยมีรายละเอียดและเงื่อนไขของตราสารหนี้รัฐบาลดังนี้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าสารหนี้รัฐบาล</w:t>
            </w:r>
          </w:p>
        </w:tc>
      </w:tr>
      <w:tr>
        <w:trPr>
          <w:trHeight w:val="3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กู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นามรัฐบาลแห่งราชอาณาจักรไทย</w:t>
            </w:r>
          </w:p>
        </w:tc>
      </w:tr>
      <w:tr>
        <w:trPr>
          <w:trHeight w:val="3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นำมาใช้สำหรับการปรับโครงสร้างหนี้เงินกู้ตามพระราชกำหนดให้อำนาจกระทรวงการคลังกู้เงินเพื่อฟื้นฟูและเสริมสร้างความมั่นคงทางเศรษฐกิจ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2 </w:t>
            </w:r>
          </w:p>
        </w:tc>
      </w:tr>
      <w:tr>
        <w:trPr>
          <w:trHeight w:val="3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งเงิน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9,109.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บาท </w:t>
            </w:r>
          </w:p>
        </w:tc>
      </w:tr>
      <w:tr>
        <w:trPr>
          <w:trHeight w:val="3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ย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3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ดอกเบี้ย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ดอกเบี้ยตามที่กระทรวงการคลังกำหนด  </w:t>
            </w:r>
          </w:p>
        </w:tc>
      </w:tr>
      <w:tr>
        <w:trPr>
          <w:trHeight w:val="3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งเงินกู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ลาดทุนในประเทศ</w:t>
            </w:r>
          </w:p>
        </w:tc>
      </w:tr>
      <w:tr>
        <w:trPr>
          <w:trHeight w:val="3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ชำระคืนต้นเงินกู้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ำระคืนต้นเงินกู้ทั้งจำนวนเมื่อครบกำหนดหรือตามเงื่อนไขของตราสารหนี้ 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จัดหาเงินทุนเพื่อดำเนินการโครงการรับจำนำข้าวเปลือกนาปี ปีการผลิต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/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ห้ธนาคารเพื่อการเกษตรและสหกรณ์การเกษตร </w:t>
      </w:r>
    </w:p>
    <w:p>
      <w:pPr>
        <w:pStyle w:val="Normal"/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ลักการให้ธนาคารเพื่อการเกษตรและสหกรณ์การเกษต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ธ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ู้เงินเพื่อใช้เป็นเงินทุนหมุนเวียนสำหรับโครงการรับจำนำข้าวเปลือกนาปี  ปีการผลิ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/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สถาบันการเงินต่าง ๆ ทั้งภาครัฐและเอกชนภายในกรอบวงเงินไม่เกิ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69,16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้านบาท โดยกระทรวงการคลั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้ำประกัน  ตามที่กระทรวงการคลังเสนอ  </w:t>
      </w:r>
    </w:p>
    <w:p>
      <w:pPr>
        <w:pStyle w:val="Normal"/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รายละเอียดและขั้นตอนการดำเนินการต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ๆ  นั้นให้นำเสนอคณะกรรมการนโยบายข้าวแห่งชาติ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ขช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ิจารณาแล้วนำเสนอคณะรัฐมนตรีพิจารณา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เสนอขอเพิ่มงบประมาณรายจ่ายในการพิจารณาของคณะกรรมาธิการวิสามัญพิจารณาร่าง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แนวทางและหลักเกณฑ์การเสนอขอเพิ่มงบประมาณรายจ่ายประจำปีงบประมาณ         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บประมาณ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นี้ ยกเว้นในกรณีการดำเนินการที่เข้าข่ายใน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ให้ส่วนราชการ รัฐวิสาหกิจ  และหน่วยงานอื่น เสนอคำขอเพิ่ม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พาะรายการที่มีความจำเป็นเร่งด่วนอย่างแท้จริง และสอดคล้องกับสถานการณ์ของประเทศ โดยมีแนวทางและหลักเกณฑ์ ดังต่อไป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สำคัญกับการดำเนินการอย่างเร่งด่วนเพื่อให้ความช่วยเหลือ ฟื้นฟูเยียวยาผู้ได้รับผลกระทบจากสถานการณ์อุทกภัย  ด้านโครงสร้างพื้นฐาน ด้านเศรษฐกิจ อุตสาหกรรมและความเป็นอยู่ของประชาชน และด้านคุณภาพชีวิตของประชาชน รวมทั้งการป้องกัน แก้ไขปัญหาภัยพิบัติของประเทศอย่างยั่งยื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ป็นราย</w:t>
      </w:r>
      <w:r>
        <w:rPr>
          <w:rFonts w:ascii="TH SarabunPSK" w:hAnsi="TH SarabunPSK" w:cs="TH SarabunPSK"/>
          <w:sz w:val="32"/>
          <w:sz w:val="32"/>
          <w:szCs w:val="32"/>
        </w:rPr>
        <w:t>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่อให้เกิดประโยชน์อย่างชัดเจนต่อประชาชนและประเทศชาติ   โดยมีเงื่อนไข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ทำให้เกิดภาระรายจ่ายประจำเพิ่มขึ้นอย่างต่อเนื่อง ยกเว้นเป็นไปเพื่อประโยชน์โดยตรงต่อประชาช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ไม่ควรผูกพันงบประมาณรายจ่ายข้ามปีในปีต่อๆ  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 รัฐวิสาหกิจ  และหน่วยงานอื่น  มีศักยภาพที่จะดำเนินงานและมีความพร้อมที่จะดำเนินการได้ทันที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รัฐวิสาหกิจ และหน่วยงานอื่น  ต้องเสนอ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ภายใต้ขอบเขตอำนาจหน้าที่ตามกฎหมายของหน่วยงานนั้นๆ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ขั้นตอนในการเสนอขอเพิ่ม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่วนราชการ รัฐวิสาหกิจ  และหน่วยงานอื่น มี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ให้ส่วนราชการ รัฐวิสาหกิจ และหน่วยงานอื่น จัดทำคำขอเพิ่ม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มีการตรวจสอบและรับรองข้อมูลแล้วว่าการดำเนินการนั้นไม่ขัดหรือแย้งกับบทบัญญัติของรัฐธรรมนูญแห่งราชอาณาจักรไทย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ฎหมายหรือระเบียบอื่นๆ  ที่เกี่ยวข้อง และให้เสนอขอรับความเห็นชอบต่อนายกรัฐมนตรีหรือรองนายกรัฐมนตรี หรือรัฐมนตรีเจ้าสังกัด รวมทั้งรวบรวมจัดส่งให้สำนักงบประมาณ ภายในวันจันทร์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หน่วยงานของรัฐสภา หน่วยงานของศาล  และหน่วยงานขององค์กรตามรัฐธรรมนูญ  ให้ปฏิบัติตามบทบัญญัติตามรัฐธรรมนูญแห่งราชอาณาจักรไทย พุทธศักราช 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68 </w:t>
      </w:r>
      <w:r>
        <w:rPr>
          <w:rFonts w:ascii="TH SarabunPSK" w:hAnsi="TH SarabunPSK" w:cs="TH SarabunPSK"/>
          <w:sz w:val="32"/>
          <w:sz w:val="32"/>
          <w:szCs w:val="32"/>
        </w:rPr>
        <w:t>วรรคเก้า มีกำหนดว่า  “หากหน่วยงานดังกล่าวเห็นว่างบประมาณรายจ่ายที่ได้รับการจัดสรรให้นั้นไม่เพียงพอ ให้สามารถเสนอคำขอแปรญัตติต่อคณะกรรมาธิการได้โดยตรง”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หากหน่วยงานดังกล่าวพิจารณาแล้วจะเสนอขอเพิ่มงบประมาณเห็นสมควรดำเนินการตามขั้นตอนที่กำหนดไว้ในรัฐธรรมนูญแห่งราชอาณาจักรไทย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68 </w:t>
      </w:r>
      <w:r>
        <w:rPr>
          <w:rFonts w:ascii="TH SarabunPSK" w:hAnsi="TH SarabunPSK" w:cs="TH SarabunPSK"/>
          <w:sz w:val="32"/>
          <w:sz w:val="32"/>
          <w:szCs w:val="32"/>
        </w:rPr>
        <w:t>วรรคเก้า โดยให้ยื่นคำขอแปรญัตติต่อประธานคณะกรรมมาธิการวิสามัญพิจารณาร่าง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55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ตรง ภายในวันจันทร์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พื่อที่สำนักงบประมาณจะได้นำไปประมวลภาพรวมขอเพิ่ม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ให้สำนักงบประมาณพิจารณาคำขอเพิ่ม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ำเสนอผลการพิจารณาต่อคณะรัฐมนตรี ในวันอังคาร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พื่อนำเสนอคณะกรรมาธิการวิสามัญฯ 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ให้ข้าราชการลาเข้าร่วมอุปสมบทในโครงการอุปสมบทเฉลิมพระเกียรติพระบาทสมเด็จพระเจ้าอยู่หัว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ไม่ถือเป็นวันล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วัฒน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ข้าราชการทุกประเภท พนักงานราชการ ลูกจ้างประจำ ลูกจ้างชั่วคราวของส่วนราชการ หน่วยงานของรัฐ และพนักงานรัฐวิสาหกิจ ลาอุปสมบทเฉลิมพระเกียรติพระบาทสมเด็จพระเจ้าอยู่หัว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ตรียมการอุปสมบทถึงลาสิกข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ไม่ถือเป็นวันลา เสมือนเป็นการปฏิบัติราชการและได้รับเงินเดือนตามปกติ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สิทธิการลา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สิทธิแก่ข้าราชการ พนักงานราชการ ลูกจ้างประจำ ลูกจ้างชั่วคราวของส่วนราชการ หน่วยงานของรัฐ และพนักงานรัฐวิสาหกิจที่เคยลาอุปสมบทระหว่างรับราชการมาแล้ว สามารถลาอุปสมบทเพื่อเฉลิมพระเกียรติตามมติคณะรัฐมนตรีในครั้งนี้ได้อีก สำหรับผู้ที่ไม่เคยลาอุปสมบทระหว่างรับราชการ หากได้ลาอุปสมบทเพื่อเฉลิมพระเกียรติตามมติคณะรัฐมนตรีในครั้งนี้แล้ว ไม่มีผลกระทบสิทธิในการลาอุปสมบทในอนาคต ซึ่งเป็นการใช้สิทธิการลาอุปสมบทครั้งแรกตั้งแต่เริ่มราชการ ตามระเบียบว่าด้วยการลาของข้า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 โดยยังคงได้สิทธิลาอุปสมบทและยังคงได้สิทธิในการรับเงินเดือนตามปกติ ตามพระราชกฤษฎีกาการจ่ายเงินเดือน เงินปี บำเหน็จ บำนาญ และเงินอื่นในลักษณะเดียวกั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5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สิทธิตามมติคณะรัฐมนตรี ผู้ลาจะต้องเข้าร่วมอุปสมบทในโครงการที่ส่วนราชการ หน่วยงานภาครัฐ หรือภาคเอกชนจัดขึ้นเป็นโครงการอย่างชัดเจน และเข้าร่วมอบรมตามหลักสูตรศาสนศึกษา สำหรับผู้บวชระยะสั้นตามที่กรมการศาสนาหรือคณะสงฆ์กำหนด ทั้งนี้ ให้ลาได้ตามระยะเวลาที่กำหนดของโครงการแต่ไม่เกิ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วัน หากอุปสมบทเป็นเอกเทศโดยไม่ได้เข้าร่วมโครงการ จะไม่ได้รับสิทธิในการลาดังกล่าว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ตามที่รัฐบาลกำหนดจัดงานเฉลิมพระเกียรติพระบาทสมเด็จพระเจ้าอยู่หัว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อดปี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ณะกรรมการอำนวยการจัดงานเฉลิมพระเกียรติพระบาทสมเด็จพระเจ้าอยู่หัว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ห็นชอบโครงการอุปสมบทเฉลิมพระเกียรติพระบาทสมเด็จพระเจ้าอยู่หัว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ตามที่คณะกรรมการฝ่ายพิธีเสนอ ซึ่งมีสาระสำคัญ ดังนี้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รมการศาสนา ว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้าหมายผู้อุปสมบท คือ ข้าราชการและประชาชนทุกหมู่เหล่า จำนวน </w:t>
      </w:r>
      <w:r>
        <w:rPr>
          <w:rFonts w:cs="TH SarabunPSK" w:ascii="TH SarabunPSK" w:hAnsi="TH SarabunPSK"/>
          <w:sz w:val="32"/>
          <w:szCs w:val="32"/>
        </w:rPr>
        <w:t xml:space="preserve">7,5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 ดำเนินการทั้งในส่วนกลางและส่วนภูมิภาคทุกจังหวัด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– 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ปิดรับสมัครตั้งแต่บัดนี้ถึง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ึกซ้อมพิธีการ 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พิธีปลงผมนาค 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พิธีบรรพชาอุปสมบท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ธรรม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– 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ธีลาสิกขาและแสดงตนเป็นพุทธมามกะ 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หน่วยงานอื่น ๆ ทั้งภาครัฐและภาคเอกชน เช่น ศาลปกครอง กรมธุรกิจพลังงาน กระทรวงพลังงาน กำหนดจัดโครงการอุปสมบทเฉลิมพระเกียรติพระบาทสมเด็จพระเจ้าอยู่หัว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แต่ละหน่วยงานจะกำหนดระยะเวลาประมาณ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วัน แต่วันที่จะดำเนินการอาจจะไม่ตรงกันและมีความประสงค์จะให้ข้าราชการเข้าร่วมอุปสมบท รับการฝึกอบรม และปฏิบัติธรรมถวายพระราชกุศล ตามระยะเวลาของโครงการที่หน่วยงานนั้น ๆ กำหนด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อุปสมบทในโอกาสมหามงคลดังกล่าว ผู้เข้าร่วมอุปสมบทจะได้ศึกษาและปฏิบัติตามหลักธรรมคำสอนทางพระพุทธศาสนา ได้รับการฝึกอบรมตนเองให้เป็นคนดี มีศีลธรรม และได้ร่วมเจริญจิตภาวนาถวายพระราชกุศล ข้าราชการควรจะเป็นแบบอย่างที่ดีแก่ประชาชนในการทำความดี จึงควรส่งเสริมให้ข้าราชการทุกประเภทที่มีความประสงค์จะอุปสมบทเฉลิมพระเกียรติ มีโอกาสเข้าร่วมอุปสมบทในครั้งนี้ทั่วกัน โดยให้ได้รับสิทธิในการเข้าร่วมอุปสมบทเป็นกรณีพิเศษโดยไม่ถือเป็นวันลา เสมือนเป็นการปฏิบัติราชการและได้รับเงินเดือนตามปกติ ข้าราชการผู้ใดเคยลาอุปสมบทระหว่างรับราชการแล้ว ก็สามารถลาอุปสมบทเฉลิมพระเกียรติในครั้งนี้ได้อีก และการอุปสมบทในครั้งนี้ไม่เป็นเหตุให้เสียสิทธิในการลาอุปสมบทตามปกติในอนาคต ซึ่งเป็นการใช้สิทธิการลาอุปสมบทครั้งแรก ตามระเบียบว่าด้วยการลาของข้า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แก้ไขปัญหาความเดือดร้อนของประชาชนและการดำเนินงานตามนโยบายสำคัญของรัฐบา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ายงานการดำเนินการแก้ไขปัญหาความเดือดร้อนของประชาชนและการดำเนินงานตามนโยบายสำคัญของรัฐบาลเกี่ยวกับปัญหายาเสพติด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มอบหมาย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ำนักงานคณะกรรมการป้องกันและปราบปรามยาเสพติ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ปัญหายาเสพติดที่นายกรัฐมนตรีมอบหมายให้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มีการดำเนินการ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เปิดปฏิบัติการวาระแห่งชาติพลังแผ่นดินเอาชนะยาเสพติด เพื่อทำความเข้าใจและบูรณาการแนวความคิดตามยุทธศาสตร์พลังแผ่นดินเอาชนะยาเสพติด ซึ่งเป็นยุทธศาสตร์หลักในการป้องกันและแก้ไขปัญหายาเสพติดของรัฐบาล รวมทั้งเพื่อให้เกิดความเข้าใจในแนวทางปฏิบัติให้เป็นไปในทิศทางเดียว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ับเคลื่อนปฏิบัติการพลังแผ่นดินเอาชนะยาเสพติด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กิจ ได้แก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ตั้งกลไกการดำเนินงาน ประกอบด้วย ศพ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ะดับกระทรวง การจัดตั้งสำนักงาน ศพ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กลไกเฉพาะ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สำคัญ ได้แก่ ศูนย์อำนวยการพลังแผ่นดินฯ สกัดกั้นชายแดนภาคเหนือ ศูนย์อำนวยการพลังแผ่นดินฯ แก้ไขปัญหากรุงเทพมหานครและปริมณฑล และศูนย์อำนวยการพลังแผ่นดินฯ แก้ไขปัญห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ายแดนภาคใต้ และการแต่งตั้งคณะอนุกรรมการต่าง ๆ ที่เกี่ยวข้อง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แผนระดับต่าง ๆ รองรับปฏิบัติการพลังแผ่นดินเอาชนะยาเสพติด ได้แก่ การบูรณาการประสานแผนส่วนกลาง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แผนงานหลัก การบูรณาการแผนและงบประมาณลงพื้นที่ การให้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กระทรวงมหาดไทยจัดประชุมชี้แจงแผนระดับจังหวัด ในวันที่ </w:t>
      </w:r>
      <w:r>
        <w:rPr>
          <w:rFonts w:cs="TH SarabunPSK" w:ascii="TH SarabunPSK" w:hAnsi="TH SarabunPSK"/>
          <w:sz w:val="32"/>
          <w:szCs w:val="32"/>
        </w:rPr>
        <w:t xml:space="preserve">22 – 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จังหวัดจัดทำแผนปฏิบัติการฯ ภายในเดือนตุลาคม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ตรียมการรองรับการปฏิบัติ เช่น การคัดเลือกและอบรมชุดปฏิบัติการมวลชนระดับอำเภอ การจัดหาสถานที่จัดทำค่ายปรับเปลี่ยนพฤติกรรมผู้เสพ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: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ย การจัดชุดปฏิบัติการปราบปรามนักค้ารายสำคัญตามเป้าหมายการเตรียมห้อง </w:t>
      </w:r>
      <w:r>
        <w:rPr>
          <w:rFonts w:cs="TH SarabunPSK" w:ascii="TH SarabunPSK" w:hAnsi="TH SarabunPSK"/>
          <w:sz w:val="32"/>
          <w:szCs w:val="32"/>
        </w:rPr>
        <w:t xml:space="preserve">Operation Room </w:t>
      </w:r>
      <w:r>
        <w:rPr>
          <w:rFonts w:ascii="TH SarabunPSK" w:hAnsi="TH SarabunPSK" w:cs="TH SarabunPSK"/>
          <w:sz w:val="32"/>
          <w:sz w:val="32"/>
          <w:szCs w:val="32"/>
        </w:rPr>
        <w:t>ของ ศพ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ระบบรายง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แนวทางการดำเนินการปราบปรามยาเสพติดและบังคับใช้กฎหมาย แนวทางการดำเนินงานแก้ไขปัญหาผู้เส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ติดยาเสพติด แนวทางการดำเนินงานสร้างภูมิคุ้มกันและป้องกันยาเสพติดในสถานศึกษา และการแก้ไขปัญหายาเสพติดในพื้นที่กรุงเทพมหานครและปริมณฑลรองรับแผนปฏิบัติการพลังแผ่นดินเอาชนะยาเสพติด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ประชุมเชิงปฏิบัติการสกัดกั้นยาเสพติดพื้นที่ชายแดนภาคเหนือตอนบน เพื่อระดมความคิดเห็นในการดำเนินงานของหน่วยงานต่าง ๆ รวมทั้งวิเคราะห์สถานการณ์ปัญหายาเสพติดร่วมกัน เพื่อบูรณาการการดำเนินงานให้เป็นเอกภาพโดยเฉพาะด้านการข่าว ส่วนแนวทางการแก้ไขปัญหา ได้แก่ การเน้นการสกัดกั้นตามแนวชายแดนที่เป็นพื้นที่ลักลอบนำเข้ายาเสพติด และสกัดกั้นสารตั้งต้น โดยใช้กลไกระดับอำเภอ โดยแผนบูรณาการระดับอำเภอดำเนินงานในพื้นที่ รวมทั้งเพิ่มและเสริมสร้างความเข้มแข็งของพลังแผ่นดินและพลังประชาชนที่อยู่เดิม ได้แก่ ชุดรักษาความปลอด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รบ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ให้มีส่วนในการสกัดกั้นโดยเฉพาะแหล่งข่าวภาคประชาช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ประชุมผู้นำชุมชนเพื่อแก้ไขปัญหายาเสพติดในพื้นที่กรุงเทพมหานครตามแผนยุทธศาสตร์พลังแผ่นดินเอาชนะยาเสพติด พร้อมมอบนโยบายและชี้แจงทำความเข้าใจเกี่ยวกับยุทธศาสตร์พลังแผ่นดินเอาชนะยาเสพติดด้วยการใช้แผนปฏิบัติการแก้ไขปัญหายาเสพติดในพื้นที่กรุงเทพมหานครให้แก่หน่วยงานทั้งภาคราชการและประชาชนในชุมชนพื้นที่กรุงเทพมหานคร ทั้ง </w:t>
      </w:r>
      <w:r>
        <w:rPr>
          <w:rFonts w:cs="TH SarabunPSK" w:ascii="TH SarabunPSK" w:hAnsi="TH SarabunPSK"/>
          <w:sz w:val="32"/>
          <w:szCs w:val="32"/>
        </w:rPr>
        <w:t xml:space="preserve">2,003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จัดประชุมกองบัญชาการตำรวจนครบาลและผู้บริหาร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เร่งรัดแก้ไขปัญหายาเสพติดในพื้นที่กรุงเทพมหานคร จัดทำแผนปฏิบัติการรองรับยุทธศาสตร์พลังแผ่นดินเอาชนะยาเสพติด เพื่อรับฟังผลการดำเนินงานรวมทั้งปัญหาอุปสรรค และพิจารณากำหนดแนวทางแก้ไขปัญหาการดำเนินงา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รุปผลการดำเนินงานตามยุทธศาสตร์พลังแผ่นดินเอาชนะยาเสพติด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สรุปผลการดำเนินงานตามยุทธศาสตร์พลังแผ่นดินเอาชนะยาเสพติด ในช่วง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– 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ศูนย์อำนวยการพลังแผ่นดินเอาชนะยาเสพติดแห่งชาติ เสนอ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อำนวยการพลังแผ่นดินเอาชนะยาเสพติด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สรุปผลการดำเนินงานแก้ไขปัญหายาเสพติด ตามยุทธศาสตร์พลังแผ่นดินเอาชนะยาเสพติ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ปิดแผนปฏิบัติการ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– 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โดยแยกเป็นผลการดำเนินงาน ดังนี้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กองทุนแม่ของแผ่นดิน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จัดตั้งมูลนิธิกองทุนแม่ของแผ่นดิน และออกคำสั่งเรื่อง แผนยุทธศาสตร์พลังแผ่นดินเอาชนะยาเสพติ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จัดประชุมสัมมนาหมู่บ้านและชุมชนศูนย์เรียนรู้กองทุนแม่ของแผ่นดิน จัดประชุมสัมมนาวิทยากรกระบวนการแกนนำกองทุนแม่ของแผ่นดิน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ที่สำคัญด้านการป้องกันและแก้ไขปัญหายาเสพติด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1.2.1 </w:t>
      </w:r>
      <w:r>
        <w:rPr>
          <w:rFonts w:ascii="TH SarabunPSK" w:hAnsi="TH SarabunPSK" w:cs="TH SarabunPSK"/>
          <w:sz w:val="32"/>
          <w:sz w:val="32"/>
          <w:szCs w:val="32"/>
        </w:rPr>
        <w:t>ผลการจับกุมคดียาเสพติดทั่วประเทศ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34"/>
        <w:gridCol w:w="1030"/>
        <w:gridCol w:w="1042"/>
        <w:gridCol w:w="1047"/>
        <w:gridCol w:w="1057"/>
        <w:gridCol w:w="1181"/>
        <w:gridCol w:w="1181"/>
        <w:gridCol w:w="1032"/>
        <w:gridCol w:w="1022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จับกุมทั่วประเทศ</w:t>
            </w:r>
          </w:p>
        </w:tc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้วง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– 3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54</w:t>
            </w:r>
          </w:p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ยกตามประเภทข้อกล่าวหา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ำเข้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งออ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อบครองเพื่อจำหน่าย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อบครอ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สพ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ื่น ๆ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ด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7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86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3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ต้องหา</w:t>
            </w:r>
          </w:p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5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8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9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8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</w:tr>
    </w:tbl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ยึดทรัพย์สินนักค้ายาเสพติดทั่วประเทศ ในห้วง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– 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ดี มูลค่าทรัพย์สิน </w:t>
      </w:r>
      <w:r>
        <w:rPr>
          <w:rFonts w:cs="TH SarabunPSK" w:ascii="TH SarabunPSK" w:hAnsi="TH SarabunPSK"/>
          <w:sz w:val="32"/>
          <w:szCs w:val="32"/>
        </w:rPr>
        <w:t xml:space="preserve">191.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.3 </w:t>
      </w:r>
      <w:r>
        <w:rPr>
          <w:rFonts w:ascii="TH SarabunPSK" w:hAnsi="TH SarabunPSK" w:cs="TH SarabunPSK"/>
          <w:sz w:val="32"/>
          <w:sz w:val="32"/>
          <w:szCs w:val="32"/>
        </w:rPr>
        <w:t>ผลการบำบัดรักษาผู้เส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ติดยาเสพติด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ำบัดรักษา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สะสม</w:t>
            </w:r>
          </w:p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– 3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54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,0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15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79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สมัครใจ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0,0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0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91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บังคับบำบัด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4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.9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ต้องโทษ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9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1701" w:leader="none"/>
                <w:tab w:val="left" w:pos="1985" w:leader="none"/>
              </w:tabs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47</w:t>
            </w:r>
          </w:p>
        </w:tc>
      </w:tr>
    </w:tbl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</w:tabs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พิจารณากำหนดอัตราค่าจ้างขั้นต่ำ ปี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ตาม</w:t>
      </w:r>
      <w:r>
        <w:rPr>
          <w:rFonts w:ascii="TH SarabunPSK" w:hAnsi="TH SarabunPSK" w:cs="TH SarabunPSK"/>
          <w:sz w:val="32"/>
          <w:sz w:val="32"/>
          <w:szCs w:val="32"/>
        </w:rPr>
        <w:t>มติ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ค่าจ้าง</w:t>
      </w:r>
      <w:r>
        <w:rPr>
          <w:rFonts w:ascii="TH SarabunPSK" w:hAnsi="TH SarabunPSK" w:cs="TH SarabunPSK"/>
          <w:sz w:val="32"/>
          <w:sz w:val="32"/>
          <w:szCs w:val="32"/>
        </w:rPr>
        <w:t>ที่เห็นชอบเป็นเอกฉันท์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มีการ</w:t>
      </w:r>
      <w:r>
        <w:rPr>
          <w:rFonts w:ascii="TH SarabunPSK" w:hAnsi="TH SarabunPSK" w:cs="TH SarabunPSK"/>
          <w:sz w:val="32"/>
          <w:sz w:val="32"/>
          <w:szCs w:val="32"/>
        </w:rPr>
        <w:t>ปรับอัตราค่าจ้างขั้นต่ำตามที่คณะอนุกรรมการวิชาการและกลั่นกรองเสน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โดยให้ป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ัตราค่าจ้างขั้นต่ำในอัตราตั้งแต่วัน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3 – 8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มีผลใช้บังคับตั้งแต่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็นต้นไป แต่เนื่องจากขณะนี้สถานประกอบกิจการในหลายจังหวัดประสบภาวะวิกฤตอุทกภัย ซึ่งคาดว่าจะใช้ระยะเวลาในการฟื้นฟูกิจการ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– 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ือน จึงให้เลื่อนการใช้บังคับอัตราค่าจ้างขั้นต่ำเป็นตั้งแต่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ผู้ประกอบการได้มีระยะเวลาในการปรับตัวหรือฟื้นฟูกิจ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ที่กระทรวงแรงงานเสนอ </w:t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 ดังนี้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  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ปรับอัตราค่าจ้างขั้นต่ำจังหวัดภูเก็ตเพิ่มขึ้น </w:t>
      </w:r>
      <w:r>
        <w:rPr>
          <w:rFonts w:cs="TH SarabunPSK" w:ascii="TH SarabunPSK" w:hAnsi="TH SarabunPSK"/>
          <w:sz w:val="32"/>
          <w:szCs w:val="32"/>
        </w:rPr>
        <w:t xml:space="preserve">7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จากอัตราวันละ </w:t>
      </w:r>
      <w:r>
        <w:rPr>
          <w:rFonts w:cs="TH SarabunPSK" w:ascii="TH SarabunPSK" w:hAnsi="TH SarabunPSK"/>
          <w:sz w:val="32"/>
          <w:szCs w:val="32"/>
        </w:rPr>
        <w:t xml:space="preserve">2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ป็นวันละ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หรือเพิ่มขึ้นร้อยละ </w:t>
      </w:r>
      <w:r>
        <w:rPr>
          <w:rFonts w:cs="TH SarabunPSK" w:ascii="TH SarabunPSK" w:hAnsi="TH SarabunPSK"/>
          <w:sz w:val="32"/>
          <w:szCs w:val="32"/>
        </w:rPr>
        <w:t>35.7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ปรับอัตราค่าจ้างขั้นต่ำกรุงเทพมหานคร จังหวัดนนทบุรี ปทุมธานี สมุทรปราการ สมุทรสาคร และนครปฐม เพิ่มขึ้น </w:t>
      </w:r>
      <w:r>
        <w:rPr>
          <w:rFonts w:cs="TH SarabunPSK" w:ascii="TH SarabunPSK" w:hAnsi="TH SarabunPSK"/>
          <w:sz w:val="32"/>
          <w:szCs w:val="32"/>
        </w:rPr>
        <w:t xml:space="preserve">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จากอัตราวันละ </w:t>
      </w:r>
      <w:r>
        <w:rPr>
          <w:rFonts w:cs="TH SarabunPSK" w:ascii="TH SarabunPSK" w:hAnsi="TH SarabunPSK"/>
          <w:sz w:val="32"/>
          <w:szCs w:val="32"/>
        </w:rPr>
        <w:t xml:space="preserve">2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ป็นวันละ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หรือ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39.5 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ปรับอัตราค่าจ้างขั้นต่ำจังหวัดที่เหลือ 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ปรับ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39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ัตราค่าจ้างขั้นต่ำจังหวัดในปี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ปรับอัตราค่าจ้างขั้นต่ำจังหวัดที่เหลืออีก 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ตามข้อ </w:t>
      </w:r>
      <w:r>
        <w:rPr>
          <w:rFonts w:cs="TH SarabunPSK" w:ascii="TH SarabunPSK" w:hAnsi="TH SarabunPSK"/>
          <w:sz w:val="32"/>
          <w:szCs w:val="32"/>
        </w:rPr>
        <w:t xml:space="preserve">(3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ครั้ง เป็นวันละ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มีผลใช้บังค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จังหวัดภูเก็ต กรุงเทพมหานคร จังหวัดนนทบุรี ปทุมธานี สมุทรปราการ สมุทรสาคร และนครปฐม ให้คงอัตราค่าจ้างขั้นต่ำไว้ที่วันละ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งอัตราค่าจ้างขั้นต่ำของทุกจังหวัดไว้ที่วันละ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>บาทเท่ากันทั่วประเทศ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หากภาวะเศรษฐกิจของประเทศมีความผันผวนอย่างรุนแรงจนส่งผลกระทบต่อการครองชีพของลูกจ้าง คณะกรรมการค่าจ้างสามารถพิจารณาทบทวนอัตราค่าจ้างขั้นต่ำ ปี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ได้ตามความเหมาะส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ผนงานให้ความช่วยเหลือ ฟื้นฟู เยียวยาว ผู้ได้รับผลกระทบจากสถานการณ์อุทกภัยจังหวั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ของแผนงาน โครงการและงบประมาณตามแผนงานช่วยเหลือ ฟื้นฟู เยียวยาผู้ได้รับผลกระทบจากสถานการณ์อุทกภัยจังหวัด จำนวน </w:t>
      </w:r>
      <w:r>
        <w:rPr>
          <w:rFonts w:cs="TH SarabunPSK" w:ascii="TH SarabunPSK" w:hAnsi="TH SarabunPSK"/>
          <w:sz w:val="32"/>
          <w:szCs w:val="32"/>
        </w:rPr>
        <w:t xml:space="preserve">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เบื้องต้นในชุดแรก ซึ่งคณะกรรมการเพื่อให้ความช่วยเหลือ ฟื้นฟู เยียวยา ผู้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ให้ความเห็นชอบตามกรอบแผนงาน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โครงสร้างพื้นฐาน  ด้นเศรษฐกิจ อุตสาหกรรม และความเป็นอยู่ของประชาชน ด้านฟื้นฟูคุณภาพชีวิ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งเงินงบประมาณจำนวน </w:t>
      </w:r>
      <w:r>
        <w:rPr>
          <w:rFonts w:cs="TH SarabunPSK" w:ascii="TH SarabunPSK" w:hAnsi="TH SarabunPSK"/>
          <w:sz w:val="32"/>
          <w:szCs w:val="32"/>
        </w:rPr>
        <w:t xml:space="preserve">45,413,639,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ภายใต้เงื่อนไขคือ  มอบหมายให้คณะกรรมการเพื่อให้ความช่วยเหลือ ฟื้นฟู เยียวยาผู้ได้รับผลกระทบจากสถานการณ์อุทกภัยด้านโครงสร้างพื้น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ฐ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เพื่อให้ความช่วยเหลือ ฟื้นฟู เยียวยาผู้ได้รับผลกระทบจากสถานการณ์อุทกภัยด้านเศรษฐกิจ อุตสาหกรรม และความเป็นอยู่ของประชา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ศอ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กรรมการเพื่อให้ความช่วยเหลือ ฟื้นฟู เยียวยา  ผู้ได้รับผลกระทบจากสถานการณ์อุทกภัยด้านฟื้นฟูคุณภาพชีว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ช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ำนักงบประมาณได้พิจารณาตรวจสอบความเหมาะสมโครงการ งบประมาณ  และบูรณาการเพื่อไม่ให้เกิดความซ้ำซ้อน  ตามที่       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คณะกรรมการเพื่อให้ความช่วยเหลือ ฟื้นฟู  เยียวยา ผู้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vanish/>
          <w:sz w:val="32"/>
          <w:sz w:val="32"/>
          <w:szCs w:val="32"/>
        </w:rPr>
        <w:t>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นวทางการแก้ไขปัญหาการจราจรบนทางหลวงพิเศษหมายเลข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ช่วงเกิดภัยพิบัติจากเหตุอุทกภั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แนวทางการแก้ไขปัญหาการจราจรและอนุมัติหลักการร่างกฎกระทรวงยกเว้นค่าธรรมเนียมการใช้ยานยนตร์บนทางหลวงพิเศษหมายเลข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ระยะเวลา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คมนาคมเสนอ และให้ส่งร่างกฎกระทรวงฯ ให้สำนักงานคณะกรรมการกฤษฎีกาพิจารณาโดยด่วน ทั้งนี้ ให้สำนักเลขาธิการคณะรัฐมนตรีกระทรวงคมนาคมเร่งรัดดำเนินการเพื่อให้ประกาศใช้บังคับโดยด่วนด้วย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คมนาคมเสนอว่า เนื่องจาก สถานการณ์อุทกภัยได้เริ่มคลี่คลายไปในทางที่ดี ระดับน้ำได้ลดลงในพื้นที่บางส่วน สภาพการจราจรบนทางหลวงพิเศษหมายเลข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ไปตามสภาพปกติ ส่วนทางหลวงพิเศษหมายเลข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คงมีน้ำท่วมขังบางช่วง จึงมีผลกระทบต่อประชาชน และทำให้ไม่ได้รับความสะดวกในการเดินทาง จึงเห็นสมควรขยายเวลายกเว้นการจัดเก็บค่าธรรมเนียมการใช้ยานยนตร์ บนทางหลวงพิเศษหมายเลข </w:t>
      </w:r>
      <w:r>
        <w:rPr>
          <w:rFonts w:cs="TH SarabunPSK" w:ascii="TH SarabunPSK" w:hAnsi="TH SarabunPSK"/>
          <w:sz w:val="32"/>
          <w:szCs w:val="32"/>
        </w:rPr>
        <w:t>9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หลวงพิเศษหมายเลข </w:t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>สายถนนวงแหวนรอบนอกกรุงเทพมหานคร ตอนบางปะอิน – บางพล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ไปจากเดิมที่สิ้นสุดเมื่อเวลา </w:t>
      </w:r>
      <w:r>
        <w:rPr>
          <w:rFonts w:cs="TH SarabunPSK" w:ascii="TH SarabunPSK" w:hAnsi="TH SarabunPSK"/>
          <w:sz w:val="32"/>
          <w:szCs w:val="32"/>
        </w:rPr>
        <w:t xml:space="preserve">12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ฬิกาของ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ขยายเวลาออกไปถึงเวลา </w:t>
      </w:r>
      <w:r>
        <w:rPr>
          <w:rFonts w:cs="TH SarabunPSK" w:ascii="TH SarabunPSK" w:hAnsi="TH SarabunPSK"/>
          <w:sz w:val="32"/>
          <w:szCs w:val="32"/>
        </w:rPr>
        <w:t xml:space="preserve">24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ฬิกา ขอ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ซึ่งการดำเนินการดังกล่าวจำเป็นต้องออกเป็นกฎ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งบกลางเพื่อให้จังหวัดและส่วนราชการใช้จ่ายในการช่วยเหลือประชาชนผู้ประสบ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ในหลักการวงเงินงบประมาณรายจ่าย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รายการงบกลางสำรองจ่ายกรณีฉุกเฉินหรือจำเป็น ตามหลักเกณฑ์และเงื่อนไขการใช้งบประมาณรายจ่าย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พลางก่อน วงเงินงบประมาณรวม </w:t>
      </w:r>
      <w:r>
        <w:rPr>
          <w:rFonts w:cs="TH SarabunPSK" w:ascii="TH SarabunPSK" w:hAnsi="TH SarabunPSK"/>
          <w:sz w:val="32"/>
          <w:szCs w:val="32"/>
        </w:rPr>
        <w:t xml:space="preserve">2,6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ื่อให้จังหวัดและส่วนราชการใช้ในการให้ความช่วยเหลือแก่ประชาชนที่ประสบอุทกภัย 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คณะกรรมการเพื่อให้ความช่วยเหลือ ฟื้นฟู เยียวยาผู้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โดยมีหลักเกณฑ์ดังต่อไป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รรให้จังหวัดที่กระทรวงมหาดไทยมอบหมายให้สนับสนุนช่วยเหลือประชาชนผู้ประสบอุทกภั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กรุงเทพมหานคร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นทบุรี ปทุมธานี และนครปฐม รวม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จังหวัด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ป็นเงิน </w:t>
      </w:r>
      <w:r>
        <w:rPr>
          <w:rFonts w:cs="TH SarabunPSK" w:ascii="TH SarabunPSK" w:hAnsi="TH SarabunPSK"/>
          <w:sz w:val="32"/>
          <w:szCs w:val="32"/>
        </w:rPr>
        <w:t xml:space="preserve">1,2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ช้จ่ายสำหรับการให้ความช่วยเหลือประชาช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ต่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ใน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ของกรุงเทพมหานคร ได้แก่ เขตบางพลัด ตลิ่งชัน ทวีวัฒนา บางแค บางกอกน้อย ภาษีเจริญ หนองแขม บางบอน จอมทอง บางกอกใหญ่ บางขุนเทียน บางเขน หลักสี่ จตุจักร ลาดพร้าว ดอนเมือง สายไหม หนองจอก คลองสามวา มีนบุรี คันนายาว และบึงกุ่ม และ อี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สำหรับจังหวัดนนทบุรี ปทุมธานี และนครปฐ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รรให้ส่วนราชการที่ได้รับมอบหมายจากคณะรัฐมนตรีหรือนายกรัฐมนตรี ประกอบด้วย กระทรวงมหาดไทย กระทรวงศึกษาธิการ กระทรวงสาธารณสุข กระทรวงกลาโหม กระทรวงอุตสาหกรรม กระทรวงพัฒนาสังคมและความมั่นคงของมนุษย์ กระทรวงทรัพยากรธรรมชาติและสิ่งแวดล้อม กระทรวงเกษตรและสหกรณ์ กระทรวงวิทยาศาสตร์และเทคโนโลยี กระทรวงแรงงาน กระทรวงยุติธรรม กระทรวงพาณิชย์ สำนักงานตำรวจแห่งชาติ แห่ง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กระทรวงวัฒนธรรม และสำนักงานพระพุทธศาสนาแห่งชาติ แห่ง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รวมเป็นเงินงบประมาณ </w:t>
      </w:r>
      <w:r>
        <w:rPr>
          <w:rFonts w:cs="TH SarabunPSK" w:ascii="TH SarabunPSK" w:hAnsi="TH SarabunPSK"/>
          <w:sz w:val="32"/>
          <w:szCs w:val="32"/>
        </w:rPr>
        <w:t xml:space="preserve">1,4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ให้ใช้จ่ายสำหรับการให้ความช่วยเหลือประชาชนในพื้นที่ที่ประสบ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จังหวัดและส่วนราชการใช้จ่ายในการให้ความช่วยเหลือประชาชนผู้ประสบอุทกภัยในเหตุเฉพาะหน้าก่อน และจะต้องควบคุมดูแลการใช้จ่ายเงินให้เป็นไปตามวัตถุประสงค์และไม่ให้เกิดความซ้ำซ้อนกับงบประมาณอื่นใดของทางราชการ โดยให้กระทรวงที่ได้รับอนุมัติงบประมาณทำความตกลงกับสำนักงบประมาณ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เบิกจ่ายงบประมาณให้จังหวัดและส่วนราชการดำเนินการ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ซื้อจัดจ้างให้ปฏิบัติตามหนังสือคณะกรรมการว่าด้วยการพัสดุ กรมบัญชีกลางที่ ก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วพ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>0421.3/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cs="TH SarabunPSK" w:ascii="TH SarabunPSK" w:hAnsi="TH SarabunPSK"/>
          <w:sz w:val="32"/>
          <w:szCs w:val="32"/>
        </w:rPr>
        <w:t xml:space="preserve">38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ปฏิบัติงานของเจ้าหน้าที่หรือผู้ปฏิบัติงาน ให้ปฏิบัติตามระเบียบของทางราช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บริหารของส่วนราชการ ให้ปฏิบัติตามระเบียบกระทรวงการคลังว่าด้วยการเบิกจ่ายค่าใช้จ่ายในการบริหารงานของส่วน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ระยะเวลาในการดำเนินงานและการเบิกจ่าย ให้จังหวัดและส่วนราชการที่ได้รับงบประมาณดำเนินการได้ไม่ก่อนวันที่คณะรัฐมนตรีมีมติจนกว่าสถานการณ์อุทกภัยจะคลี่คลายเข้าสู่สภาวะปกติ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ให้หัวหน้าส่วนราชการหรือหน่วยงานที่ได้รับจัดสรรงบประมาณควบคุม กำกับดูแลการใช้จ่ายเงินให้เป็นไปตามวัตถุประสงค์และรายงานการใช้จ่ายเงินงบประมาณตามที่สำนักงบประมาณกำหนด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หลักเกณฑ์การวิเคราะห์โครงการเพื่อจัดลำดับความสำคัญและตรวจสอบความพร้อมด้านต่าง ๆ ในการให้ความช่วยเหลือ ฟื้นฟู เยียวยาผู้ได้รับผลกระทบจากสถานการณ์อุทกภั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หลักเกณฑ์การวิเคราะห์โครงการเพื่อจัดลำดับความสำคัญและตรวจสอบความพร้อมด้านต่าง ๆ ในการให้ความช่วยเหลือ ฟื้นฟู เยียวยาผู้ได้รับผลกระทบจากสถานการณ์อุทกภัย ตามที่สำนักงบประมาณเสนอ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 เสนอว่า เพื่อให้การใช้จ่ายงบประมาณงบกลาง รายการเงินสำรองจ่ายเพื่อกรณีฉุกเฉินหรือจำเป็นดังกล่าว และที่คณะรัฐมนตรีจะอนุมัติเพิ่มเติมอีกจำนวนมาก เป็นไปเท่าที่จำเป็นตามลำดับความสำคัญ และความพร้อมในการดำเนินการของส่วนราชการในการให้ความช่วยเหลือ ฟื้นฟู เยียวยาผู้ได้รับผลกระทบจากสถานการณ์อุทกภัยอย่างมีประสิทธิภาพ และเป็นมาตรฐานเดียวกัน สำนักงบประมาณจึงขอเสนอหลักเกณฑ์การวิเคราะห์โครงการเพื่อจัดลำดับความสำคัญและตรวจสอบความพร้อมด้านโครงสร้างพื้นฐาน ด้านเศรษฐกิจ อุตสาหกรรม และความเป็นอยู่ของประชาชน และด้านฟื้นฟูคุณภาพชีวิต พร้อมทั้งแบบฟอร์มโครงการฯ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บบ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เกณฑ์การวิเคราะห์โครงการเพื่อจัดลำดับความสำคัญและตรวจสอบความพร้อมด้านโครงสร้างพื้นฐ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มีความพร้อมของแบบรูปรายการ และประมาณราคา พร้อมทั้งแสดงสถานที่ก่อสร้างให้ชัดเจ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มีข้อมูลแสดงระดับความเสียหา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ียหายทั้งหมด </w:t>
      </w:r>
      <w:r>
        <w:rPr>
          <w:rFonts w:cs="TH SarabunPSK" w:ascii="TH SarabunPSK" w:hAnsi="TH SarabunPSK"/>
          <w:sz w:val="32"/>
          <w:szCs w:val="32"/>
        </w:rPr>
        <w:t xml:space="preserve">80-100 %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ทั้งหมดเสียหาย ไม่สามารถซ่อมแซมให้ใช้งาน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ียหายบางส่วน </w:t>
      </w:r>
      <w:r>
        <w:rPr>
          <w:rFonts w:cs="TH SarabunPSK" w:ascii="TH SarabunPSK" w:hAnsi="TH SarabunPSK"/>
          <w:sz w:val="32"/>
          <w:szCs w:val="32"/>
        </w:rPr>
        <w:t xml:space="preserve">40-80 %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บางส่วนเสียหาย แต่ไม่ใช่โครงสร้างหลัก สามารถซ่อมแซมให้ใช้งาน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ียหายเล็กน้อย ไม่เกิน </w:t>
      </w:r>
      <w:r>
        <w:rPr>
          <w:rFonts w:cs="TH SarabunPSK" w:ascii="TH SarabunPSK" w:hAnsi="TH SarabunPSK"/>
          <w:sz w:val="32"/>
          <w:szCs w:val="32"/>
        </w:rPr>
        <w:t>40 % (</w:t>
      </w:r>
      <w:r>
        <w:rPr>
          <w:rFonts w:ascii="TH SarabunPSK" w:hAnsi="TH SarabunPSK" w:cs="TH SarabunPSK"/>
          <w:sz w:val="32"/>
          <w:sz w:val="32"/>
          <w:szCs w:val="32"/>
        </w:rPr>
        <w:t>เกิดความเสียหายเฉพาะส่วนที่ไม่กระทบกับโครงสร้างและ           การใช้ง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ต้องไม่เกิดภาระงบประมาณในการบำรุงรักษาเพิ่มขึ้นกว่าเดิ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ดำเนิน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1)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ที่จะใช้งานสิ่งก่อสร้างเดิมได้เลย ต้องก่อสร้างใหม่อย่างเร่งด่วน เห็นควรสนับสนุนงบประมาณ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2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เดิมได้ โดยต้องปรับปรุงหรือซ่อมแซมสิ่งก่อสร้างเดิมอย่างเร่งด่วน       เห็นควรสนับสนุนงบประมาณตามความจำเป็นและเหมาะส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3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เดิมได้ โดยปรับปรุงเล็กน้อย เห็นควรสนับสนุนงบประมาณตามความจำเป็นและเหมาะส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สามารถที่จะใช้งานสิ่งก่อสร้างเดิมได้เลย ถ้าก่อสร้างใหม่จะใช้เวลา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 เห็นควรเสนอขอรับการจัดสรรงบประมาณรายจ่ายประจำป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เกณฑ์การวิเคราะห์โครงการเพื่อจัดลำดับความสำคัญและตรวจสอบความพร้อมด้านเศรษฐกิจ อุตสาหกรรม และความเป็นอยู่ของประชาช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มีข้อมูลแสดงระดับความเสียหายด้านเศรษฐกิจ อุตสาหกรรม และความเป็นอยู่ของประชาช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ียหายทั้งหมด </w:t>
      </w:r>
      <w:r>
        <w:rPr>
          <w:rFonts w:cs="TH SarabunPSK" w:ascii="TH SarabunPSK" w:hAnsi="TH SarabunPSK"/>
          <w:sz w:val="32"/>
          <w:szCs w:val="32"/>
        </w:rPr>
        <w:t xml:space="preserve">80-100 %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ียหายจนไม่สามารถฟื้นฟู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ียหายบางส่วน </w:t>
      </w:r>
      <w:r>
        <w:rPr>
          <w:rFonts w:cs="TH SarabunPSK" w:ascii="TH SarabunPSK" w:hAnsi="TH SarabunPSK"/>
          <w:sz w:val="32"/>
          <w:szCs w:val="32"/>
        </w:rPr>
        <w:t xml:space="preserve">40-80 %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ียหายบางส่วน จำเป็นต้องใช้ระยะเวลาและเงินลงทุนในการฟื้นฟู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ียหายเล็กน้อย ไม่เกิน </w:t>
      </w:r>
      <w:r>
        <w:rPr>
          <w:rFonts w:cs="TH SarabunPSK" w:ascii="TH SarabunPSK" w:hAnsi="TH SarabunPSK"/>
          <w:sz w:val="32"/>
          <w:szCs w:val="32"/>
        </w:rPr>
        <w:t>40 % (</w:t>
      </w:r>
      <w:r>
        <w:rPr>
          <w:rFonts w:ascii="TH SarabunPSK" w:hAnsi="TH SarabunPSK" w:cs="TH SarabunPSK"/>
          <w:sz w:val="32"/>
          <w:sz w:val="32"/>
          <w:szCs w:val="32"/>
        </w:rPr>
        <w:t>เสียหายบางส่วน สามารถดำเนินการได้ทันทีและใช้เงินลงทุนไม่มาก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มีการแสดงประโยชน์ของโครงการอย่างชัดเจ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มีรายละเอียดแผนการดำเนินงาน ที่แสดงถึง รายละเอียดสถานที่ กิจกรรม ปริมาณกลุ่มเป้าหมาย ระยะเวลา และหน่วยงานรับผิดชอบ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มีประมาณการรายละเอียดค่าใช้จ่ายในแต่ละราย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ดำเนิน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.1) </w:t>
      </w:r>
      <w:r>
        <w:rPr>
          <w:rFonts w:ascii="TH SarabunPSK" w:hAnsi="TH SarabunPSK" w:cs="TH SarabunPSK"/>
          <w:sz w:val="32"/>
          <w:sz w:val="32"/>
          <w:szCs w:val="32"/>
        </w:rPr>
        <w:t>มีความพร้อม ความเหมาะสม และความเร่งด่วน เห็นควรสนับสนุนงบประมาณตามคำขอ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.2) </w:t>
      </w:r>
      <w:r>
        <w:rPr>
          <w:rFonts w:ascii="TH SarabunPSK" w:hAnsi="TH SarabunPSK" w:cs="TH SarabunPSK"/>
          <w:sz w:val="32"/>
          <w:sz w:val="32"/>
          <w:szCs w:val="32"/>
        </w:rPr>
        <w:t>มีความพร้อมและมีประโยชน์ในบางกิจกรรม เห็นควรสนับสนุนงบประมาณเฉพาะกิจกรรมตามความจำเป็นและเหมาะส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.3) </w:t>
      </w:r>
      <w:r>
        <w:rPr>
          <w:rFonts w:ascii="TH SarabunPSK" w:hAnsi="TH SarabunPSK" w:cs="TH SarabunPSK"/>
          <w:sz w:val="32"/>
          <w:sz w:val="32"/>
          <w:szCs w:val="32"/>
        </w:rPr>
        <w:t>ขาดความพร้อมและไม่มีความจำเป็นเร่งด่วน เห็นควรเสนอขอรับการจัดสรรงบประมาณรายจ่ายประจำป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เกณฑ์การวิเคราะห์โครงการเพื่อจัดลำดับความสำคัญและตรวจสอบความพร้อมด้านฟื้นฟูคุณภาพชีวิต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มีข้อมูลปริมาณและสถานบุคคลหรือครัวเรือนของผู้ที่จะได้รับความช่วยเหลือ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มีการแสดงประโยชน์ของโครงการอย่างชัดเจ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มีรายละเอียดสถานที่ 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ปริมาณกลุ่มเป้าหมาย ระยะเวลา และหน่วยงานรับผิดชอบ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มีประมาณการรายละเอียดค่าใช้จ่ายในแต่ละราย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ดำเนิน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.1) </w:t>
      </w:r>
      <w:r>
        <w:rPr>
          <w:rFonts w:ascii="TH SarabunPSK" w:hAnsi="TH SarabunPSK" w:cs="TH SarabunPSK"/>
          <w:sz w:val="32"/>
          <w:sz w:val="32"/>
          <w:szCs w:val="32"/>
        </w:rPr>
        <w:t>มีความพร้อมและมีประโยชน์สูง เห็นควรสนับสนุนงบประมาณตามคำขอ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5.2) </w:t>
      </w:r>
      <w:r>
        <w:rPr>
          <w:rFonts w:ascii="TH SarabunPSK" w:hAnsi="TH SarabunPSK" w:cs="TH SarabunPSK"/>
          <w:sz w:val="32"/>
          <w:sz w:val="32"/>
          <w:szCs w:val="32"/>
        </w:rPr>
        <w:t>มีความพร้อมและมีประโยชน์ในบางกิจกรรม เห็นควรสนับสนุนงบประมาณเฉพาะกิจกรร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5.3) </w:t>
      </w:r>
      <w:r>
        <w:rPr>
          <w:rFonts w:ascii="TH SarabunPSK" w:hAnsi="TH SarabunPSK" w:cs="TH SarabunPSK"/>
          <w:sz w:val="32"/>
          <w:sz w:val="32"/>
          <w:szCs w:val="32"/>
        </w:rPr>
        <w:t>ขาดความพร้อมและไม่เร่งด่วน เห็นควรเสนอขอรับการจัดสรรงบประมาณรายจ่ายประจำป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รุปผลการหารือเพื่อช่วยเหลือผู้บริโภคที่ประสบอุทกภัยฯ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ที่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ุรวิทย์ คนสมบูรณ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ฐานะประธานกรรมการคุ้มครองผู้บริโภค เสนอสรุปผลการหารือเพื่อช่วยเหลือผู้บริโภคที่ประสบอุทกภัยฯ กรณี การเช่าซื้อรถยนต์และรถจักรยานยนต์ การซ่อมรถยนต์ รถยนต์และรถจักรยานยนต์ที่ทำประกันภัย การซ่อมแซมบ้าน และข้อแนะนำความปลอดภัยจากการใช้เครื่องใช้ไฟฟ้า โดยสำนักงานคณะกรรมการคุ้มครองผู้บริโภค สำนักนายกรัฐมนตรี ดังนี้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การเกิดสภาวะอุทกภัยขั้นรุนแรงในภาคเหนือ ภาคตะวันออกเฉียงเหนือ และภาคกลาง ทำให้ประชาชนได้รับความเดือดร้อนและได้รับความเสียหายจากทรัพย์สินและที่อยู่อาศัยอย่างกว้างขวาง ประการสำคัญอย่างหนึ่งได้แก่ รถยนต์และรถจักรยานยนต์จมน้ำ ถูกโจรกรรม บ้านที่อยู่อาศัยจมน้ำ ทำให้ได้รับความเสียหาย ซึ่งรถยนต์และรถจักรยานยนต์ดังกล่าวอาจอยู่ในระหว่างการเช่าซื้อ หรือเตรียมการที่จะทำการซ่อม ตลอดจนความปลอดภัยจากการใช้เครื่องไฟฟ้า นั้น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ุรวิทย์ คนสมบูรณ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คุ้มครองผู้บริโภค ได้มอบหมายให้สำนักงานคณะกรรมการคุ้มครองผู้บริโภ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บ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ชิญสมาคมธุรกิจเช่าซื้อไทย สมาคมอู่กลางแห่งประเทศไทย สมาคมนายหน้าประกันภัยไทย สมาคมธุรกิจรับสร้างบ้าน และ การไฟฟ้านครหลวง พิจารณามาตรการให้ความช่วยเหลือผู้บริโภคที่ประสบอุทกภัยกรณีเช่าซื้อรถยนต์และรถจักรยานยนต์ การเตรียมการซ่อมรถยนต์ การเตรียมการซ่อมแซมบ้านที่อยู่อาศัย ความปลอดภัยจากการใช้ไฟฟ้าและเครื่องใช้ไฟฟ้า สรุปแนวทางการช่วยเหลือผู้บริโภคที่ประสบอุทกภัย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ให้ความช่วยเหลือผู้บริโภคเช่าซื้อรถยนต์ รถจักรยานยนต์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ให้มีการยกเว้นค่าติดตามทวงถามและเบี้ยปรับล่าช้าสำหรับลูกค้าที่ประสบภัยน้ำท่วมในช่วงระยะเวลาที่เกิดภาวะน้ำท่วม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มีแนวทางการพักชำระค่างวดเช่าซื้อ สำหรับลูกหนี้ปกติที่ประสบภัยน้ำท่วม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การปรับปรุงโครงสร้างหนี้ เช่น ขยายระยะเวลาการผ่อนชำระค่างวดเช่าซื้อ 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แต่ละสถาบันจะพิจารณาความเหมาะสมของลูกค้าต่อไป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่วนของผู้เช่าซื้อเพื่อการพาณิชย์หรือเช่าซื้อรถยนต์หลายคัน </w:t>
      </w:r>
      <w:r>
        <w:rPr>
          <w:rFonts w:cs="TH SarabunPSK" w:ascii="TH SarabunPSK" w:hAnsi="TH SarabunPSK"/>
          <w:sz w:val="32"/>
          <w:szCs w:val="32"/>
        </w:rPr>
        <w:t xml:space="preserve">(Fleet Finance) </w:t>
      </w:r>
      <w:r>
        <w:rPr>
          <w:rFonts w:ascii="TH SarabunPSK" w:hAnsi="TH SarabunPSK" w:cs="TH SarabunPSK"/>
          <w:sz w:val="32"/>
          <w:sz w:val="32"/>
          <w:szCs w:val="32"/>
        </w:rPr>
        <w:t>จะพิจารณาช่วยเหลือตามความสามารถในการชำระหนี้ของลูกค้า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ให้มีมาตรการหยุดการทวงถามสำหรับลูกหนี้เช่าซื้อปกติที่ประสบภัยน้ำท่วมและอยู่ในพื้นที่ประสบภัยน้ำท่วม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ลูกค้าต้องการวงเงินฉุกเฉินเพิ่มเติม หลาย ๆ สถาบันการเงินที่เป็นสมาชิกสมาคม ก็ได้จัดให้มีวงเงินกู้สำหรับลูกค้าที่มีความจำเป็นต้องใช้เงินฉุกเฉิน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อื่น ๆ ตามที่ผู้เช่าซื้อร้องขอโดยพิจารณาเป็นราย ๆ ไป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สามารถติดต่อขอข้อมูลเพิ่มเติมได้จากสถาบันการเงินที่ให้เช่าซื้อ หรือสมาคมธุรกิจเช่าซื้อไท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 0 2655 2040-5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ให้ความช่วยเหลือผู้บริโภคเกี่ยวกับการซ่อมรถยนต์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คมอู่กลางมีสมาชิก </w:t>
      </w:r>
      <w:r>
        <w:rPr>
          <w:rFonts w:cs="TH SarabunPSK" w:ascii="TH SarabunPSK" w:hAnsi="TH SarabunPSK"/>
          <w:sz w:val="32"/>
          <w:szCs w:val="32"/>
        </w:rPr>
        <w:t xml:space="preserve">380 </w:t>
      </w:r>
      <w:r>
        <w:rPr>
          <w:rFonts w:ascii="TH SarabunPSK" w:hAnsi="TH SarabunPSK" w:cs="TH SarabunPSK"/>
          <w:sz w:val="32"/>
          <w:sz w:val="32"/>
          <w:szCs w:val="32"/>
        </w:rPr>
        <w:t>แห่ง มีราคากลางเป็นมาตรฐาน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ณีรถยนต์ประสบอุทกภัยยังไม่มีราคากลาง แต่จะพิจารณาเป็นกรณีไป และสมาคมยินดีให้ความคุ้มครองผู้บริโภคกรณีดังกล่าว เช่น ข้อมูลรายละเอียดการซ่อมที่ชัดเจน รายละเอียดของชิ้นงาน ทั้งนี้จะได้ประสานยังสมาชิก ให้รับทราบแนวทางการร่วมมือกับ สคบ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ซ่อมรถยนต์ สคบ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ะกาศคณะกรรมการว่าด้วยสัญญา เรื่อง ให้ธุรกิจการซ่อมรถยนต์เป็นธุรกิจที่ควบคุมหลักฐานการรับเงิน โดยกำหนดให้มีหลักฐานการซ่อม การแสดงราคาค่าอะไหล่ ค่าบริการ ระยะเวลาประกันการซ่อม การแสดงชื่อผู้รับผิดช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ประกอบ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ลฯ หากฝ่าฝืนไม่ออกหลักฐานการซ่อมตามประกาศดังกล่าว มีอัตราโทษจำคุกไม่เกิ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หรือปรับไม่เกิน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>บาท หรือทั้งจำทั้งปรับ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ให้ความช่วยเหลือผู้บริโภคเกี่ยวกับรถยนต์ รถจักรยานยนต์ ที่ทำประกันภัย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กรณีผู้บริโภคที่ได้ทำการซ่อมรถยนต์ รถจักรยานยนต์และประสบปัญหาความล่าช้า ผู้บริโภคอาจประสานไปยังบริษัทประกันภัยที่ผู้บริโภคได้ทำประกันภัยไว้หรือสมาคมนายหน้าประกันภัยไทย เพื่อเร่งรัดการดำเนินการ ซึ่งโดยปกติผู้ประกอบการที่ทำการรับซ่อมรถยนต์ รถจักรยานยนต์จะระบุวันเดือนปีที่คาดว่าจะซ่อมแล้วเสร็จไว้เสมอ</w:t>
      </w:r>
    </w:p>
    <w:p>
      <w:pPr>
        <w:pStyle w:val="Normal"/>
        <w:tabs>
          <w:tab w:val="clear" w:pos="720"/>
          <w:tab w:val="left" w:pos="1456" w:leader="none"/>
          <w:tab w:val="left" w:pos="1701" w:leader="none"/>
          <w:tab w:val="left" w:pos="1985" w:leader="none"/>
          <w:tab w:val="left" w:pos="226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รณีรถยนต์ รถจักรยานยนต์ จมน้ำ ขอให้ผู้บริโภคดำเนินการแจ้งไปยังบริษัทประกันภัยที่ทำประกันภัยไว้โดยเร็วที่สุด เพื่อบริษัทประกันภัยจะได้เร่งรีบไปขนย้ายรถยนต์ หรือรถจักรยานยนต์ออกจากที่ประสบ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โดยด่ว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บริโภคมีความสงสัยเกี่ยวกับการคุ้มครองตามกรมธรรม์ทุกประเภทที่ผู้บริโภคทำไว้กับบริษัทประกันภัย สมาคมนายหน้าประกันภัยไทย ยินดีที่ตรวจสอบ ให้คำแนะนำกรณีดังกล่าว ทั้งนี้ ให้ประสานไปยังบริษัทประกันภัยหรือสมาคมนายหน้าประกันภัยไทย เบอร์โทร </w:t>
      </w:r>
      <w:r>
        <w:rPr>
          <w:rFonts w:cs="TH SarabunPSK" w:ascii="TH SarabunPSK" w:hAnsi="TH SarabunPSK"/>
          <w:sz w:val="32"/>
          <w:szCs w:val="32"/>
        </w:rPr>
        <w:t xml:space="preserve">02-645-11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สำนักงานกำกับและส่งเสริมการประกอบธุรกิจประกัน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 xml:space="preserve">. 1186 </w:t>
      </w:r>
      <w:r>
        <w:rPr>
          <w:rFonts w:ascii="TH SarabunPSK" w:hAnsi="TH SarabunPSK" w:cs="TH SarabunPSK"/>
          <w:sz w:val="32"/>
          <w:sz w:val="32"/>
          <w:szCs w:val="32"/>
        </w:rPr>
        <w:t>ก็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ให้ความช่วยเหลือผู้บริโภคเกี่ยวกับการซ่อมแซมบ้า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พบ้านที่ประสบอุทกภัยอาจมีหลายลักษณะในการซ่อมแซม เช่น น้ำท่วมบ้านทั้งหลัง น้ำท่วมบ้านบางส่วน เป็นต้น กรณีการให้ความช่วยเหลือดังกล่าว สมาคมธุรกิจรับสร้างบ้าน ได้ประสานไปยังสมาชิกของสมาคม จำนวน </w:t>
      </w:r>
      <w:r>
        <w:rPr>
          <w:rFonts w:cs="TH SarabunPSK" w:ascii="TH SarabunPSK" w:hAnsi="TH SarabunPSK"/>
          <w:sz w:val="32"/>
          <w:szCs w:val="32"/>
        </w:rPr>
        <w:t xml:space="preserve">43 </w:t>
      </w:r>
      <w:r>
        <w:rPr>
          <w:rFonts w:ascii="TH SarabunPSK" w:hAnsi="TH SarabunPSK" w:cs="TH SarabunPSK"/>
          <w:sz w:val="32"/>
          <w:sz w:val="32"/>
          <w:szCs w:val="32"/>
        </w:rPr>
        <w:t>บริษัท เพื่อเชิญให้เข้าร่วมโครงการซ่อมแซมบ้านผู้ประสบอุทกภัย อยู่ระหว่างการตอบรับยืนยัน แต่ในเบื้องต้นผู้บริโภคอาจขอคำแนะนำจากสมาคมธุรกิจรับสร้างบ้านเพื่อให้คำแนะนำในรายละเอียดที่จะทำการซ่อมแซมบ้านก่อนก็ได้ โดยสามารถสอบถามที่เบอร์โทร</w:t>
      </w:r>
      <w:r>
        <w:rPr>
          <w:rFonts w:cs="TH SarabunPSK" w:ascii="TH SarabunPSK" w:hAnsi="TH SarabunPSK"/>
          <w:sz w:val="32"/>
          <w:szCs w:val="32"/>
        </w:rPr>
        <w:t>. 02-570-0153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แนะนำการใช้อุปกรณ์ไฟฟ้า เครื่องใช้ไฟฟ้าให้ปลอดภัย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ไฟฟ้านครหลวงได้จัดทำคู่มือคำแนะนำ ข้อควรปฏิบัติ การใช้ไฟฟ้าก่อนและหลังน้ำท่วม เพื่อให้เกิดความปลอดภัยกับผู้บริโภค โดยในเบื้องต้นเพื่อความปลอดภัยของผู้บริโภค ควรมีการดำเนินการ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ขนย้ายอุปกรณ์เครื่องใช้ไฟฟ้า ปลั๊กไฟ แผงควบคุมไฟฟ้า ให้พ้นน้ำ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ณีเมื่อน้ำลดลงอยู่ในสภาพปกติแล้ว ก่อนที่ผู้บริโภคจะใช้เครื่องใช้ไฟฟ้าที่ถูกน้ำท่วมหรือใช้ปลั๊กไฟฟ้า ควรให้ผู้มีความเชี่ยวชาญเกี่ยวกับไฟฟ้าได้ตรวจสอบอุปกรณ์ไฟฟ้าก่อนใช้เสมอ ไม่ควรใช้ไฟฟ้าก่อนการตรวจสอบเด็ดขา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ณะนี้การไฟฟ้านครหลวง จะไม่มีการแจ้งหนี้ หรืองดจ่ายกระแสไฟฟ้า หากผู้ใช้ไฟฟ้ารายใดจะขอตัดกระแสไฟฟ้า การไฟฟ้านครหลวงจะพิจารณาดำเนินการให้เฉพาะรายที่ร้องขอ หรือเป็นกรณีที่หมู่บ้านขอตัดกระแสไฟฟ้า จะต้องเป็นการยืนยัน หรือร้องขอจากคณะกรรมการหมู่บ้านเท่านั้น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มีข้อสงสัยกรณีดังกล่าวสอบถามที่เบอร์ </w:t>
      </w:r>
      <w:r>
        <w:rPr>
          <w:rFonts w:cs="TH SarabunPSK" w:ascii="TH SarabunPSK" w:hAnsi="TH SarabunPSK"/>
          <w:sz w:val="32"/>
          <w:szCs w:val="32"/>
        </w:rPr>
        <w:t xml:space="preserve">11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02-256-3257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ดำเนินการของธนาคารแห่งประเทศไทยในส่วนที่เกี่ยวข้องเพื่อช่วยเหลือผู้ประสบอุทกภัยตามมติคณะ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ายงานผลการดำเนินการของธนาคารแห่งประเทศไทยในส่วนที่เกี่ยวข้องเพื่อช่วยเหลือผู้ประสบอุทกภัยตาม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ธนาคาร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ป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 ตั้งแต่เกิดเหตุการณ์อุทกภัยเป็นต้นมา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คมธนาคารไทย สมาคมธนาคารนานาชาติ และสถาบันการเงินเฉพาะกิจได้มีการประชุมร่วมกันผ่านระบบ </w:t>
      </w:r>
      <w:r>
        <w:rPr>
          <w:rFonts w:cs="TH SarabunPSK" w:ascii="TH SarabunPSK" w:hAnsi="TH SarabunPSK"/>
          <w:sz w:val="32"/>
          <w:szCs w:val="32"/>
        </w:rPr>
        <w:t xml:space="preserve">Video Conference </w:t>
      </w:r>
      <w:r>
        <w:rPr>
          <w:rFonts w:ascii="TH SarabunPSK" w:hAnsi="TH SarabunPSK" w:cs="TH SarabunPSK"/>
          <w:sz w:val="32"/>
          <w:sz w:val="32"/>
          <w:szCs w:val="32"/>
        </w:rPr>
        <w:t>ทุกวันจันทร์ วันพุธ และวันศุกร์ โดยติดตามสถานการณ์อย่างใกล้ชิด และร่วมหารือถึงแนวทางการให้ความช่วยเหลือภาคธุรกิจและประชาชนที่ได้รับผลกระทบจากอุทกภัยอย่างต่อเนื่อง โดย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ให้ความช่วยเหลือลูกหนี้ที่ประสบอุทกภัยและเตรียมความพร้อมในด้านระบบการชำระเงิน การเบิกจ่ายเงินสด และการดูแลสภาพคล่องของระบบการเงินโดยสรุป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ช่วยเหลือลูกหนี้ที่ประสบ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ร่วมมือสถาบันการเงิน บริษัทที่ประกอบธุรกิจบัตรเครดิตที่มิใช่สถาบันการเงิน บริษัทที่ประกอบธุรกิจสินเชื่อส่วนบุคคลภายใต้การกำกับที่มิใช่สถาบันการเงิน ในการให้ความช่วยเหลือลูกหนี้ที่ได้รับผลกระทบจากอุทกภัยและสนับสนุนให้ลูกหนี้สามารถดำเนินธุรกิจต่อไปได้ เช่น พิจารณาผ่อนปรนเงื่อนไขการชำระหนี้ และปรับปรุงโครงสร้างหนี้ เป็นต้น และให้ปรับลดอัตราการผ่อนชำระหนี้ บัตรเครดิตขั้นต่ำสำหรับลูกหนี้ที่ได้รับผลกระทบจากอุทกภัยให้ต่ำ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ยอดคงค้างได้ 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งานกับสมาคมธนาคารไทยแล้วแจ้งว่า ธนาคารสมาชิกทุกแห่งเห็นชอบที่จะกำหนดมาตรการให้ความช่วยเหลือลูกค้า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>และลูกค้าบุคคลที่ประสบความเดือดร้อนจากอุทกภัย ได้แก่ การผ่อนผันการชำระเงินต้น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อกเบี้ยเป็นเวลาสูงสุด </w:t>
      </w:r>
      <w:r>
        <w:rPr>
          <w:rFonts w:cs="TH SarabunPSK" w:ascii="TH SarabunPSK" w:hAnsi="TH SarabunPSK"/>
          <w:sz w:val="32"/>
          <w:szCs w:val="32"/>
        </w:rPr>
        <w:t xml:space="preserve">6 – 12 </w:t>
      </w:r>
      <w:r>
        <w:rPr>
          <w:rFonts w:ascii="TH SarabunPSK" w:hAnsi="TH SarabunPSK" w:cs="TH SarabunPSK"/>
          <w:sz w:val="32"/>
          <w:sz w:val="32"/>
          <w:szCs w:val="32"/>
        </w:rPr>
        <w:t>เดือน การขยายระยะเวลาการผ่อนชำระหนี้ให้สอดคล้องตามความสามารถในการชำระหนี้ และการให้สินเชื่อเพิ่มเพื่อฟื้นฟูกิจการในอัตราดอกเบี้ยพิเศษโดยลูกค้าที่ได้รับผลกระทบรุนแรงและได้รับความเสียหายมาก ธนาคารพาณิชย์จะพิจารณาพิเศษเป็นรายกรณ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บทวนหลักเกณฑ์ในการจัดชั้นและกันเงินสำรองให้มีความเหมาะสมกับสถานการณ์ โดยให้สถาบันการเงินสามารถคงสถานะการจัดชั้นลูกหนี้เช่นเดิมเหมือนที่เคยจัดชั้นอยู่ก่อนการได้รับผลกระทบจากเหตุการณ์อุทกภัยในครั้งนี้ ซึ่งจะช่วยให้ลูกหนี้ไม่ถูกจัดเป็นหนี้ที่ไม่ก่อให้เกิดรายได้ </w:t>
      </w:r>
      <w:r>
        <w:rPr>
          <w:rFonts w:cs="TH SarabunPSK" w:ascii="TH SarabunPSK" w:hAnsi="TH SarabunPSK"/>
          <w:sz w:val="32"/>
          <w:szCs w:val="32"/>
        </w:rPr>
        <w:t xml:space="preserve">(NPLs) </w:t>
      </w:r>
      <w:r>
        <w:rPr>
          <w:rFonts w:ascii="TH SarabunPSK" w:hAnsi="TH SarabunPSK" w:cs="TH SarabunPSK"/>
          <w:sz w:val="32"/>
          <w:sz w:val="32"/>
          <w:szCs w:val="32"/>
        </w:rPr>
        <w:t>และให้ถือว่ามาตรการในการดำเนินการให้ความช่วยเหลือลูกหนี้ เช่น การให้สินเชื่อใหม่ในอัตราดอกเบี้ยพิเศษรวมถึงการลดเงินต้น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ดอกเบี้ย หรือ </w:t>
      </w:r>
      <w:r>
        <w:rPr>
          <w:rFonts w:cs="TH SarabunPSK" w:ascii="TH SarabunPSK" w:hAnsi="TH SarabunPSK"/>
          <w:sz w:val="32"/>
          <w:szCs w:val="32"/>
        </w:rPr>
        <w:t xml:space="preserve">Reschedule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ปรับปรุงโครงสร้างหนี้ทั่วไปตามแนวนโยบายของ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ลูกหนี้ประเภทบัตรเครดิตนั้น ได้ผ่อนผันหลักเกณฑ์เพิ่มโดยช่วยเหลือลูกหนี้บัตรเครดิตที่ได้รับผลกระทบจากอุทกภัยไม่ว่าทางตรงหรือทางอ้อม โดยให้สถาบันการเงินลดอัตราการผ่อนชำระหนี้บัตรเครดิตขั้นต่ำให้ต่ำ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ของยอดคงค้า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ติดตามการดำเนินการของบริษัทข้อมูลเครดิต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ษั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ราบว่าบริษัทฯ ได้มีการตกลงกับสถาบันการเงินที่เป็นสมาชิกเกี่ยวกับการรายงานข้อมูลเครดิต โดยหากลูกหนี้ที่ประสบอุทกภัยสามารถชำระหนี้ได้ตามข้อเท็จจริงที่เกิดขึ้นตามข้อตกลงใหม่ หรือข้อผ่อนผันที่สถาบันการเงินผ่อนผันให้กับลูกค้าให้รายงานข้อมูลภายใต้สถานะบัญชีปกติแทนการรายงานว่าลูกหนี้ผิดนัดชำระห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อื่นเพื่อเตรียมความพร้อมในการรองรับเหตุการณ์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ด้านระบบการชำระเงิน เช่น ระบบการโอนเงินระหว่างธนาคาร ระบบบาทเน็ต และระบบการหักบัญชีเช็ค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ตรียมศูนย์สำรองไว้ที่พุทธมณฑลสาย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ในส่วนระบบรองรับการโอนเงินรายย่อยข้ามธนาคาร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ประสานงานกับผู้ให้บริการระบบให้มีการเตรียมความพร้อมทั้งศูนย์หลักและศูนย์สำร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ดูแลสภาพคล่องของระบบการเงิน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ยังทำธุรกรรมตามปกติเพื่อดูแลสภาพคล่องทั้งเงินบาทและเงินดอลลาร์สหรัฐอเมริกา และสามารถทำธุรกรรมทั้งจากศูนย์หลักและศูนย์สำรอง นอกจากนี้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สื่อสารให้ธนาคารพาณิชย์ฝากเงินไว้ในบัญชีที่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 เพื่อให้สามารถเบิกถอนได้ตามต้องการ ซึ่งที่ผ่านมาธนาคารพาณิชย์ได้เบิกถอนเงินสดสำรองเพิ่มขึ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ำรองธนบัตร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เตรียมธนบัตรไว้เพื่อการเบิกถอนธนาคารต่าง ๆ อย่างเพียงพอ และสำรองไว้ที่ศูนย์จัดการธนบัตรซึ่งการคมนาคมสะดวกกว่า เช่น ศูนย์จัดการธนบัตรระยอง และศูนย์จัดการธนบัตรนครราชสีม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รอบการเจรจาอนุสัญญาหรือความตกลงเพื่อการเว้นการเก็บภาษีซ้อนและอนุสัญญาหรือความตกลงฯ ที่ยังไม่มีผลใช้บังคับ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รอบการเจรจาอนุสัญญาหรือความตกลงเพื่อการเว้นการเก็บภาษีซ้อน ซึ่งเป็นกรอบมาตรฐานเพื่อให้ความเห็นชอบสำหรับการนำไปเจรจาอนุสัญญาหรือความตกลงกับกลุ่มประเทศคู่เจรจาของไทย ได้แก่ ประเทศที่จะขอเปิดเจรจาใหม่และที่จะขอเปิดเจรจาแก้ไ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คณะรัฐมนตรีไว้แล้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ที่เจรจาแล้ว แต่ยังมีประเด็นติดค้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คณะรัฐมนตรีไว้แล้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เทศที่จะทำการเจรจาในอนาคตพร้อมทั้งพิจารณากรณีการอนุมัติประเทศคู่เจรจาต่าง ๆ ของไทยภายใต้กรอบการเจรจาดังกล่าวให้เป็นไปตามมติคณะ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ความตกลงและอนุสัญญาที่ยังไม่มีผลใช้บังคับ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ฉบับ และเสนอรัฐสภาให้ความเห็นชอบต่อไป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ความตกลงระหว่างรัฐบาลแห่งซิมบับเวและรัฐบาลแห่งราชอาณาจักรไทย เพื่อการเว้นการเก็บภาษีซ้อนและการป้องกันการเลี่ยงรัษฎากรในส่วนที่เกี่ยวกับภาษีเก็บจากเงินได้และผลได้จากทุ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ความตกลงระหว่างรัฐบาลแห่งราชอาณาจักรไทยและรัฐบาลแห่งรัฐเอกราชปาปัวนิวกีนี เพื่อการเว้นการเก็บภาษีซ้อนและการป้องกันการเลี่ยงรัษฎากรในส่วนที่เกี่ยวกับภาษีเก็บจากเงิน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อนุสัญญาระหว่างราชอาณาจักรไทยและราชอาณาจักรโมร็อกโกเพื่อการเว้นการเก็บภาษีซ้อนและการป้องกันการเลี่ยงรัษฎากรในส่วนที่เกี่ยวกับภาษีเก็บจากเงิน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ความตกลงระหว่างรัฐบาลแห่งรัฐสุลต่านบรูไนดารุสซาลามและรัฐบาลแห่งราชอาณาจักรไทย เพื่อการเว้นการเก็บภาษีซ้อนและการป้องกันการเลี่ยงรัษฎากรในส่วนที่เกี่ยวกับภาษีเก็บจากเงิน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อนุสัญญาระหว่างราชอาณาจักรไทยและสาธารณรัฐทาจิกิสถาน เพื่อการเว้นการเก็บภาษีซ้อนและการป้องกันการเลี่ยงรัษฎากรในส่วนที่เกี่ยวกับภาษีเก็บจากเงิน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>อนุสัญญาระหว่างรัฐบาลแห่งราชอาณาจักรไทยและรัฐบาลแห่งสาธารณรัฐเคนยา เพื่อการเว้นการเก็บภาษีซ้อนและการป้องกันการเลี่ยงรัษฎากรในส่วนที่เกี่ยวกับภาษีเก็บจากเงิน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7 </w:t>
      </w:r>
      <w:r>
        <w:rPr>
          <w:rFonts w:ascii="TH SarabunPSK" w:hAnsi="TH SarabunPSK" w:cs="TH SarabunPSK"/>
          <w:sz w:val="32"/>
          <w:sz w:val="32"/>
          <w:szCs w:val="32"/>
        </w:rPr>
        <w:t>อนุสัญญาระหว่างรัฐบาลแห่งราชอาณาจักรไทยและรัฐบาลแห่งไอร์แลนด์ เพื่อการเว้นการเก็บภาษีซ้อนและการป้องกันการเลี่ยงรัษฎากรในส่วนที่เกี่ยวกับภาษีเก็บจากเงินได้และผลได้จากทุ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8 </w:t>
      </w:r>
      <w:r>
        <w:rPr>
          <w:rFonts w:ascii="TH SarabunPSK" w:hAnsi="TH SarabunPSK" w:cs="TH SarabunPSK"/>
          <w:sz w:val="32"/>
          <w:sz w:val="32"/>
          <w:szCs w:val="32"/>
        </w:rPr>
        <w:t>อนุสัญญาระหว่างรัฐบาลแห่งสาธารณรัฐลิทัวเนียและรัฐบาลแห่งราชอาณาจัก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ไทย เพื่อการเว้นการเก็บภาษีซ้อนและการป้องกันการเลี่ยงรัษฎากรในส่วนที่เกี่ยวกับภาษีเก็บจากเงิน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9 </w:t>
      </w:r>
      <w:r>
        <w:rPr>
          <w:rFonts w:ascii="TH SarabunPSK" w:hAnsi="TH SarabunPSK" w:cs="TH SarabunPSK"/>
          <w:sz w:val="32"/>
          <w:sz w:val="32"/>
          <w:szCs w:val="32"/>
        </w:rPr>
        <w:t>อนุสัญญาระหว่างรัฐบาลแห่งราชอาณาจักรไทยและรัฐบาลแห่งสาธารณรัฐฟิลิปปินส์ เพื่อการเว้นการเก็บภาษีซ้อนและการป้องกันการเลี่ยงรัษฎากรในส่วนที่เกี่ยวกับภาษีเก็บจากเงิน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0 </w:t>
      </w:r>
      <w:r>
        <w:rPr>
          <w:rFonts w:ascii="TH SarabunPSK" w:hAnsi="TH SarabunPSK" w:cs="TH SarabunPSK"/>
          <w:sz w:val="32"/>
          <w:sz w:val="32"/>
          <w:szCs w:val="32"/>
        </w:rPr>
        <w:t>อนุสัญญาระหว่างรัฐบาลแห่งราชอาณาจักรไทยและรัฐบาลแห่งสาธารณรัฐเอสโตเนีย เพื่อการเว้นการเก็บภาษีซ้อนและการป้องกันการเลี่ยงรัษฎากรในส่วนที่เกี่ยวกับภาษีเก็บจากเงิน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ไปดำเนินการทางการทูต เมื่อรัฐสภาให้ความเห็นชอบความตกลงและอนุสัญญาตาม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 เสนอว่า เนื่องจากคณะรัฐมนตรีได้มีมติ </w:t>
      </w:r>
      <w:r>
        <w:rPr>
          <w:rFonts w:cs="TH SarabunPSK" w:ascii="TH SarabunPSK" w:hAnsi="TH SarabunPSK"/>
          <w:sz w:val="32"/>
          <w:szCs w:val="32"/>
        </w:rPr>
        <w:t xml:space="preserve">(26 </w:t>
      </w:r>
      <w:r>
        <w:rPr>
          <w:rFonts w:ascii="TH SarabunPSK" w:hAnsi="TH SarabunPSK" w:cs="TH SarabunPSK"/>
          <w:sz w:val="32"/>
          <w:sz w:val="32"/>
          <w:szCs w:val="32"/>
        </w:rPr>
        <w:t>เ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54)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จึงได้นำเรื่องนี้เสนอคณะรัฐ</w:t>
      </w:r>
      <w:r>
        <w:rPr>
          <w:rFonts w:ascii="TH SarabunPSK" w:hAnsi="TH SarabunPSK" w:cs="TH SarabunPSK"/>
          <w:sz w:val="32"/>
          <w:sz w:val="32"/>
          <w:szCs w:val="32"/>
        </w:rPr>
        <w:t>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อีกครั้งหนึ่ง ทั้งนี้ ได้มีอนุสัญญาที่ประเทศไทยได้เจรจาเสร็จสิ้นเพิ่มเติ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เทศ คือ ฟิลิปปินส์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สโตเนีย ซึ่ง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ให้ความเห็นว่าไม่ขัดข้องต่ออนุสัญญาดังกล่าว และกรมสรรพากรได้ดำเนินการเผยแพร่อนุสัญญาดังกล่าวให้ประชาชนรับทราบแล้ว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รอบการเจรจาอนุสัญญาหรือความตกลงเพื่อการเว้นการเก็บภาษีซ้อนประกอบด้วย ขอบข่ายของอนุสัญญาหรือความตกลง อำนาจการบริหารจัดเก็บภาษีเงินได้ความร่วมมือทางด้านภาษีระหว่างประเทศ วิธีการขจัดภาษีซ้อน และวิธีการในการเจรจาอนุสัญญาหรือความตกล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และอนุสัญญาตามข้อ </w:t>
      </w:r>
      <w:r>
        <w:rPr>
          <w:rFonts w:cs="TH SarabunPSK" w:ascii="TH SarabunPSK" w:hAnsi="TH SarabunPSK"/>
          <w:sz w:val="32"/>
          <w:szCs w:val="32"/>
        </w:rPr>
        <w:t xml:space="preserve">2.1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วิธีการขจัดภาษีซ้อน โดยประเทศคู่สัญญาจะยอมให้ผู้มีถิ่นที่อยู่ของตนนำภาษีที่เสียไว้แล้วในอีกประเทศหนึ่งมาหักออกจากภาษีที่ต้องชำระในประเทศตนเท่าจำนวนภาษีที่ได้ชำระไว้จริง แต่ต้องไม่เกินกว่าจำนวนภาษีที่คำนวณไว้ในประเทศตน นอกจากนี้ ยังได้กำหนดให้มีมาตรการ </w:t>
      </w:r>
      <w:r>
        <w:rPr>
          <w:rFonts w:cs="TH SarabunPSK" w:ascii="TH SarabunPSK" w:hAnsi="TH SarabunPSK"/>
          <w:sz w:val="32"/>
          <w:szCs w:val="32"/>
        </w:rPr>
        <w:t xml:space="preserve">Tax Sparing Credi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ทั้งสองประเทศด้วย กล่าวคือกรณีได้รับยกเว้นหรือลดหย่อนภาษีตามกฎหมายในของประเทศหนึ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เทศแหล่ง  เงินได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ประเทศหนึ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เทศถิ่นที่อยู่ของผู้รับเงินได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ะยอมให้นำจำนวนภาษีเงินได้ที่ได้รับยกเว้นหรือลดหย่อนดังกล่าวไปถือเป็นเครดิตภาษีได้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สัญญาตามข้อ </w:t>
      </w:r>
      <w:r>
        <w:rPr>
          <w:rFonts w:cs="TH SarabunPSK" w:ascii="TH SarabunPSK" w:hAnsi="TH SarabunPSK"/>
          <w:sz w:val="32"/>
          <w:szCs w:val="32"/>
        </w:rPr>
        <w:t xml:space="preserve">2.5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.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วิธีขจัดภาษีซ้อนโดยใช้วิธีเครดิตภาษี โดยประเทศคู่สัญญาจะยอมให้ผู้มีถิ่นที่อยู่ของตนนำภาษีที่เสียไว้แล้วในอีกประเทศหนึ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เทศแห</w:t>
      </w:r>
      <w:r>
        <w:rPr>
          <w:rFonts w:ascii="TH SarabunPSK" w:hAnsi="TH SarabunPSK" w:cs="TH SarabunPSK"/>
          <w:sz w:val="32"/>
          <w:sz w:val="32"/>
          <w:szCs w:val="32"/>
        </w:rPr>
        <w:t>ล่</w:t>
      </w:r>
      <w:r>
        <w:rPr>
          <w:rFonts w:ascii="TH SarabunPSK" w:hAnsi="TH SarabunPSK" w:cs="TH SarabunPSK"/>
          <w:sz w:val="32"/>
          <w:sz w:val="32"/>
          <w:szCs w:val="32"/>
        </w:rPr>
        <w:t>งเงินได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าหักภาษีที่ต้องชำระในประเทศตนเท่าที่ได้ชำระไว้จริงในประเทศแหล่งเงินได้ แต่ต้องไม่เกินกว่าจำนวนภาษีที่คำนวณได้ในประเทศตน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ปรับปรุงแผนการลงทุนเพื่อขับเคลื่อนการใช้เทคโนโลยีคาร์บอนต่ำของประเทศไทย สำหรับขอรับการสนับสนุนทางการเงินจาก </w:t>
      </w:r>
      <w:r>
        <w:rPr>
          <w:rFonts w:cs="TH SarabunPSK" w:ascii="TH SarabunPSK" w:hAnsi="TH SarabunPSK"/>
          <w:b/>
          <w:bCs/>
          <w:sz w:val="32"/>
          <w:szCs w:val="32"/>
        </w:rPr>
        <w:t>Clean Technology Fund (CTF)</w:t>
      </w:r>
    </w:p>
    <w:p>
      <w:pPr>
        <w:pStyle w:val="Normal"/>
        <w:spacing w:lineRule="exact" w:line="32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ของแผนการลงทุนเพื่อขับเคลื่อนการใช้เทคโนโลยีคาร์บอนต่ำของประเทศไทยฉบับปรับปรุง สำหรับจัดสรรวงเงินในส่วนของภาครัฐ จำนวน </w:t>
      </w:r>
      <w:r>
        <w:rPr>
          <w:rFonts w:cs="TH SarabunPSK" w:ascii="TH SarabunPSK" w:hAnsi="TH SarabunPSK"/>
          <w:sz w:val="32"/>
          <w:szCs w:val="32"/>
        </w:rPr>
        <w:t xml:space="preserve">2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ดอลลาร์สหรัฐให้ภาคเอกชนดำเนินการแทนในปีแรก จำนว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ดอลลาร์สหรัฐ และจะพิจารณาจัดสรรวงเงินที่เหลือจำนวน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ดอลลาร์สหรัฐในระยะต่อไป 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 ก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ในส่วนที่เกี่ยวข้องเพื่อขอรับการสนับสนุนทางการเงินจาก </w:t>
      </w:r>
      <w:r>
        <w:rPr>
          <w:rFonts w:cs="TH SarabunPSK" w:ascii="TH SarabunPSK" w:hAnsi="TH SarabunPSK"/>
          <w:sz w:val="32"/>
          <w:szCs w:val="32"/>
        </w:rPr>
        <w:t xml:space="preserve">Clean Technology Fund (CTF)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ประเทศไทยได้รับการสนับสนุนทางการเงินจาก </w:t>
      </w:r>
      <w:r>
        <w:rPr>
          <w:rFonts w:cs="TH SarabunPSK" w:ascii="TH SarabunPSK" w:hAnsi="TH SarabunPSK"/>
          <w:sz w:val="32"/>
          <w:szCs w:val="32"/>
        </w:rPr>
        <w:t xml:space="preserve">CT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ดอลลาร์สหรัฐ โดยการจัดสรรแบ่งเป็นการให้การสนับสนุนแก่โครงการภาครัฐวงเงิน </w:t>
      </w:r>
      <w:r>
        <w:rPr>
          <w:rFonts w:cs="TH SarabunPSK" w:ascii="TH SarabunPSK" w:hAnsi="TH SarabunPSK"/>
          <w:sz w:val="32"/>
          <w:szCs w:val="32"/>
        </w:rPr>
        <w:t xml:space="preserve">2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ดอลลาร์สหรัฐ และโครงการภาคเอกชน วงเงิน 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ดอลลาร์สหรัฐ ทั้งนี้ การกู้เงินในส่วนของภาครัฐเป็นการกู้เงินอัตราดอกเบี้ยต่ำจาก </w:t>
      </w:r>
      <w:r>
        <w:rPr>
          <w:rFonts w:cs="TH SarabunPSK" w:ascii="TH SarabunPSK" w:hAnsi="TH SarabunPSK"/>
          <w:sz w:val="32"/>
          <w:szCs w:val="32"/>
        </w:rPr>
        <w:t xml:space="preserve">CTF </w:t>
      </w:r>
      <w:r>
        <w:rPr>
          <w:rFonts w:ascii="TH SarabunPSK" w:hAnsi="TH SarabunPSK" w:cs="TH SarabunPSK"/>
          <w:sz w:val="32"/>
          <w:sz w:val="32"/>
          <w:szCs w:val="32"/>
        </w:rPr>
        <w:t>กู้ร่วมกับเงินกู้เงื่อนไขปกติจากธนาคารโลก ส่วนที่เหลืออาจกู้ภายในประเทศ หรือใช้รายได้ของรัฐวิสาหกิจเองโดยรัฐวิสาหกิจเป็นผู้กู้เอง และต้องมี ก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ค้ำประกันเงินกู้ และสำหรับในส่วนของภาคเอกชนเป็นการกู้เงินอัตราดอกเบี้ยต่ำจาก </w:t>
      </w:r>
      <w:r>
        <w:rPr>
          <w:rFonts w:cs="TH SarabunPSK" w:ascii="TH SarabunPSK" w:hAnsi="TH SarabunPSK"/>
          <w:sz w:val="32"/>
          <w:szCs w:val="32"/>
        </w:rPr>
        <w:t xml:space="preserve">CT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ร่วมกับเงินกู้เงื่อนไขปกติจาก </w:t>
      </w:r>
      <w:r>
        <w:rPr>
          <w:rFonts w:cs="TH SarabunPSK" w:ascii="TH SarabunPSK" w:hAnsi="TH SarabunPSK"/>
          <w:sz w:val="32"/>
          <w:szCs w:val="32"/>
        </w:rPr>
        <w:t xml:space="preserve">IF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แผนการลงทุนฯ ที่ได้รับความเห็นชอบในหลักการ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 xml:space="preserve">(3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52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ว่าการขอรับการสนับสนุนทางการเงินจาก </w:t>
      </w:r>
      <w:r>
        <w:rPr>
          <w:rFonts w:cs="TH SarabunPSK" w:ascii="TH SarabunPSK" w:hAnsi="TH SarabunPSK"/>
          <w:sz w:val="32"/>
          <w:szCs w:val="32"/>
        </w:rPr>
        <w:t xml:space="preserve">CT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ช่วยสนับสนุนการดำเนินโครงการด้านพลังงานทดแทนที่ลดปริมาณก๊าซเรือนกระจกของภาคเอกชนซึ่งเป็นการเพิ่มโอกาสให้ผู้ประกอบการสามารถเข้าถึงแหล่งเงินทุนได้เพิ่มขึ้น นอกจากนี้ภาคเอกชนมีโครงการที่พร้อมจะดำเนินการสามารถเดินหน้าได้โดยเร็วและคล่องตัวกว่าโครงการของภาครัฐที่โครงการของแต่ละหน่วยงานมีความพร้อมไม่เท่ากัน และยังไม่สามารถยืนยันได้ว่าจะสามารถดำเนินการได้จริง นอกจากนี้ การดำเนินโครงการด้านพลังงานทดแทนของภาคเอกชน เป็นไปในรูปแบบความร่วมมือระหว่างภาครัฐกับเอกชน </w:t>
      </w:r>
      <w:r>
        <w:rPr>
          <w:rFonts w:cs="TH SarabunPSK" w:ascii="TH SarabunPSK" w:hAnsi="TH SarabunPSK"/>
          <w:sz w:val="32"/>
          <w:szCs w:val="32"/>
        </w:rPr>
        <w:t xml:space="preserve">(Public Private Partnership : PPP) </w:t>
      </w:r>
      <w:r>
        <w:rPr>
          <w:rFonts w:ascii="TH SarabunPSK" w:hAnsi="TH SarabunPSK" w:cs="TH SarabunPSK"/>
          <w:sz w:val="32"/>
          <w:sz w:val="32"/>
          <w:szCs w:val="32"/>
        </w:rPr>
        <w:t>ซึ่งสามารถดำเนินการได้อย่างมีประสิทธิภาพและเป็นประโยชน์ต่อประเทศในระยะยาว และสอดคล้องกับนโยบายรัฐบาลที่ต้องการสนับสนุนการลงทุนด้านพลังงานทดแทน และก่อให้เกิดการพัฒนาเทคโนโลยีใหม่ ๆ เพื่อช่วยลดปัญหาสิ่งแวดล้อม ตลอดจนสามารถสร้างรายได้และเพิ่มการจ้างงานก่อให้เกิดการพัฒนาเศรษฐกิจที่ยั่งยื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บันทึกความเข้าใจว่า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การเร่งรัดในการจัดให้มีทางด่วนสารสนเทศในกลุ่มอนุภูมิภาคลุ่มแม่น้ำโขง ฉบับใหม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และอนุมัติตามที่กระทรวง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>สารสน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บันทึกความเข้าใจว่าด้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ารเร่งรัดในการจัดให้มีทางด่วนสารสนเทศในกลุ่มอนุภูมิภาคลุ่มแม่น้ำโขง </w:t>
      </w:r>
      <w:r>
        <w:rPr>
          <w:rFonts w:cs="TH SarabunPSK" w:ascii="TH SarabunPSK" w:hAnsi="TH SarabunPSK"/>
          <w:sz w:val="32"/>
          <w:szCs w:val="32"/>
        </w:rPr>
        <w:t xml:space="preserve">(Memorandum of Understanding on the Joint Cooperation in Further Accelerating the Construction of the Information Superhighway and Its Applications in the Greater Mekong Subregion) </w:t>
      </w:r>
      <w:r>
        <w:rPr>
          <w:rFonts w:ascii="TH SarabunPSK" w:hAnsi="TH SarabunPSK" w:cs="TH SarabunPSK"/>
          <w:sz w:val="32"/>
          <w:sz w:val="32"/>
          <w:szCs w:val="32"/>
        </w:rPr>
        <w:t>ฉบับใหม่ ทั้งนี้ ถ้าหากมีความจำเป็นต้องแก้ไขปรับปรุงร่างบันทึกความเข้าใจฯ ก่อนการลงนามเพื่อประโยชน์ของฝ่ายไทยและมิใช่การแก้ไขในสาระสำคัญให้ 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การได้โดยประสานงานกับ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โดยมิต้องนำเสนอต่อคณะรัฐมนตรีต่อไปอี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เทคโนโลยีสารสนเทศและการสื่อสารหรือผู้ที่รัฐมนตรีว่าการกระทรวงเทคโนโลยีสารสนเทศและการสื่อสารมอบหมายเป็นผู้ลงนามในร่างบันทึกความเข้าใจฯ ฉบับใหม่ ดังกล่าว โดย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หนังสือมอบอำนาจ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>ให้รัฐมนตรีว่าการกระทรวงเทคโนโลยีสารสนเทศและการสื่อสารหรือผู้ที่รัฐมนตรีว่าการกระทรวงเทคโนโลยีสารสนเทศและการสื่อสารมอบหมายต่อไปด้ว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 การลงนามในร่างบันทึกความเข้าใจว่าด้วยการเร่งรัดในการจัดให้มีทางด่วนสารสนเทศในกลุ่มอนุภูมิภาคลุ่มแม่น้ำโขง </w:t>
      </w:r>
      <w:r>
        <w:rPr>
          <w:rFonts w:cs="TH SarabunPSK" w:ascii="TH SarabunPSK" w:hAnsi="TH SarabunPSK"/>
          <w:sz w:val="32"/>
          <w:szCs w:val="32"/>
        </w:rPr>
        <w:t xml:space="preserve">(GMS IS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ใหม่เป็นโครงการที่มีศักยภาพสูงซึ่งมีความสำคัญและเป็นประโยชน์ในการนำเอาโครงข่ายไปใช้ประโยชน์ด้านต่าง ๆ และเป็นการส่งเสริมความร่วมมือระหว่างประเทศในภูมิภาคลุ่มแม่น้ำโขง ตลอดจนจะก่อให้เกิดผลดีต่อรัฐบาลไทยและอนุภูมิภาคลุ่มแม่น้ำโขงในการผลักดันกิจกรรมและโครงการต่าง ๆ เพื่อให้ประเทศภาคีสมาชิกความตกลงลุ่มแม่น้ำโขงสามารถเข้าถึงข้อมูลสารสนเทศระหว่างกันได้อย่างรวดเร็ว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เป็นเจ้าภาพจัดการประชุมคณะศึกษาด้านการบริหารและค้นคว้าทางภาษีอากรแห่งเอเชี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SGATAR)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การประชุมหัวหน้าสถาบันฝึกอบรมของสมาชิ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SGATAR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ห้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ารประชุมคณะศึกษาด้านการบริหารและค้นคว้าทางภาษีอากรแห่งเอเชีย </w:t>
      </w:r>
      <w:r>
        <w:rPr>
          <w:rFonts w:cs="TH SarabunPSK" w:ascii="TH SarabunPSK" w:hAnsi="TH SarabunPSK"/>
          <w:sz w:val="32"/>
          <w:szCs w:val="32"/>
        </w:rPr>
        <w:t xml:space="preserve">(Study Group on Asian Tax Administration and Research : SGATA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บคู่กับการประชุมหัวหน้าสถาบันฝึกอบรมของสมาชิก </w:t>
      </w:r>
      <w:r>
        <w:rPr>
          <w:rFonts w:cs="TH SarabunPSK" w:ascii="TH SarabunPSK" w:hAnsi="TH SarabunPSK"/>
          <w:sz w:val="32"/>
          <w:szCs w:val="32"/>
        </w:rPr>
        <w:t xml:space="preserve">SGATA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เดือน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โรงแรมแชงกรีล่า จังหวัดเชียงใหม่ ตามที่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 สำหรับค่าใช้จ่ายในการจัดการ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กรมสรรพากรเสนอขอตั้ง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 ตามความเห็นของสำนักงบประมาณ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คณะศึกษาด้านการบริหารและค้นคว้าทางภาษีอากรแห่งเอเชียเป็นโครงการหนึ่งที่ได้ก่อตั้งขึ้นจากการประชุม </w:t>
      </w:r>
      <w:r>
        <w:rPr>
          <w:rFonts w:cs="TH SarabunPSK" w:ascii="TH SarabunPSK" w:hAnsi="TH SarabunPSK"/>
          <w:sz w:val="32"/>
          <w:szCs w:val="32"/>
        </w:rPr>
        <w:t xml:space="preserve">Ministerial Conference for Economic Development of Southeast Asi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มีขึ้นในประเทศอินโดนีเซีย 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วัตถุประสงค์เพื่อแลกเปลี่ยนเรียนรู้ ประสบการณ์ และแนวความคิดเกี่ยวกับการบริหารจัดเก็บภาษีอากร ตลอดจนวางแผนงานให้สามารถนำไปปรับปรุงประสิทธิภาพในการจัดเก็บภาษีอากรให้ดียิ่งขึ้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ศึกษาด้านการบริหารและค้นคว้าทางภาษีอากรแห่งเอเชีย มีสมาชิก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เศรษฐกิจ คือ ออสเตรเลีย สาธารณรัฐประชาชนจีน เขตปกครองพิเศษฮ่องกง อินโดนีเซีย ญี่ปุ่น สาธารณรัฐเกาหลี เขตปกครองพิเศษมาเก๊า มาเลเซีย มองโกเลีย นิวซีแลนด์ ปาปัวนิวกีนี ฟิลิปปินส์ สิงคโปร์ ไต้หวัน ไทย และเวียดนาม โดยกำหนดให้สมาชิกหมุนเวียนกันเป็นเจ้าภาพจัดการประชุมคณะศึกษาด้านการบริหารและค้นคว้าทางภาษีอากรแห่งเอเชียปีละครั้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ผ่านมาประเทศไทยเคยเป็นเจ้าภาพจัดการประชุมคณะศึกษาด้านการบริหารและค้นคว้าทางภาษีอากรแห่งเอเชียมาแล้ว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คือ การประชุมคณะศึกษาด้านการบริหารและค้นคว้าทางภาษีอากรแห่งเอเชีย ครั้ง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>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รั้ง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คณะศึกษาด้านการบริหารและค้นคว้าทางภาษีอากรแห่งเอเชีย ครั้ง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ประเทศมาเลเซีย สมาชิกได้เห็นชอบให้มีการประชุมหัวหน้าสถาบันฝึกอบรมของสมาชิก </w:t>
      </w:r>
      <w:r>
        <w:rPr>
          <w:rFonts w:cs="TH SarabunPSK" w:ascii="TH SarabunPSK" w:hAnsi="TH SarabunPSK"/>
          <w:sz w:val="32"/>
          <w:szCs w:val="32"/>
        </w:rPr>
        <w:t xml:space="preserve">SGATAR (Meeting of Heads of SGATAR Training Institutions : MHT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แลกเปลี่ยนประสบการณ์ในการพัฒนาศักยภาพของเจ้าหน้าที่บริหารจัดเก็บภาษี โดยกำหนดให้มีการประชุมในทุ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กำหนดให้เจ้าภาพจัดการประชุมคณะศึกษาด้านการบริหารและค้นคว้าทางภาษีอากรแห่งเอเชียจัดการประชุมหัวหน้าสถาบันฝึกอบรมในคราวเดียวกัน ขณะนี้ได้จัดการประชุม </w:t>
      </w:r>
      <w:r>
        <w:rPr>
          <w:rFonts w:cs="TH SarabunPSK" w:ascii="TH SarabunPSK" w:hAnsi="TH SarabunPSK"/>
          <w:sz w:val="32"/>
          <w:szCs w:val="32"/>
        </w:rPr>
        <w:t xml:space="preserve">MHT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แล้วทั้งสิ้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ซึ่งครั้งล่าสุดเป็นการประชุม </w:t>
      </w:r>
      <w:r>
        <w:rPr>
          <w:rFonts w:cs="TH SarabunPSK" w:ascii="TH SarabunPSK" w:hAnsi="TH SarabunPSK"/>
          <w:sz w:val="32"/>
          <w:szCs w:val="32"/>
        </w:rPr>
        <w:t xml:space="preserve">MGT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สรรพากรญี่ปุ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National Tax Agency : NTA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จ้าภาพจัดการประชุมควบคู่ไปกับการประชุม </w:t>
      </w:r>
      <w:r>
        <w:rPr>
          <w:rFonts w:cs="TH SarabunPSK" w:ascii="TH SarabunPSK" w:hAnsi="TH SarabunPSK"/>
          <w:sz w:val="32"/>
          <w:szCs w:val="32"/>
        </w:rPr>
        <w:t>SGATAR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>ณ ประเทศญี่ปุ่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ประชุม </w:t>
      </w:r>
      <w:r>
        <w:rPr>
          <w:rFonts w:cs="TH SarabunPSK" w:ascii="TH SarabunPSK" w:hAnsi="TH SarabunPSK"/>
          <w:sz w:val="32"/>
          <w:szCs w:val="32"/>
        </w:rPr>
        <w:t>SGATAR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รรพากรมาเลเซี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Inland Revenue Board of Malaysia : TRBM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จ้าภาพจัดการประชุม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1 – 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ในช่วงพิธีปิดการประชุม เจ้าภาพจัดการประชุมจะเชิญกรมสรรพากรเพื่อเป็นเกียรติในการรับมอบการเป็นเจ้าภาพจัดการประชุม </w:t>
      </w:r>
      <w:r>
        <w:rPr>
          <w:rFonts w:cs="TH SarabunPSK" w:ascii="TH SarabunPSK" w:hAnsi="TH SarabunPSK"/>
          <w:sz w:val="32"/>
          <w:szCs w:val="32"/>
        </w:rPr>
        <w:t>SGATAR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บคู่ไปกับการประชุม </w:t>
      </w:r>
      <w:r>
        <w:rPr>
          <w:rFonts w:cs="TH SarabunPSK" w:ascii="TH SarabunPSK" w:hAnsi="TH SarabunPSK"/>
          <w:sz w:val="32"/>
          <w:szCs w:val="32"/>
        </w:rPr>
        <w:t xml:space="preserve">MHT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กรมสรรพากรจะต้องยืนยันการเป็นเจ้าภาพจัดการประชุมดังกล่า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ให้ประเทศไทยลงนามในพิธีส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มแดนสำหรับรถไฟและสถานีชุมท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ประเทศไทยลงนามในพิธีส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มแดนสำหรับรถไฟและสถานีชุมท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คมนาคม หรือรัฐมนตรีช่วยว่าการกระทรวงคมนาคม หรือผู้ที่ได้รับมอบหมายเป็นผู้ลงนามฝ่ายไทย ทั้งนี้ หากมีความจำเป็นต้องปรับปรุงแก้ไขร่างพิธีสารที่ไม่ใช่สาระสำคัญ ขอให้รัฐมนตรีว่าการกระทรวงคมนาคมหรือผู้ที่ได้รับมอบหมายเป็นผู้ใช้ดุลยพินิจในเรื่องนั้น ๆ แทนคณะรัฐมนตรี  โดยไม่ต้องนำเสนอคณะรัฐมนตรีเพื่อพิจารณาอีกครั้งหนึ่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รัฐมนตรีว่าการกระทรวงคมนาคม  หรือรัฐมนตรีช่วยว่าการกระทรวงคมนาคม หรือผู้ที่ได้รับมอบหมายสำหรับการลงนามดังกล่าวด้วย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สุดยอดอาเซียน </w:t>
      </w:r>
      <w:r>
        <w:rPr>
          <w:rFonts w:cs="TH SarabunPSK" w:ascii="TH SarabunPSK" w:hAnsi="TH SarabunPSK"/>
          <w:sz w:val="32"/>
          <w:szCs w:val="32"/>
        </w:rPr>
        <w:t xml:space="preserve">(ASEAN Summi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ฮานอย สาธารณรัฐสังคมนิยมเวียดนาม รัฐมนตรีเศรษฐกิจอาเซียน ได้ร่วมลงนามกรอบความตกลงอาเซียนว่าด้วยการอำนวยความสะดวกในการขนส่งสินค้าผ่านแดน </w:t>
      </w:r>
      <w:r>
        <w:rPr>
          <w:rFonts w:cs="TH SarabunPSK" w:ascii="TH SarabunPSK" w:hAnsi="TH SarabunPSK"/>
          <w:sz w:val="32"/>
          <w:szCs w:val="32"/>
        </w:rPr>
        <w:t xml:space="preserve">(ASEAN Framework Agreement on the Facilitation of Goods in Transi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วัตถุประสงค์ที่จะอำนวยความสะดวกในการขนส่งสินค้าผ่านแดน  เพื่อสนับสนุนการดำเนินการของเขตการค้าเสรีอาเซียนและเพิ่มความเป็นเอกภาพทางเศรษฐกิจในภูมิภาคนี้ให้ดียิ่งขึ้น ทั้งนี้ ภายหลังการลงนามกรอบความตกลงฯ ประเทศสมาชิกอาเซียนจะต้องจัดทำพิธีสาร </w:t>
      </w:r>
      <w:r>
        <w:rPr>
          <w:rFonts w:cs="TH SarabunPSK" w:ascii="TH SarabunPSK" w:hAnsi="TH SarabunPSK"/>
          <w:sz w:val="32"/>
          <w:szCs w:val="32"/>
        </w:rPr>
        <w:t xml:space="preserve">(Protoco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บท้ายกรอบความตกลงฯ 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เพื่อกำหนดรายละเอียดในทางปฏิบัติ  โดยถือว่าพิธีสารดังกล่าวเป็นส่วนหนึ่งของกรอบความตกลงฯ ซึ่งพิธีส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หนึ่งในพิธีสารแนบท้ายกรอบความตกลงดังกล่าว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สุดยอดอาเซียนและการประชุมสุดยอดอื่น ๆ ที่เกี่ยวข้อง ครั้งที่ </w:t>
      </w:r>
      <w:r>
        <w:rPr>
          <w:rFonts w:cs="TH SarabunPSK" w:ascii="TH SarabunPSK" w:hAnsi="TH SarabunPSK"/>
          <w:sz w:val="32"/>
          <w:szCs w:val="32"/>
        </w:rPr>
        <w:t>17 (The 17</w:t>
      </w:r>
      <w:r>
        <w:rPr>
          <w:rFonts w:cs="TH SarabunPSK" w:ascii="TH SarabunPSK" w:hAnsi="TH SarabunPSK"/>
          <w:sz w:val="32"/>
          <w:szCs w:val="32"/>
          <w:vertAlign w:val="superscript"/>
        </w:rPr>
        <w:t>th</w:t>
      </w:r>
      <w:r>
        <w:rPr>
          <w:rFonts w:cs="TH SarabunPSK" w:ascii="TH SarabunPSK" w:hAnsi="TH SarabunPSK"/>
          <w:sz w:val="32"/>
          <w:szCs w:val="32"/>
        </w:rPr>
        <w:t xml:space="preserve"> ASEAN Summit and Related Summit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8-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ฮานอย สาธารณรัฐสังคมนิยมเวียดนาม  ได้มีการลงนามและให้การรับรองแผนแม่บทว่าด้วยความเชื่อมโยงระหว่างกันในอาเซียน </w:t>
      </w:r>
      <w:r>
        <w:rPr>
          <w:rFonts w:cs="TH SarabunPSK" w:ascii="TH SarabunPSK" w:hAnsi="TH SarabunPSK"/>
          <w:sz w:val="32"/>
          <w:szCs w:val="32"/>
        </w:rPr>
        <w:t xml:space="preserve">(Master Plan on ASEAN Connectivity : MPA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ผนแม่บทดังกล่าวได้กำหนดให้มีการหาข้อยุติในการจัดทำพิธีส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ล้วเสร็จภายในปี </w:t>
      </w:r>
      <w:r>
        <w:rPr>
          <w:rFonts w:cs="TH SarabunPSK" w:ascii="TH SarabunPSK" w:hAnsi="TH SarabunPSK"/>
          <w:sz w:val="32"/>
          <w:szCs w:val="32"/>
        </w:rPr>
        <w:t>2554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1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คณะทำงานด้านการขนส่งทางบกของอาเซียน </w:t>
      </w:r>
      <w:r>
        <w:rPr>
          <w:rFonts w:cs="TH SarabunPSK" w:ascii="TH SarabunPSK" w:hAnsi="TH SarabunPSK"/>
          <w:sz w:val="32"/>
          <w:szCs w:val="32"/>
        </w:rPr>
        <w:t xml:space="preserve">(ASEAN Land Transport Working Group : LTW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9 (3-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พนมเปญ ราชอาณาจักรกัมพูชา  ที่ประชุมได้นำร่างพิธีส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ร่างเดิมอยู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ได้แก่ ร่างเดิมที่เคยตกลงกันในการประชุมเจ้าหน้าที่อาวุโสด้านการขนส่งอาเซียน </w:t>
      </w:r>
      <w:r>
        <w:rPr>
          <w:rFonts w:cs="TH SarabunPSK" w:ascii="TH SarabunPSK" w:hAnsi="TH SarabunPSK"/>
          <w:sz w:val="32"/>
          <w:szCs w:val="32"/>
        </w:rPr>
        <w:t xml:space="preserve">(ASEAN Senior Transport Officials Meeting : STO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7 (22-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4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เสียมเรียบ ราชอาณาจักรกัมพูชา และร่างเดิมที่ประเทศสิงคโปร์ได้เคยเสนอในการประชุมคณะทำงานด้านการขนส่งทางบกของอาเซียน </w:t>
      </w:r>
      <w:r>
        <w:rPr>
          <w:rFonts w:cs="TH SarabunPSK" w:ascii="TH SarabunPSK" w:hAnsi="TH SarabunPSK"/>
          <w:sz w:val="32"/>
          <w:szCs w:val="32"/>
        </w:rPr>
        <w:t xml:space="preserve">(LTW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9 (7-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4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เทพฯ มาพิจารณา และผู้แทนสิงคโปร์ได้เสนอให้ใช้ร่างพิธีส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ทั้ง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ด้เคยให้ความเห็นชอบในหลักการในการประชุมเจ้าหน้าที่อาวุโสด้านการขนส่งอาเซียน </w:t>
      </w:r>
      <w:r>
        <w:rPr>
          <w:rFonts w:cs="TH SarabunPSK" w:ascii="TH SarabunPSK" w:hAnsi="TH SarabunPSK"/>
          <w:sz w:val="32"/>
          <w:szCs w:val="32"/>
        </w:rPr>
        <w:t xml:space="preserve">(STO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เป็นร่างในการพิจารณาเพื่อความรวดเร็ว  ซึ่งประเทศสมาชิกได้เสนอขอปรับปรุงเนื้อ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ในพิธีส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ความเหมาะสม  และให้สามารถนำมาปฏิบัติงานได้จริ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คณะทำงานด้านการขนส่งทางบกของอาเซียน </w:t>
      </w:r>
      <w:r>
        <w:rPr>
          <w:rFonts w:cs="TH SarabunPSK" w:ascii="TH SarabunPSK" w:hAnsi="TH SarabunPSK"/>
          <w:sz w:val="32"/>
          <w:szCs w:val="32"/>
        </w:rPr>
        <w:t xml:space="preserve">(LTW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0 (2-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เสียมราฐ ราชอาณาจักรกัมพูชา ที่ประชุมได้หารือเรื่องร่างพิธีส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กลงที่จะใช้ร่างที่ได้จากการประชุมคณะทำงานด้านการขนส่งทางบกของอาเซียน </w:t>
      </w:r>
      <w:r>
        <w:rPr>
          <w:rFonts w:cs="TH SarabunPSK" w:ascii="TH SarabunPSK" w:hAnsi="TH SarabunPSK"/>
          <w:sz w:val="32"/>
          <w:szCs w:val="32"/>
        </w:rPr>
        <w:t xml:space="preserve">(LTW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แก้ไขแล้วเป็นร่างฉบับสุดท้าย </w:t>
      </w:r>
      <w:r>
        <w:rPr>
          <w:rFonts w:cs="TH SarabunPSK" w:ascii="TH SarabunPSK" w:hAnsi="TH SarabunPSK"/>
          <w:sz w:val="32"/>
          <w:szCs w:val="32"/>
        </w:rPr>
        <w:t xml:space="preserve">(Final Tex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ะเวียนให้ประเทศสมาชิกตรวจสอบข้อกฎหมายและพิธีการต่าง ๆ โดยประเทศสมาชิกจะต้องแจ้งยืนยันความพร้อมในการลงนามให้ฝ่ายเลขานุการอาเซียนทราบก่อ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ะเสนอให้มีการลงนามพิธีส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รัฐมนตรีขนส่งของอาเซียน </w:t>
      </w:r>
      <w:r>
        <w:rPr>
          <w:rFonts w:cs="TH SarabunPSK" w:ascii="TH SarabunPSK" w:hAnsi="TH SarabunPSK"/>
          <w:sz w:val="32"/>
          <w:szCs w:val="32"/>
        </w:rPr>
        <w:t xml:space="preserve">(AT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ะจัดขึ้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5-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รถไฟแห่งประเทศไทยได้ตรวจสอบความถูกต้องของร่างพิธีส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สุดท้าย </w:t>
      </w:r>
      <w:r>
        <w:rPr>
          <w:rFonts w:cs="TH SarabunPSK" w:ascii="TH SarabunPSK" w:hAnsi="TH SarabunPSK"/>
          <w:sz w:val="32"/>
          <w:szCs w:val="32"/>
        </w:rPr>
        <w:t xml:space="preserve">(Final Tex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มีการพิจารณาการประชุมคณะทำงานด้านการขนส่งทางบกของอาเซียน </w:t>
      </w:r>
      <w:r>
        <w:rPr>
          <w:rFonts w:cs="TH SarabunPSK" w:ascii="TH SarabunPSK" w:hAnsi="TH SarabunPSK"/>
          <w:sz w:val="32"/>
          <w:szCs w:val="32"/>
        </w:rPr>
        <w:t xml:space="preserve">(LTW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เห็นว่า ร่างพิธีสารดังกล่าวเป็นไปตามมติที่ประชุมคณะทำงานด้านการขนส่งทางบกของอาเซียน </w:t>
      </w:r>
      <w:r>
        <w:rPr>
          <w:rFonts w:cs="TH SarabunPSK" w:ascii="TH SarabunPSK" w:hAnsi="TH SarabunPSK"/>
          <w:sz w:val="32"/>
          <w:szCs w:val="32"/>
        </w:rPr>
        <w:t xml:space="preserve">(LTW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การและสาระสำคัญของร่างพิธีส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มแดนสำหรับรถไฟและสถานีชุมทาง 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นิยา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Definitions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ศัพท์ที่เกี่ยวกับรถไฟ ได้แก่ สถานีชายแดน สถานีเปลี่ยนถ่ายรถไฟ องค์กรรถไฟ อัตราค่าระวาง ล้อเลื่อน สถานี การขนส่งผ่านแดน ขบวนรถไฟ และผู้มีอำนาจออกใบอนุญาต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บเขตการบังคับใช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Scope of Application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ีคู่สัญญาตกลงจะนำข้อตกลงของพิธีส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ใช้เพื่อการขนส่งสินค้าผ่านแดนทางรถไฟ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ัญญาผูกพั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bligations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ีคู่สัญญาจะต้องจัดเตรียมสิ่งอำนวยความสะดวกอย่างเหมาะสมที่สถานีที่กำหนดให้เป็นสถานีชายแดนและสถานีเปลี่ยนถ่ายเพื่อการขนส่งสินค้าผ่านแด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สิ่งอำนวยความสะดวกเพื่อการขนส่งผ่านแดน ตลอดจนงานด้านเอกสารและกระบวนการทำงาน  รวมถึงชั่วโมงทำการให้เรียบง่าย ประสานกัน ไม่ซับซ้อน รายละเอียดให้กำหนดไว้ในข้อตกลงเดินรถไฟร่วมระหว่างประเทศ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เตรียมเจ้าหน้าที่และสิ่งอำนวยความสะดวกให้เพียงพอสำหรับการตรวจสอบล้อเลื่อนให้เป็นมาตรฐานเดียวกัน ณ จุดผ่านแดน 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กำหนดสถานีชายแดนและสถานีเปลี่ยนถ่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Designated Railway Border and Interchange Stations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ีคู่สัญญายอมรับสถานีชายแดนและสถานีเปลี่ยนถ่ายที่คู่ภาคีได้กำหนดไว้รายละเอียดของสถานีบนเส้นทางที่กำหนดและการแก้ไขภายหลังต้องแจ้งให้เลขานุการอาเซียนทราบด้วย 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เตรียมการปฏิบัติงานขั้นพื้นฐาน ประเภทและจำนวนล้อเลื่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Basic Operational Arrangements and Type and Quantity of Rolling Stock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ภายหลังจากที่ภาคีคู่สัญญาได้ยอมรับดำเนินการขนส่งสินค้าผ่านแดนตามข้อตกลงเดินรถร่วมระหว่างกัน  ซึ่งได้คำนึงหลักความปลอดภัย ภาคีคู่สัญญาจึงตกลงกำหนดจำนวนขบวนรถสินค้า  ตารางการเดินรถ สถานีต้นท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ลายทาง และสถานีชายแด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ลี่ยนถ่ายที่ขบวนรถผ่าน  สถานที่ตรวจสอบและบริการรถจักร ประเภทและชนิดของล้อเลื่อน ความเร็ว เป็นต้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ระวางควรเป็นผลรวมของค่าระวางตามระยะทาง ซึ่งแต่ละการรถไฟได้เรียกเก็บจากการขนส่งในลักษณะเดียวกั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หนักบรรทุกจะต้องไม่เกินพิกัดตามที่ภาคีคู่สัญญาได้กำหนดไว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ากจูงขบวนรถต้องใช้รถจักรของภาคีคู่สัญญา เว้นแต่ภาคีคู่สัญญาจะมีข้อตกลงร่วมกันไว้เป็นอย่างอื่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ีคู่สัญญาจะต้องเตรียมรถจักรสภาพพร้อมใช้งานที่สถานีเปลี่ยนถ่ายตามกำหนดการเดินรถผ่านแดนเพื่อทำการเดินรถต่อไปบนเครือข่ายของภาคีคู่สัญญานั้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ีคู่สัญญาต้องปฏิบัติตามกฎระเบียบการขนส่งสินค้าอันตรายขององค์การ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UN Model Regulations on Transport of Dangerous Good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สินค้าที่ทำการขนส่งทางรถไฟเป็นวัตถุอันตราย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ตรวจสอบล้อเลื่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Inspection of Rolling Stock)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ีคู่สัญญาตกลงจัดให้มีนายตรวจล้อเลื่อน </w:t>
      </w:r>
      <w:r>
        <w:rPr>
          <w:rFonts w:cs="TH SarabunPSK" w:ascii="TH SarabunPSK" w:hAnsi="TH SarabunPSK"/>
          <w:sz w:val="32"/>
          <w:szCs w:val="32"/>
        </w:rPr>
        <w:t xml:space="preserve">(Rolling Stock Examin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ำการตรวจสอบล้อเลื่อนและขบวนรถ ทั้งนี้ นายตรวจล้อเลื่อนดังกล่าวต้องมีคุณสมบัติตรงตามที่กำหนดใน </w:t>
      </w:r>
      <w:r>
        <w:rPr>
          <w:rFonts w:cs="TH SarabunPSK" w:ascii="TH SarabunPSK" w:hAnsi="TH SarabunPSK"/>
          <w:sz w:val="32"/>
          <w:szCs w:val="32"/>
        </w:rPr>
        <w:t xml:space="preserve">Regulations and Instruction for Carriage and Wagon Examiners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ีคู่สัญญาตกลงว่าล้อเลื่อนที่ใช้ในการเดินรถจะต้องได้รับการตรวจสอบโดยนายตรวจล้อเลื่อนเมื่อจำเป็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ีคู่สัญญาควรจัดหาสิ่งอำนวยความสะดวกสำหรับการเดินขบวนรถผ่านแดนและจัดให้มีระบบการติดตามที่มีประสิทธิภาพ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เตรียมองค์ก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Institutional Arrangements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เจ้าหน้าที่อาวุโสด้านการขนส่ง </w:t>
      </w:r>
      <w:r>
        <w:rPr>
          <w:rFonts w:cs="TH SarabunPSK" w:ascii="TH SarabunPSK" w:hAnsi="TH SarabunPSK"/>
          <w:sz w:val="32"/>
          <w:szCs w:val="32"/>
        </w:rPr>
        <w:t xml:space="preserve">(STO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ผิดชอบในการติดตาม ดูแล และให้คำปรึกษา เพื่อให้การนำพิธีส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ใช้ได้อย่างมีประสิทธิผล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เจ้าหน้าที่อาวุโสด้านการขนส่ง </w:t>
      </w:r>
      <w:r>
        <w:rPr>
          <w:rFonts w:cs="TH SarabunPSK" w:ascii="TH SarabunPSK" w:hAnsi="TH SarabunPSK"/>
          <w:sz w:val="32"/>
          <w:szCs w:val="32"/>
        </w:rPr>
        <w:t xml:space="preserve">(STO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เสนอรายงานผลการดำเนินงานตามพิธีส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จำ โดยผ่านทางเลขานุการอาเซีย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านุการอาเซียน  จะต้องให้ความช่วยเหลือและสนับสนุนด้านเทคนิคที่จำเป็นต่อการประชุมเจ้าหน้าที่อาวุโสด้านการขนส่ง </w:t>
      </w:r>
      <w:r>
        <w:rPr>
          <w:rFonts w:cs="TH SarabunPSK" w:ascii="TH SarabunPSK" w:hAnsi="TH SarabunPSK"/>
          <w:sz w:val="32"/>
          <w:szCs w:val="32"/>
        </w:rPr>
        <w:t xml:space="preserve">(STOM) 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ส่งท้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Final Provisions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ธีสารนี้จะมีเลขานุการอาเซียนเป็นผู้ประสานงา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ธีสารนี้ถือเป็นส่วนเดียวกับกรอบความตกลงอาเซียนว่าด้วยการอำนวยความสะดวกในการขนส่งสินค้าผ่านแด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ธีสารนี้ต้องมีการให้สัตยาบันหรือการยอมรับจากภาคีคู่สัญญาและแจ้งไปยังเลขานุการอาเซีย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ธีสารนี้จะมีผลบังคับใช้เมื่อมีการให้สัตยาบันและการยอมรับจากทุกประเทศในภาคีคู่สัญญ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ไขข้อกำหนดจะกระทำได้เมื่อได้รับความยินยอมจากทุกประเทศในภาคีคู่สัญญา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รอบการเจรจาของประเทศไทยสำหรับการประชุมรัฐภาคีอนุสัญญาสหประชาชาติว่าด้วยการเปลี่ยนแปลงสภาพภูมิอากาศและการประชุมภาคีพิธีสารเกียวโต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คณะกรรมการนโยบายการเปลี่ยนแปลงสภาพภูมิอากาศแห่งชาติ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รอบการเจรจาของการประชุมรัฐภาคีกรอบอนุสัญญาสหประชาชาติว่าด้วยการเปลี่ยนแปลงสภาพภูมิอากาศสมัย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รัฐภาคีพิธีสารเกียวโตสมัยที่ </w:t>
      </w:r>
      <w:r>
        <w:rPr>
          <w:rFonts w:cs="TH SarabunPSK" w:ascii="TH SarabunPSK" w:hAnsi="TH SarabunPSK"/>
          <w:sz w:val="32"/>
          <w:szCs w:val="32"/>
        </w:rPr>
        <w:t xml:space="preserve">5 (COP15/CMP1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รัฐสภาเห็นชอบแล้วเป็นกรอบการเจรจาสำหรับการประชุม รัฐภาคีกรอบอนุสัญญาสหประชาชาติว่าด้วยการเปลี่ยนแปลงสภาพภูมิอากาศสมัย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รัฐภาคีพิธีสารเกียวโตสมัยที่ </w:t>
      </w:r>
      <w:r>
        <w:rPr>
          <w:rFonts w:cs="TH SarabunPSK" w:ascii="TH SarabunPSK" w:hAnsi="TH SarabunPSK"/>
          <w:sz w:val="32"/>
          <w:szCs w:val="32"/>
        </w:rPr>
        <w:t xml:space="preserve">7 (COP17/CMP1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พลางก่อ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กรอบการเจรจาของประเทศไทยสำหรับการประชุมรัฐภาคีอนุสัญญาสหประชาชาติว่าด้วยการเปลี่ยนแปลงสภาพภูมิอากาศและการประชุมภาคีพิธีสารเกียวโตมาใช้เป็นกรอบการเจรจาหลักครั้งต่อ ๆ ไป   และให้นำร่างกรอบการเจรจาดังกล่าวเสนอรัฐสภาพิจารณาให้ความเห็นชอบ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สาม ของรัฐธรรมนูญแห่งราชอาณาจักรไทย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รอบการเจร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ืนยันหลักการสำคัญ คือ หลักการของความเสมอภาค </w:t>
      </w:r>
      <w:r>
        <w:rPr>
          <w:rFonts w:cs="TH SarabunPSK" w:ascii="TH SarabunPSK" w:hAnsi="TH SarabunPSK"/>
          <w:sz w:val="32"/>
          <w:szCs w:val="32"/>
        </w:rPr>
        <w:t xml:space="preserve">(Equ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ับผิดชอบร่วมกันในระดับที่แตกต่างโดยคำนึงถึงศักยภาพของแต่ละประเทศ </w:t>
      </w:r>
      <w:r>
        <w:rPr>
          <w:rFonts w:cs="TH SarabunPSK" w:ascii="TH SarabunPSK" w:hAnsi="TH SarabunPSK"/>
          <w:sz w:val="32"/>
          <w:szCs w:val="32"/>
        </w:rPr>
        <w:t xml:space="preserve">(Common but Differentiated Responsibilities and Respective Capabiliti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ที่ยั่งยืน </w:t>
      </w:r>
      <w:r>
        <w:rPr>
          <w:rFonts w:cs="TH SarabunPSK" w:ascii="TH SarabunPSK" w:hAnsi="TH SarabunPSK"/>
          <w:sz w:val="32"/>
          <w:szCs w:val="32"/>
        </w:rPr>
        <w:t xml:space="preserve">(Sustainable Develop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จัดปัญหาความยากจน </w:t>
      </w:r>
      <w:r>
        <w:rPr>
          <w:rFonts w:cs="TH SarabunPSK" w:ascii="TH SarabunPSK" w:hAnsi="TH SarabunPSK"/>
          <w:sz w:val="32"/>
          <w:szCs w:val="32"/>
        </w:rPr>
        <w:t xml:space="preserve">(Poverty Eradic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ลักการภายใต้ข้อตกลงแคนคูนที่ได้รับการรับรองโดยที่ประชุมรัฐภาคีอนุสัญญาสหประชาชาติว่าด้วยการเปลี่ยนแปลงสภาพภูมิอากาศ สมัย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ประชุมภาคีพิธีสารเกียวโต ครั้งที่ </w:t>
      </w:r>
      <w:r>
        <w:rPr>
          <w:rFonts w:cs="TH SarabunPSK" w:ascii="TH SarabunPSK" w:hAnsi="TH SarabunPSK"/>
          <w:sz w:val="32"/>
          <w:szCs w:val="32"/>
        </w:rPr>
        <w:t xml:space="preserve">6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ประเทศที่พัฒนาแล้วสนับสนุนประเทศกำลังพัฒนาในด้านการเงินและการลงทุน การเสริมสร้าง ถ่ายทอด และพัฒนาขีดความสามารถทางเทคโนโลยีและการเสริมสร้างสมรรถนะของบุคลากร ทั้งในระยะสั้นและระยะยาว  เพื่อให้ประเทศกำลังพัฒนาสามารถปรับตัวต่อผลกระทบจากการเปลี่ยนแปลงสภาพภูมิอากาศ เป็นต้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ควรสนับสนุนให้มีพันธกรณีต่อเนื่องสำหรับประเทศภายใต้พิธีสารเกียวโต รวมถึงสนับสนุนนโยบายและมาตรการต่าง ๆ ที่จะช่วยในการต่อหรือยืดอายุของพันธกรณีแร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อนุมัติดำเนินโครงการร่วมงานแสดงพืชสวนโล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Floriade 201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ณ ประเทศเนเธอร์แลนด์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และเห็นชอบตามที่กระทรวงเกษตรและสหกรณ์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ดำเนินการโครงการร่วมงานแสดงพืชสวนโลก </w:t>
      </w:r>
      <w:r>
        <w:rPr>
          <w:rFonts w:cs="TH SarabunPSK" w:ascii="TH SarabunPSK" w:hAnsi="TH SarabunPSK"/>
          <w:sz w:val="32"/>
          <w:szCs w:val="32"/>
        </w:rPr>
        <w:t xml:space="preserve">Floriade 20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โดยกรมส่งเสริมการเกษตรเป็นหน่วยงานหลักในการดำเนินง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รอบงบประมาณดำเนินงานโครงการร่วมงานแสดงพืชสวนโลก </w:t>
      </w:r>
      <w:r>
        <w:rPr>
          <w:rFonts w:cs="TH SarabunPSK" w:ascii="TH SarabunPSK" w:hAnsi="TH SarabunPSK"/>
          <w:sz w:val="32"/>
          <w:szCs w:val="32"/>
        </w:rPr>
        <w:t xml:space="preserve">Floriade 2012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,9</w:t>
      </w:r>
      <w:r>
        <w:rPr>
          <w:rFonts w:cs="TH SarabunPSK" w:ascii="TH SarabunPSK" w:hAnsi="TH SarabunPSK"/>
          <w:sz w:val="32"/>
          <w:szCs w:val="32"/>
        </w:rPr>
        <w:t>28</w:t>
      </w:r>
      <w:r>
        <w:rPr>
          <w:rFonts w:cs="TH SarabunPSK" w:ascii="TH SarabunPSK" w:hAnsi="TH SarabunPSK"/>
          <w:sz w:val="32"/>
          <w:szCs w:val="32"/>
        </w:rPr>
        <w:t xml:space="preserve">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ให้แต่ละหน่วยงานไปตกลงในรายละเอียดกับ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กรมส่งเสริมการเกษตรพิจารณามอบหรือจำหน่ายสิ่งก่อสร้างของประเทศไทยให้หน่วยงานในต่าง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้อตกลงให้บริการสืบค้นและตรวจสอบเบื้องต้นระหว่างประเทศตามสนธิสัญญ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CT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สำนัก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IP Australia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การลงนามระหว่างกรมทรัพย์สินทางปัญญาและสำนักงานทรัพย์สินทางปัญญาออสเตรเลีย </w:t>
      </w:r>
      <w:r>
        <w:rPr>
          <w:rFonts w:cs="TH SarabunPSK" w:ascii="TH SarabunPSK" w:hAnsi="TH SarabunPSK"/>
          <w:sz w:val="32"/>
          <w:szCs w:val="32"/>
        </w:rPr>
        <w:t xml:space="preserve">(IP Australi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ข้อตกลงว่าด้วยการให้บริการสืบค้นและตรวจสอบเบื้องต้นระหว่างประเทศตามสนธิสัญญา </w:t>
      </w:r>
      <w:r>
        <w:rPr>
          <w:rFonts w:cs="TH SarabunPSK" w:ascii="TH SarabunPSK" w:hAnsi="TH SarabunPSK"/>
          <w:sz w:val="32"/>
          <w:szCs w:val="32"/>
        </w:rPr>
        <w:t xml:space="preserve">(Patent Cooperation Treaty-PC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เข้าเป็นภาคีสนธิสัญญาความร่วมมือด้านสิทธิบัตร </w:t>
      </w:r>
      <w:r>
        <w:rPr>
          <w:rFonts w:cs="TH SarabunPSK" w:ascii="TH SarabunPSK" w:hAnsi="TH SarabunPSK"/>
          <w:sz w:val="32"/>
          <w:szCs w:val="32"/>
        </w:rPr>
        <w:t xml:space="preserve">(Patent Cooperation Treaty-PC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ด้ยื่นภาคยานุวัติสารต่อองค์การทรัพย์สินทางปัญญาโลก </w:t>
      </w:r>
      <w:r>
        <w:rPr>
          <w:rFonts w:cs="TH SarabunPSK" w:ascii="TH SarabunPSK" w:hAnsi="TH SarabunPSK"/>
          <w:sz w:val="32"/>
          <w:szCs w:val="32"/>
        </w:rPr>
        <w:t xml:space="preserve">(World Intellectual Property Organization-WIP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ผลให้สนธิสัญญา </w:t>
      </w:r>
      <w:r>
        <w:rPr>
          <w:rFonts w:cs="TH SarabunPSK" w:ascii="TH SarabunPSK" w:hAnsi="TH SarabunPSK"/>
          <w:sz w:val="32"/>
          <w:szCs w:val="32"/>
        </w:rPr>
        <w:t xml:space="preserve">PC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บังคับใช้ในประเทศไทย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sz w:val="32"/>
          <w:szCs w:val="32"/>
        </w:rPr>
        <w:t xml:space="preserve">2552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ธิสัญญา </w:t>
      </w:r>
      <w:r>
        <w:rPr>
          <w:rFonts w:cs="TH SarabunPSK" w:ascii="TH SarabunPSK" w:hAnsi="TH SarabunPSK"/>
          <w:sz w:val="32"/>
          <w:szCs w:val="32"/>
        </w:rPr>
        <w:t xml:space="preserve">PC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วัตถุประสงค์เพื่ออำนวยความสะดวกในการจดทะเบียนสิทธิบัตรด้านการประดิษฐ์ในต่างประเทศ  โดยผู้ยื่นคำขอสามารถยื่นคำขอรับสิทธิบัตรการประดิษฐ์ได้ในหลายประเทศด้วยการยื่นคำขอเพียงครั้งเดียว  ซึ่งช่วยประหยัดค่าใช้จ่าย ประหยัดเวลาและอำนวยความสะดวกให้ผู้ประดิษฐ์ไทยในการขอรับสิทธิบัตรในต่างประเทศพร้อม ๆ กันได้ง่ายดายขึ้น  รวมทั้งช่วยให้ผู้ยื่นคำขอรับสิทธิบัตรมีเวลาประเมินว่า  การดำเนินการเพื่อจดสิทธิบัตรในต่างประเทศแต่ละแห่งจะคุ้มค่าหรือไม่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ธิสัญญา </w:t>
      </w:r>
      <w:r>
        <w:rPr>
          <w:rFonts w:cs="TH SarabunPSK" w:ascii="TH SarabunPSK" w:hAnsi="TH SarabunPSK"/>
          <w:sz w:val="32"/>
          <w:szCs w:val="32"/>
        </w:rPr>
        <w:t xml:space="preserve">PC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ขั้นตอนการสืบค้น </w:t>
      </w:r>
      <w:r>
        <w:rPr>
          <w:rFonts w:cs="TH SarabunPSK" w:ascii="TH SarabunPSK" w:hAnsi="TH SarabunPSK"/>
          <w:sz w:val="32"/>
          <w:szCs w:val="32"/>
        </w:rPr>
        <w:t xml:space="preserve">(search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หน่วยงานสืบค้น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nternational Searching Authority-IS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รวจสอบเบื้องต้น </w:t>
      </w:r>
      <w:r>
        <w:rPr>
          <w:rFonts w:cs="TH SarabunPSK" w:ascii="TH SarabunPSK" w:hAnsi="TH SarabunPSK"/>
          <w:sz w:val="32"/>
          <w:szCs w:val="32"/>
        </w:rPr>
        <w:t xml:space="preserve">(preliminary examin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หน่วยงานตรวจสอบเบื้องต้น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nternational Preliminary Examination Authority-IPEA) </w:t>
      </w:r>
      <w:r>
        <w:rPr>
          <w:rFonts w:ascii="TH SarabunPSK" w:hAnsi="TH SarabunPSK" w:cs="TH SarabunPSK"/>
          <w:sz w:val="32"/>
          <w:sz w:val="32"/>
          <w:szCs w:val="32"/>
        </w:rPr>
        <w:t>ซึ่ง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มทรัพย์สินทางปัญญาในฐานะหน่วยงานที่จะต้องทำหน้าที่รับคำขอสิทธิบัตรภายใต้ระบบ </w:t>
      </w:r>
      <w:r>
        <w:rPr>
          <w:rFonts w:cs="TH SarabunPSK" w:ascii="TH SarabunPSK" w:hAnsi="TH SarabunPSK"/>
          <w:sz w:val="32"/>
          <w:szCs w:val="32"/>
        </w:rPr>
        <w:t xml:space="preserve">PC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ไทย </w:t>
      </w:r>
      <w:r>
        <w:rPr>
          <w:rFonts w:cs="TH SarabunPSK" w:ascii="TH SarabunPSK" w:hAnsi="TH SarabunPSK"/>
          <w:sz w:val="32"/>
          <w:szCs w:val="32"/>
        </w:rPr>
        <w:t xml:space="preserve">(PCT Receiving Office Thailand-PCT RO/T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ต้องจัดทำข้อตกลงกับสำนักงานทรัพย์สินทางปัญญาต่างประเทศที่ได้รับมอบจาก </w:t>
      </w:r>
      <w:r>
        <w:rPr>
          <w:rFonts w:cs="TH SarabunPSK" w:ascii="TH SarabunPSK" w:hAnsi="TH SarabunPSK"/>
          <w:sz w:val="32"/>
          <w:szCs w:val="32"/>
        </w:rPr>
        <w:t xml:space="preserve">WIP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ป็นหน่วยงานสืบค้น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S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น่วยงานตรวจสอบเบื้องต้น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PE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บริการสืบค้นและตรวจสอบคำขอเบื้องต้นให้แก่ผู้ยื่นคำขอ  ซึ่งเมื่อกรมทรัพย์สินทางปัญญาติดต่อสำนักงานสิทธิบัตรสหรัฐอเมริกา </w:t>
      </w:r>
      <w:r>
        <w:rPr>
          <w:rFonts w:cs="TH SarabunPSK" w:ascii="TH SarabunPSK" w:hAnsi="TH SarabunPSK"/>
          <w:sz w:val="32"/>
          <w:szCs w:val="32"/>
        </w:rPr>
        <w:t xml:space="preserve">(USPT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สิทธิบัตรยุโรป </w:t>
      </w:r>
      <w:r>
        <w:rPr>
          <w:rFonts w:cs="TH SarabunPSK" w:ascii="TH SarabunPSK" w:hAnsi="TH SarabunPSK"/>
          <w:sz w:val="32"/>
          <w:szCs w:val="32"/>
        </w:rPr>
        <w:t xml:space="preserve">(EP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ทรัพย์สินทางปัญญาออสเตรเลีย สำนักงานสิทธิบัตรญี่ปุ่น </w:t>
      </w:r>
      <w:r>
        <w:rPr>
          <w:rFonts w:cs="TH SarabunPSK" w:ascii="TH SarabunPSK" w:hAnsi="TH SarabunPSK"/>
          <w:sz w:val="32"/>
          <w:szCs w:val="32"/>
        </w:rPr>
        <w:t xml:space="preserve">(JP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ทรัพย์สินทางปัญญาแห่งสาธารณรัฐเกาหลี </w:t>
      </w:r>
      <w:r>
        <w:rPr>
          <w:rFonts w:cs="TH SarabunPSK" w:ascii="TH SarabunPSK" w:hAnsi="TH SarabunPSK"/>
          <w:sz w:val="32"/>
          <w:szCs w:val="32"/>
        </w:rPr>
        <w:t xml:space="preserve">(KIP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ำนักงานทรัพย์สินทางปัญญาแห่งสาธารณรัฐประชาชนจีน </w:t>
      </w:r>
      <w:r>
        <w:rPr>
          <w:rFonts w:cs="TH SarabunPSK" w:ascii="TH SarabunPSK" w:hAnsi="TH SarabunPSK"/>
          <w:sz w:val="32"/>
          <w:szCs w:val="32"/>
        </w:rPr>
        <w:t xml:space="preserve">(SIP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ขอให้เป็น </w:t>
      </w:r>
      <w:r>
        <w:rPr>
          <w:rFonts w:cs="TH SarabunPSK" w:ascii="TH SarabunPSK" w:hAnsi="TH SarabunPSK"/>
          <w:sz w:val="32"/>
          <w:szCs w:val="32"/>
        </w:rPr>
        <w:t xml:space="preserve">IS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IPE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ยื่นคำขอในประเทศไทย  สำนักงานทรัพย์สินทางปัญญาทั้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ห่ง ยกเว้นสำนักงานทรัพย์สินทางปัญญาออสเตรเลี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กลงให้บริการสืบค้นและตรวจสอบเบื้องต้นระหว่างประเทศโดยไม่ต้องมีการลงนามในข้อตกลงแต่อย่างใด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ทรัพย์สินทางปัญญาออสเตรเลียได้เสนอร่างข้อตกลงและภาคผนวกว่าด้วยการให้บริการสืบค้นและการตรวจสอบเบื้องต้นระหว่างประเทศตามระบบ </w:t>
      </w:r>
      <w:r>
        <w:rPr>
          <w:rFonts w:cs="TH SarabunPSK" w:ascii="TH SarabunPSK" w:hAnsi="TH SarabunPSK"/>
          <w:sz w:val="32"/>
          <w:szCs w:val="32"/>
        </w:rPr>
        <w:t xml:space="preserve">PC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มทรัพย์สินทางปัญญาลงนามก่อนให้บริการเป็น </w:t>
      </w:r>
      <w:r>
        <w:rPr>
          <w:rFonts w:cs="TH SarabunPSK" w:ascii="TH SarabunPSK" w:hAnsi="TH SarabunPSK"/>
          <w:sz w:val="32"/>
          <w:szCs w:val="32"/>
        </w:rPr>
        <w:t xml:space="preserve">IS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IPEA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ข้อตกลงและภาคผนวกที่สำนักงานทรัพย์สินทางปัญญาออสเตรเลียเสนอให้กรมทรัพย์สินทางปัญญาลงนาม  ซึ่งผ่านการตรวจและแก้ไขโดย 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นั้น  เป็นข้อตกลงที่กำหนดเงื่อนไขระหว่างผู้ให้บริการสืบค้น  และตรวจสอบคำขอจดทะเบียนสิทธิบัตรระหว่างประเทศเบื้องต้น  และผู้รับบริการ เช่น โดยมีข้อกำหนดเกี่ยวกับหน้าที่การให้บริการสืบค้นและตรวจสอบเบื้องต้นระหว่างประเทศ  รายละเอียดการส่งเอกสารและการจ่ายค่าธรรมเนียม เป็นต้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กระทรวงสาธารณสุขเสนอแต่งตั้ง  นางสุจิตรา อังคศรี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ascii="TH SarabunPSK" w:hAnsi="TH SarabunPSK" w:cs="TH SarabunPSK"/>
          <w:sz w:val="32"/>
          <w:sz w:val="32"/>
          <w:szCs w:val="32"/>
        </w:rPr>
        <w:t>องกุล  นักวิชาการสาธารณสุขเชี่ยวชาญ ด้านวิจัย  กรมควบคุมโรค  ให้ดำรงตำแหน่ง นักวิชาการสาธารณสุขทรงคุณวุฒ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วิจัย  กรมควบคุมโรค กระทรวงสาธารณสุข 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 ทั้งนี้  ตั้งแต่วันที่ทรงพระกรุณาโปรดเกล้าฯ แต่งตั้งเป็นต้นไป</w:t>
      </w:r>
      <w:r>
        <w:rPr>
          <w:rFonts w:ascii="TH SarabunPSK" w:hAnsi="TH SarabunPSK" w:cs="TH SarabunPSK"/>
          <w:vanish/>
          <w:sz w:val="32"/>
          <w:sz w:val="32"/>
          <w:szCs w:val="32"/>
        </w:rPr>
        <w:t>ง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 เสนอ แต่งตั้ง นายไพโรจน์ รุ่งจินตนาการ ผู้อำนวยการสำนักวิศวกรรมการผัง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เฉพาะด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ิศวกรรมโยธา</w:t>
      </w:r>
      <w:r>
        <w:rPr>
          <w:rFonts w:cs="TH SarabunPSK" w:ascii="TH SarabunPSK" w:hAnsi="TH SarabunPSK"/>
          <w:sz w:val="32"/>
          <w:szCs w:val="32"/>
        </w:rPr>
        <w:t xml:space="preserve">)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โยธาธิการและผังเมือง ให้ดำรงตำแหน่งที่ปรึกษาด้าน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ผังเมือง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โยธาธิการและผังเมือง กระทรวงมหาดไทย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ทั้งนี้ตั้งแต่วันที่ทรงพระกรุณาโปรดเกล้าฯ แต่งตั้งเป็นต้นไปและให้พ้นจากตำแหน่ง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54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ครบเกษียณอายุราชการ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ผู้ประสานงานคณะรัฐมนตรีและรัฐสภ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กระทรวงสาธารณสุข สำนักงานพระพุทธศาสนาแห่งชา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ที่สำนักเลขาธิการคณะรัฐมนตรีเสนอรายชื่อ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ำนักงานพระพุทธศาสนา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ศ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จ้งว่า เนื่องจาก นายณรงค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หเมธาพัฒน์ รองปลัดกระทรวงสาธารณสุข  ได้เปลี่ยนไปดำรงตำแหน่งอธิบดีกรมสุขภาพจิต  รัฐมนตรีว่าการกระทรวงสาธารณสุข  จึงแต่งตั้ง นายโสภณ เมฆธน  รองปลัดกระทรวงสาธารณสุข เป็นผู้ปฏิบัติหน้าที่ ปค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อง สธ</w:t>
      </w:r>
      <w:r>
        <w:rPr>
          <w:rFonts w:cs="TH SarabunPSK" w:ascii="TH SarabunPSK" w:hAnsi="TH SarabunPSK"/>
          <w:sz w:val="32"/>
          <w:szCs w:val="32"/>
        </w:rPr>
        <w:t xml:space="preserve">.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พ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ว่า 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ุรวิทย์ คนสมบูรณ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แต่งตั้งให้ นายนพรัตน์   เบญจวัฒนาน</w:t>
      </w:r>
      <w:r>
        <w:rPr>
          <w:rFonts w:ascii="TH SarabunPSK" w:hAnsi="TH SarabunPSK" w:cs="TH SarabunPSK"/>
          <w:sz w:val="32"/>
          <w:sz w:val="32"/>
          <w:szCs w:val="32"/>
        </w:rPr>
        <w:t>ั</w:t>
      </w:r>
      <w:r>
        <w:rPr>
          <w:rFonts w:ascii="TH SarabunPSK" w:hAnsi="TH SarabunPSK" w:cs="TH SarabunPSK"/>
          <w:sz w:val="32"/>
          <w:sz w:val="32"/>
          <w:szCs w:val="32"/>
        </w:rPr>
        <w:t>นท์  ผู้อำนวยการสำนักงานพระพุทธศาสนาแห่งชาติ  เป็นผู้ปฏิบัติหน้าที่ ปค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อง พศ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ส่งเสริมกิจการฮัจย์แห่งประเทศ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วัฒนธรรมเสนอแต่งตั้งกรรมการผู้ทรงคุณวุฒิในคณะกรรมการส่งเสริมกิจการฮัจย์แห่งประเทศไทย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มุข  สุไลมาน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ฟารุค  วงษ์บริสุทธิ์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กรรมการอื่นในคณะกรรมการการไฟฟ้าฝ่ายผลิตแห่งประเทศไท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พลังงานเสนอแต่งตั้งนายอรัญ  เอี่ยมสุรีย์ เป็นกรรมการอื่นในคณะกรรมการการไฟฟ้าฝ่ายผลิตแห่งประเทศไทย เพิ่มเติม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พลังงา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พลังงานเสนอแต่งตั้งข้าราชการพลเรือนสามัญ สังกัดกระทรวงพลังงาน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ธิปัตย์  บำรุง หัวหน้าสำนักงานรัฐมนตรี ดำรงตำแหน่ง ผู้ตรวจราชการกระทรวง สำนักงานปลัดกระทรว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บุญราศี  ทองเป็นใหญ่ รองอธิบดีกรมเชื้อเพลิงธรรมชาติ ดำรงตำแหน่ง ผู้ตรวจราชการกระทรวง สำนักงานปลัดกระทรว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ต่งตั้งกรรมการผู้ทรงคุณวุฒิตามพระราชบัญญัติหลักประกันสุขภาพแห่งชาต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4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สำนักงานหลักประกันสุขภาพแห่งชาติเสนอแต่งตั้ง นายประดิษฐ  สินธวณรงค์ เป็นกรรมการผู้ทรงคุณวุฒิด้านการแพทย์แผนไทย ตามมาตรา </w:t>
      </w:r>
      <w:r>
        <w:rPr>
          <w:rFonts w:cs="TH SarabunPSK" w:ascii="TH SarabunPSK" w:hAnsi="TH SarabunPSK"/>
          <w:sz w:val="32"/>
          <w:szCs w:val="32"/>
        </w:rPr>
        <w:t xml:space="preserve">13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บัญญัติหลักประกันสุขภาพแห่งชาต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สนอแต่งตั้งคณะกรรมการบริหารศูนย์คุณธรรม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วัฒนธรรมเสนอแต่งตั้งประธานกรรมการและกรรมการผู้ทรงคุณวุฒิในคณะกรรมการบริหารศูนย์คุณธรรม ตามมาตรา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กฤษฎีกาจัดตั้งศูนย์คุณ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ประธานกรรมการ คือ ศาสตราจารย์กิตติคุณ  เทียนฉาย  กีระนันทน์  กรรมการผู้ทรงคุณุวุฒิ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ือ           นายวัชรมงคล  เบญจธนะฉัตร์ นายสิน  สื่อสวน นางสาวนราทิพย์  พุ่มทรัพย์ ศาสตราจารย์ ชาติชาย ณ เชียงใหม่ พลโท นิวัติ  บูรณะกุล และนางทิฆัมพร  กองสอน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ประธานกรรมการและกรรมการอื่นในคณะกรรมการธนาคารเพื่อการส่งออกและนำเข้าแห่งประเทศ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รัฐมนตรีว่าการกระทรวงการคลังเสนอการแต่งตั้งประธานกรรมการและกรรมการอื่นในคณะกรรมการธนาคารเพื่อการส่งออกและนำเข้าแห่งประเทศไทย แทนกรรมการที่อายุครบ </w:t>
      </w:r>
      <w:r>
        <w:rPr>
          <w:rFonts w:cs="TH SarabunPSK" w:ascii="TH SarabunPSK" w:hAnsi="TH SarabunPSK"/>
          <w:sz w:val="32"/>
          <w:szCs w:val="32"/>
        </w:rPr>
        <w:t xml:space="preserve">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กรรมการที่พ้นจากตำแหน่ง และกรรมการที่ครบวาระ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ดังนี้ นายประสงค์ พูนธเนศ เป็นประธานกรรมการ  กรรมการอื่นประกอบด้วย นายเข็มชัย  ชุติวงศ์ ศาสตราจารย์ ร้อยตำรวจเอก วรเดช  จันทรศร นายสุรชัย  ดนัยตั้งตระกูล นายเฉลิมชัย      จีนะวิจารณะ โดยให้เริ่มต้นวาระการดำรงตำแหน่ง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ยกเว้น นายเข็มชัย  ชุติวงศ์ ให้เริ่มต้นวาระการดำรงตำแหน่งตั้งแต่วันที่คณะกรรมการอัยการมีมติอนุมั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ประธานกรรมการและกรรมการอื่นในคณะกรรมการการนิคมอุตสาหกรรมแห่งประเทศ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อุตสาหกรรมเสนอแต่งตั้งประธานกรรมการและกรรมการอื่นในคณะกรรมการการนิคมอุตสาหกรรมแห่งประเทศไทย ชุดใหม่ 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คน ดังนี้ นายวิฑูรย์  สิมะโชคดี เป็นประธานกรรมการ  กรรมการประกอบด้วย นายนนทิกร  กาญจนะจิตรา นายอนุวัฒน์  เมธีวิบูลวุฒิ นางสร้อยทิพย์  ไตรสุทธิ์ พลโท ธวัชชัย  สมุทรสาคร นายณัฐจักร  ปัทมสิงห์ ณ อยุธยา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งษ์สวัสดิ์ สวัสดิวัฒน์ นายสมหมาย  โค้วคชาภรณ์ และ             นางสาวเพรามาตร  หันตร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แทนกระทรวง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อำนวยการสำนักงานสลากกินแบ่งรัฐบาล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คลังเสนอแต่งตั้งนายสมชาติ  วงศ์วัฒนศานต์ ดำรงตำแหน่งผู้อำนวยการสำนักงานสลากกินแบ่งรัฐบาล และกำหนดอัตราค่าตอบแทนคงที่ของผู้อำนวยการสำนักงานสลากกินแบ่งรัฐบาลในอัตรา </w:t>
      </w:r>
      <w:r>
        <w:rPr>
          <w:rFonts w:cs="TH SarabunPSK" w:ascii="TH SarabunPSK" w:hAnsi="TH SarabunPSK"/>
          <w:sz w:val="32"/>
          <w:szCs w:val="32"/>
        </w:rPr>
        <w:t xml:space="preserve">28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เดือน  และเมื่อครบกำหนดทุก ๆ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อาจปรับขึ้นค่าตอบแทนคงที่ไม่เกิน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่าตอบแทนคงที่ที่ได้รับ  ตามผลการประเมินผลการปฏิบัติงานตามหลักเกณฑ์และวิธีการประเมินผลของคณะกรรมการสลากกินแบ่งรัฐบาล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Segoe UI"/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6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Ft">
    <w:name w:val="f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Segoe UI" w:hAnsi="Calibri;Segoe UI" w:eastAsia="Calibri;Segoe UI" w:cs="Calibri;Segoe U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Segoe UI" w:hAnsi="Calibri;Segoe UI" w:eastAsia="Calibri;Segoe UI" w:cs="Calibri;Segoe UI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Segoe UI" w:hAnsi="Calibri;Segoe U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;Segoe U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2:49:00Z</dcterms:created>
  <dc:creator>User</dc:creator>
  <dc:description/>
  <cp:keywords/>
  <dc:language>en-US</dc:language>
  <cp:lastModifiedBy>Personal</cp:lastModifiedBy>
  <cp:lastPrinted>2011-11-22T17:51:00Z</cp:lastPrinted>
  <dcterms:modified xsi:type="dcterms:W3CDTF">2011-11-22T10:52:00Z</dcterms:modified>
  <cp:revision>128</cp:revision>
  <dc:subject/>
  <dc:title>คำสั่งสำนักนายกรัฐมนตรี</dc:title>
</cp:coreProperties>
</file>