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ร้อยตำรวจเอก เฉลิม อยู่บำรุง รองนายกรัฐมนตรี 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ได้แถลง                       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กรมฝนหล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การบินเกษ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หน่วยงานของรัฐตามพระราชบัญญัติความรับผิดทางละเมิด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ที่ออกตามความพระราชบัญญัติพัฒนา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รับราชการทหาร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ขยายเวลาเพื่อเสนอต่อคณะรัฐมนตรี เรื่องการปรับโครงสร้างภาษีรถยนต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ภาษีและค่าธรรมเนียมของกองทุนรวม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Infrastructure Fund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เจรจากู้เงินจากต่างประเทศสำหรับโครงการรถไฟฟ้าสายสีม่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ใหญ่ –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งซื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งินงบกลางช่วยเหลือเกษตรกรชาวสวนยางพาราที่ได้รับความเสียหายจากอุทกภัยและ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นถล่ม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งบกลา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การเงินสำรองจ่ายเพื่อกรณีฉุกเฉินหรือจำเป็น โครงการก่อสร้างศูนย์ประชุมและแสด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นานาชาติ จังหวัดเชียงใหม่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ถ่ายโอนภารกิจการช่วยเหลือเยียวยาผู้ได้รับผลกระทบสืบเนื่องจากสถานการณ์ความไม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งบในจังหวัดชายแดนภาคใต้ จาก สำนักงานปลัดสำนักนายกรัฐมนตรี มาศูนย์อำนว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จังหวัดชายแดนภาคใต้ และการจัดทำคำของบประมาณรายจ่ายประจำปีงบประมา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ายจ่า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วามคืบหน้าในการโอนภารกิจและงบประมาณของสำนักงานรัฐบาลอิเล็กทรอนิกส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ขออนุมัติงบกลางเพื่อสนับสนุนการดำเนินงานของสำนักงานรัฐบ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3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กหนี้เกษตรกรรายย่อยและประชาชนผู้มีรายได้น้อยที่มีหนี้คงค้างต่ำกว่า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นการเพิกถอนพื้นที่เขตรักษาพันธุ์สัตว์ป่าภูสีฐาน เพื่อก่อสร้างโครงการอ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็บน้ำห้วยตาเปอ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ันเนื่องมาจากพระราชดำ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ำบลบ้านค้อ อำเภอคำชะอี จังหว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ุกดาห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7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บัญญัติคุ้มครองและส่งเสริมภูมิปัญญาการแพทย์แผนไท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เพิ่มเติมค่าก่อสร้างและค่าควบคุมงานก่อสร้างอาคารที่ทำการศ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วียงสระ ขนา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ลลังก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พร้อมบ้านพักและสิ่งก่อสร้างประกอบ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7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ช้กระบวนการอนุญาโตตุลาการในสัญญาการให้สินเชื่อโครงการก่อสร้างเขื่อนฝายบ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น้ำโขง </w:t>
      </w:r>
      <w:r>
        <w:rPr>
          <w:rFonts w:cs="TH SarabunPSK" w:ascii="TH SarabunPSK" w:hAnsi="TH SarabunPSK"/>
          <w:sz w:val="32"/>
          <w:szCs w:val="32"/>
        </w:rPr>
        <w:t xml:space="preserve">(run of riv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ผลิตกระแสไฟฟ้าแก่บริษัท ไซยะบุรี พาวเวอร์ จำก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Xayaburi Power Company Limite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สถานการณ์ภาวะการค้าในพื้นที่ประสบอุทกภั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การดำเนินการตามมติคณะรัฐมนตรี เรื่องการจัดงานเทศก</w:t>
      </w:r>
      <w:r>
        <w:rPr>
          <w:rFonts w:ascii="TH SarabunPSK" w:hAnsi="TH SarabunPSK" w:cs="TH SarabunPSK"/>
          <w:sz w:val="32"/>
          <w:sz w:val="32"/>
          <w:szCs w:val="32"/>
        </w:rPr>
        <w:t>าล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ยาว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เอเปค  ครั้ง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งินงบกลางช่วยเหลือเกษตรกรผู้ประสบภัยธรรมชาติ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คณะกรรมการเพื่อให้ความช่วยเหลือ ฟื้นฟู เยียวยาผู้ได้รับผลกระทบ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คณะกรรมการเพื่อให้ความช่วยเหลือ ฟื้นฟู เยียวยาผ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ผลกระทบจากสถานการณ์อุทกภัยด้านเศรษฐกิจ อุตสาหกรรม และความเป็นอยู่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/255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คณะกรรมการเพื่อให้ความช่วยเหลือ ฟื้นฟู เยียวยาผู้ได้รับผลกระทบ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คณะกรรมการเพื่อให้ความช่วยเหลือ ฟื้นฟู เยียวยาผ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ผลกระทบจากสถานการณ์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ฐ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3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ช่วยเหลือประชาชนผู้ประสบอุทกภัยในการคมนาคมบนทางยกระดับอุตราภิมุ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ป้องกันการขาดแคลนยาจำเป็นจากปัญหาประสบอุทกภัย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  <w:tab w:val="left" w:pos="2880" w:leader="none"/>
        </w:tabs>
        <w:spacing w:lineRule="exact" w:line="320"/>
        <w:ind w:right="-14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2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รุปสถานการณ์อุทกภัย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2554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pacing w:val="-8"/>
          <w:sz w:val="32"/>
          <w:szCs w:val="32"/>
          <w:lang w:eastAsia="th-TH"/>
        </w:rPr>
        <w:tab/>
        <w:t>26.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eastAsia="th-TH"/>
        </w:rPr>
        <w:t xml:space="preserve">เรื่อง    </w:t>
      </w:r>
      <w:r>
        <w:rPr>
          <w:rFonts w:cs="TH SarabunPSK" w:ascii="TH SarabunPSK" w:hAnsi="TH SarabunPSK"/>
          <w:spacing w:val="-8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eastAsia="th-TH"/>
        </w:rPr>
        <w:t>รายงานผลการดำเนินงาน ป้องกันและฟื้นฟูนิคมอุตสาหกรรม เขตประกอบการอุตสาหกรรม และ</w:t>
      </w:r>
      <w:r>
        <w:rPr>
          <w:rFonts w:cs="TH SarabunPSK" w:ascii="TH SarabunPSK" w:hAnsi="TH SarabunPSK"/>
          <w:spacing w:val="-8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spacing w:val="-8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spacing w:val="-8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eastAsia="th-TH"/>
        </w:rPr>
        <w:t>สวนอุตสาหกรรม</w:t>
      </w:r>
    </w:p>
    <w:p>
      <w:pPr>
        <w:pStyle w:val="Normal"/>
        <w:tabs>
          <w:tab w:val="clear" w:pos="720"/>
          <w:tab w:val="left" w:pos="1440" w:leader="none"/>
          <w:tab w:val="left" w:pos="1560" w:leader="none"/>
          <w:tab w:val="left" w:pos="2160" w:leader="none"/>
          <w:tab w:val="left" w:pos="2880" w:leader="none"/>
        </w:tabs>
        <w:spacing w:lineRule="exact" w:line="320"/>
        <w:ind w:right="181" w:hanging="0"/>
        <w:jc w:val="left"/>
        <w:rPr>
          <w:rFonts w:ascii="TH SarabunPSK" w:hAnsi="TH SarabunPSK" w:cs="TH SarabunPSK"/>
          <w:spacing w:val="-8"/>
          <w:sz w:val="32"/>
          <w:szCs w:val="32"/>
          <w:lang w:eastAsia="th-TH"/>
        </w:rPr>
      </w:pPr>
      <w:r>
        <w:rPr>
          <w:rFonts w:cs="TH SarabunPSK" w:ascii="TH SarabunPSK" w:hAnsi="TH SarabunPSK"/>
          <w:spacing w:val="-8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ให้ความช่วยเหลือด้านการเงินในโครงการสนับสนุนการรวมตัวทางเศรษฐกิจ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โดยสหภาพยุโรป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นหลักการการพิจารณาร่างบันทึกความเข้าใจระหว่างกรมทรัพยากรน้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ดาลและสำนักสำรวจธรณีวิทยาแห่งราชอาณาจักรเดนมาร์กและกรีนแลนด์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2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ผู้นำ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0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บทเพิ่มเติมของความตกลงด้านการเงินสำหรับโครงการเพื่อการรวมกลุ่มด้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ินของอาเซียน ภายใต้ความร่วมมือด้านการขนส่งทางอากาศระหว่าง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ห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3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สำคัญด้านเศรษฐกิจที่จะเสนอผู้นำอาเซียนในการประชุมสุดยอดอาเซีย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ถลงการณ์ของผู้นำอาเซียน </w:t>
      </w:r>
      <w:r>
        <w:rPr>
          <w:rFonts w:cs="TH SarabunPSK" w:ascii="TH SarabunPSK" w:hAnsi="TH SarabunPSK"/>
          <w:sz w:val="32"/>
          <w:szCs w:val="32"/>
        </w:rPr>
        <w:t xml:space="preserve">(ASEAN Leader’s Statement on Climate Change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ประชุมรัฐภาคีอนุสัญญาสหประชาชาติว่าด้วยการเปลี่ยนแปลงสภาพภูมิอากา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ภาคีพิธีสารเกียวโต ครั้งที่ </w:t>
      </w:r>
      <w:r>
        <w:rPr>
          <w:rFonts w:cs="TH SarabunPSK" w:ascii="TH SarabunPSK" w:hAnsi="TH SarabunPSK"/>
          <w:sz w:val="32"/>
          <w:szCs w:val="32"/>
        </w:rPr>
        <w:t>7 (COP 7/CMP 7 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รัฐมนตรีสิ่งแวดล้อมอาเซียนอย่างไม่เป็นทางก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มนตรี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 xml:space="preserve">+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อื่นที่เกี่ยวข้อ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ต่อเนื่องภายใต้ความตกลงระหว่างราชอาณาจักรไทยและญี่ปุ่นสำหรับ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ุ้นส่วนทางเศรษฐกิจ  </w:t>
      </w:r>
      <w:r>
        <w:rPr>
          <w:rFonts w:cs="TH SarabunPSK" w:ascii="TH SarabunPSK" w:hAnsi="TH SarabunPSK"/>
          <w:sz w:val="32"/>
          <w:szCs w:val="32"/>
        </w:rPr>
        <w:t xml:space="preserve">(Agreement  between the Kingdom of Thailand and </w:t>
        <w:tab/>
        <w:tab/>
        <w:tab/>
        <w:t>Japan for an Economic Partnership : JTEP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ในบันทึกความเข้าใจระหว่างรัฐบาลของรัฐสมาชิกของสมาคมประชาชาติ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เอเชียตะวันออกเฉียง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เซ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สาธารณรัฐประชาชนจีนว่าด้วยความร่วมมือด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รองปฏิญญาข้อผูกพันอาเซียนว่าด้วยการสู่เป้าหมายที่เป็นศูนย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ไม่ให้มีผู้ติดเชื้อ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ชไอวีรายใหม่ไม่มีการเลือกปฏิบัติ  และหยุดการเสียชีวิตที่เกี่ยวข้องกับโรคเอดส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ลงนามใน </w:t>
      </w:r>
      <w:r>
        <w:rPr>
          <w:rFonts w:cs="TH SarabunPSK" w:ascii="TH SarabunPSK" w:hAnsi="TH SarabunPSK"/>
          <w:sz w:val="32"/>
          <w:szCs w:val="32"/>
        </w:rPr>
        <w:t xml:space="preserve">Note Verbale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ะทรวงการต่างประเทศกับสถ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อัครราชทูตญี่ปุ่นประจำประเทศไท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8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ระหว่างอาเซียนและสาธารณรัฐเกาหลีว่าด้วยความร่วมมือด้านก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่าไม้ </w:t>
      </w:r>
      <w:r>
        <w:rPr>
          <w:rFonts w:cs="TH SarabunPSK" w:ascii="TH SarabunPSK" w:hAnsi="TH SarabunPSK"/>
          <w:sz w:val="32"/>
          <w:szCs w:val="32"/>
        </w:rPr>
        <w:t>(Agreement between ASEAN and ROK on Forest Coopera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ผู้นำอาเซียนว่าด้วยความร่วมมือด้านการป้องกันอุทกภัย การลดผลกระทบ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รเทา การฟื้นฟู และการบูรณะ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0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กระทรวงมหาดไท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ต่อเวลาการดำรงตำแหน่งผู้ว่าราชการจังหวัด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กรรมการในคณะกรรมการยุทธศาสตร์เพื่อการฟื้นฟูและสร้างอนาค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คณะกรรมการยุทธศาสตร์เพื่อวางระบบการบริหารจัดก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เลขาธิการคณะกรรมการยุทธศาสตร์เพื่อวางระบบการ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ทรัพยากรน้ำ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ปรับปรุงกระทรวง ทบวง ก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ตั้งกรมฝนหลวงและการบินเกษต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กรมฝนหลวงและการบินเกษ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เสนอ  และให้ส่งสำนักงานคณะกรรมการกฤษฎีกาตรวจพิจารณา  แล้วส่งให้คณะกรรมการประสานงานสภาผู้แทนราษฎรพิจารณา  ก่อนเสนอสภาผู้แทนราษฎรพิจารณาต่อไป  โดยให้กระทรวงเกษตรและสหกรณ์รับความเห็นของสำนักงบประมาณในเรื่องการบริหารจัดการอัตรากำลังภายในกรอบอัตรากำลังที่มีอยู่เดิม  เพื่อมิให้เป็นภาระงบประมาณในระยะยาว  ไปพิจารณาดำเนินการต่อไปด้วย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บัญญัติปรับปรุงกระทรวง ทบวง ก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ยกฐานะสำนักฝนหลวงและการบินเกษตร ในสังกัดสำนักงานปลัดกระทรวง กระทรวงเกษตรและสหกรณ์  ขึ้นเป็นกรมฝนหลวงและการบินเกษตร กระทรวงเกษตรและสหกรณ์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กรมฝนหลวงและการบินเกษตรเป็น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มาตรา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รับปรุงกระทรวง ทบวง ก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โอนบรรดาอำนาจหน้าที่ที่เกี่ยวกับการปฏิบัติตามกฎหมาย กฎ ระเบียบ ข้อบังคับ ประกาศ คำสั่ง หรือมติคณะรัฐมนตรี และบรรดากิจการ ทรัพย์สิน งบประมาณ สิทธิ หนี้ ภาระผูกพัน ข้าราชการ พนักงานราชการ ลูกจ้าง และอัตรากำลัง ที่เป็นของสำนักงานปลัดกระทรวงเกษตรและสหกรณ์เฉพาะในส่วนที่เกี่ยวกับสำนักงานฝนหลวงและการบินเกษตร  ไปเป็นของกรมฝนหลวงและการบินเกษตร 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กฤษฎีกากำหนดหน่วยงานของรัฐตามพระราชบัญญัติความรับผิดทางละเมิดของเจ้าหน้า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9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หน่วยงานของรัฐตามพระราชบัญญัติความรับผิดทางละเมิดของ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ิจการกระจายเสียง กิจการโทรทัศน์ และกิจการโทรคมนาคมแห่งชาติเสนอ 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ำนักงานคณะกรรมการกิจการกระจายเสียง กิจการโทรทัศน์และกิจการโทรคมนาคมแห่งชาติ เป็นหน่วยงานของรัฐตามพระราชบัญญัติความรับผิดทางละเมิดของ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9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ที่ออกตามความพระราชบัญญัติพัฒนาที่ดิ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กฎกระทรวง  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ฉบับ ตา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นท</w:t>
      </w:r>
      <w:r>
        <w:rPr>
          <w:rFonts w:ascii="TH SarabunPSK" w:hAnsi="TH SarabunPSK" w:cs="TH SarabunPSK"/>
          <w:sz w:val="32"/>
          <w:sz w:val="32"/>
          <w:szCs w:val="32"/>
        </w:rPr>
        <w:t>มที่กระทรวงเกษตรและสหกรณ์เสนอ  และให้ดำเนินการต่อไป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แบบบัตรประจำตัวพนักงาน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 วิธีการและเงื่อนไข  และอัตราค่าใช้จ่ายในการวิเคราะห์ตรวจสอบตัวอย่างดินเป็นการเฉพาะราย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 วิธีการและเงื่อนไข และอัตราค่าใช้จ่ายในการบริการแผนที่หรือข้อมูลทางแผนที่เป็นการเฉพาะ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....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 วิธีการและเงื่อนไข  และอัตราค่าใช้จ่ายในการปรับปรุงดินหรือที่ดิน หรือการอนุรักษ์ดินและน้ำเป็นการเฉพาะราย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....</w:t>
      </w:r>
    </w:p>
    <w:p>
      <w:pPr>
        <w:pStyle w:val="Style13"/>
        <w:spacing w:lineRule="exact" w:line="3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Style13"/>
        <w:spacing w:lineRule="exact" w:line="32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แบบบัตรประจำตัวพนักงานเจ้าหน้าที่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ธิบดีกรมพัฒนาที่ดินเป็นผู้ออกบัตรประจำตัวพนักงานเจ้าหน้าที่ โดยบัตรประจำตัว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เจ้าหน้าที่ ให้เป็นไปตามแบบท้าย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ำหนดรูปแบบของรูปถ่ายที่จะติดบัตรประจำตัวพนักงานเจ้าหน้าที่ ให้ใช้รูป</w:t>
      </w:r>
      <w:r>
        <w:rPr>
          <w:rFonts w:ascii="TH SarabunPSK" w:hAnsi="TH SarabunPSK" w:cs="TH SarabunPSK"/>
          <w:sz w:val="32"/>
          <w:sz w:val="32"/>
          <w:szCs w:val="32"/>
        </w:rPr>
        <w:t>ถ่าย</w:t>
      </w:r>
      <w:r>
        <w:rPr>
          <w:rFonts w:ascii="TH SarabunPSK" w:hAnsi="TH SarabunPSK" w:cs="TH SarabunPSK"/>
          <w:sz w:val="32"/>
          <w:sz w:val="32"/>
          <w:szCs w:val="32"/>
        </w:rPr>
        <w:t>ที่ถ่ายไม่เกินหก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ดือนก่อนวันยื่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ขอ ขนาด  </w:t>
      </w:r>
      <w:r>
        <w:rPr>
          <w:rFonts w:cs="TH SarabunPSK" w:ascii="TH SarabunPSK" w:hAnsi="TH SarabunPSK"/>
          <w:sz w:val="32"/>
          <w:szCs w:val="32"/>
        </w:rPr>
        <w:t xml:space="preserve">2.5X3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ครึ่งตัวหน้าตรง ไม่สวมหมวกและแว่นตาสีเข้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ำหนดระย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การใช้บัตรต้องไม่เกินหกปีนับแต่วันออกบั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  วิธีการและเงื่อนไข และอัตราค่าใช้จ่ายในการวิเคราะห์ตรวจสอบ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ดินเป็นการเฉพาะราย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ประสงค์ให้กรมพัฒนาที่ดินวิเคราะห์ตรวจสอบตัวอย่างดินเป็นการเฉพาะราย ให้ยืน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ขอตามแบบที่คณะกรรมก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รกำหนด  ณ  กรมพัฒนาที่ดินหรือให้ยื่นต่อ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งานพัฒนาที่ดินเขต  หรือสถานีพัฒนาที่ดินท้องที่ซึ่งที่ดินนั้นตั้งอยู่  พร้อมด้วยเอกสารและหลักฐานตามที่ระบุไว้ในแบบคำขอตามที่คณะกรรมการกำหนด  รวมทั้งตัวอย่างดิน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ำหนดระยะเวลาในการดำเนินการวิเคราะห์ตรวจสอบตัวอย่างดิน และระยะเวลาในการแจ้งผล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ตรวจสอบตัวอย่างดิน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ัตราค่าใช้จ่ายในการวิเคราะห์ตรวจสอบตัวอย่างดินเป็นไปตามบัญชี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้าย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ณีเกษตรกรยื่นคำขอวิเคราะห์ตรวจสอบตัวอย่างดินตามรายการในบัญชี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ท้าย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ฎ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เสีย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ในกรณีส่วนราชการหรือหน่วยงานอื่นของรัฐยื่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ขอวิเคราะห์ตรวจสอบตัวอย่างดิน 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โยชน์แก่ทางราชการ ให้เสียค่าใช้จ่ายในอัตราร้อยละห้าสิบ  ของอัตราค่าใช้จ่ายตามบัญชี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ายกฎกระทรวง  สำหรับการตรวจสอบในโครงการพิเศษตามนโยบายของรัฐบาล   หรือโครงการอันเนื่องมาจากพระราชดำริหรือจัดซื้อสารเคมีหรือวัสดุวิทยาศาสตร์ ไม่ต้องเสียค่าใช้จ่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Style13"/>
        <w:tabs>
          <w:tab w:val="clear" w:pos="720"/>
          <w:tab w:val="left" w:pos="1440" w:leader="none"/>
        </w:tabs>
        <w:spacing w:lineRule="exact" w:line="32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  วิธีการและเงื่อนไข  และอัตราค่าใช้จ่ายในการบร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รแผนที่หรือ</w:t>
      </w:r>
    </w:p>
    <w:p>
      <w:pPr>
        <w:pStyle w:val="Style13"/>
        <w:tabs>
          <w:tab w:val="clear" w:pos="720"/>
          <w:tab w:val="left" w:pos="1440" w:leader="none"/>
        </w:tabs>
        <w:spacing w:lineRule="exact" w:line="32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างแผนที่เป็นการเฉพาะราย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ประสงค์จะขอรับบริการแผนที่หรือข้อมูลทางแผนที่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กรมพัฒนาที่ดินผลิตหรือจัดหา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เพื่อบริการเป็นการเฉพาะราย  ให้ยื่นคำขอต่ออธิบดีกรมพัฒนา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แผนที่หรือข้อมูลทางแผนที่ที่ให้บริการกรมพัฒนาที่ดินสงวนไว้มิให้ผู้ขอรับบริการทำ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แปลง ทำซ้ำ  จำหน่าย จ่าย แจก  หรือเผยแพร่ส่วนหนึ่งส่วนใด   หรือทั้งหมดของแผนที่หรือข้อมูลทางแผนที่แก่บุคคลที่สามโดยเด็ดขา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ัตราค่าใช้จ่ายในการบริการแผนที่ หรือข้อมูลทางแผนที่เป็นการเฉพาะรายเป็นไปตาม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ท้าย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หน่วยงานของรัฐที่ทำข้อตกลงความร่วมมือกับกรมพัฒนาที่ดินเพื่อแลกเปลี่ยนแผนที่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มูลทางแผนที่  ซึ่งได้ปรับปรุงให้ถูกต้องและชัดเจนแล้วใช้ประโยชน์ทางราชการร่วมกันทั้งสองฝ่าย ไม่ต้องเสียค่าใช้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Style13"/>
        <w:tabs>
          <w:tab w:val="clear" w:pos="720"/>
          <w:tab w:val="left" w:pos="1440" w:leader="none"/>
        </w:tabs>
        <w:spacing w:lineRule="exact" w:line="320" w:before="0" w:after="0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 วิธีการและเงื่อนไข  และอัตราค่าใช้จ่ายในการปรับปรุ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ที่ดิน  </w:t>
      </w:r>
    </w:p>
    <w:p>
      <w:pPr>
        <w:pStyle w:val="Style13"/>
        <w:tabs>
          <w:tab w:val="clear" w:pos="720"/>
          <w:tab w:val="left" w:pos="1440" w:leader="none"/>
        </w:tabs>
        <w:spacing w:lineRule="exact" w:line="32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การอนุรักษ์ดินและน้ำเป็นการเฉพาะร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Style13"/>
        <w:spacing w:lineRule="exact" w:line="32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ประสงค์ให้กรมพัฒนาที่ดินทำการปรับปรุงดินหรือที่ดิน   หรือการอนุรักษ์ดินและน้ำ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เฉพาะราย ให้ยื่นคำขอตามแบบที่คณะกรรมการกำหนด ณ กรมพัฒนาที่ดิน สำนักงานพัฒนาที่ดินเขต  หรือสถานีพัฒนาที่ดินท้องที่ซึ่งที่ดินนั้นตั้งอยู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Style13"/>
        <w:spacing w:lineRule="exact" w:line="32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ำหนดระยะเวลาในการดำเนินการตรวจสอบที่ดินของเจ้าหน้าที่ และระยะเวลาในการพิจารณา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ขอของอธิบดี  รวมทั้งกำหนดให้เมื่ออธิบดีพิจารณาแล้วมีคำสั่งอนุมัติตามคำขอ  ให้ระบุจำนวนเงินที่ต้องชำระค่าใช้จ่ายตามอัตราค่าใช้จ่ายตามบัญชีท้ายกฎกระทรวงและกำหนดระยะเวลาในการชำระค่าใช้จ่ายไว้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5)</w:t>
        <w:tab/>
        <w:tab/>
        <w:tab/>
        <w:tab/>
        <w:tab/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กระทร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พระราชบัญญัติรับราชการทห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249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รับราชการท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นที่มีภาวะเพศสภาพไม่ตรงกับเพศกำเนิดเป็นคนจำพวก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รับราชการทหาร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7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ลักษณะของความพิการทุพพลภาพหรือโรค ซึ่งไม่สามารถจะรับราชการทหารได้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ฤษฎีกาตรวจพิจารณาแล้ว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รับราชการท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นที่มีภาวะเพศสภาพไม่ตรงกับเพศกำเนิดเป็นคนจำพวกที่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พิ่มความใน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าม </w:t>
      </w:r>
      <w:r>
        <w:rPr>
          <w:rFonts w:cs="TH SarabunPSK" w:ascii="TH SarabunPSK" w:hAnsi="TH SarabunPSK"/>
          <w:sz w:val="32"/>
          <w:szCs w:val="32"/>
        </w:rPr>
        <w:t xml:space="preserve">(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3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6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รับราชการท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กฎกระทรวง ฉบับที่ </w:t>
      </w:r>
      <w:r>
        <w:rPr>
          <w:rFonts w:cs="TH SarabunPSK" w:ascii="TH SarabunPSK" w:hAnsi="TH SarabunPSK"/>
          <w:sz w:val="32"/>
          <w:szCs w:val="32"/>
        </w:rPr>
        <w:t>4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8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รับราชการท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“(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วะเพศสภาพไม่ตรงกับเพศกำเนิด  </w:t>
      </w:r>
      <w:r>
        <w:rPr>
          <w:rFonts w:cs="TH SarabunPSK" w:ascii="TH SarabunPSK" w:hAnsi="TH SarabunPSK"/>
          <w:sz w:val="32"/>
          <w:szCs w:val="32"/>
        </w:rPr>
        <w:t xml:space="preserve">(Gender Identity Disorder)”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รับราชการทหาร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7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ลักษณะของความพิการทุพพลภาพหรือโรค ซึ่งไม่สามารถจะรับราชการทหารได้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ได้ปรับปรุงลักษณะของความพิการทุพพลภาพหรือโรค ซึ่งไม่สามารถจะรับราชการทหารได้ให้ถูกต้องและสอดคล้องกับสภาพความเป็นจริงในปัจจุบ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ขยายเวลาเพื่อเสนอต่อคณะรัฐมนตรี เรื่องการปรับโครงสร้างภาษีรถยนต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ขยายระยะเวลาการพิจารณาปรับโครงสร้างภาษีรถยนต์ออกไปก่อนเพื่อให้ได้ข้อสรุปที่ชัดเจนร่วม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ได้ดำเนินการพิจารณาปรับโครงสร้างภาษีรถยนต์ร่วมกับหน่วยงานที่เกี่ยวข้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 5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ขณะนี้อยู่ระหว่างรอความชัดเจนด้านนโยบายจาก กระทรวงอุตสาหกรรม และ กระทรวงพลังงาน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าตรการภาษีและค่าธรรมเนียมของกองทุนรวมโครงสร้าง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frastructure Fund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มาตรการภาษีและค่าธรรมเนียมของกองทุนรวม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Infrastructure Fu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นุมัติหลักการร่างพระราชกฤษฎีกาออกตามความในประมวลรัษฎากร ว่าด้วยการลดอัตรา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สำนักงานคณะกรรมการกฤษฎีกาตรวจพิจารณา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ลดหย่อนค่าธรรมเนียมจดทะเบียนสิทธิและนิติกรรม  และมอบหมายให้กระทรวงมหาดไทยดำเนินการในการยกร่างกฎหมายที่เกี่ยวข้อง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ขั้นตอนการระดมทุนผ่านกองทุนรวมโครงสร้างพื้นฐานของรัฐวิสาหกิจ  และให้รัฐวิสาหกิจนำเสนอเรื่องผ่านกระทรวงเจ้าสังกัด  ให้กระทรวงการคลังเป็นผู้นำเสนอคณะรัฐมนตรีพิจารณา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ยกเว้นภาษีมูลค่าเพิ่ม ภาษีธุรกิจเฉพาะ และอากรแสตมป์ ให้แก่ บริษัทหรือห้างหุ้นส่วนนิติบุคคลหรือบุคคลอื่น  สำหรับรายรับและสำหรับการกระทำตราสารจากการโอนทรัพย์สินหรือสิทธิใด ๆ ในทรัพย์สินให้แก่กองทุนรวมโครงสร้างพื้นฐานที่จัดตั้งตามพระราชบัญญัติหลักทรัพย์และตลาด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ตั้งกองทุนรวม โดยมีสัญญาการรับโอนทรัพย์สินหรือสิทธิใด ๆ ในทรัพย์สินกลับคืนจากกองทุนรวมหรือมีสัญญาการโอนต่อให้ส่วนราชการหรือองค์การของรัฐบาล  และให้แก่กองทุนรวมโครงสร้างพื้นฐานที่จัดตั้งตามพระราชบัญญัติหลักทรัพย์และตลาด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รายรับและสำหรับการกระทำตราสารจากการโอนทรัพย์สินหรือสิทธิใด ๆ ในทรัพย์สินกลับคืนเจ้าของเดิมหรือให้แก่ส่วนราชการหรือองค์การของรัฐบาลตามสัญ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ยกเว้นภาษีเงินได้ให้แก่ผู้มีเงินได้ซึ่งเป็นบุคคลธรรมดา สำหรับเงินปันผลหรือเงินส่วนแบ่งของกำไรที่ได้รับจากกองทุนรวมโครงสร้างพื้นฐานที่จัดตั้งตามพระราชบัญญัติหลักทรัพย์และตลาดหลักทรัพ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ตั้งแต่วันที่กองทุนรวมจดทะเบียนจัดตั้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หย่อนค่าธรรมเนียมจดทะเบียนสิทธิและนิติกรรม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หย่อนค่าจดทะเบียนการโอนจาก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สำหรับธุรกรรมการโอนอสังหาริมทรัพย์กรณีกองทุนรวมโครงสร้างพื้นฐานเป็นผู้รับโอนหรือผู้โอนอสังหาริมทรัพย์ ทั้งนี้ โดยมีสัญญาการรับโอนทรัพย์สินหรือสิทธิใด ๆ ในทรัพย์สินกลับคืนจากกองทุนรวมโครงสร้างพื้นฐานหรือมีสัญญาการโอนต่อให้ส่วนราชการหรือรัฐวิสาหกิ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หย่อนค่าจดทะเบียนการจำนองจาก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 สำหรับธุรกรรมการจดทะเบียนการจำนอง  กรณ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องทุนรวมโครงสร้างพื้นฐานเป็นผู้ขอจดทะเบียนเพื่อเป็นหลักประกันในการกู้ยืมเงิ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หย่อนค่าจดทะเบียนการเช่า จาก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สำหรับธุรกรรมการจดทะเบียนการเช่า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กองทุนรวมโครงสร้างพื้นฐานเป็นผู้เช่าหรือผู้เช่าช่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กองทุนรวมโครงสร้างพื้นฐานเป็นผู้ให้เช่าหรือผู้ให้เช่าช่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รอบการเจรจากู้เงินจากต่างประเทศสำหรับโครงการรถไฟฟ้าสายสีม่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ใหญ่ – บางซื่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รอบการเจรจากู้เงินจากต่างประเทศสำหรับโครงการรถไฟฟ้าสายสีม่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ใหญ่ – บางซื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ะเสนอรัฐสภาเพื่อให้ความเห็นชอบ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คลังดำเนินการรับฟังความคิดเห็นของประชาชนและผู้ที่เกี่ยวข้อง ก่อนเสนอสัญญาเงินกู้และเอกสารที่เกี่ยวข้องให้รัฐสภาเพื่อให้ความเห็นชอบ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รอบการเจรจาฯ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การกู้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ป็นโครงการเพื่อเชื่อมโยงกับโครงการรถไฟฟ้ามหานครสายเฉลิมรัชมงคลบริเวณสถานีบางซื่อ โดยนำผู้โดยสารจากพื้นที่จังหวัดนนทบุรีเข้าสู่โครงข่ายรถไฟฟ้าขนส่งมวลชนภายในพื้นที่กรุงเทพมหานคร เพื่อลดปัญหาการจราจรติดขัดและความสูญเสียด้านพลังงานจากการจราจรติดขัด เพิ่มการใช้ระบบขนส่งสาธารณะ ลดมลพิษจากการจราจรบนถนน และเพิ่มประสิทธิภาพการใช้พลังงา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วงเงินกู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1,772.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เยน หรือเทียบเท่า </w:t>
      </w:r>
      <w:r>
        <w:rPr>
          <w:rFonts w:cs="TH SarabunPSK" w:ascii="TH SarabunPSK" w:hAnsi="TH SarabunPSK"/>
          <w:sz w:val="32"/>
          <w:szCs w:val="32"/>
        </w:rPr>
        <w:t xml:space="preserve">11,755.7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ต้นทุนและระยะเวลาในการกู้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รอบการกู้เงินและระยะเวลาผูกพันเงินกู้ให้สอดคล้องกับลักษณะโครงการ รวมทั้งมีระยะเวลาของเงินกู้ที่สอดคล้องกับความสามารถในการชำระหนี้ของรัฐบาลในอนาคต กรณีการกู้เงินจาก </w:t>
      </w:r>
      <w:r>
        <w:rPr>
          <w:rFonts w:cs="TH SarabunPSK" w:ascii="TH SarabunPSK" w:hAnsi="TH SarabunPSK"/>
          <w:sz w:val="32"/>
          <w:szCs w:val="32"/>
        </w:rPr>
        <w:t xml:space="preserve">JIC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ต้นทุนการกู้เงินจะใช้ต้นทุนที่ได้ทำการแปลงหนี้ต่างประเทศเป็นเงินบาท </w:t>
      </w:r>
      <w:r>
        <w:rPr>
          <w:rFonts w:cs="TH SarabunPSK" w:ascii="TH SarabunPSK" w:hAnsi="TH SarabunPSK"/>
          <w:sz w:val="32"/>
          <w:szCs w:val="32"/>
        </w:rPr>
        <w:t xml:space="preserve">(Cross Currency Swap) </w:t>
      </w:r>
      <w:r>
        <w:rPr>
          <w:rFonts w:ascii="TH SarabunPSK" w:hAnsi="TH SarabunPSK" w:cs="TH SarabunPSK"/>
          <w:sz w:val="32"/>
          <w:sz w:val="32"/>
          <w:szCs w:val="32"/>
        </w:rPr>
        <w:t>แล้วเปรียบเทียบกับต้นทุนการกู้เงินในประเทศของรัฐบาล ซึ่งการกู้เงินจากแหล่งเงินกู้ดังกล่าวมีต้นทุนการกู้เงินโดยเฉลี่ยต่ำกว่าการกู้เงินใน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ดำเนินการจัดซื้อจัดจ้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จัดซื้อจัดจ้างภายใต้ระเบียบของแหล่งเงินกู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ระยะเวลาในการเบิกจ่ายเงินกู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ำหนดกรอบระยะเวลาในการเบิกจ่ายเงินกู้ให้สอดคล้องกับการดำเนินโครงการโดยจะเจรจาให้ได้เงื่อนไขที่เป็นประโยชน์สูงสุด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ในการกำกับติดตามและการตรวจสอบการใช้จ่าย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ำหนดกรอบในการกำกับติดตามและการตรวจสอบการใช้จ่ายเงินโดยให้มีการตรวจสอบและกำกับติดตามจากหน่วยงานที่เกี่ยวข้อง รวมทั้งแหล่งเงินกู้ของโครงการ และให้สำนักงานการตรวจเงินแผ่นดินเข้ามาตรวจสอบการจัดซื้อจัดจ้างและการใช้จ่ายเงินของ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เงินงบกลางช่วยเหลือเกษตรกรชาวสวนยางพาราที่ได้รับความเสียหายจากอุทกภัยและดินถล่ม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 งบกลาง รายการเงินสำรองจ่ายเพื่อกรณีฉุกเฉินหรือจำเป็น  เพื่อช่วยเหลือเกษตรกรชาวสวนยางพาราที่ได้รับความเสียหายจากอุทกภัยและดินถล่ม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กระบี่ ชุมพร ตรัง นครศรีธรรมราช นราธิวาส พังงา พัทลุง ภูเก็ต สตูล สงขลา  และ สุราษฎร์ธานี 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60,982,6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งบประมาณเพื่อการช่วยเหลือดังกล่าว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บิกจ่ายงบประมาณให้แก่เกษตรกรชาวสวนยางพาราที่ได้รับความเสียหายจากอุทกภัยและดินถล่ม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โดยตรง ตามที่กระทรวงเกษตรและสหกรณ์เสน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ปพลางก่อนงบกลาง รายการเงินสำรองจ่ายเพื่อกรณีฉุกเฉินหรือจำเป็น โครงการก่อสร้างศูนย์ประชุมและแสดงสินค้านานาชาติ จังหวัดเชียง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ความเห็นของสำนักงบประมาณ ที่เสนอให้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รายการก่อสร้างศูนย์ประชุมและแสดงสินค้านานาชาติ จังหวัดเชียงใหม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รายการงานก่อสร้างรั้วรอบโครงการ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ถาปัตยกรรมอาคารศูนย์ประชุม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บบวิศวกรรมไฟฟ้าและสื่อสาร อาคารศูนย์ประชุม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บบวิศวกรรมไฟฟ้าและสื่อสาร อาคารศูนย์ส่งเสริม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ขยายเขตระบบไฟฟ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ขยายเขตระบบประปา 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ในวงเงิน </w:t>
      </w:r>
      <w:r>
        <w:rPr>
          <w:rFonts w:cs="TH SarabunPSK" w:ascii="TH SarabunPSK" w:hAnsi="TH SarabunPSK"/>
          <w:sz w:val="32"/>
          <w:szCs w:val="32"/>
        </w:rPr>
        <w:t xml:space="preserve">307,104,179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ห้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รับการจัดสรรงบประมาณได้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ไปพลางก่อน ระเบียบว่าด้วยการบริหาร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และมติคณะรัฐมนตรี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หลักการให้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ายการก่อสร้างงานครุภัณฑ์ประกอบอาคารศูนย์ประชุมแสดงสินค้านานาชาติ วงเงิน </w:t>
      </w:r>
      <w:r>
        <w:rPr>
          <w:rFonts w:cs="TH SarabunPSK" w:ascii="TH SarabunPSK" w:hAnsi="TH SarabunPSK"/>
          <w:sz w:val="32"/>
          <w:szCs w:val="32"/>
        </w:rPr>
        <w:t xml:space="preserve">132,29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งานครุภัณฑ์ประกอบอาคารศูนย์ส่งเสริมการพัฒนาและกระจายสินค้าวิสาหกิจขนาดกลางและขนาดย่อม วงเงิน </w:t>
      </w:r>
      <w:r>
        <w:rPr>
          <w:rFonts w:cs="TH SarabunPSK" w:ascii="TH SarabunPSK" w:hAnsi="TH SarabunPSK"/>
          <w:sz w:val="32"/>
          <w:szCs w:val="32"/>
        </w:rPr>
        <w:t xml:space="preserve">10,454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ห้ใช้จ่ายจากงบกลาง รายการเงินสำรองจ่ายเพื่อกรณีฉุกเฉินหรือจำเป็น ตามหลักเกณฑ์และเงื่อนไข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และขอทำความตกลงในรายละเอียดค่าใช้จ่ายกับ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อีกครั้งหนึ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งานภูมิสถาปัตยกรรมวงเงิน </w:t>
      </w:r>
      <w:r>
        <w:rPr>
          <w:rFonts w:cs="TH SarabunPSK" w:ascii="TH SarabunPSK" w:hAnsi="TH SarabunPSK"/>
          <w:sz w:val="32"/>
          <w:szCs w:val="32"/>
        </w:rPr>
        <w:t xml:space="preserve">928,000 </w:t>
      </w:r>
      <w:r>
        <w:rPr>
          <w:rFonts w:ascii="TH SarabunPSK" w:hAnsi="TH SarabunPSK" w:cs="TH SarabunPSK"/>
          <w:sz w:val="32"/>
          <w:sz w:val="32"/>
          <w:szCs w:val="32"/>
        </w:rPr>
        <w:t>บาท นั้น ให้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ับแผนการดำเนินงาน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การท่องเที่ยวและกีฬา เมื่อ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มีผลบังคับใช้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ถ่ายโอนภารกิจการช่วยเหลือเยียวยาผู้ได้รับผลกระทบสืบเนื่องจากสถานการณ์ความไม่สงบในจังหวัดชายแดนภาคใต้ จาก สำนักงานปลัดสำนักนายกรัฐมนตรี มาศูนย์อำนวยการบริหารจังหวัดชายแดนภาคใต้ และการจัดทำคำของบประมาณรายจ่าย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ศูนย์อำนวยการบริหารจังหวัดชายแดนภาคใต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b/>
          <w:bCs/>
          <w:sz w:val="32"/>
          <w:szCs w:val="32"/>
        </w:rPr>
        <w:t>.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รายจ่าย งบกลาง รายการเงินสำรองจ่ายเพื่อกรณีฉุกเฉินหรือจำเป็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การถ่ายโอนภารกิจการช่วยเหลือเยียวยาผู้ได้รับผลกระทบสืบเนื่องจากสถานการณ์ความไม่สงบในจังหวัดชายแดนภาคใต้ จาก 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ัดทำคำของบประมาณรายจ่าย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 งบกลาง รายการเงินสำรองจ่ายเพื่อกรณีฉุกเฉินหรือจำเป็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ที่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ความคืบหน้าในการโอนภารกิจและงบประมาณของสำนักงานรัฐบาลอิเล็กทรอนิกส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ขออนุมัติงบกลางเพื่อสนับสนุนการดำเนินงานของสำนักงานรัฐบาลอิเล็กทรอนิกส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รายงานความก้าวหน้าการดำเนินงานโอนภารกิจและงบประมาณให้แก่สำนักงานรัฐบาล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ร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เสนอ  และอนุมัติให้สำนักงานรัฐบาล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จ่ายจากงบกลาง รายการเงินสำรองจ่ายเพื่อกรณีฉุกเฉินหรือจำเป็น ในวงเงิน </w:t>
      </w:r>
      <w:r>
        <w:rPr>
          <w:rFonts w:cs="TH SarabunPSK" w:ascii="TH SarabunPSK" w:hAnsi="TH SarabunPSK"/>
          <w:sz w:val="32"/>
          <w:szCs w:val="32"/>
        </w:rPr>
        <w:t xml:space="preserve">741,400,000 </w:t>
      </w:r>
      <w:r>
        <w:rPr>
          <w:rFonts w:ascii="TH SarabunPSK" w:hAnsi="TH SarabunPSK" w:cs="TH SarabunPSK"/>
          <w:sz w:val="32"/>
          <w:sz w:val="32"/>
          <w:szCs w:val="32"/>
        </w:rPr>
        <w:t>บาท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งบกลางรายการเงินสำรองจ่ายเพื่อกรณีฉุกเฉินหรือ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เป็นค่าเช่าใช้บริการวงจรสื่อสารตามโครงการ </w:t>
      </w:r>
      <w:r>
        <w:rPr>
          <w:rFonts w:cs="TH SarabunPSK" w:ascii="TH SarabunPSK" w:hAnsi="TH SarabunPSK"/>
          <w:sz w:val="32"/>
          <w:szCs w:val="32"/>
        </w:rPr>
        <w:t xml:space="preserve">Government Information Network : GI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รัฐบาล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ทำความตกลง</w:t>
      </w:r>
      <w:r>
        <w:rPr>
          <w:rFonts w:ascii="TH SarabunPSK" w:hAnsi="TH SarabunPSK" w:cs="TH SarabunPSK"/>
          <w:sz w:val="32"/>
          <w:sz w:val="32"/>
          <w:szCs w:val="32"/>
        </w:rPr>
        <w:t>ใน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สำนักงบประมาณ ตามความเห็นของสำนักงบประมาณ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และรับทราบตามที่รัฐมนตรีว่าการกระทรวงการคลัง ประธานกรรมการนโยบายและกำกับการบริหารหนี้สาธารณะ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วงเงินปรับเพิ่มขึ้น </w:t>
      </w:r>
      <w:r>
        <w:rPr>
          <w:rFonts w:cs="TH SarabunPSK" w:ascii="TH SarabunPSK" w:hAnsi="TH SarabunPSK"/>
          <w:sz w:val="32"/>
          <w:szCs w:val="32"/>
        </w:rPr>
        <w:t xml:space="preserve">363,960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ากเดิม </w:t>
      </w:r>
      <w:r>
        <w:rPr>
          <w:rFonts w:cs="TH SarabunPSK" w:ascii="TH SarabunPSK" w:hAnsi="TH SarabunPSK"/>
          <w:sz w:val="32"/>
          <w:szCs w:val="32"/>
        </w:rPr>
        <w:t xml:space="preserve">1,287,004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 </w:t>
      </w:r>
      <w:r>
        <w:rPr>
          <w:rFonts w:cs="TH SarabunPSK" w:ascii="TH SarabunPSK" w:hAnsi="TH SarabunPSK"/>
          <w:sz w:val="32"/>
          <w:szCs w:val="32"/>
        </w:rPr>
        <w:t xml:space="preserve">1,650,965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แผนการกู้เงินของสถาบันบริหารกองทุน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กู้เงินและการค้ำประกันเงินกู้ในประเทศของรัฐบาลและรัฐวิสาหกิจ ภายใต้กรอบ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คลังเป็นผู้พิจารณาการกู้เงิน วิธีการกู้เงิน เงื่อนไข และรายละเอียดต่าง ๆ ของการกู้เงินและการค้ำประกันในแต่ละครั้งได้ตามความเหมาะสมและจำเป็น ภายใต้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หากรัฐวิสาหกิจสามารถดำเนินการกู้เงินได้เองก็ให้สามารถดำเนินการได้ตามความเหมาะสมและจำเป็นของรัฐวิสาหกิจนั้น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พักหนี้เกษตรกรรายย่อยและประชาชนผู้มีรายได้น้อยที่มีหนี้คงค้างต่ำ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การดำเนินโครงการพักหนี้เกษตรกรรายย่อยและประชาชนผู้มีรายได้น้อยที่มีหนี้คงค้างต่ำกว่า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วงเงินงบประมาณในการดำเนินโครงการ โดยให้สถาบันการเงินเฉพาะกิจ 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ประสานกับ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การขอตั้งงบประมาณ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ลักการปรับปรุงระบบข้อมูลเครดิตของลูกค้าในฐานข้อมูลของบริษัท ข้อมูลเครดิตแห่งชาติ จำกัด และมีมติให้คณะกรรมการคุ้มครองข้อมูลเครดิตแก้ไขเพิ่มเติมประกาศเรื่องรหัสสถานะบัญชี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ตามนโยบายของรัฐบาล ซึ่งมีนโยบายเร่งด่วนที่จะเริ่มดำเนินการภายในปีแรกในเรื่องการพักหนี้ครัวเรือนของเกษตรกรรายย่อยและผู้มีรายได้น้อยที่มีหนี้ต่ำกว่า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ปรับโครงสร้างหนี้สำหรับผู้ที่มีหนี้เกิน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 รวมทั้งจัดทำแผนฟื้นฟูอาชีพและแผนการปรับโครงสร้างการผลิตอย่างครบวงจรเพื่อสร้างโอกาสในการยกระดับคุณภาพชีวิตด้วยการมีรายได้ที่มั่นคงและสามารถใช้หนี้คืน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จัดทำกรอบการดำเนินโครงการพักหนี้ครัวเรือนเกษตรกรรายย่อยและผู้มีรายได้น้อยที่มีหนี้ต่ำกว่า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มีรายละเอียด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ลักการดำเนิน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กหนี้ครัวเรือนเกษตรกรรายย่อยและผู้มีรายได้น้อยที่มีหนี้ต่ำกว่า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ฉพาะหนี้ที่มีปัญหาการชำระหนี้เท่านั้นซึ่งมีผู้มีสิทธิประมาณ </w:t>
      </w:r>
      <w:r>
        <w:rPr>
          <w:rFonts w:cs="TH SarabunPSK" w:ascii="TH SarabunPSK" w:hAnsi="TH SarabunPSK"/>
          <w:sz w:val="32"/>
          <w:szCs w:val="32"/>
        </w:rPr>
        <w:t xml:space="preserve">775,0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 มูลหนี้คงค้าง </w:t>
      </w:r>
      <w:r>
        <w:rPr>
          <w:rFonts w:cs="TH SarabunPSK" w:ascii="TH SarabunPSK" w:hAnsi="TH SarabunPSK"/>
          <w:sz w:val="32"/>
          <w:szCs w:val="32"/>
        </w:rPr>
        <w:t xml:space="preserve">90,502.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การปรับโครงสร้างหนี้สำหรับผู้ที่มีหนี้เกิน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บาท จะเป็นการดำเนินการภายใต้กรอบการดำเนินงานปกติของสถาบันการเงินอยู่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โครงการพักหนี้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>เพื่อบรรเทาภาระหนี้สินของเกษตรกรรายย่อยและประชาชนผู้มีรายได้น้อยที่มีปัญหาชำระหนี้ โดยให้เกษตรกรรายย่อยและประชาชนผู้มีรายได้น้อยมีโอกาสนำเงินที่ต้องส่งชำระหนี้ไปฟื้นฟูตนเองในการประกอบอาชีพและปรับปรุงประสิทธิภาพการผลิตของครัวเรือนให้ดีขึ้นระหว่างการพักชำระห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รายย่อยและประชาชนผู้มีรายได้น้อยมีโอกาสเข้าถึงองค์ความรู้ในการพัฒนาอาชีพและการดำรงชีวิต เพื่อเป็นการยกระดับคุณภาพชีวิตและความเป็นอยู่ที่ดีขึ้นและเป็นการแก้ไขปัญหาหนี้สินอย่างบูรณาการและ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โครงการพักหนี้ฯ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แก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ค้าบุคคลธรรมดาของ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ี่กู้เงินแบบมีวัตถุประสงค์เพื่อการประกอบอาชีพจัดหาที่อยู่อาศัย การศึกษา และรักษาพยาบาล โดยมีคุณสมบัติ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มีปัญหาในการชำระภาระหนี้ กล่าวคือเป็นลูกหนี้ที่มีหนี้ค้างชำระ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หนี้ปรับปรุงโครงสร้างหนี้ หรือเป็นลูกค้า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ที่มีเหตุการณ์ความไม่สงบ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ยะลา ปัตตานี นราธิวาส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ไม่รวมลูกหนี้ที่เคยถูกดำเนินคดีและอยู่ระหว่างดำเนินคดีโดย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ี้ต้นเงินกู้คงเหลือรวมทุกสัญญาในทุกสถาบันการเงินรวมกันรายละไม่เกิน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ทั้งนี้ โดยเป็นสถานะหนี้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ค้าบุคคลธรรมดาของสถาบันการเงินเฉพาะกิ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ธนาคารออมสิน ธนาคารพัฒนาวิสาหกิจขนาดกลางและขนาดย่อม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พว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าคาร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อ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ิสลาม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อ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รษัทตลาดรองสินเชื่อที่อยู่อาศ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ต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ที่กู้เงินแบบมีวัตถุประสงค์เพื่อการประกอบอาชีพจัดหาที่อยู่อาศัย การศึกษา และรักษาพยาบาล ฯลฯ โดยมีคุณสมบัติ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ัญหาในการชำระภาระหนี้ กล่าวคือเป็นลูกหนี้ที่มีสถานะเป็นหนี้ที่ไม่ก่อให้เกิดรายได้ </w:t>
      </w:r>
      <w:r>
        <w:rPr>
          <w:rFonts w:cs="TH SarabunPSK" w:ascii="TH SarabunPSK" w:hAnsi="TH SarabunPSK"/>
          <w:sz w:val="32"/>
          <w:szCs w:val="32"/>
        </w:rPr>
        <w:t xml:space="preserve">(Non Performing Loans – NPLs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ปรับปรุงโครงสร้างหนี้ โดยไม่รวมลูกหนี้ที่เคยถูกดำเนินคดีและอยู่ระหว่างดำเนินคดีโดยสถาบันการเงินเฉพาะกิจนั้น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ี้ต้นเงินกู้คงเหลือรวมทุกสัญญาในทุกสถาบันการเงินรวมกันรายละไม่เกิน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เป็นสถานะหนี้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ที่อยู่ในระบบฐานภาษีเงินได้บุคคลธรรมดา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การพักห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ดำเนินการและเงื่อนไขการเข้า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1 </w:t>
      </w:r>
      <w:r>
        <w:rPr>
          <w:rFonts w:ascii="TH SarabunPSK" w:hAnsi="TH SarabunPSK" w:cs="TH SarabunPSK"/>
          <w:sz w:val="32"/>
          <w:sz w:val="32"/>
          <w:szCs w:val="32"/>
        </w:rPr>
        <w:t>ลูกค้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มัคร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กชำระหนี้ โดยสามารถพักชำระต้นเงินกู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และไม่ต้องชำระดอกเบี้ยที่เกิดขึ้นในช่วงเวลา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2 </w:t>
      </w:r>
      <w:r>
        <w:rPr>
          <w:rFonts w:ascii="TH SarabunPSK" w:hAnsi="TH SarabunPSK" w:cs="TH SarabunPSK"/>
          <w:sz w:val="32"/>
          <w:sz w:val="32"/>
          <w:szCs w:val="32"/>
        </w:rPr>
        <w:t>สถาบันการเงินเฉพาะกิจที่ให้กู้เงินแก่ลูกหนี้เพื่อการประกอบอาชีพจัดทำแผนฟื้นฟูอาชีพของครัวเรือนลูกค้าที่เหมาะสมตามภูมิสังคมและพัฒนาความรู้ ศักยภาพในการประกอบอาชีพ รวมถึงแผนการชำระหนี้ที่เหมาะสมตามศักยภาพของครัวเรือนในระหว่าง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3 </w:t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การพักชำระหนี้ ลูกค้าไม่มีสิทธิขอกู้เงินจากสถาบันการเงินเฉพาะกิจที่ขอพักชำระห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ค้าที่เข้าโครงการจะได้รับการปรับโครงสร้างหนี้ตามศักยภาพตลอดระยะเวลาการพักหนี้และหลังสิ้นสุดโครงการโดยลูกค้าจะต้องร่วมจัดทำแผนการชำระหนี้ที่เหมาะสมสำหรับการชำระหนี้ภายหลังสิ้นสุดโครงการ ทั้งนี้ ลูกค้าสามารถออกจากโครงการก่อ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ได้ ตามหลักเกณฑ์ของแต่ละสถาบันการเงินเฉพาะกิจและไม่สามารถกลับเข้าโครงการได้อีกไม่ว่ากรณีใ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เริ่มต้น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เงินเฉพาะกิจที่เกี่ยวข้องจะเริ่มดำเนินโครงการโดยเปิดลงทะเบียนลูกค้าที่มีสิทธิเข้าร่วมโครงการ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ะยะเวลาดำเนินการประมาณ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และพัฒนาลูกค้าที่เข้าร่วม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ร่วมกับสถาบันการเงินเฉพาะกิจ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ห่งและหน่วยงานที่เกี่ยวข้อง เช่น สถาบันวิจัยนโยบายเศรษฐกิจการคลัง จัดทำแนวทางรูปแบบและหลักสูตรการอบรมฟื้นฟูที่เหมาะสมตามประเภทลูกหนี้ที่เข้าร่วมโครงการ 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เป็นหน่วยงานกลางในการรวบรวมและบริหารจัดการทรัพยากรที่เกี่ยวข้องในการอบรมฟื้นฟูให้เกิดประสิทธิภาพสูงสุด เพื่อให้ลูกค้าสามารถพัฒนาศักยภาพในการประกอบอาชีพและการดำรงชีวิตภายหลังสิ้นสุดโครงการได้อย่างเหมาะส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ในการดำเนิน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ชดเชยต้นทุนเงินสำหรับการพักหนี้ให้กับสถาบันการเงินเฉพาะกิจ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่อปี คิดเป็นวงเงิ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,620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ตลอ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ำนวน </w:t>
      </w:r>
      <w:r>
        <w:rPr>
          <w:rFonts w:cs="TH SarabunPSK" w:ascii="TH SarabunPSK" w:hAnsi="TH SarabunPSK"/>
          <w:sz w:val="32"/>
          <w:szCs w:val="32"/>
        </w:rPr>
        <w:t xml:space="preserve">10,860.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ค่าใช้จ่ายในการฟื้นฟูอบรมลูกหนี้ที่จะดำเนินการตามแนวทางในข้อ </w:t>
      </w: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รวมเป็นเงิน </w:t>
      </w:r>
      <w:r>
        <w:rPr>
          <w:rFonts w:cs="TH SarabunPSK" w:ascii="TH SarabunPSK" w:hAnsi="TH SarabunPSK"/>
          <w:sz w:val="32"/>
          <w:szCs w:val="32"/>
        </w:rPr>
        <w:t xml:space="preserve">1,279.7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ซึ่ง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เป็นหน่วยงานกลางในการจัดทำแผนฟื้นฟูและกำกับดูแลการใช้งบประมาณที่เกี่ยวข้อง โดยให้สถาบันการเงินเฉพาะกิจเป็นหน่วยงานดำเนินการอบรมฟื้นฟู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ค่าใช้จ่ายในการประชาสัมพันธ์ การตรวจเยี่ยมลูกค้าและติดตามประเมินผลโครงการ ตลอ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รวมเป็นเงิน </w:t>
      </w:r>
      <w:r>
        <w:rPr>
          <w:rFonts w:cs="TH SarabunPSK" w:ascii="TH SarabunPSK" w:hAnsi="TH SarabunPSK"/>
          <w:sz w:val="32"/>
          <w:szCs w:val="32"/>
        </w:rPr>
        <w:t xml:space="preserve">266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สถาบันการเงินเฉพาะกิจรับผิดชอบดูแลงบประมาณ ดำเนินการตามแผนของแต่ละหน่วยงาน และรายงานผล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เป็นระยะ รวมภาระงบประมาณทั้งสิ้น </w:t>
      </w:r>
      <w:r>
        <w:rPr>
          <w:rFonts w:cs="TH SarabunPSK" w:ascii="TH SarabunPSK" w:hAnsi="TH SarabunPSK"/>
          <w:sz w:val="32"/>
          <w:szCs w:val="32"/>
        </w:rPr>
        <w:t xml:space="preserve">12,406.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ั้งนี้ สถาบันการเงินเฉพาะกิจ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ห่ง จะดำเนินการขอตั้งงบประมาณดังกล่าวจาก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ระบบข้อมูลเครดิตของลูกค้าในฐานข้อมูลของบริษัทข้อมูลเครดิตแห่งชาติ จำกัด เพื่อรองรับการดำเนินโครงการ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สถานะบัญชีของลูกหนี้ที่ร่วมโครงการพักหนี้ฯ จะปรากฏเป็น “พักชำระหนี้ตามนโยบายของรัฐ” </w:t>
      </w:r>
      <w:r>
        <w:rPr/>
        <w:t>ในฐานข้อมูลเครดิตของบริษัท ข้อมูลเครดิตแห่งชาติ จำกัด เช่นเดียวกับสถานะบัญชีของลูกหนี้ที่ร่วมโครงการพักชำระหนี้อื่นๆ ของรัฐ เช่น โครงการพักชำระหนี้ของลูกหนี้ที่ประสบภัยน้ำท่วมที่รัฐบาลให้สถาบันการเงินเฉพาะกิจดำเนินการไปก่อนแล้ว เป็นต้น แม้ว่าลูกหนี้ที่เข้าร่วมในแต่ละโครงการจะมีความสามารถในการชำระหนี้แตกต่าง กันดังนั้นในการวิเคราะห์สินเชื่อเพิ่มเติมในอนาคตให้กับลูกหนี้ สถาบันการเงินจะไม่สามารถแยกได้ว่าลูกหนี้ได้รับการพักหนี้ตามนโยบายใดของรัฐ และอาจเหมารวมว่าลูกหนี้ทุกรายเป็นผู้มีภาระหนี้เกินกำลัง ซึ่งอาจทำให้สถาบันการเงินปฏิเสธการให้สินเชื่อแก่ลูกหนี้ที่มีศักยภาพได้ ดังนั้น กค</w:t>
      </w:r>
      <w:r>
        <w:rPr/>
        <w:t xml:space="preserve">. </w:t>
      </w:r>
      <w:r>
        <w:rPr/>
        <w:t xml:space="preserve">จึงเห็นควรให้คณะรัฐมนตรีมีมติให้คณะกรรมการคุ้มครองข้อมูลเครดิตแก้ไขเพิ่มเติมประกาศเรื่องรหัสถานะบัญชี โดยกำหนดรหัสสถานะบัญชีของลูกหนี้ที่ได้รับการพักชำระหนี้ในฐานข้อมูลเครดิต ให้ชัดเจนตามประเภทโครงการนโยบายรัฐ ทั้งนี้ ตามความในมาตรา </w:t>
      </w:r>
      <w:r>
        <w:rPr/>
        <w:t xml:space="preserve">30(7) </w:t>
      </w:r>
      <w:r>
        <w:rPr/>
        <w:t>แห่งพระราชบัญญัติการประกอบธุรกิจข้อมูลเครดิต พ</w:t>
      </w:r>
      <w:r>
        <w:rPr/>
        <w:t>.</w:t>
      </w:r>
      <w:r>
        <w:rPr/>
        <w:t>ศ</w:t>
      </w:r>
      <w:r>
        <w:rPr/>
        <w:t>. 254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นการเพิกถอนพื้นที่เขตรักษาพันธุ์สัตว์ป่าภูสีฐาน เพื่อก่อสร้างโครงการอ่างเก็บน้ำห้วยตาเปอ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นเนื่องมาจากพระราชดำริ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ค้อ อำเภอคำชะอี จังหวัดมุกดาห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การเพิกถอนพื้นที่เขตรักษาพันธุ์สัตว์ป่าภูสีฐานบางส่วน จำนวน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8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เพื่อการก่อสร้างโครงการอ่างเก็บน้ำห้วยตาเปอ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ันเนื่องมาจากพระราชดำ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ำบลบ้านค้อ อำเภอคำชะอี จังหวัดมุกดาหาร 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7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ดำเนินการใ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7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7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มพัฒนาการแพทย์แผนไทยและการแพทย์ทางเลือก และจังหวัดกาญจนบุรี กำแพงเพชร นครพนม พิษณุโลก สตูล สระแก้ว อุดรธานี ร่วมกับชุมชน ส่วน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ที่เกี่ยวข้อง ได้สำรวจและศึกษาสภาพของสมุนไพรในพื้นที่เขตอนุรักษ์ประกอบการพิจารณาจัดท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7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็นว่า บริเวณถิ่นกำเนิดของสมุนไพรซึ่งเป็นระบบนิเวศน์เฉพาะถูกทำลายอย่างต่อเนื่อง และการเปลี่ยนแปลงป่าธรรมชาติเป็นป่าปลูกหรือพื้นที่เกษตรกรรมซึ่งเป็นการเปลี่ยนแปลงระบบนิเวศน์โดยถาวรทำให้ชนิดพันธุ์สมุนไพรและบริเวณถิ่นกำเนิดของสมุนไพรในหลายพื้นที่อาจไม่สามารถฟื้นคืนสภาพโดยมีสาเหตุจากการลักลอบเข้าไปในพื้นที่เขตอนุรักษ์ เพื่อเก็บหาสมุนไพร การเก็บหาของป่า การล่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ดักจับสัตว์ป่าของชาวบ้านในบริเวณใกล้เคียงที่อาศัยอยู่รอบบริเวณพื้นที่ พฤติการณ์ดังกล่าวขัดต่อกฎหรือระเบียบของหน่วยงานที่กำกับดูแลพื้นที่และมีผลกระทบต่อสมุนไพรและระบบนิเวศน์ที่เป็นถิ่นกำเนิดของสมุนไพ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คุ้มครองและส่งเสริมภูมิปัญญาการแพทย์แผนไทย ได้พิจารณาและให้ความเห็นชอบในหลัก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7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 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7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พื้นที่เขตอนุรักษ์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แห่ง ได้แก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ขตห้ามล่าสัตว์ป่า อุทยานสมเด็จพระศรีนครินทร์ จังหวัดกาญจนบุ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ุทยานแห่งชาติแม่วงก์ จังหวัดกำแพงเพช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ุทยานแห่งชาติภูลังกา จังหวัดนครพน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ุทยานแห่งชาติทุ่งแสลงหลวง จังหวัดพิษณุโล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ุทยานแห่งชาติทะเลบัน จังหวัดสตู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ุทยานแห่งชาติปางสีดา จังหวัดสระแก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ุทยานแห่งชาตินายูง – น้ำโสม จังหวัดอุดรธาน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และแนวทางดำเนินง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รู้ ความเข้าใจและประชาสัมพันธ์เกี่ยวกับเงื่อนไขในการอนุญาตให้บุคคลเข้าไปในพื้นที่เขตอนุรักษ์อย่างถูกต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วิธีการจัดการเฉพาะในพื้นที่ โดยประสานความร่วมมือกับส่วนราชการที่เกี่ยวข้องและชุมชนเพื่อให้เกิดกระบวนการมีส่วนร่วมในการอนุรักษ์คุ้มครองสมุนไพรและถิ่นกำเนิ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และศึกษาสมุนไพรแต่ละพื้นที่ เพื่อให้มีระบบฐานข้อมูล และนำไปสู่การจัดการอนุรักษ์และใช้ประโยชน์อย่างเหมาะส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กับติดตาม ตรวจสอบและประเมินผลการดำเนินการตามแผนและกฎหมาย รวมทั้งรวบรวมรายชื่อสมุนไพรที่สำรวจพบในแต่ละพื้นที่ และจำแน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ได้แก่ สมุนไพรที่มีค่าต่อการศึกษาหรือวิจัย สมุนไพรที่มีความสำคัญทางเศรษฐกิจ สมุนไพรที่อาจสูญพันธุ์ และประมาณการงบประมาณ 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9,45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งบประมาณเพิ่มเติมค่าก่อสร้างและค่าควบคุมงานก่อสร้างอาคารที่ทำการศาลจังหวัดเวียงสระ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ลลังก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ง พร้อมบ้านพักและสิ่งก่อสร้างประกอบ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ความเห็นของสำนัก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ศาลยุติธรรมดำเนินการ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วงเงินค่าก่อสร้างอาคารที่ทำการศาลจังหวัดเวียงสระ ขนา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ลลังก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พร้อมบ้านพักและสิ่งก่อสร้างประกอบ จากวงเงิน จำนวน </w:t>
      </w:r>
      <w:r>
        <w:rPr>
          <w:rFonts w:cs="TH SarabunPSK" w:ascii="TH SarabunPSK" w:hAnsi="TH SarabunPSK"/>
          <w:sz w:val="32"/>
          <w:szCs w:val="32"/>
        </w:rPr>
        <w:t xml:space="preserve">109,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วงเงิน </w:t>
      </w:r>
      <w:r>
        <w:rPr>
          <w:rFonts w:cs="TH SarabunPSK" w:ascii="TH SarabunPSK" w:hAnsi="TH SarabunPSK"/>
          <w:sz w:val="32"/>
          <w:szCs w:val="32"/>
        </w:rPr>
        <w:t xml:space="preserve">123,029,208.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ค่างานส่วนที่เพิ่มขึ้น จำนวน </w:t>
      </w:r>
      <w:r>
        <w:rPr>
          <w:rFonts w:cs="TH SarabunPSK" w:ascii="TH SarabunPSK" w:hAnsi="TH SarabunPSK"/>
          <w:sz w:val="32"/>
          <w:szCs w:val="32"/>
        </w:rPr>
        <w:t xml:space="preserve">13,829,208.36 </w:t>
      </w:r>
      <w:r>
        <w:rPr>
          <w:rFonts w:ascii="TH SarabunPSK" w:hAnsi="TH SarabunPSK" w:cs="TH SarabunPSK"/>
          <w:sz w:val="32"/>
          <w:sz w:val="32"/>
          <w:szCs w:val="32"/>
        </w:rPr>
        <w:t>บาท ให้ใช้จ่ายจากเงินค่าธรรมเนียมศาล  หรือพิจารณาปรับแผนการใช้จ่ายงบประมาณ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วงเงินค่าควบคุมงานก่อสร้างอาคารที่ทำการศาลจังหวัดเวียงสระ ขนา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ลลังก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พร้อมบ้านพักและสิ่งก่อสร้างประกอบ จากวงเงิน จำนวน </w:t>
      </w:r>
      <w:r>
        <w:rPr>
          <w:rFonts w:cs="TH SarabunPSK" w:ascii="TH SarabunPSK" w:hAnsi="TH SarabunPSK"/>
          <w:sz w:val="32"/>
          <w:szCs w:val="32"/>
        </w:rPr>
        <w:t xml:space="preserve">1,8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วงเงิน </w:t>
      </w:r>
      <w:r>
        <w:rPr>
          <w:rFonts w:cs="TH SarabunPSK" w:ascii="TH SarabunPSK" w:hAnsi="TH SarabunPSK"/>
          <w:sz w:val="32"/>
          <w:szCs w:val="32"/>
        </w:rPr>
        <w:t xml:space="preserve">2,04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ค่างานส่วนที่เพิ่มขึ้น จำนวน </w:t>
      </w:r>
      <w:r>
        <w:rPr>
          <w:rFonts w:cs="TH SarabunPSK" w:ascii="TH SarabunPSK" w:hAnsi="TH SarabunPSK"/>
          <w:sz w:val="32"/>
          <w:szCs w:val="32"/>
        </w:rPr>
        <w:t xml:space="preserve">242,000 </w:t>
      </w:r>
      <w:r>
        <w:rPr>
          <w:rFonts w:ascii="TH SarabunPSK" w:hAnsi="TH SarabunPSK" w:cs="TH SarabunPSK"/>
          <w:sz w:val="32"/>
          <w:sz w:val="32"/>
          <w:szCs w:val="32"/>
        </w:rPr>
        <w:t>บาท ให้ใช้จ่ายจากเงินค่าธรรมเนียมศาล  หรือพิจารณาปรับแผนการใช้จ่ายงบประมาณ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ใช้กระบวนการอนุญาโตตุลาการในสัญญาการให้สินเชื่อโครงการก่อสร้างเขื่อนฝายบนแม่น้ำโข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run of rive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ผลิตกระแสไฟฟ้าแก่บริษัท ไซยะบุรี พาวเวอร์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Xayaburi Power Company Limited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มีการกำหนดในสัญญาสินเชื่อ สัญญาค้ำประกัน และสัญญาทางการเงินอื่น ๆ ที่เกี่ยวข้องกับการให้สินเชื่อในครั้งนี้ระหว่างธนาคารกรุง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บม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ธนาคารกรุง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บริษัท ไซยะบุรี พาวเวอร์ จำกัด </w:t>
      </w:r>
      <w:r>
        <w:rPr>
          <w:rFonts w:cs="TH SarabunPSK" w:ascii="TH SarabunPSK" w:hAnsi="TH SarabunPSK"/>
          <w:sz w:val="32"/>
          <w:szCs w:val="32"/>
        </w:rPr>
        <w:t xml:space="preserve">(Xayaburi Power Company Limite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ข้อพิพาทให้อนุญาโตตุลาการ ระหว่างประเทศเป็นผู้ชี้ขา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ให้ บม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กรุงไทย สามารถใช้กระบวนการอนุญาโตตุลาการในการระงับข้อพิพาทใน </w:t>
      </w:r>
      <w:r>
        <w:rPr>
          <w:rFonts w:cs="TH SarabunPSK" w:ascii="TH SarabunPSK" w:hAnsi="TH SarabunPSK"/>
          <w:sz w:val="32"/>
          <w:szCs w:val="32"/>
        </w:rPr>
        <w:t xml:space="preserve">ISDA Master Agreement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Credit Support Annex (CS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ถาบันการเงินต่างประเทศโดยไม่ต้องเสนอคณะรัฐมนตรีเป็นราย ๆ ไป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สถาบัน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็นรัฐวิสาหกิจสามารถใช้กระบวนการอนุญาโตตุลาการในการระงับข้อพิพาทในสัญญาการให้สินเชื่อในลักษณะ </w:t>
      </w:r>
      <w:r>
        <w:rPr>
          <w:rFonts w:cs="TH SarabunPSK" w:ascii="TH SarabunPSK" w:hAnsi="TH SarabunPSK"/>
          <w:sz w:val="32"/>
          <w:szCs w:val="32"/>
        </w:rPr>
        <w:t xml:space="preserve">Syndicated Loan </w:t>
      </w:r>
      <w:r>
        <w:rPr>
          <w:rFonts w:ascii="TH SarabunPSK" w:hAnsi="TH SarabunPSK" w:cs="TH SarabunPSK"/>
          <w:sz w:val="32"/>
          <w:sz w:val="32"/>
          <w:szCs w:val="32"/>
        </w:rPr>
        <w:t>ได้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้องเสนอคณะรัฐมนตรีเป็นราย ๆ ไป </w:t>
      </w:r>
      <w:r>
        <w:rPr>
          <w:rFonts w:ascii="TH SarabunPSK" w:hAnsi="TH SarabunPSK" w:cs="TH SarabunPSK"/>
          <w:sz w:val="32"/>
          <w:sz w:val="32"/>
          <w:szCs w:val="32"/>
        </w:rPr>
        <w:t>เฉพาะกรณีที่เป็นการดำเนินการในต่างประเทศเท่า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ายงานสถานการณ์ภาวะการค้าในพื้น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สถานการณ์ภาวะการค้าในพื้นที่ประสบอุทกภัย  ตามที่กระทรวงพาณิชย์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เกิดสถานการณ์อุทกภัยขึ้นในหลายพื้นที่หลายจังหวัดของประเทศไทย  ส่งผลให้ประชาชนได้รับความลำบากทั้งในด้านที่พักอาศัยและการซื้อสินค้าอุปโภคบริโภค  ประชาชนบางส่วนตื่นตระหนกและกังวลกับสถานการณ์ดังกล่าว  และได้ขวนขวายหาซื้อสินค้าที่จำเป็นต่อการครองชีพมาเก็บสำรองไว้ในปริมาณที่มากกว่าปกติ  ซึ่งอาจเป็นเหตุให้บางพื้นที่ปริมาณสินค้าอุปโภคบริโภคบางชนิดไม่เพียงพอต่อความต้องการของประชาชน  เนื่องมาจากปัญหาอุปสรรคในการขนส่งในสถานการณ์อุท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ภัย 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แก้ไขปัญหาของประชาชนที่ประสบอุทกภัย  กระทรวงพาณิชย์  ได้ดำเนินการให้ความช่วยเหลือผู้ประสบอุทกภัยและติดตามสถานการณ์ด้านภาวะราคาและปริมาณสินค้าในพื้นที่ประสบอุทกภัย  สรุปได้  ดังนี้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ทางการค้า</w:t>
      </w:r>
    </w:p>
    <w:p>
      <w:pPr>
        <w:pStyle w:val="Normal"/>
        <w:spacing w:lineRule="exact" w:line="32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ที่ประสบ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ินค้ามีการจำหน่ายเฉพาะบางพื้นที่และมีปริมาณน้อย  โดยเฉพาะสินค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ปโภคบริโภค  สินค้าที่มีการปรับราคาสูงขึ้น  เช่น  เครื่องสูบน้ำขนาดเล็ก  อิฐบล็อค  ทราย  และถุงบรรจุทราย  ส่วนสินค้าอื่นๆ  ความต้องการของผู้บริโภคน้อย  เนื่องจากได้รับการบริจาคเป็นส่วนใหญ่  หมวดอาหารสดมีปริมาณจำกัดมาก  โดยเฉพาะเนื้อสัตว์มีปริมาณน้อย  และราคามีการปรับตัวสูงขึ้น  เนื่องจากผู้ค้าเป็นรถเร่  และการจัดหาสินค้ามาจำหน่ายค่อนข้างลำบาก</w:t>
      </w:r>
    </w:p>
    <w:p>
      <w:pPr>
        <w:pStyle w:val="Normal"/>
        <w:numPr>
          <w:ilvl w:val="1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ที่มีน้ำท่วมขังบางพื้นที่และมี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ดับราคาสินค้ายังทรงตัวปริมาณสินค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ปโภคบริโภคบางชนิดไม่เพียงพอต่อความต้องการของผู้บริโภค  เช่น  อาหารกึ่งสำเร็จรูป  ข้าวสาร  และน้ำดื่ม  เป็นต้น  ส่วนหนึ่งมาจากผู้บริโภคในพื้นที่หาซื้อสินค้าในปริมาณที่มากขึ้นกว่าปกติ  และร้านค้าจากจังหวัดใกล้เคียงที่ประสบอุทกภัยได้เข้ามารับซื้อสินค้าเพื่อนำไปจำหน่ายต่อ  ทำให้ปริมาณความต้องการเพิ่มขึ้น</w:t>
      </w:r>
    </w:p>
    <w:p>
      <w:pPr>
        <w:pStyle w:val="Normal"/>
        <w:spacing w:lineRule="exact" w:line="32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ให้ความช่วยเหลือ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ได้มอบข้าวสารที่ได้รับการอนุมัติจากคณะกรรมการนโยบายข้าว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ขช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,539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ๆ  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 ให้แก่จังหวัดที่ประสบอุทกภัย  รวม  </w:t>
      </w:r>
      <w:r>
        <w:rPr>
          <w:rFonts w:cs="TH SarabunPSK" w:ascii="TH SarabunPSK" w:hAnsi="TH SarabunPSK"/>
          <w:sz w:val="32"/>
          <w:szCs w:val="32"/>
        </w:rPr>
        <w:t xml:space="preserve">4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จำนวน </w:t>
      </w:r>
      <w:r>
        <w:rPr>
          <w:rFonts w:cs="TH SarabunPSK" w:ascii="TH SarabunPSK" w:hAnsi="TH SarabunPSK"/>
          <w:sz w:val="32"/>
          <w:szCs w:val="32"/>
        </w:rPr>
        <w:t xml:space="preserve">1,751,000  </w:t>
      </w:r>
      <w:r>
        <w:rPr>
          <w:rFonts w:ascii="TH SarabunPSK" w:hAnsi="TH SarabunPSK" w:cs="TH SarabunPSK"/>
          <w:sz w:val="32"/>
          <w:sz w:val="32"/>
          <w:szCs w:val="32"/>
        </w:rPr>
        <w:t>ถุง  ฝ่ายการเมือง  ได้แก่  สมาชิกสภาผู้แทนราษ</w:t>
      </w:r>
      <w:r>
        <w:rPr>
          <w:rFonts w:ascii="TH SarabunPSK" w:hAnsi="TH SarabunPSK" w:cs="TH SarabunPSK"/>
          <w:sz w:val="32"/>
          <w:sz w:val="32"/>
          <w:szCs w:val="32"/>
        </w:rPr>
        <w:t>ฎ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  สมาชิกวุฒิสภา  จำนวน  </w:t>
      </w:r>
      <w:r>
        <w:rPr>
          <w:rFonts w:cs="TH SarabunPSK" w:ascii="TH SarabunPSK" w:hAnsi="TH SarabunPSK"/>
          <w:sz w:val="32"/>
          <w:szCs w:val="32"/>
        </w:rPr>
        <w:t>763,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00  </w:t>
      </w:r>
      <w:r>
        <w:rPr>
          <w:rFonts w:ascii="TH SarabunPSK" w:hAnsi="TH SarabunPSK" w:cs="TH SarabunPSK"/>
          <w:sz w:val="32"/>
          <w:sz w:val="32"/>
          <w:szCs w:val="32"/>
        </w:rPr>
        <w:t>ถุง  รวมทั้งศูนย์ปฏิบัติการช่วยเหลือผู้ประสบ</w:t>
      </w:r>
      <w:r>
        <w:rPr>
          <w:rFonts w:ascii="TH SarabunPSK" w:hAnsi="TH SarabunPSK" w:cs="TH SarabunPSK"/>
          <w:sz w:val="32"/>
          <w:sz w:val="32"/>
          <w:szCs w:val="32"/>
        </w:rPr>
        <w:t>อุทก</w:t>
      </w:r>
      <w:r>
        <w:rPr>
          <w:rFonts w:ascii="TH SarabunPSK" w:hAnsi="TH SarabunPSK" w:cs="TH SarabunPSK"/>
          <w:sz w:val="32"/>
          <w:sz w:val="32"/>
          <w:szCs w:val="32"/>
        </w:rPr>
        <w:t>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  เพื่อนำไปแจกจ่ายให้แก่ประชาชนในพื้นที่ประสบอุทกภั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 โดยกรมการค้าภายในได้จัดตั้งศูนย์ประสานงานกระจายสินค้าเพื่อผู้บริโภค  เพื่อแก้ไขปัญหาด้านปริมาณ  และราคาสินค้าให้มีเพียงพอต่อความต้องการของผู้บริโภค  และไม่ให้มีการปรับราคาสินค้า  เพื่อเอาเปรียบผู้บริโภค  โดยกำหนดให้จังหวัดที่เป็นพื้นที่เสี่ยงภัยน้ำท่วมและจังหวัดที่ได้รับผลกระทบจากน้ำท่วมจัดจำหน่ายสินค้าอุปโภคบริโภค บริเวณหน้าสำนักงานการค้าภายในจังหวัด  และบางส่วนร่วมกับห้างสรรพสินค้าท้องถิ่นจัดมุมสินค้าราคาประหยัด  เบื้องต้น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คือจังหวัดพิษณุโลก  สุโขทัย  สมุทรสงคราม  สมุทรปราการ  ฉะเชิงเทรา  สระบุรี  สิงห์บุรี  ปราจีนบุรี  ชัยนาท  นครนายก  เพชรบุรี  อ่างทอง  ลพบุรี  ชลบุรีและลำปาง  โดยเริ่มจำหน่าย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รายงานผลการดำเนินการตามมติคณะรัฐมนตรี เรื่องการจัดงานเทศ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ศาสตร์เยา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เอเปค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การรายงานผลการดำเนินการตามมติคณะรัฐมนตรี เรื่องการจัดงานเทศกาลวิทยาศาสตร์เยาว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เอเปค  ครั้ง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วิทยาศาสตร์และเทคโนโลยีเสนอ ดังนี้  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วิทยาศาสตร์และเทคโนโลยีเป็นเจ้าภาพจัดงานเทศกาลวิทยาศาสตร์เยาวชนเอเปค  ครั้งที่ </w:t>
      </w:r>
      <w:r>
        <w:rPr>
          <w:rFonts w:cs="TH SarabunPSK" w:ascii="TH SarabunPSK" w:hAnsi="TH SarabunPSK"/>
          <w:sz w:val="32"/>
          <w:szCs w:val="32"/>
        </w:rPr>
        <w:t xml:space="preserve">4   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Style13"/>
        <w:spacing w:lineRule="exact" w:line="32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วิทยาศาสตร์และเทคโนโลยี ได้ร่วมกับกระทรวงศึกษาธิการและกระทรวงการต่างประเทศ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3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งานเทศกาลวิทยาศาสตร์เยาวชนเอเปค  ครั้ง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หัวข้อ </w:t>
      </w:r>
      <w:r>
        <w:rPr>
          <w:rFonts w:cs="TH SarabunPSK" w:ascii="TH SarabunPSK" w:hAnsi="TH SarabunPSK"/>
          <w:sz w:val="32"/>
          <w:szCs w:val="32"/>
        </w:rPr>
        <w:t xml:space="preserve">From Nature to Technology  </w:t>
      </w:r>
      <w:r>
        <w:rPr>
          <w:rFonts w:ascii="TH SarabunPSK" w:hAnsi="TH SarabunPSK" w:cs="TH SarabunPSK"/>
          <w:sz w:val="32"/>
          <w:sz w:val="32"/>
          <w:szCs w:val="32"/>
        </w:rPr>
        <w:t>ณ บ้าน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สิริ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ร  อุทยานวิทยาศาสตร์ประเทศไทย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20  - 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การดำเนินงาน ดังนี้ </w:t>
      </w:r>
    </w:p>
    <w:p>
      <w:pPr>
        <w:pStyle w:val="Style13"/>
        <w:spacing w:lineRule="exact" w:line="32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ร่วมงานเทศกาลวิทยาศาสตร์เยาวชนเอเปค  ครั้ง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6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ะกอบด้วย </w:t>
      </w:r>
    </w:p>
    <w:p>
      <w:pPr>
        <w:pStyle w:val="Style13"/>
        <w:spacing w:lineRule="exact" w:line="32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ทยและต่างประเทศ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Style13"/>
        <w:spacing w:lineRule="exact" w:line="32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เจ้าหน้าที่ไทยและชาวต่างประเทศ  </w:t>
      </w:r>
      <w:r>
        <w:rPr>
          <w:rFonts w:cs="TH SarabunPSK" w:ascii="TH SarabunPSK" w:hAnsi="TH SarabunPSK"/>
          <w:sz w:val="32"/>
          <w:szCs w:val="32"/>
        </w:rPr>
        <w:t xml:space="preserve">134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ผู้เข้าร่วมงานดังกล่าวจากเขตเศรษฐกิจต่างๆ  ได้แก่ ประเทศไทย สาธารณรัฐประชาชนจีน  สาธารณรัฐสังคมนิยมเวียดนาม  สาธารณรัฐอินโดนีเซีย  สาธารณรัฐเกาหลี  ออสเตรเลีย  บรูไนดารุสซาลาม  เขตบริหารพิเศษมาเก๊า  สาธารณรัฐฟิลิปปิน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ชนิสไทเป  สหรัฐอเมริกา  เขตบริหารพิเศษฮ่องกง  นิวซีแลนด์    แคนาดา มาเลเซีย  และสาธารณรัฐสิงคโปร์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กิจกรรมหลากหลายรูปแบบ ได้แก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การบรรยายพิเศษ  โดยรัฐมนตรีว่าการกระทรวงวิทยาศาสตร์และเทคโนโลยี และนักวิทยาศาสตร์ระดับโล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สำหรับนักเรียน ได้แก่  ค่ามหัศจรรย์พลังงานนิวเคลียร์ ค่ายความหลากหลายทางชีวภาพ  ค่ายท่องโลกดาราศาสตร์ ค่ายจรวดขวดน้ำ  ค่ายหุ่นยนต์ปลา   ค่ายนักสืบสิ่งมีชีวิตเปล่งแสง  ค่ายโอริงามิ  ค่ายภูมิปัญญา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ั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ยภูมิปัญญา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้ว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ำหรับครู ได้แก่  การอบรมเชิงปฏิบัติการเรื่องการบิน และการสาธิตการทำอาหารและขนม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สันทนาการ ได้แก่ การแสดงดนตรี และวัฒนธรรม การสาธิตโชว์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เล่านิทานดาวและดูดาว  และการมองโลกอนาคตว่าธรรมชาติจะส่งผลกระทบต่อเทคโนโลยีอย่างไร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ผลที่ได้รับจากการจัดงาน ประกอบด้วย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3.1 </w:t>
      </w:r>
      <w:r>
        <w:rPr>
          <w:rFonts w:ascii="TH SarabunPSK" w:hAnsi="TH SarabunPSK" w:cs="TH SarabunPSK"/>
          <w:sz w:val="32"/>
          <w:sz w:val="32"/>
          <w:szCs w:val="32"/>
        </w:rPr>
        <w:t>เกิดเครือข่ายนักเรียนที่มีความสามารถด้านวิทยาศาสตร์  และเครือข่ายครูวิทยาศาสตร์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ลุ่มเอเปค  มีการแลกเปลี่ยนเรียนรู้  เพิ่มพูนประสบการณ์ทางวิทยาศาสตร์ การคิดเชิงวิเคราะห์อย่างมีเหตุผล  การแลกเปลี่ยนทางวัฒนธรรม  ตลอดจนการทำงานเป็นทีม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3.2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ได้รับการยอมรับศักยภาพการจัดงานเทศกาลวิทยาศาสตร์เยาวชนระดับนานาชาติ  สร้างโอกาสในการดึงพันธมิตรต่างประเทศเข้ามาทำกิจกรรมที่ประเทศไทย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3.3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 “บ้านวิทยาศาสตร์สิรินธร” สังกัดกระทรวงวิทยาศาสตร์และเทคโนโลยี  ได้รับการยอมรับมากขึ้นและก้าวไปสู่การเป็นศูนย์กลางการพัฒนาเด็กและเยาวชนด้านวิทยาศาสตร์และเทคโนโลยีในระดับนานาชาติ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4.1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ไทยควรนำรูปแบบกิจกรรมไปขยายผลในโรงเรียนในประเทศเพื่อส่งเสริมการเรียนรู้ด้านวิทยาศาสตร์ สร้างวิธีคิดแบบวิทยาศาสตร์ พัฒนาทักษะทางวิทยาศาสตร์ กระตุ้นและจูงใจให้เยาวชนศึกษาต่อ</w:t>
      </w:r>
      <w:r>
        <w:rPr>
          <w:rFonts w:ascii="TH SarabunPSK" w:hAnsi="TH SarabunPSK" w:cs="TH SarabunPSK"/>
          <w:sz w:val="32"/>
          <w:sz w:val="32"/>
          <w:szCs w:val="32"/>
        </w:rPr>
        <w:t>ด้</w:t>
      </w:r>
      <w:r>
        <w:rPr>
          <w:rFonts w:ascii="TH SarabunPSK" w:hAnsi="TH SarabunPSK" w:cs="TH SarabunPSK"/>
          <w:sz w:val="32"/>
          <w:sz w:val="32"/>
          <w:szCs w:val="32"/>
        </w:rPr>
        <w:t>านวิทยาศาสตร์ในระดับที่สูงขึ้น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4.2 </w:t>
      </w:r>
      <w:r>
        <w:rPr>
          <w:rFonts w:ascii="TH SarabunPSK" w:hAnsi="TH SarabunPSK" w:cs="TH SarabunPSK"/>
          <w:sz w:val="32"/>
          <w:sz w:val="32"/>
          <w:szCs w:val="32"/>
        </w:rPr>
        <w:t>ควรเผยแพร่ผลการจัดงานในเวทีประชุมนานาชาติอื่นๆ  เพื่อให้มีการจัดงานเทศกาลวิทยาศาสตร์เยาวชนในภูมิภาคต่าง ๆ  ทั่วโลก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4.3 </w:t>
      </w:r>
      <w:r>
        <w:rPr>
          <w:rFonts w:ascii="TH SarabunPSK" w:hAnsi="TH SarabunPSK" w:cs="TH SarabunPSK"/>
          <w:sz w:val="32"/>
          <w:sz w:val="32"/>
          <w:szCs w:val="32"/>
        </w:rPr>
        <w:t>ควรนำผลงานของเยาวชนที่สร้างสรรค์ในระหว่างเข้าร่วมงานไปศึกษาพัฒนาต่อยอดให้เกิดประโยชน์ต่อ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้ว่าประเทศไทยจะสนับสนุนค่าใช้จ่ายทั้งหมดให้แก่นักเรียนต่างชาติจาก 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ศรษฐกิ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ต่กลับมีเขตเศรษฐกิจที่เข้าร่วมเพียง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เขตเศรษฐกิจ  มีนักเรียนต่างชาติที่ไ</w:t>
      </w:r>
      <w:r>
        <w:rPr>
          <w:rFonts w:ascii="TH SarabunPSK" w:hAnsi="TH SarabunPSK" w:cs="TH SarabunPSK"/>
          <w:sz w:val="32"/>
          <w:sz w:val="32"/>
          <w:szCs w:val="32"/>
        </w:rPr>
        <w:t>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การสนับสนุนจากไทย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คน เนื่องจาก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ปัญห</w:t>
      </w:r>
      <w:r>
        <w:rPr>
          <w:rFonts w:ascii="TH SarabunPSK" w:hAnsi="TH SarabunPSK" w:cs="TH SarabunPSK"/>
          <w:sz w:val="32"/>
          <w:sz w:val="32"/>
          <w:szCs w:val="32"/>
        </w:rPr>
        <w:t>าภัยธ</w:t>
      </w:r>
      <w:r>
        <w:rPr>
          <w:rFonts w:ascii="TH SarabunPSK" w:hAnsi="TH SarabunPSK" w:cs="TH SarabunPSK"/>
          <w:sz w:val="32"/>
          <w:sz w:val="32"/>
          <w:szCs w:val="32"/>
        </w:rPr>
        <w:t>รรมชาติภายในประเทศ ได้แก่ ญี่ปุ่น ซึ่งประสบภัยสึนามิ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คัดเลือกนักเรียนเข้าร่วมงานได้ทันเวลา  ได้แก่  สหพันธ์รัฐรัสเซีย สหรัฐเม็กซิโ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ชิลี  สาธารณรัฐเปรู และปาปัวนิ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กิน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ให้สมาชิกเอเปคตระหนักถึงความสำคัญของการจัดกิจกรรมวิทยาศาสตร์สำหรับเยาวชน  และให้ความร่วมมืออย่างพร้อมเพรียงในการจัดงานครั้งต่อไป  กระทรวงวิทยาศาสตร์และเทคโนโลยี จึงได้นำเสนอผลสำเร็จของการจัดงานต่อที่ประชุมคณะทำงานด้านวิทยาศาสตร์และเทคโนโลยีเพื่ออุตสา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4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6-2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ซานฟรานซิสโก สหรัฐอเมริกา  ซึ่งผู้แทนจากประเทศสมาชิกได้แสดงความสนใจในกิจกรรมดังกล่าวเป็นอย่างมาก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เงินงบกลางช่วยเหลือเกษตรกรผู้ประสบภัยธรรมชาติ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เงินงบกลาง รายการเงินสำรองจ่ายเพื่อกรณีฉุกเฉินหรือจำเป็นเพื่อช่วยเหลือเกษตรกรผู้ประสบภัยศัตรูพืชระบ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มลงบั่วระบาด เพลี้ยกระโดดสีน้ำตาล และหนูนาระบา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ตภัย และภัยแล้ง ของจังหวัดกรุงเทพมหานคร จังหวัดน่าน จังหวัดประจวบคีรีขันธ์ จังหวัดพิจิตร และจังหวัดสิงห์บุรี 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79,105,6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ให้สำนักงบประมาณจัดสรรงบประมาณเพื่อการช่วยเหลือดังกล่าว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บิกจ่ายงบประมาณให้แก่เกษตรกรผู้ประสบภัยศัตรูพืชระบ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มลงบั่วระบาด เพลี้ยกระโดดสีน้ำตาล และหนูนาระบา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ตภัย และภัยแล้งได้โดยตรง ตามที่กระทรวงเกษตรและสหกรณ์เสน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วมกับคณะกรรมการเพื่อให้ความช่วยเหลือ ฟื้นฟู เยียวยาผู้ได้รับผลกระทบจากสถานการณ์อุทกภัยด้านเศรษฐกิจ อุตสาหกรรม และความเป็นอยู่ของประชา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4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ผลการประชุม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คณะกรรมการเพื่อให้ความช่วยเหลือ ฟื้นฟู เยียวยาผู้ได้รับผลกระทบจากสถานการณ์อุทกภัยด้านเศรษฐกิจ อุตสาหกรรม และความเป็นอยู่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ศ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ร่วมกัน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sz w:val="32"/>
          <w:szCs w:val="32"/>
        </w:rPr>
        <w:t xml:space="preserve">5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ตึกบัญชาการ ทำเนียบรัฐบาล โดยมีรายละเอียด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เพื่อให้ความช่วยเหลือ ฟื้นฟู เยียวยาผู้ได้รับผลกระทบจากสถานการณ์อุทกภัยด้านเศรษฐกิจ อุตสาหกรรม และความเป็นอยู่ของประชาช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ฝ่ายเลขานุการฯ ได้เสนอมาตรการเพื่อให้ความช่วยเหลือ ฟื้นฟู เยียวยาผู้ได้รับผลกระทบจากสถานการณ์อุทกภัยด้านเศรษฐกิจ อุตสาหกรรม และความเป็นอยู่ของประชาชน ซึ่งเป็นเรื่องที่ กศ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เห็นชอบในหลักการไป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โดยมีสาระสำคัญ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บรรเทาผลกระทบจากอุทกภัย และฟื้นฟูภาคอุตสาหกรร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เสนอกรอบมาตรการบรรเทาผลกระทบจากอุทกภัยและฟื้นฟูภาคอุตสาหกรรม ประกอบด้วย มาตรการความช่วยเหลือต่อภาคอุตสาหกรรมเพื่อบรรเทาความเสียหายในระยะเร่งด่วน และแผนการฟื้นฟูภาคอุตสาหกรรมครอบคลุมมาตรการหลั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ซึ่ง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ช่วยเหลือ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ช่วยเหลือของการนิคมอุตสาหกรรมแห่งประเทศไทย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ช่วยเหลือของสำนักงานคณะกรรมการส่งเสริมการลงทุน นอกจากนี้ยังได้เสนอที่ประชุมพิจารณาข้อเสนอโครงการภายใต้แผนงานฟื้นฟูผู้ประกอบการอุตสาหกรรมและการวางระบบการบริหารจัดการในอนาคตของกระทรวงอุตสาหกรรม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งบประมาณรวม </w:t>
      </w:r>
      <w:r>
        <w:rPr>
          <w:rFonts w:cs="TH SarabunPSK" w:ascii="TH SarabunPSK" w:hAnsi="TH SarabunPSK"/>
          <w:sz w:val="32"/>
          <w:szCs w:val="32"/>
        </w:rPr>
        <w:t xml:space="preserve">7,427.9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รับทราบกรอบมาตรการมาตรการบรรเทาผลกระทบจากอุทกภัยและฟื้นฟูภาคอุตสาหกรรม และเห็นชอบในหลักการของโครงการที่มีความจำเป็นเร่งด่วนที่จะต้องดำเนินการ ภายใต้แผนงานฟื้นฟูผู้ประกอบการอุตสาหกรรมและการวางระบบการบริหารจัดการในอนาคตของกระทรวงอุตสาหกรรม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12.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ตั้งศูนย์พักพิงอุตสาหกรรม กระทรวงอุตสาหกรรม วงเงิน </w:t>
      </w:r>
      <w:r>
        <w:rPr>
          <w:rFonts w:cs="TH SarabunPSK" w:ascii="TH SarabunPSK" w:hAnsi="TH SarabunPSK"/>
          <w:sz w:val="32"/>
          <w:szCs w:val="32"/>
        </w:rPr>
        <w:t xml:space="preserve">5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ริหารจัดการด้านความปลอดภัย สิ่งแวดล้อม และกากอุตสาหกรรมในสถานประกอบการอุตสาหกรรมที่ประสบอุทกภัย วงเงิน </w:t>
      </w:r>
      <w:r>
        <w:rPr>
          <w:rFonts w:cs="TH SarabunPSK" w:ascii="TH SarabunPSK" w:hAnsi="TH SarabunPSK"/>
          <w:sz w:val="32"/>
          <w:szCs w:val="32"/>
        </w:rPr>
        <w:t xml:space="preserve">22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รวจสอบคุณภาพน้ำ ดิน และสารปนเปื้อนของสารพิษอุตสาหกรรมในสถานประกอบการทั้งในและนอกนิคม วงเงิน </w:t>
      </w:r>
      <w:r>
        <w:rPr>
          <w:rFonts w:cs="TH SarabunPSK" w:ascii="TH SarabunPSK" w:hAnsi="TH SarabunPSK"/>
          <w:sz w:val="32"/>
          <w:szCs w:val="32"/>
        </w:rPr>
        <w:t xml:space="preserve">25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ความช่วยเหลือในการระบายน้ำจากนิคมอุตสาหกรรม วงเงิน </w:t>
      </w:r>
      <w:r>
        <w:rPr>
          <w:rFonts w:cs="TH SarabunPSK" w:ascii="TH SarabunPSK" w:hAnsi="TH SarabunPSK"/>
          <w:sz w:val="32"/>
          <w:szCs w:val="32"/>
        </w:rPr>
        <w:t xml:space="preserve">15,8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ออนุม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กลางรายการเงินสำรองจ่ายเพื่อกรณีฉุกเฉินหรือจำเป็น เพื่อช่วยเหลือผู้ประสบภัยพิบัติกรณีฉุกเฉิ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อุทกภั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วเรือน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เติม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พื่อช่วยเหลือผู้ประสบภัยพิบัติกรณีฉุกเฉ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ไปแล้วจำนวนทั้งสิ้น   </w:t>
      </w:r>
      <w:r>
        <w:rPr>
          <w:rFonts w:cs="TH SarabunPSK" w:ascii="TH SarabunPSK" w:hAnsi="TH SarabunPSK"/>
          <w:sz w:val="32"/>
          <w:szCs w:val="32"/>
        </w:rPr>
        <w:t xml:space="preserve">509,1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2,545,63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ดำเนินการไปแล้วจำนวน </w:t>
      </w:r>
      <w:r>
        <w:rPr>
          <w:rFonts w:cs="TH SarabunPSK" w:ascii="TH SarabunPSK" w:hAnsi="TH SarabunPSK"/>
          <w:sz w:val="32"/>
          <w:szCs w:val="32"/>
        </w:rPr>
        <w:t xml:space="preserve">2,282,16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งเหลือ                   </w:t>
      </w:r>
      <w:r>
        <w:rPr>
          <w:rFonts w:cs="TH SarabunPSK" w:ascii="TH SarabunPSK" w:hAnsi="TH SarabunPSK"/>
          <w:sz w:val="32"/>
          <w:szCs w:val="32"/>
        </w:rPr>
        <w:t xml:space="preserve">263,47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้องกันและบรรเทาสาธารณภัย กระทรวงมหาดไทย ได้รายงานสถานการณ์สาธารณภัย ณ 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จังหวัดที่ประสบภัยพิบัติกรณีฉุกเฉ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ซึ่งสถานการณ์อุทกภัยมีความรุนแรงเพิ่มขึ้นและสร้างความเสียหายแก่ครัวเรือนในพื้นที่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เพิ่มขึ้น โดยมีครัวเรือนที่ได้รับผลกระทบและรอรับความช่วยเหลือเพิ่มจากที่คณะรัฐมนตรีเคยมีมติเห็นชอบไปแล้วจำนวน </w:t>
      </w:r>
      <w:r>
        <w:rPr>
          <w:rFonts w:cs="TH SarabunPSK" w:ascii="TH SarabunPSK" w:hAnsi="TH SarabunPSK"/>
          <w:sz w:val="32"/>
          <w:szCs w:val="32"/>
        </w:rPr>
        <w:t xml:space="preserve">2,289,562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 และเพื่อให้การช่วยเหลือครอบคลุมผู้ประสบภัยที่เพิ่มขึ้นตามระดับความรุนแรงของภัยพิบัติ กระทรวงมหาดไทยจึงเสนอขออนุมัติงบประมาณ 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พื่อช่วยเหลือผู้ประสบภัยพิบัติกรณีฉุกเฉ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11,461,0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ะกอบด้วย เงินช่วยเหลือครอบครัว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 </w:t>
      </w:r>
      <w:r>
        <w:rPr>
          <w:rFonts w:cs="TH SarabunPSK" w:ascii="TH SarabunPSK" w:hAnsi="TH SarabunPSK"/>
          <w:sz w:val="32"/>
          <w:szCs w:val="32"/>
        </w:rPr>
        <w:t xml:space="preserve">2,289,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1,447,8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ค่าใช้จ่ายสนับสนุนการดำเนินงานศูนย์สนับสนุนการอำนวยการและการบริหารสถานการณ์อุทกภัย วาตภัย และดินโคลนถล่ม เพื่อป้องกันและแก้ไขปัญหา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13,2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มติอนุมัติในหลัก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พื่อช่วยเหลือผู้ประสบภัยพิบัติกรณีฉุกเฉ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1,461,0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ข้อเสนอของกระทรวงมหาดไทย โดยใช้หลักเกณฑ์พิจารณาตามเงื่อนไขที่คณะรัฐมนตรี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สำนักงบประมาณพิจารณาในรายละเอียดของงบประมาณตามกรอบวงเงินที่กระทรวงมหาดไทย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ของโครงการที่มีความจำเป็นเร่งด่วนที่จะต้องดำเนินการ ภายใต้แผนงานฟื้นฟูผู้ประกอบการอุตสาหกรรมและการวางระบบการบริหารจัดการในอนาคตของกระทรวงอุตสาหกรรม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12.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ตั้งศูนย์พักพิงอุตสาหกรรม 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ริหารจัดการด้านความปลอดภัย สิ่งแวดล้อม และกากอุตสาหกรรมในสถานประกอบการอุตสาหกรรมที่ประสบอุทกภัย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รวจสอบคุณภาพน้ำ ดิน และสารปนเปื้อนของสารพิษอุตสาหกรรมในสถานประกอบการทั้งในและนอกนิคม 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ความช่วยเหลือในการระบายน้ำจากนิคมอุตสาหกรรม และให้นำเสนอคณะรัฐมนตรี 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พื่อช่วยเหลือผู้ประสบภัยพิบัติกรณีฉุกเฉ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รวม </w:t>
      </w:r>
      <w:r>
        <w:rPr>
          <w:rFonts w:cs="TH SarabunPSK" w:ascii="TH SarabunPSK" w:hAnsi="TH SarabunPSK"/>
          <w:sz w:val="32"/>
          <w:szCs w:val="32"/>
        </w:rPr>
        <w:t xml:space="preserve">11,461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ข้อเสนอของกระทรวงมหาดไทย โดยใช้หลักเกณฑ์พิจารณาตามเงื่อนไขที่คณะรัฐมนตรี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ให้นำเสนอคณะรัฐมนตรี 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ออนุม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พื่อช่วยเหลือผู้ประสบภัยพิบัติกรณีฉุกเฉิ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อุทกภั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วเรือน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ในเขตพื้นที่กรุงเทพมหานค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้องกันและบรรเทาสาธารณภัย เห็นว่าสถานการณ์อุทกภัยฯ ทำให้ประชาชนในเขตกรุงเทพมหานคร ทั้งพื้นที่ที่เคยเกิดอุทกภัยและไม่เคยเกิดอุทกภัยได้รับผลกระทบ และทรัพย์สินได้รับความเสียหายเป็นจำนวนถึง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รวม </w:t>
      </w:r>
      <w:r>
        <w:rPr>
          <w:rFonts w:cs="TH SarabunPSK" w:ascii="TH SarabunPSK" w:hAnsi="TH SarabunPSK"/>
          <w:sz w:val="32"/>
          <w:szCs w:val="32"/>
        </w:rPr>
        <w:t xml:space="preserve">621,3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ดังนั้น เพื่อเป็นการช่วยเหลือเยียวยาประชาชนผู้ประสบภัยและบำบัดทุกข์ บำรุงสุขในเบื้องต้น จึงควรให้ความช่วยเหลือผู้ประสบภัย 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เขตกรุงเทพมหานคร ตามหลักเกณฑ์และเงื่อนไขการให้ความช่วยเหลือราษฎรผู้ประสบภัยที่มีบ้านเรือนอยู่อาศั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ความเสียห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ท่วมถึงบ้านพักอาศัยโดยฉับพลัน และทรัพย์สินได้รับความเสียหาย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ักอาศัยถูกน้ำท่วมขังติดต่อกั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และทรัพย์สินได้รับความเสียห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ความเสียหาย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ข้างต้น ประกอบด้วยเงื่อนไข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เป็นบ้านเรือนที่อยู่อาศัยประจำในเขตพื้นที่กรุงเทพมหานคร และอยู่ในพื้นที่ประกาศภัยพิบัติฉุกเฉิน และมีหนังสือรับรองผู้ประสบภัยที่สำนักงานเขตในสังกัดกรุงเทพมหานครออกให้เท่านั้น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มีผู้ประสบภัยซ้ำซ้อน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รณี ให้ได้รับการช่วยเหลือเพียงกรณีเดีย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กรุงเทพมหานครเร่งรัดดำเนินการตรวจสอบข้อมูล รับรองความถูกต้อง ตรวจสอบความซ้ำซ้อนของครัวเรือนผู้ประสบภัยให้เป็นไปตามหลักเกณฑ์และจ่ายเงินช่วยเหลือผู้ประสบภัยครั้งแรก 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และให้ช่วยเหลือ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ตั้งแต่วันที่คณะรัฐมนตรีให้ความเห็นชอบ และให้สามารถถัวจ่ายจำนวนครัวเรือนในทุกเขต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การในการดำเนินการช่วยเหลือผู้ประสบภัย 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 ในเขตพื้นที่กรุงเทพมหานคร ตามที่กระทรวงมหาดไทยเสนอ โดย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พื่อจ่ายเงินช่วยเหลือแก่ผู้ประสบภัย 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ข้อมูลครัวเรือนผู้ประสบภัยเบื้องต้น ของกรุงเทพมหานคร จำนว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ในกรอบครัวเรือน จำนวน </w:t>
      </w:r>
      <w:r>
        <w:rPr>
          <w:rFonts w:cs="TH SarabunPSK" w:ascii="TH SarabunPSK" w:hAnsi="TH SarabunPSK"/>
          <w:sz w:val="32"/>
          <w:szCs w:val="32"/>
        </w:rPr>
        <w:t xml:space="preserve">621,3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จำนวนเงิน </w:t>
      </w:r>
      <w:r>
        <w:rPr>
          <w:rFonts w:cs="TH SarabunPSK" w:ascii="TH SarabunPSK" w:hAnsi="TH SarabunPSK"/>
          <w:sz w:val="32"/>
          <w:szCs w:val="32"/>
        </w:rPr>
        <w:t>3,106,775,000 (</w:t>
      </w:r>
      <w:r>
        <w:rPr>
          <w:rFonts w:ascii="TH SarabunPSK" w:hAnsi="TH SarabunPSK" w:cs="TH SarabunPSK"/>
          <w:sz w:val="32"/>
          <w:sz w:val="32"/>
          <w:szCs w:val="32"/>
        </w:rPr>
        <w:t>สามพันหนึ่งร้อยหกล้านเจ็ดแสนเจ็ดหมื่นห้า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ที่กรุงเทพมหานคร ต้องมีการตรวจสอบข้อมูล รับรองความถูกต้อง ตรวจสอบความซ้ำซ้อนของครัวเรือนผู้ประสบภัยให้เป็นไปตามหลักเกณฑ์ที่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ไว้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ก่อนการจ่ายเงินช่วยเหลือ โดยให้สำนักงบประมาณจัดสรรเงินงบประมาณตรงให้ธนาคารออมสิน เพื่อดำเนินการช่วยเหลือผู้ประสบภัยในเขตกรุงเทพมหานคร และให้สามารถถัวจ่ายจำนวนครัวเรือนในเขตได้ และให้เสนอคณะรัฐมนตรี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สินเชื่อเพื่อพัฒนาระบบป้องกันอุทกภัยโดยธนาคารออมส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ได้เสนอมาตรการสินเชื่อเพื่อพัฒนาระบบป้องกันอุทกภัยโดยธนาคารออมสิน ซึ่งคณะรัฐมนตรีได้เห็นชอบในหลักการไป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 มีดังนี้</w:t>
      </w:r>
    </w:p>
    <w:tbl>
      <w:tblPr>
        <w:tblW w:w="111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8028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ช้ในการจัดทำระบบและโครงสร้างพื้นฐานสำหรับป้องกันอุทกภัย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นิคมอุตสาห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น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พัฒนานิคมอุตสาห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อุตสาห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นอุตสาหกรรม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ปี ตลอดอายุโครงการ โดยรัฐบาลชดเชยส่วนต่างระหว่างต้นทุนเงินกับอัตราดอกเบี้ยที่เรียกเก็บกับผู้กู้ให้ธนาคารออมสิน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สมบัติผู้กู้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คมอุตสาห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อุตสาห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นอุตสาหกรรม ที่ได้รับการรับรองจากกระทรวงอุตสาหกรรม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่อราย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ธนาคารออมสินพิจารณาตามความเหมาะสมของแต่ละโครงการ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บาลรับภาระในการชดเชยส่วนต่างระหว่างต้นทุนเงินกับอัตราดอกเบี้ยที่เรียกเก็บกับผู้กู้ให้ธนาคารออม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ดเชยส่วนของต้นทุนเงินของธนาคาร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อยู่ที่ร้อยละ </w:t>
      </w:r>
      <w:r>
        <w:rPr>
          <w:rFonts w:cs="TH SarabunPSK" w:ascii="TH SarabunPSK" w:hAnsi="TH SarabunPSK"/>
          <w:sz w:val="32"/>
          <w:szCs w:val="32"/>
        </w:rPr>
        <w:t xml:space="preserve">4.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หรือคิดเป็นเงินชดเชยตลอด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ี่ไม่เกิน </w:t>
      </w:r>
      <w:r>
        <w:rPr>
          <w:rFonts w:cs="TH SarabunPSK" w:ascii="TH SarabunPSK" w:hAnsi="TH SarabunPSK"/>
          <w:sz w:val="32"/>
          <w:szCs w:val="32"/>
        </w:rPr>
        <w:t xml:space="preserve">4,431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tbl>
      <w:tblPr>
        <w:tblW w:w="111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604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ดอกเบี้ยเงินฝากประจ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ผู้รับฝากทั่วไปสูงสุดของธนาคาร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5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วกด้วย ต้นทุนการดำเนินงาน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98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กด้วย ผลตอบแทนจากอัตราดอกเบี้ยรับ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1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ทุนเงินของธนาคารออมสิน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22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มาตรการสินเชื่อเพื่อพัฒนาระบบป้องกันอุทกภัยโดยธนาคารออมสิน และวงเงินงบประมาณชดเชยการดำเนินการไม่เกิน </w:t>
      </w:r>
      <w:r>
        <w:rPr>
          <w:rFonts w:cs="TH SarabunPSK" w:ascii="TH SarabunPSK" w:hAnsi="TH SarabunPSK"/>
          <w:sz w:val="32"/>
          <w:szCs w:val="32"/>
        </w:rPr>
        <w:t xml:space="preserve">4,4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เห็นควรให้ธนาคารออมสินแยกบัญชีการดำเนินการดังกล่าวออกมาอยู่ในบัญชีธุรกรรมนโยบายรัฐ </w:t>
      </w:r>
      <w:r>
        <w:rPr>
          <w:rFonts w:cs="TH SarabunPSK" w:ascii="TH SarabunPSK" w:hAnsi="TH SarabunPSK"/>
          <w:sz w:val="32"/>
          <w:szCs w:val="32"/>
        </w:rPr>
        <w:t xml:space="preserve">(Public Service Account: PSA) </w:t>
      </w:r>
      <w:r>
        <w:rPr>
          <w:rFonts w:ascii="TH SarabunPSK" w:hAnsi="TH SarabunPSK" w:cs="TH SarabunPSK"/>
          <w:sz w:val="32"/>
          <w:sz w:val="32"/>
          <w:szCs w:val="32"/>
        </w:rPr>
        <w:t>และให้เพิ่มเติมข้อกำหนดในการอนุมัติสินเชื่อ โดยให้โครงการลงทุนในระบบและโครงสร้างพื้นฐานของระบบป้องกันอุทกภัยที่เข้าร่วมโครงการต้องเป็นไปตามมาตรฐานที่รัฐจะกำหนดขึ้น และให้เสนอคณะรัฐมนตรี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ให้ความช่วยเหลือ ฟื้นฟู เยียวยาผู้ได้รับผลกระทบจากสถานการณ์อุทกภัยด้านฟื้นฟูคุณภาพชีวิ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คณะกรรมการเพื่อให้การช่วยเหลือ ฟื้นฟู เยียวยาผู้ได้รับผลกระทบจากสถานการณ์อุทกภัยด้านฟื้นฟูคุณภาพ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หนังสือคณะกรรมการเพื่อให้การช่วยเหลือ ฟื้นฟูฯ ด่วนที่สุด ที่ พม </w:t>
      </w:r>
      <w:r>
        <w:rPr>
          <w:rFonts w:cs="TH SarabunPSK" w:ascii="TH SarabunPSK" w:hAnsi="TH SarabunPSK"/>
          <w:sz w:val="32"/>
          <w:szCs w:val="32"/>
        </w:rPr>
        <w:t xml:space="preserve">0207/92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ขอยืนยัน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ละงบประมาณในการช่วยเหลือ ฟื้นฟู เยียวยาผู้ได้รับผลกระทบจากสถานการณ์อุทกภัย ต่อประธาน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บประมาณนำ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ละงบประมาณในการ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้านฟื้นฟูคุณภาพชีวิต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ไม่สังกัดสำนักนายกรัฐมนตรี กระทรวงหรือทบวง มีวงเงินรวม </w:t>
      </w:r>
      <w:r>
        <w:rPr>
          <w:rFonts w:cs="TH SarabunPSK" w:ascii="TH SarabunPSK" w:hAnsi="TH SarabunPSK"/>
          <w:sz w:val="32"/>
          <w:szCs w:val="32"/>
        </w:rPr>
        <w:t xml:space="preserve">4,411,844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บ่งเป็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53,636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ได้แก่ กระทรวงทรัพยากรธรรมชาติและสิ่งแวดล้อม กระทรวงแรงงาน กระทรวงวัฒนธรรม กระทรวงศึกษาธิการ และสำนักงานตำรวจแห่งชาติ และ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,924,907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ได้แก่ กระทรวงการพัฒนาสังคมและความมั่นคงของมนุษย์ กระทรวงแรงงาน กระทรวงวัฒนธรรม กระทรวงศึกษาธิการ กระทรวงสาธารณสุข กรมประชาสัมพันธ์ สำนักงานพระพุทธศาสนาแห่งชาติ และสำนักงานตำรวจ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ละงบประมาณในการช่วยเหลือ เยียวยาผู้ได้รับผลกระทบจากสถานการณ์อุทกภัยด้านฟื้นฟูคุณภาพชีวิต ที่คณะรัฐมนตรีได้ให้ความเห็นชอบในหลักการ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บประมาณได้พิจารณาในรายละเอียดแล้ว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ไม่สังกัดสำนักนายกรัฐมนตรี กระทรวงหรือทบวง รวมวงเงิน </w:t>
      </w:r>
      <w:r>
        <w:rPr>
          <w:rFonts w:cs="TH SarabunPSK" w:ascii="TH SarabunPSK" w:hAnsi="TH SarabunPSK"/>
          <w:sz w:val="32"/>
          <w:szCs w:val="32"/>
        </w:rPr>
        <w:t xml:space="preserve">4,411,844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เบิกจ่ายจากงบกลาง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,146,388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65,46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ให้เสนอคณะรัฐมนตรี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วมกับคณะกรรมการเพื่อให้ความช่วยเหลือ ฟื้นฟู เยียวยาผู้ได้รับผลกระทบจากสถานการณ์อุทกภ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โครงสร้าง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ค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/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ผลการประชุม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คณะกรรมการเพื่อให้ความช่วยเหลือ ฟื้นฟู เยียวยาผู้ได้รับผลกระทบจากสถานการณ์อุทกภัยด้านโครงสร้าง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ฐ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ค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ร่วมกัน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9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 สรุปสาระสำคัญผลการประชุมได้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ฟื้นฟูท่าอากาศยานดอนเมือง ของ บริษัท ท่าอากาศยา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อ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แล้วเห็นว่า  ท่าอากาศยานดอนเมืองที่อยู่ในความรับผิดชอบของ ท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ผลกระทบจากสถานการณ์อุทกภัย  ดังนั้น เพื่อเร่งรัดฟื้นฟูให้สามารถกลับมาใช้งานได้ตามเดิมโ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เร็ว จึงได้จัดทำโครงการฟื้นฟูท่าอากาศยานดอนเมือง ใช้งบประมาณเป็นเงิน </w:t>
      </w:r>
      <w:r>
        <w:rPr>
          <w:rFonts w:cs="TH SarabunPSK" w:ascii="TH SarabunPSK" w:hAnsi="TH SarabunPSK"/>
          <w:sz w:val="32"/>
          <w:szCs w:val="32"/>
        </w:rPr>
        <w:t xml:space="preserve">9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ฟื้นฟูทางวิ่ง ทางขับ ระบบสาธารณูปโภค  เครื่องช่วยการเดินอากาศ  และลานจอดอากาศยานฝั่งตะวัน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กองทัพอากา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ส่วนนี้เป็นเขตพื้นที่เฉพาะ ของทางราชการ โดยจะดำเนินการได้ภายหลังจากระดับน้ำลดและสามารถส่งวัตถุเข้าพื้นที่ก่อสร้างได้  เพื่อให้อากาศยานของส่วนราชการและทางราชการ ตลอดจนการปฏิบัติภารกิจของรัฐบาล  สามารถใช้ประโยชน์จากท่าอากาศยานดอนเมืองได้ตามปกติอย่างมีประสิทธิภาพเช่นเดิม  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โดยเสนอขอรับการสนับสนุนงบประมาณแผ่นดินวงเงิน </w:t>
      </w:r>
      <w:r>
        <w:rPr>
          <w:rFonts w:cs="TH SarabunPSK" w:ascii="TH SarabunPSK" w:hAnsi="TH SarabunPSK"/>
          <w:sz w:val="32"/>
          <w:szCs w:val="32"/>
        </w:rPr>
        <w:t xml:space="preserve">489.2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ฟื้นฟูอาคารผู้โดยสารหมายเลข </w:t>
      </w:r>
      <w:r>
        <w:rPr>
          <w:rFonts w:cs="TH SarabunPSK" w:ascii="TH SarabunPSK" w:hAnsi="TH SarabunPSK"/>
          <w:sz w:val="32"/>
          <w:szCs w:val="32"/>
        </w:rPr>
        <w:t xml:space="preserve">1 (Terminal 1) </w:t>
      </w:r>
      <w:r>
        <w:rPr>
          <w:rFonts w:ascii="TH SarabunPSK" w:hAnsi="TH SarabunPSK" w:cs="TH SarabunPSK"/>
          <w:sz w:val="32"/>
          <w:sz w:val="32"/>
          <w:szCs w:val="32"/>
        </w:rPr>
        <w:t>ทางวิ่งทางขับและลานจอดอากาศยานฝั่งตะวันตก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สำนักงาน ท่าอากาศยานดอนเมือง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ธารณูปโภค 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วัน  เพื่อให้สามารถเปิดบริการการบินเชิงพาณิชย์ได้อย่างสมบูรณ์เช่นเดิม  ซึ่งจะช่วยบรรเทาความแออัดของปริมาณจราจรทางอากาศ ณ ท่าอากาศยานสุวรรณภูมิ  โดยจะใช้เงินงบประมา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>ของ ท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ง จำนวน </w:t>
      </w:r>
      <w:r>
        <w:rPr>
          <w:rFonts w:cs="TH SarabunPSK" w:ascii="TH SarabunPSK" w:hAnsi="TH SarabunPSK"/>
          <w:sz w:val="32"/>
          <w:szCs w:val="32"/>
        </w:rPr>
        <w:t xml:space="preserve">445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็นชอบในหลักการ เพื่อเสนอขอรับการสนับสนุนงบประมาณแผ่นดิน วงเงิน </w:t>
      </w:r>
      <w:r>
        <w:rPr>
          <w:rFonts w:cs="TH SarabunPSK" w:ascii="TH SarabunPSK" w:hAnsi="TH SarabunPSK"/>
          <w:sz w:val="32"/>
          <w:szCs w:val="32"/>
        </w:rPr>
        <w:t xml:space="preserve">489.2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สำหรับดำเนินโครงการฟื้นฟูท่าอากาศยานดอนเมือง ของ ท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ข้างต้น  ซึ่งได้รับผลกระทบจากสถานการณ์อุทกภัย  และให้เสนอคณะรัฐมนตรี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บูรณะฟื้นฟูเร่งด่วนทางหลวงสายหล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โครงข่ายสำคัญที่ได้รับความเสียหายจากอุทกภัย ของกรมทางหล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0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ยท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เสนอขอรับการสนับสนุนงบประมาณทั้งสิ้น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,89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แล้วเห็นว่า สืบเนื่องจากนโยบายเร่งด่วนของรัฐบาลจำเป็นต้องดำเนินการบูรณะฟื้นฟูเส้นทางสายหลักและโครงข่ายสำคัญที่เชื่อมต่อไปยังภาคเหนือ  และภาคตะวันออกเฉียงเหนือ รวมถึงโครงข่ายต่อเนื่องให้คืนสู่สภาพเดิม   เพื่อให้ระบบการคมนาคมขนส่งโดยเฉพาะเส้นทางสายหลักที่สำคัญ ระบบโลจิสติกส์ เส้นทางที่เชื่อมต่อไปยังการขนส่งรูปแบบอื่นได้รับการซ่อมแซมกลับสู่สภาวะปกติโดยเร็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บูรณะฟื้นฟูทางหลวงที่ได้รับความเสียหายจากอุทกภัยในทุกเส้นทางตามลักษ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>ะระดับความรุนแรง และปริมาณความเสียหายที่เกิดขึ้น  แบ่งเป็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สายหลักและโครงข่ายที่สำคัญในพื้นที่สำนักทางหลวงที่ </w:t>
      </w:r>
      <w:r>
        <w:rPr>
          <w:rFonts w:cs="TH SarabunPSK" w:ascii="TH SarabunPSK" w:hAnsi="TH SarabunPSK"/>
          <w:sz w:val="32"/>
          <w:szCs w:val="32"/>
        </w:rPr>
        <w:t>9 (</w:t>
      </w:r>
      <w:r>
        <w:rPr>
          <w:rFonts w:ascii="TH SarabunPSK" w:hAnsi="TH SarabunPSK" w:cs="TH SarabunPSK"/>
          <w:sz w:val="32"/>
          <w:sz w:val="32"/>
          <w:szCs w:val="32"/>
        </w:rPr>
        <w:t>ลพ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ทางหลวงที่ </w:t>
      </w:r>
      <w:r>
        <w:rPr>
          <w:rFonts w:cs="TH SarabunPSK" w:ascii="TH SarabunPSK" w:hAnsi="TH SarabunPSK"/>
          <w:sz w:val="32"/>
          <w:szCs w:val="32"/>
        </w:rPr>
        <w:t>10 (</w:t>
      </w:r>
      <w:r>
        <w:rPr>
          <w:rFonts w:ascii="TH SarabunPSK" w:hAnsi="TH SarabunPSK" w:cs="TH SarabunPSK"/>
          <w:sz w:val="32"/>
          <w:sz w:val="32"/>
          <w:szCs w:val="32"/>
        </w:rPr>
        <w:t>สุพรรณ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ทางหลวง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กรุงเทพ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ทาง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ข่ายทางหลวงต่อเนื่องจากทางหลวงสายหลักและโครงสำคัญตามข้อ </w:t>
      </w:r>
      <w:r>
        <w:rPr>
          <w:rFonts w:cs="TH SarabunPSK" w:ascii="TH SarabunPSK" w:hAnsi="TH SarabunPSK"/>
          <w:sz w:val="32"/>
          <w:szCs w:val="32"/>
        </w:rPr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ทั่วประเทศจำนวน </w:t>
      </w:r>
      <w:r>
        <w:rPr>
          <w:rFonts w:cs="TH SarabunPSK" w:ascii="TH SarabunPSK" w:hAnsi="TH SarabunPSK"/>
          <w:sz w:val="32"/>
          <w:szCs w:val="32"/>
        </w:rPr>
        <w:t xml:space="preserve">677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และงบประมาณ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ะฟื้นฟูเร่งด่วนทางหลวงสายหลักและโครงข่ายที่สำคัญแผนงานตามข้อ </w:t>
      </w:r>
      <w:r>
        <w:rPr>
          <w:rFonts w:cs="TH SarabunPSK" w:ascii="TH SarabunPSK" w:hAnsi="TH SarabunPSK"/>
          <w:sz w:val="32"/>
          <w:szCs w:val="32"/>
        </w:rPr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ทาง รวม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,879.85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ะฟื้นฟูคืนสู่สภาพอย่างยั่งยืนโครงข่ายต่อเนื่อง ตามข้อ </w:t>
      </w:r>
      <w:r>
        <w:rPr>
          <w:rFonts w:cs="TH SarabunPSK" w:ascii="TH SarabunPSK" w:hAnsi="TH SarabunPSK"/>
          <w:sz w:val="32"/>
          <w:szCs w:val="32"/>
        </w:rPr>
        <w:t xml:space="preserve">2.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0,019.22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็นชอบในหลักการ เพื่อขอรับการสนับสนุนงบประมาณแผ่นดิน วงเงิน </w:t>
      </w:r>
      <w:r>
        <w:rPr>
          <w:rFonts w:cs="TH SarabunPSK" w:ascii="TH SarabunPSK" w:hAnsi="TH SarabunPSK"/>
          <w:sz w:val="32"/>
          <w:szCs w:val="32"/>
        </w:rPr>
        <w:t xml:space="preserve">11,89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ำหรับดำเนินงานโครงการบูรณะฟื้นฟูเร่งด่วนทางหลวงสายหลัก และโครงข่ายสำคัญที่ได้รับความเสียหายจากอุทกภัย ของ ท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ท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ข้างต้น และให้เสนอคณะรัฐมนตรี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ฟื้นฟูทางหลวงชนบทอันเนื่องมาจากเหตุอุทกภัยของกรมทางหลวงชนบ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ยทาง โดยขอรับการสนับสนุนงบประมาณรวมทั้งสิ้น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,594.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ืบเนื่องจากวิกฤตน้ำท่วม ทำให้เส้นทางคมนาคมประสบภัย ชำรุดเสียหาย ส่งผลให้การคมนาคมล่าช้า อาจมีผลกระทบต่อเศรษฐกิจของประเทศ จำเป็นอย่างยิ่งที่ต้องเร่งฟื้นฟูเส้นทางให้กลับคืนสู่สภาพเดิ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สายทาง ระยะเวลาดำเนินงาน และงบประมาณ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หลักที่สนับสนุนการขนส่ง </w:t>
      </w:r>
      <w:r>
        <w:rPr>
          <w:rFonts w:cs="TH SarabunPSK" w:ascii="TH SarabunPSK" w:hAnsi="TH SarabunPSK"/>
          <w:sz w:val="32"/>
          <w:szCs w:val="32"/>
        </w:rPr>
        <w:t xml:space="preserve">Logistic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ส้นทางเข้านิคมอุตสาหกรรม ซึ่งได้รับผลกระทบจาก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ทาง วงเงิน </w:t>
      </w:r>
      <w:r>
        <w:rPr>
          <w:rFonts w:cs="TH SarabunPSK" w:ascii="TH SarabunPSK" w:hAnsi="TH SarabunPSK"/>
          <w:sz w:val="32"/>
          <w:szCs w:val="32"/>
        </w:rPr>
        <w:t xml:space="preserve">7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สายรองที่ได้รับผลกระทบ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ทาง วงเงิน </w:t>
      </w:r>
      <w:r>
        <w:rPr>
          <w:rFonts w:cs="TH SarabunPSK" w:ascii="TH SarabunPSK" w:hAnsi="TH SarabunPSK"/>
          <w:sz w:val="32"/>
          <w:szCs w:val="32"/>
        </w:rPr>
        <w:t xml:space="preserve">4,516.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งาน ภาย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ดือน หลังจากน้ำลดและสามารถเข้าพื้นที่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็นชอบในหลักการ เพื่อขอรับการสนับสนุนงบประมาณแผ่นดิน วงเงิน </w:t>
      </w:r>
      <w:r>
        <w:rPr>
          <w:rFonts w:cs="TH SarabunPSK" w:ascii="TH SarabunPSK" w:hAnsi="TH SarabunPSK"/>
          <w:sz w:val="32"/>
          <w:szCs w:val="32"/>
        </w:rPr>
        <w:t xml:space="preserve">4,594.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ำหรับดำเนินงานโครงการฟื้นฟูทางหลวงชนบทอันเนื่องมาจากเหตุอุทกภัยของ ท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49 </w:t>
      </w:r>
      <w:r>
        <w:rPr>
          <w:rFonts w:ascii="TH SarabunPSK" w:hAnsi="TH SarabunPSK" w:cs="TH SarabunPSK"/>
          <w:sz w:val="32"/>
          <w:sz w:val="32"/>
          <w:szCs w:val="32"/>
        </w:rPr>
        <w:t>สายทาง ดังกล่าวข้างต้น และให้เสนอคณะรัฐมนตรี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ฟื้นฟู เยียวยา ด้านสถานศึกษาซึ่งได้รับผลกระทบจากสถานการณ์อุทกภัยของหน่วยงานในสังกัดกระทรวงศึกษาธิการ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จำนวนสถานศึกษาที่ได้รับความเสียห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9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่ง โดยขอรับการสนับสนุนงบประมาณรวมทั้งสิ้น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56.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มีสถานศึกษาในสังกัดกระทรวงศึกษาธิการดำเนินการสำรวจและตรวจสอบความเสียหายของโครงสร้างพื้นฐาน อาคาร สิ่งปลูกสร้าง และส่วนประกอบการเรียนการสอนที่จำเป็น โดยให้เน้นไปที่สถานศึกษาที่ได้รับผลกระทบจริง ในจังหวัดที่ประกาศเป็นเขตประสบภัยพิบัติอุทกภัยที่ระดับน้ำลดลงแล้ว เพื่อให้ทันต่อการจัดการเรียนการสอนก่อนเปิดภาคเรียนใหม่ ในช่วงปลายเดือนพฤศจิก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</w:p>
    <w:p>
      <w:pPr>
        <w:pStyle w:val="Normal"/>
        <w:tabs>
          <w:tab w:val="clear" w:pos="720"/>
          <w:tab w:val="left" w:pos="1701" w:leader="none"/>
          <w:tab w:val="left" w:pos="19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ในเขตจังหวัดซึ่งประกาศให้เป็นเขตประสบภัยพิบัติ โดยมีสถานศึกษาในความรับผิดชอบของหน่วยงานในสังกัดกระทรวงศึกษาธิการตั้งอยู่ และได้รับความเสียหายจากสถานการณ์อุทกภัย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และงบประมาณ</w:t>
      </w:r>
    </w:p>
    <w:p>
      <w:pPr>
        <w:pStyle w:val="Normal"/>
        <w:tabs>
          <w:tab w:val="clear" w:pos="720"/>
          <w:tab w:val="left" w:pos="1701" w:leader="none"/>
          <w:tab w:val="left" w:pos="19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มาตรการฟื้นฟูสถานศึกษา และครุภัณฑ์สื่อการเรียนการสอน นำเสน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7.3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701" w:leader="none"/>
          <w:tab w:val="left" w:pos="196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)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มาตรการฟื้นฟูสถานศึกษา และครุภัณฑ์สื่อการเรียนการสอน นำเสน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78.9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701" w:leader="none"/>
          <w:tab w:val="left" w:pos="196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็นชอบในหลักการ เพื่อขอรับการสนับสนุนงบประมาณแผ่นดิน วงเงิน </w:t>
      </w:r>
      <w:r>
        <w:rPr>
          <w:rFonts w:cs="TH SarabunPSK" w:ascii="TH SarabunPSK" w:hAnsi="TH SarabunPSK"/>
          <w:sz w:val="32"/>
          <w:szCs w:val="32"/>
        </w:rPr>
        <w:t xml:space="preserve">956.2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ำหรับดำเนินงาน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ฟื้นฟู เยียวยาด้านสถานศึกษาซึ่งได้รับผลกระทบจากสถานการณ์อุทกภัยของหน่วยงานในสังกัดกระทรวงศึกษาธิการ ดังกล่าวข้างต้น และให้เสนอคณะรัฐมนตรี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ช่วยเหลือประชาชนผู้ประสบอุทกภัยในการคมนาคมบนทางยกระดับอุตราภิมุ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มาตรการช่วยเหลือประชาชนผู้ประสบอุทกภัยในการคมนาคมบนทางยกระดับอุตราภิมุข ตามที่กระทรวงคมนาคม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มาตรการช่วยเหลือประชาชนผู้ประสบอุทกภัยในการคมนาคมบนทางยกระดับอุตราภิมุข ช่วงดินแดง – ดอนเมือง และช่วงดอนเมือง – อนุสรณ์สถาน โดยรัฐบาลรับภาระชำระค่าผ่านทางให้บริษัททางยกระดับฯ ผู้รับสัมปทานแทนประชาชนผู้ใช้ทางยกระดับอุตราภิมุข เนื่องจากเหตุอุทกภัยเป็นการชั่วคราว ในช่วงระยะเวลาตั้งแต่เวลา </w:t>
      </w:r>
      <w:r>
        <w:rPr>
          <w:rFonts w:cs="TH SarabunPSK" w:ascii="TH SarabunPSK" w:hAnsi="TH SarabunPSK"/>
          <w:sz w:val="32"/>
          <w:szCs w:val="32"/>
        </w:rPr>
        <w:t xml:space="preserve">2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ฬิกาของ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cs="TH SarabunPSK" w:ascii="TH SarabunPSK" w:hAnsi="TH SarabunPSK"/>
          <w:sz w:val="32"/>
          <w:szCs w:val="32"/>
        </w:rPr>
        <w:t xml:space="preserve">2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ฬิกาขอ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14,503,055.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ห้กรมทางหลวงเบิกจ่ายจากงบกลาง รายการเงินสำรองจ่ายเพื่อกรณีฉุกเฉิน หรือจำเป็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มทางหลวงทำบันทึกข้อตกลงกับบริษัท ทางยกระดับดอนเมือง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รับสัมปทานบนทางยกระดับอุตราภิมุข ในการตกลงเข้าร่วมดำเนินการ ตามมาตรการช่วยเหลือประชาชนผู้ประสบอุทกภัยในการคมนาคมบนทางยกระดับอุตราภิมุข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ป้องกันการขาดแคลนยาจำเป็นจากปัญหาประสบอุทกภัย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แนวทางป้องกันการขาดแคลนยาจำเป็นจากปัญหาประสบอุทกภัย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สาธารณสุข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ป้องกันและแก้ไขปัญหาการขาดแคลนยา อันเป็นผลกระทบจากสถานที่ผลิตยาประสบปัญหาอุทกภัย กระทรวงสาธารณสุขจึงได้ประชุมร่วมกับผู้ประกอบการที่ได้รับผลกระทบ และหน่วยงานที่เกี่ยวข้อง เช่น องค์การเภสัชกรรม โดยได้ตกลงว่าภาคเอกชนจะหาผู้ผลิตยาทดแทนในระยะเวลาอันสั้น สำนักงานคณะกรรมการอาหารและยากำหนดแนวทางดำเนินการ เพื่ออำนวยความสะดวกต่อผู้ประกอบการผลิตภัณฑ์ยาที่อยู่ในพื้นที่ประสบอุทกภัย ดังต่อไป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อนุญาตผลิตยา ที่สถานที่ผลิตได้รับความเสียหายจากอุทกภัย สามารถว่าจ้างผู้ผลิตยารายอื่นผลิตยาทดแทนได้เป็นการชั่วคราว จนกว่าโรงงานที่ได้รับความเสียหายจากอุทกภัย จะสามารถกลับมาทำการผลิตได้อีกครั้ง โดยตำรับยาที่จะผลิตในสถานที่ผลิตทดแทนต้องมี สูตร ฉลาก เอกสารกำกับยา ขนาดบรรจุ เอกสารการควบคุมคุณภาพและรายละเอียดอื่น ๆ เหมือนกับทะเบียนตำรับยาเดิม แต่ให้ผ่อนผันการส่งข้อมูลการตรวจสอบความถูกต้องของกระบวนการผลิต และการศึกษาความคงสภาพยาภายหลัง ให้ยื่นคำขอขึ้นทะเบียนตำรับได้ที่ศูนย์บริการผลิตภัณฑ์สุขภาพเบ็ดเสร็จ สำนักงานคณะกรรมการอาหารและยา โดยดำเนินการ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นำเข้ายาบางรายการ โดยเจ้าของผลิตภัณฑ์ยาที่ได้รับผลกระทบ เนื่องจากว่าจ้างโรงงานผลิตยาที่เสียหายจากอุทกภัยจนผลิตไม่ได้ หรือกรณีที่ผู้ผลิตซึ่งได้รับผลกระทบจากอุทกภัย ประสงค์ที่จะนำเข้ายาจากต่างประเทศมาเพื่อทดแทนยาที่ตนผลิตไม่ได้ หากมีความจำเป็นให้ขอความร่วมมือองค์การเภสัชกรรมเป็นผู้นำสั่งยา เพื่อทดแทนรายการที่ผลิตไม่ได้ เนื่องจากเป็นหน่วยงานได้รับการยกเว้นการขึ้นทะเบียนตำรับยา ตามพระราชบัญญัติย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0 </w:t>
      </w:r>
      <w:r>
        <w:rPr>
          <w:rFonts w:ascii="TH SarabunPSK" w:hAnsi="TH SarabunPSK" w:cs="TH SarabunPSK"/>
          <w:sz w:val="32"/>
          <w:sz w:val="32"/>
          <w:szCs w:val="32"/>
        </w:rPr>
        <w:t>ซึ่งขณะนี้องค์การเภสัชกรรมได้ดำเนินการสำรองยาบางส่วนเพื่อเตรียมการรองรับกรณีการขาดแคลนยา โดยมีการนำสั่งยาบางรายการไว้แล้ว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โดยสำนักงานคณะกรรมการอาหารและยาได้ขอความร่วมมือจาก บริษัท ไปรษณีย์ไทย จำกัด ซึ่งมีความพร้อมในด้านการจัดส่งสินค้าเป็นผู้กระจายยา ไปยังพื้นที่เป้าหมายทั่วทั้งประเทศ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</w:tabs>
        <w:spacing w:lineRule="exact" w:line="320"/>
        <w:ind w:right="-14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</w:tabs>
        <w:spacing w:lineRule="exact" w:line="320"/>
        <w:ind w:right="-14" w:hanging="0"/>
        <w:jc w:val="both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สรุปสถานการณ์อุทกภัย ณ วั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4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คณะรัฐมนตรีรับทราบตาม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เกษตรและสหกรณ์สรุปสถานการณ์อุทกภัย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>2554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ระกอบด้วย สถานการณ์ภัยพิบัติด้าน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การเกษต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สถานการณ์น้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รุปได้ดังนี้</w:t>
      </w:r>
    </w:p>
    <w:p>
      <w:pPr>
        <w:pStyle w:val="Normal"/>
        <w:tabs>
          <w:tab w:val="clear" w:pos="720"/>
          <w:tab w:val="left" w:pos="1134" w:leader="none"/>
          <w:tab w:val="left" w:pos="403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ประสบ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ุบันยังคงมีสถานการณ์อุทกภัย ในพื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จังหวัดพิษณุโลก พิจิตร กำแพงเพชร เพชรบูรณ์ นครสวรรค์ อุทัยธานี ชัยนาท สิงห์บุรี อ่างทอง สุพรรณบุรี พระนครศรีอยุธยา นครปฐม ลพบุรี สระบุรี ปทุมธานี นนทบุรี กรุงเทพฯ นครราชสีมา กาฬสินธุ์ ขอนแก่น มหาสารคาม ร้อยเอ็ด ยโสธร อุบลราชธานี ศรีสะเกษ สุรินทร์ นครนายก ปราจีนบุรี ฉะเชิงเทรา</w:t>
      </w:r>
    </w:p>
    <w:p>
      <w:pPr>
        <w:pStyle w:val="Normal"/>
        <w:tabs>
          <w:tab w:val="clear" w:pos="720"/>
          <w:tab w:val="left" w:pos="1134" w:leader="none"/>
          <w:tab w:val="left" w:pos="1980" w:leader="none"/>
        </w:tabs>
        <w:autoSpaceDE w:val="false"/>
        <w:spacing w:lineRule="exact" w:line="320"/>
        <w:jc w:val="left"/>
        <w:rPr>
          <w:rFonts w:ascii="TH SarabunPSK" w:hAnsi="TH SarabunPSK" w:eastAsia="SimSun;宋体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ระทบด้าน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ภัยตั้งแต่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– ปัจจุบัน </w:t>
      </w:r>
      <w:r>
        <w:rPr>
          <w:rFonts w:cs="TH SarabunPSK" w:ascii="TH SarabunPSK" w:hAnsi="TH SarabunPSK"/>
          <w:sz w:val="32"/>
          <w:szCs w:val="32"/>
        </w:rPr>
        <w:t>2554)</w:t>
      </w:r>
      <w:r>
        <w:rPr>
          <w:rFonts w:eastAsia="SimSun;宋体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980" w:leader="none"/>
        </w:tabs>
        <w:autoSpaceDE w:val="false"/>
        <w:spacing w:lineRule="exact" w:line="320"/>
        <w:jc w:val="left"/>
        <w:rPr>
          <w:rFonts w:ascii="TH SarabunPSK" w:hAnsi="TH SarabunPSK" w:eastAsia="SimSun;宋体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ณ วันที่ </w:t>
      </w:r>
      <w:r>
        <w:rPr>
          <w:rFonts w:eastAsia="SimSun;宋体"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 xml:space="preserve">พฤศจิกายน </w:t>
      </w:r>
      <w:r>
        <w:rPr>
          <w:rFonts w:eastAsia="SimSun;宋体"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ผลกระทบด้าน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กษตรกร </w:t>
      </w:r>
      <w:r>
        <w:rPr>
          <w:rFonts w:cs="TH SarabunPSK" w:ascii="TH SarabunPSK" w:hAnsi="TH SarabunPSK"/>
          <w:sz w:val="32"/>
          <w:szCs w:val="32"/>
        </w:rPr>
        <w:t xml:space="preserve">1,131,1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พื้นที่การเกษตรคาดว่าจะเสียหาย </w:t>
      </w:r>
      <w:r>
        <w:rPr>
          <w:rFonts w:cs="TH SarabunPSK" w:ascii="TH SarabunPSK" w:hAnsi="TH SarabunPSK"/>
          <w:sz w:val="32"/>
          <w:szCs w:val="32"/>
        </w:rPr>
        <w:t xml:space="preserve">11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แบ่งเป็น ข้าว </w:t>
      </w:r>
      <w:r>
        <w:rPr>
          <w:rFonts w:cs="TH SarabunPSK" w:ascii="TH SarabunPSK" w:hAnsi="TH SarabunPSK"/>
          <w:sz w:val="32"/>
          <w:szCs w:val="32"/>
        </w:rPr>
        <w:t xml:space="preserve">9.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พืชไร่ </w:t>
      </w:r>
      <w:r>
        <w:rPr>
          <w:rFonts w:cs="TH SarabunPSK" w:ascii="TH SarabunPSK" w:hAnsi="TH SarabunPSK"/>
          <w:sz w:val="32"/>
          <w:szCs w:val="32"/>
        </w:rPr>
        <w:t xml:space="preserve">1.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พืชสวนและอื่นๆ </w:t>
      </w:r>
      <w:r>
        <w:rPr>
          <w:rFonts w:cs="TH SarabunPSK" w:ascii="TH SarabunPSK" w:hAnsi="TH SarabunPSK"/>
          <w:sz w:val="32"/>
          <w:szCs w:val="32"/>
        </w:rPr>
        <w:t xml:space="preserve">0.51 </w:t>
      </w:r>
      <w:r>
        <w:rPr>
          <w:rFonts w:ascii="TH SarabunPSK" w:hAnsi="TH SarabunPSK" w:cs="TH SarabunPSK"/>
          <w:sz w:val="32"/>
          <w:sz w:val="32"/>
          <w:szCs w:val="32"/>
        </w:rPr>
        <w:t>ล้านไร่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ผลกระทบด้านประม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กษตรกร </w:t>
      </w:r>
      <w:r>
        <w:rPr>
          <w:rFonts w:cs="TH SarabunPSK" w:ascii="TH SarabunPSK" w:hAnsi="TH SarabunPSK"/>
          <w:sz w:val="32"/>
          <w:szCs w:val="32"/>
        </w:rPr>
        <w:t xml:space="preserve">125,0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พื้นที่เพาะเลี้ยงสัตว์น้ำคาดว่าจะเสียหาย แบ่งเป็น บ่อปลา </w:t>
      </w:r>
      <w:r>
        <w:rPr>
          <w:rFonts w:cs="TH SarabunPSK" w:ascii="TH SarabunPSK" w:hAnsi="TH SarabunPSK"/>
          <w:sz w:val="32"/>
          <w:szCs w:val="32"/>
        </w:rPr>
        <w:t xml:space="preserve">204,191 </w:t>
      </w:r>
      <w:r>
        <w:rPr>
          <w:rFonts w:ascii="TH SarabunPSK" w:hAnsi="TH SarabunPSK" w:cs="TH SarabunPSK"/>
          <w:sz w:val="32"/>
          <w:sz w:val="32"/>
          <w:szCs w:val="32"/>
        </w:rPr>
        <w:t>ไร่  บ่อกุ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อย </w:t>
      </w:r>
      <w:r>
        <w:rPr>
          <w:rFonts w:cs="TH SarabunPSK" w:ascii="TH SarabunPSK" w:hAnsi="TH SarabunPSK"/>
          <w:sz w:val="32"/>
          <w:szCs w:val="32"/>
        </w:rPr>
        <w:t xml:space="preserve">33,262 </w:t>
      </w:r>
      <w:r>
        <w:rPr>
          <w:rFonts w:ascii="TH SarabunPSK" w:hAnsi="TH SarabunPSK" w:cs="TH SarabunPSK"/>
          <w:sz w:val="32"/>
          <w:sz w:val="32"/>
          <w:szCs w:val="32"/>
        </w:rPr>
        <w:t>ไร่  กระชั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ซีเมนต์ </w:t>
      </w:r>
      <w:r>
        <w:rPr>
          <w:rFonts w:cs="TH SarabunPSK" w:ascii="TH SarabunPSK" w:hAnsi="TH SarabunPSK"/>
          <w:sz w:val="32"/>
          <w:szCs w:val="32"/>
        </w:rPr>
        <w:t xml:space="preserve">203,861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ผลกระทบด้านปศุ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กษตรกร </w:t>
      </w:r>
      <w:r>
        <w:rPr>
          <w:rFonts w:cs="TH SarabunPSK" w:ascii="TH SarabunPSK" w:hAnsi="TH SarabunPSK"/>
          <w:sz w:val="32"/>
          <w:szCs w:val="32"/>
        </w:rPr>
        <w:t xml:space="preserve">214,0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สัตว์ได้รับผลกระทบ </w:t>
      </w:r>
      <w:r>
        <w:rPr>
          <w:rFonts w:cs="TH SarabunPSK" w:ascii="TH SarabunPSK" w:hAnsi="TH SarabunPSK"/>
          <w:sz w:val="32"/>
          <w:szCs w:val="32"/>
        </w:rPr>
        <w:t xml:space="preserve">28.74 </w:t>
      </w:r>
      <w:r>
        <w:rPr>
          <w:rFonts w:ascii="TH SarabunPSK" w:hAnsi="TH SarabunPSK" w:cs="TH SarabunPSK"/>
          <w:sz w:val="32"/>
          <w:sz w:val="32"/>
          <w:szCs w:val="32"/>
        </w:rPr>
        <w:t>ล้านตัว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  <w:tab w:val="left" w:pos="144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วามก้าวหน้าการ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อกสารเพื่อขออนุมัติงบประมาณจากสำนักงบประมาณ เกษตรกร </w:t>
      </w:r>
      <w:r>
        <w:rPr>
          <w:rFonts w:cs="TH SarabunPSK" w:ascii="TH SarabunPSK" w:hAnsi="TH SarabunPSK"/>
          <w:sz w:val="32"/>
          <w:szCs w:val="32"/>
        </w:rPr>
        <w:t xml:space="preserve">413,9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7,861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อนุมัติงบประมาณให้ธก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 </w:t>
      </w:r>
      <w:r>
        <w:rPr>
          <w:rFonts w:cs="TH SarabunPSK" w:ascii="TH SarabunPSK" w:hAnsi="TH SarabunPSK"/>
          <w:sz w:val="32"/>
          <w:szCs w:val="32"/>
        </w:rPr>
        <w:t xml:space="preserve">185,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4,391.6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ธก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นเงินให้เกษตรกรแล้ว เกษตรกร </w:t>
      </w:r>
      <w:r>
        <w:rPr>
          <w:rFonts w:cs="TH SarabunPSK" w:ascii="TH SarabunPSK" w:hAnsi="TH SarabunPSK"/>
          <w:sz w:val="32"/>
          <w:szCs w:val="32"/>
        </w:rPr>
        <w:t xml:space="preserve">117,0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3,251.6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ดำเนินการช่วยเหลือด้าน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ณ 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403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นับสนุนเครื่องสูบน้ำเคลื่อนที่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,09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ครื่องในพื้นที่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46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จังหวัด 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  <w:tab w:val="left" w:pos="1260" w:leader="none"/>
          <w:tab w:val="left" w:pos="1620" w:leader="none"/>
          <w:tab w:val="left" w:pos="2340" w:leader="none"/>
          <w:tab w:val="left" w:pos="6840" w:leader="none"/>
        </w:tabs>
        <w:spacing w:lineRule="exact" w:line="320"/>
        <w:ind w:right="-14" w:hanging="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  <w:t xml:space="preserve">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ผลิตและใช้น้ำหมัก ในพื้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ังหวัด ปริมาณที่ผลิต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4.37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ล้านลิตร  ปริมาณที่ใช้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.69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ล้านลิตร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1620" w:leader="none"/>
          <w:tab w:val="left" w:pos="2340" w:leader="none"/>
          <w:tab w:val="left" w:pos="6840" w:leader="none"/>
        </w:tabs>
        <w:spacing w:lineRule="exact" w:line="320"/>
        <w:ind w:right="-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ด้านปศุสัตว์ ได้แก่ พืชอาหารสัตว์ จำนวน </w:t>
      </w:r>
      <w:r>
        <w:rPr>
          <w:rFonts w:cs="TH SarabunPSK" w:ascii="TH SarabunPSK" w:hAnsi="TH SarabunPSK"/>
          <w:sz w:val="32"/>
          <w:szCs w:val="32"/>
        </w:rPr>
        <w:t xml:space="preserve">4,4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ดูแลสุขภาพสัตว์ จำนวน </w:t>
      </w:r>
      <w:r>
        <w:rPr>
          <w:rFonts w:cs="TH SarabunPSK" w:ascii="TH SarabunPSK" w:hAnsi="TH SarabunPSK"/>
          <w:sz w:val="32"/>
          <w:szCs w:val="32"/>
        </w:rPr>
        <w:t xml:space="preserve">2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ว แร่ธาตุและเวชภัณฑ์ จำนวน </w:t>
      </w:r>
      <w:r>
        <w:rPr>
          <w:rFonts w:cs="TH SarabunPSK" w:ascii="TH SarabunPSK" w:hAnsi="TH SarabunPSK"/>
          <w:sz w:val="32"/>
          <w:szCs w:val="32"/>
        </w:rPr>
        <w:t xml:space="preserve">14,9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1620" w:leader="none"/>
          <w:tab w:val="left" w:pos="2340" w:leader="none"/>
          <w:tab w:val="left" w:pos="6840" w:leader="none"/>
        </w:tabs>
        <w:spacing w:lineRule="exact" w:line="320"/>
        <w:ind w:right="-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อพยพสัตว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ุนัข แมว กระต่าย นก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5,461 </w:t>
      </w:r>
      <w:r>
        <w:rPr>
          <w:rFonts w:ascii="TH SarabunPSK" w:hAnsi="TH SarabunPSK" w:cs="TH SarabunPSK"/>
          <w:sz w:val="32"/>
          <w:sz w:val="32"/>
          <w:szCs w:val="32"/>
        </w:rPr>
        <w:t>ตัว โดยเคลื่อนย้ายไปอยู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ศูนย์พักพิงสัตว์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่ง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ผ่อนปรนการเคลื่อนย้ายสัตว์ให้แก่เกษตรกรและผู้ประกอบการที่ประสบอุทกภัย เพื่ออำนวยความสะดวกและรวดเร็วในการเคลื่อนย้ายสัตว์ให้พ้นจากน้ำท่วม เพื่อลดความสูญเสีย ทั้งนี้ เมื่อเจ้าหน้าที่เห็นว่าปลอดภัยตามเงื่อนไขของการควบคุมโรคแล้วจึงอนุญาตให้ใบอนุญาตเคลื่อนย้ายสัตว์พร้อมใบอนุญาตฯ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4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ระมง จัดส่งเรือยนต์ตรวจการและเรือท้องแบน จำนวน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 รถยนต์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เจ้าหน้าที่ </w:t>
      </w:r>
      <w:r>
        <w:rPr>
          <w:rFonts w:cs="TH SarabunPSK" w:ascii="TH SarabunPSK" w:hAnsi="TH SarabunPSK"/>
          <w:sz w:val="32"/>
          <w:szCs w:val="32"/>
        </w:rPr>
        <w:t xml:space="preserve">247 </w:t>
      </w:r>
      <w:r>
        <w:rPr>
          <w:rFonts w:ascii="TH SarabunPSK" w:hAnsi="TH SarabunPSK" w:cs="TH SarabunPSK"/>
          <w:sz w:val="32"/>
          <w:sz w:val="32"/>
          <w:szCs w:val="32"/>
        </w:rPr>
        <w:t>คน ปฏิบัติงานในพื้นที่ประสบอุทกภัย  ได้แก่ ออกตรวจพื้นที่ ขนย้ายประชาชน แจกอาหาร ลำเลียงผู้ป่วย การจับและขนย้ายจระเข้</w:t>
      </w:r>
      <w:r>
        <w:rPr>
          <w:rFonts w:cs="TH SarabunPSK" w:ascii="TH SarabunPSK" w:hAnsi="TH SarabunPSK"/>
          <w:sz w:val="32"/>
          <w:szCs w:val="32"/>
        </w:rPr>
        <w:t xml:space="preserve">(45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  <w:tab w:val="left" w:pos="403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ถานการณ์น้ำ ณ วั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6840" w:leader="none"/>
        </w:tabs>
        <w:spacing w:lineRule="exact" w:line="320"/>
        <w:ind w:right="-14" w:hanging="0"/>
        <w:jc w:val="left"/>
        <w:rPr>
          <w:rFonts w:ascii="TH SarabunPSK" w:hAnsi="TH SarabunPSK" w:eastAsia="Times New Roman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อ่างเก็บน้ำขนาดใหญ่และขนาดกลาง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(400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แห่ง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มีปริมาณน้ำทั้งหมด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68,580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ล้านลูกบาศก์เมตร คิดเป็นร้อยละ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93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มากกว่าปี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2553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12,621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ล้านลูกบาศก์เมตร คิดเป็นร้อยละ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17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สามารถรับน้ำได้อีก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5,537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ล้านลูกบาศก์เมต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exact" w:line="320"/>
        <w:jc w:val="left"/>
        <w:rPr>
          <w:rFonts w:ascii="TH SarabunPSK" w:hAnsi="TH SarabunPSK" w:eastAsia="Times New Roman" w:cs="TH SarabunPSK"/>
          <w:spacing w:val="-4"/>
          <w:sz w:val="32"/>
          <w:szCs w:val="32"/>
        </w:rPr>
      </w:pP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อ่างเก็บน้ำขนาดใหญ่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(33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แห่ง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มีปริมาณน้ำทั้งหมด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64,984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ล้านลูกบาศก์เมตร คิดเป็นร้อยละ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93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มากกว่าปี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2553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12,613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ล้านลูกบาศก์เมตร คิดเป็นร้อยละ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18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สามารถรับน้ำได้อีก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5,173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ล้านลูกบาศก์เมต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exact" w:line="320"/>
        <w:jc w:val="left"/>
        <w:rPr/>
      </w:pP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 xml:space="preserve">อ่างเก็บน้ำขนาดใหญ่ที่อยู่ในเกณฑ์น้ำ 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  <w:u w:val="single"/>
        </w:rPr>
        <w:t xml:space="preserve">มากกว่าร้อยละ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  <w:u w:val="single"/>
        </w:rPr>
        <w:t>80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 xml:space="preserve">28 </w:t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อ่างฯ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ได้แก่ ภูมิพล สิริกิติ์ แม่งัดฯ แม่กวงฯ กิ่วลม กิ่วคอหมา แควน้อยฯ น้ำอูน น้ำพุง จุฬาภรณ์ อุบลรัตน์ ลำปาว ลำตะคอง ลำพระเพลิง มูลบน ลำแซะ ลำนางรอง สิรินธร ป่าสักฯ ทับเสลา กระเสียว ศรีนครินทร์ วชิราลงกรณ์ ขุนด่านฯ คลองสียัด บางพระ หนองปลาไหล ประแสร์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spacing w:lineRule="exact" w:line="320"/>
        <w:jc w:val="left"/>
        <w:rPr/>
      </w:pP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pacing w:val="-4"/>
          <w:sz w:val="32"/>
          <w:sz w:val="32"/>
          <w:szCs w:val="32"/>
        </w:rPr>
        <w:t>อ่างเก็บน้ำเขื่อนภูมิพล สิริกิติ์ แควน้อยฯ และป่าสักฯ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มีปริมาณน้ำทั้งหมด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24,762 </w:t>
        <w:br/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ล้านลูกบาศก์เมตร คิดเป็นร้อยละ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100</w:t>
      </w:r>
    </w:p>
    <w:p>
      <w:pPr>
        <w:pStyle w:val="Normal"/>
        <w:widowControl w:val="false"/>
        <w:spacing w:lineRule="exact" w:line="320"/>
        <w:ind w:left="4321" w:right="183" w:hanging="0"/>
        <w:rPr>
          <w:rFonts w:ascii="TH SarabunPSK" w:hAnsi="TH SarabunPSK" w:eastAsia="Times New Roman" w:cs="TH SarabunPSK"/>
          <w:spacing w:val="-4"/>
          <w:sz w:val="32"/>
          <w:szCs w:val="32"/>
          <w:lang w:eastAsia="th-TH"/>
        </w:rPr>
      </w:pPr>
      <w:r>
        <w:rPr>
          <w:rFonts w:eastAsia="Times New Roman" w:cs="TH SarabunPSK" w:ascii="TH SarabunPSK" w:hAnsi="TH SarabunPSK"/>
          <w:spacing w:val="-4"/>
          <w:sz w:val="32"/>
          <w:szCs w:val="32"/>
          <w:lang w:eastAsia="th-TH"/>
        </w:rPr>
      </w:r>
    </w:p>
    <w:p>
      <w:pPr>
        <w:pStyle w:val="Normal"/>
        <w:widowControl w:val="false"/>
        <w:spacing w:lineRule="exact" w:line="320"/>
        <w:rPr/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eastAsia="th-TH"/>
        </w:rPr>
        <w:t>26.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eastAsia="th-TH"/>
        </w:rPr>
        <w:t>เรื่อง    รายงานผลการดำเนินงาน ป้องกันและฟื้นฟูนิคมอุตสาหกรรม เขตประกอบการอุตสาหกรรม และสวนอุตสาหกรรม</w:t>
      </w:r>
    </w:p>
    <w:p>
      <w:pPr>
        <w:pStyle w:val="Normal"/>
        <w:widowControl w:val="false"/>
        <w:spacing w:lineRule="exact" w:line="320"/>
        <w:ind w:right="183" w:hanging="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ณะรัฐมนตรีรับทราบรายงานผลการดำเนินงาน ป้องกันและฟื้นฟูนิคมอุตสาหกรรม เขตประกอบการอุตสาหกรรม และสวนอุตสาหกรรม ตามที่กระทรวงอุตสาหกรรมเสนอ  ดังนี้</w:t>
      </w:r>
    </w:p>
    <w:p>
      <w:pPr>
        <w:pStyle w:val="Normal"/>
        <w:spacing w:lineRule="exact" w:line="320"/>
        <w:ind w:left="720" w:firstLine="55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ได้เกิดอุทกภัยในพื้นที่นิคม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ขตประกอบการ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น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แห่งในจังหวัดพระนครศรีอยุธยา 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ทุมธานี ตั้งแต่ต้น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ลุกลามขยายไปยังพื้นที่อื่นๆ ซึ่งเป็นแหล่งอุตสาหกรรมสำคัญ กระทรวงอุตสาหกรรมตระหนักถึงความเสียหายที่ได้เกิดขึ้นในบางพื้นที่ และมีความเสี่ยงที่อาจจะเกิดขึ้นในพื้นที่อื่นๆ จึงได้ดำเนินการฟื้นฟูพื้นที่ประสบอุทกภัยให้กลับคืนมาทำการผลิตอย่างปกติโดยเร็ว รวมทั้งป้องกันพื้นที่ที่มีความเสี่ยงให้รอดพ้นจากการเกิดอุทกภัย</w:t>
      </w:r>
    </w:p>
    <w:p>
      <w:pPr>
        <w:pStyle w:val="Normal"/>
        <w:spacing w:lineRule="exact" w:line="320"/>
        <w:ind w:right="181" w:firstLine="1264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กระทรวงอุตสาหกรรม รายงานผลการดำเนินงานในเรื่องข้างต้น ดังต่อไปนี้</w:t>
      </w:r>
    </w:p>
    <w:p>
      <w:pPr>
        <w:pStyle w:val="Normal"/>
        <w:numPr>
          <w:ilvl w:val="0"/>
          <w:numId w:val="4"/>
        </w:numPr>
        <w:spacing w:lineRule="exact" w:line="320"/>
        <w:ind w:left="1559" w:right="181" w:hanging="295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eastAsia="th-TH"/>
        </w:rPr>
        <w:t>การฟื้นฟูนิคม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eastAsia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eastAsia="th-TH"/>
        </w:rPr>
        <w:t>เขตประกอบการ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eastAsia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eastAsia="th-TH"/>
        </w:rPr>
        <w:t>สวนอุตสาหกรรมที่ประสบอุทกภัย</w:t>
      </w:r>
    </w:p>
    <w:p>
      <w:pPr>
        <w:pStyle w:val="Normal"/>
        <w:spacing w:lineRule="exact" w:line="320"/>
        <w:ind w:left="720" w:right="181" w:firstLine="839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กระทรวงอุตสาหกรรม โดยคณะทำงานฟื้นฟูนิคมอุตสาหกรรม เขตประกอบการอุตสาหกรรมและสวน</w:t>
      </w:r>
    </w:p>
    <w:p>
      <w:pPr>
        <w:pStyle w:val="Normal"/>
        <w:spacing w:lineRule="exact" w:line="320"/>
        <w:ind w:right="181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อุตสาหกรรม ได้ประชุมร่วมกับการนิคมอุตสาหกรรมแห่งประเทศไทยและผู้พัฒนานิคม ในการจัดทำแผนฟื้นฟูนิคม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ขตประกอบการ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สวนอุตสาหกรรม ที่ประสบอุทกภัยแล้วรวม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แห่ง ได้แก่ นิคมอุตสาหกรรมสหรัตนนคร นิคมอุตสาหกรรมไฮเทค นิคมอุตสาหกรรมบางปะอิน เขตประกอบการอุตสาหกรรมโรจนะ เขตประกอบการอุตสาหกรรมแฟ็คตอรี่แลนด์ สวนอุตสาหกรรมนวนคร และสวนอุตสาหกรรมบางกะดี ซึ่งภาพรวมของแผนการฟื้นฟู ประกอบไปด้วย  งานสูบน้ำ  งานทำความสะอาดพื้นที่นิคมและโรงงาน  งานซ่อมแซมอาคาร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สิ่งปลูกสร้าง  งานฟื้นฟูสาธารณูปโภค </w:t>
      </w:r>
      <w:r>
        <w:rPr>
          <w:rFonts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้ำประปา</w:t>
      </w:r>
      <w:r>
        <w:rPr>
          <w:rFonts w:cs="TH SarabunPSK" w:ascii="TH SarabunPSK" w:hAnsi="TH SarabunPSK"/>
          <w:sz w:val="32"/>
          <w:szCs w:val="32"/>
          <w:lang w:eastAsia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ไฟฟ้า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งานรื้อถอนและขนย้ายเครื่องจักร  งานติดตั้งเครื่องจักรใหม่  งานฟื้นฟูซ่อมแซมเครื่องจักร</w:t>
      </w:r>
    </w:p>
    <w:p>
      <w:pPr>
        <w:pStyle w:val="Normal"/>
        <w:spacing w:lineRule="exact" w:line="320"/>
        <w:ind w:left="295" w:right="181" w:firstLine="1264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ัจจุบันนิคม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ขตประกอบการ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สวนอุตสาหกรรมแต่ละแห่งอยู่ในขั้นตอนแรกของการดำเนินงานซ่อมคัน</w:t>
      </w:r>
    </w:p>
    <w:p>
      <w:pPr>
        <w:pStyle w:val="Normal"/>
        <w:spacing w:lineRule="exact" w:line="320"/>
        <w:ind w:right="181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ดินและสูบน้ำออกโดยเริ่มดำเนินงานสูบน้ำแล้ว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แห่ง ได้แก่ นิคมอุตสาหกรรมไฮเทค นิคมอุตสาหกรรมบางปะอิน และเขตประกอบการอุตสาหกรรมโรจนะ ซึ่งเริ่มมีการสูบน้ำตั้งแต่วันที่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7 – 8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จะใช้เวลาสูบน้ำประมาณ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20 – 3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วัน และคาดว่าจะสามารถสูบน้ำออกจากสถานประกอบการที่ประสบอุทกภัยได้ทั้งหมด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แห่ง ภายในเดือนธันวาคม </w:t>
      </w:r>
      <w:r>
        <w:rPr>
          <w:rFonts w:cs="TH SarabunPSK" w:ascii="TH SarabunPSK" w:hAnsi="TH SarabunPSK"/>
          <w:sz w:val="32"/>
          <w:szCs w:val="32"/>
          <w:lang w:eastAsia="th-TH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สำหรับปัญหาและอุปสรรคในการดำเนินงานการฟื้นฟูสถานประกอบการที่ประสบอุทกภัยมี  ดังนี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20"/>
        <w:ind w:right="-17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ัญหาการจัดหาเครื่องสูบน้ำได้ไม่เพียงพอต่อการดำเนินงาน ซึ่งกระทรวงอุตสาหกรรมได้ประสานหน่วยงานทั้งภาครัฐและเอกชน รวบรวมเครื่องสูบน้ำมาช่วยในการสูบน้ำ แต่ก็ยังหาได้ไม่ครบทำให้แผนการดำเนินงานอาจล่าช้าออกไป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ัญหามวลชนรอบนิคม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ขตอุตสาหกรรม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สวนอุตสาหกรรม ที่อาจจะได้รับผลกระทบจากการสูบน้ำออก ซึ่งกระทรวงอุตสาหกรรมได้เร่งทำความเข้าใจและกำชับให้ผู้ปฏิบัติงานดำเนินงานด้วยความระมัดระวัง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ัญหานิคม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ขตอุตสาหกรรม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สวนอุตสาหกรรม ที่ประสบอุทกภัยบางแห่งขาดแรงงานในขั้นตอนการซ่อมคันดินก่อนสูบน้ำและการทำความสะอาดในขั้นตอนหลังสูบน้ำออกหมดแล้ว ซึ่งกระทรวงอุตสาหกรรมเห็นควรขอกำลังพลจากกองทัพเข้ามาช่วยเหลือดำเนินงาน</w:t>
      </w:r>
    </w:p>
    <w:p>
      <w:pPr>
        <w:pStyle w:val="Normal"/>
        <w:numPr>
          <w:ilvl w:val="0"/>
          <w:numId w:val="4"/>
        </w:numPr>
        <w:spacing w:lineRule="exact" w:line="320"/>
        <w:ind w:left="1559" w:right="181" w:hanging="295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eastAsia="th-TH"/>
        </w:rPr>
        <w:t>การป้องกันนิคมอุตสาหกรรมที่มีความเสี่ยงจะประสบอุทกภัย</w:t>
      </w:r>
    </w:p>
    <w:p>
      <w:pPr>
        <w:pStyle w:val="Normal"/>
        <w:spacing w:lineRule="exact" w:line="320"/>
        <w:ind w:left="720" w:firstLine="83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 ได้มอบหมายให้คณะทำงานป้องกันและลดผลกระทบจากอุทกภัยใ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ดำเนินการป้องกันด้วยมาตรการต่างๆ โดยทุ่มเทสรรพกำลังจากทุ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น่วยงาน เพื่อรักษ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นิคมอุตสาหกรรม ๘ แห่ง ได้แก่ นิคมอุตสาหกรรมบางชัน นิคมอุตสาหกรรมลาดกระบัง นิคมอุตสาหกรรมอัญธานี นิคมอุตสาหกรรมบางพลี นิคมอุตสาหกรรมบางปู   นิคมอุตสาหกรรมเวลโกล์ว นิคมอุตสาหกรรมสินสาคร และนิคมอุตสาหกรรมสมุทรสาคร </w:t>
      </w:r>
      <w:r>
        <w:rPr>
          <w:rFonts w:ascii="TH SarabunPSK" w:hAnsi="TH SarabunPSK" w:cs="TH SarabunPSK"/>
          <w:sz w:val="32"/>
          <w:sz w:val="32"/>
          <w:szCs w:val="32"/>
        </w:rPr>
        <w:t>มิให้ถูกน้ำท่วมเสียหายเพิ่มเติมอีก เพราะถือว่าเป็นการป้องกันไว้ซึ่งฐานการผลิตที่สำคัญของประเทศ และปกป้องเศรษฐกิจในภาพรวม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ในเชิงป้องกันของนิคมฯ ที่สำคัญๆ ได้แก่ การเสริมความสูงของพนังกั้นน้ำ เขื่อนหรือคันดิน พร้อมกับการตรวจตราความแข็งแรงของพนังกั้นน้ำอย่างใกล้ชิด  การจัดหา เครื่องสูบน้ำและเครื่องจักรหนัก การขุดลอกคูคลองและ              การกำจัดเศษขยะเพื่อให้น้ำระบายได้สะดวกและรวดเร็วขึ้น การย้ายและจัดเก็บสารเคมีอันตรายไว้ในที่ปลอดภัย การจัดเวรยาม          เฝ้าระวังความสูงของน้ำและสภาพของคันดิน  การทำความเข้าใจกับชุมชน และการเตรียมแผนอพยพ เป็นต้น และให้รายงาน           ความคืบหน้าของการดำเนินการทุกวัน</w:t>
      </w:r>
    </w:p>
    <w:p>
      <w:pPr>
        <w:pStyle w:val="Normal"/>
        <w:spacing w:lineRule="exact" w:line="320"/>
        <w:ind w:left="1559" w:right="1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ัจจุบันมาตรการป้องกันสำหรับนิคมฯ ต่างๆ ยังสามารถป้องกันน้ำท่วม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ได้รับการสนับสนุนด้าน</w:t>
      </w:r>
    </w:p>
    <w:p>
      <w:pPr>
        <w:pStyle w:val="Normal"/>
        <w:spacing w:lineRule="exact" w:line="320"/>
        <w:ind w:right="1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ลังคนและเครื่องจักรหนักในการกู้ภัยจากกระทรวงกลาโหมเป็นอย่างดี</w:t>
      </w:r>
    </w:p>
    <w:p>
      <w:pPr>
        <w:pStyle w:val="Normal"/>
        <w:numPr>
          <w:ilvl w:val="0"/>
          <w:numId w:val="4"/>
        </w:numPr>
        <w:spacing w:lineRule="exact" w:line="320"/>
        <w:ind w:left="1559" w:right="181" w:hanging="295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eastAsia="th-TH"/>
        </w:rPr>
        <w:t>การตรวจสอบและเฝ้าระวังคุณภาพสิ่งแวดล้อมจากการระบายน้ำในพื้นที่ท่วมขังภายในพื้นที่นิคม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eastAsia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eastAsia="th-TH"/>
        </w:rPr>
        <w:t>เขต</w:t>
      </w:r>
    </w:p>
    <w:p>
      <w:pPr>
        <w:pStyle w:val="Normal"/>
        <w:spacing w:lineRule="exact" w:line="320"/>
        <w:ind w:right="181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eastAsia="th-TH"/>
        </w:rPr>
        <w:t>ประกอบการ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eastAsia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eastAsia="th-TH"/>
        </w:rPr>
        <w:t>สวนอุตสาหกรรม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/>
        <w:ind w:right="181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พื่อให้ประชาชนที่อาศัยอยู่บริเวณภายนอกนิคม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ขตประกอบการ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สวนอุตสาหกรรม มีความมั่นใจว่าน้ำที่สูบออกไปจะไม่ทำให้เกิดผลกระทบต่อสิ่งแวดล้อมและสุขภาพของประชาชน กระทรวงอุตสาหกรรม กระทรวงทรัพยากรธรรมชาติและสิ่งแวดล้อม และกระทรวงสาธารณสุข ได้บูรณาการการทำงานเกี่ยวกับการตรวจสอบและเฝ้าระวังคุณภาพสิ่งแวดล้อมจากการระบายน้ำในพื้นที่ท่วมขังภายในนิคม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ขตประกอบการ</w:t>
      </w:r>
      <w:r>
        <w:rPr>
          <w:rFonts w:cs="TH SarabunPSK" w:ascii="TH SarabunPSK" w:hAnsi="TH SarabunPSK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สวนอุตสาหกรรม โดยมีแนวทางการทำงานดังนี้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left="1264"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 xml:space="preserve">3.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ตรวจสอบคุณภาพน้ำตั้งแต่ระยะที่น้ำภายในและภายนอกนิคมอยู่ในระดับเดียวกันจนกระทั่งน้ำแห้ง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โดยตรวจสอบเป็นระยะๆ ต่อเนื่อง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left="1264"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กรณีที่ตรวจพบว่าคุณภาพน้ำไม่เป็นไปตามมาตรฐานคุณภาพการระบายน้ำทิ้งจากโรงงาน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อุตสาหกรรม จะต้องหยุดสูบน้ำออกชั่วคราว จนกว่าจะได้มีการปรับปรุงคุณภาพน้ำให้เป็นไปตามมาตรฐานจึงจะดำเนินการสูบน้ำต่อได้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left="1080"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 xml:space="preserve">3.3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ดำเนินการบำบัดและฟื้นฟูคุณภาพน้ำให้ได้ตามมาตรฐาน โดยการบำบัด ณ บริเวณที่ตรวจพบ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left="1080"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 xml:space="preserve">3.4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ดำเนินการตรวจสอบและเฝ้าระวังคุณภาพน้ำอย่างต่อเนื่องในระหว่างที่มีการสูบน้ำ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left="1080"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 xml:space="preserve">3.5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หากพบถังสารเคมี จะตรวจวิเคราะห์และจำแนกความเป็นอันตรายของสารเคมี และดำเนินการเก็บ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รวบรวมไว้ในที่ปลอดภั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</w:tabs>
        <w:spacing w:lineRule="exact" w:line="320"/>
        <w:ind w:left="1995" w:right="183" w:hanging="435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มื่อระดับน้ำลดลงจนเหลือระดับ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ซนติเมตรจากระดับพื้นหรือจนถึงระดับตะกอนดินจะต้องหยุด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20"/>
        <w:ind w:right="183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ทำการสูบน้ำ และทำการตรวจสอบคุณสมบัติของตะกอนว่าเข้าข่ายเป็นของเสียอันตรายตามพระราชบัญญัติโรงงาน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หรือไม่ หากเข้าข่ายจะต้องดำเนินการเก็บรวบรวมและนำไปบำบัดนอกพื้นที่โดยผู้ได้รับการอนุญาตจากกรมโรงงานอุตสาหกรรม กรณีไม่เข้าข่ายจะต้องขออนุญาตกรมโรงงานอุตสาหกรรมหรือการนิคมอุตสาหกรรมก่อนนำออกนอกพื้นที่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/>
        <w:ind w:right="181" w:hanging="0"/>
        <w:jc w:val="left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การดำเนินงานข้างต้น จะมีการเก็บตัวอย่างน้ำร่วมกัน รวมทั้งมีกระบวนการสื่อสาร และประชาสัมพันธ์ความเสี่ยงต่อชุมชนให้เกิดความเข้าใจ นอกจากนี้กระทรวงสาธารณสุขจะดำเนินการเฝ้าระวังผลกระทบทางด้านสุขภาพของชุมชันอย่างต่อเนื่องด้ว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ความตกลงให้ความช่วยเหลือด้านการเงินในโครงการสนับสนุนการรวมตัวทางเศรษฐกิจของอาเซียนโดยสหภาพยุโร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ความตกลงให้ความช่วยเหลือด้านการเงินในโครงการสนับสนุนการรวมตัวทางเศรษฐกิจของอาเซียนโดยสหภาพยุโร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อาเซียนเป็นผู้ลงนามในร่างความตกลงดังกล่าวในนามของรัฐบาลไท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เลขาธิการอาเซียนสำหรับลงนามในความตกลง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ร่างความตกลงดังกล่าวในประเด็นที่มิใช่สาระสำคัญหรือไม่ขัดต่อผลประโยชน์ของไทย ขอ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เพื่อพิจารณาอีก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รัฐมนตรีอาเซียนสหภาพยุโรป ครั้ง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มืองนูเรมเบิร์ก สหพันธ์สาธารณรัฐเยอรมน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ได้รับรองปฏิญญานูเร็มเบิร์กว่าด้วยความเป็นหุ้นส่วนที่เพิ่มพูนระหว่างอาเซียนและสหภาพยุโรป </w:t>
      </w:r>
      <w:r>
        <w:rPr>
          <w:rFonts w:cs="TH SarabunPSK" w:ascii="TH SarabunPSK" w:hAnsi="TH SarabunPSK"/>
          <w:sz w:val="32"/>
          <w:szCs w:val="32"/>
        </w:rPr>
        <w:t xml:space="preserve">(Nuremberg Declaration on an EU-ASEAN Enhanced Partnersh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าเซียน  ร่วมกับสหภาพยุโรปได้จัดทำแผนปฏิบัติการเพื่อดำเนินการตามปฏิญญาฯ </w:t>
      </w:r>
      <w:r>
        <w:rPr>
          <w:rFonts w:cs="TH SarabunPSK" w:ascii="TH SarabunPSK" w:hAnsi="TH SarabunPSK"/>
          <w:sz w:val="32"/>
          <w:szCs w:val="32"/>
        </w:rPr>
        <w:t xml:space="preserve">(Plan of Action to Implement the Nuremberg Declaration on an EU-ASEAN Enhanced Partnersh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กำหนดให้การดำเนินโครงการสนับสนุนการรวมตัวในภูมิภาคอาเซียน ช่วงที่ </w:t>
      </w:r>
      <w:r>
        <w:rPr>
          <w:rFonts w:cs="TH SarabunPSK" w:ascii="TH SarabunPSK" w:hAnsi="TH SarabunPSK"/>
          <w:sz w:val="32"/>
          <w:szCs w:val="32"/>
        </w:rPr>
        <w:t xml:space="preserve">2 (ASEAN Programme for Regional Integration Support-APRIS I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่วนหนึ่งของแผนปฏิบัติการฯ ต่อมาโครงการ </w:t>
      </w:r>
      <w:r>
        <w:rPr>
          <w:rFonts w:cs="TH SarabunPSK" w:ascii="TH SarabunPSK" w:hAnsi="TH SarabunPSK"/>
          <w:sz w:val="32"/>
          <w:szCs w:val="32"/>
        </w:rPr>
        <w:t xml:space="preserve">APRIS I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แล้วเสร็จเมื่อ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ยุโรปจึงได้เสนอการดำเนินโครงการสนับสนุนการรวมตัวทางเศรษฐกิจ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AEIS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โครงการใหม่ขึ้นแทนโครงการ </w:t>
      </w:r>
      <w:r>
        <w:rPr>
          <w:rFonts w:cs="TH SarabunPSK" w:ascii="TH SarabunPSK" w:hAnsi="TH SarabunPSK"/>
          <w:sz w:val="32"/>
          <w:szCs w:val="32"/>
        </w:rPr>
        <w:t xml:space="preserve">APRIS I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สนับสนุนอาเซียนในการรวมตัวกันเป็นประชาคมอย่างต่อเน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าธิการยุโรปได้เสนอการจัดทำร่างความตกลงให้ความช่วยเหลือด้านการเงินในโครงการสนับสนุนการรวมตัวทางเศรษฐกิจ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Economic Integration Support Programme - AEIS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เอกสารเกี่ยวกับขั้นตอนเงื่อนไขและรายละเอียดการให้ความช่วยเหลือทางการเงินของประชาคมยุโรปแก่อาเซียน  โดยฝ่ายคณะกรรมาธิการยุโรปเป็นผู้ยกร่างและเสนอให้ประเทศสมาชิกอาเซียนพิจารณาให้ความเห็นชอบ  โดยกำหนดให้เลขาธิการอาเซียนเป็นผู้ลงนามในร่างความตกลงให้ความช่วยเหลือด้านการเงินดังกล่าวในนามของ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ความตกลงให้ความช่วยเหลือด้านการเงินในโครงการสนับสนุนการรวมตัวทางเศรษฐกิจของอาเซียนโดยสหภาพยุโร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นับสนุนการรวมตัวของอาเซียน  โดยสนับสนุนการดำเนินการตามแผนงานการจัดตั้งประชาคมเศรษฐกิจอาเซียน  โดยมีงบประมาณโครงการทั้งหมด </w:t>
      </w:r>
      <w:r>
        <w:rPr>
          <w:rFonts w:cs="TH SarabunPSK" w:ascii="TH SarabunPSK" w:hAnsi="TH SarabunPSK"/>
          <w:sz w:val="32"/>
          <w:szCs w:val="32"/>
        </w:rPr>
        <w:t xml:space="preserve">15,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ประชาคมยุโรปให้การสนับสนุนสูงสุดจำนวน </w:t>
      </w:r>
      <w:r>
        <w:rPr>
          <w:rFonts w:cs="TH SarabunPSK" w:ascii="TH SarabunPSK" w:hAnsi="TH SarabunPSK"/>
          <w:sz w:val="32"/>
          <w:szCs w:val="32"/>
        </w:rPr>
        <w:t xml:space="preserve">15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และอาเซียนให้การสนับสนุ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ต่อโครงการ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่าง ๆ ภายใต้ความตกลง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ฯ จะนำไปสู่การดำเนินโครงการเพื่อเสริมสร้างขีดความสามารถและการสร้างความเข้มแข็งให้แก่องค์กรของอาเซียน  ในรูปแบบการให้คำแนะนำ การศึกษา ทัศนศึกษา การสัมมนา การประชุมเชิงปฏิบัติการ เป็นต้น โดยมีผลที่คาดว่าจะได้รับ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ข้มแข็งให้กับการบริหารจัดการกระบวนการรวมตัวทางเศรษฐกิจของอาเซียนโดยรว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ข้มแข็งให้กับการเคลื่อนย้ายสินค้าในอาเซียนอย่างเส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ข้มแข็งให้กับสำนักเลขาธิการอาเซียนในการสนับสนุนการดำเนินการและการรวมตัวตามแผนงานการจัดตั้งประชาคมเศรษฐกิจ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นหลักการการพิจารณาร่างบันทึกความเข้าใจระหว่างกรมทรัพยากรน้ำบาดาลและสำนักสำรวจธรณีวิทยาแห่งราชอาณาจักรเดนมาร์กและกรีนแลนด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บันทึกความเข้าใจระหว่างกรมทรัพยากรน้ำบาดาลและสำนักสำรวจธรณีวิทยาแห่งราชอาณาจักรเดนมาร์กและกรีนแลนด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อธิบดีกรมทรัพยากรน้ำบาดาล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ลงนามในบันทึกความเข้าใจฯ ทั้งนี้ หากมีความจำเป็นต้องปรับปรุงแก้ไขถ้อยคำที่มิใช่สาระสำคัญในบันทึกความเข้าใจฯ ดังกล่าว ขอให้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พิจารณาอีก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ทรัพยากรน้ำบาดาล  และสำนักสำรวจธรณีวิทยาแห่งราชอาณาจักรเดนมาร์กและกรีนแลนด์ </w:t>
      </w:r>
      <w:r>
        <w:rPr>
          <w:rFonts w:cs="TH SarabunPSK" w:ascii="TH SarabunPSK" w:hAnsi="TH SarabunPSK"/>
          <w:sz w:val="32"/>
          <w:szCs w:val="32"/>
        </w:rPr>
        <w:t xml:space="preserve">(Geological Survey of Denmark and Greenland, GEU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ที่จะลงนามบันทึกความเข้าใจระหว่างกรมทรัพยากรน้ำบาดาลและสำนักสำรวจธรณีวิทยาแห่งราชอาณาจักรเดนมาร์กและกรีนแลนด์  เพื่อแลกเปลี่ยนและให้ความช่วยเหลือทางวิชาการด้านการบริหารจัดการน้ำบาดาลระหว่างสองหน่วยงาน  อันจะนำมาซึ่งความร่วมมือเพื่อการพัฒนาต่อไปในอนาค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ลงนามในบันทึกความเข้าใจดังกล่าว  เป็นจุดเริ่มต้นการแลกเปลี่ยนความรู้ทางวิชาการด้านการบริหารจัดการทรัพยากรน้ำบาดาล  และการดำเนินงานในเรื่องที่เกี่ยวข้องกับทรัพยากรน้ำบาดาลอื่น ๆ อย่างเป็นรูปธรรม  ภายใต้ข้อตกลงและการกำหนดขอบเขตค่าใช้จ่ายที่ให้แต่ละฝ่ายเป็นผู้รับผิดชอบค่าใช้จ่ายของตน  หรือยอมรับการสนับสนุนจากอีกฝ่าย  นอกจากนี้ยังเป็นการส่งเสริมนโยบาย</w:t>
      </w:r>
      <w:r>
        <w:rPr>
          <w:rFonts w:ascii="TH SarabunPSK" w:hAnsi="TH SarabunPSK" w:cs="TH SarabunPSK"/>
          <w:sz w:val="32"/>
          <w:sz w:val="32"/>
          <w:szCs w:val="32"/>
        </w:rPr>
        <w:t>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ได้แก่นโยบายส่งเสริมให้มีการบริหารจัดการน้ำอย่างบูรณาการ  โดยการจัดให้มีการบริหารจัดการน้ำในระดับประเทศ  ทั้งน้ำผิวดินและน้ำใต้ดินอย่างมีประสิทธิภาพโดยคำนึงถึงศักยภาพของลุ่มน้ำ  จัดหาและจัดสรรน้ำให้เพียงพอต่อการใช้ประโยชน์ด้วยการบูรณาการระบบน้ำในประเทศทั้ง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ุ่มน้ำ สนับสนุนเกษตรกรทำแหล่งน้ำในไร่นา  พร้อมการผันน้ำจากลุ่มน้ำอื่น ๆ และการจัดสร้างระบบโครงข่ายน้ำอย่างมีประสิทธิภาพทั่วถึงตามศักยภาพของพื้นที่  เพื่อสนองความต้องการของภาคเศรษฐกิจและการอุปโภคบริโภค  และเป็นการเสริมสร้างความสัมพันธ์ระหว่างสองประเทศและส่งเสริมการเติบโตทางวิชาการน้ำบาดาลอีก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ทรัพยากรน้ำบาดาลมีความต้องการที่จะเริ่มต้นดำเนินโครงการสำรวจทางธรณีวิทยาขั้นสูงที่ทันสมัย  เพื่อนำมาใช้ในการสำรวจภาคสนามให้ได้ข้อมูลที่รวดเร็วขึ้น  ใกล้เคียงความเป็นจริงและสำรวจได้ทุกระดับความลึก  เพื่อสำรวจหาการแพร่กระจายตัวและความหนาแน่นที่แน่นอนของชั้นน้ำบาดาลแต่ละชั้น  และทราบถึงศักยภาพแหล่งน้ำบาดาลทั้งเชิงปริมาณและคุณภาพทุกระดับชั้นน้ำบาดาลเป็นแนวทางในการจัดทำแผนดำเนินงานการบริหารจัดการแหล่งน้ำบาดาลให้สมดุลและยั่งยืน  รวมทั้งการพัฒนาเทคนิคด้านงานสำรวจและระบบฐานข้อมูลธรณีฟิสิกส์ของไทย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มีสาระสำคัญเป็นการกำหนดกรอบความร่วมมือทางวิชาการระหว่างคู่ภาคีไว้อย่างกว้างและกำหนดให้การดำเนินกิจกรรมความร่วมมือตามร่างบันทึกความเข้าใจฯ เป็นไปตามงบประมาณที่คู่ภาคีจะได้รับตามปกติ  หรือจากการสนับสนุนทางการเงินอื่น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ะชุมผู้นำลุ่มน้ำโข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ญี่ปุ่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แถลงการณ์ร่วมสำหรับการประชุมผู้นำ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เอกสารผลการประชุมผู้นำลุ่มน้ำโขง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นายกรัฐมนตรีหรือผู้แทนร่วมรับรองร่างเอกสารดังกล่าวข้างต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  หรือไม่ขัดต่อผลประโยชน์ของไทย ขอ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เพื่อพิจารณาอีก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</w:t>
      </w:r>
      <w:r>
        <w:rPr>
          <w:rFonts w:cs="TH SarabunPSK" w:ascii="TH SarabunPSK" w:hAnsi="TH SarabunPSK"/>
          <w:sz w:val="32"/>
          <w:szCs w:val="32"/>
        </w:rPr>
        <w:t xml:space="preserve">(Mekong-Japan Cooperation) </w:t>
      </w:r>
      <w:r>
        <w:rPr>
          <w:rFonts w:ascii="TH SarabunPSK" w:hAnsi="TH SarabunPSK" w:cs="TH SarabunPSK"/>
          <w:sz w:val="32"/>
          <w:sz w:val="32"/>
          <w:szCs w:val="32"/>
        </w:rPr>
        <w:t>ริเริ่มโดยญี่ปุ่น มีวัตถุประสงค์เพื่อมุ่งลดช่องว่างทางเศรษฐกิจและการพัฒนาในอาเซียน  โดยการพัฒนาภูมิภาคลุ่มน้ำโขง ผ่านการให้ความช่วยเหลือกัมพูชา ลาว เมียนมาร์และเวียดนาม  ซึ่งจะนำมาซึ่งสันติภาพ เสถียรภาพ และความเจริญรุ่งเรืองสู่ภูมิภาคและการรวมตัวเป็นประชาคมอาเซ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ประกอบด้วย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ได้แก่ กัมพูชา ลาว เมียนมาร์ ไทย เวียดนาม และญี่ปุ่น มีวัตถุประสงค์ในการส่งเสริมมิตรภาพและความร่วมมือระหว่างประเทศลุ่มน้ำโขงกับญี่ปุ่น ทั้งในด้านการเมือง เศรษฐกิจ สังคม และวัฒนธรรม โดยให้ความสำคัญกับความร่วมมือเพื่อการพัฒนาเป็นสำคัญ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ที่สำคัญที่ผ่านมา ได้แก่ การประชุมผู้นำ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โตเกีย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การรับรองปฏิญญาโตเกียวและแผน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และการประชุมผู้นำ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ฮานอย เมื่อ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ซึ่งที่ประชุมได้ให้ความเห็นชอบต่อแผนปฏิบัติการข้อริเริ่มความร่วมมือเศรษฐกิจและอุตสาหกรรม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</w:t>
      </w:r>
      <w:r>
        <w:rPr>
          <w:rFonts w:cs="TH SarabunPSK" w:ascii="TH SarabunPSK" w:hAnsi="TH SarabunPSK"/>
          <w:sz w:val="32"/>
          <w:szCs w:val="32"/>
        </w:rPr>
        <w:t xml:space="preserve">(MJ-C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ปฏิบัติการข้อริเริ่ม “หนึ่งทศวรรษสู่แม่โขงเขียวขจี” </w:t>
      </w:r>
      <w:r>
        <w:rPr>
          <w:rFonts w:cs="TH SarabunPSK" w:ascii="TH SarabunPSK" w:hAnsi="TH SarabunPSK"/>
          <w:sz w:val="32"/>
          <w:szCs w:val="32"/>
        </w:rPr>
        <w:t xml:space="preserve">(Green Mekong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ญี่ปุ่นจะเป็นเจ้าภาพจัดการประชุมผู้นำ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3 (The Third Mekong-Japan Sum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การประชุมสุดยอดอาเซียน 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6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ณ บาหลี อินโดนีเซีย โดยมีประเด็นสำคัญที่จะหารือ ได้แก่ การพัฒนาทางเศรษฐกิจในภาพรวมเพื่อให้มีการพัฒนาภูมิภาคลุ่มน้ำโขงที่สมดุลและยั่งยืน  และประเด็นที่เป็นข้อห่วงกังวลในระดับภูมิภาคและระหว่างประเทศ  รวมทั้งจะมีการพิจารณารับรองร่างแถลงการณ์ร่วมสำหรับการประชุมผู้นำ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3 (Joint Statement of the Third Mekong-Japan Sum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เอกสารผลการประชุมในครั้งนี้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คือ 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 เพื่อการพัฒนาในภาพรวมให้ภูมิภาคลุ่มน้ำโขงมีสมดุลและยั่งยืน  และ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ภูมิภาคและระหว่างประเทศ  ซึ่งสรุป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ญี่ปุ่น  เพื่อการพัฒนาภูมิภาคลุ่มน้ำโขงในภาพรวมมีสมดุลและยั่งยื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ร่วมฯ จะยืนยันความมุ่งมั่นของญี่ปุ่นที่จะร่วมมือกับประเทศในลุ่มน้ำโขง  โดยการสนับสนุนการพัฒนาการเชื่อมโยงในภูมิภาค  รวมถึงการพัฒนาโครงสร้างพื้นฐานทั้งด้านกายภาพและการอำนวยความสะดวกกฎระเบียบในการขนส่งข้ามพรมแดน  ความร่วมมือภาครั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ชน  การสร้างสังคมที่ให้ความสำคัญกับศักดิ์ศรีของความเป็นมนุษย์ เช่น การจัดการภัยพิบัติ การอนุรักษ์สิ่งแวดล้อมและการแก้ไขปัญหาการเปลี่ยนแปลงของสภาพภูมิอากาศ  การให้ความสำคัญกับประเด็นความมั่นคงของมนุษย์  ความมั่นคงและความปลอดภัยของอาหาร การขยายความร่วมมือและแลกเปลี่ยน  และกล่าวชื่นชมพัฒนาการทางประชาธิปไตยของเมียนมาร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ข้อห่วงกังวลระดับภูมิภาคและระหว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นำประเทศลุ่มน้ำโขงและญี่ปุ่นแสดงความมุ่งมั่นที่จะส่งเสริมความร่วมมือให้ใกล้ชิดยิ่งขึ้นในประเด็นภูมิภาคและระดับโลกที่เป็นกังวลร่วมกัน  และสร้างเสริมความร่วมมือ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ที่มีอยู่แล้ว  ให้ครอบคลุมแข็งแกร่งขึ้น  เพื่อคงไว้ซึ่งสันติภาพ ความสงบสุข และความเจริญรุ่งเรืองของภูมิภาค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ดังกล่าว  เป็นเอกสารแสดงเจตนารมณ์ทางการเมืองภายใต้กรอบความร่วมมือลุ่ม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ญี่ปุ่น  ที่มีสาระสำคัญเป็นการพัฒนาในด้านต่าง ๆ ของภูมิภาคลุ่มน้ำโขงที่ครอบคลุมอย่างมีสมดุลและยั่งยืน  การเสริมสร้างความร่วมมืออย่างใกล้ชิดทั้งในประเด็นที่มีข้อกังวลร่วมกันทั้งระดับภูมิภาคและระดับโลก  ตลอดจนการกำหนดแนวทางของความร่วมมือภายใต้กรอบดังกล่าวสำหรับ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บทเพิ่มเติมของความตกลงด้านการเงินสำหรับโครงการเพื่อการรวมกลุ่มด้านการบินของอาเซียน ภายใต้ความร่วมมือด้านการขนส่งทางอากาศระหว่าง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หภาพยุโร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ลงนามบทเพิ่มเติม </w:t>
      </w:r>
      <w:r>
        <w:rPr>
          <w:rFonts w:cs="TH SarabunPSK" w:ascii="TH SarabunPSK" w:hAnsi="TH SarabunPSK"/>
          <w:sz w:val="32"/>
          <w:szCs w:val="32"/>
        </w:rPr>
        <w:t xml:space="preserve">(Addend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วามตกลงด้านการเงินสำหรับโครงการเพื่อการรวมกลุ่มด้านการขนส่งทางอากาศของอาเซียน  ภายใต้ความร่วมมือด้านการขนส่งทางอากาศระหว่างอาเซียนและสหภาพยุโรป </w:t>
      </w:r>
      <w:r>
        <w:rPr>
          <w:rFonts w:cs="TH SarabunPSK" w:ascii="TH SarabunPSK" w:hAnsi="TH SarabunPSK"/>
          <w:sz w:val="32"/>
          <w:szCs w:val="32"/>
        </w:rPr>
        <w:t xml:space="preserve">(the Financing Agreement on EU-ASEAN Air Transport Integration Project-AATIP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เลขาธิการอาเซียนเป็นผู้ลงนามแทนประเทศไทย ทั้งนี้ หากมีความจำเป็นต้องปรับปรุงแก้ไขบทเพิ่มเติมที่มิใช่สาระสำคัญ  ขอให้รัฐมนตรีว่าการกระทรวงคมนาคม หรือผู้ที่รัฐมนตรีว่าการกระทรวงคมนาคมมอบหมายเป็นผู้ใช้ดุลยพินิจในเรื่องนั้น ๆ แทนคณะรัฐมนตรีโดยไม่ต้องนำเสนอคณะรัฐมนตรีเพื่อพิจารณาอีกครั้งหนึ่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ังสือถึงสหภาพยุโรป  เพื่อแจ้งความเข้าใจต่อข้อ </w:t>
      </w:r>
      <w:r>
        <w:rPr>
          <w:rFonts w:cs="TH SarabunPSK" w:ascii="TH SarabunPSK" w:hAnsi="TH SarabunPSK"/>
          <w:sz w:val="32"/>
          <w:szCs w:val="32"/>
        </w:rPr>
        <w:t xml:space="preserve">1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ภาคผนว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ทเพิ่มเติมฯ และ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เลขาธิการอาเซียนเป็นผู้ลงนามในหนังสือสัญญา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ัฐมนตรีขนส่ง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-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>ณ กรุงมะนิลา ประเทศฟิลิปปินส์  ที่ประชุมยินดีที่สหภาพยุโรปให้ความช่วยเหลือในโครงการเพื่อการรวมกลุ่มด้านการบินอาเซียน  ซึ่งมีวัตถุประสงค์เพื่อสนับสนุนการเปิดเสรีการขนส่งทางอากาศของอาเซียน  โดยให้ความช่วยเหลือในการสร้างความเข้มแข็งของสถาบันทางวิชาการของประเทศสมาชิกอาเซียนในด้านความปลอดภัยในการขนส่งทางอากาศ การบริหารจัดการด้านความปลอดภัยและการจราจรทางอากาศ ให้สอดคล้องกับมาตรฐานสากล ซึ่งที่ประชุมได้ให้การรับรองการดำเนิ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รวมกลุ่มดังกล่าว  และมอบหมายให้เลขาธิการอาเซียนเป็นผู้ลงนามความตกลงด้านการเงินสำหรับโครงการเพื่อการรวมกลุ่มด้านการบินของอาเซียน  ภายใต้ความร่วมมือด้านการขนส่งทางอากาศระหว่าง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ยุโร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ธิการอาเซียนได้ลงนามความตกลงด้านการเงินฯ ตามที่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ณ สำนักงานเลขาธิการอาเซียน กรุงจาการ์ตา ประเทศอินโดนี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ทำงานด้านการขนส่งทางอากาศของ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-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ประเทศสิงคโปร์ ที่ประชุมรับทราบว่าผู้แทนคณะกรรมการประชาคมยุโรป  ซึ่งมีสำนักงานอยู่ที่กรุงเทพฯ ได้มีหนังสือถึงเลขาธิการอาเซียน  เพื่อขอความเห็นชอบการแก้ไขความตกลงด้านการเงินของโครงการเพื่อการรวมกลุ่มด้านการขนส่งทางอากาศของอาเซียนฯ และรับทราบว่าการประกาศคัดเลือกคณะทำงานสนับสนุนโครงการ </w:t>
      </w:r>
      <w:r>
        <w:rPr>
          <w:rFonts w:cs="TH SarabunPSK" w:ascii="TH SarabunPSK" w:hAnsi="TH SarabunPSK"/>
          <w:sz w:val="32"/>
          <w:szCs w:val="32"/>
        </w:rPr>
        <w:t xml:space="preserve">(Project Support Team-PST) </w:t>
      </w:r>
      <w:r>
        <w:rPr>
          <w:rFonts w:ascii="TH SarabunPSK" w:hAnsi="TH SarabunPSK" w:cs="TH SarabunPSK"/>
          <w:sz w:val="32"/>
          <w:sz w:val="32"/>
          <w:szCs w:val="32"/>
        </w:rPr>
        <w:t>ไม่ประสบความสำเร็จ  จึงต้องจัดทำ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สัญญาแก้ไขความตกลงด้านการเงินฯ ที่ได้ลงนามไว้  เพื่อขยายเวลาการดำเนินโครงการ  และเพื่อให้เกิดความคล่องตัวในการดำเนินงานมากยิ่งขึ้น  ต่อมาในการประชุมคณะทำงานด้านการขนส่งทางอากาศของ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-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ณ ประเทศสิงคโปร์ ที่ประชุมรับทราบว่าสหภาพยุโรปได้จัดทำ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สัญญาเพื่อแก้ไขความตกลงฯ ในรูปแบบของบทเพิ่มเติม </w:t>
      </w:r>
      <w:r>
        <w:rPr>
          <w:rFonts w:cs="TH SarabunPSK" w:ascii="TH SarabunPSK" w:hAnsi="TH SarabunPSK"/>
          <w:sz w:val="32"/>
          <w:szCs w:val="32"/>
        </w:rPr>
        <w:t xml:space="preserve">(Addend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สร็จ พร้อมให้เลขาธิการอาเซียนลงนาม   ที่ประชุมจึงได้ขอให้ประเทศสมาชิกอาเซียนเร่งดำเนินการตามขั้นตอนภายในให้แล้วเสร็จ  ทั้งนี้ การลงนามดังกล่าวจะต้องแล้วเสร็จภาย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งานต่าง ๆ เป็นไปอย่างต่อเน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 </w:t>
      </w:r>
      <w:r>
        <w:rPr>
          <w:rFonts w:cs="TH SarabunPSK" w:ascii="TH SarabunPSK" w:hAnsi="TH SarabunPSK"/>
          <w:sz w:val="32"/>
          <w:szCs w:val="32"/>
        </w:rPr>
        <w:t xml:space="preserve">Addendum </w:t>
      </w:r>
      <w:r>
        <w:rPr>
          <w:rFonts w:ascii="TH SarabunPSK" w:hAnsi="TH SarabunPSK" w:cs="TH SarabunPSK"/>
          <w:sz w:val="32"/>
          <w:sz w:val="32"/>
          <w:szCs w:val="32"/>
        </w:rPr>
        <w:t>ของความตกลงด้านการเงินสำหรับโครงการเพื่อการรวมกลุ่มสาขาการบินของอาเซียน ภายใต้ความร่วมมือด้านการขนส่งทางอากาศระหว่าง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ยุโร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</w:rPr>
        <w:t xml:space="preserve">4.1.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บทแก้ไขเฉพ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ขยายเวลาการดำเนินโครงการเพื่อการรวมกลุ่มด้านการขนส่งทางอากาศของอาเซียนฯ เพิ่มขึ้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 </w:t>
      </w:r>
      <w:r>
        <w:rPr>
          <w:rFonts w:cs="TH SarabunPSK" w:ascii="TH SarabunPSK" w:hAnsi="TH SarabunPSK"/>
          <w:sz w:val="32"/>
          <w:szCs w:val="32"/>
        </w:rPr>
        <w:t xml:space="preserve">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เป็น </w:t>
      </w:r>
      <w:r>
        <w:rPr>
          <w:rFonts w:cs="TH SarabunPSK" w:ascii="TH SarabunPSK" w:hAnsi="TH SarabunPSK"/>
          <w:sz w:val="32"/>
          <w:szCs w:val="32"/>
        </w:rPr>
        <w:t xml:space="preserve">108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</w:rPr>
        <w:t xml:space="preserve">4.1.2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เอกสารแนบ </w:t>
      </w:r>
      <w:r>
        <w:rPr>
          <w:rFonts w:cs="TH SarabunPSK" w:ascii="TH SarabunPSK" w:hAnsi="TH SarabunPSK"/>
          <w:sz w:val="32"/>
          <w:szCs w:val="32"/>
          <w:u w:val="single"/>
        </w:rPr>
        <w:t>(Attachment)</w:t>
      </w:r>
      <w:r>
        <w:rPr>
          <w:rFonts w:cs="TH SarabunPSK" w:ascii="TH SarabunPSK" w:hAnsi="TH SarabunPSK"/>
          <w:sz w:val="32"/>
          <w:szCs w:val="32"/>
        </w:rPr>
        <w:t xml:space="preserve">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(Implementation Framewor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ตารางสรุปหลักการสนับสนุน และผลลัพธ์ของการดำเนินโครงการ  ซึ่งอ้างอิงจากข้อมูลเชิงสถิติด้านการขนส่งทางอากาศของอาเซียน การกำหนดผลลัพธ์ที่คาดหวัง เช่น ตลาดการบินร่วมอาเซียน และการพัฒนาองค์กรต่าง ๆ ด้านการขนส่งทางอากาศของอาเซียน และการกำหนดกิจกรรมเพื่อนำไปสู่ผลลัพธ์ที่คาดหวัง โดยสหภาพยุโรปได้เพิ่มเติมโครงการข้อเสนอ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ข้าไว้แล้ว  โครงการที่อาเซียนเสนอ ได้แก่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ผลกระทบทางเศรษฐกิจของตลาดการบินร่วมอาเซียน </w:t>
      </w:r>
      <w:r>
        <w:rPr>
          <w:rFonts w:cs="TH SarabunPSK" w:ascii="TH SarabunPSK" w:hAnsi="TH SarabunPSK"/>
          <w:sz w:val="32"/>
          <w:szCs w:val="32"/>
        </w:rPr>
        <w:t xml:space="preserve">(ASEAN Single Aviation Market : ASAM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ของที่ปรึกษาเรื่องการส่งเสริมความปลอดภัยด้านการบินในภูมิภาค </w:t>
      </w:r>
      <w:r>
        <w:rPr>
          <w:rFonts w:cs="TH SarabunPSK" w:ascii="TH SarabunPSK" w:hAnsi="TH SarabunPSK"/>
          <w:sz w:val="32"/>
          <w:szCs w:val="32"/>
        </w:rPr>
        <w:t xml:space="preserve">(Consultancy study on enhancing aviation safety regionally 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ของที่ปรึกษาเรื่องโครงสร้างการบริหารจัดการจราจรทางอากาศไร้พรมแดนในกลุ่มประเทศอาเซียน </w:t>
      </w:r>
      <w:r>
        <w:rPr>
          <w:rFonts w:cs="TH SarabunPSK" w:ascii="TH SarabunPSK" w:hAnsi="TH SarabunPSK"/>
          <w:sz w:val="32"/>
          <w:szCs w:val="32"/>
        </w:rPr>
        <w:t xml:space="preserve">(Consultancy study on pan-ASEAN Seamless Air Traffic Management Structure) 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ภาคผนวก </w:t>
      </w:r>
      <w:r>
        <w:rPr>
          <w:rFonts w:cs="TH SarabunPSK" w:ascii="TH SarabunPSK" w:hAnsi="TH SarabunPSK"/>
          <w:sz w:val="32"/>
          <w:szCs w:val="32"/>
        </w:rPr>
        <w:t xml:space="preserve">(Annex)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Addendu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คำว่า “เอกสารแนบ </w:t>
      </w:r>
      <w:r>
        <w:rPr>
          <w:rFonts w:cs="TH SarabunPSK" w:ascii="TH SarabunPSK" w:hAnsi="TH SarabunPSK"/>
          <w:sz w:val="32"/>
          <w:szCs w:val="32"/>
        </w:rPr>
        <w:t xml:space="preserve">(Attachment)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ทเพิ่มเติม </w:t>
      </w:r>
      <w:r>
        <w:rPr>
          <w:rFonts w:cs="TH SarabunPSK" w:ascii="TH SarabunPSK" w:hAnsi="TH SarabunPSK"/>
          <w:sz w:val="32"/>
          <w:szCs w:val="32"/>
        </w:rPr>
        <w:t xml:space="preserve">Addendum”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โครงการมีความคล่องตัวและยืดหยุ่นมากขึ้น  จึงไม่มีการจัดสรรการใช้ประโยชน์ของผลที่จะได้รับจากผลลัพธ์ที่ </w:t>
      </w:r>
      <w:r>
        <w:rPr>
          <w:rFonts w:cs="TH SarabunPSK" w:ascii="TH SarabunPSK" w:hAnsi="TH SarabunPSK"/>
          <w:sz w:val="32"/>
          <w:szCs w:val="32"/>
        </w:rPr>
        <w:t xml:space="preserve">1 – </w:t>
      </w:r>
      <w:r>
        <w:rPr>
          <w:rFonts w:ascii="TH SarabunPSK" w:hAnsi="TH SarabunPSK" w:cs="TH SarabunPSK"/>
          <w:sz w:val="32"/>
          <w:sz w:val="32"/>
          <w:szCs w:val="32"/>
        </w:rPr>
        <w:t>ตลาดการบินร่วมอาเซ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เฉพาะ  และผลลัพธ์ที่ </w:t>
      </w:r>
      <w:r>
        <w:rPr>
          <w:rFonts w:cs="TH SarabunPSK" w:ascii="TH SarabunPSK" w:hAnsi="TH SarabunPSK"/>
          <w:sz w:val="32"/>
          <w:szCs w:val="32"/>
        </w:rPr>
        <w:t xml:space="preserve">2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สมรรถนะและพัฒนาองค์กรต่าง ๆ ของอาเซียน  ในรายละเอียดของงบประมาณ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1.4 Addendu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ผลบังคับใช้ในวันที่ทั้งสองฝ่ายลงนา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เอกสารสำคัญด้านเศรษฐกิจที่จะเสนอผู้นำอาเซียนในการประชุมสุดยอดอาเซีย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เอกสา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ดังนี้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 </w:t>
      </w:r>
      <w:r>
        <w:rPr>
          <w:rFonts w:cs="TH SarabunPSK" w:ascii="TH SarabunPSK" w:hAnsi="TH SarabunPSK"/>
          <w:sz w:val="32"/>
          <w:szCs w:val="32"/>
        </w:rPr>
        <w:t xml:space="preserve">ASEAN Framework for Equitable Economic Development : Guiding Principles for Inclusive and Sustainable Growth </w:t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 </w:t>
      </w:r>
      <w:r>
        <w:rPr>
          <w:rFonts w:cs="TH SarabunPSK" w:ascii="TH SarabunPSK" w:hAnsi="TH SarabunPSK"/>
          <w:sz w:val="32"/>
          <w:szCs w:val="32"/>
        </w:rPr>
        <w:t xml:space="preserve">ASEAN Framework for Regional Comprehensive Economic Partnership </w:t>
        <w:tab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นายกรัฐมนตรีร่วมรับรองเอกสารใน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ผู้นำของประเทศสมาชิกอื่น ๆ ของอาเซียน  ในระหว่างการประชุมสุดยอด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ความจำเป็นต้องปรับปรุงแก้ไขร่างเอกสารดังกล่าวที่ไม่ใช่สาระสำคัญหรือไม่ขัดต่อผลประโยชน์ของประเทศไทย 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เพื่อพิจารณาอีก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เศรษฐกิจอาเซียน  ได้จัดทำร่างเอกสารสำคัญด้านเศรษฐกิจ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ในหัวข้อ </w:t>
      </w:r>
      <w:r>
        <w:rPr>
          <w:rFonts w:cs="TH SarabunPSK" w:ascii="TH SarabunPSK" w:hAnsi="TH SarabunPSK"/>
          <w:sz w:val="32"/>
          <w:szCs w:val="32"/>
        </w:rPr>
        <w:t xml:space="preserve">ASEAN Framework for Equitable Economic Development : Guiding Principles for Inclusive and Sustainable Growt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ัวข้อ </w:t>
      </w:r>
      <w:r>
        <w:rPr>
          <w:rFonts w:cs="TH SarabunPSK" w:ascii="TH SarabunPSK" w:hAnsi="TH SarabunPSK"/>
          <w:sz w:val="32"/>
          <w:szCs w:val="32"/>
        </w:rPr>
        <w:t xml:space="preserve">ASEAN Framework for Regional Comprehensive Economic Partnershi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ะนำเสนอเป็นเอกสารของผู้นำประเทศสมาชิกอาเซียน  ในโอกาสการประชุมสุดยอด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4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บาหลี ประเทศอินโดนีเซีย โดยในการประชุมดังกล่าว  ผู้นำประเทศสมาชิกอาเซียนจะพิจารณาให้การรับรองเอกสารดังกล่าว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ไม่มีการลง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 ร่างเอกสารสำคัญดังกล่าวมีสาระสำคัญสรุปได้ดังนี้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เอก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SEAN Framework for Equitable Economic Development : Guiding Principles for Inclusive and Sustainable Growth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อกสารที่อินโดนีเซีย ในฐานะประธานของอาเซียนในปีนี้ได้ริเริ่มจัดทำขึ้นโดยได้รับความเห็นชอบจากรัฐมนตรีเศรษฐกิจอาเซียน  อันแสดงถึงการให้ความสำคัญกับการสร้างความเท่าเทียมกันทางเศรษฐกิจระหว่างประเทศสมาชิกอาเซียน ซึ่งเป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หลักของ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SEAN Economic Community : A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นี้เน้นเรื่องการพัฒนาเศรษฐกิจให้เจริญเติบโตอย่างทั่วถึงและเท่าเทียมกัน </w:t>
      </w:r>
      <w:r>
        <w:rPr>
          <w:rFonts w:cs="TH SarabunPSK" w:ascii="TH SarabunPSK" w:hAnsi="TH SarabunPSK"/>
          <w:sz w:val="32"/>
          <w:szCs w:val="32"/>
        </w:rPr>
        <w:t xml:space="preserve">(Inclusive and equitable grow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างแนวทางการดำเนินกิจกรรมต่าง ๆ ใน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หล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ด้แก่ การเป็นตลาดและฐานการผลิตเดียว การสร้างขีดความสามารถในการแข่งขันทางเศรษฐกิจของอาเซียน และการบูรณาการเข้ากับเศรษฐกิจโล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 </w:t>
      </w:r>
      <w:r>
        <w:rPr>
          <w:rFonts w:cs="TH SarabunPSK" w:ascii="TH SarabunPSK" w:hAnsi="TH SarabunPSK"/>
          <w:sz w:val="32"/>
          <w:szCs w:val="32"/>
        </w:rPr>
        <w:t xml:space="preserve">A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สริมสร้างความเท่าเทียมกันทางเศรษฐกิจด้วย เช่น การส่งเสริมให้สมาชิกอาเซียนที่มีการพัฒนาช้ากว่าสามารถใช้โอกาสและได้รับประโยชน์จากการรวมกลุ่มทางเศรษฐกิจของอาเซียนได้อย่างเต็มที่  การเพิ่มขีดความสามารถแข่งขันโดยคำนึงถึงการพัฒนาอย่างเท่าเทียมกัน การให้ความสำคัญต่อการพัฒนาการศึกษาและทักษะเพื่อเพิ่มผลผลิต  การส่งเสริม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ถ่ายทอดเทคโนโลยี ตลอดจนการจัดทำแผนฉุกเฉินกรณีที่เกิดเหตุการณ์ผันผวนทางเศรษฐกิจ และการรับความช่วยเหลือทางการเงินของประเทศคู่เจรจาและองค์กรภายนอกอื่น ๆ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เอก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SEAN Framework for Regional Comprehensive Economic Partnership </w:t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อกสารที่กำหนดกรอบและหลักการพื้นฐานขอ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General Principl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ขยายการรวมกลุ่มทางเศรษฐกิจในภูมิภาค  โดยการเจรจาจัดทำความตกลงการค้าเสรี </w:t>
      </w:r>
      <w:r>
        <w:rPr>
          <w:rFonts w:cs="TH SarabunPSK" w:ascii="TH SarabunPSK" w:hAnsi="TH SarabunPSK"/>
          <w:sz w:val="32"/>
          <w:szCs w:val="32"/>
        </w:rPr>
        <w:t xml:space="preserve">(Regional Comprehensive Economic Partnership Agre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ประเทศภาคีความตกลงการค้าเสรีของอาเซียนในปัจจุ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ด้แก่ จีน ญี่ปุ่น สาธารณรัฐเกาหลี ออสเตรเลีย นิวซีแลนด์ และอินเดีย – การเจรจากับประเทศหลังสุดนี้ยังไม่เสร็จสิ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สนใจจะเข้าร่วม ตามเป้าหม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ที่ถือเป็นเสาหลักที่กำหนดไว้ใน </w:t>
      </w:r>
      <w:r>
        <w:rPr>
          <w:rFonts w:cs="TH SarabunPSK" w:ascii="TH SarabunPSK" w:hAnsi="TH SarabunPSK"/>
          <w:sz w:val="32"/>
          <w:szCs w:val="32"/>
        </w:rPr>
        <w:t xml:space="preserve">AEC Bluepri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ที่อาเซียนบูรณาการเข้ากับเศรษฐกิจโลก  โดยเน้นบทบาทของอาเซียนเป็นศูนย์กลาง </w:t>
      </w:r>
      <w:r>
        <w:rPr>
          <w:rFonts w:cs="TH SarabunPSK" w:ascii="TH SarabunPSK" w:hAnsi="TH SarabunPSK"/>
          <w:sz w:val="32"/>
          <w:szCs w:val="32"/>
        </w:rPr>
        <w:t xml:space="preserve">(ASEAN Centra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ขับเคลื่อนการดำเนินการและการเจรจา  ตามที่กำหนดไว้ในกฎบัตรอาเซียน </w:t>
      </w:r>
      <w:r>
        <w:rPr>
          <w:rFonts w:cs="TH SarabunPSK" w:ascii="TH SarabunPSK" w:hAnsi="TH SarabunPSK"/>
          <w:sz w:val="32"/>
          <w:szCs w:val="32"/>
        </w:rPr>
        <w:t xml:space="preserve">(ASEAN Charter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ร่างเอกสารดังกล่าวนี้  เป็นขั้นตอนสืบเนื่องหลังจากการสรุปผลการดำเนินงานของคณะทำง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ี่จัดตั้งขึ้นเมื่อปี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แนวทางในการผนวก </w:t>
      </w:r>
      <w:r>
        <w:rPr>
          <w:rFonts w:cs="TH SarabunPSK" w:ascii="TH SarabunPSK" w:hAnsi="TH SarabunPSK"/>
          <w:sz w:val="32"/>
          <w:szCs w:val="32"/>
        </w:rPr>
        <w:t xml:space="preserve">(consolid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เขตการค้าเสรีที่อาเซียนจัดทำร่วมกับประเทศภาคีเป็นราย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แต่ละฉบับมีภาคี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ยกเว้นกรณีออสเตรเลียและนิวซีแลนด์ที่อาเซียนจัดทำความตกลงเขตการค้าเสรีร่วมกันเป็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็นขั้นตอนการกำหนดกรอบและหลักการในการดำเนินการต่อไป  หลักการพื้นฐานดังกล่าวของอาเซียน มี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ผลประโยชน์ร่วมกัน และจะพัฒนาต่อยอดจากความตกลงเขตการค้าเสรีของอาเซียนกับประเทศภาคีที่มีอยู่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เจรจาจัดทำความตกลงการค้าเสรี สามารถจัดทำในลักษณะที่เจรจาแยกกันเป็นส่ว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ด้แก่ ด้านสินค้า บริการ และการลงทุ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จะตกลงกัน </w:t>
      </w:r>
      <w:r>
        <w:rPr>
          <w:rFonts w:cs="TH SarabunPSK" w:ascii="TH SarabunPSK" w:hAnsi="TH SarabunPSK"/>
          <w:sz w:val="32"/>
          <w:szCs w:val="32"/>
        </w:rPr>
        <w:t xml:space="preserve">(sequential approa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จรจาไปพร้อมกัน </w:t>
      </w:r>
      <w:r>
        <w:rPr>
          <w:rFonts w:cs="TH SarabunPSK" w:ascii="TH SarabunPSK" w:hAnsi="TH SarabunPSK"/>
          <w:sz w:val="32"/>
          <w:szCs w:val="32"/>
        </w:rPr>
        <w:t xml:space="preserve">(single undertaking approa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วิธีอื่นที่ภาคีเห็นพ้องร่วมก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ให้ประเทศที่เป็นภาคีความตกลงเขตการค้าเสรีกับอาเซียนที่มีอยู่แล้วในปัจจุบันเข้าร่วมเจรจาได้โดยสมัครใจ  ส่วนประเทศภาคีที่ยังไม่พร้อมจะเข้าร่วมเจรจาตั้งแต่ต้นตลอดจนประเทศคู่ค้าอื่น ๆ นั้นสามารถเข้าร่วมเป็นสมาชิกความตกลงฯ ได้ในภายหลั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ให้การปฏิบัติเป็นพิเศษและแตกต่าง </w:t>
      </w:r>
      <w:r>
        <w:rPr>
          <w:rFonts w:cs="TH SarabunPSK" w:ascii="TH SarabunPSK" w:hAnsi="TH SarabunPSK"/>
          <w:sz w:val="32"/>
          <w:szCs w:val="32"/>
        </w:rPr>
        <w:t xml:space="preserve">(special and differential treat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ประเทศสมาชิกอาเซียนที่มีระดับการพัฒนาน้อยกว่า  โดยเฉพาะอย่างยิ่งประเทศที่พัฒนาน้อยที่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ด้แก่ ลาว กัมพูชา และพม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ฯ ที่จะเป็นผลจากการเจรจา ต้องสอดคล้องกับกฎกติกาภายใต้ความตกลงขององค์การการค้าโลก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สุดยอด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7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ำอาเซียนจะพิจารณาให้การรับรองเอกสารทั้งสองฉบับดังกล่าว  </w:t>
      </w:r>
    </w:p>
    <w:p>
      <w:pPr>
        <w:pStyle w:val="Normal"/>
        <w:spacing w:lineRule="exact" w:line="3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ถลงการณ์ของผู้นำอาเซ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SEAN Leader’s Statement on Climate Change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การประชุมรัฐภาคีอนุสัญญาสหประชาชาติว่าด้วยการเปลี่ยนแปลงสภาพภูมิอากาศ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ภาคีพิธีสารเกียวโต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7 (COP 7/CMP 7 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การรับ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ถลงการณ์ของผู้นำอาเซียน </w:t>
      </w:r>
      <w:r>
        <w:rPr>
          <w:rFonts w:cs="TH SarabunPSK" w:ascii="TH SarabunPSK" w:hAnsi="TH SarabunPSK"/>
          <w:sz w:val="32"/>
          <w:szCs w:val="32"/>
        </w:rPr>
        <w:t xml:space="preserve">(ASEAN Leader’s Statement on Climate Chan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ประชุมรัฐภาคีอนุสัญญาสหประชาชาติว่าด้วยการเปลี่ยนแปลงสภาพภูมิอากาศสมัย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ภาคีพิธีสารเกียวโต ครั้งที่ </w:t>
      </w:r>
      <w:r>
        <w:rPr>
          <w:rFonts w:cs="TH SarabunPSK" w:ascii="TH SarabunPSK" w:hAnsi="TH SarabunPSK"/>
          <w:sz w:val="32"/>
          <w:szCs w:val="32"/>
        </w:rPr>
        <w:t xml:space="preserve">7 (COP 7/CMP 7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อินโดนีเซียในฐานะประธานอาเซียนได้ยกร่างแถลงการณ์ของผู้นำอาเซียน </w:t>
      </w:r>
      <w:r>
        <w:rPr>
          <w:rFonts w:cs="TH SarabunPSK" w:ascii="TH SarabunPSK" w:hAnsi="TH SarabunPSK"/>
          <w:sz w:val="32"/>
          <w:szCs w:val="32"/>
        </w:rPr>
        <w:t xml:space="preserve">(ASEAN Leader’s Statement on Climate Chan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ให้ประธานอาเซียนใช้กล่าวในการประชุมรัฐภาคีอนุสัญญาสหประชาชาติว่าด้วยการเปลี่ยนแปลงสภาพภูมิอากาศสมัย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ภาคีพิธีสารเกียวโต ครั้งที่ </w:t>
      </w:r>
      <w:r>
        <w:rPr>
          <w:rFonts w:cs="TH SarabunPSK" w:ascii="TH SarabunPSK" w:hAnsi="TH SarabunPSK"/>
          <w:sz w:val="32"/>
          <w:szCs w:val="32"/>
        </w:rPr>
        <w:t xml:space="preserve">7 (COP 7/CMP 7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อให้ประเทศไทยให้การรับรองก่อนที่จะนำเสนอให้มีการรับรองในการประชุมสุดยอดผู้นำอาเซียนซึ่งจะจัดขึ้น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7 – 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ผู้นำอาเซียนสำหรับการประชุมรัฐภาคีอนุสัญญาสหประชาชาติว่าด้วยการเปลี่ยนแปลงสภาพภูมิอากาศ สมัย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ภาคีพิธีสาร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รื่องเกี่ยวกับความสัมพันธ์ระหว่างประเทศซึ่งเป็นการแสดงเจตนารมณ์ร่วมของประเทศอาเซียนที่ต้องการให้ประเทศภาคีของอนุสัญญาฯ ดังกล่าวเพิ่มความร่วมมือในการดำเนินงานตามมติของการประชุมรัฐภาคีอนุสัญญาฯ สมัย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ซึ่งคณะรัฐมนตรีจึงจำเป็นต้องให้การรับรองร่างแถลงการณ์ฯ นี้ ก่อนที่นายกรัฐมนตรีไทยจะไปให้การรับรองร่างแถลงการณ์ฯ นี้ร่วมกับผู้นำอาเซียนประเทศอื่น ๆ ต่อ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ผู้นำอาเซียนสำหรับการประชุมรัฐภาคีอนุสัญญาสหประชาชาติว่าด้วยการเปลี่ยนแปลงสภาพภูมิอากาศ สมัย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ภาคีพิธีสาร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สดงเจตนารมณ์ของประเทศสมาชิกอาเซียนที่ต้องการเน้นย้ำความสำคัญของการดำเนินการเพื่อตอบสนองต่อการเปลี่ยนแปลงสภาพภูมิอากาศและเน้นย้ำให้มีการดำเนินงานตามข้อมติ </w:t>
      </w:r>
      <w:r>
        <w:rPr>
          <w:rFonts w:cs="TH SarabunPSK" w:ascii="TH SarabunPSK" w:hAnsi="TH SarabunPSK"/>
          <w:sz w:val="32"/>
          <w:szCs w:val="32"/>
        </w:rPr>
        <w:t xml:space="preserve">1/CP.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ข้อตกลงแคนคูนซึ่งได้รับความเห็นชอบในการประชุมรัฐภาคีอนุสัญญาว่าด้วยการเปลี่ยนแปลงสภาพภูมิอากาศ สมัย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ที่เมืองแคนคู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หรัฐเม็กซิโก โดยต้องยึดมั่นตามหลักการของอนุสัญญาฯ และหลักการของการพัฒนาอย่างยั่งยืนรวมถึงการแสดงความตั้งใจที่จะมีส่วนร่วมในกระบวนการที่จะนำไปสู่ผลลัพ</w:t>
      </w:r>
      <w:r>
        <w:rPr>
          <w:rFonts w:ascii="TH SarabunPSK" w:hAnsi="TH SarabunPSK" w:cs="TH SarabunPSK"/>
          <w:sz w:val="32"/>
          <w:sz w:val="32"/>
          <w:szCs w:val="32"/>
        </w:rPr>
        <w:t>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ประชุมรัฐภาคีอนุสัญญาฯ สมัย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ภาคีพิธีสารเกียวโต 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ที่เมืองเดอร์บัน สาธาร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>รัฐอัฟริกาใต้ และตกลงที่จะเพิ่มพูนความร่วมมือระหว่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งประเทศสมาชิกอาเซียนเพื่อดำเนินการตอบสนองต่อการเปลี่ยนแปลงสภาพภูมิอากา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รัฐมนตรีสิ่งแวดล้อมอาเซียนอย่างไม่เป็นทางการ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รัฐมนตรีสิ่งแวดล้อม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+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ชุมอื่น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รัฐมนตรีสิ่งแวดล้อมอาเซียนอย่างไม่เป็นทางก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รัฐมนตรี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 xml:space="preserve">+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อื่น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ปฏิบัติการความร่วมมือด้าน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</w:t>
      </w:r>
      <w:r>
        <w:rPr>
          <w:rFonts w:cs="TH SarabunPSK" w:ascii="TH SarabunPSK" w:hAnsi="TH SarabunPSK"/>
          <w:sz w:val="32"/>
          <w:szCs w:val="32"/>
        </w:rPr>
        <w:t xml:space="preserve">2554-2556 (ASEAN-China Environmental Cooperation Action Plan 2011-2013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 มอบหมายให้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ปรับปรุงแก้ไขเอกสารดังกล่าวที่ไม่ใช่สาระสำคัญหรือไม่ขัดต่อผลประโยชน์ของไทยหากมีความจำเป็น โดยไม่ต้องนำเสนอคณะรัฐมนตรีอีก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มีคำสั่งอนุมัติตามที่รัฐมนตรีว่าการกระทรวงทรัพยากรธรรมชาติและสิ่งแวดล้อมมอบหมายให้ผู้ช่วยรัฐมนตรีว่าการ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ิทยา พุกกะม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ัวหน้าคณะผู้แทนไทย เข้าร่วมการประชุมรัฐมนตรีสิ่งแวดล้อมอาเซียนอย่างไม่เป็นทางก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รัฐมนตรี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 xml:space="preserve">+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อื่นที่เกี่ยวข้อ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6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พนมเปญ ราชอาณาจักรกัมพูชา ซึ่งการประชุมดังกล่าวเป็นการประชุมระหว่างรัฐมนตรีสิ่งแวดล้อมจากประเทศสมาชิกอาเซียนเพื่อพบปะหารือ และทบทวนความร่วมมือต่าง ๆ ที่อยู่ระหว่างดำเนินการในด้านสิ่งแวดล้อมของอาเซียน ซึ่งได้รับการพิจารณากลั่นกรองจากระดับเจ้าหน้าที่อาวุโสอาเซียนด้าน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ASEAN Senior Official on Environment - ASOEN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ที่เกี่ยวกับการเปลี่ยนแปลงสภาพภูมิอากาศ การจัดการทรัพยากรน้ำ สิ่งแวดล้อมศึกษา มลพิษหมอกควันข้ามแดน และการดำเนินงานด้านสิ่งแวดล้อมภายใต้กรอบความร่วมมือกับประเทศอาเซียน</w:t>
      </w:r>
      <w:r>
        <w:rPr>
          <w:rFonts w:cs="TH SarabunPSK" w:ascii="TH SarabunPSK" w:hAnsi="TH SarabunPSK"/>
          <w:sz w:val="32"/>
          <w:szCs w:val="32"/>
        </w:rPr>
        <w:t>+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ความร่วมมือด้าน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</w:t>
      </w:r>
      <w:r>
        <w:rPr>
          <w:rFonts w:cs="TH SarabunPSK" w:ascii="TH SarabunPSK" w:hAnsi="TH SarabunPSK"/>
          <w:sz w:val="32"/>
          <w:szCs w:val="32"/>
        </w:rPr>
        <w:t xml:space="preserve">2554-2556 (ASEAN- China Environmental Cooperation Action Plan 2011-2013)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ได้รับรอง </w:t>
      </w:r>
      <w:r>
        <w:rPr>
          <w:rFonts w:cs="TH SarabunPSK" w:ascii="TH SarabunPSK" w:hAnsi="TH SarabunPSK"/>
          <w:sz w:val="32"/>
          <w:szCs w:val="32"/>
        </w:rPr>
        <w:t xml:space="preserve">The China-ASEAN Strategy on Environmental Protection Cooperation </w:t>
      </w:r>
      <w:r>
        <w:rPr>
          <w:rFonts w:ascii="TH SarabunPSK" w:hAnsi="TH SarabunPSK" w:cs="TH SarabunPSK"/>
          <w:sz w:val="32"/>
          <w:sz w:val="32"/>
          <w:szCs w:val="32"/>
        </w:rPr>
        <w:t>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ุทธศาสตร์ดังกล่าวจำเป็นต้องมีการปรับปรุงแผนปฏิบัติการ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Action Plan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ไปตามกระบวนการปฏิบัติงาน จึงขอให้ประเทศสมาชิกอาเซียนพิจารณาร่างฉบับแรกของแผนปฏิบัติการฯ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-2556 (the first draft ASEAN- China Environmental Cooperation Action Plan (2011-2013) </w:t>
      </w:r>
      <w:r>
        <w:rPr>
          <w:rFonts w:ascii="TH SarabunPSK" w:hAnsi="TH SarabunPSK" w:cs="TH SarabunPSK"/>
          <w:sz w:val="32"/>
          <w:sz w:val="32"/>
          <w:szCs w:val="32"/>
        </w:rPr>
        <w:t>ซึ่งยกร่างโดยสาธารณรัฐประชาชนจี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ฯ ระบุประเด็นความร่วมมือที่สำคัญเกี่ยวกับ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ด้านสิ่งแวดล้อมเชิงนโยบายระดับสูง ได้แก่ การจัดประชุมระดับรัฐมนตรี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ีน การประชุมในกรอบความร่วมมือด้าน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ดำเนินโปรแกรมทูต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</w:t>
      </w:r>
      <w:r>
        <w:rPr>
          <w:rFonts w:cs="TH SarabunPSK" w:ascii="TH SarabunPSK" w:hAnsi="TH SarabunPSK"/>
          <w:sz w:val="32"/>
          <w:szCs w:val="32"/>
        </w:rPr>
        <w:t xml:space="preserve">(the ASEAN-China Green Envoys Program) </w:t>
      </w:r>
      <w:r>
        <w:rPr>
          <w:rFonts w:ascii="TH SarabunPSK" w:hAnsi="TH SarabunPSK" w:cs="TH SarabunPSK"/>
          <w:sz w:val="32"/>
          <w:sz w:val="32"/>
          <w:szCs w:val="32"/>
        </w:rPr>
        <w:t>อาทิ การฝึกอบรมเสริมสร้างศักยภาพให้แก่ทูต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การสร้างความตระหนักด้านสิ่งแวดล้อมสู่สาธารณ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ด้านเทคโนโลยีสิ่งแวดล้อมอุตสาหกรรมสิ่งแวดล้อม อาทิ การส่งเสริมการจัดตั้งเครือข่ายความร่วมมือด้านอุตสาหกรรม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การศึกษาความเป็นไปได้และส่งเสริมให้มีการรับรองฉลากสิ่งแวดล้อมร่วมกัน การพัฒนาโครงการนำร่องด้านเทคโนโลยีที่เป็นมิตรต่อสิ่งแวดล้อม 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ร่วม อาทิ การจัดทำและเผยแพร่รายงานด้านสิ่งแวดล้อมในทัศนะ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การพัฒนาและจัดการการศึกษาด้านนโยบายร่วม </w:t>
      </w:r>
      <w:r>
        <w:rPr>
          <w:rFonts w:cs="TH SarabunPSK" w:ascii="TH SarabunPSK" w:hAnsi="TH SarabunPSK"/>
          <w:sz w:val="32"/>
          <w:szCs w:val="32"/>
        </w:rPr>
        <w:t>(Joint Policy Studies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ตามแผนปฏิบัติการฯ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ด้านองค์กรที่แต่ละฝ่ายจะมอบหมายผู้ประสานงานอย่างเป็นทางการ </w:t>
      </w:r>
      <w:r>
        <w:rPr>
          <w:rFonts w:cs="TH SarabunPSK" w:ascii="TH SarabunPSK" w:hAnsi="TH SarabunPSK"/>
          <w:sz w:val="32"/>
          <w:szCs w:val="32"/>
        </w:rPr>
        <w:t xml:space="preserve">(National Focal Point : NPF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ความร่วมมือด้านสิ่งแวดล้อ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และทั้งสองฝ่ายจะจัดตั้งฝ่ายเลขานุการปฏิบัติการ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Joint Implementation Secretariat : JI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ฝ่ายจีนรับผิดชอบโดยศูนย์ความร่วมมือด้านสิ่งแวดล้อมอาเซียนจีน </w:t>
      </w:r>
      <w:r>
        <w:rPr>
          <w:rFonts w:cs="TH SarabunPSK" w:ascii="TH SarabunPSK" w:hAnsi="TH SarabunPSK"/>
          <w:sz w:val="32"/>
          <w:szCs w:val="32"/>
        </w:rPr>
        <w:t xml:space="preserve">(The China-ASEAN Environmental Cooperation Center : CA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ฝ่ายอาเซียนโดยสำนักเลขาธิการอาเซียนฝ่าย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ด้านการเงิน โดยระบุแหล่งเงินทุนสนับสนุนที่สำคัญซึ่งไม่จำเพาะเจาะจงเพื่อดำเนินการตามแผนปฏิบัติการดังกล่าว ได้แก่ กองทุนความร่วมมือ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</w:t>
      </w:r>
      <w:r>
        <w:rPr>
          <w:rFonts w:cs="TH SarabunPSK" w:ascii="TH SarabunPSK" w:hAnsi="TH SarabunPSK"/>
          <w:sz w:val="32"/>
          <w:szCs w:val="32"/>
        </w:rPr>
        <w:t xml:space="preserve">(ASEAN- China Cooperation Fund)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จากคู่เจรจานานาชาติ รัฐบาลจีน รัฐบาลจากประเทศสมาชิกอาเซียน และแหล่งเงินทุนสนับสนุนจากความร่วมมือของหน่วยงานรั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ชนอื่น </w:t>
      </w:r>
      <w:r>
        <w:rPr>
          <w:rFonts w:cs="TH SarabunPSK" w:ascii="TH SarabunPSK" w:hAnsi="TH SarabunPSK"/>
          <w:sz w:val="32"/>
          <w:szCs w:val="32"/>
        </w:rPr>
        <w:t>(Public-Private Partnership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รอบการเจรจาต่อเนื่องภายใต้ความตกลงระหว่างราชอาณาจักรไทยและญี่ปุ่นสำหรับความเป็นหุ้นส่วนทางเศรษฐกิจ  </w:t>
      </w:r>
      <w:r>
        <w:rPr>
          <w:rFonts w:cs="TH SarabunPSK" w:ascii="TH SarabunPSK" w:hAnsi="TH SarabunPSK"/>
          <w:b/>
          <w:bCs/>
          <w:sz w:val="32"/>
          <w:szCs w:val="32"/>
        </w:rPr>
        <w:t>(Agreement  between the Kingdom of Thailand and Japan for an Economic Partnership : JTEPA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รอบการเจรจาต่อเนื่องภายใต้ความตกลงระหว่างราชอาณาจักรไทยและญี่ปุ่นสำหรับความเป็นหุ้นส่วนทางเศรษฐกิจ  </w:t>
      </w:r>
      <w:r>
        <w:rPr>
          <w:rFonts w:cs="TH SarabunPSK" w:ascii="TH SarabunPSK" w:hAnsi="TH SarabunPSK"/>
          <w:sz w:val="32"/>
          <w:szCs w:val="32"/>
        </w:rPr>
        <w:t xml:space="preserve">(Agreement  between the Kingdom of Thailand and Japan for an Economic Partnership : JTEP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 และให้เสนอกรอบการเจรจาต่อเนื่อง ต่อรัฐสภาเพื่อขอ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เจรจาต่อเนื่องภายใต้ </w:t>
      </w:r>
      <w:r>
        <w:rPr>
          <w:rFonts w:cs="TH SarabunPSK" w:ascii="TH SarabunPSK" w:hAnsi="TH SarabunPSK"/>
          <w:sz w:val="32"/>
          <w:szCs w:val="32"/>
        </w:rPr>
        <w:t xml:space="preserve">JTEPA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ครอบคลุมพันธกรณีด้านการค้าสินค้า กฎว่าด้วย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ดำ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นสินค้า การค้าบริการ การลงทุน และการดำเนินการเพื่ออำนวยความสะดวกในการปฏิบัติตามพันธกรณีภายใต้ </w:t>
      </w:r>
      <w:r>
        <w:rPr>
          <w:rFonts w:cs="TH SarabunPSK" w:ascii="TH SarabunPSK" w:hAnsi="TH SarabunPSK"/>
          <w:sz w:val="32"/>
          <w:szCs w:val="32"/>
        </w:rPr>
        <w:t>JTEPA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บันทึกความเข้าใจระหว่างรัฐบาลของรัฐสมาชิกของสมาคมประชาชาติแห่งเอเชียตะวันออกเฉียงใต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าธารณรัฐประชาชนจีนว่าด้วยความร่วมมือด้านสาธารณสุ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บันทึกความเข้าใจระหว่างรัฐบาลของรัฐสมาชิกของสมาคมประชาชาติแห่งเอเชียตะวันออกเฉียง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เซ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สาธารณรัฐประชาชนจีนว่าด้วยความร่วมมือด้านสาธารณสุข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รัฐมนตรีว่าการกระทรวงการต่างประเทศ หรือผู้แทนที่จะเข้าประชุมสุดยอดผู้นำ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จัดขึ้นใน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>เมือง</w:t>
      </w:r>
      <w:r>
        <w:rPr>
          <w:rFonts w:ascii="TH SarabunPSK" w:hAnsi="TH SarabunPSK" w:cs="TH SarabunPSK"/>
          <w:sz w:val="32"/>
          <w:sz w:val="32"/>
          <w:szCs w:val="32"/>
        </w:rPr>
        <w:t>บาหลี สาธารณรัฐอินโดนีเชีย เป็นผู้ลงนามในบันทึกความเข้าใจฯ ดังกล่าว ทั้งนี้ หากมีการแก้ไขถ้อยคำหรือประเด็นที่มิใช่สาระสำคัญ ขอให้อยู่ในดุลยพินิจของผู้ลงนาม โดยไม่ต้องนำเสนอคณะรัฐมนตรี เพื่อพิจารณาอีก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คมประชาชาติแห่งเอเชียตะวันออกเฉียงใต้ หรืออาเซียน ก่อตั้งขึ้นโดยปฏิญญากรุงเทพ </w:t>
      </w:r>
      <w:r>
        <w:rPr>
          <w:rFonts w:cs="TH SarabunPSK" w:ascii="TH SarabunPSK" w:hAnsi="TH SarabunPSK"/>
          <w:sz w:val="32"/>
          <w:szCs w:val="32"/>
        </w:rPr>
        <w:t xml:space="preserve">(The Bangkok Decla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สมาชิกเมื่อก่อตั้งม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ปัจจุบันมี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 คือ บรูไนดารุสซาลาม ราชอาณาจักรกัมพูชา สาธารณรัฐอินโดนีเชีย สาธารณรัฐประชาธิปไตยประชาชนลาว มาเลเชีย สาธารณรัฐแห่งสหภาพเมียนมาร์ สาธารณรัฐฟิลิปปินส์ สาธารณรัฐสิงคโปร์ ราชอาณาจักรไทย และสาธารณรัฐสังคมนิยมเวียดนาม มีวัตถุประสงค์หลัก เพื่อส่งเสริมความร่วมมือและความช่วยเหลือทางเศรษฐกิจ สังคม วัฒนธรรม เทคโนโลยี การส่งเสริมสันติภาพและความมั่นคงของภูมิภาค การส่งเสริมความร่วมมือระหว่างอาเซียนกับต่างประเทศ และองค์กร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ประชาชนจีนได้รับสถานะประเทศคู่เจรจาของอาเซียน ในการประชุมรัฐมนตรีต่างประเทศ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จาการ์ตา สาธารณรัฐอินโดนีเชีย เมื่อ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39 </w:t>
      </w:r>
      <w:r>
        <w:rPr>
          <w:rFonts w:ascii="TH SarabunPSK" w:hAnsi="TH SarabunPSK" w:cs="TH SarabunPSK"/>
          <w:sz w:val="32"/>
          <w:sz w:val="32"/>
          <w:szCs w:val="32"/>
        </w:rPr>
        <w:t>โดยมีความสัมพันธ์ทางด้านการเมือง เศรษฐกิจ สังคมและวัฒนธรรม และได้สร้างเสริมความร่วมมือด้านสาธารณสุขให้มีความเข้มแข็งมากขึ้นภายหลังการแพร่ระบาดของโรคติดต่อต่าง ๆ อาทิ โรคเอดส์ โรคซาส์ และโรคไข้หวัดนก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ประชุมรัฐมนตรีสาธารณสุขอาเซียนกับสาธารณรัฐประชาชนจี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ณ สาธารณรัฐแห่งสหภาพเมียนมาร์ เมื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ให้ความเห็นชอบต่อการดำเนินงานความร่วมมือสองด้านหลัก ๆ คือ การป้องกันและควบคุมโรคเอดส์ โรคไข้หวัดนก โรคติดต่ออุบัติใหม่และการแพทย์ดั้งเดิม ซึ่งในการประชุมรัฐมนตรีสาธารณสุขอาเซียนกับสาธารณรัฐประชาชนจี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ณ กรุงมะนิลา สาธารณรัฐฟิลิปปินส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ความร่วมมือมีความครอบคลุม และมีกลไกการดำเนินงานที่ชัดเจน สาธารณรัฐประชาชนจีน จึงเสนอให้มีการจัดทำบันทึกความเข้าใจด้านสาธารณสุข ซึ่งบันทึกความเข้าใจฯ ดังกล่าว ได้รับการพิจารณาเห็นชอบจากรัฐสมาชิกของอาเซียนด้วย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ส่งเสริมและพัฒนาความร่วมมือด้านสาธารณสุขและแลกเปลี่ยนทางวิชาการระหว่างสมาชิกของอาเซียนกับสาธารณรัฐประชาชน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รับรองปฏิญญาข้อผูกพันอาเซียนว่าด้วยการสู่เป้าหมายที่เป็นศูนย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ให้มีผู้ติดเชื้อเอชไอวีรายใหม่ ไม่มีการเลือกปฏิบัติ  และหยุดการเสียชีวิตที่เกี่ยวข้องกับโรคเอดส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สาธารณสุขเสนอ 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ปฏิญญาข้อผูกพันอาเซียนว่าด้วยการสู่เป้าหมายที่เป็นศูนย์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ไม่ให้มีผู้ติดเชื้อเอชไอวีรายใหม่ ไม่มีการเลือกปฏิบัติ และหยุดการเสียชีวิตที่เกี่ยวข้องกับโรคเอดส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รัฐมนตรีว่าการกระทรวงการต่างประเทศ หรือผู้แทนที่จะเข้าประชุมสุดยอดผู้นำ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7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บาหลี  สาธารณรัฐอินโดนีเซีย   เป็นผู้รับรองปฏิญญาฯ ดังกล่าว ทั้งนี้ หากมีการแก้ไขถ้อยคำหรือประเด็นที่มิใช่สาระสำคัญขอให้อยู่ในดุลยพินิจของผู้แทนที่จะเข้าร่วมประชุม โดยไม่ต้องนำเสนอคณะรัฐมนตรีเพื่อพิจารณาอีก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ลงนาม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Note Verbal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หว่างกระทรวงการต่างประเทศกับสถานเอกอัครราชทูตญี่ปุ่นประจำประเทศไท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 ลงนามใน </w:t>
      </w:r>
      <w:r>
        <w:rPr>
          <w:rFonts w:cs="TH SarabunPSK" w:ascii="TH SarabunPSK" w:hAnsi="TH SarabunPSK"/>
          <w:sz w:val="32"/>
          <w:szCs w:val="32"/>
        </w:rPr>
        <w:t xml:space="preserve">Note Verba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รัฐบาลญี่ปุ่น ดังร่าง </w:t>
      </w:r>
      <w:r>
        <w:rPr>
          <w:rFonts w:cs="TH SarabunPSK" w:ascii="TH SarabunPSK" w:hAnsi="TH SarabunPSK"/>
          <w:sz w:val="32"/>
          <w:szCs w:val="32"/>
        </w:rPr>
        <w:t xml:space="preserve">Note Verba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และให้สำนักงานความร่วมมือเพื่อการพัฒนาระหว่างประเทศเป็นหน่วยงานผู้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Implementing Ag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ในเอกสารย่อยสำหรับกิจกรรมต่าง ๆ ภายใต้โครงการที่ระบุใน </w:t>
      </w:r>
      <w:r>
        <w:rPr>
          <w:rFonts w:cs="TH SarabunPSK" w:ascii="TH SarabunPSK" w:hAnsi="TH SarabunPSK"/>
          <w:sz w:val="32"/>
          <w:szCs w:val="32"/>
        </w:rPr>
        <w:t xml:space="preserve">Note Verbale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ความตกลงระหว่างอาเซียนและสาธารณรัฐเกาหลีว่าด้วยความร่วมมือด้านการป่าไม้ </w:t>
      </w:r>
      <w:r>
        <w:rPr>
          <w:rFonts w:cs="TH SarabunPSK" w:ascii="TH SarabunPSK" w:hAnsi="TH SarabunPSK"/>
          <w:b/>
          <w:bCs/>
          <w:sz w:val="32"/>
          <w:szCs w:val="32"/>
        </w:rPr>
        <w:t>(Agreement between ASEAN and ROK on Forest Cooperation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จัดทำความตกลงระหว่างอาเซียนและสาธารณรัฐเกาหลีว่าด้วยความร่วมมือด้านการป่าไม้ </w:t>
      </w:r>
      <w:r>
        <w:rPr>
          <w:rFonts w:cs="TH SarabunPSK" w:ascii="TH SarabunPSK" w:hAnsi="TH SarabunPSK"/>
          <w:sz w:val="32"/>
          <w:szCs w:val="32"/>
        </w:rPr>
        <w:t xml:space="preserve">(Agreement between ASEAN and ROK on Forest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เสนอ และให้รัฐมนตรีว่าการกระทรวงการต่างประเทศ เป็นผู้ลงนามความตกลงฯ ดังกล่าวในช่วงระหว่างการประชุมสุดยอดอาเซียน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7 – 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บาหลี สาธารณรัฐอินโดนีเซี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แถลงการณ์ผู้นำอาเซียนว่าด้วยความร่วมมือด้านการป้องกันอุทกภัย การลดผลกระทบ การบรรเทา การฟื้นฟู และการบูรณ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กระทรวงการต่างประเทศ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แถลงการณ์ผู้นำอาเซียนว่าด้วยความร่วมมือด้านการป้องกันอุทกภัย การลดผลกระทบ การบรรเทา การฟื้นฟู และการบูรณะ และหากมีความจำเป็นต้องปรับปรุงแก้ไขร่างเอกสารที่ไม่ใช่สาระสำคัญหรือไม่ขัดต่อผลประโยชน์ของประเทศไทย ให้กระทรวงการต่างประเทศดำเนินการได้โดยไม่ต้องนำเสนอคณะรัฐมนตรีเพื่อพิจารณาอีก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ายกรัฐมนตรีหรือผู้แทนที่ได้รับมอบหมายให้ความเห็นชอบต่อการออกร่างแถลงการณ์ดังกล่าวร่วมกับผู้นำอาเซียนอีก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ในการประชุมสุดยอดอาเซียน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ผู้นำอาเซียนฯ มีสาระสำคัญเพื่อส่งเสริมความร่วมมือด้านการบริหารจัดการภัยพิบัติด้านอุทกภัยและการฟื้นฟู โดยการแลกเปลี่ยนประสบการณ์ที่ดีที่สุด และเพิ่มประสิทธิภาพการประสานงานการให้ความช่วยเหลือด้านการบรรเทา การฟื้นฟู และการบูรณะ ภายหลังภัยพิบัติ รวมทั้งให้เลขาธิการอาเซียนและคณะกรรมการด้านภัยพิบัติอาเซียนประสานกับองค์กรเฉพาะสาขาต่าง ๆ ของอาเซียน พิจารณาแนวทาง และจัดทำข้อเสนอสาขาความร่วมมือในเรื่องนี้ระหว่างประเทศสมาชิกอาเซียนและกับประเทศคู่เจรจา</w:t>
      </w:r>
      <w:r>
        <w:br w:type="page"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กระทรวงมหาด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ข้าราชการให้ดำรงตำแหน่งประเภทบริหารระดับสูง กระทรวงมหาดไทย จำนวน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นม์ชื่น  บุญญานุสาสน์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าช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ขวัญชัย  วงศ์นิติกร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ปกครองท้องถิ่น ให้ดำรงตำแหน่ง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ยุทธ  เอี่ยมอำภา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ปกครองท้องถิ่น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ันชาติ  วงษ์ชัยชนะ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ะนอง ให้ดำรงตำแหน่ง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ีระศักดิ์  หินเมืองเก่า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ะน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ัย  ขันอาสา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พัฒนาชุมชน ให้ดำรงตำแหน่ง ผู้ว่าราชการจังหวัด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พู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ภาศ  บุญยินดี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มุทรสงคราม ให้ดำรงตำแหน่ง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พัฒนาชุมช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นน  เวชกรกานนท์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ราธิวาส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มุทรสงครา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ชิดศักดิ์  ชูศรี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มุทรปราการ ให้ดำรงตำแหน่ง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วรรณิดา  บุญประคอง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มุทรปรา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ชิต  ชาตไพสิฐ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ลบุรี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จันท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คมสัน  เอกชัย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ดรธานี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ล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แก่นเพชร  ช่วงรังษี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ำนาจเจริญ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ดรธาน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ญญู  ทองสกุล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งขลา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พัทลุ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ฤษฎา  บุญราช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ยะลา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งขล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านี  สามารถกิจ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ุรีรัมย์ ให้ดำรงตำแหน่ง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มตรี  อินทุสุต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รัง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พะเย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สนีย์  จิตตเกษม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่าน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ร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ษ์ศักดิ์  วังเสมอ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พะเยา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่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นัย  บัวประดิษฐ์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หนองบัวลำภู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ระพี  ผ่องบุพกิจ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ราชสีมา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หนองบัวลำภู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วน  ศิรินันท์พร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แพร่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ราชสีม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ิตติ  ทรัพย์วิสุทธิ์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ฉะเชิงเทรา ให้ดำรงตำแหน่ง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ริงศักดิ์  มหาวินิจฉัยมนตรี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พนม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ฉะเชิงเทร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ฐพลษ์  วิเชียรเพริศ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ญจนบุรี ให้ดำรงตำแหน่ง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ชัย  หทยะตันติ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ราย ให้ดำรงตำแหน่ง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ีระ  มินทราศักดิ์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ศรีธรรมราช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ปัตตาน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โรจน์  จิวะรังสรรค์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ฬสินธุ์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ศรีธรรมราช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ศักดิ์  สุวรรณสุจริต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ศรีสะเกษ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ฬสินธุ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พงษ์  อรุณโรจน์ปัญญา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ึงกาฬ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ล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รศักดิ์  เจียรณัย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ลย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ึงกาฬ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รินทร์  จักกะพาก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ัยภูมิ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กลนค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สริม ไชยณรงค์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ุรินทร์ ให้ดำรงตำแหน่ง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รันดร์  กัลยาณมิตร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ปกครอง ให้ดำรงตำแหน่ง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ุรินทร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ต่อเวลาการดำรงตำแหน่งผู้ว่าราชการจังหวัด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ต่อเวลาการดำรงตำแหน่ง ของนายสมศักย์  ภูรีศรีศักดิ์ ผู้ว่าราชการจังหวัดสุพรรณบุรี ต่อไปอีก เป็น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เกษียณอายุราช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แต่งตั้งกรรมการในคณะกรรมการยุทธศาสตร์เพื่อการฟื้นฟูและสร้างอนาคต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ย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เลขาธิการคณะกรรมการยุทธศาสตร์เพื่อวางระบบการบริหารจัดการทรัพยากรน้ำ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52/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รื่อง การแต่งตั้งกรรมการในคณะกรรมการยุทธศาสตร์เพื่อการฟื้นฟูและสร้างอนาคตประเทศ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ยอ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สำนักนายกรัฐมนตรีว่าด้วยยุทธศาสตร์เพื่อการฟื้นฟู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ยุทธศาสตร์เพื่อการฟื้นฟู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นายกรัฐมนตรีจะมีคำสั่งแต่งตั้ง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จึงแต่งตั้งกรรมการในคณะกรรมการยุทธศาสตร์เพื่อการฟื้นฟู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พงษ์  รามางกูร ประธานกรรมการ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  กรรมการประกอบด้วย รัฐมนตรีว่าการกระทรวงการคลัง นายพันศักดิ์  วิญญรัตน์ นายกิจจา  ผลภาษี นายประเสริฐ  บุญสัมพันธ์ นายวิษณุ  เครืองาม นายศุภวุฒิ  สายเชื้อ เลขาธิการนายกรัฐมนตรี เลขาธิการคณะรัฐมนตรี ประธานสภาอุตสาหกรรมแห่งประเทศไทย ประธานสภาหอการค้าแห่งประเทศไทย ประธานสมาคมธนาคารไทย  โดยมีเลขาธิการคณะกรรมการพัฒนาการเศรษฐกิจและสังคมแห่งชาติ เป็นกรรมการและเลขานุ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53/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รื่อง การแต่งตั้งกรรมการใน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ย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สำนักนายกรัฐมนตรีว่าด้วยยุทธศาสตร์เพื่อวางระบบการบริหารจัดการทรัพยากรน้ำ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นายกรัฐมนตรีจะมีคำสั่งแต่งตั้ง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จึงแต่งตั้งกรรมการใน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เมธ  ตันติเวชกุล ที่ปรึกษา นายกรัฐมนตรีหรือรองนายกรัฐมนตรีที่ได้รับมอบหมาย ประธานกรรมการ  กรรมการประกอบด้วย นายกิจจา ผลภาษี นายชูเกียรติ  ทรัพย์ไพศาล นายธีระ วงศ์สมุทร นายนิพัทธ  พุกกะณะสุต         นายปราโมทย์  ไม้กลัด นายปลอดประสพ  สุรัสวดี นายปีติพงศ์  พึ่งบุญ ณ อยุธยา นายรอยล จิตรดอน นายรัชทิน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ศยามานนท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รีสุข  จันทรางศุ นายสนิท อักษรแก้ว นายสมบัติ  อยู่เมือง นายสมิทธ  ธรรมสโรช นายอัชพร  จารุจินดา นายอำพ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ิตติอำพน โดยมีเลขาธิการคณะกรรมการยุทธศาสตร์เพื่อวางระบบการบริหารจัดการทรัพยากรน้ำ และเลขาธิการคณะกรรมการพัฒนาการเศรษฐกิจและสังคมแห่งชาติ เป็นกรรมการและเลขานุการร่วม อธิบดีกรมชลประทาน อธิบดีก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ยธาธิการและผังเมือง นายสุพจน์  โตวิจักษณ์ชัยกุล นายเสรี  ศุภราทิตย์ และนายอานนท์  สนิทวงศ์ ณ อยุธยา เป็นกรรมการและผู้ช่วยเลขานุ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54/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รื่องการแต่งตั้งเลขาธิการคณะกรรมการยุทธศาสตร์เพื่อวางระบบการบริหารจัดการทรัพยากร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สำนักนายกรัฐมนตรีว่าด้วยยุทธศาสตร์เพื่อวางระบบการบริหารจัดการทรัพยากรน้ำ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ให้มีเลขาธิการ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ข้าราชการพลเรือนสามัญตามที่นายกรัฐมนตรีแต่งตั้งมีอำนาจหน้าที่บังคับบัญชาเจ้าหน้าที่และลูกจ้างของ 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ับผิดชอบในการปฏิบัติของ 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ขึ้นตรงต่อ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จึงแต่งตั้งให้นายวิเชียร ชวลิต ที่ปรึกษานายกรัฐมนตรีฝ่ายข้าราชการประจำ ปฏิบัติหน้าที่เป็นเลขาธิการคณะกรรมการยุทธศาสตร์เพื่อวางระบบการบริหารจัดการทรัพยากรน้ำ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******************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Segoe UI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4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"/>
      <w:lvlJc w:val="left"/>
      <w:pPr>
        <w:tabs>
          <w:tab w:val="num" w:pos="1995"/>
        </w:tabs>
        <w:ind w:left="19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384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32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88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6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28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2610"/>
        </w:tabs>
        <w:ind w:left="261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4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5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Segoe U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3:44:00Z</dcterms:created>
  <dc:creator>User</dc:creator>
  <dc:description/>
  <cp:keywords/>
  <dc:language>en-US</dc:language>
  <cp:lastModifiedBy>Personal</cp:lastModifiedBy>
  <cp:lastPrinted>2011-11-15T16:37:00Z</cp:lastPrinted>
  <dcterms:modified xsi:type="dcterms:W3CDTF">2011-11-15T10:38:00Z</dcterms:modified>
  <cp:revision>60</cp:revision>
  <dc:subject/>
  <dc:title>คำสั่งสำนักนายกรัฐมนตรี</dc:title>
</cp:coreProperties>
</file>