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่าวที่ </w:t>
      </w:r>
      <w:r>
        <w:rPr>
          <w:rFonts w:cs="TH Sarabun New" w:ascii="TH Sarabun New" w:hAnsi="TH Sarabun New"/>
          <w:sz w:val="32"/>
          <w:szCs w:val="32"/>
        </w:rPr>
        <w:t>01/11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 New" w:hAnsi="TH Sarabun New" w:cs="TH Sarabun New"/>
          <w:color w:val="000000"/>
          <w:sz w:val="32"/>
        </w:rPr>
      </w:pPr>
      <w:r>
        <w:rPr>
          <w:rFonts w:cs="TH Sarabun New" w:ascii="TH Sarabun New" w:hAnsi="TH Sarabun New"/>
          <w:color w:val="000000"/>
          <w:sz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 New" w:ascii="TH Sarabun New" w:hAnsi="TH Sarabun New"/>
          <w:color w:val="000000"/>
          <w:sz w:val="32"/>
        </w:rPr>
        <w:t xml:space="preserve">09.00 </w:t>
      </w:r>
      <w:r>
        <w:rPr>
          <w:rFonts w:ascii="TH Sarabun New" w:hAnsi="TH Sarabun New" w:cs="TH Sarabun New"/>
          <w:color w:val="000000"/>
          <w:sz w:val="32"/>
          <w:sz w:val="32"/>
        </w:rPr>
        <w:t>น</w:t>
      </w:r>
      <w:r>
        <w:rPr>
          <w:rFonts w:cs="TH Sarabun New" w:ascii="TH Sarabun New" w:hAnsi="TH Sarabun New"/>
          <w:color w:val="000000"/>
          <w:sz w:val="32"/>
        </w:rPr>
        <w:t xml:space="preserve">.  </w:t>
      </w:r>
      <w:r>
        <w:rPr>
          <w:rFonts w:ascii="TH Sarabun New" w:hAnsi="TH Sarabun New" w:cs="TH Sarabun New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 New" w:ascii="TH Sarabun New" w:hAnsi="TH Sarabun New"/>
          <w:color w:val="000000"/>
          <w:sz w:val="32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พระราชบัญญัติวิชาชีพสังคมสงเคราะห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กำหนดลักษณะเลื่อยโซ่ยนต์และส่วนประกอบของเลื่อยโซ่ยนต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กฎ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่าด้วยคณะอนุกรรมการสามัญประจำศูนย์อำนวยการบริหารจังหวัดชายแดน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ภาคใต้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ยกเว้นรัษฎาก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ฉบับที่</w:t>
      </w:r>
      <w:r>
        <w:rPr>
          <w:rFonts w:cs="TH Sarabun New" w:ascii="TH Sarabun New" w:hAnsi="TH Sarabun New"/>
          <w:sz w:val="32"/>
          <w:szCs w:val="32"/>
        </w:rPr>
        <w:t xml:space="preserve">..)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 (</w:t>
      </w:r>
      <w:r>
        <w:rPr>
          <w:rFonts w:ascii="TH Sarabun New" w:hAnsi="TH Sarabun New" w:cs="TH Sarabun New"/>
          <w:sz w:val="32"/>
          <w:sz w:val="32"/>
          <w:szCs w:val="32"/>
        </w:rPr>
        <w:t>มาตรการภาษีเพื่อส่งเสริมการเพิ่มประสิทธิภาพการใช้พลังงา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กำหนดประเภทและระบบความปลอดภัยของอาคารที่ใช้เพื่อประกอบ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กิจการเป็นสถานบริการ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ออกตามความในพระราชบัญญัติวิธีพิจารณาคดียาเสพติด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วม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>7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7 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ุ่นอายุ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ที่ครบกำหนดไถ่ถอน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8. 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ถ่ายโอนภารกิจการช่วยเหลือเยียวยาผู้ได้รับผลกระทบสืบเนื่องจากสถานการณ์ความไม่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งบในจังหวัดชายแดนภาคใต้ให้แก่ศูนย์อำนวยการบริหารจังหวัดชายแดนภาคใต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9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ายงานการพัฒนาระบบราชการไทย ประจำ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2553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 xml:space="preserve">10.  </w:t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เรื่อง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มาตรการช่วยเหลือผู้ได้รับผลกระทบจากอุทกภัย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เพิ่มเติม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11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นวทางการแก้ไขปัญหาการจราจรบน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>และทางหลวงพิเศษ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ายเลข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>ในช่วงเกิดภัยพิบัติจากเหตุอุทกภัย 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25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466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  <w:t xml:space="preserve">12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ตรการสินเชื่อเพื่อช่วยเหลือผู้ประกอบการ </w:t>
      </w:r>
      <w:r>
        <w:rPr>
          <w:rFonts w:cs="TH Sarabun New" w:ascii="TH Sarabun New" w:hAnsi="TH Sarabun New"/>
          <w:sz w:val="32"/>
          <w:szCs w:val="32"/>
        </w:rPr>
        <w:t xml:space="preserve">SMEs </w:t>
      </w:r>
      <w:r>
        <w:rPr>
          <w:rFonts w:ascii="TH Sarabun New" w:hAnsi="TH Sarabun New" w:cs="TH Sarabun New"/>
          <w:sz w:val="32"/>
          <w:sz w:val="32"/>
          <w:szCs w:val="32"/>
        </w:rPr>
        <w:t>ที่ได้รับผลกระทบจากอุทกภัย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3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ายงานการส่งยาและเวชภัณฑ์ในกรณีฉุกเฉินอุทกภัย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4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สรุปผลการช่วยเหลือผู้ได้รับความเสียหายจากเหตุการณ์ความไม่สงบ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2 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นาคม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15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ความคืบหน้าในการดำเนินงานตามมติคณะรัฐมนตรี 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ันวาคม </w:t>
      </w:r>
      <w:r>
        <w:rPr>
          <w:rFonts w:cs="TH Sarabun New" w:ascii="TH Sarabun New" w:hAnsi="TH Sarabun New"/>
          <w:sz w:val="32"/>
          <w:szCs w:val="32"/>
        </w:rPr>
        <w:t xml:space="preserve">2553 </w:t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เกี่ยวกับโครงการที่เกี่ยวเนื่องกับโครงการลานเฉลิมพระเกียรติพระบาทสมเด็จพระเจ้าอยู่หัว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ภูมิพลอดุลยเดช</w:t>
      </w:r>
      <w:r>
        <w:rPr>
          <w:rFonts w:cs="TH Sarabun New" w:ascii="TH Sarabun New" w:hAnsi="TH Sarabun New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16.</w:t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เรื่อง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รุปสถานกา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ุทกภัย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สาธารณภัย และการช่วยเหล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วันที่ </w:t>
      </w:r>
      <w:r>
        <w:rPr>
          <w:rFonts w:cs="TH Sarabun New" w:ascii="TH Sarabun New" w:hAnsi="TH Sarabun New"/>
          <w:sz w:val="32"/>
          <w:szCs w:val="32"/>
        </w:rPr>
        <w:t xml:space="preserve">25 - 3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>2554)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>17.</w:t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เรื่อง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รายงานผลการประเมินความเสียหายของภาคอุตสาหกรรมและภาคครัวเรือนที่ได้รับ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ผลกระทบจากอุทกภัยและมีการทำประกันกับบริษัทประกันภัย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18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ายงานผลการดำเนินงานของกระทรวงสาธารณส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9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ยกเว้นการเก็บค่าผ่านทางพิเศษ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0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เลื่อนการจัดงานมหกรรมพืชสวนโลกเฉลิมพระเกียรติฯ ราชพฤกษ์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1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จัดทำข้อตกลงกับ </w:t>
      </w:r>
      <w:r>
        <w:rPr>
          <w:rFonts w:cs="TH Sarabun New" w:ascii="TH Sarabun New" w:hAnsi="TH Sarabun New"/>
          <w:sz w:val="32"/>
          <w:szCs w:val="32"/>
        </w:rPr>
        <w:t xml:space="preserve">Nuclear Regulatory Commission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่งสหรัฐอเมริกา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2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ปรับกฎถิ่นกำเนิดเฉพาะรายสินค้า </w:t>
      </w:r>
      <w:r>
        <w:rPr>
          <w:rFonts w:cs="TH Sarabun New" w:ascii="TH Sarabun New" w:hAnsi="TH Sarabun New"/>
          <w:sz w:val="32"/>
          <w:szCs w:val="32"/>
        </w:rPr>
        <w:t xml:space="preserve">(PSR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พิกัดศุลกากรระบบฮาร์โมไนซ์ฉบับปี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5 (HS 2002) </w:t>
      </w:r>
      <w:r>
        <w:rPr>
          <w:rFonts w:ascii="TH Sarabun New" w:hAnsi="TH Sarabun New" w:cs="TH Sarabun New"/>
          <w:sz w:val="32"/>
          <w:sz w:val="32"/>
          <w:szCs w:val="32"/>
        </w:rPr>
        <w:t>เป็น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(HS 2007) </w:t>
      </w:r>
      <w:r>
        <w:rPr>
          <w:rFonts w:ascii="TH Sarabun New" w:hAnsi="TH Sarabun New" w:cs="TH Sarabun New"/>
          <w:sz w:val="32"/>
          <w:sz w:val="32"/>
          <w:szCs w:val="32"/>
        </w:rPr>
        <w:t>ในเอกสารแนบ บี ของ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ผนวก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ของความตกลงว่าด้วยการค้าสินค้า ภายใต้กรอบความตกลงว่าด้วยความ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ร่วมมือทางเศรษฐกิจระหว่างประเทศสมาชิกสมาคมประชาชาติแห่งเอเชียตะวันออกเฉียงใต้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และสาธารณรัฐประชาชนจีน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23.</w:t>
        <w:tab/>
      </w:r>
      <w:r>
        <w:rPr>
          <w:rFonts w:ascii="TH Sarabun New" w:hAnsi="TH Sarabun New" w:cs="TH Sarabun New"/>
          <w:sz w:val="32"/>
          <w:sz w:val="32"/>
          <w:szCs w:val="32"/>
        </w:rPr>
        <w:t>เรื่อ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กรรมการผู้ทรงคุณวุฒิในคณะกรรมการคุ้มครองข้อมูลเครดิต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ข้าราชการให้ดำรงตำแหน่งประเภทบริหาร ระดับสู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เกษตรและ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>สหกรณ์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ส่วนภูมิภาค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อุตสาหกรรมป่าไม้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>ยุติธรรม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 </w:t>
      </w:r>
      <w:r>
        <w:rPr>
          <w:rFonts w:ascii="TH Sarabun New" w:hAnsi="TH Sarabun New" w:cs="TH Sarabun New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การทางพิเศษแห่ง</w:t>
      </w:r>
      <w:r>
        <w:rPr>
          <w:rFonts w:cs="TH Sarabun New" w:ascii="TH Sarabun New" w:hAnsi="TH Sarabun New"/>
          <w:sz w:val="32"/>
          <w:szCs w:val="32"/>
        </w:rPr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ทศไทย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7.  </w:t>
      </w:r>
      <w:r>
        <w:rPr>
          <w:rFonts w:ascii="TH Sarabun New" w:hAnsi="TH Sarabun New" w:cs="TH Sarabun New"/>
          <w:sz w:val="32"/>
          <w:sz w:val="32"/>
          <w:szCs w:val="32"/>
        </w:rPr>
        <w:t>แต่งตั้งรองประธานกรรมการและกรรมการอื่นในคณะกรรมการธนาคารเพื่อการเกษตร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สหกรณ์การเกษตร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8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ข้าราชการให้ดำรงตำแหน่งรองผู้อำนวยการ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>ระดับ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9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ต่อเวลาการดำรงตำแหน่งเลขาธิการสำนักงานเศรษฐกิจการเกษตร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0.  </w:t>
      </w:r>
      <w:r>
        <w:rPr>
          <w:rFonts w:ascii="TH Sarabun New" w:hAnsi="TH Sarabun New" w:cs="TH Sarabun New"/>
          <w:sz w:val="32"/>
          <w:sz w:val="32"/>
          <w:szCs w:val="32"/>
        </w:rPr>
        <w:t>แต่งตั้งประธานกรรมการและกรรมการอื่นในคณะกรรมการบริหารกิจการองค์การ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นส่งมวลชนกรุงเทพ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 New" w:ascii="TH Sarabun New" w:hAnsi="TH Sarabun New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eastAsia="TH Sarabun New" w:cs="TH Sarabun New" w:ascii="TH Sarabun New" w:hAnsi="TH Sarabun New"/>
          <w:i/>
          <w:iCs/>
          <w:sz w:val="32"/>
          <w:szCs w:val="32"/>
        </w:rPr>
        <w:t xml:space="preserve"> 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 New" w:ascii="TH Sarabun New" w:hAnsi="TH Sarabun New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 New" w:ascii="TH Sarabun New" w:hAnsi="TH Sarabun New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่างพระราชบัญญัติวิชาชีพสังคมสงเคราะห์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เห็นชอบร่างพระราชบัญญัติวิชาชีพสังคมสงเคราะห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ม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มีสภาวิชาชีพสังคมสงเคราะห์มีฐานะเป็นนิติบุคคล มีวัตถุประสงค์เพื่อควบคุม ส่งเสริม และพัฒนาวิชาชีพสังคมสงเคราะห์ และกำหนดอำนาจหน้าที่ของสภาวิชาชีพสังคมสงเคราะห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ร่างมาตรา </w:t>
      </w:r>
      <w:r>
        <w:rPr>
          <w:rFonts w:cs="TH Sarabun New" w:ascii="TH Sarabun New" w:hAnsi="TH Sarabun New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รายได้ของสภาวิชาชีพสังคมสงเคราะห์มาจากเงินอุดหนุนจากงบประมาณแผ่นดิน ค่าขึ้นทะเบียนสมาชิก ค่าบำรุง ค่าธรรมเนียมต่าง ๆ ผลประโยชน์จากการดำเนินกิจกรรมของสภาวิชาชีพสังคมสงเคราะห์ เงินหรือทรัพย์สินที่มีผู้บริจาคหรือมอบให้ เงินหรือทรัพย์สินที่สภาวิชาชีพสังคมสงเคราะห์ได้รับตามกฎหมายหรือโดยนิติกรรมอื่น และดอกผลที่เกิดจากเงินหรือทรัพย์สินข้างต้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ประเภทของสมาชิกสภาวิชาชีพสังคมสงเคราะห์ กำหนดคุณสมบัติ สิทธิและหน้าที่ การสิ้นสุดความเป็นสมาชิกภาพของสมาชิ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9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1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ร่างมาตรา </w:t>
      </w:r>
      <w:r>
        <w:rPr>
          <w:rFonts w:cs="TH Sarabun New" w:ascii="TH Sarabun New" w:hAnsi="TH Sarabun New"/>
          <w:sz w:val="32"/>
          <w:szCs w:val="32"/>
        </w:rPr>
        <w:t>15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มีคณะกรรมการสภาวิชาชีพสังคมสงเคราะห์ กำหนดองค์ประกอบ คุณสมบัติ วาระการดำรงตำแหน่ง การพ้นจากตำแหน่ง และอำนาจหน้าที่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18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ร่างมาตรา </w:t>
      </w:r>
      <w:r>
        <w:rPr>
          <w:rFonts w:cs="TH Sarabun New" w:ascii="TH Sarabun New" w:hAnsi="TH Sarabun New"/>
          <w:sz w:val="32"/>
          <w:szCs w:val="32"/>
        </w:rPr>
        <w:t>23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ประเภทของวิชาชีพสังคมสงเคราะห์ที่เป็นวิชาชีพสังคมสงเคราะห์ควบคุม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28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้ามมิให้ผู้ใดประกอบวิชาชีพสังคมสงเคราะห์ควบคุมหรือกระทำด้วยวิธีใด ๆ ที่แสดงให้ผู้อื่นเข้าใจว่าตนมีสิทธิที่จะประกอบวิชาชีพสังคมสงเคราะห์ควบคุมโดยมิได้ขึ้นทะเบียนและรับใบอนุญาตจากสภาวิชาชีพสังคมสงเคราะห์ เว้นแต่กรณีที่กำหนดไว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29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ผู้ประกอบวิชาชีพสังคมสงเคราะห์ต้องประกอบวิชาชีพให้เป็นไปตามข้อบังคับ และต้องดำรงตนและปฏิบัติตามจรรยาบรรณแห่งวิชาชีพสังคมสงเคราะห์ด้ว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32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ข้อบังคับว่าด้วยจรรยาบรรณแห่งวิชาชีพสังคมสงเคราะห์จัดทำขึ้นเป็นภาษาไทย และกำหนดโทษการประพฤติผิดจรรยาบรรณแห่งวิชาชีพสังคมสงเคราะห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33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34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มีคณะกรรมการจรรยาบรรณ คุณสมบัติของคณะกรรมการ องค์ประกอบ วาระการดำรงตำแหน่ง การพ้นจากตำแหน่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35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3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0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้ามมิให้ผู้ประกอบวิชาชีพสังคมสงเคราะห์ควบคุม ซึ่งอยู่ในระหว่างถูกสั่งพักใช้ใบอนุญาต ประกอบวิชาชีพสังคมสงเคราะห์ควบคุม หรือแสดงด้วยวิธีใด ๆ ให้ผู้อื่นเข้าใจว่าตนเป็นผู้มีสิทธิประกอบวิชาชีพสังคมสงเคราะห์ควบคุม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43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มีบทกำหนดโทษ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45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4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บทเฉพาะกาล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48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50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่างกฎกระทรวงกำหนดลักษณะเลื่อยโซ่ยนต์และส่วนประกอบของเลื่อยโซ่ยนต์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อนุมัติหลักการร่างกฎกระทรวงกำหนดลักษณะเลื่อยโซ่ยนต์และส่วนประกอบของเลื่อยโซ่ยนต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ทส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คำนิยามคำว่า “เลื่อยโซ่ยนต์” ให้หมายความถึงเครื่องมือสำหรับใช้ตัดไม้หรือแปรรูปไม้ที่มีฟันเลื่อยติดกับโซ่ ซึ่งขับเคลื่อนด้วยกำลังเครื่องจักรกลที่มีต้นกำลังตั้งแต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รงม้า โดยมีแผ่นบังคับโซ่ที่มีขนาดความยาวตั้งแต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้ว และเครื่องจักรกลต้นกำลังที่มีการออกแบบตัวเครื่องและอุปกรณ์ประกอบตัวเครื่องประกอบเป็นเครื่องมือที่มีต้นกำลังตั้งแต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รงม้า รวมทั้งแผ่นบังคับโซ่ที่มีขนาดความยาวตั้งแต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้ว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ผู้มีเลื่อยโซ่ยนต์ไว้ในครอบครอง ต้องยื่นคำขอรับใบอนุญาตภายใน </w:t>
      </w:r>
      <w:r>
        <w:rPr>
          <w:rFonts w:cs="TH Sarabun New" w:ascii="TH Sarabun New" w:hAnsi="TH Sarabun New"/>
          <w:sz w:val="32"/>
          <w:szCs w:val="32"/>
        </w:rPr>
        <w:t xml:space="preserve">9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 นับแต่วันที่กฎกระทรวงนี้ใช้บังคับ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่าด้วยคณะอนุกรรมการสามัญประจำศูนย์อำนวยการบริหารจังหวัดชายแดนภาคใต้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พิจารณาอนุมัติร่างกฎ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่าด้วยคณะอนุกรรมการสามัญประจำศูนย์อำนวยการบริหารจังหวัดชายแดนภาคใต้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>ตามที่สำนักงาน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เสนอ และประกาศในราชกิจจานุเบกษา เพื่อใช้บังคับต่อไป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ำหนดให้มีคณะอนุกรรมการสามัญประจำศูนย์อำนวยการบริหารจังหวัดชายแดนภาคใต้ เรียกโดยย่อว่า “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>.”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1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ำหนดองค์ประกอบและอำนาจหน้าที่ของ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โดยให้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มีอำนาจหน้าที่เช่นเดียวกับ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ม ตามมาตรา </w:t>
      </w:r>
      <w:r>
        <w:rPr>
          <w:rFonts w:cs="TH Sarabun New" w:ascii="TH Sarabun New" w:hAnsi="TH Sarabun New"/>
          <w:sz w:val="32"/>
          <w:szCs w:val="32"/>
        </w:rPr>
        <w:t xml:space="preserve">18 </w:t>
      </w:r>
      <w:r>
        <w:rPr>
          <w:rFonts w:ascii="TH Sarabun New" w:hAnsi="TH Sarabun New" w:cs="TH Sarabun New"/>
          <w:sz w:val="32"/>
          <w:sz w:val="32"/>
          <w:szCs w:val="32"/>
        </w:rPr>
        <w:t>แห่งพระราชบัญญัติระเบียบข้าราชการพลเรือน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1 </w:t>
      </w:r>
      <w:r>
        <w:rPr>
          <w:rFonts w:ascii="TH Sarabun New" w:hAnsi="TH Sarabun New" w:cs="TH Sarabun New"/>
          <w:sz w:val="32"/>
          <w:sz w:val="32"/>
          <w:szCs w:val="32"/>
        </w:rPr>
        <w:t>และให้บรรดาอำนาจหน้าที่ของ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 ตามที่กำหนดไว้ในกฎหมายว่าด้วยระเบียบข้าราชการพลเรือน เป็นอำนาจหน้าที่ของ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ว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2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ำหนดให้นำ กฎ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่าด้วยการสรรหาผู้ทรงคุณวุฒิและการเลือกข้าราชการพลเรือนเพื่อเป็นอนุกรรมการใน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ามัญ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2 </w:t>
      </w:r>
      <w:r>
        <w:rPr>
          <w:rFonts w:ascii="TH Sarabun New" w:hAnsi="TH Sarabun New" w:cs="TH Sarabun New"/>
          <w:sz w:val="32"/>
          <w:sz w:val="32"/>
          <w:szCs w:val="32"/>
        </w:rPr>
        <w:t>มาใช้ในการสรรหาผู้ทรงคุณวุฒิและการเลือกข้าราชการพลเรือน เพื่อเป็นอนุกรรมการใน 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อนุโลม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.... 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การภาษีเพื่อส่งเสริมการเพิ่มประสิทธิภาพการใช้พลังงาน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ฉบับที่</w:t>
      </w:r>
      <w:r>
        <w:rPr>
          <w:rFonts w:cs="TH Sarabun New" w:ascii="TH Sarabun New" w:hAnsi="TH Sarabun New"/>
          <w:sz w:val="32"/>
          <w:szCs w:val="32"/>
        </w:rPr>
        <w:t xml:space="preserve">..)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 (</w:t>
      </w:r>
      <w:r>
        <w:rPr>
          <w:rFonts w:ascii="TH Sarabun New" w:hAnsi="TH Sarabun New" w:cs="TH Sarabun New"/>
          <w:sz w:val="32"/>
          <w:sz w:val="32"/>
          <w:szCs w:val="32"/>
        </w:rPr>
        <w:t>มาตรการภาษีเพื่อส่งเสริมการเพิ่มประสิทธิภาพการใช้พลังงา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การคลังเสนอ  และให้ดำเนินการต่อไปได้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ยกเว้นภาษีเงินได้  สำหรับเงินได้ที่จ่ายเป็นค่าใช้จ่ายเพื่อการได้มาซึ่งทรัพย์สินประเภทวัสดุ อุปกรณ์ หรือเครื่องจักรที่มีผลต่อการประหยัดพลังงาน  แต่ไม่รวมถึงยานพาหนะและวัสดุ อุปกรณ์ หรือเครื่องจักรที่ใช้กับยานพาหนะ  เป็นจำนวนไม่เกินร้อยละยี่สิบห้าของค่าใช้จ่ายนั้น  ให้แก่บุคคลธรรมดา บริษัทจำกัด บริษัทมหาชนจำกัด ห้างหุ้นส่วนนิติบุคคล โดยค่าใช้จ่ายดังกล่าวต้องจ่ายไป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มกร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ึง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>ธันว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 ตามหลักเกณฑ์ วิธีการ และเงื่อนไขที่อธิบดีประกาศกำหน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ทรัพย์สินประเภทวัสดุ อุปกรณ์ หรือเครื่องจักรที่มีผลต่อการประหยัดพลังงานตามมาตรา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้องเป็นทรัพย์สินที่ไม่เคยผ่านการใช้งาน  ซึ่งได้ซื้อมาและอยู่ในสภาพพร้อมใช้งานได้ตามประสงค์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มกร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ึง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>ธันว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ได้รับการรับรองจากกรมพัฒนาพลังงานทดแทนและอนุรักษ์พลังงานว่าเป็นวัสดุ อุปกรณ์ หรือเครื่องจักรที่มีผลต่อการประหยัดพลังงาน  ภายใน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>ธันว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ต้องไม่มีลักษณะต้องห้ามตามที่กำหนดในพระราชกฤษฎีกานี้ ทั้งนี้ ต้องหักค่าสึกหรอและค่าเสื่อมราคาเป็นระยะเวลาไม่น้อยกว่าห้าปีนับแต่วันที่ทรัพย์สินนั้นอยู่ในสภาพพร้อมที่จะใช้งานได้ตามประสงค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4-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มาตรา </w:t>
      </w:r>
      <w:r>
        <w:rPr>
          <w:rFonts w:cs="TH Sarabun New" w:ascii="TH Sarabun New" w:hAnsi="TH Sarabun New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่างกฎกระทรวงกำหนดประเภทและระบบความปลอดภัยของอาคารที่ใช้เพื่อประกอบกิจการเป็นสถานบริการ 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เห็นชอบร่างกฎกระทรวงกำหนดประเภทและระบบความปลอดภัยของอาคารที่ใช้เพื่อประกอบกิจการเป็นสถานบริการ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มหาดไทย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ิ่มบทอาศัยอำนาจในมาตรา </w:t>
      </w:r>
      <w:r>
        <w:rPr>
          <w:rFonts w:cs="TH Sarabun New" w:ascii="TH Sarabun New" w:hAnsi="TH Sarabun New"/>
          <w:sz w:val="32"/>
          <w:szCs w:val="32"/>
        </w:rPr>
        <w:t xml:space="preserve">8(3) (12) (1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ตรา </w:t>
      </w:r>
      <w:r>
        <w:rPr>
          <w:rFonts w:cs="TH Sarabun New" w:ascii="TH Sarabun New" w:hAnsi="TH Sarabun New"/>
          <w:sz w:val="32"/>
          <w:szCs w:val="32"/>
        </w:rPr>
        <w:t xml:space="preserve">32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ตรา </w:t>
      </w:r>
      <w:r>
        <w:rPr>
          <w:rFonts w:cs="TH Sarabun New" w:ascii="TH Sarabun New" w:hAnsi="TH Sarabun New"/>
          <w:sz w:val="32"/>
          <w:szCs w:val="32"/>
        </w:rPr>
        <w:t xml:space="preserve">3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วิ และมาตรา </w:t>
      </w:r>
      <w:r>
        <w:rPr>
          <w:rFonts w:cs="TH Sarabun New" w:ascii="TH Sarabun New" w:hAnsi="TH Sarabun New"/>
          <w:sz w:val="32"/>
          <w:szCs w:val="32"/>
        </w:rPr>
        <w:t xml:space="preserve">4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รรคหนึ่ง ให้สอดคล้องกับการแก้ไขเนื้อหาในร่างกฎกระทรวงฯ และเพิ่มบทจำกัดสิทธิและเสรีภาพของบุคคลตามมาตรา </w:t>
      </w:r>
      <w:r>
        <w:rPr>
          <w:rFonts w:cs="TH Sarabun New" w:ascii="TH Sarabun New" w:hAnsi="TH Sarabun New"/>
          <w:sz w:val="32"/>
          <w:szCs w:val="32"/>
        </w:rPr>
        <w:t xml:space="preserve">42 </w:t>
      </w:r>
      <w:r>
        <w:rPr>
          <w:rFonts w:ascii="TH Sarabun New" w:hAnsi="TH Sarabun New" w:cs="TH Sarabun New"/>
          <w:sz w:val="32"/>
          <w:sz w:val="32"/>
          <w:szCs w:val="32"/>
        </w:rPr>
        <w:t>ของรัฐธรรมนูญแห่งราชอาณาจักรไทยเพื่อให้สอดคล้องกับการจำกัดสิทธิและเสรีภาพของบุคคลตามพระราชบัญญัติควบคุมอาคาร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2522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ก้ไขเพิ่มเติมและปรับปรุงถ้อยคำในบทนิยามให้มีความชัดเจนและเหมาะสมยิ่งขึ้น ได้แก่คำว่า “สถานบริการ” “พื้นที่สถานบริการ” “ช่องทางเดิน” “พื้นที่บริการ” และ “สถาบันทดสอบ”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สถานบริการแบ่งออกตามขนาดพื้นที่บริการเป็น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 ตามขนาดพื้นที่บริ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มีแบบแปลนระบบไฟฟ้าประกอบการขออนุญาตก่อสร้าง ดัดแปลง หรือเปลี่ยนการใช้อาคารสถานบริการ และจัดให้มีการติดตั้งแบบแปลนผังของอาคารซึ่งแสดงตำแหน่งที่ติดตั้งอุปกรณ์ดับเพลิงต่าง ๆ ทางหนีไฟ ทางออก และประตูทางออก ให้ชัดเจ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7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8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วัสดุของอาคาร เกี่ยวกับโครงสร้างหลักและโครงหลังคา ผนังที่กั้นวัสดุตกแต่งผิวหนังและฝ้าเพดาน การใช้ฉนวนกันความร้อน และผนังภายนอกประตู หน้าต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1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1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สถานบริการต้องมีระบบจ่ายพลังงานไฟฟ้า และพลังงานไฟฟ้าสำรอ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ร่างข้อ </w:t>
      </w:r>
      <w:r>
        <w:rPr>
          <w:rFonts w:cs="TH Sarabun New" w:ascii="TH Sarabun New" w:hAnsi="TH Sarabun New"/>
          <w:sz w:val="32"/>
          <w:szCs w:val="32"/>
        </w:rPr>
        <w:t>22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สถานบริการแต่ละประเภทต้องจัดให้มีระบบป้องกันเพลิงไหม้ ระบบดับเพลิงอัตโนมัติ ระบบสัญญาณเตือนเพลิงไหม้ และติดตั้งระบบควบคุมการแพร่กระจายของควั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23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2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ให้ผู้รับอนุญาตตั้งสถานบริการหรือเจ้าของอาคารที่ใช้ตั้งสถานบริการจัดให้มีผู้ดูแลระบบความปลอดภัยและการป้องกันอันตราย และจัดให้มีผู้ตรวจสอบอาคาร ตรวจสอบวัสดุที่ใช้ภายในสถานบริ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46 –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47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6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่างกฎกระทรวงออกตามความในพระราชบัญญัติวิธีพิจารณาคดียาเสพติด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2550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ร่างกฎกระทรวง ที่สำนักงานคณะกรรมการกฤษฎีกาตรวจพิจารณาแล้ว ตามที่กระทรวงยุติธรรมเสนอ และให้ดำเนินการต่อไปได้ รวม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ฉบับ 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ว่าด้วยการปฏิบัติการอำพรางเพื่อการสืบสวนความผิดตามกฎหมายเกี่ยวกับยาเสพติด 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ว่าด้วยการครอบครองและให้มีการครอบครองยาเสพติดภายใต้การควบคุมเพื่อการสืบสวนความผิดตามกฎหมายเกี่ยวกับยาเสพติด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กำหนดคดีความผิดเกี่ยวกับยาเสพติดที่พนักงานสอบสวนต้องส่งสิ่งของที่อ้างว่าเป็นยาเสพติดและได้ยึดไว้ไปตรวจพิสูจน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ว่าด้วยการปฏิบัติการอำพรางเพื่อการสืบสวนความผิดตามกฎหมายเกี่ยวกับยาเสพติด 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คำนิยาม “ผู้ขออนุญาต” และ “ผู้มีอำนาจอนุญาต” และกำหนดให้การปฏิบัติทุกขั้นตอนตามกฎกระทรวงนี้เป็นเรื่องลับ รวมทั้งกำหนดลักษณะของการปฏิบัติการอำพร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ขออนุญาต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4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6)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อนุญาต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7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ดำเนินการต่าง ๆ เพื่อการสืบสวนความผิดตามกฎหมายเกี่ยวกับยาเสพติ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1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16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ว่าด้วยการครอบครองและให้มีการครอบครองยาเสพติด ภายใต้การควบคุมเพื่อการสืบสวนความผิดตามกฎหมายเกี่ยวกับยาเสพติด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คำนิยาม “ผู้ขออนุญาต” และ “ผู้มีอำนาจอนุญาต” และกำหนดให้การปฏิบัติทุกขั้นตอนตามกฎกระทรวงนี้เป็นเรื่องลับ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ขออนุญาต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3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อนุญาต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6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หลักเกณฑ์ วิธีการ และเงื่อนไขการดำเนินการต่าง ๆ เพื่อการสืบสวนความผิดตามกฎหมายเกี่ยวกับยาเสพติ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 xml:space="preserve">10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่างข้อ </w:t>
      </w:r>
      <w:r>
        <w:rPr>
          <w:rFonts w:cs="TH Sarabun New" w:ascii="TH Sarabun New" w:hAnsi="TH Sarabun New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ร่างกฎกระทรวงกำหนดคดีความผิดเกี่ยวกับยาเสพติดที่พนักงานสอบสวนต้องส่งสิ่งของที่อ้างว่าเป็นยาเสพติดและได้ยึดไว้ไปตรวจพิสูจน์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หนดคดีความผิดเกี่ยวกับยาเสพติดที่พนักงานสอบสวนต้องส่งสิ่งของที่อ้างว่าเป็นยาเสพติดและได้ยึดไว้ไปให้ผู้ชำนาญการพิเศษตรวจพิสูจน์ โดยกำหนดจำนวนหรือน้ำหนักของแต่ละประเภทเป็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 คือ ยาเสพติดให้โทษประเภท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เสพติดให้โทษประเภท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ยาเสพติดให้โทษประเภท </w:t>
      </w:r>
      <w:r>
        <w:rPr>
          <w:rFonts w:cs="TH Sarabun New" w:ascii="TH Sarabun New" w:hAnsi="TH Sarabun New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7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254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ุ่นอายุ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ี ที่ครบกำหนดไถ่ถอนเมื่อ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9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รับทราบรายงานผลการกู้เงินเพื่อปรับโครงสร้างหนี้พันธบัตรออมทรัพย์ 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ุ่นอายุ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ที่ครบกำหนดไถ่ถอน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9,367.4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ตามที่กระทรวงการคลั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ค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ก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ว่า 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ก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ได้ดำเนินการปรับโครงสร้างหนี้พันธบัตรออมทรัพย์ 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ุ่นอายุ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จำนวน </w:t>
      </w:r>
      <w:r>
        <w:rPr>
          <w:rFonts w:cs="TH Sarabun New" w:ascii="TH Sarabun New" w:hAnsi="TH Sarabun New"/>
          <w:sz w:val="32"/>
          <w:szCs w:val="32"/>
        </w:rPr>
        <w:t xml:space="preserve">9,367.45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 ทั้งจำนวน โดยมีขั้นตอน 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ชำระคืนต้นเงินพันธบัตรออมทรัพย์ฯ ที่ครบกำหนดไถ่ถอนประกอบด้ว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ู้เงินระยะยาวโดยการออกตั๋วสัญญาใช้เงิน อายุ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จำนวน </w:t>
      </w:r>
      <w:r>
        <w:rPr>
          <w:rFonts w:cs="TH Sarabun New" w:ascii="TH Sarabun New" w:hAnsi="TH Sarabun New"/>
          <w:sz w:val="32"/>
          <w:szCs w:val="32"/>
        </w:rPr>
        <w:t xml:space="preserve">8,064.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จากธนาคารกรุงไทย จำกั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มหาช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ัตราดอกเบี้ยเท่ากับอัตราดอกเบี้ยอ้างอิง </w:t>
      </w:r>
      <w:r>
        <w:rPr>
          <w:rFonts w:cs="TH Sarabun New" w:ascii="TH Sarabun New" w:hAnsi="TH Sarabun New"/>
          <w:sz w:val="32"/>
          <w:szCs w:val="32"/>
        </w:rPr>
        <w:t>[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ัตราต่ำสุดของอัตราดอกเบี้ยเงินฝากประจำ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ดือน ประเภทบุคคลธรรมดาเฉลี่ย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 ของธนาคารพาณิชย์ขนาดใหญ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่ง </w:t>
      </w:r>
      <w:r>
        <w:rPr>
          <w:rFonts w:cs="TH Sarabun New" w:ascii="TH Sarabun New" w:hAnsi="TH Sarabun New"/>
          <w:sz w:val="32"/>
          <w:szCs w:val="32"/>
        </w:rPr>
        <w:t xml:space="preserve">(FDR) </w:t>
      </w:r>
      <w:r>
        <w:rPr>
          <w:rFonts w:ascii="TH Sarabun New" w:hAnsi="TH Sarabun New" w:cs="TH Sarabun New"/>
          <w:sz w:val="32"/>
          <w:sz w:val="32"/>
          <w:szCs w:val="32"/>
        </w:rPr>
        <w:t>ตามประกาศธนาคารแห่งประเทศไทย</w:t>
      </w:r>
      <w:r>
        <w:rPr>
          <w:rFonts w:cs="TH Sarabun New" w:ascii="TH Sarabun New" w:hAnsi="TH Sarabun New"/>
          <w:sz w:val="32"/>
          <w:szCs w:val="32"/>
        </w:rPr>
        <w:t xml:space="preserve">]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วกด้วยส่วนต่างร้อยละ </w:t>
      </w:r>
      <w:r>
        <w:rPr>
          <w:rFonts w:cs="TH Sarabun New" w:ascii="TH Sarabun New" w:hAnsi="TH Sarabun New"/>
          <w:sz w:val="32"/>
          <w:szCs w:val="32"/>
        </w:rPr>
        <w:t xml:space="preserve">0.95 – 1.05 </w:t>
      </w:r>
      <w:r>
        <w:rPr>
          <w:rFonts w:ascii="TH Sarabun New" w:hAnsi="TH Sarabun New" w:cs="TH Sarabun New"/>
          <w:sz w:val="32"/>
          <w:sz w:val="32"/>
          <w:szCs w:val="32"/>
        </w:rPr>
        <w:t>ต่อป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</w:t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รองจ่ายจากบัญชีเงินฝากกระทรวงการคลังที่เปิดไว้ที่ธนาคารแห่งประเทศไท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ธปท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,303.29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ชำระคืนเงินทดรองจ่ายจากบัญชีเงินฝาก ก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ที่เปิดไว้ที่ ธปท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,303.2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ดำเนินการโดยประมูลพันธบัตรรัฐบาลเพื่อการปรับโครงสร้างหนี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ระราชกำหนดช่วยเหลือกองทุนเพื่อการฟื้นฟูฯ ระยะที่สอ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(LB17OA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คงเหลือ </w:t>
      </w:r>
      <w:r>
        <w:rPr>
          <w:rFonts w:cs="TH Sarabun New" w:ascii="TH Sarabun New" w:hAnsi="TH Sarabun New"/>
          <w:sz w:val="32"/>
          <w:szCs w:val="32"/>
        </w:rPr>
        <w:t xml:space="preserve">6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อัตราดอกเบี้ยร้อยละ </w:t>
      </w:r>
      <w:r>
        <w:rPr>
          <w:rFonts w:cs="TH Sarabun New" w:ascii="TH Sarabun New" w:hAnsi="TH Sarabun New"/>
          <w:sz w:val="32"/>
          <w:szCs w:val="32"/>
        </w:rPr>
        <w:t xml:space="preserve">2.8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่อปี โดยจะนำเงินที่ได้จากการประมูลพันธบัตรรัฐบาลฯ ในวันที่ </w:t>
      </w:r>
      <w:r>
        <w:rPr>
          <w:rFonts w:cs="TH Sarabun New" w:ascii="TH Sarabun New" w:hAnsi="TH Sarabun New"/>
          <w:sz w:val="32"/>
          <w:szCs w:val="32"/>
        </w:rPr>
        <w:t xml:space="preserve">2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งเงิน </w:t>
      </w:r>
      <w:r>
        <w:rPr>
          <w:rFonts w:cs="TH Sarabun New" w:ascii="TH Sarabun New" w:hAnsi="TH Sarabun New"/>
          <w:sz w:val="32"/>
          <w:szCs w:val="32"/>
        </w:rPr>
        <w:t xml:space="preserve">9,000.00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 ชำระคืนเงินทดรองจ่ายดังกล่าว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อนึ่ง การกู้เงินเพื่อการปรับโครงสร้างหนี้ดังกล่าว ตามประกาศกระทรวงการคลัง เรื่อง การกู้เงินเพื่อการปรับโครงสร้างหนี้ โดยตั๋วสัญญาใช้เงิน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วันที่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เลขาธิการคณะรัฐมนตร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ลค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นำลงประกาศในราชกิจจานุเบกษาฉบับประกาศและงานทั่วไป เล่ม </w:t>
      </w:r>
      <w:r>
        <w:rPr>
          <w:rFonts w:cs="TH Sarabun New" w:ascii="TH Sarabun New" w:hAnsi="TH Sarabun New"/>
          <w:sz w:val="32"/>
          <w:szCs w:val="32"/>
        </w:rPr>
        <w:t xml:space="preserve">12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อนพิเศษ </w:t>
      </w:r>
      <w:r>
        <w:rPr>
          <w:rFonts w:cs="TH Sarabun New" w:ascii="TH Sarabun New" w:hAnsi="TH Sarabun New"/>
          <w:sz w:val="32"/>
          <w:szCs w:val="32"/>
        </w:rPr>
        <w:t xml:space="preserve">1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ง 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ประกาศกระทรวงการคลัง เรื่อง การจำหน่ายพันธบัตรรัฐบาลเพื่อการปรับโครงสร้างหนี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ระราชกำหนดช่วยเหลือกองทุนเพื่อการฟื้นฟูฯ ระยะที่สอ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และการแต่งตั้งพนักงาน ธปท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ลายมือชื่อในพันธบัตรรัฐบาลเพื่อการปรับโครงสร้างหนี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ระราชกำหนดช่วยเหลือกองทุนเพื่อการฟื้นฟูฯ ระยะที่สอ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ครั้ง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วันที่ </w:t>
      </w:r>
      <w:r>
        <w:rPr>
          <w:rFonts w:cs="TH Sarabun New" w:ascii="TH Sarabun New" w:hAnsi="TH Sarabun New"/>
          <w:sz w:val="32"/>
          <w:szCs w:val="32"/>
        </w:rPr>
        <w:t xml:space="preserve">2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งห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สลค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นำลงประกาศในราชกิจจานุเบกษา ฉบับประกาศและงานทั่วไป เล่ม </w:t>
      </w:r>
      <w:r>
        <w:rPr>
          <w:rFonts w:cs="TH Sarabun New" w:ascii="TH Sarabun New" w:hAnsi="TH Sarabun New"/>
          <w:sz w:val="32"/>
          <w:szCs w:val="32"/>
        </w:rPr>
        <w:t xml:space="preserve">12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อนพิเศษ </w:t>
      </w:r>
      <w:r>
        <w:rPr>
          <w:rFonts w:cs="TH Sarabun New" w:ascii="TH Sarabun New" w:hAnsi="TH Sarabun New"/>
          <w:sz w:val="32"/>
          <w:szCs w:val="32"/>
        </w:rPr>
        <w:t xml:space="preserve">10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ง 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8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 การถ่ายโอนภารกิจการช่วยเหลือเยียวยาผู้ได้รับผลกระทบสืบเนื่องจากสถานการณ์ความไม่สงบในจังหวัดชายแดนภาคใต้ให้แก่ศูนย์อำนวยการบริหารจังหวัดชายแดนภาคใต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อ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แนวทางการถ่ายโอนภารกิจการช่วยเหลือเยียวยาผู้ได้รับผลกระทบสืบเนื่องจากสถานการณ์ความไม่สงบในจังหวัดชายแดนภาคใต้ให้แก่ศูนย์อำนวยการบริหารจังหวัดชายแดนภาคใต้ ดังนี้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งานคณะกรรมการนโยบายและอำนวยการการให้ความช่วยเหลือเยียวยาผู้ได้รับผลกระทบสืบเนื่องจากสถานการณ์ความไม่สงบในจังหวัดชายแดนภาคใต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ยต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)  </w:t>
      </w:r>
      <w:r>
        <w:rPr>
          <w:rFonts w:ascii="TH Sarabun New" w:hAnsi="TH Sarabun New" w:cs="TH Sarabun New"/>
          <w:sz w:val="32"/>
          <w:sz w:val="32"/>
          <w:szCs w:val="32"/>
        </w:rPr>
        <w:t>เนื่องจากงานการให้ความช่วยเหลือเยียวยาผู้ได้รับผลกระทบสืบเนื่องจากสถานการณ์ความไม่สงบในจังหวัดชายแดนภาคใต้เป็นงานที่มีความสำคัญในระดับนโยบายที่เกี่ยวข้องกับการกำหนดหลักเกณฑ์การให้ความช่วยเหลือเยียวยาผู้ได้รับผลกระทบฯ ประกอบกับมีเหตุการณ์เกี่ยวกับความไม่สงบฯ เกิดขึ้นอย่างต่อเนื่องและ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>กย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คณะอนุกรรมการคณะทำงาน ภายใต้ กย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จังหวัด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งหวัดชายแดนภาคใต้ ได้รับงบประมาณเพื่อดำเนินการตามแผนงาน </w:t>
      </w:r>
      <w:r>
        <w:rPr>
          <w:rFonts w:cs="TH Sarabun New" w:ascii="TH Sarabun New" w:hAnsi="TH Sarabun New"/>
          <w:sz w:val="32"/>
          <w:szCs w:val="32"/>
        </w:rPr>
        <w:t xml:space="preserve">/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ครงการ เพื่อช่วยเหลือเยียวยาผู้ได้รับผลกระทบฯ ซึ่งอยู่ระหว่างดำเนินการ รวมทั้งการพิจารณาช่วยเหลือเยียวยาผู้ได้รับผลกระทบฯ ตามหลักเกณฑ์การให้ความช่วยเหลือเยียวยาฯ ตามมติคณะรัฐมนตรี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ษภาคม </w:t>
      </w:r>
      <w:r>
        <w:rPr>
          <w:rFonts w:cs="TH Sarabun New" w:ascii="TH Sarabun New" w:hAnsi="TH Sarabun New"/>
          <w:sz w:val="32"/>
          <w:szCs w:val="32"/>
        </w:rPr>
        <w:t xml:space="preserve">254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ี่แก้ไขเพิ่มเติมการพิจารณาช่วยเหลือกรณีนอกเหนือหลักเกณฑ์ ตลอดจนการอุทธรณ์การช่วยเหลือกรณีต่างๆ  ให้ดำเนินการ 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>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รับถ่ายโอนภารกิจการช่วยเหลือเยียวยาผู้ได้รับผลกระทบฯ  ตามหลักเกณฑ์การให้ความช่วยเหลือเยียวยาฯ และงานที่อยู่ระหว่างดำเนินการจาก กย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คณะอนุกรรมการคณะต่างๆ  ภายใต้ กย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การออกระเบียบคณะกรรมการยุทธศาสตร์ด้านการพัฒนาจังหวัดชายแดนภาคใต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พต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่าด้วยการให้ความช่วยเหลือเยียวยาผู้ได้รับผลกระทบฯ ทั้งนี้ ให้มีผลบังคับใช้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ให้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จังหวัดส่งเรื่องที่ให้ความช่วยเหลือเยียวยาผู้ได้รับผลกระทบฯ โดยใช้เงินทดรองราชการของ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ที่ตั้งไว้ที่จังหวัดและอยู่ระหว่างขั้นตอนการดำเนินการรวบรวม ตรวจสอบเอกสารหลักฐาน และขั้นตอนการอนุมัติจัดสรรงบประมาณเพื่อชดใช้เงินทดรองราชการดังกล่าว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คณะกรรมการที่จะมีการตั้งขึ้นตามระเบียบ กพต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>ดำเนินการเพื่อขออนุมัติจัดสรรงบประมาณเพื่อชดใช้เงินทดรองราชการต่อไป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ด้านงบประมาณในการให้ความช่วยเหลือเยียวยา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>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ทำความตกลงกับ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งป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มีงบประมาณในการช่วยเหลือเยียวยาผู้ได้รับผลกระทบฯ ได้ทันทีเมื่อมีการถ่ายโอนภารกิจการช่วยเหลือเยียวยาผู้ได้รับผลกระทบฯ จาก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>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ทำความตกลงกับกรมบัญชีกลาง เพื่อขออนุมัติวงเงินทดรองราช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งินจ่ายล่วงหน้าทันทีเมื่อเกิดความเสียหายระหว่างรอเงินงบประมาณ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และประสานแจ้งจังหวัดเพื่อซักซ้อมความเข้าใจการขอรับการช่วยเหลือเยียวยาผู้ได้รับผลกระทบฯ จาก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ด้านงานระบบฐานข้อมูล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ศูนย์เทคโนโลยีสารสนเทศและการสื่อสาร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ดำเนินการโอนระบบฐานข้อมูล เอกสาร และหลักฐาน           ต่าง ๆ ให้ ศฮ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รวมถึงวัสดุ อุปกรณ์ และคอมพิวเตอร์ที่ได้ดำเนินการจัดซื้อให้ศูนย์ช่วยเหลือเยียวยาจังหวัดสงขลา ปัตตานี  ยะลา และนราธิวาส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ด้านงานบุคลาก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ถ่ายโอนบุคลากรที่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ได้ดำเนินการจัดจ้างในลักษณะจ้างเหมาบริการเพื่อปฏิบัติงานที่ สป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ศูนย์เยียวยาจังหวัดและอำเภอ ที่จังหวัดปัตตานี ยะลา นราธิวาส และสงขลา  จำนวนทั้งสิ้น  </w:t>
      </w:r>
      <w:r>
        <w:rPr>
          <w:rFonts w:cs="TH Sarabun New" w:ascii="TH Sarabun New" w:hAnsi="TH Sarabun New"/>
          <w:sz w:val="32"/>
          <w:szCs w:val="32"/>
        </w:rPr>
        <w:t xml:space="preserve">6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 ซึ่งจะสิ้นสุดสัญญาจ้าง ณ วันที่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โดยใน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5 </w:t>
      </w:r>
      <w:r>
        <w:rPr>
          <w:rFonts w:ascii="TH Sarabun New" w:hAnsi="TH Sarabun New" w:cs="TH Sarabun New"/>
          <w:sz w:val="32"/>
          <w:sz w:val="32"/>
          <w:szCs w:val="32"/>
        </w:rPr>
        <w:t>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ำหนดโครงสร้างและอัตรากำลัง และงบประมาณ เพื่อรองรับภารกิจดังกล่าว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ให้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รับไปพิจารณาทบทวนหรือปรับปรุงระเบียบสำนักนายกรัฐมนตรีว่าด้วยกองทุนสนับสนุนการให้ความช่วยเหลือผู้ได้รับผลกระทบสืบเนื่องจากสถานการณ์ความไม่สงบในจังหวัดชายแดนภาคใต้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</w:t>
      </w:r>
      <w:r>
        <w:rPr>
          <w:rFonts w:ascii="TH Sarabun New" w:hAnsi="TH Sarabun New" w:cs="TH Sarabun New"/>
          <w:sz w:val="32"/>
          <w:sz w:val="32"/>
          <w:szCs w:val="32"/>
        </w:rPr>
        <w:t>โดยให้ตั้งกองทุนดังกล่าวไว้ที่ ศ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บ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9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ายงานการพัฒนาระบบราชการไทย ประจำปี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2553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เห็นชอบตามที่ สำนักงาน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รายงานการพัฒนาระบบราชการไทย ประจำ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รายงานการพัฒนาระบบราชการไทย ประจำ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2553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ภาพรวมของระบบราชกา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่วยงานของรัฐในกำกับของฝ่ายบริหารมี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 ได้แก่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ราชการ มีหน่วยงานในส่วนกลางรวม </w:t>
      </w:r>
      <w:r>
        <w:rPr>
          <w:rFonts w:cs="TH Sarabun New" w:ascii="TH Sarabun New" w:hAnsi="TH Sarabun New"/>
          <w:sz w:val="32"/>
          <w:szCs w:val="32"/>
        </w:rPr>
        <w:t xml:space="preserve">17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่วยงาน ส่วนภูมิภาค รวม </w:t>
      </w:r>
      <w:r>
        <w:rPr>
          <w:rFonts w:cs="TH Sarabun New" w:ascii="TH Sarabun New" w:hAnsi="TH Sarabun New"/>
          <w:sz w:val="32"/>
          <w:szCs w:val="32"/>
        </w:rPr>
        <w:t xml:space="preserve">9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่วยงาน และส่วนท้องถิ่น รวม </w:t>
      </w:r>
      <w:r>
        <w:rPr>
          <w:rFonts w:cs="TH Sarabun New" w:ascii="TH Sarabun New" w:hAnsi="TH Sarabun New"/>
          <w:sz w:val="32"/>
          <w:szCs w:val="32"/>
        </w:rPr>
        <w:t xml:space="preserve">8,316 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ัฐวิสาหกิจ </w:t>
      </w:r>
      <w:r>
        <w:rPr>
          <w:rFonts w:cs="TH Sarabun New" w:ascii="TH Sarabun New" w:hAnsi="TH Sarabun New"/>
          <w:sz w:val="32"/>
          <w:szCs w:val="32"/>
        </w:rPr>
        <w:t xml:space="preserve">58 </w:t>
      </w:r>
      <w:r>
        <w:rPr>
          <w:rFonts w:ascii="TH Sarabun New" w:hAnsi="TH Sarabun New" w:cs="TH Sarabun New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การมหาชน </w:t>
      </w:r>
      <w:r>
        <w:rPr>
          <w:rFonts w:cs="TH Sarabun New" w:ascii="TH Sarabun New" w:hAnsi="TH Sarabun New"/>
          <w:sz w:val="32"/>
          <w:szCs w:val="32"/>
        </w:rPr>
        <w:t xml:space="preserve">57 </w:t>
      </w:r>
      <w:r>
        <w:rPr>
          <w:rFonts w:ascii="TH Sarabun New" w:hAnsi="TH Sarabun New" w:cs="TH Sarabun New"/>
          <w:sz w:val="32"/>
          <w:sz w:val="32"/>
          <w:szCs w:val="32"/>
        </w:rPr>
        <w:t>องค์กา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่วยงานของรัฐรูปแบบอื่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หน่วยธุรการขององค์กรของรัฐที่เป็นอิสระ</w:t>
      </w:r>
      <w:r>
        <w:rPr>
          <w:rFonts w:cs="TH Sarabun New" w:ascii="TH Sarabun New" w:hAnsi="TH Sarabun New"/>
          <w:sz w:val="32"/>
          <w:szCs w:val="32"/>
        </w:rPr>
        <w:t xml:space="preserve">) 8 </w:t>
      </w:r>
      <w:r>
        <w:rPr>
          <w:rFonts w:ascii="TH Sarabun New" w:hAnsi="TH Sarabun New" w:cs="TH Sarabun New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ำลังคนภาครัฐในฝ่ายพลเรือนทั้งข้าราชการและบุคลากรประเภทอื่น จำนวน </w:t>
      </w:r>
      <w:r>
        <w:rPr>
          <w:rFonts w:cs="TH Sarabun New" w:ascii="TH Sarabun New" w:hAnsi="TH Sarabun New"/>
          <w:sz w:val="32"/>
          <w:szCs w:val="32"/>
        </w:rPr>
        <w:t xml:space="preserve">2,036,176 </w:t>
      </w:r>
      <w:r>
        <w:rPr>
          <w:rFonts w:ascii="TH Sarabun New" w:hAnsi="TH Sarabun New" w:cs="TH Sarabun New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>งบประมาณแผ่นดิน 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1,700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 ได้ถูกจัดสรรเป็นค่าใช้จ่ายด้านบุคลากรภาครัฐ </w:t>
      </w:r>
      <w:r>
        <w:rPr>
          <w:rFonts w:cs="TH Sarabun New" w:ascii="TH Sarabun New" w:hAnsi="TH Sarabun New"/>
          <w:sz w:val="32"/>
          <w:szCs w:val="32"/>
        </w:rPr>
        <w:t xml:space="preserve">474,589.0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 ทั้งนี้ เมื่อเปรียบเทียบงบบุคลากรในแต่ละปี ในระหว่าง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6 –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  <w:r>
        <w:rPr>
          <w:rFonts w:ascii="TH Sarabun New" w:hAnsi="TH Sarabun New" w:cs="TH Sarabun New"/>
          <w:sz w:val="32"/>
          <w:sz w:val="32"/>
          <w:szCs w:val="32"/>
        </w:rPr>
        <w:t>พบว่า งบบุคลากรมีแนวโน้มที่สูงขึ้นในอัตราต่ำกว่าเมื่อเปรียบเทียบแนวโน้มการเพิ่มขึ้นที่สูงขึ้นของงบประมาณแผ่นดิน และเมื่อเปรียบเทียบร้อยละของงบบุคลากร ต่องบประมาณแผ่นดินระหว่าง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6 –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บว่างบบุคลากรลดลง </w:t>
      </w:r>
      <w:r>
        <w:rPr>
          <w:rFonts w:cs="TH Sarabun New" w:ascii="TH Sarabun New" w:hAnsi="TH Sarabun New"/>
          <w:sz w:val="32"/>
          <w:szCs w:val="32"/>
        </w:rPr>
        <w:t xml:space="preserve">2.7 </w:t>
      </w:r>
      <w:r>
        <w:rPr>
          <w:rFonts w:ascii="TH Sarabun New" w:hAnsi="TH Sarabun New" w:cs="TH Sarabun New"/>
          <w:sz w:val="32"/>
          <w:sz w:val="32"/>
          <w:szCs w:val="32"/>
        </w:rPr>
        <w:t>ของจำนวนร้อยละ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รรถนะในการแข่งขันของระบบราชการไทยเชิงเปรียบเทียบในส่วนความเป็นประเทศที่เอื้อต่อการลงทุนประกอบธุรกิจในปี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ทศไทยอยู่ในอันดับ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 </w:t>
      </w:r>
      <w:r>
        <w:rPr>
          <w:rFonts w:cs="TH Sarabun New" w:ascii="TH Sarabun New" w:hAnsi="TH Sarabun New"/>
          <w:sz w:val="32"/>
          <w:szCs w:val="32"/>
        </w:rPr>
        <w:t xml:space="preserve">18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ทศ และธนาคารโลกได้มีการปรับลดปัจจัยที่นำมาใช้เป็นองค์ประกอบในการประเมิน และปัจจัยที่ลดไปเป็นปัจจัยที่ประเทศไทยมีขีดสมรรถนะสูง ทำให้อันดับของประเทศไทยเปลี่ยนไปอยู่ในอันดับที่ </w:t>
      </w:r>
      <w:r>
        <w:rPr>
          <w:rFonts w:cs="TH Sarabun New" w:ascii="TH Sarabun New" w:hAnsi="TH Sarabun New"/>
          <w:sz w:val="32"/>
          <w:szCs w:val="32"/>
        </w:rPr>
        <w:t xml:space="preserve">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ส่วนดัชนีสภาวะธรรมาภิบาลโดยรวมของประเทศไทยยังอยู่ในกลุ่ม </w:t>
      </w:r>
      <w:r>
        <w:rPr>
          <w:rFonts w:cs="TH Sarabun New" w:ascii="TH Sarabun New" w:hAnsi="TH Sarabun New"/>
          <w:sz w:val="32"/>
          <w:szCs w:val="32"/>
        </w:rPr>
        <w:t xml:space="preserve">Percentile Rank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ดิม คือ </w:t>
      </w:r>
      <w:r>
        <w:rPr>
          <w:rFonts w:cs="TH Sarabun New" w:ascii="TH Sarabun New" w:hAnsi="TH Sarabun New"/>
          <w:sz w:val="32"/>
          <w:szCs w:val="32"/>
        </w:rPr>
        <w:t xml:space="preserve">Percentile Rank 50 – 5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มิติประสิทธิผลของภาครัฐ และมิตินิติธรรม ลดลงเล็กน้อย อันดับความสามารถในการแข่งขันของประเทศไทยพบว่าอยู่ในอันดับ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ันดับประสิทธิภาพระบบราชการไทยพบว่าอยู่ในอันดับ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ทศ รองจาก สิงคโปร์ และฮ่องกง โดยมีประเทศเกาหลีใต้ ญี่ปุ่น ไต้หวัน มาเลเซีย และจีน อยู่รองลงมาตามลำดับ ความพร้อมในการเป็นรัฐบาลอิเล็กทรอนิกส์ของประเทศไทย พบว่าอยู่ในลำดับที่ </w:t>
      </w:r>
      <w:r>
        <w:rPr>
          <w:rFonts w:cs="TH Sarabun New" w:ascii="TH Sarabun New" w:hAnsi="TH Sarabun New"/>
          <w:sz w:val="32"/>
          <w:szCs w:val="32"/>
        </w:rPr>
        <w:t xml:space="preserve">7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จำนวน </w:t>
      </w:r>
      <w:r>
        <w:rPr>
          <w:rFonts w:cs="TH Sarabun New" w:ascii="TH Sarabun New" w:hAnsi="TH Sarabun New"/>
          <w:sz w:val="32"/>
          <w:szCs w:val="32"/>
        </w:rPr>
        <w:t xml:space="preserve">18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ทศ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วามก้าวหน้าของการพัฒนาระบบราชการไท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>ผลการปฏิบัติราชการตามคำรับรองการปฏิบัติราชการจากการประเมินผลการปฏิบัติราชการตามลำดับรับรองฯ ประจำ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  <w:r>
        <w:rPr>
          <w:rFonts w:ascii="TH Sarabun New" w:hAnsi="TH Sarabun New" w:cs="TH Sarabun New"/>
          <w:sz w:val="32"/>
          <w:sz w:val="32"/>
          <w:szCs w:val="32"/>
        </w:rPr>
        <w:t>ปรากฏว่า ส่วนราชการมีคะแนนเฉลี่ยที่สูงกว่าค่าเป้าหมายที่กำหนด โดยส่วนราชการจำนวนหนึ่งมีคะแนนผลการปฏิบัติราชการเฉลี่ยสูงกว่าค่าเป้าหมายที่กำหนดไว้มาก ในส่วนของจังหวัดยังมีคะแนนเฉลี่ยสูงกว่าค่าเป้าหมายเล็กน้อ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ผลักดันการพัฒนาระบบราชการไทย ให้เป็นองค์การที่มีความพร้อม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 คือ ตอบสนองทันต่อการเปลี่ยนแปลง เก่ง ดี และมีส่วนร่วมตามแผนยุทธศาสตร์การพัฒนาระบบราชการไท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1 – 2555) </w:t>
      </w:r>
      <w:r>
        <w:rPr>
          <w:rFonts w:ascii="TH Sarabun New" w:hAnsi="TH Sarabun New" w:cs="TH Sarabun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- </w:t>
      </w:r>
      <w:r>
        <w:rPr>
          <w:rFonts w:ascii="TH Sarabun New" w:hAnsi="TH Sarabun New" w:cs="TH Sarabun New"/>
          <w:sz w:val="32"/>
          <w:sz w:val="32"/>
          <w:szCs w:val="32"/>
        </w:rPr>
        <w:t>ตอบสนองความคาดหวังและความต้องการของประชาชนโดยการพัฒนาคุณภาพการให้บริการประชาชนด้วยการส่งเสริมการมอบอำนาจการลดขั้นตอนและระยะเวลาการปฏิบัติราชการ การพัฒนาศูนย์บริการร่วม การนำเทคโนโลยีมาปรับใช้ในการให้บริการ รวมทั้งเผยแพร่บริการของภาครัฐให้เป็นที่ยอมรับในระดับนานาชาติ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- </w:t>
      </w:r>
      <w:r>
        <w:rPr>
          <w:rFonts w:ascii="TH Sarabun New" w:hAnsi="TH Sarabun New" w:cs="TH Sarabun New"/>
          <w:sz w:val="32"/>
          <w:sz w:val="32"/>
          <w:szCs w:val="32"/>
        </w:rPr>
        <w:t>การปรับรูปแบบการทำงานให้มีลักษณะเชิงบูรณาการเกิดการแสวงความร่วมมือและสร้างเครือข่ายกับฝ่ายต่าง ๆ รวมทั้งเปิดโอกาสให้ประชาชนเข้ามามีส่วนร่วมโดยการพัฒนาและส่งเสริมให้มีการแข่งขันในการจัดบริการสารธารณะและการเปิดให้หน่วยงานและองค์กรในภาคส่วนอื่นสามารถเข้ามาให้บริการสาธารณของรัฐการสร้างความเข้มแข็งในการบริหารพื้นที่ โดยจังหวัดและกลุ่มจังหวัดได้ใช้วิธีการบริหารแบบบูรณากา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มุ่งสู่การเป็นองค์กรที่มีขีดสมรรถนะสูง บุคลากรมีความพร้อมและความสามารถในการเรียนรู้คิดริเริ่ม เปลี่ยนแปลงและปรับตัวได้อย่างเหมาะสมต่อสถานการณ์ต่าง ๆ ด้วยการสร้างความพร้อมของผู้นำในภาคส่วนต่าง ๆ ที่มีบทบาทสำคัญในการพัฒนาระบบราชการ การปรับองค์กรภาครัฐให้สนองรองรับการดำเนินงานตามนโยบายของรัฐบาล กำหนดแบบแผนการบริหารราชการในต่างประเทศและส่งเสริมการพัฒนาบุคลากรภาครัฐให้มีความพร้อม ความสามารถเรียนรู้ ปรับตัวด้วยกระบวนการเรียนรู้จากประสบการณ์จริง หรือกรณีศึกษาในรูปแบบต่าง ๆ ทั้งการประชุมแลกเปลี่ยนเรียนรู้ การประชุมชี้แจง ประชุมสัมมนาทางวิชาการ การเรียนรู้ผ่านสื่ออิเล็กทรอนิกส์ ทั้งยังได้แสวงหาและพัฒนารูปแบบการจัดการที่นำเทคโนโลยีสารสนเทศมาใช้ในระบบ </w:t>
      </w:r>
      <w:r>
        <w:rPr>
          <w:rFonts w:cs="TH Sarabun New" w:ascii="TH Sarabun New" w:hAnsi="TH Sarabun New"/>
          <w:sz w:val="32"/>
          <w:szCs w:val="32"/>
        </w:rPr>
        <w:t xml:space="preserve">Virtual office </w:t>
      </w:r>
      <w:r>
        <w:rPr>
          <w:rFonts w:ascii="TH Sarabun New" w:hAnsi="TH Sarabun New" w:cs="TH Sarabun New"/>
          <w:sz w:val="32"/>
          <w:sz w:val="32"/>
          <w:szCs w:val="32"/>
        </w:rPr>
        <w:t>เพื่อช่วยให้ข้าราชการทำงานราชการได้ที่บ้านเป็นการเพิ่มคุณภาพชีวิตให้แก่บุคลากรภาครัฐ และได้จัดให้มีคู่มือการบริหารงานและกำกับดูแลของคณะกรรมการบริหารองค์การมหาชน เพื่อส่งเสริมและพัฒนาองค์การมหาชนให้เข้าสู่การบริหารจัดการที่มีธรรมาภิบาลตามหลักการบริหารกิจการบ้านเมืองที่ดี ในลักษณะกำกับที่ไม่เข้าไปควบคุมนอกจากนี้ยังขยายผลระบบบริหารยุทธศาสตร์องค์กรลงสู่ระดับข้าราชการบริหารส่วนภูมิภาค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ร้างระบบการกำกับดูแลตนเองที่ดี เกิดความโปร่งใสมั่นใจ และสามารถตรวจสอบได้ รวมทั้งทำให้บุคลากรปฏิบัติงานอย่างมีจิตสำนึกความรับผิดชอบต่อตนเอง ประชาชน และสังคมโดยรวม ทั้งยังได้ขยายผลการดำเนินงานตามนโยบายการกำกับดูแลองค์การที่ดี </w:t>
      </w:r>
      <w:r>
        <w:rPr>
          <w:rFonts w:cs="TH Sarabun New" w:ascii="TH Sarabun New" w:hAnsi="TH Sarabun New"/>
          <w:sz w:val="32"/>
          <w:szCs w:val="32"/>
        </w:rPr>
        <w:t xml:space="preserve">(Organizational Govemance) </w:t>
      </w:r>
      <w:r>
        <w:rPr>
          <w:rFonts w:ascii="TH Sarabun New" w:hAnsi="TH Sarabun New" w:cs="TH Sarabun New"/>
          <w:sz w:val="32"/>
          <w:sz w:val="32"/>
          <w:szCs w:val="32"/>
        </w:rPr>
        <w:t>ซึ่งแต่ละส่วนราชการได้นำมาตรการตามนโยบายการกำกับดูแลองค์การที่ดีไปดำเนินการตามความเหมาะสม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การดำเนินงานขั้นต่อไปของ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สร้างระบบราชการให้มีความพร้อมทั้ง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คือ ตอบสนองทันต่อการเปลี่ยนแปลง เก่ง ดี และมีส่วนร่วมตามแผนยุทธศาสตร์ฯ โดยจะเร่งรัดมาตรการทบทวนบทบาทภารกิจของส่วนราชการให้ระบบราชการมีขนาดที่เหมาะสม ยกระดับคุณภาพการบริหารจัดการภาครัฐ ปรับการบริหารกลุ่มจังหวัดและจังหวัด พัฒนาระบบการตรวจสอบและประเมินผลภาคราชการ พร้อมทั้งเตรียมระบบ </w:t>
      </w:r>
      <w:r>
        <w:rPr>
          <w:rFonts w:cs="TH Sarabun New" w:ascii="TH Sarabun New" w:hAnsi="TH Sarabun New"/>
          <w:sz w:val="32"/>
          <w:szCs w:val="32"/>
        </w:rPr>
        <w:t xml:space="preserve">e-leaming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นื่องในโอกาสมหามงคลเฉลิมพระชนมพรรษา ครบ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อบ </w:t>
      </w:r>
      <w:r>
        <w:rPr>
          <w:rFonts w:cs="TH Sarabun New" w:ascii="TH Sarabun New" w:hAnsi="TH Sarabun New"/>
          <w:sz w:val="32"/>
          <w:szCs w:val="32"/>
        </w:rPr>
        <w:t xml:space="preserve">(84 </w:t>
      </w:r>
      <w:r>
        <w:rPr>
          <w:rFonts w:ascii="TH Sarabun New" w:hAnsi="TH Sarabun New" w:cs="TH Sarabun New"/>
          <w:sz w:val="32"/>
          <w:sz w:val="32"/>
          <w:szCs w:val="32"/>
        </w:rPr>
        <w:t>พรรษา</w:t>
      </w:r>
      <w:r>
        <w:rPr>
          <w:rFonts w:cs="TH Sarabun New" w:ascii="TH Sarabun New" w:hAnsi="TH Sarabun New"/>
          <w:sz w:val="32"/>
          <w:szCs w:val="32"/>
        </w:rPr>
        <w:t xml:space="preserve">) 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ันว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เพื่อนำเสนอแนวคิดเชิงระบบ ตอบสนองต่อการเปลี่ยนแปลงทางเทคโนโลย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ผลการดำเนินงานของสำนักงาน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ประจำ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3 </w:t>
      </w:r>
      <w:r>
        <w:rPr>
          <w:rFonts w:ascii="TH Sarabun New" w:hAnsi="TH Sarabun New" w:cs="TH Sarabun New"/>
          <w:sz w:val="32"/>
          <w:sz w:val="32"/>
          <w:szCs w:val="32"/>
        </w:rPr>
        <w:t>สำนักงาน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ได้ดำเนินงานโดยมีแผนยุทธศาสตร์ อัตรากำลังและงบประมาณรายจ่ายของตนในฐานะหน่วยงานบริหารจัดการที่รับผิดชอบกิจกรรม วิชาการและแผนงานภายใต้นโยบายของ ก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ซึ่งดำเนินงานด้วยความร่วมมือกับหน่วยงานต่างประเทศเพื่อแลกเปลี่ยนประสบการณ์ระหว่างองค์การ เสริมสร้างสมรรถนะระบบราชการให้มีมาตรฐานสากลและเป็นแบบอย่างที่ดีของประเทศในภูมิภาค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10. 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 xml:space="preserve">เรื่อง  มาตรการช่วยเหลือผู้ได้รับผลกระทบจากอุทกภัย </w:t>
      </w: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คณะรัฐมนตรีเห็นชอบมาตรการช่วยเหลือผู้ได้รับผลกระทบจากอุทกภัย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เพิ่มเติม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เสนอ  โดยมอบหมายให้กระทรวงทรัพยากรธรรมชาติและสิ่งแวดล้อมเป็นหน่วยงานหลักในการดำเนินการตามมาตรการช่วยเหลือผู้ได้รับผลกระทบจากอุทกภัยดังกล่าว โดยให้ประสานงานกับภาคเอกชนและหน่วยงานของภาครัฐที่เกี่ยวข้อง เช่น กระทรวงกลาโหม กระทรวงเกษตรและสหกรณ์ กระทรวงพลังงาน กระทรวงมหาดไทย และกระทรวงสาธารณสุข โดยให้กระทรวงวิทยาศาสตร์และเทคโนโลยีเป็นที่ปรึกษาและให้กระทรวงมหาดไทยเป็นหน่วยงานหลักในการกำหนดพื้นที่ให้ความช่วยเหลือตามมาตรการดังกล่าว และให้ทุกกระทรวงจัดส่งแผนการดำเนินการและรายละเอียดมาตรการฟื้นฟูของแต่ละกระทรวงที่ได้ดำเนินการหรืออยู่ระหว่างดำเนินการ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มาตรการดังกล่าวต้องผ่านการพิจารณาของคณะรัฐมนตรีแล้ว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และส่งให้สำนักงานคณะกรรมการพัฒนาการเศรษฐกิจและสังคมแห่งชาติรวบรวมก่อนนำเสนอนายกรัฐมนตรีอนุมัติเพื่อจัดทำเป็นสื่อสิ่งพิมพ์เพื่อประชาสัมพันธ์ให้ประชาชนทราบต่อไป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1.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การช่วยเหลือประชาชนทั่วไปที่ได้รับผลกระทบ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 xml:space="preserve">1.1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ศูนย์พักพิงผู้ประสบภัย  ให้กระทรวงมหาดไทยและกระทรวงการพัฒนาสังคมและความมั่นคงของมนุษย์ ร่วมกันปรับปรุงรูปแบบให้เป็นศูนย์พัฒนาฝีมือและคุณภาพชีวิตชั่วคราว โดยจัดบริการเบ็ดเสร็จให้ความช่วยเหลือ ด้านอาหาร  เครื่องอุปโภคบริโภค  การดูแลสุขภาพให้บริการทางการแพทย์ และการเยียวยาจิตใจ และจัดให้มีกิจกรรมที่เหมาะสมกับแต่ละกลุ่มวัย  รวมทั้งเร่งการฝึกอบรมอาชีพระยะสั้นที่เป็นประโยชน์และตรงตามความต้องการของประชาชนเพื่อนำไปประกอบอาชะและสร้างรายได้ต่อไป โดยให้กระทรวงการพัฒนาสังคมและความมั่นคงของมนุษย์ประสานกับกระทรวงแรงงานและกระทรวงศึกษาธิการ เพื่อไม่ให้เกิดความซ้ำซ้อนและกำหนดหลักเกณฑ์ที่ชัดเจนในการรับฝึกอบรมเฉพาะประชาชนที่พักอยู่ในศูนย์พักพิงผู้ประสบภัย  โดยไม่นับรวมผู้ที่เดินทางไป – กลับ  ทั้งนี้ ในระหว่างที่ฝึกอบรมอาชีพผู้เข้ารับการฝึกอบรมจะได้รับเบี้ยเลี้ยง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12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บาท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/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วัน  และหากประสงค์จะทำงานต่อจะจัดหางานให้ทำต่อในศูนย์พักพิง  เช่น ทำอาหาร ดูแลเด็ก ผู้สูงอายุและผู้พิการ  เป็นต้น  โดยได้รับค่าจ้างตามอัตราขั้นต่ำของแต่ละพื้นที่ รวมทั้งหางานอาชีพให้ทำนอกศูนย์พักพิงที่มีตำแหน่งงานว่างอยู่กว่า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0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ตำแหน่ง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1.2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ารดูแลผู้ป่วย ขณะนี้กระทรวงสาธารณสุขได้ดูแลผู้ประสบอุทกภัยที่เป็นผู้ป่วย  และส่งต่อผู้ป่วยของโรงพยาบาลที่ได้รับผลกระทบอุทกภัยไปยังโรงพยาบาลที่ไม่ได้รับผลกระทบอย่างเป็นระบบ  แต่เริ่มมีการขาดแคลนเวชภัณฑ์บางชนิด เช่น น้ำยาล้างไต  เป็นต้น เนื่องจากโรงงานผลิตในประเทศไม่สามารถดำเนินการได้  ให้กระทรวงสาธารณสุขเร่งเตรียมการนำเข้าและสำรองเวชภัณฑ์ที่จำเป็นที่อาจมีไม่เพียงพอ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1.3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ารดูแลทรัพย์สินของประชาชน  เนื่องจากประชาชนในกรุงเทพมหานครและปริมณฑลบางส่วน ได้อพยพออกจากบ้านในช่วงอุทกภัย  ให้สำนักงานตำรวจแห่งชาติจัดกำลังดูแลทรัพย์สินของประชาชนที่ไม่ได้อยู่บ้านอย่างเข้มงวดเพื่อให้มีความปลอดภัยจากการโจรกรรม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1.4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ารจัดตั้งคลังอาหารสดและอาหารปรุงสำเร็จ เนื่องจากประชาชนในจังหวัดต่างๆ  ที่อยู่นอกพื้นที่ประสบอุทกภัยยังมีศักยภาพและมีความประสงค์ที่จะส่งอาหารเข้าช่วยเหลือผู้ประสบอุทกภัยในจังหวัดอื่นให้กระทรวงพาณิชย์พิจารณาจัดตั้งคลังอาหารสดและอาหารปรุงสำเร็จ สำหรับช่วยเหลือผู้ประสบภัยในกรุงเทพมหานครและปริมณฑล   และให้กระทรวงมหาดไทยเป็นผู้ประสานให้จังหวัดที่มีศักยภาพและพร้อมดำเนินการรวบรวมส่งเข้าคลัง   และจัดให้มีจังหวัด          คู่แฝดที่อยู่บริเวณใกล้เคียงกันที่มีศักยภาพและความพร้อมเพื่อช่วยเหลือจังหวัดที่ประสบภาวะอุทกภัย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1.5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ผู้ประสบภัยบ้านเรือนพังหรือเสียหาย ในพื้นที่ซึ่งน้ำลดแล้วให้กระทรวงมหาดไทยเร่งสำรวจความเสียหายเพื่อจัดงบประมาณช่วยเหลือผู้ได้รับความเสียหาย ซึ่งจะได้รับความช่วยเหลือไม่เกินครอบครัวละ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0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บาท  และประสานการช่วยเหลือในรูปแบบอื่นๆ  เช่น การรวมพลังช่วยเหลือกันในชุมชน และการจัดกิจกรรมเพื่อสังคมของภาคเอกชนเพื่อซ่อมสร้างบ้าน เป็นต้น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2.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การช่วยเหลือเกษตรกร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 xml:space="preserve">2.1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การฟื้นฟูอาชีพ  ให้กระทรวงเกษตรและสหกรณ์เร่งสำรวจความเสียหายเพิ่มเติม เพื่อเตรียมโครงการและงบประมาณช่วยเหลือความเสียหาย เช่น ความเสียหายด้านพืช ปศุสัตว์และประมง  การช่วยเหลือเมล็ดพันธุ์ข้าว พันธุ์สัตว์น้ำ และพันธุ์สัตว์ปีก  การฟื้นฟูสุขภาพสัตว์ การแก้ไขปัญหาน้ำเสียและฟื้นฟูคุณภาพดิน   การช่วยเหลือสมาชิกสหกรณ์และกลุ่มเกษตรกรที่ได้รับผลกระทบ เป็นต้น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 xml:space="preserve">2.2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สินเชื่อธนาคารเพื่อการเกษตรและสหกรณ์การเกษตร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(1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รณีลูกค้าประสบภัยและเสียชีวิต 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ปลดหนี้ให้กับทายาทหรือคู่สมรส และรับเป็นลูกค้าเพื่อให้สินเชื่อฟื้นฟูการผลิตแทน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(2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กรณีประสบภัยร้ายแรงและไม่เสียชีวิต  จะมีการปรับปรุงโครงสร้างหนี้และพักชำระหนี้ ซึ่งกระทรวงการคลังอยู่ระหว่างพิจารณาเสนอคณะรัฐมนตรีพิจารณาอนุมัติงบประมาณชดเชยดอกเบี้ยในช่วงพักชำระหนี้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ปีแทนเกษตรกร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ab/>
        <w:t xml:space="preserve">(3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ินเชื่อ 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ดำเนินการ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2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โครงการได้แก่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(1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สินเชื่อเพื่อฟื้นฟูการประกอบอาชีพเกษตรกรรม วงเงินรวม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0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 อัตราดอกเบี้ยต่ำกว่าปกติร้อยละ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(2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สินเชื่อเพื่อฟื้นฟูและพัฒนาคุณภาพชีวิตเกษตรกร  วงเงินรวม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0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 อัตราดอกเบี้ย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MRR  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ปัจจุบัน ร้อยละ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7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ต่อปี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ระยะ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-5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ปี หรือยาวกว่านั้น ซึ่ง 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ให้รวมถึงเกษตรกรที่ได้รับความเสียหายที่ไม่ได้เป็นลูกค้า 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ามารถมาขึ้นทะเบียนเป็นลูกค้าได้ด้วย สำหรับสมาชิกสหกรณ์การเกษตรและเกษตรกรที่เป็นลูกค้าธนาคารพาณิชย์ มอบให้กระทรวงเกษตรและสหกรณ์และกระทรวงการคลังประสานให้ได้รับความช่วยเหลือในลักษณะเดียวกับลูกค้า ธ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ก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.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ด้วย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3.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การกอบกู้นิคมอุตสาหกรรมที่ประสบอุทกภัย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   ขณะนี้รองนายกรัฐมนตรี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นายกิตติรัตน์ ณ ระนอง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ได้มอบหมายให้กระทรวงอุตสาหกรรมและการนิคมอุตสาหกรรมแห่งประเทศไทย ประสานนิคมอุตสาหกรรม เขตอุตสาหกรรม และสวนอุตสาหกรรม ที่ได้รับผลกระทบอย่างรุนแรงทั้ง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7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แห่ง  เร่งจัดทำแผนปฏิบัติการในการลดระดับน้ำในนิคมอุตสาหกรรม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(Dewatering  Action Plan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และฟื้นฟูนิคมอุตสาหกรรมเมื่อน้ำเริ่มลดเพื่อให้สามารถดำเนินกิจการต่อได้ภายใ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45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วันนับจากวันที่เริ่มปฏิบัติการสูบน้ำออกจากนิคมอุตสาหกรรม โดยอยู่ระหว่างการจัดให้มีคณะกรรมการอำนวยการระดับนโยบาย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1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คณะ และคณะอนุกรรมการระดับปฏิบัติการร่วมระหว่างรัฐและเอกชน  รวมทั้งจัดตั้งศูนย์บริการแบบเบ็ดเสร็จสำหรับนิคมอุตสาหกรรมทั้ง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7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แห่ง   </w:t>
      </w:r>
    </w:p>
    <w:p>
      <w:pPr>
        <w:pStyle w:val="Normal"/>
        <w:spacing w:lineRule="exact" w:line="320"/>
        <w:rPr/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ทั้งนี้  มอบหมายหน่วยงานที่รับผิดชอบเร่งรัดดำเนินการในส่วนที่ดำเนินการได้ทันที และเร่งเสนอรายละเอียดให้คณะกรรมการฟื้นฟูผลกระทบจากอุทกภัยด้านเศรษฐกิจคณะกรรมการฟื้นฟูโครงสร้างพื้นฐาน และคณะกรรมการด้านสังคมและคุณภาพชีวิต  คนด้อยโอกาส การสร้างงาน และสุขภาพจิตใจ  พิจารณาก่อนเสนอคณะรัฐมนตรีในกรณีที่ต้องได้รับการอนุมัติก่อนดำเนินการ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1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แนวทางการแก้ไขปัญหาการจราจรบนทางหลวงพิเศษหมายเลข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ละทางหลวงพิเศษหมายเลข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9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นช่วงเกิดภัยพิบัติจากเหตุอุทกภัย ปี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2554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เห็นชอบและอนุมัติตามที่กระทรวงคมนาคมเสนอ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ห็นชอบขยายเวลายกเว้นการจัดเก็บค่าธรรมเนียมการใช้ยานยนตร์ บน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>7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 xml:space="preserve">3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ยกรุงเทพมหานคร – ระยอง ตอนกรุงเทพมหานคร – เมืองพัทยา รวมทางแยกไปบรรจบทางหลวงหมายเลข </w:t>
      </w:r>
      <w:r>
        <w:rPr>
          <w:rFonts w:cs="TH Sarabun New" w:ascii="TH Sarabun New" w:hAnsi="TH Sarabun New"/>
          <w:sz w:val="32"/>
          <w:szCs w:val="32"/>
        </w:rPr>
        <w:t>34 (</w:t>
      </w:r>
      <w:r>
        <w:rPr>
          <w:rFonts w:ascii="TH Sarabun New" w:hAnsi="TH Sarabun New" w:cs="TH Sarabun New"/>
          <w:sz w:val="32"/>
          <w:sz w:val="32"/>
          <w:szCs w:val="32"/>
        </w:rPr>
        <w:t>บางวัว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และทางแยกเข้าท่าเรือแหลมฉบั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>9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 xml:space="preserve">37 </w:t>
      </w:r>
      <w:r>
        <w:rPr>
          <w:rFonts w:ascii="TH Sarabun New" w:hAnsi="TH Sarabun New" w:cs="TH Sarabun New"/>
          <w:sz w:val="32"/>
          <w:sz w:val="32"/>
          <w:szCs w:val="32"/>
        </w:rPr>
        <w:t>สายถนนวงแหวนรอบนอกกรุงเทพมหานคร ตอนบางปะอิน – บางพลี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อกไปจากเดิมที่สิ้นสุดเมื่อเวลา </w:t>
      </w:r>
      <w:r>
        <w:rPr>
          <w:rFonts w:cs="TH Sarabun New" w:ascii="TH Sarabun New" w:hAnsi="TH Sarabun New"/>
          <w:sz w:val="32"/>
          <w:szCs w:val="32"/>
        </w:rPr>
        <w:t xml:space="preserve">24.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ฬิกา ของ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>ตุลาคม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ยายออกไปถึงเวลา </w:t>
      </w:r>
      <w:r>
        <w:rPr>
          <w:rFonts w:cs="TH Sarabun New" w:ascii="TH Sarabun New" w:hAnsi="TH Sarabun New"/>
          <w:sz w:val="32"/>
          <w:szCs w:val="32"/>
        </w:rPr>
        <w:t xml:space="preserve">12.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ฬิกา ของวันที่ </w:t>
      </w:r>
      <w:r>
        <w:rPr>
          <w:rFonts w:cs="TH Sarabun New" w:ascii="TH Sarabun New" w:hAnsi="TH Sarabun New"/>
          <w:sz w:val="32"/>
          <w:szCs w:val="32"/>
        </w:rPr>
        <w:t xml:space="preserve">14 </w:t>
      </w:r>
      <w:r>
        <w:rPr>
          <w:rFonts w:ascii="TH Sarabun New" w:hAnsi="TH Sarabun New" w:cs="TH Sarabun New"/>
          <w:sz w:val="32"/>
          <w:sz w:val="32"/>
          <w:szCs w:val="32"/>
        </w:rPr>
        <w:t>พฤศจิกายน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นุมัติหลักการร่างกฎกระทรวงยกเว้นค่าธรรมเนียมการใช้ยานยนตร์บน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ทางหลวงพิเศษหมายเลข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>ภายในระยะเวลาที่กำหนด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...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ให้ส่งร่างกฎกระทรวงฯ ให้สำนักงานคณะกรรมการกฤษฎีกาพิจารณาโดยด่วน 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pacing w:val="-8"/>
          <w:sz w:val="32"/>
          <w:szCs w:val="32"/>
        </w:rPr>
        <w:tab/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ทั้งนี้ ให้สำนักเลขาธิการคณะรัฐมนตรี กระทรวงคมนาคมเร่งรัดดำเนินการเพื่อให้ประกาศใช้บังคับโดยด่วนด้วย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pacing w:val="-8"/>
          <w:sz w:val="32"/>
          <w:szCs w:val="32"/>
        </w:rPr>
      </w:pPr>
      <w:r>
        <w:rPr>
          <w:rFonts w:cs="TH Sarabun New" w:ascii="TH Sarabun New" w:hAnsi="TH Sarabun New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มาตรการสินเชื่อเพื่อช่วยเหลือผู้ประกอบการ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SMEs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ที่ได้รับผลกระทบจากอุทกภัย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มาตรการสินเชื่อเพื่อช่วยเหลือผู้ประกอบการวิสาหกิจขนาดกลางและขนาดย่อมที่ได้รับผลกระทบจากอุทกภัย ตามที่กระทรวงการคลังเสนอ และอนุมัติกรอบวงเงินงบประมาณเพื่อชดเชยการดำเนินมาตรการข้างต้น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รวมทั้งสิ้นไม่เกิน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25,532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ล้านบาท โดยให้กระทรวงการคลังขอตกลงในรายละเอียดกับสำนักงบประมาณก่อนดำเนินการต่อไป 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16"/>
          <w:sz w:val="32"/>
          <w:szCs w:val="32"/>
        </w:rPr>
      </w:pPr>
      <w:r>
        <w:rPr>
          <w:rFonts w:cs="TH Sarabun New" w:ascii="TH Sarabun New" w:hAnsi="TH Sarabun New"/>
          <w:spacing w:val="-16"/>
          <w:sz w:val="32"/>
          <w:szCs w:val="32"/>
        </w:rPr>
        <w:tab/>
        <w:tab/>
        <w:t xml:space="preserve">1.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สินเชื่อสำหรับผู้ประกอบการผ่านกลไกการค้ำประกันของ บสย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. (Portfolio Guarantee Scheme)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วงเงินชดเชยไม่เกิน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23,000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16"/>
          <w:sz w:val="32"/>
          <w:szCs w:val="32"/>
        </w:rPr>
      </w:pPr>
      <w:r>
        <w:rPr>
          <w:rFonts w:cs="TH Sarabun New" w:ascii="TH Sarabun New" w:hAnsi="TH Sarabun New"/>
          <w:spacing w:val="-16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สินเชื่อดอกเบี้ยต่ำโดยความร่วมมือของธนาคารออมสิน โดยชดเชยให้ธนาคารออมสิน โดยวงเงินชดเชยเบื้องต้นอยู่ที่ประมาณ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2,532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16"/>
          <w:sz w:val="32"/>
          <w:szCs w:val="32"/>
        </w:rPr>
      </w:pPr>
      <w:r>
        <w:rPr>
          <w:rFonts w:cs="TH Sarabun New" w:ascii="TH Sarabun New" w:hAnsi="TH Sarabun New"/>
          <w:spacing w:val="-1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สำหรับมาตรการสินเชื่อเพื่อช่วยเหลือผู้ประกอบการ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SMEs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ที่ได้รับผลกระทบจากอุทกภัยมีสาระสำคัญ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16"/>
          <w:sz w:val="32"/>
          <w:szCs w:val="32"/>
        </w:rPr>
      </w:pPr>
      <w:r>
        <w:rPr>
          <w:rFonts w:cs="TH Sarabun New" w:ascii="TH Sarabun New" w:hAnsi="TH Sarabun New"/>
          <w:spacing w:val="-16"/>
          <w:sz w:val="32"/>
          <w:szCs w:val="32"/>
        </w:rPr>
        <w:tab/>
        <w:tab/>
        <w:t xml:space="preserve">1. . 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สินเชื่อสำหรับผู้ประกอบการผ่านกลไกการค้ำประกันในลักษณะ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Portfolio Guarantee Scheme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ของ บสย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ตถุประสงค์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ช่วยเหลือด้ายการเงินให้แก่ผู้ประกอบการที่เป็นวิสาหกิจขนาดกลางและขนาดย่อม </w:t>
      </w:r>
      <w:r>
        <w:rPr>
          <w:rFonts w:cs="TH Sarabun New" w:ascii="TH Sarabun New" w:hAnsi="TH Sarabun New"/>
          <w:sz w:val="32"/>
          <w:szCs w:val="32"/>
        </w:rPr>
        <w:t xml:space="preserve">(SMEs) </w:t>
      </w:r>
      <w:r>
        <w:rPr>
          <w:rFonts w:ascii="TH Sarabun New" w:hAnsi="TH Sarabun New" w:cs="TH Sarabun New"/>
          <w:sz w:val="32"/>
          <w:sz w:val="32"/>
          <w:szCs w:val="32"/>
        </w:rPr>
        <w:t>ที่ได้รับผลกระทบโดยตรงและโดยอ้อมจากอุทกภัยในพื้นที่ประสบอุทกภัยตามประกาศของกรมป้องกันและบรรเทาสาธารณภัย เพื่อให้สามารถฟื้นฟูกิจการได้โดยเร็ว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เป้าหมาย </w:t>
      </w:r>
      <w:r>
        <w:rPr>
          <w:rFonts w:cs="TH Sarabun New" w:ascii="TH Sarabun New" w:hAnsi="TH Sarabun New"/>
          <w:sz w:val="32"/>
          <w:szCs w:val="32"/>
        </w:rPr>
        <w:t xml:space="preserve">: SMEs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ประกอบธุรกิจทุกประเภทที่อยู่ในพื้นที่ประสบอุทกภัยตามประกาศของกรมป้องกันและบรรเทาสาธารณภัย หรือเป็น </w:t>
      </w:r>
      <w:r>
        <w:rPr>
          <w:rFonts w:cs="TH Sarabun New" w:ascii="TH Sarabun New" w:hAnsi="TH Sarabun New"/>
          <w:sz w:val="32"/>
          <w:szCs w:val="32"/>
        </w:rPr>
        <w:t xml:space="preserve">SMEs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ได้รับผลกระทบทางอ้อมโดยจะต้องมียอดการสั่งซื้อหรือยอดขายกับ </w:t>
      </w:r>
      <w:r>
        <w:rPr>
          <w:rFonts w:cs="TH Sarabun New" w:ascii="TH Sarabun New" w:hAnsi="TH Sarabun New"/>
          <w:sz w:val="32"/>
          <w:szCs w:val="32"/>
        </w:rPr>
        <w:t xml:space="preserve">SMEs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พื้นที่ประสบอุทกภัยไม่น้อยกว่าร้อยละ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>โดยธนาคารจะต้องเป็นผู้รับรองและยืนยั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งเงินสินเชื่อค้ำประกันรวม </w:t>
      </w:r>
      <w:r>
        <w:rPr>
          <w:rFonts w:cs="TH Sarabun New" w:ascii="TH Sarabun New" w:hAnsi="TH Sarabun New"/>
          <w:sz w:val="32"/>
          <w:szCs w:val="32"/>
        </w:rPr>
        <w:t xml:space="preserve">: 100,000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งื่อนไขการค้ำประกั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 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ยะเวลาการค้ำประกัน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ธรรมเนียมค้ำประกันร้อยละ </w:t>
      </w:r>
      <w:r>
        <w:rPr>
          <w:rFonts w:cs="TH Sarabun New" w:ascii="TH Sarabun New" w:hAnsi="TH Sarabun New"/>
          <w:sz w:val="32"/>
          <w:szCs w:val="32"/>
        </w:rPr>
        <w:t xml:space="preserve">1.7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่อปี ของวงเงินค้ำประกันสินเชื่อโดยรัฐบาลจะชดเชยค่าธรรมเนียมให้ใ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ปีแรก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(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นเชื่อที่ได้รับจากสถาบันการเงินต้องเป็นสินเชื่อใหม่ และต้องไม่นำไปชำระหนี้กับสถาบันผู้ให้กู้ โดยกำหนดวงเงินค้ำประกันสูงสุดไม่เกิน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ต่อรายต่อสถาบัน แต่หากสินเชื่อเป็นเงินทุนหมุนเวียนเพียงอย่างเดียว บสย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ค้ำประกันในวงเงินสูงสุดไม่เกิ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ต่อรายต่อสถาบันโดยธนาคารพาณิชย์จะคิดดอกเบี้ยกับลูกค้าในอัตราร้อยละ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่อปี เป็นระยะเวลา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ปี และหลังจากนั้นคิดอัตราดอกเบี้ยตามอัตราปกติของแต่ละธนาคา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(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 </w:t>
      </w:r>
      <w:r>
        <w:rPr>
          <w:rFonts w:cs="TH Sarabun New" w:ascii="TH Sarabun New" w:hAnsi="TH Sarabun New"/>
          <w:sz w:val="32"/>
          <w:szCs w:val="32"/>
        </w:rPr>
        <w:t xml:space="preserve">SMEs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กลุ่มเป้าหมายตามที่กำหนด และต้องไม่เป็นหนี้ </w:t>
      </w:r>
      <w:r>
        <w:rPr>
          <w:rFonts w:cs="TH Sarabun New" w:ascii="TH Sarabun New" w:hAnsi="TH Sarabun New"/>
          <w:sz w:val="32"/>
          <w:szCs w:val="32"/>
        </w:rPr>
        <w:t xml:space="preserve">NPL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่อน 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งห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ามรับผิดชอบส่วนสูญเสียในการจ่ายค่าประกันชดเชย </w:t>
      </w:r>
      <w:r>
        <w:rPr>
          <w:rFonts w:cs="TH Sarabun New" w:ascii="TH Sarabun New" w:hAnsi="TH Sarabun New"/>
          <w:sz w:val="32"/>
          <w:szCs w:val="32"/>
        </w:rPr>
        <w:t xml:space="preserve">NPGs </w:t>
      </w:r>
      <w:r>
        <w:rPr>
          <w:rFonts w:ascii="TH Sarabun New" w:hAnsi="TH Sarabun New" w:cs="TH Sarabun New"/>
          <w:sz w:val="32"/>
          <w:sz w:val="32"/>
          <w:szCs w:val="32"/>
        </w:rPr>
        <w:t>ของ บสย</w:t>
      </w:r>
      <w:r>
        <w:rPr>
          <w:rFonts w:cs="TH Sarabun New" w:ascii="TH Sarabun New" w:hAnsi="TH Sarabun New"/>
          <w:sz w:val="32"/>
          <w:szCs w:val="32"/>
        </w:rPr>
        <w:t xml:space="preserve">. (coverage ratio) : </w:t>
      </w:r>
      <w:r>
        <w:rPr>
          <w:rFonts w:ascii="TH Sarabun New" w:hAnsi="TH Sarabun New" w:cs="TH Sarabun New"/>
          <w:sz w:val="32"/>
          <w:sz w:val="32"/>
          <w:szCs w:val="32"/>
        </w:rPr>
        <w:t>บสย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ับผิดชอบส่วนสูญเสียในการจ่ายค่าประกันชดเชย </w:t>
      </w:r>
      <w:r>
        <w:rPr>
          <w:rFonts w:cs="TH Sarabun New" w:ascii="TH Sarabun New" w:hAnsi="TH Sarabun New"/>
          <w:sz w:val="32"/>
          <w:szCs w:val="32"/>
        </w:rPr>
        <w:t xml:space="preserve">NPGs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ูงสุดไม่เกินร้อยละ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ลอดระยะเวลาโครงการ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ยะเวลารับคำขอ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ยใ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ปีนับจากวันที่ได้รับความเห็นชอบจากคณะรัฐมนตร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งบประมาณที่ใช้ในการสนับสนุ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บสย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รับชดเชยจากรัฐบาลเป็นจำนวนไม่เกิน </w:t>
      </w:r>
      <w:r>
        <w:rPr>
          <w:rFonts w:cs="TH Sarabun New" w:ascii="TH Sarabun New" w:hAnsi="TH Sarabun New"/>
          <w:sz w:val="32"/>
          <w:szCs w:val="32"/>
        </w:rPr>
        <w:t xml:space="preserve">23,000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ดเชยค่าธรรมเนียมค้ำประกันร้อยละ </w:t>
      </w:r>
      <w:r>
        <w:rPr>
          <w:rFonts w:cs="TH Sarabun New" w:ascii="TH Sarabun New" w:hAnsi="TH Sarabun New"/>
          <w:sz w:val="32"/>
          <w:szCs w:val="32"/>
        </w:rPr>
        <w:t xml:space="preserve">1.7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ระยะเวลา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หรือเป็นจำนวนทั้งสิ้น </w:t>
      </w:r>
      <w:r>
        <w:rPr>
          <w:rFonts w:cs="TH Sarabun New" w:ascii="TH Sarabun New" w:hAnsi="TH Sarabun New"/>
          <w:sz w:val="32"/>
          <w:szCs w:val="32"/>
        </w:rPr>
        <w:t xml:space="preserve">5,2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นวณจาก </w:t>
      </w:r>
      <w:r>
        <w:rPr>
          <w:rFonts w:cs="TH Sarabun New" w:ascii="TH Sarabun New" w:hAnsi="TH Sarabun New"/>
          <w:sz w:val="32"/>
          <w:szCs w:val="32"/>
        </w:rPr>
        <w:t>1.75% × 3 × 100,0000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    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ดเชยส่วนต่างค่าประกันชดเชยตามที่เกิดขึ้นจริง แต่ไม่เกิน </w:t>
      </w:r>
      <w:r>
        <w:rPr>
          <w:rFonts w:cs="TH Sarabun New" w:ascii="TH Sarabun New" w:hAnsi="TH Sarabun New"/>
          <w:sz w:val="32"/>
          <w:szCs w:val="32"/>
        </w:rPr>
        <w:t xml:space="preserve">17,7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คำนวณจากความรับผิดชอบส่วนสูญเสียในการจ่ายค่าประกันชดเชยสูงสุดที่ร้อยละ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กด้วยรายได้ค่าธรรมเนียมค้ำประกันตลอดระยะเวลาโครงการ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รวมร้อยละ </w:t>
      </w:r>
      <w:r>
        <w:rPr>
          <w:rFonts w:cs="TH Sarabun New" w:ascii="TH Sarabun New" w:hAnsi="TH Sarabun New"/>
          <w:sz w:val="32"/>
          <w:szCs w:val="32"/>
        </w:rPr>
        <w:t xml:space="preserve">12.25 </w:t>
      </w:r>
      <w:r>
        <w:rPr>
          <w:rFonts w:ascii="TH Sarabun New" w:hAnsi="TH Sarabun New" w:cs="TH Sarabun New"/>
          <w:sz w:val="32"/>
          <w:sz w:val="32"/>
          <w:szCs w:val="32"/>
        </w:rPr>
        <w:t>เท่ากับต้องชดเชยส่วนต่างที่ร้อยละ</w:t>
      </w:r>
      <w:r>
        <w:rPr>
          <w:rFonts w:cs="TH Sarabun New" w:ascii="TH Sarabun New" w:hAnsi="TH Sarabun New"/>
          <w:sz w:val="32"/>
          <w:szCs w:val="32"/>
        </w:rPr>
        <w:t>17.75 (30% - 12.25% = 17.75) × 100,000 = 17,750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ั้งนี้ บสย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ขอให้สามารถเบิกจ่ายเงินชดเชยดังกล่าวได้ทันทีเมื่อมีการขอเบิกจ่า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นเชื่อดอกเบี้ยต่ำโดยความร่วมมือของธนาคารออมสิน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ตถุประสงค์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่นเดียวกับสินเชื่อกรณีแร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</w:t>
      </w:r>
      <w:r>
        <w:rPr>
          <w:rFonts w:cs="TH Sarabun New" w:ascii="TH Sarabun New" w:hAnsi="TH Sarabun New"/>
          <w:sz w:val="32"/>
          <w:szCs w:val="32"/>
        </w:rPr>
        <w:t>4.1.1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เป้าหมาย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่นเดียวกับสินเชื่อกรณีแร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 </w:t>
      </w:r>
      <w:r>
        <w:rPr>
          <w:rFonts w:cs="TH Sarabun New" w:ascii="TH Sarabun New" w:hAnsi="TH Sarabun New"/>
          <w:sz w:val="32"/>
          <w:szCs w:val="32"/>
        </w:rPr>
        <w:t>4.1.2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งเงิน </w:t>
      </w:r>
      <w:r>
        <w:rPr>
          <w:rFonts w:cs="TH Sarabun New" w:ascii="TH Sarabun New" w:hAnsi="TH Sarabun New"/>
          <w:sz w:val="32"/>
          <w:szCs w:val="32"/>
        </w:rPr>
        <w:t xml:space="preserve">Soft Loan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ธนาคารออมสิ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นาคารออมสินร่วมให้สินเชื่อกับธนาคารพาณิชย์ ในสัดส่วน ธนาคารออมสิ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นาคารพาณิชย์ เท่ากับ </w:t>
      </w:r>
      <w:r>
        <w:rPr>
          <w:rFonts w:cs="TH Sarabun New" w:ascii="TH Sarabun New" w:hAnsi="TH Sarabun New"/>
          <w:sz w:val="32"/>
          <w:szCs w:val="32"/>
        </w:rPr>
        <w:t xml:space="preserve">50 : 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ธนาคารออมสินจะฝากเงินกับธนาคารพาณิชย์ในอัตราดอกเบี้ยร้อยละ </w:t>
      </w:r>
      <w:r>
        <w:rPr>
          <w:rFonts w:cs="TH Sarabun New" w:ascii="TH Sarabun New" w:hAnsi="TH Sarabun New"/>
          <w:sz w:val="32"/>
          <w:szCs w:val="32"/>
        </w:rPr>
        <w:t xml:space="preserve">0.0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จำนวน </w:t>
      </w:r>
      <w:r>
        <w:rPr>
          <w:rFonts w:cs="TH Sarabun New" w:ascii="TH Sarabun New" w:hAnsi="TH Sarabun New"/>
          <w:sz w:val="32"/>
          <w:szCs w:val="32"/>
        </w:rPr>
        <w:t xml:space="preserve">20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้านบาท เป็นระยะเวลา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เพื่อให้ธนาคารพาณิชย์สมทบให้สินเชื่อกับผู้ประสบอุทกภัยตามกลุ่มเป้าหมายที่กำหนด ให้อัตราดอกเบี้ยเงินกู้ร้อยละ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ระยะเวลา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ยะเวลารับคำขอ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ยใ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ปีนับจากวันที่ได้รับความเห็นชอบจากคณะรัฐมนตรี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งบประมาณที่ใช้ในการสนับสนุ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ัฐบาลชดเชยต้นทุนเงินให้ธนาคารออมสินในหลักการเดียวกับการให้ธนาคารออมสินดำเนินโครงการ </w:t>
      </w:r>
      <w:r>
        <w:rPr>
          <w:rFonts w:cs="TH Sarabun New" w:ascii="TH Sarabun New" w:hAnsi="TH Sarabun New"/>
          <w:sz w:val="32"/>
          <w:szCs w:val="32"/>
        </w:rPr>
        <w:t xml:space="preserve">Soft Loan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ทนธนาคารแห่งประเทศไทย เพื่อให้ความช่วยเหลือผู้ประกอบกิจการใ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งหวัดชายแดนภาคใต้ ตามมติคณะรัฐมนตรี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ิถุนายน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ึ่งชดเชยในอัตราดอกเบี้ยเงินฝากประจำ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ดือนสำหรับผู้ฝากทั่วไปสูงสุดของธนาคารออมสิ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ัจจุบันอยู่ที่ร้อยละ </w:t>
      </w:r>
      <w:r>
        <w:rPr>
          <w:rFonts w:cs="TH Sarabun New" w:ascii="TH Sarabun New" w:hAnsi="TH Sarabun New"/>
          <w:sz w:val="32"/>
          <w:szCs w:val="32"/>
        </w:rPr>
        <w:t xml:space="preserve">3.25 </w:t>
      </w:r>
      <w:r>
        <w:rPr>
          <w:rFonts w:ascii="TH Sarabun New" w:hAnsi="TH Sarabun New" w:cs="TH Sarabun New"/>
          <w:sz w:val="32"/>
          <w:sz w:val="32"/>
          <w:szCs w:val="32"/>
        </w:rPr>
        <w:t>ต่อปี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  <w:u w:val="single"/>
        </w:rPr>
        <w:t>บว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้นทุนการดำเนินงา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้อยละ </w:t>
      </w:r>
      <w:r>
        <w:rPr>
          <w:rFonts w:cs="TH Sarabun New" w:ascii="TH Sarabun New" w:hAnsi="TH Sarabun New"/>
          <w:sz w:val="32"/>
          <w:szCs w:val="32"/>
        </w:rPr>
        <w:t xml:space="preserve">0.98 </w:t>
      </w:r>
      <w:r>
        <w:rPr>
          <w:rFonts w:ascii="TH Sarabun New" w:hAnsi="TH Sarabun New" w:cs="TH Sarabun New"/>
          <w:sz w:val="32"/>
          <w:sz w:val="32"/>
          <w:szCs w:val="32"/>
        </w:rPr>
        <w:t>ต่อปี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  <w:u w:val="single"/>
        </w:rPr>
        <w:t>หักด้ว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ตอบแทนจากการฝากเงินกับธนาคารพาณิช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้อยละ </w:t>
      </w:r>
      <w:r>
        <w:rPr>
          <w:rFonts w:cs="TH Sarabun New" w:ascii="TH Sarabun New" w:hAnsi="TH Sarabun New"/>
          <w:sz w:val="32"/>
          <w:szCs w:val="32"/>
        </w:rPr>
        <w:t xml:space="preserve">0.01 </w:t>
      </w:r>
      <w:r>
        <w:rPr>
          <w:rFonts w:ascii="TH Sarabun New" w:hAnsi="TH Sarabun New" w:cs="TH Sarabun New"/>
          <w:sz w:val="32"/>
          <w:sz w:val="32"/>
          <w:szCs w:val="32"/>
        </w:rPr>
        <w:t>ต่อปี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4.2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่อปี หรือคิดเป็นเงินชดเชยตลอด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ประมาณ </w:t>
      </w:r>
      <w:r>
        <w:rPr>
          <w:rFonts w:cs="TH Sarabun New" w:ascii="TH Sarabun New" w:hAnsi="TH Sarabun New"/>
          <w:sz w:val="32"/>
          <w:szCs w:val="32"/>
        </w:rPr>
        <w:t xml:space="preserve">2,532 </w:t>
      </w:r>
      <w:r>
        <w:rPr>
          <w:rFonts w:ascii="TH Sarabun New" w:hAnsi="TH Sarabun New" w:cs="TH Sarabun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รายงานการส่งยาและเวชภัณฑ์ในกรณีฉุกเฉินอุทกภัย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คณะรัฐมนตรีรับทราบตามที่กระทรวงสาธารณสุขเสนอรายงานปัญหาและอุปสรรคการสำรองยาและเวชภัณฑ์ในกรณีฉุกเฉินอุทกภัยเพื่อส่งมอบให้แก่โรงพยาบาลในพื้นที่ทั่วระเทศไทย และมอบหมายให้กระทรวงคมนาคมโดย                      บริษัทการบินไทยพิจารณาให้บริการและอำนวยความสะดวกในการขนส่งด้วย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/>
        <w:t xml:space="preserve">1. </w:t>
      </w:r>
      <w:r>
        <w:rPr/>
        <w:t>น้ำยาล้างไต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390"/>
        <w:gridCol w:w="413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นิด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B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Hemodiialysi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รงง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CVP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ถูกน้ำท่วม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รงง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Lonmed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ะเริ่มผลิตในวันที่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554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าดว่าจะไม่ขาดแคลนมา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งค์การเภสัชกรรมจะนำเข้าโดยขนส่งทางอากาศ เป็นชนิดผงนำมาละลายน้ำ</w:t>
            </w:r>
          </w:p>
        </w:tc>
      </w:tr>
    </w:tbl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2013"/>
        <w:gridCol w:w="2760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นิด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C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Plan D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0.9 % NSS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นิด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,000 ml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00 ml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ับ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ู้ป่วยโรคไตวาย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รงง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Thai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Osuka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ทยนค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พัฒนา และ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ANB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ลิตเพิ่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Star Lap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ินค้านำเข้า จำนว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0,00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ถุ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ภ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ะนำเข้าจากประเทศเวียดนาม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ฟิลิปปินส์ มาเลเซีย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ญี่ปุ่น และออสเตรเลียโดยทางเรือ จะใช้เวลา ประมาณ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-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ภ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ะนำเข้าทาง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ากาศทุกวัน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ห้อ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อภ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่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้าหน้าที่ ไป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บคุมการกระจาย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ินค้าที่โรงงานผลิต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พื่อลดการกักตุน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โรงพยาบา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ห้ อ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อภ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่ง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้าหน้าที่ไปควบคุม</w:t>
            </w:r>
          </w:p>
          <w:p>
            <w:pPr>
              <w:pStyle w:val="Normal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กระจายสินค้าเพื่อลดการกักตุนของโรงพยาบาล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ต้านไวรัสเอดส์ </w:t>
      </w:r>
      <w:r>
        <w:rPr>
          <w:rFonts w:cs="TH Sarabun New" w:ascii="TH Sarabun New" w:hAnsi="TH Sarabun New"/>
          <w:sz w:val="32"/>
          <w:szCs w:val="32"/>
        </w:rPr>
        <w:t>(ARV)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18"/>
          <w:sz w:val="32"/>
          <w:szCs w:val="32"/>
        </w:rPr>
      </w:pPr>
      <w:r>
        <w:rPr>
          <w:rFonts w:cs="TH Sarabun New" w:ascii="TH Sarabun New" w:hAnsi="TH Sarabun New"/>
          <w:spacing w:val="-8"/>
          <w:sz w:val="32"/>
          <w:szCs w:val="32"/>
        </w:rPr>
        <w:tab/>
        <w:tab/>
      </w:r>
      <w:r>
        <w:rPr>
          <w:rFonts w:ascii="TH Sarabun New" w:hAnsi="TH Sarabun New" w:cs="TH Sarabun New"/>
          <w:spacing w:val="-18"/>
          <w:sz w:val="32"/>
          <w:sz w:val="32"/>
          <w:szCs w:val="32"/>
        </w:rPr>
        <w:t xml:space="preserve">องค์การเภสัชกรรมเป็นผู้ผลิตรายใหญ่ มีส่วนแบ่งตลาด </w:t>
      </w:r>
      <w:r>
        <w:rPr>
          <w:rFonts w:cs="TH Sarabun New" w:ascii="TH Sarabun New" w:hAnsi="TH Sarabun New"/>
          <w:spacing w:val="-18"/>
          <w:sz w:val="32"/>
          <w:szCs w:val="32"/>
        </w:rPr>
        <w:t xml:space="preserve">90% </w:t>
      </w:r>
      <w:r>
        <w:rPr>
          <w:rFonts w:ascii="TH Sarabun New" w:hAnsi="TH Sarabun New" w:cs="TH Sarabun New"/>
          <w:spacing w:val="-18"/>
          <w:sz w:val="32"/>
          <w:sz w:val="32"/>
          <w:szCs w:val="32"/>
        </w:rPr>
        <w:t xml:space="preserve">องค์การเภสัชกรรมยืนยันมียาสำรองเพียงพอสำหรับ </w:t>
      </w:r>
      <w:r>
        <w:rPr>
          <w:rFonts w:cs="TH Sarabun New" w:ascii="TH Sarabun New" w:hAnsi="TH Sarabun New"/>
          <w:spacing w:val="-18"/>
          <w:sz w:val="32"/>
          <w:szCs w:val="32"/>
        </w:rPr>
        <w:t xml:space="preserve">5 </w:t>
      </w:r>
      <w:r>
        <w:rPr>
          <w:rFonts w:ascii="TH Sarabun New" w:hAnsi="TH Sarabun New" w:cs="TH Sarabun New"/>
          <w:spacing w:val="-18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าต้านวัณโรค </w:t>
      </w:r>
      <w:r>
        <w:rPr>
          <w:rFonts w:cs="TH Sarabun New" w:ascii="TH Sarabun New" w:hAnsi="TH Sarabun New"/>
          <w:sz w:val="32"/>
          <w:szCs w:val="32"/>
        </w:rPr>
        <w:t>(TB)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การเภสัชกรรมมียาสำรองเพียงพอสำหรับ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ยารักษาโรคเบาหวานและความดันโลหิตสู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การเภสัชกรรมมียาสำรองเพียงพอสำหรับ </w:t>
      </w:r>
      <w:r>
        <w:rPr>
          <w:rFonts w:cs="TH Sarabun New" w:ascii="TH Sarabun New" w:hAnsi="TH Sarabun New"/>
          <w:sz w:val="32"/>
          <w:szCs w:val="32"/>
        </w:rPr>
        <w:t xml:space="preserve">1-1.5 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ยาอื่นๆ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องค์การเภสัชกรรมยืนยันไม่ขาดแคลน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รายงานสรุปผลการช่วยเหลือผู้ได้รับความเสียหายจากเหตุการณ์ความไม่สงบ ตั้งแต่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5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รับทราบรายงานสรุปผลการช่วยเหลือผู้ได้รับความเสียหายจากเหตุการณ์ความไม่สงบ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นาคม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ม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พม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ว่า ได้ให้ความช่วยเหลือผู้ได้รับความเสียหายจากเหตุการณ์ความไม่สงบ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นาคม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>เป็น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ช่วยเหลือกรณีเร่งด่วน บาดเจ็บเล็กน้อย จำนวน </w:t>
      </w:r>
      <w:r>
        <w:rPr>
          <w:rFonts w:cs="TH Sarabun New" w:ascii="TH Sarabun New" w:hAnsi="TH Sarabun New"/>
          <w:sz w:val="32"/>
          <w:szCs w:val="32"/>
        </w:rPr>
        <w:t xml:space="preserve">1,0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บาดเจ็บ จำนวน </w:t>
      </w:r>
      <w:r>
        <w:rPr>
          <w:rFonts w:cs="TH Sarabun New" w:ascii="TH Sarabun New" w:hAnsi="TH Sarabun New"/>
          <w:sz w:val="32"/>
          <w:szCs w:val="32"/>
        </w:rPr>
        <w:t xml:space="preserve">62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บาดเจ็บสาหัส จำนวน </w:t>
      </w:r>
      <w:r>
        <w:rPr>
          <w:rFonts w:cs="TH Sarabun New" w:ascii="TH Sarabun New" w:hAnsi="TH Sarabun New"/>
          <w:sz w:val="32"/>
          <w:szCs w:val="32"/>
        </w:rPr>
        <w:t xml:space="preserve">8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ทุพพลภาพและต้องได้รับการฟื้นฟูสมรรถภาพ จำนวน </w:t>
      </w:r>
      <w:r>
        <w:rPr>
          <w:rFonts w:cs="TH Sarabun New" w:ascii="TH Sarabun New" w:hAnsi="TH Sarabun New"/>
          <w:sz w:val="32"/>
          <w:szCs w:val="32"/>
        </w:rPr>
        <w:t xml:space="preserve">1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ทุพพลภาพ จำนว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คน เสียชีวิต จำนวน</w:t>
      </w:r>
      <w:r>
        <w:rPr>
          <w:rFonts w:cs="TH Sarabun New" w:ascii="TH Sarabun New" w:hAnsi="TH Sarabun New"/>
          <w:sz w:val="32"/>
          <w:szCs w:val="32"/>
        </w:rPr>
        <w:tab/>
        <w:t xml:space="preserve">      9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ช่วยเหลือค่ารักษาพยาบาลเป็นกรณีพิเศษ จำนว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รวมให้การช่วยเหลือกรณีเร่งด่วนทั้งสิ้น </w:t>
      </w:r>
      <w:r>
        <w:rPr>
          <w:rFonts w:cs="TH Sarabun New" w:ascii="TH Sarabun New" w:hAnsi="TH Sarabun New"/>
          <w:sz w:val="32"/>
          <w:szCs w:val="32"/>
        </w:rPr>
        <w:t xml:space="preserve">1,85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เป็นเงิน   </w:t>
      </w:r>
      <w:r>
        <w:rPr>
          <w:rFonts w:cs="TH Sarabun New" w:ascii="TH Sarabun New" w:hAnsi="TH Sarabun New"/>
          <w:sz w:val="32"/>
          <w:szCs w:val="32"/>
        </w:rPr>
        <w:t xml:space="preserve">112,203,209  </w:t>
      </w:r>
      <w:r>
        <w:rPr>
          <w:rFonts w:ascii="TH Sarabun New" w:hAnsi="TH Sarabun New" w:cs="TH Sarabun New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      2. </w:t>
      </w:r>
      <w:r>
        <w:rPr>
          <w:rFonts w:ascii="TH Sarabun New" w:hAnsi="TH Sarabun New" w:cs="TH Sarabun New"/>
          <w:sz w:val="32"/>
          <w:sz w:val="32"/>
          <w:szCs w:val="32"/>
        </w:rPr>
        <w:t>การช่วยเหลือต่อเนื่องรายเดือน บุตรผู้เสียชีวิตและบุตรผู้ทุพพลภาพ</w:t>
      </w:r>
      <w:r>
        <w:rPr>
          <w:rFonts w:cs="TH Sarabun New" w:ascii="TH Sarabun New" w:hAnsi="TH Sarabun New"/>
          <w:sz w:val="32"/>
          <w:szCs w:val="32"/>
        </w:rPr>
        <w:tab/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81 </w:t>
      </w:r>
      <w:r>
        <w:rPr>
          <w:rFonts w:ascii="TH Sarabun New" w:hAnsi="TH Sarabun New" w:cs="TH Sarabun New"/>
          <w:sz w:val="32"/>
          <w:sz w:val="32"/>
          <w:szCs w:val="32"/>
        </w:rPr>
        <w:t>คน ผู้ทุพพลภาพ จำนวน</w:t>
      </w:r>
      <w:r>
        <w:rPr>
          <w:rFonts w:cs="TH Sarabun New" w:ascii="TH Sarabun New" w:hAnsi="TH Sarabun New"/>
          <w:sz w:val="32"/>
          <w:szCs w:val="32"/>
        </w:rPr>
        <w:t xml:space="preserve">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รวมให้การช่วยเหลือต่อเนื่อง จำนวน </w:t>
      </w:r>
      <w:r>
        <w:rPr>
          <w:rFonts w:cs="TH Sarabun New" w:ascii="TH Sarabun New" w:hAnsi="TH Sarabun New"/>
          <w:sz w:val="32"/>
          <w:szCs w:val="32"/>
        </w:rPr>
        <w:t xml:space="preserve">9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เป็นเงิน </w:t>
      </w:r>
      <w:r>
        <w:rPr>
          <w:rFonts w:cs="TH Sarabun New" w:ascii="TH Sarabun New" w:hAnsi="TH Sarabun New"/>
          <w:sz w:val="32"/>
          <w:szCs w:val="32"/>
        </w:rPr>
        <w:t xml:space="preserve">2,256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ผู้ที่อยู่ระหว่างรอแพทย์ประเมินการทุพพลภาพ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คือ สิบเอกปฏิมา ขุนพิมล ซึ่งบาดเจ็บจากเหตุระเบิดเมื่อ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 xml:space="preserve">2553  </w:t>
      </w:r>
      <w:r>
        <w:rPr>
          <w:rFonts w:ascii="TH Sarabun New" w:hAnsi="TH Sarabun New" w:cs="TH Sarabun New"/>
          <w:sz w:val="32"/>
          <w:sz w:val="32"/>
          <w:szCs w:val="32"/>
        </w:rPr>
        <w:t>และรักษาตัวอยู่ในโรงพยาบาล ตั้งแต่เหตุเกิดจนถึงปัจจุบัน พม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ให้การช่วยเหลือผู้ได้รับความเสียหายจากเหตุการณ์ความไม่สงบฯ ปี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กรณีเร่งด่วนและกรณีต่อเนื่องเป็นเงินทั้งสิ้น </w:t>
      </w:r>
      <w:r>
        <w:rPr>
          <w:rFonts w:cs="TH Sarabun New" w:ascii="TH Sarabun New" w:hAnsi="TH Sarabun New"/>
          <w:sz w:val="32"/>
          <w:szCs w:val="32"/>
        </w:rPr>
        <w:t xml:space="preserve">114,459,209 </w:t>
      </w:r>
      <w:r>
        <w:rPr>
          <w:rFonts w:ascii="TH Sarabun New" w:hAnsi="TH Sarabun New" w:cs="TH Sarabun New"/>
          <w:sz w:val="32"/>
          <w:sz w:val="32"/>
          <w:szCs w:val="32"/>
        </w:rPr>
        <w:t>บาท นอกจากนี้ พม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ังได้ให้การช่วยเหลือต่อเนื่องแก่ผู้ได้รับความเสียหายจากเหตุการณ์ความไม่สงบ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เหตุการณ์วัน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 xml:space="preserve">255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ณีทุพพลภาพ  บุตรผู้เสียชีวิต  และบุตรผู้ทุพพลภาพ รวม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 เป็นเงินทั้งสิ้น  </w:t>
      </w:r>
      <w:r>
        <w:rPr>
          <w:rFonts w:cs="TH Sarabun New" w:ascii="TH Sarabun New" w:hAnsi="TH Sarabun New"/>
          <w:sz w:val="32"/>
          <w:szCs w:val="32"/>
        </w:rPr>
        <w:t xml:space="preserve">705,000 </w:t>
      </w:r>
      <w:r>
        <w:rPr>
          <w:rFonts w:ascii="TH Sarabun New" w:hAnsi="TH Sarabun New" w:cs="TH Sarabun New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หรับในปีงบประมาณ </w:t>
      </w:r>
      <w:r>
        <w:rPr>
          <w:rFonts w:cs="TH Sarabun New" w:ascii="TH Sarabun New" w:hAnsi="TH Sarabun New"/>
          <w:sz w:val="32"/>
          <w:szCs w:val="32"/>
        </w:rPr>
        <w:t xml:space="preserve">2555  </w:t>
      </w:r>
      <w:r>
        <w:rPr>
          <w:rFonts w:ascii="TH Sarabun New" w:hAnsi="TH Sarabun New" w:cs="TH Sarabun New"/>
          <w:sz w:val="32"/>
          <w:sz w:val="32"/>
          <w:szCs w:val="32"/>
        </w:rPr>
        <w:t>พม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ขอตั้งงบประมาณสำหรับการช่วยเหลือต่อเนื่องเงินยังชีพรายเดือนแก่ผู้ทุพพลภาพ  บุตรผู้เสียชีวิต  และบุตรผู้ทุพพลภาพ ทั้ง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หตุการณ์ รวม </w:t>
      </w:r>
      <w:r>
        <w:rPr>
          <w:rFonts w:cs="TH Sarabun New" w:ascii="TH Sarabun New" w:hAnsi="TH Sarabun New"/>
          <w:sz w:val="32"/>
          <w:szCs w:val="32"/>
        </w:rPr>
        <w:t xml:space="preserve">1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เป็นเงินทั้งสิ้น </w:t>
      </w:r>
      <w:r>
        <w:rPr>
          <w:rFonts w:cs="TH Sarabun New" w:ascii="TH Sarabun New" w:hAnsi="TH Sarabun New"/>
          <w:sz w:val="32"/>
          <w:szCs w:val="32"/>
        </w:rPr>
        <w:t xml:space="preserve">2,519,500 </w:t>
      </w:r>
      <w:r>
        <w:rPr>
          <w:rFonts w:ascii="TH Sarabun New" w:hAnsi="TH Sarabun New" w:cs="TH Sarabun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รายงานความคืบหน้าในการดำเนินงานตามมติคณะรัฐมนตรี เมื่อ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5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ี่ยวกับโครงการที่เกี่ยวเนื่องกับโครงการลานเฉลิมพระเกียรติพระบาทสมเด็จพระเจ้าอยู่หัวภูมิพลอดุลยเดช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รับทราบรายงานความคืบหน้าในการดำเนินงานตามมติคณะรัฐมนตรี 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ันวาคม </w:t>
      </w:r>
      <w:r>
        <w:rPr>
          <w:rFonts w:cs="TH Sarabun New" w:ascii="TH Sarabun New" w:hAnsi="TH Sarabun New"/>
          <w:sz w:val="32"/>
          <w:szCs w:val="32"/>
        </w:rPr>
        <w:t xml:space="preserve">2553 </w:t>
      </w:r>
      <w:r>
        <w:rPr>
          <w:rFonts w:ascii="TH Sarabun New" w:hAnsi="TH Sarabun New" w:cs="TH Sarabun New"/>
          <w:sz w:val="32"/>
          <w:sz w:val="32"/>
          <w:szCs w:val="32"/>
        </w:rPr>
        <w:t>เกี่ยวกับโครงการที่เกี่ยวเนื่องกับโครงการลานเฉลิมพระเกียรติพระบาทสมเด็จพระเจ้าอยู่หัวภูมิพลอดุลยเดชตามที่สำนักงานคณะกรรมการพัฒนาการเศรษฐกิจและสังคมแห่งชาติเสนอดังนี้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>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ลการประกวดแบบลานเฉลิมพระเกียรติฯ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ิถุน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อนุกรรมการตัดสินการประกวดแบบลานเฉลิมพระเกียรติฯ ได้ประกาศผลการตัดสินผู้ที่ได้รับรางวัลชนะเลิศ โครงการประกวดแบบลานเฉลิมพระเกียรติฯ คือ นายพัชระ วงศ์บุญสิน และบริษัท ภูมิสถาปนิกกรุงเทพ จำกัด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ที่ชนะการประกวด มีแนวความคิดสื่อถึงการเทิดพระเกียรติพระบาทสมเด็จพระเจ้าอยู่หัวภูมิพลอดุลยเดช โดยแสดงถึงความงาม ความมีเอกลักษณ์และความสอดคล้องกับสภาพแวดล้อมผ่านแนวคิด “ลานธรรมชาติ…… ที่มีความธรรมดา” การใช้พื้นที่โครงการแบ่งเป็น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ได้แก่ พื้นที่สวนและลานกิจกรรมภายนอก ส่วนนิทรรศการ ส่วนห้องสมุด ส่วนพื้นที่การเรียนรู้ ส่วนพื้นที่บริหารจัดการและจัดการโครงการ พื้นที่โถงกลางและบริการ พื้นที่จัดเตรียมและเก็บของ ห้องเครื่องและงานระบบ และพื้นที่ลานจอดรถ โดยอาคารดังกล่าวมีทั้งสิ้น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 เป็นอาคารเหนือดิ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 และอาคารใต้ดิ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 ซึ่งจะเชื่อมต่อโดยตรงกับทางเข้าสถานีรถไฟฟ้าใต้ดินของรถไฟฟ้าสายสีส้ม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ช่วงตลิ่งชัน – ศูนย์วัฒนธรรมฯ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คารมีรูปทรงสามเหลี่ยมแยกกันเป็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อาคาร และมีลานกิจกรรมขนาดใหญ่บริเวณหัวถนนราชดำเนิน รวมถึงมีทางเดินเท้าจากระดับถนนลงไปยังชั้นใต้ดิน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ดำเนินงานตามระเบียบสำนักนายกรัฐมนตรี ว่าด้วยการอนุรักษ์และพัฒนากรุงรัตนโกสินทร์และเมืองเก่า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2546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สำนักงานฯ ได้นำเสนอแบบที่ชนะเลิศต่อคณะกรรมการอนุรักษ์และพัฒนากรุงรัตนโกสินทร์และเมืองเก่า เพื่อพิจารณาให้ความเห็นตามระเบียบสำนักนายกรัฐมนตรีดังกล่าว ซึ่งปัจจุบันอยู่ระหว่างขั้นตอนการพิจารณาของคณะกรรมการอนุรักษ์และพัฒนากรุงรัตนโกสินทร์และเมืองเก่า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นำเสนอแบบที่ชนะเลิศโครงการลานเฉลิมพระเกียรติฯ ต่อราชเลขาธิการ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เนื่องจากโครงการลานเฉลิมพระเกียรติฯ เป็นโครงการที่เกี่ยวเนื่องกับพระบาทสมเด็จพระเจ้าอยู่หัว                สำนักงานฯ จึงได้นำเสนอโครงการลานเฉลิมพระเกียรติฯ ต่อราชเลขาธิการเพื่อพิจารณานำความขึ้นกราบบังคมทูลซึ่งปัจจุบันอยู่ระหว่างรอพระราชวินิจฉัย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สำหรับการดำเนินงานในขั้นต่อไป สำนักงานฯ จะรายงานผลการประกวดแบบโครงการลานเฉลิมพระเกียรติฯ และความเห็นของคณะกรรมการอนุรักษ์และพัฒนากรุงรัตนโกสินทร์และเมืองเก่าต่อแบบที่ชนะเลิศการประกวดแบบโครงการลานเฉลิมพระเกียรติฯ เสนอต่อคณะกรรมการ กบพร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คณะรัฐมนตรีเพื่อพิจารณา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16. 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>เรื่อง  สรุปสถานการณ์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อุทกภัย </w:t>
      </w:r>
      <w:r>
        <w:rPr>
          <w:rFonts w:ascii="TH Sarabun New" w:hAnsi="TH Sarabun New" w:eastAsia="Angsana New" w:cs="TH Sarabun New"/>
          <w:b/>
          <w:b/>
          <w:bCs/>
          <w:sz w:val="32"/>
          <w:sz w:val="32"/>
          <w:szCs w:val="32"/>
        </w:rPr>
        <w:t xml:space="preserve">สาธารณภัย และการช่วยเหลือ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 - 31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b/>
          <w:bCs/>
          <w:sz w:val="32"/>
          <w:szCs w:val="32"/>
        </w:rPr>
        <w:t>2554)</w:t>
      </w:r>
    </w:p>
    <w:p>
      <w:pPr>
        <w:pStyle w:val="Normal"/>
        <w:spacing w:lineRule="exact" w:line="320"/>
        <w:rPr/>
      </w:pPr>
      <w:r>
        <w:rPr>
          <w:rFonts w:eastAsia="Angsana New" w:cs="TH Sarabun New" w:ascii="TH Sarabun New" w:hAnsi="TH Sarabun New"/>
          <w:spacing w:val="-1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>คณะรัฐมนตรีรับทราบ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รุปสถานกา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ุทกภัย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สาธารณภัย และการช่วยเหล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วันที่ </w:t>
      </w:r>
      <w:r>
        <w:rPr>
          <w:rFonts w:cs="TH Sarabun New" w:ascii="TH Sarabun New" w:hAnsi="TH Sarabun New"/>
          <w:sz w:val="32"/>
          <w:szCs w:val="32"/>
        </w:rPr>
        <w:t xml:space="preserve">25 - 3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ที่กระทรวงมหาดไทยเสนอ ดังนี้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รุปสถานกา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ุทกภัย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สาธารณภัย และการช่วยเหลือ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วันที่ </w:t>
      </w:r>
      <w:r>
        <w:rPr>
          <w:rFonts w:cs="TH Sarabun New" w:ascii="TH Sarabun New" w:hAnsi="TH Sarabun New"/>
          <w:sz w:val="32"/>
          <w:szCs w:val="32"/>
        </w:rPr>
        <w:t xml:space="preserve">25 - 3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jc w:val="left"/>
        <w:rPr>
          <w:rFonts w:ascii="TH Sarabun New" w:hAnsi="TH Sarabun New" w:eastAsia="Angsana New" w:cs="TH Sarabun New"/>
          <w:spacing w:val="-10"/>
          <w:sz w:val="32"/>
          <w:szCs w:val="32"/>
        </w:rPr>
      </w:pPr>
      <w:r>
        <w:rPr>
          <w:rFonts w:eastAsia="Angsana New" w:cs="TH Sarabun New" w:ascii="TH Sarabun New" w:hAnsi="TH Sarabun New"/>
          <w:spacing w:val="-10"/>
          <w:sz w:val="32"/>
          <w:szCs w:val="32"/>
        </w:rPr>
        <w:tab/>
        <w:tab/>
        <w:tab/>
        <w:t xml:space="preserve">1. 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สรุปสถานการณ์อุทกภัย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>(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ข้อมูล ณ วันที่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 xml:space="preserve">31 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ตุลาคม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 New" w:hAnsi="TH Sarabun New" w:cs="TH Sarabun New"/>
          <w:spacing w:val="-2"/>
          <w:sz w:val="32"/>
          <w:szCs w:val="32"/>
        </w:rPr>
      </w:pPr>
      <w:r>
        <w:rPr>
          <w:rFonts w:eastAsia="Angsana New" w:cs="TH Sarabun New" w:ascii="TH Sarabun New" w:hAnsi="TH Sarabun New"/>
          <w:color w:val="FF0000"/>
          <w:spacing w:val="-10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ถานการณ์ปัจจุบัน ยังคงมีสถานการณ์อุทกภัย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 ได้แก่ จังหวัด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พิษณุโลก พิจิตร   นครสวรรค์ อุทัยธานี กาฬสินธุ์ ขอนแก่น มหาสารคาม ร้อยเอ็ด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ศรีสะเกษ สุรินทร์ อุบลราชธานี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>ชัยนาท สิงห์บุรี อ่างทอง พระนครศรีอยุธยา ลพบุรี สระบุรี สุพรรณบุรี นครปฐม ปทุมธานี นนทบุรี สมุทรสาครฉะเชิงเทรา นครนายก ปราจีนบุร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และกรุงเทพมหานคร </w:t>
      </w:r>
      <w:r>
        <w:rPr>
          <w:rFonts w:eastAsia="Angsana New" w:cs="TH Sarabun New" w:ascii="TH Sarabun New" w:hAnsi="TH Sarabun New"/>
          <w:sz w:val="32"/>
          <w:szCs w:val="32"/>
        </w:rPr>
        <w:t>147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 </w:t>
      </w:r>
      <w:r>
        <w:rPr>
          <w:rFonts w:cs="TH Sarabun New" w:ascii="TH Sarabun New" w:hAnsi="TH Sarabun New"/>
          <w:sz w:val="32"/>
          <w:szCs w:val="32"/>
        </w:rPr>
        <w:t xml:space="preserve">1,13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 </w:t>
      </w:r>
      <w:r>
        <w:rPr>
          <w:rFonts w:cs="TH Sarabun New" w:ascii="TH Sarabun New" w:hAnsi="TH Sarabun New"/>
          <w:sz w:val="32"/>
          <w:szCs w:val="32"/>
        </w:rPr>
        <w:t>8,3</w:t>
      </w:r>
      <w:r>
        <w:rPr>
          <w:rFonts w:eastAsia="Angsana New" w:cs="TH Sarabun New" w:ascii="TH Sarabun New" w:hAnsi="TH Sarabun New"/>
          <w:sz w:val="32"/>
          <w:szCs w:val="32"/>
        </w:rPr>
        <w:t xml:space="preserve">19 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หมู่บ้า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ษฎรได้รับความเดือดร้อน </w:t>
      </w:r>
      <w:r>
        <w:rPr>
          <w:rFonts w:cs="TH Sarabun New" w:ascii="TH Sarabun New" w:hAnsi="TH Sarabun New"/>
          <w:sz w:val="32"/>
          <w:szCs w:val="32"/>
        </w:rPr>
        <w:t xml:space="preserve">718,60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วเรือน </w:t>
      </w:r>
      <w:r>
        <w:rPr>
          <w:rFonts w:cs="TH Sarabun New" w:ascii="TH Sarabun New" w:hAnsi="TH Sarabun New"/>
          <w:sz w:val="32"/>
          <w:szCs w:val="32"/>
        </w:rPr>
        <w:t xml:space="preserve">2,110,152 </w:t>
      </w:r>
      <w:r>
        <w:rPr>
          <w:rFonts w:ascii="TH Sarabun New" w:hAnsi="TH Sarabun New" w:cs="TH Sarabun New"/>
          <w:sz w:val="32"/>
          <w:sz w:val="32"/>
          <w:szCs w:val="32"/>
        </w:rPr>
        <w:t>คน</w:t>
      </w:r>
      <w:r>
        <w:rPr>
          <w:rFonts w:ascii="TH Sarabun New" w:hAnsi="TH Sarabun New" w:eastAsia="Angsana New" w:cs="TH Sarabun New"/>
          <w:sz w:val="32"/>
          <w:sz w:val="32"/>
          <w:szCs w:val="32"/>
        </w:rPr>
        <w:t xml:space="preserve"> โดยพื้นที่ประสบอุทกภัยและมีการประกาศเป็นพื้นที่ประสบภัยพิบัติกรณีฉุกเฉินตั้งแต่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ปลายเดือนกรกฎาคม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 xml:space="preserve">2554 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รวมทั้งสิ้น </w:t>
      </w:r>
      <w:r>
        <w:rPr>
          <w:rFonts w:cs="TH Sarabun New" w:ascii="TH Sarabun New" w:hAnsi="TH Sarabun New"/>
          <w:spacing w:val="-10"/>
          <w:sz w:val="32"/>
          <w:szCs w:val="32"/>
        </w:rPr>
        <w:t xml:space="preserve">63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จังหวัดมีผู้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เสียชีวิต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 xml:space="preserve">384 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ราย สูญหาย </w:t>
      </w:r>
      <w:r>
        <w:rPr>
          <w:rFonts w:eastAsia="Angsana New" w:cs="TH Sarabun New" w:ascii="TH Sarabun New" w:hAnsi="TH Sarabun New"/>
          <w:spacing w:val="-10"/>
          <w:sz w:val="32"/>
          <w:szCs w:val="32"/>
        </w:rPr>
        <w:t xml:space="preserve">2 </w:t>
      </w:r>
      <w:r>
        <w:rPr>
          <w:rFonts w:ascii="TH Sarabun New" w:hAnsi="TH Sarabun New" w:eastAsia="Angsana New" w:cs="TH Sarabun New"/>
          <w:spacing w:val="-10"/>
          <w:sz w:val="32"/>
          <w:sz w:val="32"/>
          <w:szCs w:val="32"/>
        </w:rPr>
        <w:t xml:space="preserve">คน ปัจจุบันสถานการณ์ได้คลี่คลายแล้วอยู่ระหว่างฟื้นฟู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pacing w:val="-10"/>
          <w:sz w:val="32"/>
          <w:szCs w:val="32"/>
        </w:rPr>
        <w:t xml:space="preserve">37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40" w:leader="none"/>
          <w:tab w:val="left" w:pos="1560" w:leader="none"/>
          <w:tab w:val="left" w:pos="1620" w:leader="none"/>
          <w:tab w:val="left" w:pos="1855" w:leader="none"/>
          <w:tab w:val="left" w:pos="2120" w:leader="none"/>
          <w:tab w:val="left" w:pos="2385" w:leader="none"/>
          <w:tab w:val="left" w:pos="6946" w:leader="none"/>
        </w:tabs>
        <w:autoSpaceDE w:val="false"/>
        <w:spacing w:lineRule="exact" w:line="320"/>
        <w:jc w:val="left"/>
        <w:rPr>
          <w:rFonts w:ascii="TH Sarabun New" w:hAnsi="TH Sarabun New" w:cs="TH Sarabun New"/>
          <w:spacing w:val="-4"/>
          <w:sz w:val="32"/>
          <w:szCs w:val="32"/>
        </w:rPr>
      </w:pPr>
      <w:r>
        <w:rPr>
          <w:rFonts w:cs="TH Sarabun New" w:ascii="TH Sarabun New" w:hAnsi="TH Sarabun New"/>
          <w:spacing w:val="-4"/>
          <w:sz w:val="32"/>
          <w:szCs w:val="32"/>
        </w:rPr>
        <w:tab/>
        <w:tab/>
        <w:tab/>
        <w:t xml:space="preserve">2.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สภาพอากาศ </w:t>
      </w:r>
      <w:r>
        <w:rPr>
          <w:rFonts w:cs="TH Sarabun New" w:ascii="TH Sarabun New" w:hAnsi="TH Sarabun New"/>
          <w:spacing w:val="-4"/>
          <w:sz w:val="32"/>
          <w:szCs w:val="32"/>
        </w:rPr>
        <w:t>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ระหว่างวันที่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31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- 5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2554) 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jc w:val="left"/>
        <w:rPr>
          <w:rFonts w:ascii="TH Sarabun New" w:hAnsi="TH Sarabun New" w:eastAsia="Times New Roman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color w:val="FF0000"/>
          <w:spacing w:val="-4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 xml:space="preserve">กรมอุตุนิยมวิทยา คาดหมายลักษณะอากาศว่า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ในวันที่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31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ตุลาคม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2554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>บริเวณความกดอากาศสูงกำลังปานกลางจากประเทศจีนแผ่ลงมาปกคลุมภาคตะวันออกเฉียงเหนือของประเทศไทย และทะเลจีนใต้ และจะมี</w:t>
      </w:r>
      <w:r>
        <w:rPr>
          <w:rFonts w:ascii="TH Sarabun New" w:hAnsi="TH Sarabun New" w:eastAsia="Times New Roman" w:cs="TH Sarabun New"/>
          <w:spacing w:val="-4"/>
          <w:sz w:val="32"/>
          <w:sz w:val="32"/>
          <w:szCs w:val="32"/>
        </w:rPr>
        <w:t>คลื่นกระแสลมตะวันตกเคลื่อนที่ผ่านตอนบนของภาคเหนือตอนบน ทำให้บริเวณประเทศไทยตอนบนมีอากาศเย็น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ในตอนเช้า กับมีฝนเป็นแห่งๆ และอุณหภูมิจะลดลง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1 - 3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องศาเซลเซียส ส่วนในช่วงวันที่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1 - 5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2554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>จะมีบริเวณความกดอากาศสูงระลอกใหม่จากประเทศจีนแผ่เสริมลงมาปกคลุมประเทศไทยตอนบนทำให้บริเวณภาคเหนือ และภาคตะวันออกเฉียงเหนือยังคงมีอากาศเย็นต่อเนื่อง สำหรับมรสุม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ตะวันออกเฉียงเหนือกำลังปานกลางพัดปกคลุมอ่าวไทย และภาคใต้ตลอดช่วง ทำให้ภาคใต้ฝั่งตะวันออกมีฝนตกชุกหนาแน่น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pacing w:val="-4"/>
          <w:sz w:val="32"/>
          <w:sz w:val="32"/>
          <w:szCs w:val="32"/>
        </w:rPr>
        <w:t xml:space="preserve">โดยเฉพาะในวันที่ </w:t>
      </w:r>
      <w:r>
        <w:rPr>
          <w:rFonts w:eastAsia="Times New Roman" w:cs="TH Sarabun New" w:ascii="TH Sarabun New" w:hAnsi="TH Sarabun New"/>
          <w:spacing w:val="-4"/>
          <w:sz w:val="32"/>
          <w:szCs w:val="32"/>
        </w:rPr>
        <w:t xml:space="preserve">31 </w:t>
      </w:r>
      <w:r>
        <w:rPr>
          <w:rFonts w:ascii="TH Sarabun New" w:hAnsi="TH Sarabun New" w:eastAsia="Times New Roman" w:cs="TH Sarabun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TH Sarabun New" w:ascii="TH Sarabun New" w:hAnsi="TH Sarabun New"/>
          <w:spacing w:val="-4"/>
          <w:sz w:val="32"/>
          <w:szCs w:val="32"/>
        </w:rPr>
        <w:t xml:space="preserve">2554 </w:t>
      </w:r>
      <w:r>
        <w:rPr>
          <w:rFonts w:ascii="TH Sarabun New" w:hAnsi="TH Sarabun New" w:eastAsia="Times New Roman" w:cs="TH Sarabun New"/>
          <w:spacing w:val="-4"/>
          <w:sz w:val="32"/>
          <w:sz w:val="32"/>
          <w:szCs w:val="32"/>
        </w:rPr>
        <w:t>ตั้งแต่จังหวัดชุมพรลงไปจะมีฝนตกหนักบางพื้นที่ และอ่าวไทยจะมีคลื่นสูง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 xml:space="preserve">ประมาณ </w:t>
      </w:r>
      <w:r>
        <w:rPr>
          <w:rFonts w:eastAsia="Times New Roman" w:cs="TH Sarabun New" w:ascii="TH Sarabun New" w:hAnsi="TH Sarabun New"/>
          <w:spacing w:val="-2"/>
          <w:sz w:val="32"/>
          <w:szCs w:val="32"/>
        </w:rPr>
        <w:t xml:space="preserve">2 </w:t>
      </w:r>
      <w:r>
        <w:rPr>
          <w:rFonts w:ascii="TH Sarabun New" w:hAnsi="TH Sarabun New" w:eastAsia="Times New Roman" w:cs="TH Sarabun New"/>
          <w:spacing w:val="-2"/>
          <w:sz w:val="32"/>
          <w:sz w:val="32"/>
          <w:szCs w:val="32"/>
        </w:rPr>
        <w:t>เมตร ขอให้ระมัดระวังอันตรายจากฝนตกหนักอาจทำให้เกิดน้ำท่วมฉับพลันและน้ำป่าไหลหลากได้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ารดำเนินการของ ศอส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Default"/>
        <w:tabs>
          <w:tab w:val="clear" w:pos="720"/>
          <w:tab w:val="left" w:pos="28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ช่วงสัปดาห์ที่ผ่านมา ระหว่างวันที่ </w:t>
      </w:r>
      <w:r>
        <w:rPr>
          <w:rFonts w:cs="TH Sarabun New" w:ascii="TH Sarabun New" w:hAnsi="TH Sarabun New"/>
          <w:sz w:val="32"/>
          <w:szCs w:val="32"/>
        </w:rPr>
        <w:t xml:space="preserve">25 - 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ศอส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มีการประชุมต่อเนื่องทุกวัน       ในเวลา </w:t>
      </w:r>
      <w:r>
        <w:rPr>
          <w:rFonts w:cs="TH Sarabun New" w:ascii="TH Sarabun New" w:hAnsi="TH Sarabun New"/>
          <w:sz w:val="32"/>
          <w:szCs w:val="32"/>
        </w:rPr>
        <w:t xml:space="preserve">09.00 </w:t>
      </w:r>
      <w:r>
        <w:rPr>
          <w:rFonts w:ascii="TH Sarabun New" w:hAnsi="TH Sarabun New" w:cs="TH Sarabun New"/>
          <w:sz w:val="32"/>
          <w:sz w:val="32"/>
          <w:szCs w:val="32"/>
        </w:rPr>
        <w:t>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ณ ศูนย์ปฏิบัติการช่วยเหลือผู้ประสบอุทกภั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ศปภ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่าอากาศยานดอนเมือง และอาคาร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Energy Complex (ENCO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ระทรวงพลังงาน โดยมี นายพระนาย  สุวรรณรัฐ ปลัดกระทรวงมหาดไทย</w:t>
      </w:r>
      <w:r>
        <w:rPr>
          <w:rFonts w:cs="TH Sarabun New" w:ascii="TH Sarabun New" w:hAnsi="TH Sarabun New"/>
          <w:spacing w:val="-6"/>
          <w:sz w:val="32"/>
          <w:szCs w:val="32"/>
        </w:rPr>
        <w:t>/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ผอ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.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ศอส</w:t>
      </w:r>
      <w:r>
        <w:rPr>
          <w:rFonts w:cs="TH Sarabun New" w:ascii="TH Sarabun New" w:hAnsi="TH Sarabun New"/>
          <w:spacing w:val="-6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และ นายวิบูลย์ สงวนพงศ์ อธิบดีกรมป้องกันและบรรเทาสาธารณภัย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รอง ผ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อส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เป็นประธานการประชุม ศอส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ร่วมกับผู้แทนหน่วยงานที่เกี่ยวข้อง และได้สรุปสาระสาคัญของการประชุม เพื่อให้หน่วยที่เกี่ยวข้องใช้ประกอบการปฏิบัติการช่วยเหลือผู้ประสบอุทกภัยต่อไป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การสนับสนุนภารกิจ ศปภ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 xml:space="preserve">4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>นายกรัฐมนตรีมีบัญชาให้กระทรวงมหาดไทย นำสินค้าธงฟ้าราคาประหยัด ของกระทรวงพาณิชย์  ไปจำหน่ายให้กับประชาชนในพื้นที่ประสบอุทกภัย  เพื่อบรรเทาความเดือดร้อนในพื้นที่น้ำท่วม  และสนับสนุน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ภารกิจของศูนย์ปฏิบัติการช่วยเหลือผู้ประสบอุทกภัย โดยกระทรวงมหาดไทยมอบหมาย นายวีระยุทธ เอี่ยมอำภ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ผู้ตรวจราชการกระทรวงมหาดไทย เป็นหัวหน้าควบคุมการปฏิบัติ ทั้งนี้ได้นำสินค้าธงฟ้าราคาประหยัดไปจำหน่า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ณ จังหวัดนนทบุรี ประจำวันที่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pacing w:val="-8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(1)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อำเภอเมืองนนทบุรี บริเวณหน้าที่ว่าการอำเภอเมืองนนทบุรี จำหน่ายได้ดีมา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ปากเกร็ด บริเวณใต้สะพานพระราม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จำหน่ายได้ดีมา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(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บางบัวทอง ตั้งจำหน่ายได้เพียงระยะสั้น เนื่องจากน้ำมีระดับน้ำสูง ทั้งนี้ได้วางแผนนำรถขนาดใหญ่ไปตั้งจำหน่าย ใน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(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บางใหญ่ ตั้งจำหน่าย ใน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ริเวณหน้าหมู่บ้านพระปิ่นเกล้า </w:t>
      </w:r>
      <w:r>
        <w:rPr>
          <w:rFonts w:cs="TH Sarabun New" w:ascii="TH Sarabun New" w:hAnsi="TH Sarabun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(5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ำเภอบางกรวย ตั้งจำหน่ายใน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บริเวณทางเข้าวัดศรีประวัติ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ดทำ </w:t>
      </w:r>
      <w:r>
        <w:rPr>
          <w:rFonts w:cs="TH Sarabun New" w:ascii="TH Sarabun New" w:hAnsi="TH Sarabun New"/>
          <w:sz w:val="32"/>
          <w:szCs w:val="32"/>
        </w:rPr>
        <w:t xml:space="preserve">Display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พถ่ายดาวเทียมวิเคราะห์พื้นที่น้ำท่วม ประจำวันที่ </w:t>
      </w:r>
      <w:r>
        <w:rPr>
          <w:rFonts w:cs="TH Sarabun New" w:ascii="TH Sarabun New" w:hAnsi="TH Sarabun New"/>
          <w:sz w:val="32"/>
          <w:szCs w:val="32"/>
        </w:rPr>
        <w:t xml:space="preserve">2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เพื่อประชาสัมพันธ์ให้เจ้าหน้าที่ ศอส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และ ศปภ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ทรา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>แจ้งการไฟฟ้านครหลวง เพื่อขอยกเว้นค่ากระแสไฟฟ้าแก่ประชาชนในพื้นที่ประสบอุทกภัย และการดำเนินการในการช่วยเหลือผู้ประสบอุทกภัยที่จำเป็นต้องใช้กระแสไฟฟ้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4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ความพร้อมในการป้องกันและแก้ไขปัญหาน้ำท่วมศิริราช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   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มป้องกันและบรรเทาสาธารณภัย ได้มอบหมายผู้แทนเข้าร่วมประชุมเตรียมการป้องกันและแก้ไขปัญหาน้ำท่วมโรงพยาบาลศิริราช เมื่อวันพุธ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z w:val="32"/>
          <w:szCs w:val="32"/>
        </w:rPr>
        <w:t xml:space="preserve">13.00 </w:t>
      </w:r>
      <w:r>
        <w:rPr>
          <w:rFonts w:ascii="TH Sarabun New" w:hAnsi="TH Sarabun New" w:cs="TH Sarabun New"/>
          <w:sz w:val="32"/>
          <w:sz w:val="32"/>
          <w:szCs w:val="32"/>
        </w:rPr>
        <w:t>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ณ ห้องประชุมคณะแพทยศาสตร์ฯ อาคารอำนวยการ ชั้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เตรียมความพร้อมในการป้องกันและแก้ไขปัญหาน้ำท่วมโรงพยาบาล ศิริราช ประกอบด้วย    </w:t>
      </w:r>
      <w:r>
        <w:rPr>
          <w:rFonts w:cs="TH Sarabun New" w:ascii="TH Sarabun New" w:hAnsi="TH Sarabun New"/>
          <w:sz w:val="32"/>
          <w:szCs w:val="32"/>
        </w:rPr>
        <w:t xml:space="preserve">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จัดทำแผนปฏิบัติการป้องกันน้ำท่วมศิริราช    </w:t>
      </w:r>
      <w:r>
        <w:rPr>
          <w:rFonts w:cs="TH Sarabun New" w:ascii="TH Sarabun New" w:hAnsi="TH Sarabun New"/>
          <w:sz w:val="32"/>
          <w:szCs w:val="32"/>
        </w:rPr>
        <w:t xml:space="preserve">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งตั้งคณะกรรมการเตรียมความพร้อมในการป้องกันและแก้ไขปัญหาน้ำท่วม    </w:t>
      </w:r>
      <w:r>
        <w:rPr>
          <w:rFonts w:cs="TH Sarabun New" w:ascii="TH Sarabun New" w:hAnsi="TH Sarabun New"/>
          <w:sz w:val="32"/>
          <w:szCs w:val="32"/>
        </w:rPr>
        <w:t xml:space="preserve">(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ดำเนินการวางกระสอบทราย ก่ออิฐ ล้อมป้องกันพื้นที่เสี่ยง  </w:t>
      </w:r>
      <w:r>
        <w:rPr>
          <w:rFonts w:cs="TH Sarabun New" w:ascii="TH Sarabun New" w:hAnsi="TH Sarabun New"/>
          <w:sz w:val="32"/>
          <w:szCs w:val="32"/>
        </w:rPr>
        <w:t xml:space="preserve">(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ทำกำแพงล้อมป้องกันสูง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ตร อาคารเฉลิมพระเกียรติซึ่งเป็นที่ประทับของพระบาทสมเด็จพระเจ้าอยู่หัว   </w:t>
      </w:r>
      <w:r>
        <w:rPr>
          <w:rFonts w:cs="TH Sarabun New" w:ascii="TH Sarabun New" w:hAnsi="TH Sarabun New"/>
          <w:sz w:val="32"/>
          <w:szCs w:val="32"/>
        </w:rPr>
        <w:t xml:space="preserve">(5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นับสนุนจากหน่วยงานภายนอก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   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ในส่วนของกรมป้องกันและบรรเทาสาธารณภัย ได้ให้คำแนะนำถึงแนวทางปฏิบัติตามแผนปฏิบัติการกรณีฉุกเฉิน และให้การสนับสนุนเครื่องสูบน้ำดีเซล ขนาด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้ว จำนวน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>เครื่อง เพื่อสูบน้ำจากบ่อสูบป้องกันน้ำท่วมโครงการพระราชดำริ เพื่อระบายน้ำออกสู่แม่น้ำเจ้าพระยา 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แนวทางการดำเนินการฟื้นฟูนิคมอุตสาหกรรมและเขตประกอบการอุตสาหกรรม     จังหวัดพระนครศรีอยุธยา จำนว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่ง ประกอบด้วย </w:t>
      </w:r>
      <w:r>
        <w:rPr>
          <w:rFonts w:cs="TH Sarabun New" w:ascii="TH Sarabun New" w:hAnsi="TH Sarabun New"/>
          <w:sz w:val="32"/>
          <w:szCs w:val="32"/>
        </w:rPr>
        <w:t xml:space="preserve">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วนอุตสาหกรรมโรจนะ </w:t>
      </w:r>
      <w:r>
        <w:rPr>
          <w:rFonts w:cs="TH Sarabun New" w:ascii="TH Sarabun New" w:hAnsi="TH Sarabun New"/>
          <w:sz w:val="32"/>
          <w:szCs w:val="32"/>
        </w:rPr>
        <w:t xml:space="preserve">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คมอุตสาหกรรม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สหรัตนนคร 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(3)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นิคมอุตสาหกรรมบ้านหว้า </w:t>
      </w:r>
      <w:r>
        <w:rPr>
          <w:rFonts w:cs="TH Sarabun New" w:ascii="TH Sarabun New" w:hAnsi="TH Sarabun New"/>
          <w:spacing w:val="-12"/>
          <w:sz w:val="32"/>
          <w:szCs w:val="32"/>
        </w:rPr>
        <w:t>(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ไฮเทค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) (4)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นิคมอุตสาหกรรมบางปะอิน และ 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(5)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บริษัทแฟคตอรีแลนด์   วังน้อ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จังหวัดได้ดำเนินการแต่งตั้งคณะกรรมการ คณะทำงานของแต่ละนิคมแล้ว โดยขณะนี้อยู่ในระหว่างดำเนินการสูบน้ำออกจากพื้นที่ทั้ง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ข้าร่วมประชุม เรื่องการมอบหมายความรับผิดชอบป้องกัน ดูแล พื้นที่สำคัญ และช่วยเหลือประชาชนในพื้นที่กรุงเทพมหานคร และปริมณฑล ตามคำสั่งนายกรัฐมนตรี ที่ </w:t>
      </w:r>
      <w:r>
        <w:rPr>
          <w:rFonts w:cs="TH Sarabun New" w:ascii="TH Sarabun New" w:hAnsi="TH Sarabun New"/>
          <w:sz w:val="32"/>
          <w:szCs w:val="32"/>
        </w:rPr>
        <w:t xml:space="preserve">22/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วันที่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ณ กระทรว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4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2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ทรวงมหาดไทย โดยกรมป้องกันและบรรเทาสาธารณภัย จัดประชุมผ่านระบบการประชุมทางไกล </w:t>
      </w:r>
      <w:r>
        <w:rPr>
          <w:rFonts w:cs="TH Sarabun New" w:ascii="TH Sarabun New" w:hAnsi="TH Sarabun New"/>
          <w:sz w:val="32"/>
          <w:szCs w:val="32"/>
        </w:rPr>
        <w:t xml:space="preserve">(Video Conference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ผู้ว่าราชการจังหวัด และหน่วยงานที่เกี่ยวข้อง </w:t>
      </w:r>
      <w:r>
        <w:rPr>
          <w:rFonts w:cs="TH Sarabun New" w:ascii="TH Sarabun New" w:hAnsi="TH Sarabun New"/>
          <w:sz w:val="32"/>
          <w:szCs w:val="32"/>
        </w:rPr>
        <w:t xml:space="preserve">14 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ภาคใต้ เพื่อให้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เตรียมการป้องกันและแก้ไขปัญหาอุทกภัยในพื้นที่ภาคใต้ เมื่อวันพฤหัสบดีที่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27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2554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17.00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น</w:t>
      </w:r>
      <w:r>
        <w:rPr>
          <w:rFonts w:cs="TH Sarabun New" w:ascii="TH Sarabun New" w:hAnsi="TH Sarabun New"/>
          <w:spacing w:val="-4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ณ ห้องบัญชาการ ศปภ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ร้อมนี้ได้ประชุมผ่านระบบการประชุมทางไกล </w:t>
      </w:r>
      <w:r>
        <w:rPr>
          <w:rFonts w:cs="TH Sarabun New" w:ascii="TH Sarabun New" w:hAnsi="TH Sarabun New"/>
          <w:sz w:val="32"/>
          <w:szCs w:val="32"/>
        </w:rPr>
        <w:t xml:space="preserve">(Video Conference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ผู้ว่าราชการจังหวัด ที่ไม่ประสบอุทกภัยหรือสถานการณ์คลี่คลายแล้ว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สนับสนุน</w:t>
      </w:r>
      <w:r>
        <w:rPr>
          <w:rFonts w:cs="TH Sarabun New" w:ascii="TH Sarabun New" w:hAnsi="TH Sarabun New"/>
          <w:sz w:val="32"/>
          <w:szCs w:val="32"/>
        </w:rPr>
        <w:t xml:space="preserve">) 4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งหวัด ในคราวเดียวกัน เพื่อมอบหมายให้จังหวัดดังกล่าวให้ความช่วยเหลือสนับสนุนจังหวัด และเขตในพื้นที่กรุงเทพมหานครที่ประสบอุทกภั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พื้นที่เป้าหมา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โดยเฉพาะอย่างยิ่งวัตถุดิบในการปรุงอาหาร และวัสดุอุปกรณ์ในการปฏิบัติงานช่วยเหลือผู้ประสบอุทกภั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มหาดไทย โดยกรมป้องกันและบรรเทาสาธารณภัย ได้จัดทำ “คู่มือการบริหารจัดการศูนย์พักพิงชั่วคราว” ตามบัญชานายกรัฐมนตรี เพื่อเป็นแนวทางให้จังหวัด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มหานคร อำเภอ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เขต ตำบล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ขวง ใช้เป็นต้นแบบในการเปิดศูนย์พักพิงชั่วคราวให้เป็นระบบและมีประสิทธิภาพ ทั้งนี้ ได้แจ้งให้จังหวัดและกรุงเทพหมานครทราบและดำเนินการ รวมทั้งได้นำข้อมูลฯ ดังกล่าวลงในเว็บไซต์กรมป้องกันและบรรเทาสาธารณภัย </w:t>
      </w:r>
      <w:r>
        <w:rPr>
          <w:rFonts w:cs="TH Sarabun New" w:ascii="TH Sarabun New" w:hAnsi="TH Sarabun New"/>
          <w:sz w:val="32"/>
          <w:szCs w:val="32"/>
        </w:rPr>
        <w:t xml:space="preserve">www.disaster.go.th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ข้อ </w:t>
      </w:r>
      <w:r>
        <w:rPr>
          <w:rFonts w:cs="TH Sarabun New" w:ascii="TH Sarabun New" w:hAnsi="TH Sarabun New"/>
          <w:sz w:val="32"/>
          <w:szCs w:val="32"/>
        </w:rPr>
        <w:t>Download/</w:t>
      </w:r>
      <w:r>
        <w:rPr>
          <w:rFonts w:ascii="TH Sarabun New" w:hAnsi="TH Sarabun New" w:cs="TH Sarabun New"/>
          <w:sz w:val="32"/>
          <w:sz w:val="32"/>
          <w:szCs w:val="32"/>
        </w:rPr>
        <w:t>คู่มือการบริหารจัดการศูนย์พักพิงชั่วคราว 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4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2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ดทำคำสั่ง กองบัญชาการป้องกันและบรรเทาสาธารณภัยแห่งชาติ ที่ </w:t>
      </w:r>
      <w:r>
        <w:rPr>
          <w:rFonts w:cs="TH Sarabun New" w:ascii="TH Sarabun New" w:hAnsi="TH Sarabun New"/>
          <w:sz w:val="32"/>
          <w:szCs w:val="32"/>
        </w:rPr>
        <w:t xml:space="preserve">1/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วันที่ </w:t>
      </w:r>
      <w:r>
        <w:rPr>
          <w:rFonts w:cs="TH Sarabun New" w:ascii="TH Sarabun New" w:hAnsi="TH Sarabun New"/>
          <w:sz w:val="32"/>
          <w:szCs w:val="32"/>
        </w:rPr>
        <w:t xml:space="preserve">2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การบริหารจัดการระบบการระบายน้ำด้วยเหตุอุทกภัย โดยปลัดกระทรวงมหาดไทย    ในฐานะรองผู้บัญชาการป้องกันและบรรเทาสาธารณภัยแห่งชาติ โดยความเห็นชอบของรัฐมนตรีว่าการกระทรวงมหาดไทย ในฐานะผู้บัญชาการป้องกันและบรรเทาสาธารณภัยแห่งชาติ ได้มีคำสั่งให้ ผู้ว่าราชการจังหวัดปทุมธานี และสมุทรปราการ สนธิกำลัง พลเรือน ตำรวจ และทหาร จำนวน </w:t>
      </w:r>
      <w:r>
        <w:rPr>
          <w:rFonts w:cs="TH Sarabun New" w:ascii="TH Sarabun New" w:hAnsi="TH Sarabun New"/>
          <w:sz w:val="32"/>
          <w:szCs w:val="32"/>
        </w:rPr>
        <w:t xml:space="preserve">40 </w:t>
      </w:r>
      <w:r>
        <w:rPr>
          <w:rFonts w:ascii="TH Sarabun New" w:hAnsi="TH Sarabun New" w:cs="TH Sarabun New"/>
          <w:sz w:val="32"/>
          <w:sz w:val="32"/>
          <w:szCs w:val="32"/>
        </w:rPr>
        <w:t>นาย ปกป้องคุ้มครอง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การปฏิบัติของเจ้าหน้าที่กรมชลประทานในการดำเนินการเดินเครื่องสูบน้ำ บริเวณคลองหกวาสายล่าง อำเภอลำลูกก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ุดเชื่อมต่อกับคลองสิบสาม และคลองประเวศบุรีรมย์ อำเภอบางบ่อ ตลอด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>ชั่วโมง จนกว่าปัญหาจะยุติ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แจ้งจังหวัดที่ไม่ประสบอุทกภัย และจังหวัดที่สถานการณ์คลี่คลายแล้ว จำนว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4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จังหวัด ให้สำรวจ</w:t>
      </w:r>
      <w:r>
        <w:rPr>
          <w:rFonts w:ascii="TH Sarabun New" w:hAnsi="TH Sarabun New" w:cs="TH Sarabun New"/>
          <w:sz w:val="32"/>
          <w:sz w:val="32"/>
          <w:szCs w:val="32"/>
        </w:rPr>
        <w:t>ความพร้อมในการสนับสนุนจังหวัด และเขตในพื้นที่กรุงเทพมหานคร ที่ประสบอุทกภัยเพื่อเป็นข้อมูลในการวางแผนการปฏิบัติ โดยรายงานให้ ศปภ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ราบ ภายในวันที่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4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exact" w:line="320"/>
        <w:jc w:val="left"/>
        <w:rPr>
          <w:rFonts w:ascii="TH Sarabun New" w:hAnsi="TH Sarabun New" w:cs="TH Sarabun New"/>
          <w:spacing w:val="-4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มอบหมายให้รองอธิบดีกรมป้องกันและบรรเทาสาธารณภัย </w:t>
      </w:r>
      <w:r>
        <w:rPr>
          <w:rFonts w:cs="TH Sarabun New" w:ascii="TH Sarabun New" w:hAnsi="TH Sarabun New"/>
          <w:spacing w:val="-12"/>
          <w:sz w:val="32"/>
          <w:szCs w:val="32"/>
        </w:rPr>
        <w:t>(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นายประทีป  กีรติเรขา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ควบคุมการปฏิบัติการร่วม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ณ ท่าอากาศยานสุวรรณภูมิ เพื่อจัดหาทรายและบรรจุกระสอบทรายสนับสนุนภารกิจ ศปภ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ดชุดเผชิญสถานการณ์วิกฤต </w:t>
      </w:r>
      <w:r>
        <w:rPr>
          <w:rFonts w:cs="TH Sarabun New" w:ascii="TH Sarabun New" w:hAnsi="TH Sarabun New"/>
          <w:sz w:val="32"/>
          <w:szCs w:val="32"/>
        </w:rPr>
        <w:t xml:space="preserve">(ERT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 พร้อมด้วยเจ้าหน้าที่กองอาสารักษาดินแด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ส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เข้าเวรรักษาความสงบเรียบร้อย ตลอด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นับสนุนรถบรรทุกเทท้าย </w:t>
      </w:r>
      <w:r>
        <w:rPr>
          <w:rFonts w:cs="TH Sarabun New" w:ascii="TH Sarabun New" w:hAnsi="TH Sarabun New"/>
          <w:sz w:val="32"/>
          <w:szCs w:val="32"/>
        </w:rPr>
        <w:t xml:space="preserve">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ัน รถไฟฟ้าส่องสว่า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ัน และรถขุดตัก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ค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รรจุทรายลงถุงทรายได้ จำนวน </w:t>
      </w:r>
      <w:r>
        <w:rPr>
          <w:rFonts w:cs="TH Sarabun New" w:ascii="TH Sarabun New" w:hAnsi="TH Sarabun New"/>
          <w:sz w:val="32"/>
          <w:szCs w:val="32"/>
        </w:rPr>
        <w:t xml:space="preserve">200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ุง รวมกับถุงทรายคงเหลือเป็นยอดรวมทั้งสิ้น </w:t>
      </w:r>
      <w:r>
        <w:rPr>
          <w:rFonts w:cs="TH Sarabun New" w:ascii="TH Sarabun New" w:hAnsi="TH Sarabun New"/>
          <w:sz w:val="32"/>
          <w:szCs w:val="32"/>
        </w:rPr>
        <w:t xml:space="preserve">280,7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ุง และจัดส่งทรายและถุงทรายบรรจุแล้วรวมทั้งสิ้น </w:t>
      </w:r>
      <w:r>
        <w:rPr>
          <w:rFonts w:cs="TH Sarabun New" w:ascii="TH Sarabun New" w:hAnsi="TH Sarabun New"/>
          <w:sz w:val="32"/>
          <w:szCs w:val="32"/>
        </w:rPr>
        <w:t xml:space="preserve">251,480 </w:t>
      </w:r>
      <w:r>
        <w:rPr>
          <w:rFonts w:ascii="TH Sarabun New" w:hAnsi="TH Sarabun New" w:cs="TH Sarabun New"/>
          <w:sz w:val="32"/>
          <w:sz w:val="32"/>
          <w:szCs w:val="32"/>
        </w:rPr>
        <w:t>ถุ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 xml:space="preserve">4.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pacing w:val="-14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-16"/>
          <w:sz w:val="32"/>
          <w:szCs w:val="32"/>
        </w:rPr>
        <w:tab/>
        <w:tab/>
        <w:tab/>
        <w:tab/>
        <w:tab/>
        <w:t xml:space="preserve">4.6.1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กองบัญชาการป้องกันและบรรเทาสาธารณภัยแห่งชาติ ได้มีคำสั่งที่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2/2554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ลงวันที่ </w:t>
      </w:r>
      <w:r>
        <w:rPr>
          <w:rFonts w:cs="TH Sarabun New" w:ascii="TH Sarabun New" w:hAnsi="TH Sarabun New"/>
          <w:spacing w:val="-16"/>
          <w:sz w:val="32"/>
          <w:szCs w:val="32"/>
        </w:rPr>
        <w:t xml:space="preserve">31 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16"/>
          <w:sz w:val="32"/>
          <w:szCs w:val="32"/>
        </w:rPr>
        <w:t>2554</w:t>
      </w:r>
      <w:r>
        <w:rPr>
          <w:rFonts w:cs="TH Sarabun New" w:ascii="TH Sarabun New" w:hAnsi="TH Sarabun New"/>
          <w:spacing w:val="-10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10"/>
          <w:sz w:val="32"/>
          <w:sz w:val="32"/>
          <w:szCs w:val="32"/>
        </w:rPr>
        <w:t>เรื่อง การบริหารจัดการระบบการระบายน้ำด้วยเหตุอุทกภัย โดยปลัดกระทรวงมหาดไทยในฐานะรองผู้บัญชาการ</w:t>
      </w:r>
      <w:r>
        <w:rPr>
          <w:rFonts w:ascii="TH Sarabun New" w:hAnsi="TH Sarabun New" w:cs="TH Sarabun New"/>
          <w:spacing w:val="4"/>
          <w:sz w:val="32"/>
          <w:sz w:val="32"/>
          <w:szCs w:val="32"/>
        </w:rPr>
        <w:t>ป้องกันและบรรเทาสาธารณภัยแห่งชาติ โดยความเห็นชอบของรัฐมนตรีว่าการกระทรวงมหาดไทยในฐานะ</w:t>
      </w:r>
      <w:r>
        <w:rPr>
          <w:rFonts w:ascii="TH Sarabun New" w:hAnsi="TH Sarabun New" w:cs="TH Sarabun New"/>
          <w:sz w:val="32"/>
          <w:sz w:val="32"/>
          <w:szCs w:val="32"/>
        </w:rPr>
        <w:t>ผู้บัญชาการป้องกันและบรรเทาสาธารณภัยแห่งชาติ สั่งการให้จังหวัดฉะเชิงเทรา ถือปฏิบัติ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ab/>
        <w:t xml:space="preserve">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ให้ผู้ว่าราชการจังหวัดในฐานะผู้อำนวยการจังหวัด สนธิกำลัง พลเรือน ตำรวจ ทหาร จำนวนตามความเหมาะสมกับสถานการณ์ ดำเนินการปกป้องคุ้มครองการปฏิบัติของเจ้าหน้าที่กรมชลประทานในการปิดประตูระบายน้ำคลองหลวงแพ่ง เพื่อเร่งการระบายน้ำผ่านคลองพระองค์เจ้าไชยานุชิต จนกว่าปัญหาอุทกภัยจะยุติ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>กรณีเกิดการขัดขวางการปฏิบัติหน้าที่จากประชาชน ให้ผู้ว่าราชการจังหวัดร่วมกับ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หน่วยงานที่เกี่ยวข้อง องค์กรปกครองส่วนท้องถิ่น และผู้นำท้องถิ่น ทำการเจรจาทำความเข้าใจก่อน หากยังฝ่าฝื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ึงให้ใช้มาตรการทางกฎหมายอย่างเฉียบขาด ทั้งนี้ ให้รวมถึงปัญหาการดำเนินการของเจ้าหน้าที่ชลประทานจุดอื่นๆ ในเขตจังหวัดที่รับผิดชอบ ให้ถือเป็นความรับผิดชอบของผู้ว่าราชการจังหวัด ต้องดำเนินการคุ้มครองการปฏิบัติหน้าที่ตามคำร้องขอของเจ้าหน้าที่ชลประทา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แนวทางปฏิบัติตามคำสั่งนี้ ให้จังหวัดถือปฏิบัติโดยเคร่งครัดเพื่อมิให้เกิดความเสียหายต่อชีวิต ทรัพย์สินของประชาชน และเศรษฐกิจโดยรวมของชาติ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 </w:t>
        <w:tab/>
        <w:tab/>
        <w:tab/>
        <w:tab/>
        <w:tab/>
        <w:t xml:space="preserve">4.6.2 </w:t>
      </w:r>
      <w:r>
        <w:rPr>
          <w:rFonts w:ascii="TH Sarabun New" w:hAnsi="TH Sarabun New" w:cs="TH Sarabun New"/>
          <w:sz w:val="32"/>
          <w:sz w:val="32"/>
          <w:szCs w:val="32"/>
        </w:rPr>
        <w:t>สรุปการดำเนินการช่วยเหลือผู้ประสบอุทกภัยของกรมป้องกันและบรรเทาสาธารณภั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จัดหาทรายและบรรจุกระสอบทราย ซึ่งได้มอบหมายให้รองอธิบดีกรมป้องกันและบรรเทาสาธารณภั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ายประทีป  กีรติเรขา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วบคุมการปฏิบัติการร่วม ณ ท่าอากาศยานสุวรรณภูมิ โดยบรรจุทรายลงถุงทรายได้ จำนวน </w:t>
      </w:r>
      <w:r>
        <w:rPr>
          <w:rFonts w:cs="TH Sarabun New" w:ascii="TH Sarabun New" w:hAnsi="TH Sarabun New"/>
          <w:sz w:val="32"/>
          <w:szCs w:val="32"/>
        </w:rPr>
        <w:t xml:space="preserve">250,000 </w:t>
      </w:r>
      <w:r>
        <w:rPr>
          <w:rFonts w:ascii="TH Sarabun New" w:hAnsi="TH Sarabun New" w:cs="TH Sarabun New"/>
          <w:sz w:val="32"/>
          <w:sz w:val="32"/>
          <w:szCs w:val="32"/>
        </w:rPr>
        <w:t>ถุ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exact" w:line="32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cs="TH Sarabun New" w:ascii="TH Sarabun New" w:hAnsi="TH Sarabun New"/>
          <w:spacing w:val="-4"/>
          <w:sz w:val="32"/>
          <w:szCs w:val="32"/>
        </w:rPr>
        <w:tab/>
        <w:tab/>
        <w:tab/>
        <w:tab/>
        <w:t xml:space="preserve">2)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รับของบริจาคจากต่างประเทศ เอกอัคราชทูตสหรัฐอเมริกาประจำประเทศไทย ได้ส่งมอบ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ของบริจาคให้แก่กรมป้องกันและบรรเทาสาธารณภัยเพื่อช่วยเหลือผู้ประสบอุทกภัย โดยมีรองอธิบดีกรมป้องกั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และบรรเทาสาธารณภัย </w:t>
      </w:r>
      <w:r>
        <w:rPr>
          <w:rFonts w:cs="TH Sarabun New" w:ascii="TH Sarabun New" w:hAnsi="TH Sarabun New"/>
          <w:spacing w:val="-4"/>
          <w:sz w:val="32"/>
          <w:szCs w:val="32"/>
        </w:rPr>
        <w:t>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นายฉัตรป้อง  ฉัตรภูติ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ป็นผู้รับมอบของบริจาคที่กรมป้องกันและบรรเทาสาธารณภ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สิ่งของบริจาคมี ดังนี้  </w:t>
      </w:r>
      <w:r>
        <w:rPr>
          <w:rFonts w:cs="TH Sarabun New" w:ascii="TH Sarabun New" w:hAnsi="TH Sarabun New"/>
          <w:sz w:val="32"/>
          <w:szCs w:val="32"/>
        </w:rPr>
        <w:t xml:space="preserve">(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กำเนิดไฟฟ้า จำนวน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 </w:t>
      </w:r>
      <w:r>
        <w:rPr>
          <w:rFonts w:cs="TH Sarabun New" w:ascii="TH Sarabun New" w:hAnsi="TH Sarabun New"/>
          <w:sz w:val="32"/>
          <w:szCs w:val="32"/>
        </w:rPr>
        <w:t xml:space="preserve">(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กรองน้ำ จำนวน </w:t>
      </w:r>
      <w:r>
        <w:rPr>
          <w:rFonts w:cs="TH Sarabun New" w:ascii="TH Sarabun New" w:hAnsi="TH Sarabun New"/>
          <w:sz w:val="32"/>
          <w:szCs w:val="32"/>
        </w:rPr>
        <w:t xml:space="preserve">2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 </w:t>
      </w:r>
      <w:r>
        <w:rPr>
          <w:rFonts w:cs="TH Sarabun New" w:ascii="TH Sarabun New" w:hAnsi="TH Sarabun New"/>
          <w:sz w:val="32"/>
          <w:szCs w:val="32"/>
        </w:rPr>
        <w:t xml:space="preserve">(3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สูบน้ำขนาด </w:t>
      </w:r>
      <w:r>
        <w:rPr>
          <w:rFonts w:cs="TH Sarabun New" w:ascii="TH Sarabun New" w:hAnsi="TH Sarabun New"/>
          <w:sz w:val="32"/>
          <w:szCs w:val="32"/>
        </w:rPr>
        <w:t xml:space="preserve">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ิ้ว จำนวน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โดยมอบให้กระทรวงทรัพยากรธรรมชาติและสิ่งแวดล้อม จำนว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และการประปาส่วนภูมิภาค จำนว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   </w:t>
      </w:r>
      <w:r>
        <w:rPr>
          <w:rFonts w:cs="TH Sarabun New" w:ascii="TH Sarabun New" w:hAnsi="TH Sarabun New"/>
          <w:sz w:val="32"/>
          <w:szCs w:val="32"/>
        </w:rPr>
        <w:t xml:space="preserve">(4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อไฟเบอร์กลาสพร้อมเครื่อง จำนว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ำ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exact" w:line="3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ดำเนินการช่วยเหลือผู้ประสบอุทกภัย ครัวเรือนละ </w:t>
      </w:r>
      <w:r>
        <w:rPr>
          <w:rFonts w:cs="TH Sarabun New" w:ascii="TH Sarabun New" w:hAnsi="TH Sarabun New"/>
          <w:sz w:val="32"/>
          <w:szCs w:val="32"/>
        </w:rPr>
        <w:t xml:space="preserve">5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พิ่มเติม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exact" w:line="320"/>
        <w:jc w:val="left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ได้ให้ความเห็นชอบ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>อนุมัติในหลักการในการดำเนินการ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ช่วยเหลือผู้ประสบภัยพิบัติกรณีฉุกเฉิน </w:t>
      </w:r>
      <w:r>
        <w:rPr>
          <w:rFonts w:cs="TH Sarabun New" w:ascii="TH Sarabun New" w:hAnsi="TH Sarabun New"/>
          <w:spacing w:val="-8"/>
          <w:sz w:val="32"/>
          <w:szCs w:val="32"/>
        </w:rPr>
        <w:t>(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กรณีอุทกภัย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ครัวเรือนละ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5,000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บาท </w:t>
      </w:r>
      <w:r>
        <w:rPr>
          <w:rFonts w:cs="TH Sarabun New" w:ascii="TH Sarabun New" w:hAnsi="TH Sarabun New"/>
          <w:spacing w:val="-8"/>
          <w:sz w:val="32"/>
          <w:szCs w:val="32"/>
        </w:rPr>
        <w:t>(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เพิ่มเติม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3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ใน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36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จังห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กรอบครัวเรือน จำนวน 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334,039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 New" w:ascii="TH Sarabun New" w:hAnsi="TH Sarabun New"/>
          <w:spacing w:val="-12"/>
          <w:sz w:val="32"/>
          <w:szCs w:val="32"/>
        </w:rPr>
        <w:t xml:space="preserve">1,670,195,000 </w:t>
      </w:r>
      <w:r>
        <w:rPr>
          <w:rFonts w:ascii="TH Sarabun New" w:hAnsi="TH Sarabun New" w:cs="TH Sarabun New"/>
          <w:spacing w:val="-12"/>
          <w:sz w:val="32"/>
          <w:sz w:val="32"/>
          <w:szCs w:val="32"/>
        </w:rPr>
        <w:t>บาท โดยกรมป้องกันและบรรเทาสาธารณภ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ได้มีหนังสือแจ้งไปยังผู้ว่าราชการจังหวัด ดำเนินการตรวจสอบความถูกต้องตามแนวทาง หลักเกณฑ์ และ</w:t>
      </w:r>
      <w:r>
        <w:rPr>
          <w:rFonts w:ascii="TH Sarabun New" w:hAnsi="TH Sarabun New" w:cs="TH Sarabun New"/>
          <w:spacing w:val="-16"/>
          <w:sz w:val="32"/>
          <w:sz w:val="32"/>
          <w:szCs w:val="32"/>
        </w:rPr>
        <w:t>ขั้นตอนที่กำหนด และส่งข้อมูลรายละเอียดจำนวนครัวเรือนที่ขอรับการช่วยเหลือมายังกรมป้องกันและบรรเทาสาธารณภั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ภายในวันที่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28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2554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ทั้งนี้ กรมป้องกันและบรรเทาสาธารณภัย ได้รวบรวมรายชื่อส่งธนาคารออมสินแล้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313,29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 New" w:ascii="TH Sarabun New" w:hAnsi="TH Sarabun New"/>
          <w:sz w:val="32"/>
          <w:szCs w:val="32"/>
        </w:rPr>
        <w:t xml:space="preserve">1,566,470,0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าท คิดเป็นร้อยละ </w:t>
      </w:r>
      <w:r>
        <w:rPr>
          <w:rFonts w:cs="TH Sarabun New" w:ascii="TH Sarabun New" w:hAnsi="TH Sarabun New"/>
          <w:sz w:val="32"/>
          <w:szCs w:val="32"/>
        </w:rPr>
        <w:t xml:space="preserve">93.7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ธนาคารออมสินได้จ่ายเงินไปแล้ว </w:t>
      </w:r>
      <w:r>
        <w:rPr>
          <w:rFonts w:cs="TH Sarabun New" w:ascii="TH Sarabun New" w:hAnsi="TH Sarabun New"/>
          <w:sz w:val="32"/>
          <w:szCs w:val="32"/>
        </w:rPr>
        <w:t xml:space="preserve">219,03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วเรือน คิดเป็นร้อยละ </w:t>
      </w:r>
      <w:r>
        <w:rPr>
          <w:rFonts w:cs="TH Sarabun New" w:ascii="TH Sarabun New" w:hAnsi="TH Sarabun New"/>
          <w:sz w:val="32"/>
          <w:szCs w:val="32"/>
        </w:rPr>
        <w:t>69.91 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ณ วันที่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54)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 xml:space="preserve">17.  </w:t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 xml:space="preserve">เรื่อง  รายงานผลการประเมินความเสียหายของภาคอุตสาหกรรมและภาคครัวเรือนที่ได้รับผลกระทบจากอุทกภัยและมีการทำประกันกับบริษัทประกันภัย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ab/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คณะรัฐมนตรีรับทราบรายงานผลการประเมินความเสียหายของภาคอุตสาหกรรมและภาคครัวเรือนที่ได้รับผลกระทบจากอุทกภัยและมีการทำประกันกับบริษัทประกันภัย ตามที่กระทรวงการคลังเสนอ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b/>
          <w:b/>
          <w:bCs/>
          <w:color w:val="000000"/>
          <w:sz w:val="32"/>
          <w:sz w:val="32"/>
          <w:szCs w:val="32"/>
        </w:rPr>
        <w:t xml:space="preserve">สาระสำคัญและข้อเท็จจริง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 xml:space="preserve">1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>(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ำนักงาน คปภ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ได้ทำการสำรวจและประเมินความเสียหายของภาคอุตสาหกรรมและภาคครัวเรือนที่ได้รับผลกระทบจากอุทกภัยและมีการทำประกันกับบริษัทประกันภัย ซึ่งมีจำนวนเงินเอาประกันรวมทั้งสิ้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745,353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 และประมาณการความเสียหายจำนว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217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3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ของจำนวนเงินเอาประกัน โดยแบ่งออกเป็น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ภาคอุตสาหกรรม ทั้งในและนอกนิคมอุตสาหกรรม มีการทำประกันภัยไว้เป็นจำนวนเงินเอาประกั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688,926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 ประมาณการความเสียหายจำนว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200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ab/>
        <w:t xml:space="preserve">(2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ภาคครัวเรือน ซึ่งประกอบด้วยการประกันภัยรถยนต์ บ้าน และร้านค้า พาณิชยกรรม มีการทำประกันภัยไว้เป็นจำนวนเงินเอาประกัน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56,427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ล้านบาท   ประมาณการความเสียหาย จำนวน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17,000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 xml:space="preserve">2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สำนักงาน คปภ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ได้ดำเนินมาตรการช่วยเหลือผู้ได้รับผลกระทบจากอุทกภัย  โดยประสานงานกับผู้รับประกันทั้งในและต่างประเทศ เพื่ออำนวยความสะดวกในการติดต่อและประเมินความเสียหาย  และเร่งรัดกระบวนการชำระค่าสินไหมทดแทนให้เป็นไปอย่างรวดเร็วและมีประสิทธิภาพ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  <w:t xml:space="preserve">3.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วิกฤตอุทกภัยครั้งนี้อาจจะส่งผลให้เกิดปัญหาของการรับประกันภัยในอนาคต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2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ประเด็นคือ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1)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บริษัทประกันภัยอาจจะปฏิเสธต่ออายุกรมธรรม์เมื่อสิ้นสุดอายุคุ้มครอง  </w:t>
      </w:r>
      <w:r>
        <w:rPr>
          <w:rFonts w:eastAsia="Angsana New" w:cs="TH Sarabun New" w:ascii="TH Sarabun New" w:hAnsi="TH Sarabun New"/>
          <w:color w:val="000000"/>
          <w:sz w:val="32"/>
          <w:szCs w:val="32"/>
        </w:rPr>
        <w:t xml:space="preserve">2)  </w:t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บริษัทประกันภัยต่อในต่างประเทศอาจจะปฏิเสธการรับประกันภัยต่อ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 xml:space="preserve">ทั้งนี้ ในอนาคต ภาคเอกชนเห็นว่าภาครัฐควรให้ความสำคัญกับการดำเนินมาตรการบริหารความเสี่ยงด้านอุทกภัยอย่างจริงจังและต่อเนื่องต่อไป </w:t>
      </w:r>
    </w:p>
    <w:p>
      <w:pPr>
        <w:pStyle w:val="Normal"/>
        <w:spacing w:lineRule="exact" w:line="320"/>
        <w:rPr/>
      </w:pPr>
      <w:r>
        <w:rPr>
          <w:rFonts w:eastAsia="Angsana New"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eastAsia="Angsana New" w:cs="TH Sarabun New"/>
          <w:color w:val="000000"/>
          <w:sz w:val="32"/>
          <w:sz w:val="32"/>
          <w:szCs w:val="32"/>
        </w:rPr>
        <w:t>โดยกระทรวงการคลังจะศึกษาและพิจารณามาตรการช่วยเหลือผู้ได้รับผลกระทบจากอุทกภัยในรายละเอียด และจะได้นำเสนอคณะรัฐมนตรีเพื่อพิจารณาในโอกาสแรกต่อไป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8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 รายงานผลการดำเนินงานของกระทรวงสาธารณสุข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รับทราบรายงานสรุปการช่วยเหลือผู้ประสบอุทกภัยด้านการแพทย์และการสาธารณสุขตามที่กระทรวงสาธารณสุขเสนอ 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pacing w:val="-6"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</w:rPr>
        <w:t>ภาพรวมการดำเนินงานการช่วยเหลือผู้ประสบอุทกภัยด้านการแพทย์และการสาธารณสุข กระทรวงสาธารณสุข</w:t>
      </w:r>
    </w:p>
    <w:p>
      <w:pPr>
        <w:pStyle w:val="Normal"/>
        <w:spacing w:lineRule="exact" w:line="320"/>
        <w:ind w:firstLine="54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ระทรวงสาธารณสุข จัดระบบการช่วยเหลือผู้ประสบอุทกภัยในจังหวัดต่างๆ  เป็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ลุ่ม ตามสถานการณ์ ได้แก่</w:t>
      </w:r>
    </w:p>
    <w:p>
      <w:pPr>
        <w:pStyle w:val="Normal"/>
        <w:spacing w:lineRule="exact" w:line="320"/>
        <w:ind w:firstLine="36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จังหวัดที่สถานการณ์คลี่คลายแล้ว กำลังดำเนินการฟื้นฟูเยียวยา มี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7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จังหวัด</w:t>
      </w:r>
    </w:p>
    <w:p>
      <w:pPr>
        <w:pStyle w:val="Normal"/>
        <w:spacing w:lineRule="exact" w:line="320"/>
        <w:ind w:firstLine="3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8"/>
          <w:sz w:val="32"/>
          <w:szCs w:val="32"/>
        </w:rPr>
        <w:tab/>
        <w:tab/>
        <w:tab/>
        <w:t xml:space="preserve">2)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จังหวัดซึ่งยังมีน้ำท่วม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26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จังหวัด ได้แก่ พิจิตร พิษณุโลก นครสวรรค์ อุทัยธานี ชัยนาท สิงห์บุรี อ่างทอง พระนครศรีอยุธยา ลพบุรี สระบุรี สุพรรณบุรี นครปฐม ปทุมธานี นนทบุรี สมุทรสาคร อุบลราชธานี ขอนแก่น ศรีสะเกษ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 สุรินทร์ ร้อยเอ็ด มหาสารคาม กาฬสินธุ์ ฉะเชิงเทรา นครนายก ปราจีนบุรี และกรุงเทพมหานคร </w:t>
      </w:r>
    </w:p>
    <w:p>
      <w:pPr>
        <w:pStyle w:val="Normal"/>
        <w:spacing w:lineRule="exact" w:line="320"/>
        <w:ind w:firstLine="3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3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จังหวัดซึ่งสถานการณ์ยังอยู่ขั้นวิกฤติ ได้แก่ กรุงเทพมหานคร นนทบุรี ปทุมธานีและจังหวัดซึ่งกำลังเข้าสู่ภาวะฉุกเฉิน ได้แก่ นครปฐม และ สมุทรสาคร</w:t>
      </w:r>
    </w:p>
    <w:p>
      <w:pPr>
        <w:pStyle w:val="Normal"/>
        <w:spacing w:lineRule="exact" w:line="320"/>
        <w:ind w:left="720" w:hanging="0"/>
        <w:rPr>
          <w:rFonts w:ascii="TH Sarabun New" w:hAnsi="TH Sarabun New" w:cs="TH Sarabun New"/>
          <w:b/>
          <w:b/>
          <w:bCs/>
          <w:spacing w:val="-6"/>
          <w:sz w:val="32"/>
          <w:szCs w:val="32"/>
          <w:u w:val="single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  <w:u w:val="single"/>
        </w:rPr>
        <w:t>การช่วยเหลือด้านการแพทย์และสาธารณสุข</w:t>
      </w:r>
    </w:p>
    <w:p>
      <w:pPr>
        <w:pStyle w:val="Normal"/>
        <w:spacing w:lineRule="exact" w:line="320"/>
        <w:ind w:left="360" w:firstLine="360"/>
        <w:rPr>
          <w:rFonts w:ascii="TH Sarabun New" w:hAnsi="TH Sarabun New" w:cs="TH Sarabun New"/>
          <w:spacing w:val="-6"/>
          <w:sz w:val="32"/>
          <w:szCs w:val="32"/>
          <w:u w:val="single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1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>ด้านการแพทย์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ารบริการประชาชนในหน่วยแพทย์เคลื่อนที่ จำนวนรว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7,74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ครั้ง รวมผู้รับบริการสะส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853,406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ราย โรคที่พบบ่อย ได้แก่ น้ำกัดเท้า ปวดกล้ามเนื้อ ไข้หวัด โรคผิวหนัง และปวดศีรษะ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ั้งโรงพยาบาลสนาม จำนว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7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แห่ง ในจังหวัดซึ่งมีน้ำท่วมบริเวณกว้าง และโรงพยาบาลประจำจังหวัดถูกน้ำท่วม เพื่อรักษาผู้ป่วยโรคทั่วไป โรคเรื้อรัง และอุบัติเหตุฉุกเฉิ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ชั่วโมง จำนวนผู้รับบริการรว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1,386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ราย </w:t>
      </w:r>
    </w:p>
    <w:p>
      <w:pPr>
        <w:pStyle w:val="Normal"/>
        <w:spacing w:lineRule="exact" w:line="320"/>
        <w:ind w:left="920" w:firstLine="4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3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ยี่ยมผู้ป่วยโรคเรื้อรัง ซึ่งติดอยู่ตามบ้าน </w:t>
      </w:r>
      <w:r>
        <w:rPr>
          <w:rFonts w:cs="TH Sarabun New" w:ascii="TH Sarabun New" w:hAnsi="TH Sarabun New"/>
          <w:spacing w:val="-6"/>
          <w:sz w:val="32"/>
          <w:szCs w:val="32"/>
        </w:rPr>
        <w:t>(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อยู่ระหว่างการรวบรวมข้อมูลจากจังหวัด</w:t>
      </w:r>
      <w:r>
        <w:rPr>
          <w:rFonts w:cs="TH Sarabun New" w:ascii="TH Sarabun New" w:hAnsi="TH Sarabun New"/>
          <w:spacing w:val="-6"/>
          <w:sz w:val="32"/>
          <w:szCs w:val="32"/>
        </w:rPr>
        <w:t>)</w:t>
      </w:r>
    </w:p>
    <w:p>
      <w:pPr>
        <w:pStyle w:val="Normal"/>
        <w:spacing w:lineRule="exact" w:line="320"/>
        <w:ind w:firstLine="12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สำหรับกรุงเทพมหานคร เปิดโรงพยาบาลสนา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แห่งที่ศูนย์พักพิงมหาวิทยาลัยราชภัฎพระนคร เริ่มวันที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ได้จัดทีมหน่วยแพทย์เคลื่อนที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7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ทีม บริการในเขตหลักสี่ ดอนเมือง บางพลัด ทวีวัฒนา และโรงพยาบาลนพรัตน์ราชธานีเป็นหน่วยประสาน ช่วยเหลือด้านการแพทย์ พื้นที่ตะวันออกของกรุงเทพมหานคร</w:t>
      </w:r>
    </w:p>
    <w:p>
      <w:pPr>
        <w:pStyle w:val="Normal"/>
        <w:spacing w:lineRule="exact" w:line="320"/>
        <w:ind w:left="360" w:firstLine="360"/>
        <w:rPr>
          <w:rFonts w:ascii="TH Sarabun New" w:hAnsi="TH Sarabun New" w:cs="TH Sarabun New"/>
          <w:spacing w:val="-6"/>
          <w:sz w:val="32"/>
          <w:szCs w:val="32"/>
          <w:u w:val="single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2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>ด้านการเฝ้าระวังและควบคุมโรคระบาด</w:t>
      </w:r>
    </w:p>
    <w:p>
      <w:pPr>
        <w:pStyle w:val="Normal"/>
        <w:spacing w:lineRule="exact" w:line="320"/>
        <w:ind w:left="680" w:firstLine="28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ประเมินความเสี่ยงของการเฝ้าระวังและควบคุมโรค ในศูนย์พักพิ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จังหวัด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7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จุด</w:t>
      </w:r>
    </w:p>
    <w:p>
      <w:pPr>
        <w:pStyle w:val="Normal"/>
        <w:spacing w:lineRule="exact" w:line="320"/>
        <w:ind w:left="680" w:firstLine="28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ข้อมูลการรายงานเฝ้าระวังโรคในศูนย์พักพิ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จังหวัด ดังนี้  อุจจาระร่วงหรืออาหารเป็นพิษ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57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ราย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ไข้หวัด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/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สงสัยไข้หวัดใหญ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77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ราย  ตาแด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6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ราย   ไม่พบแนวโน้มของการระบาด</w:t>
      </w:r>
    </w:p>
    <w:p>
      <w:pPr>
        <w:pStyle w:val="Normal"/>
        <w:spacing w:lineRule="exact" w:line="320"/>
        <w:ind w:left="680" w:firstLine="28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3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ดำเนินกิจกรรมการควบคุมโรคที่ศูนย์พักพิงร่วมกับจังหวัดและกรุงเทพมหานคร</w:t>
      </w:r>
    </w:p>
    <w:p>
      <w:pPr>
        <w:pStyle w:val="Normal"/>
        <w:spacing w:lineRule="exact" w:line="320"/>
        <w:ind w:firstLine="680"/>
        <w:rPr/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 3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 xml:space="preserve">ด้านสุขาภิบาลและสิ่งแวดล้อม 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ได้แก่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ผลิตชุดป้องกันโรคด้านอนามัยสิ่งแวดล้อม  “นายสะอาด”</w:t>
      </w:r>
    </w:p>
    <w:p>
      <w:pPr>
        <w:pStyle w:val="Normal"/>
        <w:spacing w:lineRule="exact" w:line="320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ส่งทีมกรมอนามัยเข้าศูนย์พักพิงทุกแห่งในกรุงเทพมหานครและจังหวัดต่างๆ</w:t>
      </w:r>
    </w:p>
    <w:p>
      <w:pPr>
        <w:pStyle w:val="Normal"/>
        <w:spacing w:lineRule="exact" w:line="320"/>
        <w:ind w:firstLine="68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 4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>ด้านสุขภาพจิต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8"/>
          <w:sz w:val="32"/>
          <w:szCs w:val="32"/>
        </w:rPr>
      </w:pPr>
      <w:r>
        <w:rPr>
          <w:rFonts w:cs="TH Sarabun New" w:ascii="TH Sarabun New" w:hAnsi="TH Sarabun New"/>
          <w:spacing w:val="-8"/>
          <w:sz w:val="32"/>
          <w:szCs w:val="32"/>
        </w:rPr>
        <w:tab/>
        <w:tab/>
        <w:t xml:space="preserve">1)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กรมสุขภาพจิต ได้ออกหน่วยแพทย์เยียวยาจิตใจผู้ประสบภัยน้ำท่วม ร่วมกับทีมสาธารณสุขจังหวัด ได้ปฏิบัติงานในพื้นที่ประสบภัย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37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จังหวัด เยี่ยมครอบครัวผู้เสียชีวิตแล้ว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310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ครอบครัว ขณะนี้ได้คัดกรองปัญหาสุขภาพจิต จำนวน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108,382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ราย เครียดสูง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5,457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ราย ได้ให้ยาทางจิตเวช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4,687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ราย  </w:t>
      </w:r>
    </w:p>
    <w:p>
      <w:pPr>
        <w:pStyle w:val="Normal"/>
        <w:spacing w:lineRule="exact" w:line="320"/>
        <w:ind w:left="680" w:firstLine="28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ปฏิบัติงานในศูนย์พักพิ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แห่ง โดยจัดบริการดังนี้  ตรวจสุขภาพจิต ค้นหากลุ่มเสี่ยง  ปฐมพยาบาล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ด้านจิตใจ   ให้คำปรึกษารายบุคคลและรายกลุ่ม  ทำกิจกรรมกลุ่ม  สร้างความเข้มแข็งด้านจิตใจ  ฝึกผ่อนคลายความเครียด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ฝึกหายใจและนวดคลายเครียด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5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 xml:space="preserve">ศูนย์พักพิง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สำหรับประชาชนที่อพยพ  กระทรวงสาธารณสุขจัดกลุ่มศูนย์พักพิงเป็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ลุ่ม เพื่อการบริหารจัดการและช่วยเหลือตามจำนวนผู้อยู่อาศัย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1)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ศูนย์ขนาดใหญ่ จำนวนประชาชน   มากกว่า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,00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คน  มีหน่วยแพทย์รว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ทีม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2)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ศูนย์ขนาดกลาง จำนวนประชาชน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500-1,00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คน  มีหน่วยแพทย์รวม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8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ทีม</w:t>
      </w:r>
    </w:p>
    <w:p>
      <w:pPr>
        <w:pStyle w:val="Normal"/>
        <w:spacing w:lineRule="exact" w:line="320"/>
        <w:ind w:firstLine="96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3)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ศูนย์ขนาดเล็ก  จำนวนประชาชน  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00- 50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คน  มีหน่วยแพทย์รว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0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ทีม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6.</w:t>
      </w:r>
      <w:r>
        <w:rPr>
          <w:rFonts w:cs="TH Sarabun New" w:ascii="TH Sarabun New" w:hAnsi="TH Sarabun New"/>
          <w:spacing w:val="-6"/>
          <w:sz w:val="32"/>
          <w:szCs w:val="32"/>
          <w:u w:val="single"/>
        </w:rPr>
        <w:t xml:space="preserve">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>การสนับสนุนยาและเวชภัณฑ์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  ยาชุดช่วยเหลือผู้ประสบภัย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,554,75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ชุด ยาตำราหลว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04,50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ชุด ยาทาแก้น้ำกัดเท้า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9,50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ลับ 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7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u w:val="single"/>
        </w:rPr>
        <w:t>การสนับสนุนอุปกรณ์ต่างๆ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 เตียงพับ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7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ตียง เปลพับ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1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ชุด เตียงสนามเคลื่อนย้ายผู้ป่วย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ตียง ชุดกรองน้ำ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,35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ชุด  เสื้อชูชีพ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5,55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ัว  เรือท้องแบนพร้อมเครื่องยนต์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73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ลำ  เรือพายพลาสติก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48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ลำ  เรือพายไฟเบอร์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0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ลำ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b/>
          <w:b/>
          <w:bCs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pacing w:val="-6"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</w:rPr>
        <w:t>การดำเนินการป้องกันปัญหาขาดแคลนยาและเวชภัณฑ์ในสถานการณ์อุทกภัย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กระทรวงสาธารณสุข  ติดตาม  เฝ้าระวัง สนับสนุนยาเวชภัณฑ์ ให้เพียงพอรองรับสถานการณ์อุทกภัย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  โดยเฉพาะยาในบัญชียาหลัก  ซึ่งโรงพยาบาลทุกแห่งต้องใช้เหมือนกัน  บางรายการใช้ในการรักษาเพิ่มมากขึ้น  เช่น   ยาปฏิชีวนะ บางรายการอาจขาดแคลน  เนื่องจากโรงงานอุตสาหกรรมที่ผลิต ยาและเวชภัณฑ์  ได้รับผลกระทบจากอุทกภัย  กระทรวงสาธารณสุข  ได้มอบหมายให้สำนักงานคณะกรรมการอาหารและยา  และองค์การเภสัชกรรม  ดำเนินการตามแผนป้องกันปัญหาขาดแคลนยาเวชภัณฑ์  ดังนี้ 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ว่าจ้างผู้ผลิตยารายอื่นทดแทนเป็นการชั่วคราวจนกว่าโรงงานจะกลับมาผลิตได้อีกครั้ง  โดยตำรับยาที่จะผลิตนั้นต้องมีสูตร ฉลาก  เอกสารกำกับยา  ขนาดบรรจุเอกสาร การควบคุมคุณภาพและรายละเอียดอื่น ๆ  เหมือนกับทะเบียนกำกับยาที่ผลิตเดิม  แต่ให้ผ่อนผันการส่งข้อมูลการตรวจสอบความถูกต้องของกระบวนการผลิตและการศึกษาความคงสภาพยาภายหลัง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 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ารนำเข้ายาบางรายการโดยเจ้าของผลิตภัณฑ์ได้ว่าจ้างโรงงานผลิตยาให้แต่โรงงานดังกล่าวถูก น้ำท่วมเสียหายโดยประสงค์ที่จะนำเข้ายาจากต่างประเทศมาทดแทนยาที่ผลิต โดยมอบให้ องค์การเภสัชกรรมเป็นผู้  ทำการสั่งยาเพื่อทดแทนในรายการที่ผลิตไม่ได้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 3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ารจัดส่งยา ให้สำนักงานคณะกรรมการอาหารและยา ขอความร่วมมือจาก  บริษัทไปรษณีย์ไทย จำกัด  เข้ามาร่วมในการจัดส่งและกระจายยาไปยังพื้นที่เป้าหมายทั่วทุกพื้นที่ทั่วประเทศ</w:t>
      </w:r>
    </w:p>
    <w:p>
      <w:pPr>
        <w:pStyle w:val="Normal"/>
        <w:spacing w:lineRule="exact" w:line="320"/>
        <w:ind w:right="-360" w:hanging="0"/>
        <w:jc w:val="left"/>
        <w:rPr>
          <w:rFonts w:ascii="TH Sarabun New" w:hAnsi="TH Sarabun New" w:cs="TH Sarabun New"/>
          <w:b/>
          <w:b/>
          <w:bCs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pacing w:val="-6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</w:rPr>
        <w:t xml:space="preserve">การดำเนินการด้านการแพทย์และการสาธารณสุขในพื้นที่กรุงเทพมหานคร  ในสถานการณ์อุทกภัย  </w:t>
      </w:r>
    </w:p>
    <w:p>
      <w:pPr>
        <w:pStyle w:val="Normal"/>
        <w:spacing w:lineRule="exact" w:line="320"/>
        <w:ind w:right="-360" w:hanging="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eastAsia="TH Sarabun New" w:cs="TH Sarabun New" w:ascii="TH Sarabun New" w:hAnsi="TH Sarabun New"/>
          <w:spacing w:val="-6"/>
          <w:sz w:val="32"/>
          <w:szCs w:val="32"/>
        </w:rPr>
        <w:t xml:space="preserve">    </w:t>
      </w: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 xml:space="preserve">    1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ารเคลื่อนย้ายผู้ป่วยหนักจากสถานบริการทางแพทย์  ในพื้นที่กรุงเทพมหานคร  เป็นมาตรการเร่งด่วน                 ที่ต้องดำเนินการในทันที  ดังนี้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.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นายกรัฐมนตรีได้ตั้งคณะกรรมการจัดระบบบริการทางการแพทย์ โดยมี รัฐมนตรีว่าการกระทรวงสาธารณสุขเป็นประธาน  และมีการประชุมติดตาม  กำกับและแก้ไขปัญหาการส่งต่อผู้ป่วยทุกวัน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.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จัดหาเตียงผู้ป่วยหนักในพื้นที่รอบกรุงเทพมหานคร  และพื้นที่รอบนอกให้เพียงพอต่อกับผู้ป่วยหนักที่ต้องเคลื่อนย้ายจากโรงพยาบาลในพื้นที่กรุงเทพมหานคร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.3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ประสานกับสถาบันการแพทย์ฉุกเฉินแห่งชาติ </w:t>
      </w:r>
      <w:r>
        <w:rPr>
          <w:rFonts w:cs="TH Sarabun New" w:ascii="TH Sarabun New" w:hAnsi="TH Sarabun New"/>
          <w:spacing w:val="-6"/>
          <w:sz w:val="32"/>
          <w:szCs w:val="32"/>
        </w:rPr>
        <w:t>(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สพฉ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.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ดำเนินการเคลื่อนย้ายผู้ป่วยหนักจากกรุงเทพมหานคร  ไปยังโรงพยาบาลในสังกัดกระทรวงสาธารณสุข  ในส่วนภูมิภาค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.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ารเคลื่อนย้ายผู้ป่วยได้ดำเนินการเร่งด่วนเริ่มวันที่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ป็นต้นมา  จนถึงวันที่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0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สามารถเคลื่อนย้ายได้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95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ราย  จากโรงพยาบาลกรุงเทพมหานครทุกสังกัดขอ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ลุ่ม โรงพยาบาลได้แก่  กลุ่มโรงพยาบาลกรุงเทพมหานคร  กลุ่มโรงพยาบาลเอกชน  กลุ่มโรงพยาบาลเหล่าทัพ  กลุ่มโรงพยาบาลมหาวิทยาลัย  และกลุ่มโรงพยาบาลในสังกัดกระทรวงสาธารณสุขและวันที่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1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มีผู้ป่วยหนักรอการเคลื่อนย้ายจำนวน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ราย และกระทรวงสาธารณสุข  ได้จัดหาเตียงผู้ป่วยหนักสามารถรองรับได้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173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ตียง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1.5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ารดำเนินงานตามมาตรการดังกล่าว  สามารถเคลื่อนย้ายผู้ป่วยหนักจากโรงพยาบาลในพื้นที่กรุงเทพมหานคร ได้สอดคล้องกับสถานการณ์  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    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ารดูแลผู้อพยพในศูนย์พักพิง</w:t>
      </w:r>
    </w:p>
    <w:p>
      <w:pPr>
        <w:pStyle w:val="Normal"/>
        <w:spacing w:lineRule="exact" w:line="320"/>
        <w:ind w:left="1440" w:hanging="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2.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ารดูแลผู้อพยพในศูนย์พักพิงในเขตกรุงเทพมหานคร 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ระทรวงสาธารณสุขประสานกับกรุงเทพมหานคร  จัดหน่วยบริการสาธารณสุข ที่ครอบคลุมการบริการ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4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ด้าน  ในศูนย์พักพิงที่จัดตั้งในกรุงเทพมหานคร  โดยมอบหมายให้หน่วยบริการสาธารณสุข จากจังหวัดในส่วนภูมิภาคจำนวน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6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หน่วยเข้าร่วมดำเนินการและสามารถเพิ่มเติมหน่วยบริการสาธารณสุขได้ตามสถานการณ์</w:t>
      </w:r>
    </w:p>
    <w:p>
      <w:pPr>
        <w:pStyle w:val="Normal"/>
        <w:spacing w:lineRule="exact" w:line="320"/>
        <w:ind w:left="1440" w:hanging="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2.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จัดหน่วยบริการสาธารณสุขเคลื่อนที่   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ระทรวงสาธารณสุขร่วมกับกรุงเทพมหานคร  ได้จัดหน่วยบริการสาธารณสุขเคลื่อนที่   ประกอบด้วยการบริการทั้ง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ด้าน  เคลื่อนที่ไปยังแหล่งชุมชนที่ประสบความเดือดร้อนจากอุทกภัย  โดยเริ่มดำเนินการตั้งแต่วันที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31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55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ในพื้นที่  เขตทวีวัฒนา  บางพลัด หลักสี่  และดอนเมือง  และจุดอื่นในวันต่อไป </w:t>
      </w:r>
    </w:p>
    <w:p>
      <w:pPr>
        <w:pStyle w:val="Normal"/>
        <w:spacing w:lineRule="exact" w:line="320"/>
        <w:ind w:firstLine="144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 xml:space="preserve">2.3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กระทรวงสาธารณสุข  มอบหมายให้โรงพยาบาลนพรัตน์ราชธานีเป็นหน่วยประสาน ช่วยเหลือด้านการแพทย์ พื้นที่ตะวันออกของกรุงเทพมหานคร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2.4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การจัดให้ผู้อพยพอยู่ที่ศูนย์พักพิงในต่างจังหวัด  </w:t>
      </w:r>
    </w:p>
    <w:p>
      <w:pPr>
        <w:pStyle w:val="Normal"/>
        <w:spacing w:lineRule="exact" w:line="320"/>
        <w:ind w:firstLine="7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ตามที่รัฐบาลให้ผู้อพยพออกจากพื้นที่กรุงเทพมหานคร  กระทรวงสาธารณสุขได้มอบหมายให้สำนักงานสาธารณสุขจังหวัด  จัดหน่วยบริการสาธารณสุขที่ครอบคลุม 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4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ด้าน  คือ  ด้านการแพทย์  ด้านสุขอนามัย  ด้านป้องกันควบคุมโรค  ด้านสุขภาพจิต  เข้าร่วมดูแลกับจังหวัดที่ได้รับมอบหมาย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  <w:tab/>
        <w:tab/>
        <w:tab/>
        <w:t xml:space="preserve">2.5 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ตรียมโรงพยาบาลศูนย์  โรงพยาบาลทั่วไปในรอบพื้นที่กรุงเทพมหานคร อาทิ เช่น จังหวัดชลบุรี จังหวัดราชบุรี จังหวัดสุพรรณบุรี จังหวัดอ่างทอง จังหวัดกาญจนบุรี จังหวัดนครสวรรค์ จังหวัดระยอง และจังหวัดจันทบุรี ให้พร้อมบริการรองรับสถานการณ์ที่รุนแรง สามารถให้บริการแก่ประชาชนจากกรุงเทพมหานครได้</w:t>
      </w:r>
    </w:p>
    <w:p>
      <w:pPr>
        <w:pStyle w:val="Normal"/>
        <w:spacing w:lineRule="exact" w:line="320"/>
        <w:jc w:val="left"/>
        <w:rPr>
          <w:rFonts w:ascii="TH Sarabun New" w:hAnsi="TH Sarabun New" w:cs="TH Sarabun New"/>
          <w:spacing w:val="-6"/>
          <w:sz w:val="32"/>
          <w:szCs w:val="32"/>
        </w:rPr>
      </w:pPr>
      <w:r>
        <w:rPr>
          <w:rFonts w:cs="TH Sarabun New" w:ascii="TH Sarabun New" w:hAnsi="TH Sarabun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9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การยกเว้นการเก็บค่าผ่านทางพิเศษ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รับทราบการยกเว้นการเก็บค่าผ่านทางพิเศษของทางพิเศษฉลองรัช  ทางพิเศษบูรพาวิถี  และทางพิเศษกาญจนภิเษ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บางพลี – สุขสวัสดิ์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ห้มีผลใช้บังคับต่อเนื่องจาก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z w:val="32"/>
          <w:szCs w:val="32"/>
        </w:rPr>
        <w:t xml:space="preserve">00.0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ฬิกา จนถึงวันที่ </w:t>
      </w:r>
      <w:r>
        <w:rPr>
          <w:rFonts w:cs="TH Sarabun New" w:ascii="TH Sarabun New" w:hAnsi="TH Sarabun New"/>
          <w:sz w:val="32"/>
          <w:szCs w:val="32"/>
        </w:rPr>
        <w:t xml:space="preserve">1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z w:val="32"/>
          <w:szCs w:val="32"/>
        </w:rPr>
        <w:t xml:space="preserve">24.0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ฬิกา ตามที่กระทรวงคมนาคมเสนอ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0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ขอเลื่อนการจัดงานมหกรรมพืชสวนโลกเฉลิมพระเกียรติฯ ราชพฤกษ์ </w:t>
      </w:r>
      <w:r>
        <w:rPr>
          <w:rFonts w:cs="TH Sarabun New" w:ascii="TH Sarabun New" w:hAnsi="TH Sarabun New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ให้เลื่อนการจัดงานมหกรรมพืชสวนโลกเฉลิมพระเกียรติฯ ราชพฤกษ์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เดิม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– 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ุมภาพันธ์ </w:t>
      </w:r>
      <w:r>
        <w:rPr>
          <w:rFonts w:cs="TH Sarabun New" w:ascii="TH Sarabun New" w:hAnsi="TH Sarabun New"/>
          <w:sz w:val="32"/>
          <w:szCs w:val="32"/>
        </w:rPr>
        <w:t xml:space="preserve">2555 (99 </w:t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วันที่ </w:t>
      </w:r>
      <w:r>
        <w:rPr>
          <w:rFonts w:cs="TH Sarabun New" w:ascii="TH Sarabun New" w:hAnsi="TH Sarabun New"/>
          <w:sz w:val="32"/>
          <w:szCs w:val="32"/>
        </w:rPr>
        <w:t xml:space="preserve">1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ธันวาคม </w:t>
      </w:r>
      <w:r>
        <w:rPr>
          <w:rFonts w:cs="TH Sarabun New" w:ascii="TH Sarabun New" w:hAnsi="TH Sarabun New"/>
          <w:sz w:val="32"/>
          <w:szCs w:val="32"/>
        </w:rPr>
        <w:t xml:space="preserve">2554 – 1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นาคม </w:t>
      </w:r>
      <w:r>
        <w:rPr>
          <w:rFonts w:cs="TH Sarabun New" w:ascii="TH Sarabun New" w:hAnsi="TH Sarabun New"/>
          <w:sz w:val="32"/>
          <w:szCs w:val="32"/>
        </w:rPr>
        <w:t xml:space="preserve">255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ยะเวลารวม </w:t>
      </w:r>
      <w:r>
        <w:rPr>
          <w:rFonts w:cs="TH Sarabun New" w:ascii="TH Sarabun New" w:hAnsi="TH Sarabun New"/>
          <w:sz w:val="32"/>
          <w:szCs w:val="32"/>
        </w:rPr>
        <w:t xml:space="preserve">9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น ตามที่ กระทรวงเกษตรและสหกรณ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ษ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 การจัดทำข้อตกลงกับ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Nuclear Regulatory Commission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ห่งสหรัฐอเมริกา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และอนุมัติตามที่กระทรวงวิทยาศาสตร์และเทคโนโลย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ท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ห็นชอบต่อข้อตกลงระหว่างคณะกรรมาธิการกำกับดูแลนิวเคลียร์แห่งสหรัฐอเมริกา  และสำนักงานปรมาณูเพื่อสันติ แห่งประเทศไทย  เพื่อการแลกเปลี่ยนข้อมูลทางวิชาการและความร่วมมือในด้านความปลอดภัยทางนิวเคลียร์ ทั้งนี้ หากมีการเปลี่ยนแปลงถ้อยคำที่มิใช่สาระสำคัญ  หรือไม่มีผลกระทบต่อเนื้อหาสาระของข้อตกลงฉบับนี้ ให้ วท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ต</w:t>
      </w:r>
      <w:r>
        <w:rPr>
          <w:rFonts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พิจารณาดำเนินการในเรื่องนั้น ๆ แทนคณะรัฐมนตรี  โดยไม่ต้องเสนอคณะรัฐมนตรีพิจารณาอีก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นุมัติให้สำนักงานปรมาณูเพื่อสันติ  โดยเลขาธิการสำนักงานปรมาณูเพื่อสันติ เป็นผู้ลงนามในข้อตกลงฯ ดังกล่าวได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มอบหมายให้ กต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อกหนังสือมอบอำนาจเต็ม </w:t>
      </w:r>
      <w:r>
        <w:rPr>
          <w:rFonts w:cs="TH Sarabun New" w:ascii="TH Sarabun New" w:hAnsi="TH Sarabun New"/>
          <w:sz w:val="32"/>
          <w:szCs w:val="32"/>
        </w:rPr>
        <w:t xml:space="preserve">(Full Power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แก่ เลขาธิการสำนักงานปรมาณูเพื่อสันติ เป็นผู้ลงนามในข้อตกลงฯ ดังกล่าว 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ท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วท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วามจำเป็นที่จะต้องพัฒนากฎหมายและระเบียบปฏิบัติต่าง ๆ เพื่อเตรียมการรองรับการกำกับดูแลความปลอดภัยด้านเทคโนโลยีนิวเคลียร์ในประเทศไทย  จึงได้ประสานขอคำแนะนำไปยังคณะกรรมาธิการกำกับดูแลนิวเคลียร์  แห่งสหรัฐอเมริกา ในการพัฒนากฎหมายดังกล่าว  และเพื่อให้เกิดความร่วมมือดังกล่าวอย่างเป็นรูปธรรม  คณะกรรมาธิการฯ จึงได้เสนอร่างข้อตกลงระหว่างคณะกรรมาธิการกำกับดูแลนิวเคลียร์แห่งสหรัฐอเมริกา  และสำนักงานปรมาณูเพื่อสันติ แห่งประเทศไทย  เพื่อการแลกเปลี่ยนข้อมูลทางวิชาการและความร่วมมือในด้านความปลอดภัยทางนิวเคลียร์ฉบับนี้ขึ้น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ตกลงฯ ฉบับนี้ จะมีการลงนามระหว่างกัน  โดยเลขาธิการสำนักงานปรมาณูเพื่อสันติจะเป็นผู้ลงนามก่อน  และให้ผู้แทนของสำนักงานปรมาณูเพื่อสันติซึ่งมีกำหนดจะเดินทางไปร่วมประชุมและศึกษาดูงาน ณ เมืองร็อควิล รัฐแมรีแลนด์ สหรัฐอเมริการะหว่างวันที่ </w:t>
      </w:r>
      <w:r>
        <w:rPr>
          <w:rFonts w:cs="TH Sarabun New" w:ascii="TH Sarabun New" w:hAnsi="TH Sarabun New"/>
          <w:sz w:val="32"/>
          <w:szCs w:val="32"/>
        </w:rPr>
        <w:t xml:space="preserve">14-1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ไปให้ประธานคณะกรรมาธิการกำกับดูแลนิวเคลียร์ แห่งสหรัฐอเมริกา ลงนาม  จึงมีความจำเป็นอย่างยิ่งที่จะต้องนำเสนอร่างข้อตกลงฯ ฉบับนี้เข้าสู่การพิจารณาของคณะรัฐมนตรีภายใน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ให้มีเวลาเพียงพอในการจัดเตรียมเอกสารการลงนามได้ทันตามกำหนดการ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ตกลงฯ นี้จัดทำขึ้นเพื่อการแลกเปลี่ยนข้อมูลทางวิชาการและความร่วมมือในด้านความปลอดภัยทางนิวเคลียร์  การกำกับดูแลและข้อกำหนดมาตรฐานต่าง ๆ และผลกระทบทางสิ่งแวดล้อมของสถานประกอบการทางนิวเคลียร์  รวมทั้งความร่วมมือในการวิจัยความปลอดภัยทางนิวเคลียร์  และการฝึกอบรมที่คณะกรรมาธิการกำกับดูแลนิวเคลียร์จะถ่ายทอดให้กับสำนักงานปรมาณูเพื่อสันติด้วย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ในขั้นตอนการปฏิบัติในการแลกเปลี่ยนข้อมูลระหว่างกันเป็นไปตามแนวทางการดำเนินการแลกเปลี่ยนข้อมูลในฐานะประเทศสมาชิกของทบวงการพลังงานปรมาณูระหว่างประเทศ  ที่ประเทศไทยถือปฏิบัติ  โดยไม่เป็นการกระทบต่อความมั่นคงปลอดภัยของประเทศแต่อย่างใด  นอกจากนี้ กฎหมายที่เกี่ยวข้องที่มีอยู่ในปัจจุบัน คือ พระราชบัญญัติพลังงานปรมาณูเพื่อสันติ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04 </w:t>
      </w:r>
      <w:r>
        <w:rPr>
          <w:rFonts w:ascii="TH Sarabun New" w:hAnsi="TH Sarabun New" w:cs="TH Sarabun New"/>
          <w:sz w:val="32"/>
          <w:sz w:val="32"/>
          <w:szCs w:val="32"/>
        </w:rPr>
        <w:t>และฉบับแก้ไขปรับปรุง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0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มารถรองรับพันธกรณีภายใต้ความตกลงฉบับนี้  ดังนั้นจึงไม่ต้องมีการออกกฎหมายฉบับใหม่หรือแก้ไขฉบับเก่าเพื่อให้เป็นไปตามความตกลง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 การปรับกฎถิ่นกำเนิดเฉพาะรายสินค้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PSR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ากพิกัดศุลกากรระบบฮาร์โมไนซ์ฉบับปี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2545 (HS 2002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ป็นฉบับปี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2550 (HS 2007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นเอกสารแนบ บี ของภาคผนวก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ของความตกลงว่าด้วยการค้าสินค้า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ตามที่กระทรวงพาณิชย์เสนอดังนี้ </w:t>
      </w:r>
    </w:p>
    <w:p>
      <w:pPr>
        <w:pStyle w:val="Normal"/>
        <w:spacing w:lineRule="exact" w:line="320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ห็นชอบการปรับกฎถิ่นกำเนิดเฉพาะรายสินค้า </w:t>
      </w:r>
      <w:r>
        <w:rPr>
          <w:rFonts w:cs="TH Sarabun New" w:ascii="TH Sarabun New" w:hAnsi="TH Sarabun New"/>
          <w:sz w:val="32"/>
          <w:szCs w:val="32"/>
        </w:rPr>
        <w:t xml:space="preserve">(PSR) </w:t>
      </w:r>
      <w:r>
        <w:rPr>
          <w:rFonts w:ascii="TH Sarabun New" w:hAnsi="TH Sarabun New" w:cs="TH Sarabun New"/>
          <w:sz w:val="32"/>
          <w:sz w:val="32"/>
          <w:szCs w:val="32"/>
        </w:rPr>
        <w:t>ซึ่งเดิมกำหนดตามพิกัดศุลกากรฮาร์โมไนซ์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5 (HS 2002) 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สอดคล้องกับพิกัดศุลกากร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(HS 2007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เอกสารแนบ บี ของภาคผนวก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ความตกลงว่าด้วยการค้าสินค้า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เสนอเรื่องในข้อ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ข้าสู่กระบวนการพิจารณาให้ความเห็นชอบของรัฐสภา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มอบหมายให้กระทรวงการต่างประเทศแจ้งสำนักเลขาธิการอาเซียน  เพื่อผนวกกฎถิ่นกำเนิดเฉพาะรายสินค้า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(HS 2007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ข้าไปในความตกลงการค้าสินค้า  ภายใต้กรอบความตกลงว่าด้วยความร่วมมือทางเศรษฐกิจระหว่างประเทศสมาชิกสมาคมประชาชาติแห่งเอเชียตะวันออกเฉียงใต้และสาธารณรัฐประชาชนจีน  ทั้งนี้ ให้แจ้งเมื่อรัฐสภาให้ความเห็นชอบตามข้อ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ปรับเปลี่ยนพิกัดอัตราศุลกากรระบบฮาร์โมไนซ์จาก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5 (HS 2002) </w:t>
      </w:r>
      <w:r>
        <w:rPr>
          <w:rFonts w:ascii="TH Sarabun New" w:hAnsi="TH Sarabun New" w:cs="TH Sarabun New"/>
          <w:sz w:val="32"/>
          <w:sz w:val="32"/>
          <w:szCs w:val="32"/>
        </w:rPr>
        <w:t>เป็น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50 (HS 2007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ึ่งเป็นผลให้เกณฑ์ถิ่นกำเนิดสินค้าในประเภทย่อย </w:t>
      </w:r>
      <w:r>
        <w:rPr>
          <w:rFonts w:cs="TH Sarabun New" w:ascii="TH Sarabun New" w:hAnsi="TH Sarabun New"/>
          <w:sz w:val="32"/>
          <w:szCs w:val="32"/>
        </w:rPr>
        <w:t>3006.10 (</w:t>
      </w:r>
      <w:r>
        <w:rPr>
          <w:rFonts w:ascii="TH Sarabun New" w:hAnsi="TH Sarabun New" w:cs="TH Sarabun New"/>
          <w:sz w:val="32"/>
          <w:sz w:val="32"/>
          <w:szCs w:val="32"/>
        </w:rPr>
        <w:t>ผลิตภัณฑ์ทางเภสัชกรรม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เอ็นเย็บแผล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ประเภทย่อย </w:t>
      </w:r>
      <w:r>
        <w:rPr>
          <w:rFonts w:cs="TH Sarabun New" w:ascii="TH Sarabun New" w:hAnsi="TH Sarabun New"/>
          <w:sz w:val="32"/>
          <w:szCs w:val="32"/>
        </w:rPr>
        <w:t>4103.90 (</w:t>
      </w:r>
      <w:r>
        <w:rPr>
          <w:rFonts w:ascii="TH Sarabun New" w:hAnsi="TH Sarabun New" w:cs="TH Sarabun New"/>
          <w:sz w:val="32"/>
          <w:sz w:val="32"/>
          <w:szCs w:val="32"/>
        </w:rPr>
        <w:t>หนังดิบและหนังฟอก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อื่น ๆ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เปลี่ยนแปลงไปจากที่กำหนดไว้ในฉบับ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45 (HS 2002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1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คุ้มครองข้อมูลเครดิต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กรรมการผู้ทรงคุณวุฒิในคณะกรรมการคุ้มครองข้อมูลเครดิต จำนวน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เนื่องจากกรรมการชุดเดิมได้ดำรงตำแหน่งครบวาระ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 ดังนี้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การคุ้มครองผู้บริโภค  นายปราการ  อาภาศิลป์ นายกฤษฎา  จีนะวิจารณะ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การเงินและการธนาคาร นายสรสิทธิ์  สุนทรเกศ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คอมพิวเตอร์ นางสาวเพรามาตร  หันตรา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ู้ประกอบการด้านธุรกิจภาคเอกชน นายสงคราม  สกุลพราหมณ์  ทั้งนี้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2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 ระดับสูง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ข้าราชการพลเรือนสามัญ ให้ดำรงตำแหน่งประเภทบริหารระดับสูง จำนว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เลิศวิโรจน์  โกวัฒนะ เลขาธิ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การปฏิรูปที่ดินเพื่อเกษตรกรรม ให้ดำรงตำแหน่งรองปลัดกระทรวงเกษตรและสหกรณ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ปลัดกระทรวง กระทรวงเกษตรและสหกรณ์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ีระชัย  นาควิบูลย์วงศ์ ผู้ตรวจราชการกระทรว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 เลขาธิ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สำนักงานการปฏิรูปที่ดินเพื่อเกษตรกรรม กระทรวงเกษตรและสหกรณ์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ชัยฤทธิ์  ดำรงเกียรติ ผู้ตรวจราชการกระทรว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ปลัดกระทรวง กระทรวงเกษตรและสหกรณ์ ให้ดำรงตำแหน่ง อธิบด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มการข้าว กระทรวงเกษตรและสหกรณ์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3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การประปาส่วนภูมิภาค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ประธานกรรมการและกรรมการอื่นในคณะกรรมการการประปาส่วนภูมิภาค จำนวน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ดังนี้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ุรพล พงษ์ทัดศิริกุล รองปลัดกระทรวงมหาดไทย เป็นประธานกรรมการ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ตระกูล  วินิจนัยภาค ผู้ตรวจการอัย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บุคคลในบัญชีรายชื่อกรรมการรัฐวิสาหกิจ ตามประกาศกระทรวงการคลั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ศานิตย์  นาคสุขศรี ผู้ว่าราชการจังหวัดสระแก้ว 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องศาสตราจารย์เสรี  ศุภราทิตย์ ผู้อำนวยการศูนย์พลังงานเพื่อสิ่งแวดล้อม และผู้จัดการใหญ่อุทยานสิ่งแวดล้อมนานาชาติสิรินธร 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รวิทย์  จำปีรัตน์ ผู้อำนวยการสำนักงบประมาณ 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ุกิจ  เจริญรัตนกุล อธิบดีกรมการปกครอง เป็นกรรมการ ทั้งนี้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4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อุตสาหกรรมป่าไม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กรรมการอื่นในคณะกรรมการบริหารกิจการขององค์การอุตสาหกรรมป่าไม้ รวม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ดังนี้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าคร  ศิริชัย เป็น กรรมการ               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พงษ์ภัทร สุวรรณศิริเขต เป็น กรรมการ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ุพจน์  สกลไชย เป็น กรรมการ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อิทธิพล  ปภาวสิทธิ์ เป็น กรรมการ </w:t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เรวัต  วิศรุตเวช เป็น กรรม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ผู้ที่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 New" w:ascii="TH Sarabun New" w:hAnsi="TH Sarabun New"/>
          <w:sz w:val="32"/>
          <w:szCs w:val="32"/>
        </w:rPr>
        <w:t xml:space="preserve">) 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ุพันธุ์  มงคลสุธี เป็น กรรม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ผู้ที่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 New" w:ascii="TH Sarabun New" w:hAnsi="TH Sarabun New"/>
          <w:sz w:val="32"/>
          <w:szCs w:val="32"/>
        </w:rPr>
        <w:t xml:space="preserve">) 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งศ์สกุล  กิตติพรหมวงศ์ เป็น กรรม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ผู้ที่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ต้นไป สำหรับบุคคลในลำดับ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มีผลตั้งแต่วันที่คณะกรรมการอัยการอนุมัติเป็นต้นไป 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5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ข้าราชการพลเรือนสามัญให้ดำรงตำแหน่งประเภทบริหารระดับสูง จำนว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ชาญเชาวน์  ไชยานุกิจ อธิบด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มคุมประพฤติ กระทรวงยุติธรรม ให้ดำรงตำแหน่งรองปลัดกระทรว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ปลัดกระทรวง กระทรวงยุติธรรม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อ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ภคพิบูลย์  โปตระนันทน์ ผู้ตรวจราชการกระทรว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ปลัดกระทรวง กระทรวงยุติธรรม ให้ดำรงตำแหน่งอธิบด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มคุมประพฤติ กระทรวงยุติธรรม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6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การทางพิเศษแห่งประเทศไทย 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ประธานกรรมการและกรรมการผู้ทรงคุณวุฒิในคณะกรรมการการทางพิเศษแห่งประเทศไทย ดังนี้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ลตำรวจเอก วิเชียร  พจน์โพธิ์ศรี ประธานกรรมการ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กำชัย      จงจักรพันธ์ กรรมการผู้ทรงคุณวุฒิ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ถาวร  พานิชพันธ์ กรรมการผู้ทรงคุณวุฒิ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พลชัย  จิตติวิลัยลักษณ์ กรรมการผู้ทรงคุณวุฒิ </w:t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ลตำรวจตรี สุรสิทธิ์  สังขพงศ์ กรรมการผู้ทรงคุณวุฒิ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7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รองประธานกรรมการและกรรมการอื่นในคณะกรรมการธนาคารเพื่อการเกษตรและสหกรณ์การเกษตร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รองประธานกรรมการและกรรมการอื่นในคณะกรรมการธนาคารเพื่อการเกษตรและสหกรณ์การเกษตร แทนกรรมการชุดเดิมที่เกษียณอายุราชการ อายุครบ </w:t>
      </w:r>
      <w:r>
        <w:rPr>
          <w:rFonts w:cs="TH Sarabun New" w:ascii="TH Sarabun New" w:hAnsi="TH Sarabun New"/>
          <w:sz w:val="32"/>
          <w:szCs w:val="32"/>
        </w:rPr>
        <w:t xml:space="preserve">6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บริบูรณ์ และขอลาออกจากตำแหน่ง ดังนี้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สาวสุพัตรา  ธนเสนีวัฒน์ รองประธานกรรมการ ผู้แทนกระทรวงเกษตรและสหกรณ์ แทนนายเฉลิมพร  พิรุณสาร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สาวดวงมณี  วงศ์ประทีป กรรมการผู้แทนธนาคารแห่งประเทศไทย แทนนายวิชาญ     อมรโรจนาวงศ์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ศิน  ธีรเวชญาณ กรรมการอื่นแทนนายวิโรจ  อิ่มพิทักษ์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ีรพล  ปานะบุตร กรรมการอื่นแทนนายอัชพร  จารุจินดา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 New" w:ascii="TH Sarabun New" w:hAnsi="TH Sarabun New"/>
          <w:sz w:val="32"/>
          <w:szCs w:val="32"/>
        </w:rPr>
        <w:t xml:space="preserve">) 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ิรัติ  ศักดิ์จิรพาพงษ์ กรรมการอื่นแทนนายวิเชฐ  ตันติวานิช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ป็นบุคคลในบัญชีรายชื่อกรรมการรัฐวิสาหกิจ</w:t>
      </w:r>
      <w:r>
        <w:rPr>
          <w:rFonts w:cs="TH Sarabun New" w:ascii="TH Sarabun New" w:hAnsi="TH Sarabun New"/>
          <w:sz w:val="32"/>
          <w:szCs w:val="32"/>
        </w:rPr>
        <w:t xml:space="preserve">) 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ธนรัชต์  วิเชียรรัตน์ กรรมการอื่นแทนนายอำนวย  ทงก๊ก ทั้งนี้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ต้นไป เว้น นายธนรัชต์  วิเชียรรัตน์ ให้มีผล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2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8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รองผู้อำนวยการสำนักงบประมาณ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แต่งตั้งข้าราชการพลเรือนสามัญ ตำแหน่งประเภทวิชาการ ระดับทรงคุณวุฒิ ให้ดำรงตำแหน่งรองผู้อำนวยการ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ระดับ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วม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แหน่ง ดังนี้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มัณฑนี  จันทรศร ที่ปรึกษา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ดำรงตำแหน่ง รองผู้อำนวยการ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ระดับ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สาวนิลุบล  เครือนพรัตน์ ที่ปรึกษา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ดำรงตำแหน่ง รองผู้อำนวยการ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ระดับ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วีระยุทธ  ปั้นน่วม ที่ปรึกษา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ดำรงตำแหน่ง รองผู้อำนวยการสำนักงบประมาณ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ระดับ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9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ขอต่อเวลาการดำรงตำแหน่งเลขาธิการสำนักงานเศรษฐกิจการเกษตร 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อนุมัติต่อเวลาการดำรงตำแหน่งของนายอภิชาต จงสกุล เลขาธิก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ักบริหารสูง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เศรษฐกิจการเกษตร ซึ่งดำรงตำแหน่งดังกล่าว 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ครบกำหนด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ใน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4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คงอยู่ปฏิบัติหน้าที่ต่อไปอีก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z w:val="32"/>
          <w:szCs w:val="32"/>
        </w:rPr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้งแต่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ฤศจิกายน </w:t>
      </w:r>
      <w:r>
        <w:rPr>
          <w:rFonts w:cs="TH Sarabun New" w:ascii="TH Sarabun New" w:hAnsi="TH Sarabun New"/>
          <w:sz w:val="32"/>
          <w:szCs w:val="32"/>
        </w:rPr>
        <w:t xml:space="preserve">255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ึงวันที่ </w:t>
      </w:r>
      <w:r>
        <w:rPr>
          <w:rFonts w:cs="TH Sarabun New" w:ascii="TH Sarabun New" w:hAnsi="TH Sarabun New"/>
          <w:sz w:val="32"/>
          <w:szCs w:val="32"/>
        </w:rPr>
        <w:t xml:space="preserve">3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5 </w:t>
      </w:r>
      <w:r>
        <w:rPr>
          <w:rFonts w:ascii="TH Sarabun New" w:hAnsi="TH Sarabun New" w:cs="TH Sarabun New"/>
          <w:sz w:val="32"/>
          <w:sz w:val="32"/>
          <w:szCs w:val="32"/>
        </w:rPr>
        <w:t>ตามที่กระทรวงเกษตรและสหกรณ์เสนอ</w:t>
      </w:r>
    </w:p>
    <w:p>
      <w:pPr>
        <w:pStyle w:val="Normal"/>
        <w:spacing w:lineRule="exact" w:line="3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exact" w:line="3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10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บริหารกิจการองค์การขนส่งมวลชนกรุงเทพ </w:t>
      </w:r>
    </w:p>
    <w:p>
      <w:pPr>
        <w:pStyle w:val="Normal"/>
        <w:spacing w:lineRule="exact" w:line="320"/>
        <w:rPr/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รัฐมนตรีเห็นชอบตามที่กระทรวงคมนาคมเสนอแต่งตั้งประธานกรรมการและกรรมการอื่นในคณะกรรมการบริหารกิจการองค์การขนส่งมวลชนกรุงเทพชุดใหม่ ดังนี้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สมชัย  ศิริวัฒนโชค อธิบดีกรมการขนส่งทางบก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ยู่ในบัญชีรายชื่อกรรมการรัฐวิสาหกิจตามประกาศกระทรวงการคลัง ฉบับลงวันที่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นยายน </w:t>
      </w:r>
      <w:r>
        <w:rPr>
          <w:rFonts w:cs="TH Sarabun New" w:ascii="TH Sarabun New" w:hAnsi="TH Sarabun New"/>
          <w:sz w:val="32"/>
          <w:szCs w:val="32"/>
        </w:rPr>
        <w:t xml:space="preserve">2554)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ประธานกรรมการ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กล่ำคาน  ปาทาน นักธุรกิจ 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พล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ท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ถาพร  ดวงแก้ว ข้าราชการบำนาญ เป็นกรรมการ                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พล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ต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ณุ  เกิดลาภผล รองผู้บัญชาการตำรวจนครบาล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ฝ่ายจราจร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ประสิทธิ์  ศิริภากรณ์ ผู้แทนสำนักงานอัยการสูงสุ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ยู่ในบัญชีรายชื่อกรรมการรัฐวิสาหกิจตามประกาศกระทรวงการคลัง ฉบับลง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1)    6. </w:t>
      </w:r>
      <w:r>
        <w:rPr>
          <w:rFonts w:ascii="TH Sarabun New" w:hAnsi="TH Sarabun New" w:cs="TH Sarabun New"/>
          <w:sz w:val="32"/>
          <w:sz w:val="32"/>
          <w:szCs w:val="32"/>
        </w:rPr>
        <w:t>นางปราณี  ศุกระศร อดีตรองผู้อำนวยการ ขสมก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รรมการ </w:t>
      </w: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สาวสุทธิรัตน์  รัตนโชติ ผู้แทนกระทรวงการคลั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ยู่ในบัญชีรายชื่อกรรมการรัฐวิสาหกิจตามประกาศกระทรวงการคลัง ฉบับลงวันที่ </w:t>
      </w:r>
      <w:r>
        <w:rPr>
          <w:rFonts w:cs="TH Sarabun New" w:ascii="TH Sarabun New" w:hAnsi="TH Sarabun New"/>
          <w:sz w:val="32"/>
          <w:szCs w:val="32"/>
        </w:rPr>
        <w:t xml:space="preserve">9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 xml:space="preserve">255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รรมการ 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  <w:t>***********************</w:t>
      </w:r>
    </w:p>
    <w:p>
      <w:pPr>
        <w:pStyle w:val="Normal"/>
        <w:spacing w:lineRule="exact" w:line="320"/>
        <w:rPr>
          <w:rFonts w:ascii="TH Sarabun New" w:hAnsi="TH Sarabun New" w:eastAsia="Angsana New" w:cs="TH Sarabun New"/>
          <w:b/>
          <w:b/>
          <w:b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 New" w:hAnsi="TH Sarabun New" w:eastAsia="Angsana New" w:cs="TH Sarabun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ngsana New" w:cs="TH Sarabun New" w:ascii="TH Sarabun New" w:hAnsi="TH Sarabun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altName w:val="Arial Unicode MS"/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Arial Unicode MS" w:hAnsi="TH SarabunPSK;Arial Unicode MS" w:eastAsia="Calibri" w:cs="TH SarabunPSK;Arial Unicode M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0:00Z</dcterms:created>
  <dc:creator>User</dc:creator>
  <dc:description/>
  <cp:keywords/>
  <dc:language>en-US</dc:language>
  <cp:lastModifiedBy>Internet_TA</cp:lastModifiedBy>
  <cp:lastPrinted>2011-11-01T17:42:00Z</cp:lastPrinted>
  <dcterms:modified xsi:type="dcterms:W3CDTF">2011-11-01T12:27:00Z</dcterms:modified>
  <cp:revision>3</cp:revision>
  <dc:subject/>
  <dc:title>คำสั่งสำนักนายกรัฐมนตรี</dc:title>
</cp:coreProperties>
</file>